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right"/>
        <w:rPr/>
      </w:pPr>
      <w:r>
        <w:rPr>
          <w:rFonts w:eastAsia="Times New Roman" w:cs="Verdana" w:ascii="Verdana" w:hAnsi="Verdana"/>
          <w:color w:val="000000"/>
          <w:sz w:val="18"/>
          <w:szCs w:val="18"/>
          <w:lang w:val="en-US" w:eastAsia="ru-RU"/>
        </w:rPr>
        <w:t>Saeima ir pieņēmusi un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prezidents izsludina šādu likumu:</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Komerclikums</w:t>
      </w:r>
    </w:p>
    <w:p>
      <w:pPr>
        <w:pStyle w:val="Normal"/>
        <w:spacing w:lineRule="atLeast" w:line="270" w:before="0" w:after="0"/>
        <w:jc w:val="center"/>
        <w:rPr/>
      </w:pPr>
      <w:bookmarkStart w:id="0" w:name="8297"/>
      <w:r>
        <w:rPr>
          <w:rFonts w:eastAsia="Times New Roman" w:cs="Verdana" w:ascii="Verdana" w:hAnsi="Verdana"/>
          <w:b/>
          <w:bCs/>
          <w:color w:val="000000"/>
          <w:sz w:val="20"/>
          <w:szCs w:val="20"/>
          <w:lang w:val="en-US" w:eastAsia="ru-RU"/>
        </w:rPr>
        <w:t>A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ERCDARBĪBAS VISPĀRĪGIE NOTEIKUMI</w:t>
      </w:r>
      <w:bookmarkEnd w:id="0"/>
    </w:p>
    <w:p>
      <w:pPr>
        <w:pStyle w:val="Normal"/>
        <w:spacing w:lineRule="atLeast" w:line="270" w:before="0" w:after="0"/>
        <w:jc w:val="center"/>
        <w:rPr/>
      </w:pPr>
      <w:bookmarkStart w:id="1" w:name="8298"/>
      <w:r>
        <w:rPr>
          <w:rFonts w:eastAsia="Times New Roman" w:cs="Verdana" w:ascii="Verdana" w:hAnsi="Verdana"/>
          <w:b/>
          <w:bCs/>
          <w:color w:val="000000"/>
          <w:sz w:val="20"/>
          <w:szCs w:val="20"/>
          <w:lang w:val="en-US" w:eastAsia="ru-RU"/>
        </w:rPr>
        <w:t>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ERSANTI UN KOMERCDARBĪBA</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1.pants. Komersants un komercdarb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s ir komercreģistrā ierakstīta fiziskā persona (individuālais komersants) vai komercsabiedrība (personālsabiedrība un kapitāl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darbība ir atklāta saimnieciskā darbība, kuru savā vārdā peļņas gūšanas nolūkā veic komersants. Komercdarbība ir viens no uzņēmējdarbības vei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imnieciskā darbība ir jebkura sistemātiska, patstāvīga darbība par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kumā var noteikt, ka atsevišķu veidu saimniecisko darbību drīkst veikt tikai komersants. Ar likumu var piešķirt komersanta statusu arī cit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pants. Reģistrācijas tiesiskais spē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komersants ir ierakstīts komercreģistrā, nav pieļaujama ieruna par to, ka saimnieciskā darbība, kas veikta, izmantojot komercreģistrā ierakstīto firmu, nav komercdarbība.</w:t>
      </w:r>
    </w:p>
    <w:p>
      <w:pPr>
        <w:pStyle w:val="Normal"/>
        <w:spacing w:lineRule="atLeast" w:line="270" w:before="0" w:after="0"/>
        <w:rPr/>
      </w:pPr>
      <w:r>
        <w:rPr>
          <w:rFonts w:eastAsia="Times New Roman" w:cs="Verdana" w:ascii="Verdana" w:hAnsi="Verdana"/>
          <w:b/>
          <w:bCs/>
          <w:color w:val="000000"/>
          <w:sz w:val="18"/>
          <w:szCs w:val="18"/>
          <w:lang w:val="en-US" w:eastAsia="ru-RU"/>
        </w:rPr>
        <w:t>3.pants. Komercdarbības tiesiskais regulē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darbību regulē šis likums, Civillikums un citi likumi, kā arī Latvijas Republikai saistošās starptautisko tiesību nor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darbībai Civillikuma noteikumi piemērojami tiktāl, ciktāl šajā likumā vai citos komercdarbību regulējošos likumos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noteikumi attiecināmi uz personām, kuras nav komersanti, vai uz saimniecisko darbību, kas nav komercdarbība, ja šis likums vai cits likums to īpaši par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likuma noteikumi nav attiecināmi uz lauksaimniecisko ražošanu un citu aroddarbību, kuru veic fiziskā persona un regulē citi likumi, ja persona, kas to veic, nav ierakstīta komercreģistrā kā individuālais komersan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4.pants. Komercdarbības ierobežo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darbības ierobežojumus drīkst noteikt tikai ar likumu vai pamatojoties uz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m ir tiesības brīvi izvēlēties komercdarbības veidus, kas nav aizliegti ar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kumā var būt noteikta atsevišķu veidu komercdarbība, kuras veikšanai nepieciešama atļauja (licence) vai arī kuru drīkst veikt komersants atbilstoši likumā noteiktajām prasīb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5.pants. Komersanta statuss un publiskā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ublisko tiesību noteikumi, kas aizliedz veikt noteikta veida komercdarbību vai arī paredz zināmus priekšnoteikumus šāda veida komercdarbības veikšanai, neietekmē šā likuma noteikumu piemērošanu.</w:t>
      </w:r>
    </w:p>
    <w:p>
      <w:pPr>
        <w:pStyle w:val="Normal"/>
        <w:spacing w:lineRule="atLeast" w:line="270" w:before="0" w:after="0"/>
        <w:jc w:val="center"/>
        <w:rPr/>
      </w:pPr>
      <w:bookmarkStart w:id="2" w:name="8304"/>
      <w:r>
        <w:rPr>
          <w:rFonts w:eastAsia="Times New Roman" w:cs="Verdana" w:ascii="Verdana" w:hAnsi="Verdana"/>
          <w:b/>
          <w:bCs/>
          <w:color w:val="000000"/>
          <w:sz w:val="20"/>
          <w:szCs w:val="20"/>
          <w:lang w:val="en-US" w:eastAsia="ru-RU"/>
        </w:rPr>
        <w:t>I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ERCREĢISTRS</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6.pants. Komercreģistra ve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reģistrā ieraksta likumā noteiktās ziņas un glabā likumā noteiktos dokumentus par komersantu un komercdarbību.</w:t>
        <w:br/>
        <w:br/>
        <w:t>(2) Komercreģistru ved ar likumu tam pilnvarota valsts iestāde (turpmāk — komercreģistra iestāde).</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7.pants. Komercreģistra atklā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kvienam ir tiesības iepazīties ar komercreģistra ierakstiem un komercreģistra iestādei iesniegtajiem dokumen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kvienam pēc rakstveida pieprasījuma iesniegšanas un valsts nodevas samaksas ir tiesības saņemt ziņas par komercreģistra ierakstiem un komersanta reģistrācijas lietā esošo dokumentu izrakstus un kopijas papīra vai elektroniskā formā. Dokumenta izraksta vai kopijas pareizība apliecināma normatīvajos aktos noteiktajā kārtībā, ja vien tā saņēmējs neatsakās no šāda apliecinājuma. Izsniedzot papīra dokumenta kopiju elektroniskā formā, tā pareizību apliecina Elektronisko dokumentu likumā noteiktajā kārtībā. Elektroniskā dokumenta kopija papīra formā apliecināma normatīvajos aktos noteiktajā kārtībā tajā gadījumā, ja tā saņēmējs nepārprotami pieprasījis šādu apliec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saņēmēja pieprasījuma komercreģistra iestādes amatpersona izsniedz izziņu par to, ka noteikts komercreģistra ieraksts nav grozīts, vai arī par to, ka komercreģistrā nav izdarīts noteikts ieraks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val="en-US" w:eastAsia="ru-RU"/>
        </w:rPr>
        <w:t>8.pants. Komercreģistra ierakstu satu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individuālo komersantu komercreģistrā ierakstāmas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 vārds, uzvārds, personas kods (ja personai nav personas koda, — dzimšanas datums, personu apliecinoša dokumenta numurs un izdošanas datums, valsts un institūcija, kas dokumentu izdevusi) un dzīvesvie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filiāles firma, ja tā atšķiras no komersanta firmas, un tās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personālsabiedrību komercreģistrā ierakstāmas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ālsabiedrības vei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tra komandīta ieguldījuma summa un komandītu ieguldījumu kop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ālsabiedrības personiski atbildīgo biedru un komandītu vārds, uzvārds, personas kods (ja personai nav personas koda, — dzimšanas datums, personu apliecinoša dokumenta numurs un izdošanas datums, valsts un institūcija, kas dokumentu izdevusi) un dzīvesvieta, bet juridiskajai personai — nosaukums, reģistrācijas numurs un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ersonālsabiedrības biedru tiesības pārstāvēt personālsabiedrību atsevišķi vai kopīgi, norādot katra pārstāvēttiesīgā personālsabiedrības biedra vārdu, uzvārdu, personas kodu (ja personai nav personas koda, — dzimšanas datumu, personu apliecinoša dokumenta numuru un izdošanas datumu, valsti un institūciju, kas dokumentu izdevusi) un dzīvesvietu, bet juridiskajai personai — firmu, reģistrācijas numuru un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personālsabiedrība nodibināta uz noteiktu laiku vai noteikta mērķa sasniegšanai, — laiks, uz kādu tā nodibināta, vai mērķ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filiāles firma, ja tā atšķiras no personālsabiedrības firmas, un tās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kapitālsabiedrību komercreģistrā ierakstāmas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pitālsabiedrības vei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pitālsabiedrības valdes locekļu, padomes locekļu (ja kapitālsabiedrībai ir izveidota padome) vārds, uzvārds, personas kods (ja personai nav personas koda, — dzimšanas datums, personu apliecinoša dokumenta numurs un izdošanas datums, valsts un institūcija, kas dokumentu izdevusi), dzīvesvieta un ieņemamais ama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ldes locekļu tiesības pārstāvēt kapitālsabiedrību atsevišķi vai kop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matkapitāla lielums, atsevišķi norādot parakstītā un apmaksātā pamatkapitāla liel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02.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kapitālsabiedrība nodibināta uz noteiktu laiku, — laiks, uz kādu tā nodibinā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filiāles firma, ja tā atšķiras no kapitālsabiedrības firmas, un tās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ārvalsts komersanta filiāli komercreģistrā ierakstāmas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liāles firma, ja tā atšķiras no ārvalsts komersanta firmas, un ārvalsts komersanta fi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liāles juridiskā adrese un ārvalsts komersanta atrašanās vieta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eģistrs, kurā ārvalsts komersants ir ierakstīts, un reģistrācijas numurs, ja komersanta atrašanās vietas valsts likums paredz komersanta ierakstīšan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valsts komersanta vei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valsts komersanta pamatkapitāla lielums, atsevišķi norādot parakstītā un apmaksātā pamatkapitāla lielumu, ja ārvalsts komersants ir kapitālsabiedrība un šīs ziņas ir ierakstītas tās valsts reģistrā, kurā ierakstīts ārvalsts komers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pildus šā panta pirmajā, otrajā, trešajā un ceturtajā daļā minētajām ziņām komercreģistrā ierakstāmas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kūrista vārds, uzvārds un personas kods (ja personai nav personas koda, — dzimšanas datums, personu apliecinoša dokumenta numurs un izdošanas datums, valsts un institūcija, kas dokumentu izdevusi), kā arī norāde uz kopprokūru vai filiāles prokūru, ja tāda izdota, norāde uz šā likuma 34.panta otrajā daļā minēto tiesību piešķiršanu, ja tādas piešķirtas, kā arī prokūrista tiesības pārstāvēt komercsabiedrību atsevišķi vai kopīgi ar vienu vai vairākiem valdes locekļiem vai personālsabiedrības bied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o personu vārds, uzvārds, personas kods (ja personai nav personas koda, — dzimšanas datums, personu apliecinoša dokumenta numurs un izdošanas datums, valsts un institūcija, kas dokumentu izdevusi), dzīvesvieta un pilnvarojuma apjoms, kuras pilnvarotas pārstāvēt komersantu (ārvalsts komersantu) darbībās, kas saistītas ar filiā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ziņas par komersanta (ārvalsts komersanta) reorganiz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ziņas par maksātnespējas procesa administratora (turpmāk — administrators) iecelšanu, norādot viņa vārdu, uzvārdu, personas kodu (ja personai nav personas koda, — dzimšanas datumu, personu apliecinoša dokumenta numuru un izdošanas datumu, valsti un institūciju, kas dokumentu izdevusi), prakses vietu, ziņas par komersanta (ārvalsts komersanta) tiesiskās aizsardzības procesa īstenošanu un izbeigšanu, ziņas par komersanta (ārvalsts komersanta) maksātnespējas procesa pasludināšanu un izbeigšanu, ziņas par komersanta (ārvalsts komersanta) bankrota procedūras pa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ziņas par komersanta saimnieciskās darbības apturēšanu vai atjaun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ziņas par komersanta (ārvalsts komersanta) darbības izbeigšanu un likvidāciju, kā arī par likvidatora iecelšanu, norādot likvidatora vārdu, uzvārdu, personas kodu (ja personai nav personas koda, — dzimšanas datumu, personu apliecinoša dokumenta numuru un izdošanas datumu, valsti un institūciju, kas dokumentu izdevusi), dzīvesvietu, bet, ja ārvalsts komersanta likvidators ir juridiskā persona, — firmu, reģistrācijas numuru un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ziņas par koncerna līguma noslēgšanu, grozīšanu vai izbeigšanu, norādot valdošo un atkarīgo firmu, reģistrācijas numuru un līguma noslēgšanas dat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ndividuālā komersanta aizbildņa vai aizgādņa vārds, uzvārds, personas kods (ja personai nav personas koda, — dzimšanas datums, personu apliecinoša dokumenta numurs un izdošanas datums, valsts un institūcija, kas dokumentu izdevusi), dzīvesvie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katra ieraksta izdarīšanas dat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omercreģistrā ieraksta citas ziņas, ja to tieši paredz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erakstot komercreģistrā komersantu, tam piešķir individuālu reģistrācijas numur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16.03.2006.,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9.pants. Komercreģistra iestādei iesniedzamie dokumenti un to glab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reģistra iestādei iesniedzami dokumenti, kas pamato ieraksta izdarīšanu komercreģistrā, un citi likumā noteiktie dokumenti. Šie dokumenti iesniedzami papīra vai elektroniskā formā. Komercreģistra iestādei iesniedz attiecīgā dokumenta oriģinālu vai tā attiecīgi apliecinātu kopiju. Ja pieteikums tiek iesniegts elektroniskā formā, izmantojama komercreģistra iestādes interneta mājaslapā pieejamā speciālā tiešsaistes forma. Ārval</w:t>
        <w:softHyphen/>
        <w:t>stīs izdotus publiskus dokumentus legalizē starptautiskajos līgumos noteiktajā kārtībā, un tiem pievieno notariāli apliecinātu tulkojumu latviešu valodā. Privātiem dokumentiem svešvalodā pievieno apliecinātu tulkojumu latviešu valodā atbilstoši normatīvajiem aktiem, kas nosaka kārtību, kādā apliecināmi dokumentu tulkojumi valsts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Komercreģistra iestādei iesniedzamajiem dokumentiem latviešu valodā var pievienot to tulkojumu svešvalodā. Ja konstatēta pretruna starp latviešu valodā iesniegtu dokumentu un tā tulkojumu svešvalodā, komersants vai persona, kuras interesēs šis tulkojums iesniegts, nevar to izmantot pret trešo personu. Trešā persona attiecībā uz komersantu vai personu, kuras interesēs tulkojums iesniegts, var atsaukties uz šo tulkojumu, izņemot gadījumu, kad trešā persona zināja dokumenta saturu latviešu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grozījumu izdarīšanas kapitālsabiedrības dibināšanas dokumentos (dibināšanas līgumā, statūtos) komercreģistra iestādei iesniedzams grozījumu teksts, kā arī pilns šo dokumentu teksts jaunajā redakc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creģistra iestādei iesniegtie dokumenti glabājas attiecīgā komersanta reģistrācijas lietā. Gada pārskats un tam pievienojamie dokumenti lietā glabājas tikai elektroniskā for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3.2006.,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0.pants. Ieraksta izdarīšan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raksts komercreģistrā tiek izdarīts uz ieinteresētās personas pieteikuma vai tiesas nolēmuma pamata. Pieteikumu veidlapas apstiprin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as paraksts uz pieteikuma par komersanta ierakstīšanu komercreģistrā, kā arī šīs personas rīcībspēja apliecināma notariāli. Ja pieteikums iesniegts elektroniskā formā un parakstīts ar drošu elektronisko parakstu, personas rīcībspēju pārbauda komercreģistra iestādes amatpersona. Individuālā komersanta parakstu vai tādas kapitālsabiedrības, kurā ir viens dibinātājs, dibinātāja parakstu uz pieteikuma par komersanta ierakstīšanu komercreģistrā, kā arī šīs personas rīcībspēju var apliecināt komercreģistra iestādes amatpersona. Speciāls pilnvarojums citai personai parakstīt pieteikumu par komersanta ierakstīšanu komercreģistrā apliecināms notariā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u par ieraksta izdarīšanu komercreģistrā, atteikumu izdarīt ierakstu vai ieraksta izdarīšanas atlikšanu komercreģistra iestādes amatpersona pieņem triju dienu laikā (neieskaitot brīvdienas un svētku dienas) no pieteikuma saņemšanas dienas. Tādā pašā termiņā komercreģistra iestādes amatpersona pieņem lēmumu par ieraksta izdarīšanu komercreģistrā uz tiesas nolēmuma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par atteikumu izdarīt ierakstu komercreģistrā vai ieraksta izdarīšanas atlikšanu var pieņemt vienīgi tajā gadījumā, ja pieteikums vai tam pievienotie dokumenti neatbilst likuma noteikumiem. Lēmumam jābūt motivētam. Lēmumā par ieraksta izdarīšanas atlikšanu norādāms termiņš trūkumu novēr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omercreģistra iestādes amatpersona šā panta trešajā daļā minēto lēmumu nosūta pieteikuma iesniedzējam triju dienu laikā (neieskaitot brīvdienas un svētku dienas) no lēmuma pie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teikuma iesniedzējam ir tiesības pārsūdzēt komercreģistra iestādes amatpersonas lēmumu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eraksts komercreģistrā izdarāms tajā pašā dienā, kad pieņemts lēmums par ieraksta izdarī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16.03.2006.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val="en-US" w:eastAsia="ru-RU"/>
        </w:rPr>
        <w:t>11.pants. Komercreģistra ierakstu izslud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sus komercreģistra ierakstus izsludina laikrakstā "Latvijas Vēstnesis", vienlaikus tos publicējot elektroniski. Tāpat izsludina ziņas par dibināšanas dokumentiem un to grozījumiem, par reorganizācijas līguma projektu un tā grozījumiem, norādot reģistrācijas datumu un tās komercreģistra lietas numuru, kurā dokumenti atrod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reģistra ierakstus un ziņas publicēšanai iesniedz komercreģistra iestādes amatpersona triju dienu laikā (neieskaitot brīvdienas un svētku dienas) no ieraksta izdarīšanas dienas. Komercreģistra ierakstus un ziņas publicē uz attiecīgā komersanta rēķina, ja likumā nav noteikta cita publicēšanas izdevumu seg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aksu apmēru un iekasēšanas kārtību nosaka Ministru kabinets. Ja komercreģistrā ir izdarīts ieraksts par jaunu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ās daļas noteikumiem atbilstošu sabiedrību ar ierobežotu atbildību, maksa par šāda ieraksta izsludināšanu nedrīkst pārsniegt attiecīgā ieraksta izsludināšanas pašiz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 ar ierobežotu atbildību atbilst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ās daļas noteikumiem, tā ir atbrīvota no maksas par tādu ziņu un ierakstu izsludināšanu, kuri saistīti ar pamatkapitāla palielinā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16.06.2005.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2.pants. Komercreģistra publicitā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raksti komercreģistrā ir spēkā attiecībā uz trešajām personām ar to izsludināšanas dienu. Šis noteikums nav piemērojams tiesiskajām darbībām, kas veiktas 15 dienu laikā pēc ieraksta izsludināšanas, ciktāl trešā persona pierāda, ka tā nezināja un nevarēja zināt attiecīgā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ercreģistrā ierakstāmās ziņas nav ierakstītas vai arī ir ierakstītas, bet nav izsludinātas, persona, kuras interesēs šīs ziņas bija jāieraksta, nevar tās izmantot pret trešo personu, izņemot gadījumu, kad trešā persona zināja minētā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omercreģistrā ierakstāmās ziņas ir ierakstītas vai izsludinātas nepareizi, trešā persona attiecībā uz personu, kuras interesēs šīs ziņas bija jāieraksta, var atsaukties uz izsludinātajām ziņām, izņemot gadījumu, kad trešā persona zināja, ka izsludinātās ziņas neatbilst patiesajam tiesiskajam stāvoklim vai komercreģistrā ierakstītajām z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komersantam tiek nosūtītas ziņas, dokumenti vai cita korespondence uz komercreģistrā ierakstīto tā juridisko adresi, uzskatāms, ka komersants šos dokumentus, ziņas vai citu korespondenci ir saņēmis, ja nosūtītājs dokumentāri pierādījis, ka šāda nosūtīšana ir veik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3.pants. Reģistrācijas apliec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komersanta ierakstīšanas komercreģistrā tam izsniedz reģistrācijas apliecību, ko paraksta un ar zīmogu apliecina komercreģistra iestādes amat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eģistrācijas apliecībā norāda komersan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eģistrācijas num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reģistrācijas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reģistrācijas dat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komersanta filiāles ierakstīšanas komercreģistrā tai izsniedz reģistrācijas apliecību. Reģistrācijas apliecībā norāda filiāl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 (izņemot ārvalsts komersantu) reģistrācijas num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eģistrācijas num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reģistrācijas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reģistrācijas dat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val="en-US" w:eastAsia="ru-RU"/>
        </w:rPr>
        <w:t>14.pants. Komersanta izslēgšana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santu izslēdz no komercreģistra, pamatojotie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dividuālā komersanta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sabiedrības likvidatora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dministratora pieteikumu maksātnespējas procesa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mercsabiedrības pieteikumu reorganizācijas ieraksta izdar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as nolēm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val="en-US" w:eastAsia="ru-RU"/>
        </w:rPr>
        <w:t>15.pants. Valsts nodev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ierakstu izdarīšanu komercreģistrā un iesniedzamo dokumentu reģistrāciju maksājama valsts nodeva, kuras apmēru, samaksas kārtību un atvieglojumus nosaka Ministru kabinets. Ja sabiedrība ar ierobežotu atbildību atbilst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pirmās daļas noteikumiem, valsts nodeva par tās ierakstīšanu komercreģistrā nedrīkst pārsniegt ar attiecīgā ieraksta izdarīšanu saistītos administratīvos izdev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sabiedrība ar ierobežotu atbildību atbilst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ās daļas noteikumiem, tā ir atbrīvota no valsts nodevas maksāšanas par tādu dibināšanas dokumentu grozījumu reģistrēšanu un tādu ierakstu izdarīšanu, kuri saistīti ar pamatkapitāla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komercreģistra izraksta un komercreģistra lietā esoša dokumenta izraksta vai kopijas, kā arī izziņas izsniegšanu maksājama valsts nodeva Ministru kabineta noteiktajā apmērā. Minētās valsts nodevas apmērs nedrīkst pārsniegt administratīvos izdevumus, kas saistīti ar attiecīgā izraksta vai kopijas izgatavošanu un izsnie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paraksta apliecināšanu, ko veic komercreģistra iestādes amatpersona, maksājama valsts nodeva. Valsts nodevas apmēru, samaksas kārtību un atvieglojumus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6.2005.,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6.pants. Ziņu iesniegšanas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Ziņas, uz kuru pamata izdarāmi jauni ieraksti komercreģistrā, kā arī likumā noteiktie dokumenti iesniedzami komercreģistra iestādei 14 dienu laikā no attiecīgā lēmuma pieņemšanas dienas, ja šajā likumā nav noteikts cit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7.pants. Komersanta rekviz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 darījumu vēstulēs, rēķinos un citos dokumentos papīra vai elektroniskā formā, kā arī komersanta mājaslap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 reģistrācijas numuru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santa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tiecīgos gadījumos — ziņas par to, ka komersants ir likvidācijas vai maksātnespējas proc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ersants atvēris filiāli, tās dokumentos papīra vai elektroniskā formā papildus šā panta pirmajā daļā minētajām ziņām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liāles firmu, ja tā atšķiras no komersanta fir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liāles reģistrācijas numuru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liāles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apitālsabiedrības rekvizītos norādīts pamatkapitāla lielums, jāmin arī apmaksātā pamatkapitāla liel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04.2008. likumu, kas stājas spēkā 28.05.2008.)</w:t>
      </w:r>
    </w:p>
    <w:p>
      <w:pPr>
        <w:pStyle w:val="Normal"/>
        <w:spacing w:lineRule="atLeast" w:line="270" w:before="0" w:after="0"/>
        <w:jc w:val="center"/>
        <w:rPr/>
      </w:pPr>
      <w:bookmarkStart w:id="3" w:name="8317"/>
      <w:r>
        <w:rPr>
          <w:rFonts w:eastAsia="Times New Roman" w:cs="Verdana" w:ascii="Verdana" w:hAnsi="Verdana"/>
          <w:b/>
          <w:bCs/>
          <w:color w:val="000000"/>
          <w:sz w:val="20"/>
          <w:szCs w:val="20"/>
          <w:lang w:val="en-US" w:eastAsia="ru-RU"/>
        </w:rPr>
        <w:t>II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UZŅĒMUMS UN FILIĀLE</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18.pants. Uzņēmuma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Uzņēmums ir organizatoriski saimnieciska vienība. Uzņēmumā ietilpst komersantam piederošas ķermeniskas un bezķermeniskas lietas, kā arī citi saimnieciski labumi (vērtības), kurus komersants izmanto komercdarbības veik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2.2002. likuma redakcijā,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9.pants. Komercnoslēp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noslēpuma statusu komersants var piešķirt tādām saimnieciska, tehniska vai zinātniska rakstura lietām un rakstveidā vai citādā veidā fiksētām vai nefiksētām ziņām, kuras atbilst visām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s ietilpst komersanta uzņēmumā vai ir tieši ar to saistī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s nav vispārpieejamas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ām ir vai var būt mantiska vai nemantiska vē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o nonākšana citu personu rīcībā var radīt zaudējumus komersan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ttiecībā uz tām komersants ir veicis konkrētai situācijai atbilstošus saprātīgus komercnoslēpuma saglabāšanas pas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m ir izņēmuma tiesības uz komerc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santam ir tiesības prasīt komercnoslēpuma aizsardzību, kā arī to zaudējumu atlīdzību, kuri radušies komercnoslēpuma prettiesīgas izpaušanas vai izmantošanas rezultā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20.pants. Uzņēmuma pāre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uzņēmums vai tā patstāvīga daļa pāriet citas personas īpašumā vai lietošanā, uzņēmuma ieguvējs atbild par visām uzņēmuma vai tā patstāvīgās daļas saistībām. Tomēr par tām saistībām, kuras radušās pirms uzņēmuma vai tā patstāvīgās daļas pārejas citas personas īpašumā vai lietošanā un kuru izpildes termiņš vai nosacījums iestājies piecu gadu laikā pēc uzņēmuma pārejas, uzņēmuma nodevējs un uzņēmuma ieguvējs atbild solidā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ņēmuma vai tā patstāvīgas daļas pārejas gadījumā uzņēmumā vai tā daļā ietilpstošie prasījumi un citas tiesības pāriet uz uzņēmuma ieguv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kas ir pretēja šā panta noteikumiem, nav spēkā attiecībā uz trešaj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21.pants. Individuālā komersanta uzņēmuma pāreja personāl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individuālā komersanta uzņēmums pāriet personālsabiedrībai, kuru nodibina šis individuālais komersants un cita persona, nodibinātā personālsabiedrība atbild par visām uzņēmumā ietilpstošajām individuālā komersanta saist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ņēmuma pārejas gadījumā uzņēmumā ietilpstošie prasījumi un citas tiesības attiecībā uz parādniekiem pāriet uz nodibināto personālsabiedr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kas ir pretēja šā panta noteikumiem, nav spēkā attiecībā uz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22.pants. Filiāles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iliāle ir uzņēmuma organizatoriski patstāvīga daļa, kura teritoriāli vai citādi nošķirta no galvenā uzņēmuma un kuras atrašanās vietā attiecīgā komersanta vārdā sistemātiski tiek veikta komercdarb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2.2002. likuma redakcijā,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3.pants. Filiāles ierakstīšan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liāles atvēršana, pamatojoties uz komersanta pieteikumu, ierakstām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 firmu un reģistrācijas num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liāles firmu, ja tā atšķiras no komersanta fir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liāles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u, kura pilnvarota pārstāvēt komersantu darbībās, kas saistītas ar filiāli, un šā pilnvarojuma apjomu.</w:t>
      </w:r>
    </w:p>
    <w:p>
      <w:pPr>
        <w:pStyle w:val="Normal"/>
        <w:spacing w:lineRule="atLeast" w:line="270" w:before="0" w:after="0"/>
        <w:rPr/>
      </w:pPr>
      <w:r>
        <w:rPr>
          <w:rFonts w:eastAsia="Times New Roman" w:cs="Verdana" w:ascii="Verdana" w:hAnsi="Verdana"/>
          <w:b/>
          <w:bCs/>
          <w:color w:val="000000"/>
          <w:sz w:val="18"/>
          <w:szCs w:val="18"/>
          <w:lang w:val="en-US" w:eastAsia="ru-RU"/>
        </w:rPr>
        <w:t>24.pants. Filiāles izslēgšana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iliāli izslēdz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ojoties uz komersanta pieteikumu par filiāles slē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ersants tiek izslēgts no komercreģistra.</w:t>
      </w:r>
    </w:p>
    <w:p>
      <w:pPr>
        <w:pStyle w:val="Normal"/>
        <w:spacing w:lineRule="atLeast" w:line="270" w:before="0" w:after="0"/>
        <w:rPr/>
      </w:pPr>
      <w:r>
        <w:rPr>
          <w:rFonts w:eastAsia="Times New Roman" w:cs="Verdana" w:ascii="Verdana" w:hAnsi="Verdana"/>
          <w:b/>
          <w:bCs/>
          <w:color w:val="000000"/>
          <w:sz w:val="18"/>
          <w:szCs w:val="18"/>
          <w:lang w:val="en-US" w:eastAsia="ru-RU"/>
        </w:rPr>
        <w:t>25.pants. Ārvalsts komersanta filiāle un pārstāvniec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ārvalsts komersanta filiāli piemērojami šā likuma noteikumi, ciktāl šajā pant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ā par ārvalsts komersanta filiāles ierakstīšanu komercreģistr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liāles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valsts komersanta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liāles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valsts komersanta atrašanās vietu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6.03.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reģistru, kurā ārvalsts komersants ir ierakstīts, un reģistrācijas numuru, ja komersanta atrašanās vietas valsts likums paredz komersanta ierakstīšan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ersonu, kura pilnvarota pārstāvēt ārvalsts komersantu darbībās, kas saistītas ar filiāli, un šā pilnvarojuma apjo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valsts komersanta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am par ārvalsts komersanta filiāles ierakstīšanu komercreģistrā pievieno šādus dokumen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okumentu, kas apliecina komersanta reģistrāciju attiecīgajā ārvalstī, vai šāda dokumenta notariāli apliecinātu kopiju, ja komersanta atrašanās vietas valsts likums paredz komersanta ierakstīšan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ļauju atvērt filiāli, ja to paredz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santa statūtu, dibināšanas līguma vai tiem pielīdzināma dokumenta notariāli apliecinātu kop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okumentu, kas apliecina personas pilnvarojumu pārstāvēt ārvalsts komersantu visās ar filiāli saistītajās darbībās, un šā pilnvarojuma apjo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otrās daļas 7.punktā minētā persona, ārvalsts komersants vai tā likumiskie pārstāvji iesniedz komercreģistra iestādei pieteikumu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 darbības izbeigšanu, tiesiskās aizsardzības vai maksātnespējas procesa, konkursa vai tam pielīdzināma procesa uzsākšanu un pa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santa likvidāciju, kā arī reorganizāciju, ja ārvalsts komersants ir 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dministratora vai likvidatora iecelšanu, norādot administratora (likvidatora) vārdu, uzvārdu, dzīvesvietu un pilnvarojuma apjo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filiāles izslēgšanu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ceturtajā daļā minētās personas iesniedz komercreģistra iestādei pieteikumu par jebkurām izmaiņām šo personu sastāvā un to pilnvarojuma ap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omercreģistra iestādei iesniedz ārvalsts komersanta gada pārskatu, ja komersanta atrašanās vietas valsts likums paredz gada pārskatu iesniegšanu komersanta atrašanās vietas valsts reģistr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Visiem komercreģistra iestādē iesniedzamajiem dokumentiem pievieno to notariāli apliecinātu tulkojumu latviešu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valsts komersantam ir tiesības atvērt Latvijā savas pārstāvniecības. Pārstāvniecība nav juridiskā persona, un tai nav tiesību veikt komercdarbību Latv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16.03.2006. un 24.04.2008. likumu, kas stājas spēkā 28.05.2008.)</w:t>
      </w:r>
    </w:p>
    <w:p>
      <w:pPr>
        <w:pStyle w:val="Normal"/>
        <w:spacing w:lineRule="atLeast" w:line="270" w:before="0" w:after="0"/>
        <w:jc w:val="center"/>
        <w:rPr/>
      </w:pPr>
      <w:bookmarkStart w:id="4" w:name="8326"/>
      <w:r>
        <w:rPr>
          <w:rFonts w:eastAsia="Times New Roman" w:cs="Verdana" w:ascii="Verdana" w:hAnsi="Verdana"/>
          <w:b/>
          <w:bCs/>
          <w:color w:val="000000"/>
          <w:sz w:val="20"/>
          <w:szCs w:val="20"/>
          <w:lang w:val="en-US" w:eastAsia="ru-RU"/>
        </w:rPr>
        <w:t>IV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FIRMA</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26.pants. Firmas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Firma ir komercreģistrā ierakstīts komersanta nosaukums, ko tas izmanto komercdarbībā, slēdzot darījumus un parakst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firmu šaurākā nozīmē saprotams apzīmējums bez norādes uz komersanta veid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7.pants. Norāde uz komersanta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dividuālā komersanta firmā ietver norādi "individuālais komersants" vai tās saīsinājumu "I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lnsabiedrības firmā ietver norādi "pilnsabiedrība" vai tās saīsinājumu "PS". Komandītsabiedrības firmā ietver norādi "komandītsabiedrība" vai tās saīsinājumu "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ar ierobežotu atbildību firmā ietver norādi "sabiedrība ar ierobežotu atbildību" vai tās saīsinājumu "SIA". Akciju sabiedrības firmā ietver norādi "akciju sabiedrība" vai tās saīsinājumu "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rādi uz komersanta veidu izvieto firmas sākumā vai beig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8.pants. Firmas atšķira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santa firmai (26.panta otrā daļa) skaidri un noteikti jāatšķiras no citām komercreģistrā vai citos komercreģistra iestādes vestajos reģistros jau ierakstītām vai ierakstīšanai pieteiktām firmām vai nosau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15.04.2010. likumu, kas stājas spēkā 01.05.2010. Grozījums attiecībā uz citos komercreģistra iestādes vestajos reģistros jau ierakstītām vai ierakstīšanai pieteiktām firmām vai nosaukumiem stājas spēkā 01.12.2010. Sk. Pārejas noteikumu 18.punktu)</w:t>
      </w:r>
    </w:p>
    <w:p>
      <w:pPr>
        <w:pStyle w:val="Normal"/>
        <w:spacing w:lineRule="atLeast" w:line="270" w:before="0" w:after="0"/>
        <w:rPr/>
      </w:pPr>
      <w:r>
        <w:rPr>
          <w:rFonts w:eastAsia="Times New Roman" w:cs="Verdana" w:ascii="Verdana" w:hAnsi="Verdana"/>
          <w:b/>
          <w:bCs/>
          <w:color w:val="000000"/>
          <w:sz w:val="18"/>
          <w:szCs w:val="18"/>
          <w:lang w:val="en-US" w:eastAsia="ru-RU"/>
        </w:rPr>
        <w:t>29.pants. Firmas izvēles ierobežo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rmā nedrīkst ietvert maldinošas ziņas par komerctiesiskajā apgrozībā svarīgiem apstākļiem, it īpaši par komersanta vai komercdarbības veidu vai arī par komercdarbības apjo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rma nedrīkst būt pretrunā ar labiem t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rmā nedrīkst ietvert vārdus "Latvijas Republika" un to tulkojumu sveš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firmā ietverts administratīvās teritorijas vai apdzīvotās vietas nosaukums, firma nedrīkst sakrist ar attiecīgās administratīvās teritorijas vai apdzīvotās vietas nosaukumu, izņemot viensētu nosau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Firmā nedrīkst ietvert valsts vai pašvaldību institūciju (iestāžu) nosaukumus, kā arī vārdu "valsts" vai "pašva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reču zīmju vai to daļu izmantošanu firmā regulē preču zīmes regulējošie normatīvie ak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Firmas rakstībā lietojami vienīgi latviešu vai latīņu alfabēta burt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30.pants. Personvārdu ietveršana firmā un firmas izmantošanas turp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dividuālā komersanta firmā var ietvert komersanta vārdu vai uzvārdu. Ja notiek individuālā komersanta vārda vai uzvārda maiņa, viņš var arī turpmāk izmantot līdzšinējo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lnsabiedrības firmā nedrīkst ietvert tās personas vārdu, uzvārdu vai nosaukumu, kura nav tās biedrs. Komandītsabiedrības firmā nedrīkst ietvert tās personas vārdu, uzvārdu vai nosaukumu, kura nav tās komplementārs. Ja notiek tā personiski atbildīgā biedra vārda vai uzvārda (nosaukuma) maiņa, kura vārds vai uzvārds (nosaukums) ietverts personālsabiedrības firmā, personālsabiedrība var arī turpmāk izmantot līdzšinējo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astāvošā personālsabiedrībā iestājas jauns personiski atbildīgs biedrs vai kāds no personiski atbildīgiem biedriem izstājas no tās, personālsabiedrība var arī turpmāk izmantot līdzšinējo firmu. Ja no personālsabiedrības izstājas biedrs, kura vārds, uzvārds (nosaukums) ietverts firmā, līdzšinējās firmas izmantošanas turpināšanai nepieciešama šā biedra, bet viņa nāves gadījumā — mantinieku rakstveida piekri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gūstot jau pastāvošu uzņēmumu, ieguvējs var arī turpmāk izmantot līdzšinējo firmu, kurā ietverts uzņēmuma līdzšinējā īpašnieka vārds vai uzvārds, ja uzņēmuma līdzšinējais īpašnieks vai — īpašnieka nāves gadījumā — viņa mantinieki rakstveidā piekrīt firmas izmantošanas turp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ceturtās daļas noteikumi attiecīgi piemērojami gadījumā, kad uzņēmums tiek iegūts uz lietojuma tiesību, nomas līguma vai tamlīdzīgu tiesisku attiecību pama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31.pants. Firmas atsav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irmu var atsavināt vienīgi kopā ar attiecīgo uzņēmumu.</w:t>
      </w:r>
    </w:p>
    <w:p>
      <w:pPr>
        <w:pStyle w:val="Normal"/>
        <w:spacing w:lineRule="atLeast" w:line="270" w:before="0" w:after="0"/>
        <w:rPr/>
      </w:pPr>
      <w:r>
        <w:rPr>
          <w:rFonts w:eastAsia="Times New Roman" w:cs="Verdana" w:ascii="Verdana" w:hAnsi="Verdana"/>
          <w:b/>
          <w:bCs/>
          <w:color w:val="000000"/>
          <w:sz w:val="18"/>
          <w:szCs w:val="18"/>
          <w:lang w:val="en-US" w:eastAsia="ru-RU"/>
        </w:rPr>
        <w:t>32.pants. Filiāles fi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santa filiālei var būt sava firma, kurā ietver komersanta firmu, filiāles nosaukumu vai norādi uz tās atrašanās vietu un vārdu "filiāle".</w:t>
      </w:r>
    </w:p>
    <w:p>
      <w:pPr>
        <w:pStyle w:val="Normal"/>
        <w:spacing w:lineRule="atLeast" w:line="270" w:before="0" w:after="0"/>
        <w:rPr/>
      </w:pPr>
      <w:r>
        <w:rPr>
          <w:rFonts w:eastAsia="Times New Roman" w:cs="Verdana" w:ascii="Verdana" w:hAnsi="Verdana"/>
          <w:b/>
          <w:bCs/>
          <w:color w:val="000000"/>
          <w:sz w:val="18"/>
          <w:szCs w:val="18"/>
          <w:lang w:val="en-US" w:eastAsia="ru-RU"/>
        </w:rPr>
        <w:t>33.pants. Firmas aizsar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sants, kura tiesības ir aizskartas, prettiesīgi izmantojot viņa firmu, var prasīt no aizskārēja, lai tas izbeidz izmantot firmu, kā arī lai atlīdzina komersantam ar firmas prettiesīgu izmantošanu nodarītos zaudējumus.</w:t>
      </w:r>
    </w:p>
    <w:p>
      <w:pPr>
        <w:pStyle w:val="Normal"/>
        <w:spacing w:lineRule="atLeast" w:line="270" w:before="0" w:after="0"/>
        <w:jc w:val="center"/>
        <w:rPr/>
      </w:pPr>
      <w:bookmarkStart w:id="5" w:name="8335"/>
      <w:r>
        <w:rPr>
          <w:rFonts w:eastAsia="Times New Roman" w:cs="Verdana" w:ascii="Verdana" w:hAnsi="Verdana"/>
          <w:b/>
          <w:bCs/>
          <w:color w:val="000000"/>
          <w:sz w:val="20"/>
          <w:szCs w:val="20"/>
          <w:lang w:val="en-US" w:eastAsia="ru-RU"/>
        </w:rPr>
        <w:t>V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KŪRA UN PARASTĀ KOMERCPILNVARA</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34.pants. Prokū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kūra ir komercpilnvara, kas piešķir prokūristam tiesības komersanta vārdā slēgt darījumus un veikt citas ar jebkuru komercdarbību saistītas tiesiskās darbības, ieskaitot visas procesuālās darbības tiesvedības gaitā (prasības celšana, izlīgums, tiesas nolēmumu pārsūdzēšana u.tml.).</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kustamu īpašumu atsavināt, ieķīlāt vai apgrūtināt ar lietu tiesībām prokūrists var tikai tad, ja viņam šādas tiesības ir īpaši piešķi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pitālsabiedrības statūtos var noteikt, ka prokūrists pārstāv kapitālsabiedrību kopā ar vienu vai vairākiem valdes locekļiem. Personālsabiedrības līgumā var noteikt, ka prokūrists pārstāv personālsabiedrību kopā ar vienu vai vairākiem personālsabiedrības biedr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35.pants. Prokūras izd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kūru var izdot tikai komersants vai viņa likumiskais pārstāvis, turklāt ar noteiktu gribas iz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kūru var izdot vienlaicīgi vairākām personām. Uz šādas prokūras (kopprokūra) pamata kopprokūristiem ir tiesības pārstāvēt komersantu tikai kop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ūristam nav tiesību nodot prokūru citai personai.</w:t>
      </w:r>
    </w:p>
    <w:p>
      <w:pPr>
        <w:pStyle w:val="Normal"/>
        <w:spacing w:lineRule="atLeast" w:line="270" w:before="0" w:after="0"/>
        <w:rPr/>
      </w:pPr>
      <w:r>
        <w:rPr>
          <w:rFonts w:eastAsia="Times New Roman" w:cs="Verdana" w:ascii="Verdana" w:hAnsi="Verdana"/>
          <w:b/>
          <w:bCs/>
          <w:color w:val="000000"/>
          <w:sz w:val="18"/>
          <w:szCs w:val="18"/>
          <w:lang w:val="en-US" w:eastAsia="ru-RU"/>
        </w:rPr>
        <w:t>36.pants. Prokūras apjoma ierobežo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kūras apjoma ierobežojumi nav spēkā attiecībā uz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teikumi it īpaši attiecas uz tādiem prokūras apjoma ierobežojumiem, atbilstoši kuriem prokūra izmantojama vien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noteiktiem darījumiem, noteikta veida darījumiem vai to apjo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tāvot zinām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teiktu laiku vai noteiktā apvid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ūras apjoma ierobežojums attiecībā uz vienu no vairākām komersanta uzņēmuma filiālēm (filiāles prokūra) ir spēkā attiecībā uz trešajām personām tikai tad, ja šīm filiālēm ir atšķirīgas komercreģistrā ierakstītas firmas.</w:t>
      </w:r>
    </w:p>
    <w:p>
      <w:pPr>
        <w:pStyle w:val="Normal"/>
        <w:spacing w:lineRule="atLeast" w:line="270" w:before="0" w:after="0"/>
        <w:rPr/>
      </w:pPr>
      <w:r>
        <w:rPr>
          <w:rFonts w:eastAsia="Times New Roman" w:cs="Verdana" w:ascii="Verdana" w:hAnsi="Verdana"/>
          <w:b/>
          <w:bCs/>
          <w:color w:val="000000"/>
          <w:sz w:val="18"/>
          <w:szCs w:val="18"/>
          <w:lang w:val="en-US" w:eastAsia="ru-RU"/>
        </w:rPr>
        <w:t>37.pants. Prokūrista pa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okūrists parakstās, komersanta firmai pievienojot savu parakstu un norādi uz prokūras esamību (prokūrists, p.p., per procura).</w:t>
      </w:r>
    </w:p>
    <w:p>
      <w:pPr>
        <w:pStyle w:val="Normal"/>
        <w:spacing w:lineRule="atLeast" w:line="270" w:before="0" w:after="0"/>
        <w:rPr/>
      </w:pPr>
      <w:r>
        <w:rPr>
          <w:rFonts w:eastAsia="Times New Roman" w:cs="Verdana" w:ascii="Verdana" w:hAnsi="Verdana"/>
          <w:b/>
          <w:bCs/>
          <w:color w:val="000000"/>
          <w:sz w:val="18"/>
          <w:szCs w:val="18"/>
          <w:lang w:val="en-US" w:eastAsia="ru-RU"/>
        </w:rPr>
        <w:t>38.pants. Pieteikums prokūras izdošanas, prokūrista pārstāvības tiesību izmaiņu un prokūras izbeigšanā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okūras izdošanu komersants piesaka ierakstīšanai komercreģistrā, norādot prokūrista vārdu, uzvārdu un personas kodu (ja personai nav personas koda, — dzimšanas datumu, personu apliecinoša dokumenta numuru un izdošanas datumu, valsti un institūciju, kas dokumentu izdevu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zdota kopprokūra vai ja prokūrā prokūristam ir piešķirtas tiesības nekustamu īpašumu atsavināt, ieķīlāt vai apgrūtināt ar lietu tiesībām, komersants to īpaši norāda pieteikumā par prokūras ierakstīšanu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aiņas prokūrista pārstāvības tiesībās un prokūras izbeigšanos komersants piesaka ierakstīšanai komercreģis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39.pants. Prokūras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santam ir tiesības jebkurā laikā vienpusēji atsaukt prokūru neatkarīgi no tās tiesiskās attiecības, uz kuras pamata prokūra izdota. Prokūras atsaukšana neietekmē prokūrista tiesības saņemt nolīgto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individuālā komersanta nāves prokūra paliek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ūra izbeidzas ar prokūrista nāv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40.pants. Parastā komercpilnva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komersants, neizdodot prokūru, pilnvaro kādu citu personu viņa vārdā veikt komercdarbību, slēgt ar komersanta veikto komercdarbību saistītus noteikta veida darījumus vai arī slēgt ar komersanta veikto komercdarbību saistītus atsevišķus darījumus, tāda pilnvara (parastā komercpilnvara) attiecas uz visām tiesiskajām darbībām, kas parasti ir vērstas uz šādas komercdarbības veikšanu vai šādu darījumu slē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pilnvarnieks var nekustamu īpašumu atsavināt, ieķīlāt vai apgrūtināt ar lietu tiesībām, uzņemties vekseļu saistības, ņemt aizdevumus vai pārstāvēt komersantu tiesā tikai tad, ja viņam šādas tiesības ir īpaši piešķir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ebkuri citi komercpilnvarniekam piešķirtā pilnvarojuma ierobežojumi ir spēkā attiecībā uz trešo personu tikai tad, ja tā ir zinājusi vai tai vajadzēja zināt par šādiem ierobežojumiem.</w:t>
      </w:r>
    </w:p>
    <w:p>
      <w:pPr>
        <w:pStyle w:val="Normal"/>
        <w:spacing w:lineRule="atLeast" w:line="270" w:before="0" w:after="0"/>
        <w:rPr/>
      </w:pPr>
      <w:r>
        <w:rPr>
          <w:rFonts w:eastAsia="Times New Roman" w:cs="Verdana" w:ascii="Verdana" w:hAnsi="Verdana"/>
          <w:b/>
          <w:bCs/>
          <w:color w:val="000000"/>
          <w:sz w:val="18"/>
          <w:szCs w:val="18"/>
          <w:lang w:val="en-US" w:eastAsia="ru-RU"/>
        </w:rPr>
        <w:t>41.pants. Pārstāvis, kurš pilnvarots noslēgt dar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40.panta noteikumi piemērojami arī tiem komercpilnvarniekiem, kuri ir komercaģenti vai kuriem kā komersanta darbiniekiem uzticēts slēgt darījumus principāla vārdā ārpus viņa uzņēm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ajiem komercpilnvarniekiem izdotā pilnvara nedod viņiem tiesības grozīt noslēgtos darījumus.</w:t>
        <w:br/>
        <w:br/>
        <w:t>(3) Šā panta pirmajā daļā minētie komercpilnvar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r saņemt maksājumus, ja viņi tam ir pilnvaro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skatāmi par pilnvarotiem pieņemt paziņojumus par preces trūkumiem, par preces piegādi un citus līdzīgus paziņojumus, ar kuru palīdzību trešā persona izlieto vai patur savas tiesības sakarā ar saistību nepienācīgu izpildi, kā arī izlietot principālam piederošās tiesības uz pierādījumu nodrošināšanu.</w:t>
      </w:r>
    </w:p>
    <w:p>
      <w:pPr>
        <w:pStyle w:val="Normal"/>
        <w:spacing w:lineRule="atLeast" w:line="270" w:before="0" w:after="0"/>
        <w:rPr/>
      </w:pPr>
      <w:r>
        <w:rPr>
          <w:rFonts w:eastAsia="Times New Roman" w:cs="Verdana" w:ascii="Verdana" w:hAnsi="Verdana"/>
          <w:b/>
          <w:bCs/>
          <w:color w:val="000000"/>
          <w:sz w:val="18"/>
          <w:szCs w:val="18"/>
          <w:lang w:val="en-US" w:eastAsia="ru-RU"/>
        </w:rPr>
        <w:t>42.pants. Komersanta darbinieki preču pārdošanas vai pakalpojumu sniegšanas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santa darbinieki, kas nodarbināti preču pārdošanas vai pakalpojumu sniegšanas vietā, uzskatāmi par pilnvarotiem tādai preču pārdošanai vai pakalpojumu sniegšanai un citu ar to saistīto tiesisko darbību veikšanai, kādas parasti tiek veiktas šādā vietā.</w:t>
      </w:r>
    </w:p>
    <w:p>
      <w:pPr>
        <w:pStyle w:val="Normal"/>
        <w:spacing w:lineRule="atLeast" w:line="270" w:before="0" w:after="0"/>
        <w:rPr/>
      </w:pPr>
      <w:r>
        <w:rPr>
          <w:rFonts w:eastAsia="Times New Roman" w:cs="Verdana" w:ascii="Verdana" w:hAnsi="Verdana"/>
          <w:b/>
          <w:bCs/>
          <w:color w:val="000000"/>
          <w:sz w:val="18"/>
          <w:szCs w:val="18"/>
          <w:lang w:val="en-US" w:eastAsia="ru-RU"/>
        </w:rPr>
        <w:t>43.pants. Komercpilnvarnieka pa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cpilnvarnieks parakstās, pievienojot komersanta firmai papildinājumu, kas norāda uz pilnvarojumu. Komercpilnvarnieks nedrīkst savam parakstam pievienot papildinājumus, kas varētu radīt maldīgu priekšstatu par prokūras esamību.</w:t>
      </w:r>
    </w:p>
    <w:p>
      <w:pPr>
        <w:pStyle w:val="Normal"/>
        <w:spacing w:lineRule="atLeast" w:line="270" w:before="0" w:after="0"/>
        <w:rPr/>
      </w:pPr>
      <w:r>
        <w:rPr>
          <w:rFonts w:eastAsia="Times New Roman" w:cs="Verdana" w:ascii="Verdana" w:hAnsi="Verdana"/>
          <w:b/>
          <w:bCs/>
          <w:color w:val="000000"/>
          <w:sz w:val="18"/>
          <w:szCs w:val="18"/>
          <w:lang w:val="en-US" w:eastAsia="ru-RU"/>
        </w:rPr>
        <w:t>44.pants. Komercpilnvarojuma tālāknod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cpilnvarnieks var sev piešķirto pilnvarojumu nodot tālāk citai personai tikai tad, ja viņam ir noteikti piešķirtas šādas tiesības.</w:t>
      </w:r>
    </w:p>
    <w:p>
      <w:pPr>
        <w:pStyle w:val="Normal"/>
        <w:spacing w:lineRule="atLeast" w:line="270" w:before="0" w:after="0"/>
        <w:jc w:val="center"/>
        <w:rPr/>
      </w:pPr>
      <w:bookmarkStart w:id="6" w:name="8347"/>
      <w:r>
        <w:rPr>
          <w:rFonts w:eastAsia="Times New Roman" w:cs="Verdana" w:ascii="Verdana" w:hAnsi="Verdana"/>
          <w:b/>
          <w:bCs/>
          <w:color w:val="000000"/>
          <w:sz w:val="20"/>
          <w:szCs w:val="20"/>
          <w:lang w:val="en-US" w:eastAsia="ru-RU"/>
        </w:rPr>
        <w:t>V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ERCAĢENTS</w:t>
      </w:r>
      <w:bookmarkEnd w:id="6"/>
    </w:p>
    <w:p>
      <w:pPr>
        <w:pStyle w:val="Normal"/>
        <w:spacing w:lineRule="atLeast" w:line="270" w:before="0" w:after="0"/>
        <w:rPr/>
      </w:pPr>
      <w:r>
        <w:rPr>
          <w:rFonts w:eastAsia="Times New Roman" w:cs="Verdana" w:ascii="Verdana" w:hAnsi="Verdana"/>
          <w:b/>
          <w:bCs/>
          <w:color w:val="000000"/>
          <w:sz w:val="18"/>
          <w:szCs w:val="18"/>
          <w:lang w:val="en-US" w:eastAsia="ru-RU"/>
        </w:rPr>
        <w:t>45.pants. Komercaģenta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caģents ir komersants, kas pilnvarots citas personas (principāla) vārdā un labā pastāvīgi slēgt darījumus ar trešajām personām vai arī sagatavot to noslēgšanu.</w:t>
      </w:r>
    </w:p>
    <w:p>
      <w:pPr>
        <w:pStyle w:val="Normal"/>
        <w:spacing w:lineRule="atLeast" w:line="270" w:before="0" w:after="0"/>
        <w:rPr/>
      </w:pPr>
      <w:r>
        <w:rPr>
          <w:rFonts w:eastAsia="Times New Roman" w:cs="Verdana" w:ascii="Verdana" w:hAnsi="Verdana"/>
          <w:b/>
          <w:bCs/>
          <w:color w:val="000000"/>
          <w:sz w:val="18"/>
          <w:szCs w:val="18"/>
          <w:lang w:val="en-US" w:eastAsia="ru-RU"/>
        </w:rPr>
        <w:t>46.pants. Komercaģenta līguma for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caģenta līgums slēdzams rakstveidā.</w:t>
      </w:r>
    </w:p>
    <w:p>
      <w:pPr>
        <w:pStyle w:val="Normal"/>
        <w:spacing w:lineRule="atLeast" w:line="270" w:before="0" w:after="0"/>
        <w:rPr/>
      </w:pPr>
      <w:r>
        <w:rPr>
          <w:rFonts w:eastAsia="Times New Roman" w:cs="Verdana" w:ascii="Verdana" w:hAnsi="Verdana"/>
          <w:b/>
          <w:bCs/>
          <w:color w:val="000000"/>
          <w:sz w:val="18"/>
          <w:szCs w:val="18"/>
          <w:lang w:val="en-US" w:eastAsia="ru-RU"/>
        </w:rPr>
        <w:t>47.pants. Komercaģenta pienā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aģents, ievērojot principāla intereses, gādā par darījumu noslēgšanu vai to noslēgšanas sagatav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aģents nodod principālam visas nepieciešamās ziņas un dokumentus. Komercaģentam it īpaši ir pienākums nekavējoties paziņot principālam par katru darījuma noslēgšanu vai tā noslēgšanas sagatav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caģents veic savus pienākumus ar krietna komersanta rūpību, pakļaujoties saprātīgiem principāla norād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ienošanās, kas ir pretēja šā panta noteikumiem, nav spēkā.</w:t>
      </w:r>
    </w:p>
    <w:p>
      <w:pPr>
        <w:pStyle w:val="Normal"/>
        <w:spacing w:lineRule="atLeast" w:line="270" w:before="0" w:after="0"/>
        <w:rPr/>
      </w:pPr>
      <w:r>
        <w:rPr>
          <w:rFonts w:eastAsia="Times New Roman" w:cs="Verdana" w:ascii="Verdana" w:hAnsi="Verdana"/>
          <w:b/>
          <w:bCs/>
          <w:color w:val="000000"/>
          <w:sz w:val="18"/>
          <w:szCs w:val="18"/>
          <w:lang w:val="en-US" w:eastAsia="ru-RU"/>
        </w:rPr>
        <w:t>48.pants. Principāla pienā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incipāls nodod komercaģentam dokumentus (paraugus, zīmējumus, cenrāžus, reklāmas prospektus, darījumu noteikumus u.c.), kas nepieciešami viņa pienākumu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incipālam it īpaši ir pienākums nekavējoties paziņot komercaģentam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vu piekrišanu darījumam, kura noslēgšanu sagatavojis komercaģents, vai par atteikšanos no šāda darījuma noslēg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da darījuma neizpildīšanu, kuru noslēdzis vai kura noslēgšanu sagatavojis komercaģe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ījumu apjoma būtisku samazināšanos, ja principāls paredz šādu samazināšanos salīdzinājumā ar to apjomu, uz kādu komercaģents parasti varētu paļau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kas ir pretēja šā panta noteikumiem, nav spēkā.</w:t>
      </w:r>
    </w:p>
    <w:p>
      <w:pPr>
        <w:pStyle w:val="Normal"/>
        <w:spacing w:lineRule="atLeast" w:line="270" w:before="0" w:after="0"/>
        <w:rPr/>
      </w:pPr>
      <w:r>
        <w:rPr>
          <w:rFonts w:eastAsia="Times New Roman" w:cs="Verdana" w:ascii="Verdana" w:hAnsi="Verdana"/>
          <w:b/>
          <w:bCs/>
          <w:color w:val="000000"/>
          <w:sz w:val="18"/>
          <w:szCs w:val="18"/>
          <w:lang w:val="en-US" w:eastAsia="ru-RU"/>
        </w:rPr>
        <w:t>49.pants. Komercaģenta atlī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atlīdzība nav nolīgta, komercaģentam ir tiesības uz tādu atlīdzību, kādu attiecīgajā apvidū parasti maksā par tādu pašu vai līdzīgu darījumu noslēgšanu vai to noslēgšanas sagatavošanu. Ja šādas mērauklas nav, komercaģentam ir tiesības uz saprātīgu atlīdzību, kas nosakāma, ņemot vērā visus ar attiecīgo darījumu saistītos apstā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aģentam izmaksājamā atlīdzība vai tās daļa, kas atbilstoši darījumu skaitam vai vērtībai svārstās, ir provīz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tiecībā uz komercaģenta atlīdzību šā likuma 50. — 52.panta noteikumi piemērojami tiktāl, ciktāl atlīdzība pilnībā vai daļēji tiek maksāta provīzijas veidā.</w:t>
      </w:r>
    </w:p>
    <w:p>
      <w:pPr>
        <w:pStyle w:val="Normal"/>
        <w:spacing w:lineRule="atLeast" w:line="270" w:before="0" w:after="0"/>
        <w:rPr/>
      </w:pPr>
      <w:r>
        <w:rPr>
          <w:rFonts w:eastAsia="Times New Roman" w:cs="Verdana" w:ascii="Verdana" w:hAnsi="Verdana"/>
          <w:b/>
          <w:bCs/>
          <w:color w:val="000000"/>
          <w:sz w:val="18"/>
          <w:szCs w:val="18"/>
          <w:lang w:val="en-US" w:eastAsia="ru-RU"/>
        </w:rPr>
        <w:t>50.pants. Komercaģenta tiesības uz provīz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aģentam ir tiesības uz provīziju par darījumu, kas noslēgts komercaģenta līguma spēkā esamības laikā, ja šis darījums noslēgts viņa darbības rezultātā vai arī ar personu, kuru komercaģents pirms tam piesaistījis kā klientu tāda paša veida dar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ercaģentam ir uzticēts darboties noteiktā apvidū vai ar noteiktu klientu loku, viņam ir tiesības uz provīziju arī par tādu darījumu, kas komercaģenta līguma spēkā esamības laikā bez viņa līdzdalības noslēgts ar klientu, kurš pieder pie šā apvidus vai klientu lo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darījumu, kas noslēgts pēc komercaģenta līguma izbeigšanās, komercaģentam ir tiesības uz provīziju tikai tad,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rījums noslēgts, galvenokārt pateicoties darbībai, ko viņš veicis komercaģenta līguma spēkā esamības laikā, un šis darījums noslēgts saprātīgā laika posmā pēc komercaģenta līguma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rms komercaģenta līguma izbeigšanās komercaģents vai principāls saņēmis priekšlikumu no trešās personas par tāda darījuma noslēgšanu, par kuru komercaģentam ir tiesības uz provīziju saskaņā ar šā panta pirmās vai otr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mercaģentam nav tiesību uz provīziju saskaņā ar šā panta pirmās vai otrās daļas noteikumiem, ja tā saskaņā ar šā panta trešās daļas noteikumiem pienākas iepriekšējam komercaģentam, izņemot gadījumu, kad īpaši apstākļi attaisno provīzijas taisnīgu sadalīšanu starp abiem šiem komercaģentiem.</w:t>
      </w:r>
    </w:p>
    <w:p>
      <w:pPr>
        <w:pStyle w:val="Normal"/>
        <w:spacing w:lineRule="atLeast" w:line="270" w:before="0" w:after="0"/>
        <w:rPr/>
      </w:pPr>
      <w:r>
        <w:rPr>
          <w:rFonts w:eastAsia="Times New Roman" w:cs="Verdana" w:ascii="Verdana" w:hAnsi="Verdana"/>
          <w:b/>
          <w:bCs/>
          <w:color w:val="000000"/>
          <w:sz w:val="18"/>
          <w:szCs w:val="18"/>
          <w:lang w:val="en-US" w:eastAsia="ru-RU"/>
        </w:rPr>
        <w:t>51.pants. Provīzijas samaksas termiņa iestā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omercaģentam ir tiesības uz provīziju, līdzko un ciktāl principāls ir izpildījis darījumu. Puses var vienoties arī par citādiem noteikumiem, taču ar brīdi, kad principāls ir izpildījis darījumu, komercaģentam ir tiesības uz atbilstošu avansu, kas izmaksājams ne vēlāk kā līdz nākamā mēneša pēdējai dienai. Neatkarīgi no šādas vienošanās komercaģentam ir tiesības uz provīziju, līdzko un ciktāl trešā persona ir izpildījusi dar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rincipāls ir izpildījis darījumu, bet ir skaidrs, ka trešā persona darījumu neizpildīs, komercaģenta tiesības uz provīziju izbeidzas. Šādā gadījumā komercaģentam ir pienākums atdot jau saņemtās 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caģentam ir tiesības uz provīziju arī tad, ja ir skaidrs, ka principāls nav pilnībā vai daļēji izpildījis darījumu vai arī darījumu nav izpildījis tā, kā tas ticis noslēgts. Komercaģenta tiesības uz provīziju darījuma neizpildes gadījumā izbeidzas vienīgi tad, ja un ciktāl šādas neizpildes cēlonis ir no principāla neatkarīgi apstā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ovīzija izmaksājama ne vēlāk kā tā mēneša pēdējā dienā, kurā saskaņā ar šā likuma 52.panta pirmās daļas noteikumiem principālam ir pienākums aprēķināt komercaģentam pienākošos provīz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enošanās, kas ir pretēja šā panta otrās daļas pirmajam teikumam, kā arī trešās un ceturtās daļas noteikumiem, ja tā pasliktina komercaģenta stāvokli, nav spēkā.</w:t>
      </w:r>
    </w:p>
    <w:p>
      <w:pPr>
        <w:pStyle w:val="Normal"/>
        <w:spacing w:lineRule="atLeast" w:line="270" w:before="0" w:after="0"/>
        <w:rPr/>
      </w:pPr>
      <w:r>
        <w:rPr>
          <w:rFonts w:eastAsia="Times New Roman" w:cs="Verdana" w:ascii="Verdana" w:hAnsi="Verdana"/>
          <w:b/>
          <w:bCs/>
          <w:color w:val="000000"/>
          <w:sz w:val="18"/>
          <w:szCs w:val="18"/>
          <w:lang w:val="en-US" w:eastAsia="ru-RU"/>
        </w:rPr>
        <w:t>52.pants. Provīzijas aprēķi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incipālam ir pienākums ik mēnesi aprēķināt komercaģentam pienākošos provīziju. Aprēķina periodu var pagarināt ne ilgāk kā līdz trim mēnešiem. Aprēķins veicams nekavējoties, bet ne vēlāk kā mēneša laikā pēc aprēķina period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aģents, saņemot aprēķinu, var prasīt grāmatvedības izrakstu par visiem darījumiem, par kuriem viņam ir tiesības uz provīziju. Komercaģentam ir tiesības arī prasīt ziņas, kurām ir būtiska nozīme attiecībā uz tiesībām saņemt provīziju, tās samaksas termiņa iestāšanos un provīzijas aprēķi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omercaģentam ir atteikts izsniegt grāmatvedības izrakstu vai arī ja radušās pamatotas šaubas par aprēķina vai grāmatvedības izraksta pareizību vai pilnību, viņš var prasīt, lai principāls pēc savas izvēles vai nu pašam komercaģentam, vai viņa izraudzītam zvērinātam revidentam ļauj iepazīties ar grāmatvedības un citiem dokumentiem, ciktāl tas ir nepieciešams, lai noskaidrotu aprēķina vai grāmatvedības izraksta pareizību vai piln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ienošanās, kas atceļ vai ierobežo šajā pantā minētās komercaģenta tiesības, nav spēkā.</w:t>
      </w:r>
    </w:p>
    <w:p>
      <w:pPr>
        <w:pStyle w:val="Normal"/>
        <w:spacing w:lineRule="atLeast" w:line="270" w:before="0" w:after="0"/>
        <w:rPr/>
      </w:pPr>
      <w:r>
        <w:rPr>
          <w:rFonts w:eastAsia="Times New Roman" w:cs="Verdana" w:ascii="Verdana" w:hAnsi="Verdana"/>
          <w:b/>
          <w:bCs/>
          <w:color w:val="000000"/>
          <w:sz w:val="18"/>
          <w:szCs w:val="18"/>
          <w:lang w:val="en-US" w:eastAsia="ru-RU"/>
        </w:rPr>
        <w:t>53.pants. Delkrēder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aģentam, kurš uzņemas galvot par trešās personas (otras darījuma puses) saistības izpildi, ir tiesības uz īpašu atlīdzību (delkrēderi). Vienošanās, kas atceļ šīs tiesības uz turpmāku laiku, nav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ais galvojums var attiekties vienīgi uz noteiktu darījumu vai arī uz tādiem darījumiem ar noteiktām trešajām personām, kurus komercaģents ir noslēdzis vai kuru noslēgšanu viņš sagatavojis. Galvojuma līgums slēdzams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ercaģenta tiesības uz delkrēderi rodas ar attiecīgā darījuma noslēgšanas brī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54.pants. Izdevumu atlīdz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Komercaģents var prasīt ar savu komercdarbību saistīto izdevumu atlīdzināšanu vienīgi tad, ja tas parasti ir pieņemts komerctiesiskajā apgrozībā.</w:t>
      </w:r>
    </w:p>
    <w:p>
      <w:pPr>
        <w:pStyle w:val="Normal"/>
        <w:spacing w:lineRule="atLeast" w:line="270" w:before="0" w:after="0"/>
        <w:rPr/>
      </w:pPr>
      <w:r>
        <w:rPr>
          <w:rFonts w:eastAsia="Times New Roman" w:cs="Verdana" w:ascii="Verdana" w:hAnsi="Verdana"/>
          <w:b/>
          <w:bCs/>
          <w:color w:val="000000"/>
          <w:sz w:val="18"/>
          <w:szCs w:val="18"/>
          <w:lang w:val="en-US" w:eastAsia="ru-RU"/>
        </w:rPr>
        <w:t>55.pants. Noil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o komercaģenta līguma izrietošie prasījumi noilgst četru gadu laikā, skaitot no tā kalendāra gada beigām, kurā tie radušies.</w:t>
      </w:r>
    </w:p>
    <w:p>
      <w:pPr>
        <w:pStyle w:val="Normal"/>
        <w:spacing w:lineRule="atLeast" w:line="270" w:before="0" w:after="0"/>
        <w:rPr/>
      </w:pPr>
      <w:r>
        <w:rPr>
          <w:rFonts w:eastAsia="Times New Roman" w:cs="Verdana" w:ascii="Verdana" w:hAnsi="Verdana"/>
          <w:b/>
          <w:bCs/>
          <w:color w:val="000000"/>
          <w:sz w:val="18"/>
          <w:szCs w:val="18"/>
          <w:lang w:val="en-US" w:eastAsia="ru-RU"/>
        </w:rPr>
        <w:t>56.pants. Aizturējuma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ošanās, ar kuru komercaģents uz turpmāku laiku atsakās no likumiskām aizturējuma tiesībām, nav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komercaģenta līguma izbeigšanās komercaģents var aizturēt viņa rīcībā nodotos dokumentus vienīgi attiecībā uz viņam izmaksājamo provīziju (atlīdzību) vai ar savu komercdarbību saistīto izdevumu atlīdzību.</w:t>
      </w:r>
    </w:p>
    <w:p>
      <w:pPr>
        <w:pStyle w:val="Normal"/>
        <w:spacing w:lineRule="atLeast" w:line="270" w:before="0" w:after="0"/>
        <w:rPr/>
      </w:pPr>
      <w:r>
        <w:rPr>
          <w:rFonts w:eastAsia="Times New Roman" w:cs="Verdana" w:ascii="Verdana" w:hAnsi="Verdana"/>
          <w:b/>
          <w:bCs/>
          <w:color w:val="000000"/>
          <w:sz w:val="18"/>
          <w:szCs w:val="18"/>
          <w:lang w:val="en-US" w:eastAsia="ru-RU"/>
        </w:rPr>
        <w:t>57.pants. Komercaģenta līguma uz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komercaģenta līgums noslēgts uz nenoteiktu laiku, katra līguma puse var uzteikt komercaģenta līgumu, ievērojot šādus uzteikuma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s mēnesis, ja komercaģenta līgums tiek uzteikts pirmajā tā spēkā esamības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vi mēneši, ja komercaģenta līgums tiek uzteikts otrajā tā spēkā esamības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īs mēneši, ja komercaģenta līgums tiek uzteikts trešajā tā spēkā esamības ga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četri mēneši, ja komercaģenta līgums tiek uzteikts ceturtajā un turpmākajos tā spēkā esamības gad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par īsākiem uzteikuma termiņiem nav spēkā. Ja nolīgti garāki uzteikuma termiņi, principālam noteiktais uzteikuma termiņš nevar būt īsāks par komercaģentam noteikto uzteikuma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nav nolīgts citādi, komercaģenta līgums tiek uzteikts kalendāra mēneša beig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 noteiktu laiku noslēgts komercaģenta līgums, kas pēc nolīgtā laika izbeigšanās tiek abpusēji turpināts, uzskatāms par noslēgtu uz nenoteiktu laiku. Nosakot uzteikuma termiņa ilgumu saskaņā ar šā panta pirmo un otro daļu, ņemams vērā kopējais līgumisko attiecību ilg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58.pants. Tūlītējs uz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bas puses var katrā laikā uzteikt komercaģenta līgumu, neievērojot noteikto uzteikuma termiņu, ja tām ir svarīgs iemesls. Vienošanās, kas atceļ vai ierobežo šādas uzteikuma tiesības, nav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ercaģenta līguma tūlītēju uzteikumu izraisījusi tāda rīcība, par kuru atbild otra puse, tai ir pienākums atlīdzināt zaudējumus, kas radušies sakarā ar līguma izbeigšanu.</w:t>
      </w:r>
    </w:p>
    <w:p>
      <w:pPr>
        <w:pStyle w:val="Normal"/>
        <w:spacing w:lineRule="atLeast" w:line="270" w:before="0" w:after="0"/>
        <w:rPr/>
      </w:pPr>
      <w:r>
        <w:rPr>
          <w:rFonts w:eastAsia="Times New Roman" w:cs="Verdana" w:ascii="Verdana" w:hAnsi="Verdana"/>
          <w:b/>
          <w:bCs/>
          <w:color w:val="000000"/>
          <w:sz w:val="18"/>
          <w:szCs w:val="18"/>
          <w:lang w:val="en-US" w:eastAsia="ru-RU"/>
        </w:rPr>
        <w:t>59.pants. Tiesības uz izlīdzinājumu vai zaudējumu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ercaģents pēc komercaģenta līguma izbeigšanās var prasīt no principāla atbilstošu izlīdzinājumu, ja un ciktāl:</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incipāls arī pēc komercaģenta līguma izbeigšanās gūst būtisku labumu no darījuma attiecībām ar jauniem klientiem, kurus piesaistījis komercaģe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aģents sakarā ar komercaģenta līguma izbeigšanos zaudē tiesības uz provīziju vai atlīdzību, kāda viņam būtu par jau noslēgtiem vai nākotnē noslēdzamiem darījumiem ar viņa piesaistītajiem klientiem, ja komercaģenta līguma attiecības tiktu turpinā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līdzinājuma samaksa, ņemot vērā visus apstākļus, ir pēc taisnības no principāla sagaidā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jauna klienta piesaistīšanu šā panta pirmās daļas 1. un 2.punkta izpratnē saprotams arī tāds darījuma attiecību apjoma būtisks pieaugums ar principāla esošajiem klientiem, kas saimnieciskajā ziņā atbilst jauna klienta piesais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līdzinājuma apmērs nevar būt lielāks par gada vidējo provīziju vai citādu gada vidējo atlīdzību, kas aprēķināma par pēdējiem pieciem komercaģenta darbības gadiem. Ja komercaģenta līguma attiecības pastāvējušas īsāku laika posmu, gada vidējā provīzija vai citāda vidējā atlīdzība aprēķināma par šo īsāko laika pos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Komercaģentam ir tiesības uz atlīdzību par zaudējumiem, kas radušies komercaģenta līguma izbeigšanās dēļ, it īpaši uz atlīdzību par neatpelnītajiem izdevumiem un ieguldījumiem, kurus komercaģents, pildot komercaģenta līgumu, ir taisījis pēc principāla ierosinā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mercaģentam nav tiesību prasīt izlīdzinājumu vai zaudējumu atlīdzīb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ņš uzteicis komercaģenta līgumu, izņemot gadījumu, kad principāla rīcība ir devusi pamatotu iemeslu uzteikumam vai arī komercaģents nevar turpināt savu darbību vecuma vai slimīb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incipāls uzteicis komercaģenta līgumu tāda svarīga iemesla dēļ, kura pamatā bijusi komercaģenta vainojama rīc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 principāla un komercaģenta vienošanās pamata komercaģenta līguma attiecībās komercaģenta vietā iestājas trešā persona. Šādu vienošanos nevar noslēgt pirms komercaģenta līguma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uses pirms komercaģenta līguma izbeigšanās nevar vienoties par atteikšanos no šajā pantā noteiktajām tiesībām prasīt izlīdzinājumu vai zaudējumu atlīdzību. Izlīdzinājuma vai zaudējumu atlīdzības prasījums noilgst viena gada laikā pēc komercaģenta līguma izbeigšan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60.pants. Komercaģenta pienākums glabāt komerc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ercaģentam arī pēc komercaģenta līguma izbeigšanās aizliegts izmantot vai izpaust trešajām personām komercnoslēpumus, kas viņam uzticēti vai kļuvuši zināmi sakarā ar viņa darbību principāla labā.</w:t>
      </w:r>
    </w:p>
    <w:p>
      <w:pPr>
        <w:pStyle w:val="Normal"/>
        <w:spacing w:lineRule="atLeast" w:line="270" w:before="0" w:after="0"/>
        <w:rPr/>
      </w:pPr>
      <w:r>
        <w:rPr>
          <w:rFonts w:eastAsia="Times New Roman" w:cs="Verdana" w:ascii="Verdana" w:hAnsi="Verdana"/>
          <w:b/>
          <w:bCs/>
          <w:color w:val="000000"/>
          <w:sz w:val="18"/>
          <w:szCs w:val="18"/>
          <w:lang w:val="en-US" w:eastAsia="ru-RU"/>
        </w:rPr>
        <w:t>61.pants. Konkurences ierobežo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ošanās, ar kuru tiek ierobežota komercaģenta profesionālā darbība pēc komercaģenta līguma izbeigšanās (konkurences ierobežojums), slēdzama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nkurences ierobežojums var attiekties tikai uz komercaģentam uzticēto apvidu vai klientu loku un aprobežoties ar to darbības jomu, kurā viņš gādājis par darījumu noslēgšanu vai to noslēgšanas sagatavošanu. Konkurences ierobežojuma termiņš nevar būt garāks par diviem gadiem pēc komercaģenta līguma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incipālam ir pienākums maksāt komercaģentam atbilstošu atlīdzību par konkurences ierobežojuma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rms komercaģenta līguma izbeigšanās principāls var jebkurā laikā rakstveidā atteikties no konkurences ierobežojuma. Šajā gadījumā principāla pienākums maksāt šā panta trešajā daļā minēto atlīdzību izbeidzas pēc sešiem mēnešiem no atteikuma paziņošanas brīža. Ja principāls uzteic komercaģenta līgumu tāda svarīga iemesla dēļ, kura pamatā bijusi komercaģenta vainojama rīcība, komercaģents zaudē tiesības saņemt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komercaģents uzteic komercaģenta līgumu tāda svarīga iemesla dēļ, kura pamatā bijusi principāla vainojama rīcība, komercaģents var rakstveidā atteikties no konkurences ierobežojuma viena mēneša laikā pēc komercaģenta līguma uztei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Vienošanās, kas ir pretēja šā panta noteikumiem, ja tā pasliktina komercaģenta stāvokli, nav spēkā.</w:t>
      </w:r>
    </w:p>
    <w:p>
      <w:pPr>
        <w:pStyle w:val="Normal"/>
        <w:spacing w:lineRule="atLeast" w:line="270" w:before="0" w:after="0"/>
        <w:rPr/>
      </w:pPr>
      <w:r>
        <w:rPr>
          <w:rFonts w:eastAsia="Times New Roman" w:cs="Verdana" w:ascii="Verdana" w:hAnsi="Verdana"/>
          <w:b/>
          <w:bCs/>
          <w:color w:val="000000"/>
          <w:sz w:val="18"/>
          <w:szCs w:val="18"/>
          <w:lang w:val="en-US" w:eastAsia="ru-RU"/>
        </w:rPr>
        <w:t>62.pants. Komercaģenta pilnvarojuma robež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41.panta noteikumi piemērojami arī tādam komercaģentam, kuru noslēgt darījumus pilnvarojis principāls, kas nav komers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ercaģents arī tad, ja viņš nav pilnvarots noslēgt darījumus, uzskatāms par pilnvarotu pieņemt paziņojumus par preces trūkumiem, par preces piegādi un citus līdzīgus paziņojumus, ar kuru palīdzību trešā persona izlieto vai patur savas tiesības sakarā ar saistības nepienācīgu izpildījumu, kā arī izlietot principālam piederošās tiesības uz pierādījumu nodroš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daļā minēto komercaģenta tiesību ierobežojumi ir spēkā attiecībā uz trešo personu tikai tad, ja tā zināja vai tai bija jāzina par šādiem ierobežojumiem.</w:t>
      </w:r>
    </w:p>
    <w:p>
      <w:pPr>
        <w:pStyle w:val="Normal"/>
        <w:spacing w:lineRule="atLeast" w:line="270" w:before="0" w:after="0"/>
        <w:rPr/>
      </w:pPr>
      <w:r>
        <w:rPr>
          <w:rFonts w:eastAsia="Times New Roman" w:cs="Verdana" w:ascii="Verdana" w:hAnsi="Verdana"/>
          <w:b/>
          <w:bCs/>
          <w:color w:val="000000"/>
          <w:sz w:val="18"/>
          <w:szCs w:val="18"/>
          <w:lang w:val="en-US" w:eastAsia="ru-RU"/>
        </w:rPr>
        <w:t>63.pants. Pilnvarojuma trū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komercaģents, kurš pilnvarots vienīgi sagatavot darījuma noslēgšanu, noslēdz darījumu principāla vārdā un trešā persona nezina, ka komercaģents nav tam pilnvarots, uzskatāms, ka principāls darījumu ir apstiprinājis, ja principāls pēc tam, kad komercaģents vai trešā persona viņam paziņojusi par darījuma noslēgšanu un tā saturu, nav nekavējoties noraidījis šo dar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teikumi attiecas arī uz gadījumu, kad komercaģents, kurš pilnvarots slēgt darījumus, noslēdz principāla vārdā tādu darījumu, kādu viņš nav pilnvarots slēgt.</w:t>
      </w:r>
    </w:p>
    <w:p>
      <w:pPr>
        <w:pStyle w:val="Normal"/>
        <w:spacing w:lineRule="atLeast" w:line="270" w:before="0" w:after="0"/>
        <w:jc w:val="center"/>
        <w:rPr/>
      </w:pPr>
      <w:bookmarkStart w:id="7" w:name="8367"/>
      <w:r>
        <w:rPr>
          <w:rFonts w:eastAsia="Times New Roman" w:cs="Verdana" w:ascii="Verdana" w:hAnsi="Verdana"/>
          <w:b/>
          <w:bCs/>
          <w:color w:val="000000"/>
          <w:sz w:val="20"/>
          <w:szCs w:val="20"/>
          <w:lang w:val="en-US" w:eastAsia="ru-RU"/>
        </w:rPr>
        <w:t>VI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MĀKLERIS</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64.pants. Māklera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ākleris ir komersants, kurš nodarbojas ar starpniecību darījumu noslēgšanā citu personu labā, nebūdams pastāvīgi saistīts ar šīm personām līgumiskās attiecīb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īs nodaļas noteikumi nav piemērojami personām, kas veic biržas darījumus.</w:t>
      </w:r>
    </w:p>
    <w:p>
      <w:pPr>
        <w:pStyle w:val="Normal"/>
        <w:spacing w:lineRule="atLeast" w:line="270" w:before="0" w:after="0"/>
        <w:rPr/>
      </w:pPr>
      <w:r>
        <w:rPr>
          <w:rFonts w:eastAsia="Times New Roman" w:cs="Verdana" w:ascii="Verdana" w:hAnsi="Verdana"/>
          <w:b/>
          <w:bCs/>
          <w:color w:val="000000"/>
          <w:sz w:val="18"/>
          <w:szCs w:val="18"/>
          <w:lang w:val="en-US" w:eastAsia="ru-RU"/>
        </w:rPr>
        <w:t>65.pants. Darījuma akta galīgais te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āklerim ir pienākums pēc darījuma noslēgšanas nekavējoties iesniegt katrai darījuma pusei māklera apliecinātu darījuma akta galīgo tekstu, kurā norādāmas darījuma puses, darījuma priekšmets un darījuma noteikumi, ja vien darījuma puses mākleri nav atbrīvojušas no šā pienā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ījumos, kuri nav izpildāmi nekavējoties, darījuma akta galīgais teksts iesniedzams darījuma pusēm parakstīšanai un katrai no darījuma pusēm iesniedzams otras puses parakstīts darījuma a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rījuma viena puse atsakās pieņemt vai parakstīt darījuma akta galīgo tekstu, māklerim ir pienākums par to nekavējoties paziņot otrai pusei.</w:t>
      </w:r>
    </w:p>
    <w:p>
      <w:pPr>
        <w:pStyle w:val="Normal"/>
        <w:spacing w:lineRule="atLeast" w:line="270" w:before="0" w:after="0"/>
        <w:rPr/>
      </w:pPr>
      <w:r>
        <w:rPr>
          <w:rFonts w:eastAsia="Times New Roman" w:cs="Verdana" w:ascii="Verdana" w:hAnsi="Verdana"/>
          <w:b/>
          <w:bCs/>
          <w:color w:val="000000"/>
          <w:sz w:val="18"/>
          <w:szCs w:val="18"/>
          <w:lang w:val="en-US" w:eastAsia="ru-RU"/>
        </w:rPr>
        <w:t>66.pants. Atrunātais uzdev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darījuma viena puse pieņem darījuma akta galīgo tekstu, atbilstoši kuram mākleris patur tiesības vēlāk norādīt darījuma otru pusi, tā ir saistīta darījuma attiecībās ar māklera vēlāk norādīto darījuma otru pusi, ja vien pret to nav izvirzāmi pamatoti iebild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āklerim ir pienākums norādīt darījuma otru pusi viņam noteiktajā termiņā, bet, ja tāds nav noteikts, — apstākļiem atbilstošā termiņ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mākleris šā panta otrajā daļā noteiktajā termiņā nenorāda darījuma otru pusi vai arī pret darījuma otru pusi var izvirzīt pamatotus iebildumus, darījuma pirmajai pusei ir tiesības prasīt, lai mākleris izpilda darījumu. Šādas tiesības zūd, ja pēc māklera pieprasījuma darījuma pirmā puse nekavējoties nepaziņo par to, vai tā prasīs, lai mākleris izpilda darījumu.</w:t>
      </w:r>
    </w:p>
    <w:p>
      <w:pPr>
        <w:pStyle w:val="Normal"/>
        <w:spacing w:lineRule="atLeast" w:line="270" w:before="0" w:after="0"/>
        <w:rPr/>
      </w:pPr>
      <w:r>
        <w:rPr>
          <w:rFonts w:eastAsia="Times New Roman" w:cs="Verdana" w:ascii="Verdana" w:hAnsi="Verdana"/>
          <w:b/>
          <w:bCs/>
          <w:color w:val="000000"/>
          <w:sz w:val="18"/>
          <w:szCs w:val="18"/>
          <w:lang w:val="en-US" w:eastAsia="ru-RU"/>
        </w:rPr>
        <w:t>67.pants. Paraugu uzglab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rece ar māklera starpniecību tiek pārdota pēc parauga, kas nodots māklerim, viņam ir pienākums šo paraugu uzglabāt tik ilgi, līdz prece tiek pieņemta bez iebildumiem par tās īpašībām vai arī darījums tiek nokārtots citādā veidā. Paraugu apzīmē ar attiecīgu zī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āklerim nav pienākuma uzglabāt paraugu, ja paražas, ņemot vērā attiecīgās preces veidu, vai darījuma puses viņu atbrīvo no šā pienākuma.</w:t>
      </w:r>
    </w:p>
    <w:p>
      <w:pPr>
        <w:pStyle w:val="Normal"/>
        <w:spacing w:lineRule="atLeast" w:line="270" w:before="0" w:after="0"/>
        <w:rPr/>
      </w:pPr>
      <w:r>
        <w:rPr>
          <w:rFonts w:eastAsia="Times New Roman" w:cs="Verdana" w:ascii="Verdana" w:hAnsi="Verdana"/>
          <w:b/>
          <w:bCs/>
          <w:color w:val="000000"/>
          <w:sz w:val="18"/>
          <w:szCs w:val="18"/>
          <w:lang w:val="en-US" w:eastAsia="ru-RU"/>
        </w:rPr>
        <w:t>68.pants. Izpildījuma saņem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ākleris nav uzskatāms par pilnvarotu saņemt maksājumus vai jebkādu citādu ar viņa starpniecību noslēgtā darījumā noteiktu izpildījumu.</w:t>
      </w:r>
    </w:p>
    <w:p>
      <w:pPr>
        <w:pStyle w:val="Normal"/>
        <w:spacing w:lineRule="atLeast" w:line="270" w:before="0" w:after="0"/>
        <w:rPr/>
      </w:pPr>
      <w:r>
        <w:rPr>
          <w:rFonts w:eastAsia="Times New Roman" w:cs="Verdana" w:ascii="Verdana" w:hAnsi="Verdana"/>
          <w:b/>
          <w:bCs/>
          <w:color w:val="000000"/>
          <w:sz w:val="18"/>
          <w:szCs w:val="18"/>
          <w:lang w:val="en-US" w:eastAsia="ru-RU"/>
        </w:rPr>
        <w:t>69.pants. Mākler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ākleris atbild katrai no darījuma pusēm par zaudējumiem, kas radušies viņa vainas dēļ.</w:t>
      </w:r>
    </w:p>
    <w:p>
      <w:pPr>
        <w:pStyle w:val="Normal"/>
        <w:spacing w:lineRule="atLeast" w:line="270" w:before="0" w:after="0"/>
        <w:rPr/>
      </w:pPr>
      <w:r>
        <w:rPr>
          <w:rFonts w:eastAsia="Times New Roman" w:cs="Verdana" w:ascii="Verdana" w:hAnsi="Verdana"/>
          <w:b/>
          <w:bCs/>
          <w:color w:val="000000"/>
          <w:sz w:val="18"/>
          <w:szCs w:val="18"/>
          <w:lang w:val="en-US" w:eastAsia="ru-RU"/>
        </w:rPr>
        <w:t>70.pants. Māklera atlī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ības uz māklera atlīdzību rodas ar darījuma noslēgšanas brī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rījuma puses nav vienojušās, kurai no tām ir pienākums maksāt māklera atlīdzību, tās šo atlīdzību maksā vienādās daļās.</w:t>
      </w:r>
    </w:p>
    <w:p>
      <w:pPr>
        <w:pStyle w:val="Normal"/>
        <w:spacing w:lineRule="atLeast" w:line="270" w:before="0" w:after="0"/>
        <w:rPr/>
      </w:pPr>
      <w:r>
        <w:rPr>
          <w:rFonts w:eastAsia="Times New Roman" w:cs="Verdana" w:ascii="Verdana" w:hAnsi="Verdana"/>
          <w:b/>
          <w:bCs/>
          <w:color w:val="000000"/>
          <w:sz w:val="18"/>
          <w:szCs w:val="18"/>
          <w:lang w:val="en-US" w:eastAsia="ru-RU"/>
        </w:rPr>
        <w:t>71.pants. Izdevumu atlīd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Mākleris var prasīt viņam radušos izdevumu atlīdzināšanu vienīgi tad, ja šādas tiesības ir noteikti pielīgtas.</w:t>
      </w:r>
    </w:p>
    <w:p>
      <w:pPr>
        <w:pStyle w:val="Normal"/>
        <w:spacing w:lineRule="atLeast" w:line="270" w:before="0" w:after="0"/>
        <w:rPr/>
      </w:pPr>
      <w:r>
        <w:rPr>
          <w:rFonts w:eastAsia="Times New Roman" w:cs="Verdana" w:ascii="Verdana" w:hAnsi="Verdana"/>
          <w:b/>
          <w:bCs/>
          <w:color w:val="000000"/>
          <w:sz w:val="18"/>
          <w:szCs w:val="18"/>
          <w:lang w:val="en-US" w:eastAsia="ru-RU"/>
        </w:rPr>
        <w:t>72.pants. Darījumu žurnā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āklerim ir pienākums vest darījumu žurnālu un katru dienu tajā ierakstīt visus noslēgtos darījumus, norādot šā likuma 65.panta pirmajā daļā minētās ziņas. Mākleris izdara ierakstus hronoloģiskā secībā un katru dienu tos paraks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rakstiem darījumu žurnālā jābūt pilnīgiem, precīziem, savlaicīgi izdarītiem, saprotamiem un sistemātiski sakārto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eraksti darījumu žurnālā tiek laboti, jābūt redzamam to sākotnējam saturam un katram labojumam jābūt īpaši norādītam un apstiprinātam ar parakstu. Labojumus nedrīkst izdarīt tādā veidā, ka nav saprotams, kad un kāpēc tie izdar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rījumu žurnālu var vest elektroniskā veidā, ja šāda darījumu uzskaites kārtība atbilst pienācīgi veiktas grāmatvedības uzskaites noteikumiem un šā panta pirmās, otrās un trešās daļas noteikumiem. Šādā gadījumā jānodrošina datu attēls trešajai personai salasāmā veidā un, ja nepieciešams, to iz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rījumu žurnāls uzglabājams māklera arhīvā piecus gadus pēc tā kalendāra gada beigām, kurā izdarīts pēdējais ieraksts. Šie noteikumi attiecīgi piemērojami, ja darījumu žurnāls tiek vests elektroniskā veidā.</w:t>
      </w:r>
    </w:p>
    <w:p>
      <w:pPr>
        <w:pStyle w:val="Normal"/>
        <w:spacing w:lineRule="atLeast" w:line="270" w:before="0" w:after="0"/>
        <w:rPr/>
      </w:pPr>
      <w:r>
        <w:rPr>
          <w:rFonts w:eastAsia="Times New Roman" w:cs="Verdana" w:ascii="Verdana" w:hAnsi="Verdana"/>
          <w:b/>
          <w:bCs/>
          <w:color w:val="000000"/>
          <w:sz w:val="18"/>
          <w:szCs w:val="18"/>
          <w:lang w:val="en-US" w:eastAsia="ru-RU"/>
        </w:rPr>
        <w:t>73.pants. Izraksti no darījumu žurnāl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āklerim ir pienākums jebkurā laikā pēc ikvienas darījuma puses pieprasījuma izsniegt ar viņa parakstu apliecinātus izrakstus no darījumu žurnāla, kuros norādītas visas darījumu žurnālā ierakstītās ziņas par darījumu, kas šīs personas labā noslēgts ar māklera starp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var pieprasīt darījumu žurnāla uzrādīšanu.</w:t>
      </w:r>
    </w:p>
    <w:p>
      <w:pPr>
        <w:pStyle w:val="Normal"/>
        <w:spacing w:lineRule="atLeast" w:line="270" w:before="0" w:after="0"/>
        <w:jc w:val="center"/>
        <w:rPr/>
      </w:pPr>
      <w:bookmarkStart w:id="8" w:name="8378"/>
      <w:r>
        <w:rPr>
          <w:rFonts w:eastAsia="Times New Roman" w:cs="Verdana" w:ascii="Verdana" w:hAnsi="Verdana"/>
          <w:b/>
          <w:bCs/>
          <w:color w:val="000000"/>
          <w:sz w:val="20"/>
          <w:szCs w:val="20"/>
          <w:lang w:val="en-US" w:eastAsia="ru-RU"/>
        </w:rPr>
        <w:t>B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ERSANTI</w:t>
      </w:r>
      <w:bookmarkEnd w:id="8"/>
    </w:p>
    <w:p>
      <w:pPr>
        <w:pStyle w:val="Normal"/>
        <w:spacing w:lineRule="atLeast" w:line="270" w:before="0" w:after="0"/>
        <w:jc w:val="center"/>
        <w:rPr/>
      </w:pPr>
      <w:bookmarkStart w:id="9" w:name="8379"/>
      <w:r>
        <w:rPr>
          <w:rFonts w:eastAsia="Times New Roman" w:cs="Verdana" w:ascii="Verdana" w:hAnsi="Verdana"/>
          <w:b/>
          <w:bCs/>
          <w:color w:val="000000"/>
          <w:sz w:val="20"/>
          <w:szCs w:val="20"/>
          <w:lang w:val="en-US" w:eastAsia="ru-RU"/>
        </w:rPr>
        <w:t>VII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NDIVIDUĀLAIS KOMERSANTS</w:t>
      </w:r>
      <w:bookmarkEnd w:id="9"/>
    </w:p>
    <w:p>
      <w:pPr>
        <w:pStyle w:val="Normal"/>
        <w:spacing w:lineRule="atLeast" w:line="270" w:before="0" w:after="0"/>
        <w:rPr/>
      </w:pPr>
      <w:r>
        <w:rPr>
          <w:rFonts w:eastAsia="Times New Roman" w:cs="Verdana" w:ascii="Verdana" w:hAnsi="Verdana"/>
          <w:b/>
          <w:bCs/>
          <w:color w:val="000000"/>
          <w:sz w:val="18"/>
          <w:szCs w:val="18"/>
          <w:lang w:val="en-US" w:eastAsia="ru-RU"/>
        </w:rPr>
        <w:t>74.pants. Individuālais komers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ndividuālais komersants ir fiziskā persona, kura kā komersants ierakstīta komercreģistrā.</w:t>
      </w:r>
    </w:p>
    <w:p>
      <w:pPr>
        <w:pStyle w:val="Normal"/>
        <w:spacing w:lineRule="atLeast" w:line="270" w:before="0" w:after="0"/>
        <w:rPr/>
      </w:pPr>
      <w:r>
        <w:rPr>
          <w:rFonts w:eastAsia="Times New Roman" w:cs="Verdana" w:ascii="Verdana" w:hAnsi="Verdana"/>
          <w:b/>
          <w:bCs/>
          <w:color w:val="000000"/>
          <w:sz w:val="18"/>
          <w:szCs w:val="18"/>
          <w:lang w:val="en-US" w:eastAsia="ru-RU"/>
        </w:rPr>
        <w:t>75.pants. Individuālā komersanta reģistrāci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ziskajai personai, kas veic saimniecisko darbību, ir pienākums pieteikt sevi ierakstīšanai komercreģistrā kā individuālo komersantu, ja gada apgrozījums no veiktās saimnieciskās darbības pārsniedz 200 000 latu vai tās veiktā saimnieciskā darbība atbilst komercaģenta darbībai (šā likuma 45.pants) vai māklera darbībai (šā likuma 64.panta pirmā daļa), vai arī tās veiktā saimnieciskā darbība atbilst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ada apgrozījums no šīs darbības pārsniedz 20 00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 savas saimnieciskās darbības veikšanai vienlaikus nodarbina vairāk nekā piecus darb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ziskā persona var pieteikt sevi ierakstīšanai komercreģistrā kā komersantu arī tad, ja nepastāv šā panta pirmajā daļā minētie apstā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mats individuālā komersanta ierakstīšanai komercreģistrā ir fiziskās personas pieteikums komercreģistra iestādei. Pieteik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ndividuālā komersanta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dividuālā komersanta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ndividuālā komersanta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6.03.2006. likumu)</w:t>
      </w:r>
      <w:r>
        <w:rPr>
          <w:rFonts w:eastAsia="Times New Roman" w:cs="Verdana" w:ascii="Verdana" w:hAnsi="Verdana"/>
          <w:color w:val="000000"/>
          <w:sz w:val="18"/>
          <w:szCs w:val="18"/>
          <w:lang w:val="en-US" w:eastAsia="ru-RU"/>
        </w:rPr>
        <w: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16.03.2006.,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76.pants. Individuālā komersanta tiesības izmantot firmu un atbild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Individuālais komersants, izmantojot savu firmu, var slēgt darījumus, kas saistīti ar komercdarbību, kā arī būt prasītājs un atbildētājs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dividuālais komersants par savām saistībām atbild ar visu savu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jumi pret individuālo komersantu, kuri izriet no tā veiktās komercdarbības, noilgst triju gadu laikā pēc tā izslēgšanas no komercreģistra, ja prasījums nav pakļauts īsākam noilguma termiņ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individuālā komersanta saistību izpildes termiņš vai nosacījums iestājas pēc individuālā komersanta izslēgšanas no komercreģistra, kreditora prasījuma noilguma termiņš sākas ar saistību izpildes termiņa vai nosacījuma iestāšanās brīdi.</w:t>
      </w:r>
    </w:p>
    <w:p>
      <w:pPr>
        <w:pStyle w:val="Normal"/>
        <w:spacing w:lineRule="atLeast" w:line="270" w:before="0" w:after="0"/>
        <w:jc w:val="center"/>
        <w:rPr/>
      </w:pPr>
      <w:bookmarkStart w:id="10" w:name="8383"/>
      <w:r>
        <w:rPr>
          <w:rFonts w:eastAsia="Times New Roman" w:cs="Verdana" w:ascii="Verdana" w:hAnsi="Verdana"/>
          <w:b/>
          <w:bCs/>
          <w:color w:val="000000"/>
          <w:sz w:val="20"/>
          <w:szCs w:val="20"/>
          <w:lang w:val="en-US" w:eastAsia="ru-RU"/>
        </w:rPr>
        <w:t>IX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LNSABIEDRĪBA</w:t>
      </w:r>
      <w:bookmarkEnd w:id="10"/>
    </w:p>
    <w:p>
      <w:pPr>
        <w:pStyle w:val="Normal"/>
        <w:spacing w:lineRule="atLeast" w:line="270" w:before="0" w:after="0"/>
        <w:jc w:val="center"/>
        <w:rPr/>
      </w:pPr>
      <w:bookmarkStart w:id="11" w:name="8384"/>
      <w:r>
        <w:rPr>
          <w:rFonts w:eastAsia="Times New Roman" w:cs="Verdana" w:ascii="Verdana" w:hAnsi="Verdana"/>
          <w:b/>
          <w:bCs/>
          <w:color w:val="000000"/>
          <w:sz w:val="20"/>
          <w:szCs w:val="20"/>
          <w:lang w:val="en-US" w:eastAsia="ru-RU"/>
        </w:rPr>
        <w:t>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11"/>
    </w:p>
    <w:p>
      <w:pPr>
        <w:pStyle w:val="Normal"/>
        <w:spacing w:lineRule="atLeast" w:line="270" w:before="0" w:after="0"/>
        <w:rPr/>
      </w:pPr>
      <w:r>
        <w:rPr>
          <w:rFonts w:eastAsia="Times New Roman" w:cs="Verdana" w:ascii="Verdana" w:hAnsi="Verdana"/>
          <w:b/>
          <w:bCs/>
          <w:color w:val="000000"/>
          <w:sz w:val="18"/>
          <w:szCs w:val="18"/>
          <w:lang w:val="en-US" w:eastAsia="ru-RU"/>
        </w:rPr>
        <w:t>77.pants. Pilnsabiedrības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lnsabiedrība ir personālsabiedrība, kuras mērķis ir komercdarbības veikšana, izmantojot kopīgu firmu, un kurā uz sabiedrības līguma pamata, neierobežojot savu atbildību pret pilnsabiedrības kreditoriem, apvienojušās divas vai vairākas personas (bied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lnsabiedrībai (turpmāk šīs sadaļas ietvaros — sabiedrība) piemērojami Civillikuma noteikumi par sabiedrības līgumu, ciktāl šajā nodaļā nav noteikts citād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78.pants. Pieteikum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1) Pieteikumā sabiedrības ierakstīšanai komercreģistrā norāda šā likuma 8.pantā minētā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sabiedrības juridisko adresi uzskatāma tās vietas adrese, kurā atrodas sabiedrības vadība (sabiedrības sēdeklis). Juridiskās adreses maiņa piesakāma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rakstīšanai komercreģistrā piesakāma sabiedrības firmas maiņa, kā arī jauna biedra iestāšanās sa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ajā, otrajā un trešajā daļā minēto pieteikumu ir pienākums parakstīt visiem sabiedrības bied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5.04.2010. likumu)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16.03.2006. un 15.04.2010. likumu, kas stājas spēkā 01.05.2010.)</w:t>
      </w:r>
    </w:p>
    <w:p>
      <w:pPr>
        <w:pStyle w:val="Normal"/>
        <w:spacing w:lineRule="atLeast" w:line="270" w:before="0" w:after="0"/>
        <w:jc w:val="center"/>
        <w:rPr/>
      </w:pPr>
      <w:bookmarkStart w:id="12" w:name="8387"/>
      <w:r>
        <w:rPr>
          <w:rFonts w:eastAsia="Times New Roman" w:cs="Verdana" w:ascii="Verdana" w:hAnsi="Verdana"/>
          <w:b/>
          <w:bCs/>
          <w:color w:val="000000"/>
          <w:sz w:val="20"/>
          <w:szCs w:val="20"/>
          <w:lang w:val="en-US" w:eastAsia="ru-RU"/>
        </w:rPr>
        <w:t>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Biedru savstarpējās attiecības</w:t>
      </w:r>
      <w:bookmarkEnd w:id="12"/>
    </w:p>
    <w:p>
      <w:pPr>
        <w:pStyle w:val="Normal"/>
        <w:spacing w:lineRule="atLeast" w:line="270" w:before="0" w:after="0"/>
        <w:rPr/>
      </w:pPr>
      <w:r>
        <w:rPr>
          <w:rFonts w:eastAsia="Times New Roman" w:cs="Verdana" w:ascii="Verdana" w:hAnsi="Verdana"/>
          <w:b/>
          <w:bCs/>
          <w:color w:val="000000"/>
          <w:sz w:val="18"/>
          <w:szCs w:val="18"/>
          <w:lang w:val="en-US" w:eastAsia="ru-RU"/>
        </w:rPr>
        <w:t>79.pants. Sabiedrības 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biedrības biedru savstarpējās attiecības apspriežamas atbilstoši sabiedrības līguma noteikumiem. Ja šādu noteikumu nav, piemērojami šā likuma 80. — 88.panta noteikumi.</w:t>
      </w:r>
    </w:p>
    <w:p>
      <w:pPr>
        <w:pStyle w:val="Normal"/>
        <w:spacing w:lineRule="atLeast" w:line="270" w:before="0" w:after="0"/>
        <w:rPr/>
      </w:pPr>
      <w:r>
        <w:rPr>
          <w:rFonts w:eastAsia="Times New Roman" w:cs="Verdana" w:ascii="Verdana" w:hAnsi="Verdana"/>
          <w:b/>
          <w:bCs/>
          <w:color w:val="000000"/>
          <w:sz w:val="18"/>
          <w:szCs w:val="18"/>
          <w:lang w:val="en-US" w:eastAsia="ru-RU"/>
        </w:rPr>
        <w:t>80.pants. Izdevumu un zaudējumu atlīd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s biedrs, kārtojot sabiedrības lietas, uz sava rēķina sedz nepieciešamos izdevumus vai cieš zaudējumus, kas tieši izriet no sabiedrības lietvedības vai ar to saistītā riska, sabiedrībai ir pienākums atlīdzināt viņam šos izdevumus un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līdzinot izdevumus un zaudējumus, sabiedrībai ir pienākums maksāt arī likumiskos procentus, kuri aprēķināmi no šā panta pirmajā daļā minēto izdevumu un zaudējumu rašanās brīža.</w:t>
      </w:r>
    </w:p>
    <w:p>
      <w:pPr>
        <w:pStyle w:val="Normal"/>
        <w:spacing w:lineRule="atLeast" w:line="270" w:before="0" w:after="0"/>
        <w:rPr/>
      </w:pPr>
      <w:r>
        <w:rPr>
          <w:rFonts w:eastAsia="Times New Roman" w:cs="Verdana" w:ascii="Verdana" w:hAnsi="Verdana"/>
          <w:b/>
          <w:bCs/>
          <w:color w:val="000000"/>
          <w:sz w:val="18"/>
          <w:szCs w:val="18"/>
          <w:lang w:val="en-US" w:eastAsia="ru-RU"/>
        </w:rPr>
        <w:t>81.pants. Sabiedrības biedra pienākums maksāt procentu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sabiedrības biedrs noteiktā laikā nav iemaksājis savu naudas ieguldījumu vai iekasēto naudu noteiktā laikā nav nodevis sabiedrības kasē, vai arī patvaļīgi paņēmis naudu no sabiedrības kases, viņam ir pienākums maksāt likumiskos procentus no dienas, kad bija jāiemaksā ieguldījums vai jānodod nauda vai arī kad nauda tika patvaļīgi paņem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centu samaksa neatbrīvo sabiedrības biedru no pienākuma atlīdzināt zaudējumus.</w:t>
      </w:r>
    </w:p>
    <w:p>
      <w:pPr>
        <w:pStyle w:val="Normal"/>
        <w:spacing w:lineRule="atLeast" w:line="270" w:before="0" w:after="0"/>
        <w:rPr/>
      </w:pPr>
      <w:r>
        <w:rPr>
          <w:rFonts w:eastAsia="Times New Roman" w:cs="Verdana" w:ascii="Verdana" w:hAnsi="Verdana"/>
          <w:b/>
          <w:bCs/>
          <w:color w:val="000000"/>
          <w:sz w:val="18"/>
          <w:szCs w:val="18"/>
          <w:lang w:val="en-US" w:eastAsia="ru-RU"/>
        </w:rPr>
        <w:t>82.pants. Konkurences aizlie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s bez pārējo biedru piekrišanas nedrīkst slēgt darījumus sabiedrības komercdarbības nozarē vai būt personiski atbildīgs biedrs citā personālsabiedrībā, kura veic tādu pašu komerc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krišana šā panta pirmajā daļā minētajai dalībai citā personālsabiedrībā uzskatāma par dotu, ja, dibinot sabiedrību, pārējiem biedriem ir bijusi zināma šāda dalība citā personālsabiedrībā un viņi pret to nav noteikti iebilduš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biedrības biedrs pārkāpj šā panta pirmās daļas noteikumus, sabiedrībai ir tiesības prasīt zaudējumu atlīdzību vai attiecīgo darījumu atzīšanu par tādiem, kas noslēgti sabiedrības vārdā, un gūtā ienākuma vai prasījuma tiesību uz to nodošanu sabiedrībai. Par šādas prasības celšanu lemj pārējie sabiedrības bied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trešajā daļā minētie prasījumi noilgst triju mēnešu laikā no dienas, kad pārējie sabiedrības biedri ir uzzinājuši par konkurences aizlieguma pārkāpumu, bet ne vēlāk kā piecu gadu laikā no pārkāpuma izdarīšanas dienas.</w:t>
      </w:r>
    </w:p>
    <w:p>
      <w:pPr>
        <w:pStyle w:val="Normal"/>
        <w:spacing w:lineRule="atLeast" w:line="270" w:before="0" w:after="0"/>
        <w:rPr/>
      </w:pPr>
      <w:r>
        <w:rPr>
          <w:rFonts w:eastAsia="Times New Roman" w:cs="Verdana" w:ascii="Verdana" w:hAnsi="Verdana"/>
          <w:b/>
          <w:bCs/>
          <w:color w:val="000000"/>
          <w:sz w:val="18"/>
          <w:szCs w:val="18"/>
          <w:lang w:val="en-US" w:eastAsia="ru-RU"/>
        </w:rPr>
        <w:t>83.pants. Sabiedrības lietve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siem sabiedrības biedriem ir tiesības un pienākums piedalīties sabiedrības lietved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skaņā ar sabiedrības līgumu lietvedība ir uzticēta vienam sabiedrības biedram vai vairākiem sabiedrības biedriem (lietvežiem), pārējie biedri sabiedrības lietvedībā nepiedal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biedrības lietvedība uzticēta visiem vai vairākiem biedriem, katram no viņiem ir tiesības rīkoties vienpersoniski. Vienpersoniska rīcība nav pieļaujama, ja cits lietvedis pret to iebil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s līgumā noteikts, ka biedri, kuriem uzticēta sabiedrības lietvedība, drīkst rīkoties tikai kopīgi, katram darījumam nepieciešama visu lietvežu piekrišana, ja vien nepastāv nokavējuma risks.</w:t>
      </w:r>
    </w:p>
    <w:p>
      <w:pPr>
        <w:pStyle w:val="Normal"/>
        <w:spacing w:lineRule="atLeast" w:line="270" w:before="0" w:after="0"/>
        <w:rPr/>
      </w:pPr>
      <w:r>
        <w:rPr>
          <w:rFonts w:eastAsia="Times New Roman" w:cs="Verdana" w:ascii="Verdana" w:hAnsi="Verdana"/>
          <w:b/>
          <w:bCs/>
          <w:color w:val="000000"/>
          <w:sz w:val="18"/>
          <w:szCs w:val="18"/>
          <w:lang w:val="en-US" w:eastAsia="ru-RU"/>
        </w:rPr>
        <w:t>84.pants. Lietvedības pilnvarojuma apjo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lietvedības pilnvarojuma apjoms ietver jebkuru rīcību, kas saistīta ar sabiedrības parasti veikto komerc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īcībai, kura pārsniedz sabiedrības parasti veikto komercdarbību, nepieciešama visu sabiedrības biedru piekri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ūru var izdot tikai ar visu sabiedrības lietvežu piekrišanu, ja vien nepastāv nokavējuma risks. Prokūru var atsaukt jebkurš sabiedrības lietvedis.</w:t>
      </w:r>
    </w:p>
    <w:p>
      <w:pPr>
        <w:pStyle w:val="Normal"/>
        <w:spacing w:lineRule="atLeast" w:line="270" w:before="0" w:after="0"/>
        <w:rPr/>
      </w:pPr>
      <w:r>
        <w:rPr>
          <w:rFonts w:eastAsia="Times New Roman" w:cs="Verdana" w:ascii="Verdana" w:hAnsi="Verdana"/>
          <w:b/>
          <w:bCs/>
          <w:color w:val="000000"/>
          <w:sz w:val="18"/>
          <w:szCs w:val="18"/>
          <w:lang w:val="en-US" w:eastAsia="ru-RU"/>
        </w:rPr>
        <w:t>85.pants. Lietvedības pilnvarojuma atņem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am lietvedības pilnvarojumu, pamatojoties uz pārējo biedru attiecīgu prasību, var atņemt ar tiesas nolēmumu, ja tam ir svarīg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svarīgu iemeslu it īpaši uzskatāms rupjš pārkāpums pienākumu veikšanā, kā arī nespēja pienācīgi veikt sabiedrības lietvedību.</w:t>
      </w:r>
    </w:p>
    <w:p>
      <w:pPr>
        <w:pStyle w:val="Normal"/>
        <w:spacing w:lineRule="atLeast" w:line="270" w:before="0" w:after="0"/>
        <w:rPr/>
      </w:pPr>
      <w:r>
        <w:rPr>
          <w:rFonts w:eastAsia="Times New Roman" w:cs="Verdana" w:ascii="Verdana" w:hAnsi="Verdana"/>
          <w:b/>
          <w:bCs/>
          <w:color w:val="000000"/>
          <w:sz w:val="18"/>
          <w:szCs w:val="18"/>
          <w:lang w:val="en-US" w:eastAsia="ru-RU"/>
        </w:rPr>
        <w:t>86.pants. Biedru kontrole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trs sabiedrības biedrs jebkurā laikā var pārliecināties par sabiedrības lietu gaitu, ieskatīties sabiedrības grāmatvedības un citos dokumentos, kā arī izgatavot sev pārskatu par sabiedrības mantas stāvokli, bilanci un gada pārsk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kas ir pretēja šā panta pirmās daļas noteikumiem, nav spēkā.</w:t>
      </w:r>
    </w:p>
    <w:p>
      <w:pPr>
        <w:pStyle w:val="Normal"/>
        <w:spacing w:lineRule="atLeast" w:line="270" w:before="0" w:after="0"/>
        <w:rPr/>
      </w:pPr>
      <w:r>
        <w:rPr>
          <w:rFonts w:eastAsia="Times New Roman" w:cs="Verdana" w:ascii="Verdana" w:hAnsi="Verdana"/>
          <w:b/>
          <w:bCs/>
          <w:color w:val="000000"/>
          <w:sz w:val="18"/>
          <w:szCs w:val="18"/>
          <w:lang w:val="en-US" w:eastAsia="ru-RU"/>
        </w:rPr>
        <w:t>87.pants. Lēmuma pieņem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ēmuma pieņemšanai nepieciešama visu to sabiedrības biedru piekrišana, kuriem ir tiesības attiecīgo lēmumu pieņem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līgums noteic, ka lēmums jāpieņem ar balsu vairākumu, tad šaubu gadījumā vairākumu nosaka pēc sabiedrības biedru skai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88.pants. Peļņa un zaudē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peļņa un zaudējumi tiek noteikti katra pārskata gada beigās, pamatojoties uz sabiedrības gada pārskatu, ko apstiprina sabiedrības bied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peļņa un zaudējumi tiek sadalīti biedriem proporcionāli viņu ieguldījuma (kapitāla) daļām sabiedrībā. Katram sabiedrības biedram aprēķināto peļņas daļu pievieno viņa ieguldījuma (kapitāla) daļai, turpretī zaudējumu gadījumā viņa ieguldījuma (kapitāla) daļu samazina par aprēķināto zaudējumu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biedrības biedrs līdz peļņas sadalei nav iemaksājis savu ieguldījumu, ko viņam vajadzēja iemaksāt saskaņā ar sabiedrības līgumu, tas kopā ar procentiem tiek ieturēts no biedram pienākošās peļņa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biedrs var prasīt savas peļņas daļas izmaksu, ja tas nekaitē sabiedrībai un viņa ieguldījuma (kapitāla) daļa nav samazinājusi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jc w:val="center"/>
        <w:rPr/>
      </w:pPr>
      <w:bookmarkStart w:id="13" w:name="8398"/>
      <w:r>
        <w:rPr>
          <w:rFonts w:eastAsia="Times New Roman" w:cs="Verdana" w:ascii="Verdana" w:hAnsi="Verdana"/>
          <w:b/>
          <w:bCs/>
          <w:color w:val="000000"/>
          <w:sz w:val="20"/>
          <w:szCs w:val="20"/>
          <w:lang w:val="en-US" w:eastAsia="ru-RU"/>
        </w:rPr>
        <w:t>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biedru attiecības ar trešajām personām</w:t>
      </w:r>
      <w:bookmarkEnd w:id="13"/>
    </w:p>
    <w:p>
      <w:pPr>
        <w:pStyle w:val="Normal"/>
        <w:spacing w:lineRule="atLeast" w:line="270" w:before="0" w:after="0"/>
        <w:rPr/>
      </w:pPr>
      <w:r>
        <w:rPr>
          <w:rFonts w:eastAsia="Times New Roman" w:cs="Verdana" w:ascii="Verdana" w:hAnsi="Verdana"/>
          <w:b/>
          <w:bCs/>
          <w:color w:val="000000"/>
          <w:sz w:val="18"/>
          <w:szCs w:val="18"/>
          <w:lang w:val="en-US" w:eastAsia="ru-RU"/>
        </w:rPr>
        <w:t>89.pants. Sabiedrības pastāvēšana attiecībā uz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ir pastāvoša attiecībā uz trešajām personām ar brīdi, kad tā ierakstīt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 noslēgusi savus darījumus jau pirms tās ierakstīšanas komercreģistrā, sabiedrība uzskatāma par pastāvošu ar darījumu noslēgšanas brī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par to, ka sabiedrība uzskatāma par pastāvošu ar vēlāku brīdi, nav spēkā attiecībā uz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90.pants. Sabiedrības tiesībsp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izmantojot savu firmu, var iegūt tiesības un uzņemties saistības, iegūt īpašuma un citas lietu tiesības, kā arī būt prasītāja un atbildētāja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dziņu uz sabiedrības mantu var vērst tikai pēc tiesas nolēmuma lietā, kurā atbildētāja ir sabiedrība.</w:t>
      </w:r>
    </w:p>
    <w:p>
      <w:pPr>
        <w:pStyle w:val="Normal"/>
        <w:spacing w:lineRule="atLeast" w:line="270" w:before="0" w:after="0"/>
        <w:rPr/>
      </w:pPr>
      <w:r>
        <w:rPr>
          <w:rFonts w:eastAsia="Times New Roman" w:cs="Verdana" w:ascii="Verdana" w:hAnsi="Verdana"/>
          <w:b/>
          <w:bCs/>
          <w:color w:val="000000"/>
          <w:sz w:val="18"/>
          <w:szCs w:val="18"/>
          <w:lang w:val="en-US" w:eastAsia="ru-RU"/>
        </w:rPr>
        <w:t>91.pants. Sabiedrības pārstāv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tram sabiedrības biedram ir tiesības pārstāvēt sabiedrību attiecībās ar trešajām personām, ja vien ar sabiedrības līgumu viņš nav izslēgts no pārstāv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līgumā var noteikt, ka visi vai vairāki sabiedrības biedri ir tiesīgi pārstāvēt sabiedrību tikai kopīgi (koppārstāvība). Šie biedri no sava vidus var pilnvarot vienu biedru vai vairākus biedrus slēgt noteiktus darījumus vai noteikta veida darījumus. Trešās personas griba uzskatāma par izteiktu attiecībā uz sabiedrību, ja tā izteikta vismaz vienam tās biedram, kas ir tiesīgs pārstāvēt sabiedr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2.04.2004.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biedra izslēgšana no pārstāvības, koppārstāvības noteikšana saskaņā ar šā panta otrās un trešās daļas noteikumiem, kā arī jebkuras izmaiņas sabiedrības biedra pārstāvības pilnvarojumā piesakāmas ierakstīšanai komercreģistrā. Šos pieteikumus ir pienākums parakstīt visiem sabiedrības biedr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92.pants. Pārstāvības apjo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u pārstāvība attiecas uz visiem darījumiem un citām tiesiskām darbībām, ieskaitot nekustamu īpašumu atsavināšanu un apgrūtināšanu ar lietu tiesībām, kā arī prokūras izdošanu un atsau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stāvības apjoma ierobežojumi nav spēkā attiecībā uz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noteikums it īpaši attiecas uz tādiem pārstāvības apjoma ierobežojumiem, atbilstoši kuriem pārstāvība veic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noteiktiem darījumiem vai noteikta veida dar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tāvot zinām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 noteiktu laiku vai noteiktā apvid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ppārstāvība, ja tā ierakstīta komercreģistrā, nav uzskatāma par pārstāvības apjoma ierobež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ārstāvības apjoma ierobežojums attiecībā uz vienu no vairākām sabiedrības uzņēmuma filiālēm (filiāles pārstāvība) ir spēkā attiecībā uz trešajām personām tikai tad, ja šīm filiālēm ir atšķirīga komercreģistrā ierakstīta firma.</w:t>
      </w:r>
    </w:p>
    <w:p>
      <w:pPr>
        <w:pStyle w:val="Normal"/>
        <w:spacing w:lineRule="atLeast" w:line="270" w:before="0" w:after="0"/>
        <w:rPr/>
      </w:pPr>
      <w:r>
        <w:rPr>
          <w:rFonts w:eastAsia="Times New Roman" w:cs="Verdana" w:ascii="Verdana" w:hAnsi="Verdana"/>
          <w:b/>
          <w:bCs/>
          <w:color w:val="000000"/>
          <w:sz w:val="18"/>
          <w:szCs w:val="18"/>
          <w:lang w:val="en-US" w:eastAsia="ru-RU"/>
        </w:rPr>
        <w:t>93.pants. Pārstāvības atņem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a pārstāvību, pamatojoties uz pārējo biedru attiecīgu prasību, var atņemt ar tiesas nolēmumu, ja tam ir svarīg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svarīgu iemeslu it īpaši uzskatāms rupjš pārkāpums pienākumu izpildē, kā arī nespēja pienācīgi veikt sabiedrības pārstāvību.</w:t>
      </w:r>
    </w:p>
    <w:p>
      <w:pPr>
        <w:pStyle w:val="Normal"/>
        <w:spacing w:lineRule="atLeast" w:line="270" w:before="0" w:after="0"/>
        <w:rPr/>
      </w:pPr>
      <w:r>
        <w:rPr>
          <w:rFonts w:eastAsia="Times New Roman" w:cs="Verdana" w:ascii="Verdana" w:hAnsi="Verdana"/>
          <w:b/>
          <w:bCs/>
          <w:color w:val="000000"/>
          <w:sz w:val="18"/>
          <w:szCs w:val="18"/>
          <w:lang w:val="en-US" w:eastAsia="ru-RU"/>
        </w:rPr>
        <w:t>94.pants. Sabiedrības biedru personiskā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i par sabiedrības saistībām atbild kā kopparādnieki personiski ar visu savu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kas ir pretēja šā panta pirmās daļas noteikumiem, nav spēkā attiecībā uz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95.pants. Sabiedrības biedru ieru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ret sabiedrības biedru celta prasība par sabiedrības saistību izpildi, viņam ir tiesības celt ar viņa personu nesaistītas ierunas tikai tādā apmērā, kādā tās varētu celt 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biedrs var atteikties apmierināt kreditora prasījumu, kamē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i ir tiesības apstrīdēt darījumu, kas ir sabiedrības saistības pama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reditors var apmierināt savu prasījumu ar ieskaitu attiecībā uz izpildāmu sabiedrības pras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matojoties uz likumīgā spēkā stājušos tiesas nolēmumu lietā, kurā atbildētāja ir tikai sabiedrība, nedrīkst vērst piedziņu uz sabiedrības biedra mantu.</w:t>
      </w:r>
    </w:p>
    <w:p>
      <w:pPr>
        <w:pStyle w:val="Normal"/>
        <w:spacing w:lineRule="atLeast" w:line="270" w:before="0" w:after="0"/>
        <w:rPr/>
      </w:pPr>
      <w:r>
        <w:rPr>
          <w:rFonts w:eastAsia="Times New Roman" w:cs="Verdana" w:ascii="Verdana" w:hAnsi="Verdana"/>
          <w:b/>
          <w:bCs/>
          <w:color w:val="000000"/>
          <w:sz w:val="18"/>
          <w:szCs w:val="18"/>
          <w:lang w:val="en-US" w:eastAsia="ru-RU"/>
        </w:rPr>
        <w:t>96.pants. Jauna sabiedrības biedr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s, kas iestājas jau pastāvošā sabiedrībā, atbild līdz ar pārējiem sabiedrības biedriem atbilstoši šā likuma 94. un 95.panta noteikumiem arī par tām sabiedrības saistībām, kuras radušās pirms viņa iestāšanās sa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kas ir pretēja šā panta pirmās daļas noteikumiem, nav spēkā attiecībā uz trešajām personām.</w:t>
      </w:r>
    </w:p>
    <w:p>
      <w:pPr>
        <w:pStyle w:val="Normal"/>
        <w:spacing w:lineRule="atLeast" w:line="270" w:before="0" w:after="0"/>
        <w:jc w:val="center"/>
        <w:rPr/>
      </w:pPr>
      <w:bookmarkStart w:id="14" w:name="8407"/>
      <w:r>
        <w:rPr>
          <w:rFonts w:eastAsia="Times New Roman" w:cs="Verdana" w:ascii="Verdana" w:hAnsi="Verdana"/>
          <w:b/>
          <w:bCs/>
          <w:color w:val="000000"/>
          <w:sz w:val="20"/>
          <w:szCs w:val="20"/>
          <w:lang w:val="en-US" w:eastAsia="ru-RU"/>
        </w:rPr>
        <w:t>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izbeigšanās un sabiedrības biedra izstāšanās</w:t>
      </w:r>
      <w:bookmarkEnd w:id="14"/>
    </w:p>
    <w:p>
      <w:pPr>
        <w:pStyle w:val="Normal"/>
        <w:spacing w:lineRule="atLeast" w:line="270" w:before="0" w:after="0"/>
        <w:rPr/>
      </w:pPr>
      <w:r>
        <w:rPr>
          <w:rFonts w:eastAsia="Times New Roman" w:cs="Verdana" w:ascii="Verdana" w:hAnsi="Verdana"/>
          <w:b/>
          <w:bCs/>
          <w:color w:val="000000"/>
          <w:sz w:val="18"/>
          <w:szCs w:val="18"/>
          <w:lang w:val="en-US" w:eastAsia="ru-RU"/>
        </w:rPr>
        <w:t>97.pants. Sabiedrības izbeigšanās un sabiedrības biedra izstāšanās pam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izbeidz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beidzoties laikam, uz kādu tā nodibinā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sabiedrības biedru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sākot bankrota procedū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r tiesas no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līgumā nav noteikts citādi, sabiedrības biedra izstāšanās pamats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biedra nāv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biedra atzīšana par maksātnespējīg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biedra uz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biedra izslēg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citi sabiedrības līgumā minētie pamati.</w:t>
      </w:r>
    </w:p>
    <w:p>
      <w:pPr>
        <w:pStyle w:val="Normal"/>
        <w:spacing w:lineRule="atLeast" w:line="270" w:before="0" w:after="0"/>
        <w:rPr/>
      </w:pPr>
      <w:r>
        <w:rPr>
          <w:rFonts w:eastAsia="Times New Roman" w:cs="Verdana" w:ascii="Verdana" w:hAnsi="Verdana"/>
          <w:b/>
          <w:bCs/>
          <w:color w:val="000000"/>
          <w:sz w:val="18"/>
          <w:szCs w:val="18"/>
          <w:lang w:val="en-US" w:eastAsia="ru-RU"/>
        </w:rPr>
        <w:t>98.pants. Sabiedrības izbeigšanās ar tiesas no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Uz noteiktu laiku nodibinātu sabiedrību pirms noteiktā laika izbeigšanās, kā arī uz nenoteiktu laiku nodibinātu sabiedrību, pamatojoties uz viena sabiedrības biedra attiecīgu prasību, var izbeigt ar tiesas nolēmumu, ja tam ir svarīg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varīgs iemesls it īpaši ir tad, ja cits sabiedrības biedrs ar ļaunu nolūku vai pieļaujot rupju neuzmanību pārkāpj viņam ar sabiedrības līgumu uzliktus būtiskus pienākumus vai šādu pienākumu izpilde kļūst neiespē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enošanās, kas atceļ vai ierobežo tiesības prasīt sabiedrības izbeigšanu, nav spēkā.</w:t>
      </w:r>
    </w:p>
    <w:p>
      <w:pPr>
        <w:pStyle w:val="Normal"/>
        <w:spacing w:lineRule="atLeast" w:line="270" w:before="0" w:after="0"/>
        <w:rPr/>
      </w:pPr>
      <w:r>
        <w:rPr>
          <w:rFonts w:eastAsia="Times New Roman" w:cs="Verdana" w:ascii="Verdana" w:hAnsi="Verdana"/>
          <w:b/>
          <w:bCs/>
          <w:color w:val="000000"/>
          <w:sz w:val="18"/>
          <w:szCs w:val="18"/>
          <w:lang w:val="en-US" w:eastAsia="ru-RU"/>
        </w:rPr>
        <w:t>99.pants. Sabiedrības biedra uz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 nodibināta uz nenoteiktu laiku, sabiedrības biedram ir tiesības izstāties no sabiedrības, uzsakot sabiedrības līgumu ne vēlāk kā sešus mēnešus pirms pārskata gad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alīgajā norēķinā starp sabiedrību un izstājušos biedru ņemams vērā sabiedrības mantas stāvoklis šā panta pirmajā daļā minētā pārskata gada beigās.</w:t>
      </w:r>
    </w:p>
    <w:p>
      <w:pPr>
        <w:pStyle w:val="Normal"/>
        <w:spacing w:lineRule="atLeast" w:line="270" w:before="0" w:after="0"/>
        <w:rPr/>
      </w:pPr>
      <w:r>
        <w:rPr>
          <w:rFonts w:eastAsia="Times New Roman" w:cs="Verdana" w:ascii="Verdana" w:hAnsi="Verdana"/>
          <w:b/>
          <w:bCs/>
          <w:color w:val="000000"/>
          <w:sz w:val="18"/>
          <w:szCs w:val="18"/>
          <w:lang w:val="en-US" w:eastAsia="ru-RU"/>
        </w:rPr>
        <w:t>100.pants. Uz nenoteiktu laiku nodibināta 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sabiedrību, kas nodibināta uz nenoteiktu laiku, šā likuma 98. un 99.panta izpratnē uzskatāma arī tāda sabiedrība, 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dibināta uz laiku līdz kāda sabiedrības biedra mūž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beidzoties laikam, uz kādu tā nodibināta, klusējot tiek turpināta.</w:t>
      </w:r>
    </w:p>
    <w:p>
      <w:pPr>
        <w:pStyle w:val="Normal"/>
        <w:spacing w:lineRule="atLeast" w:line="270" w:before="0" w:after="0"/>
        <w:rPr/>
      </w:pPr>
      <w:r>
        <w:rPr>
          <w:rFonts w:eastAsia="Times New Roman" w:cs="Verdana" w:ascii="Verdana" w:hAnsi="Verdana"/>
          <w:b/>
          <w:bCs/>
          <w:color w:val="000000"/>
          <w:sz w:val="18"/>
          <w:szCs w:val="18"/>
          <w:lang w:val="en-US" w:eastAsia="ru-RU"/>
        </w:rPr>
        <w:t>101.pants. Sabiedrības biedra izslēgšana, pamatojoties uz viņa kreditora 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biedrības biedra kreditoram sešu mēnešu laikā neizdodas apmierināt savu prasījumu, vēršot piedziņu uz sabiedrības biedra mantu, viņam ir tiesības celt tiesā prasību par sabiedrības biedra izslēgšanu no sabiedrības un kreditora prasījuma apmierināšanu no tās summas, kas būtu izmaksājama sabiedrības biedram, ja prasības celšanas brīdī sabiedrība tiktu izbeigta.</w:t>
      </w:r>
    </w:p>
    <w:p>
      <w:pPr>
        <w:pStyle w:val="Normal"/>
        <w:spacing w:lineRule="atLeast" w:line="270" w:before="0" w:after="0"/>
        <w:rPr/>
      </w:pPr>
      <w:r>
        <w:rPr>
          <w:rFonts w:eastAsia="Times New Roman" w:cs="Verdana" w:ascii="Verdana" w:hAnsi="Verdana"/>
          <w:b/>
          <w:bCs/>
          <w:color w:val="000000"/>
          <w:sz w:val="18"/>
          <w:szCs w:val="18"/>
          <w:lang w:val="en-US" w:eastAsia="ru-RU"/>
        </w:rPr>
        <w:t>102.pants. Sabiedrības biedra izslēgšana, pamatojoties uz pārējo sabiedrības biedru pras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Gadījumos, kad sabiedrības biedriem atbilstoši šā likuma 98.panta noteikumiem ir radušās tiesības celt prasību par sabiedrības izbeigšanu, viņi tā vietā var prasīt vainīgā biedra izslēgšanu no sabiedr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alīgajā norēķinā starp sabiedrību un izslēgto biedru ņemams vērā sabiedrības mantas stāvoklis šā panta pirmajā daļā minētās prasības celšanas brīdī.</w:t>
      </w:r>
    </w:p>
    <w:p>
      <w:pPr>
        <w:pStyle w:val="Normal"/>
        <w:spacing w:lineRule="atLeast" w:line="270" w:before="0" w:after="0"/>
        <w:rPr/>
      </w:pPr>
      <w:r>
        <w:rPr>
          <w:rFonts w:eastAsia="Times New Roman" w:cs="Verdana" w:ascii="Verdana" w:hAnsi="Verdana"/>
          <w:b/>
          <w:bCs/>
          <w:color w:val="000000"/>
          <w:sz w:val="18"/>
          <w:szCs w:val="18"/>
          <w:lang w:val="en-US" w:eastAsia="ru-RU"/>
        </w:rPr>
        <w:t>103.pants. Sabiedrības uzņēmuma pāreja otram sabiedrības biedr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biedrībā ir divi biedri un viens no tiem izstājas saskaņā ar šā likuma 99., 101. un 102.panta noteikumiem, sabiedrība izbeidzas bez likvidācijas un sabiedrības uzņēmums pāriet otram sabiedrības biedram, kuram ir pienākums pieteikt sevi ierakstīšanai komercreģistrā kā individuālo komersantu, attiecīgi piesakot sabiedrības izslēgšanu no komercreģistra.</w:t>
      </w:r>
    </w:p>
    <w:p>
      <w:pPr>
        <w:pStyle w:val="Normal"/>
        <w:spacing w:lineRule="atLeast" w:line="270" w:before="0" w:after="0"/>
        <w:rPr/>
      </w:pPr>
      <w:r>
        <w:rPr>
          <w:rFonts w:eastAsia="Times New Roman" w:cs="Verdana" w:ascii="Verdana" w:hAnsi="Verdana"/>
          <w:b/>
          <w:bCs/>
          <w:color w:val="000000"/>
          <w:sz w:val="18"/>
          <w:szCs w:val="18"/>
          <w:lang w:val="en-US" w:eastAsia="ru-RU"/>
        </w:rPr>
        <w:t>104.pants. Mantinieka iestāšanās sa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1) Sabiedrības biedra nāves gadījumā viņa mantiniekam ir tiesības kļūt par sabiedrības biedru, ja tas noteikts sabiedrības līgumā vai ja tam piekrīt visi sabiedrības bied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līgumā noteikts, ka par sabiedrības biedru var kļūt tikai viens no mantiniekiem, bet šī persona vai tās izraudzīšanas veids nav noteikts, sabiedrības biedrs šo personu var iecelt ar testa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r pārējo sabiedrības biedru piekrišanu mantiniekam vai mantiniekiem tiek piešķirts komandīta statuss, uzskatāms, ka sabiedrība ir pārveidota par komandītsabiedrību, to piesakot ierakstīšanai komercreģistrā. Mantinieks iegūst tiesības uz tādu peļņas daļu, kāda bija mirušajam sabiedrības biedram. Sabiedrības līgumā var noteikt mantiniekam pienākošās peļņas daļas samazināšanu, ja mirušā sabiedrības biedra peļņas daļa atbilstoši sabiedrības līgumam bija palielināta, ņemot vērā viņa darbību vai paaugstinātu atbild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mantinieks nevēlas vai nevar kļūt par sabiedrības biedru vai arī tam nepiekrīt pārējie sabiedrības biedri, mantiniekam atbilstoši savai daļai mantojumā ir tiesības saņemt to, kas pienāktos mirušajam sabiedrības biedram (mantojuma atstājējam) pie galīgās norēķināšanās, ja sabiedrība tiktu izbeigta mantojuma atklāšanās brīd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antinieks var iesniegt sabiedrībai pieteikumu par iestāšanos sabiedrībā triju mēnešu laikā pēc mantojuma atkl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Gadījumā, kad mantinieks, kurš iestājies sabiedrībā, izstājas vai sabiedrība izbeidzas, vai arī gadījumā, kad viņam piešķirts komandīta statuss šā panta piektajā daļā noteiktajā termiņā, mantinieks vispārējā kārtībā atbild par sabiedrības saistībām, kas radušās pirms viņa izstāšanās, sabiedrības izbeigšanās vai komandīta statusa piešķiršanas viņ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05.pants. Pieteikums sabiedrības izbeigšanās un sabiedrības biedra izstāšanā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izbeigšanās piesakāma ierakstīšanai komercreģistrā. Šo pieteikumu ir pienākums parakstīt visiem sabiedrības bied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 izbeidzas ar bankrota procedūras uzsākšanu, sabiedrības izbeigšanās ierakstāma komercreģistrā uz tiesas nolēmuma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am par sabiedrības biedra izstāšanās ierakstīšanu komercreģistrā attiecīgi piemērojami šā panta pirmās daļas noteikumi. Sabiedrības biedra izslēgšana no sabiedrības ierakstāma komercreģistrā uz tiesas nolēmuma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s izbeigšanās vai sabiedrības biedra izstāšanās pamats ir sabiedrības biedra nāve, pieteikumu sabiedrības izbeigšanās vai sabiedrības biedra izstāšanās ierakstīšanai komercreģistrā ir pienākums parakstīt pārējiem sabiedrības biedriem.</w:t>
      </w:r>
    </w:p>
    <w:p>
      <w:pPr>
        <w:pStyle w:val="Normal"/>
        <w:spacing w:lineRule="atLeast" w:line="270" w:before="0" w:after="0"/>
        <w:jc w:val="center"/>
        <w:rPr/>
      </w:pPr>
      <w:bookmarkStart w:id="15" w:name="8417"/>
      <w:r>
        <w:rPr>
          <w:rFonts w:eastAsia="Times New Roman" w:cs="Verdana" w:ascii="Verdana" w:hAnsi="Verdana"/>
          <w:b/>
          <w:bCs/>
          <w:color w:val="000000"/>
          <w:sz w:val="20"/>
          <w:szCs w:val="20"/>
          <w:lang w:val="en-US" w:eastAsia="ru-RU"/>
        </w:rPr>
        <w:t>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likvidācija</w:t>
      </w:r>
      <w:bookmarkEnd w:id="15"/>
    </w:p>
    <w:p>
      <w:pPr>
        <w:pStyle w:val="Normal"/>
        <w:spacing w:lineRule="atLeast" w:line="270" w:before="0" w:after="0"/>
        <w:rPr/>
      </w:pPr>
      <w:r>
        <w:rPr>
          <w:rFonts w:eastAsia="Times New Roman" w:cs="Verdana" w:ascii="Verdana" w:hAnsi="Verdana"/>
          <w:b/>
          <w:bCs/>
          <w:color w:val="000000"/>
          <w:sz w:val="18"/>
          <w:szCs w:val="18"/>
          <w:lang w:val="en-US" w:eastAsia="ru-RU"/>
        </w:rPr>
        <w:t>106.pants. Sabiedrības likvidācijas nepiecieša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ēc sabiedrības izbeigšanās notiek sabiedrības likvidācija, izņemot gadījumu, kad sabiedrības līgumā noteikts citāds galīgās norēķināšanās veids vai arī sabiedrība atzīta par maksātnespējīgu.</w:t>
      </w:r>
    </w:p>
    <w:p>
      <w:pPr>
        <w:pStyle w:val="Normal"/>
        <w:spacing w:lineRule="atLeast" w:line="270" w:before="0" w:after="0"/>
        <w:rPr/>
      </w:pPr>
      <w:r>
        <w:rPr>
          <w:rFonts w:eastAsia="Times New Roman" w:cs="Verdana" w:ascii="Verdana" w:hAnsi="Verdana"/>
          <w:b/>
          <w:bCs/>
          <w:color w:val="000000"/>
          <w:sz w:val="18"/>
          <w:szCs w:val="18"/>
          <w:lang w:val="en-US" w:eastAsia="ru-RU"/>
        </w:rPr>
        <w:t>107.pants. Likvidatoru ierakstīšan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kvidatori piesakāmi ierakstīšanai komercreģistrā. Šo pieteikumu ir pienākums parakstīt visiem sabiedrības biedriem. Tāpat ierakstīšanai komercreģistrā piesakāmas jebkuras izmaiņas likvidatoru sastāvā vai viņu pārstāvības ap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biedra nāves gadījumā šā panta pirmajā daļā minētos pieteikumus paraksta pārējie sabiedrības bied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15.04.2010. likumu) </w:t>
      </w:r>
      <w:r>
        <w:rPr>
          <w:rFonts w:eastAsia="Times New Roman" w:cs="Verdana" w:ascii="Verdana" w:hAnsi="Verdana"/>
          <w:color w:val="000000"/>
          <w:sz w:val="18"/>
          <w:szCs w:val="18"/>
          <w:lang w:val="en-US" w:eastAsia="ru-RU"/>
        </w:rPr>
        <w:br/>
        <w:br/>
        <w:t>(4) Komercreģistra iestādei iesniedzama ar drošu elektronisko parakstu parakstīta vai arī notariāli vai komercreģistra iestādes amatpersonas apliecināta sabiedrības likvidatoru rakstveida piekrišana būt par sabiedrības likvidatoriem. Rakstveida piekrišanā likvidatori norāda tās sabiedrības firmu un reģistrācijas numuru, par kuras likvidatoriem viņi piekrīt kļū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08.pants. Vairāki likvidator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likvidāciju veic vairāki likvidatori, viņiem ir tiesības veikt ar likvidāciju saistītās darbības tikai kopīgi, ja nav noteikts, ka likvidatori var šīs darbības veikt atsevišķi. Šāds noteikums piesakām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kvidatori no sava vidus var pilnvarot vienu vai vairākus likvidatorus slēgt noteiktus darījumus vai noteikta veida darījumus. Trešās personas griba uzskatāma par izteiktu attiecībā uz sabiedrību, ja tā izteikta vismaz vienam likvidatoram.</w:t>
      </w:r>
    </w:p>
    <w:p>
      <w:pPr>
        <w:pStyle w:val="Normal"/>
        <w:spacing w:lineRule="atLeast" w:line="270" w:before="0" w:after="0"/>
        <w:rPr/>
      </w:pPr>
      <w:r>
        <w:rPr>
          <w:rFonts w:eastAsia="Times New Roman" w:cs="Verdana" w:ascii="Verdana" w:hAnsi="Verdana"/>
          <w:b/>
          <w:bCs/>
          <w:color w:val="000000"/>
          <w:sz w:val="18"/>
          <w:szCs w:val="18"/>
          <w:lang w:val="en-US" w:eastAsia="ru-RU"/>
        </w:rPr>
        <w:t>109.pants. Likvidatora pilnvaru ierobežojumu spēkā neesam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vidatora pilnvaru ierobežojumi nav spēkā attiecībā uz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110.pants. Sabiedrības biedru norād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vidatoriem ir pienākums pakļauties tiem norādījumiem, kurus attiecībā uz sabiedrības lietvedību vienbalsīgi pieņēmuši sabiedrības biedri.</w:t>
      </w:r>
    </w:p>
    <w:p>
      <w:pPr>
        <w:pStyle w:val="Normal"/>
        <w:spacing w:lineRule="atLeast" w:line="270" w:before="0" w:after="0"/>
        <w:rPr/>
      </w:pPr>
      <w:r>
        <w:rPr>
          <w:rFonts w:eastAsia="Times New Roman" w:cs="Verdana" w:ascii="Verdana" w:hAnsi="Verdana"/>
          <w:b/>
          <w:bCs/>
          <w:color w:val="000000"/>
          <w:sz w:val="18"/>
          <w:szCs w:val="18"/>
          <w:lang w:val="en-US" w:eastAsia="ru-RU"/>
        </w:rPr>
        <w:t>111.pants. Likvidatoru pa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vidatori parakstās, sabiedrības firmai pievienojot savu parakstu un norādi par sabiedrības likvidāciju.</w:t>
      </w:r>
    </w:p>
    <w:p>
      <w:pPr>
        <w:pStyle w:val="Normal"/>
        <w:spacing w:lineRule="atLeast" w:line="270" w:before="0" w:after="0"/>
        <w:rPr/>
      </w:pPr>
      <w:r>
        <w:rPr>
          <w:rFonts w:eastAsia="Times New Roman" w:cs="Verdana" w:ascii="Verdana" w:hAnsi="Verdana"/>
          <w:b/>
          <w:bCs/>
          <w:color w:val="000000"/>
          <w:sz w:val="18"/>
          <w:szCs w:val="18"/>
          <w:lang w:val="en-US" w:eastAsia="ru-RU"/>
        </w:rPr>
        <w:t>112.pants. Sabiedrības mantas sadal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parādu nokārtošanas atlikušo sabiedrības mantu likvidatori sadala starp sabiedrības biedriem atbilstoši sabiedrības slēguma bilancē noteiktajām viņu ieguldījuma (kapitāla)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auda, kas nav nepieciešama likvidācijas gaitā, tiek sadalīta starp sabiedrības biedriem nosacīti. Nepieciešamie līdzekļi to saistību segšanai, kuru izpildes termiņš vai nosacījums nav iestājies, un strīdīgu saistību segšanai, kā arī to summu nodrošināšanai, kuras pienākas sabiedrības biedriem pie galīgās norēķināšanās, ir aiztura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ar sabiedrības mantas sadali starp sabiedrības biedriem rodas strīds, likvidatoriem ir pienākums atlikt sadali līdz strīda izšķiršanai.</w:t>
      </w:r>
    </w:p>
    <w:p>
      <w:pPr>
        <w:pStyle w:val="Normal"/>
        <w:spacing w:lineRule="atLeast" w:line="270" w:before="0" w:after="0"/>
        <w:rPr/>
      </w:pPr>
      <w:r>
        <w:rPr>
          <w:rFonts w:eastAsia="Times New Roman" w:cs="Verdana" w:ascii="Verdana" w:hAnsi="Verdana"/>
          <w:b/>
          <w:bCs/>
          <w:color w:val="000000"/>
          <w:sz w:val="18"/>
          <w:szCs w:val="18"/>
          <w:lang w:val="en-US" w:eastAsia="ru-RU"/>
        </w:rPr>
        <w:t>113.pants. Citi norēķināšanās vei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biedrības biedri vienojušies par citādu galīgās norēķināšanās veidu, attiecībā uz trešajām personām, ciktāl pastāv vēl nesadalīta sabiedrības manta, attiecīgi piemērojami šīs nodaļas noteikumi.</w:t>
      </w:r>
    </w:p>
    <w:p>
      <w:pPr>
        <w:pStyle w:val="Normal"/>
        <w:spacing w:lineRule="atLeast" w:line="270" w:before="0" w:after="0"/>
        <w:rPr/>
      </w:pPr>
      <w:r>
        <w:rPr>
          <w:rFonts w:eastAsia="Times New Roman" w:cs="Verdana" w:ascii="Verdana" w:hAnsi="Verdana"/>
          <w:b/>
          <w:bCs/>
          <w:color w:val="000000"/>
          <w:sz w:val="18"/>
          <w:szCs w:val="18"/>
          <w:lang w:val="en-US" w:eastAsia="ru-RU"/>
        </w:rPr>
        <w:t>114.pants. Sabiedrības biedru tiesiskās attiec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īdz likvidācijas pabeigšanai līdzšinējo sabiedrības biedru savstarpējām attiecībām un sabiedrības attiecībām ar trešajām personām piemērojami šīs sadaļas otrās un trešās nodaļas noteikumi, ciktāl šajā nodaļā nav noteikts vai no likvidācijas mērķa neizriet citādi.</w:t>
      </w:r>
    </w:p>
    <w:p>
      <w:pPr>
        <w:pStyle w:val="Normal"/>
        <w:spacing w:lineRule="atLeast" w:line="270" w:before="0" w:after="0"/>
        <w:rPr/>
      </w:pPr>
      <w:r>
        <w:rPr>
          <w:rFonts w:eastAsia="Times New Roman" w:cs="Verdana" w:ascii="Verdana" w:hAnsi="Verdana"/>
          <w:b/>
          <w:bCs/>
          <w:color w:val="000000"/>
          <w:sz w:val="18"/>
          <w:szCs w:val="18"/>
          <w:lang w:val="en-US" w:eastAsia="ru-RU"/>
        </w:rPr>
        <w:t>115.pants. Pieteikums par sabiedrības izslēgšanu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likvidācijas pabeigšanas visiem sabiedrības likvidatoriem ir pienākums pieteikt sabiedrības izslēgšanu no komercreģis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grāmatvedības un citus dokumentus nodod glabāšanā Latvijā vienam no sabiedrības biedriem, trešajai personai vai valsts arhīv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biedri un viņu mantinieki saglabā tiesības ieskatīties sabiedrības grāmatvedības un citos dokumentos, kā arī tos izmanto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jc w:val="center"/>
        <w:rPr/>
      </w:pPr>
      <w:bookmarkStart w:id="16" w:name="8428"/>
      <w:r>
        <w:rPr>
          <w:rFonts w:eastAsia="Times New Roman" w:cs="Verdana" w:ascii="Verdana" w:hAnsi="Verdana"/>
          <w:b/>
          <w:bCs/>
          <w:color w:val="000000"/>
          <w:sz w:val="20"/>
          <w:szCs w:val="20"/>
          <w:lang w:val="en-US" w:eastAsia="ru-RU"/>
        </w:rPr>
        <w:t>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ilgums un atbildības ierobežojumi</w:t>
      </w:r>
      <w:bookmarkEnd w:id="16"/>
    </w:p>
    <w:p>
      <w:pPr>
        <w:pStyle w:val="Normal"/>
        <w:spacing w:lineRule="atLeast" w:line="270" w:before="0" w:after="0"/>
        <w:rPr/>
      </w:pPr>
      <w:r>
        <w:rPr>
          <w:rFonts w:eastAsia="Times New Roman" w:cs="Verdana" w:ascii="Verdana" w:hAnsi="Verdana"/>
          <w:b/>
          <w:bCs/>
          <w:color w:val="000000"/>
          <w:sz w:val="18"/>
          <w:szCs w:val="18"/>
          <w:lang w:val="en-US" w:eastAsia="ru-RU"/>
        </w:rPr>
        <w:t>116.pants. Prasījumi pret sabiedrības bied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 sabiedrības saistībām izrietošie prasījumi pret sabiedrības biedru noilgst triju gadu laikā pēc sabiedrības izbeigšanās, ja prasījums pret sabiedrību nav pakļauts īsākam noilguma termiņ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ilguma termiņš sākas ar to dienu, kad sabiedrības izbeigšanās ierakstīt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biedrības saistību izpildes termiņš vai nosacījums iestājas pēc sabiedrības izbeigšanās ierakstīšanas komercreģistrā, kreditora prasījuma noilguma termiņš sākas ar saistību izpildes termiņa vai nosacījuma iestāšanās brī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ilguma pārtraukums attiecībā uz izbeigušos sabiedrību ir spēkā arī attiecībā uz sabiedrības biedriem, kuri tajā piedalījās izbeigšanās brīdī.</w:t>
      </w:r>
    </w:p>
    <w:p>
      <w:pPr>
        <w:pStyle w:val="Normal"/>
        <w:spacing w:lineRule="atLeast" w:line="270" w:before="0" w:after="0"/>
        <w:rPr/>
      </w:pPr>
      <w:r>
        <w:rPr>
          <w:rFonts w:eastAsia="Times New Roman" w:cs="Verdana" w:ascii="Verdana" w:hAnsi="Verdana"/>
          <w:b/>
          <w:bCs/>
          <w:color w:val="000000"/>
          <w:sz w:val="18"/>
          <w:szCs w:val="18"/>
          <w:lang w:val="en-US" w:eastAsia="ru-RU"/>
        </w:rPr>
        <w:t>117.pants. Tāda sabiedrības biedra atbildība, kurš izstājies no sabiedr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sabiedrības biedrs izstājas no sabiedrības, viņš atbild tikai par tām sabiedrības saistībām, kuras radušās pirms viņa izstāšanās un kuru izpildes termiņš vai nosacījums iestājies pirms viņa izstāšanās vai piecu gadu laikā pēc izstāšanās, skaitot no dienas, kad sabiedrības biedra izstāšanās ierakstīta komercreģistrā.</w:t>
      </w:r>
    </w:p>
    <w:p>
      <w:pPr>
        <w:pStyle w:val="Normal"/>
        <w:spacing w:lineRule="atLeast" w:line="270" w:before="0" w:after="0"/>
        <w:jc w:val="center"/>
        <w:rPr/>
      </w:pPr>
      <w:bookmarkStart w:id="17" w:name="10976"/>
      <w:r>
        <w:rPr>
          <w:rFonts w:eastAsia="Times New Roman" w:cs="Verdana" w:ascii="Verdana" w:hAnsi="Verdana"/>
          <w:b/>
          <w:bCs/>
          <w:color w:val="000000"/>
          <w:sz w:val="20"/>
          <w:szCs w:val="20"/>
          <w:lang w:val="en-US" w:eastAsia="ru-RU"/>
        </w:rPr>
        <w:t>X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OMANDĪTSABIEDRĪBA</w:t>
      </w:r>
      <w:bookmarkEnd w:id="17"/>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Sadaļas nosaukums 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18.pants. Komandītsabiedrības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andītsabiedrība ir personālsabiedrība (turpmāk šīs sadaļas ietvaros — sabiedrība), kuras mērķis ir komercdarbības veikšana, izmantojot kopēju firmu, un kurā uz sabiedrības līguma pamata apvienojušās divas vai vairākas personas (biedri), ja vismaz viena sabiedrības biedra (komandīta) atbildība attiecībā uz sabiedrības kreditoriem ir ierobežota ar viņa ieguldījuma apmēru, bet pārējo personiski atbildīgo sabiedrības biedru (komplementāru) atbildība nav ierobež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andītsabiedrībai piemērojami šā likuma noteikumi par pilnsabiedrību, ja šajā sadaļā nav noteikts cit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19.pants. Pieteikum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teikumā sabiedrības ierakstīšanai komercreģistrā papildus šā likuma 78.panta pirmajā daļā minētajām ziņām norāda katra komandī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ārdu, uzvārdu, personas kodu (ja personai nav personas koda, — dzimšanas datumu, personu apliecinoša dokumenta numuru un izdošanas datumu, valsti un institūciju, kas dokumentu izdevusi) un dzīvesvietu, bet juridiskajai personai — nosaukumu, reģistrācijas numuru un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guldījuma summu un komandītu ieguldījumu kop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noteikumi attiecīgi piemērojami gadījumā, kad komandīts iestājas jau pastāvošā sabiedrībā vai arī izstājas no t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20.pants. Sabiedrības biedru savstarpējās attiec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sabiedrības līgumā nav noteikts citādi, sabiedrības biedru savstarpējām attiecībām piemērojami šā likuma 121. — 125.panta noteikumi.</w:t>
      </w:r>
    </w:p>
    <w:p>
      <w:pPr>
        <w:pStyle w:val="Normal"/>
        <w:spacing w:lineRule="atLeast" w:line="270" w:before="0" w:after="0"/>
        <w:rPr/>
      </w:pPr>
      <w:r>
        <w:rPr>
          <w:rFonts w:eastAsia="Times New Roman" w:cs="Verdana" w:ascii="Verdana" w:hAnsi="Verdana"/>
          <w:b/>
          <w:bCs/>
          <w:color w:val="000000"/>
          <w:sz w:val="18"/>
          <w:szCs w:val="18"/>
          <w:lang w:val="en-US" w:eastAsia="ru-RU"/>
        </w:rPr>
        <w:t>121.pants. Sabiedrības lietve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andītiem nav tiesību piedalīties sabiedrības lietved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andītiem nav tiesību iebilst pret komplementāra rīcību, izņemot gadījumu, kad šī rīcība pārsniedz sabiedrības parasti veiktās komercdarbības ietvar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2.pants. Konkurences aizlie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ttiecībā uz komandītu nav piemērojami šā likuma 82.panta noteikumi, izņemot gadījumu, kad ar sabiedrības līgumu viņam piešķirtas tiesības veikt sabiedrības lietvedību vai arī viņam ir citāda būtiska ietekme uz sabiedrības lietved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3.pants. Kontrole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andītam ir tiesības jebkurā laikā pieprasīt rakstveida pārskatu par sabiedrības mantas stāvokli un pārbaudīt tā pareizību, ieskatoties sabiedrības grāmatvedības un citos dokumen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ojoties uz komandīta attiecīgu prasību, tiesa var izprasīt no sabiedrības rakstveida pārskatu par sabiedrības mantas stāvokli (bilances un gada pārskata norakstu), kā arī sabiedrības grāmatvedības un citu dokumentu uzrādīšanu, ja tam ir svarīgs iemesl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4.pants. Peļņa un zaudē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tiecībā uz komandītiem piemērojami šā likuma 88.panta pirmās, otrās un trešās daļ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peļņas daļa, kas pienākas komandītam, tiek pieskaitīta viņa kapitāla daļai, līdz tā sasniedz noteiktā ieguldījuma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andīts piedalās zaudējumos tikai savas kapitāla daļas un sava vēl neveiktā ieguldījuma apmē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5.pants. Peļņas daļas izmak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andīts var prasīt viņam pienākošās peļņas daļas izmaksu, izņemot gadījumu, kad viņa kapitāla daļa attiecībā uz noteikto ieguldījuma summu ir samazinājusies zaudējumu rezultātā vai arī samazinātos viņam pienākošās peļņas daļas izmaksas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andītam nav pienākuma atdot viņam izmaksāto peļņas daļu sakarā ar turpmākajiem sabiedrības zaudē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6.pants. Sabiedrības pārstāv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andītam nav tiesību pārstāvēt sabiedrību attiecībās ar trešaj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7.pants. Komandīt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andīts sabiedrības kreditoriem atbild sava ieguldījuma apmērā līdz ieguldījuma izdarīšanai. Šāda atbildība ir izslēgta, tiklīdz ieguldījums ir veik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8.pants. Komandīta atbildības apjo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sabiedrības ierakstīšanas komercreģistrā komandīta atbildības apjoms attiecībā uz sabiedrības kreditoriem nosakāms atbilstoši komercreģistrā ierakstītajai viņa ieguldījuma summ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biedru vienošanās, saskaņā ar kuru komandīts tiek atbrīvots no ieguldījuma izdarīšanas vai ieguldījuma izdarīšana tiek atlikta, nav spēkā attiecībā uz kredito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ktāl komandīta ieguldījums ir viņam atmaksāts, tas attiecībā uz sabiedrības kreditoriem uzskatāms par neizdarītu. Šis noteikums ir spēkā arī tad, ja komandītam tiek izmaksāta peļņas daļa laikā, kad viņa ieguldījuma (kapitāla) daļa attiecībā pret izdarītā ieguldījuma summu ir samazinājusies zaudējuma rezultātā vai arī ciktāl viņa ieguldījuma (kapitāla) daļa attiecībā pret noteikto ieguldījuma summu ir samazinājusies peļņas daļas izmaksas rezultā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29.pants. Komandīta atbildība, iestājoties personālsa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astāvošā personālsabiedrībā iestājas komandīts, viņš atbilstoši šā likuma 127. un 128.panta noteikumiem atbild par tām sabiedrības saistībām, kuras radušās pirms viņa iest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kas ir pretēja šā panta pirmās daļas noteikumiem, nav spēkā attiecībā uz trešaj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30.pants. Ieguldījuma samaz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andīta ieguldījuma samazinājums, kamēr tas nav ierakstīts komercreģistrā, nav spēkā attiecībā uz kreditoriem. Komandīta ieguldījuma samazinājums neattiecas uz kreditoru, kura prasījums radies pirms ieguldījuma samazinājuma ierakstīšanas komercreģis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31.pants. Pieteikums par ieguldījuma grozījumu ierakstīšanu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Ieguldījuma palielinājums vai samazinājums piesakāms ierakstīšanai komercreģistrā. Šo pieteikumu ir pienākums parakstīt visiem sabiedrības biedriem.</w:t>
      </w:r>
    </w:p>
    <w:p>
      <w:pPr>
        <w:pStyle w:val="Normal"/>
        <w:spacing w:lineRule="atLeast" w:line="270" w:before="0" w:after="0"/>
        <w:rPr/>
      </w:pPr>
      <w:r>
        <w:rPr>
          <w:rFonts w:eastAsia="Times New Roman" w:cs="Verdana" w:ascii="Verdana" w:hAnsi="Verdana"/>
          <w:b/>
          <w:bCs/>
          <w:color w:val="000000"/>
          <w:sz w:val="18"/>
          <w:szCs w:val="18"/>
          <w:lang w:val="en-US" w:eastAsia="ru-RU"/>
        </w:rPr>
        <w:t>132.pants. Komandīta atbildība pirms sabiedrības ierakstīšanas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 ir uzsākusi savus darījumus pirms tās ierakstīšanas komercreģistrā, katrs komandīts, kurš piekritis darījumu uzsākšanai, atbild kā komplementārs par sabiedrības saistībām, kas radušās pirms sabiedrības ierakstīšanas komercreģistrā, izņemot gadījumu, kad kreditoram bija zināma viņa kā komandīta dalība sabiedr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mandīts iestājas pastāvošā personālsabiedrībā, šā panta pirmās daļas noteikumi attiecīgi piemērojami tām sabiedrības saistībām, kuras radušās laikā starp viņa iestāšanos un viņa kā komandīta ierakstīšanu komercreģis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33.pants. Komandīta nāv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Komandīta nāves gadījumā dalību sabiedrībā turpina viņa mantinieki, ja sabiedrības līgumā nav noteikts cit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jc w:val="center"/>
        <w:rPr/>
      </w:pPr>
      <w:bookmarkStart w:id="18" w:name="8465"/>
      <w:r>
        <w:rPr>
          <w:rFonts w:eastAsia="Times New Roman" w:cs="Verdana" w:ascii="Verdana" w:hAnsi="Verdana"/>
          <w:b/>
          <w:bCs/>
          <w:color w:val="000000"/>
          <w:sz w:val="20"/>
          <w:szCs w:val="20"/>
          <w:lang w:val="en-US" w:eastAsia="ru-RU"/>
        </w:rPr>
        <w:t>X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KAPITĀLSABIEDRĪBA</w:t>
      </w:r>
      <w:bookmarkEnd w:id="18"/>
    </w:p>
    <w:p>
      <w:pPr>
        <w:pStyle w:val="Normal"/>
        <w:spacing w:lineRule="atLeast" w:line="270" w:before="0" w:after="0"/>
        <w:jc w:val="center"/>
        <w:rPr/>
      </w:pPr>
      <w:bookmarkStart w:id="19" w:name="8466"/>
      <w:r>
        <w:rPr>
          <w:rFonts w:eastAsia="Times New Roman" w:cs="Verdana" w:ascii="Verdana" w:hAnsi="Verdana"/>
          <w:b/>
          <w:bCs/>
          <w:color w:val="000000"/>
          <w:sz w:val="20"/>
          <w:szCs w:val="20"/>
          <w:lang w:val="en-US" w:eastAsia="ru-RU"/>
        </w:rPr>
        <w:t>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jautājumi</w:t>
      </w:r>
      <w:bookmarkEnd w:id="19"/>
    </w:p>
    <w:p>
      <w:pPr>
        <w:pStyle w:val="Normal"/>
        <w:spacing w:lineRule="atLeast" w:line="270" w:before="0" w:after="0"/>
        <w:rPr/>
      </w:pPr>
      <w:r>
        <w:rPr>
          <w:rFonts w:eastAsia="Times New Roman" w:cs="Verdana" w:ascii="Verdana" w:hAnsi="Verdana"/>
          <w:b/>
          <w:bCs/>
          <w:color w:val="000000"/>
          <w:sz w:val="18"/>
          <w:szCs w:val="18"/>
          <w:lang w:val="en-US" w:eastAsia="ru-RU"/>
        </w:rPr>
        <w:t>134.pants. Kapitālsabiedrības jēdzie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apitālsabiedrība (turpmāk šīs sadaļas ietvaros — sabiedrība) ir komercsabiedrība, kuras pamatkapitāls sastāv no pamatkapitāla daļu vai akciju (turpmāk šīs sadaļas ietvaros — daļas) nominālvērtību kopsum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pitālsabiedrība ir sabiedrība ar ierobežotu atbildību vai akciju sabiedr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 ar ierobežotu atbildību ir slēgta sabiedrība, kuras daļas nav publiskās apgrozības obje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kciju sabiedrība ir atklāta sabiedrība, kuras daļas (akcijas) var būt publiskās apgrozības objekts.</w:t>
      </w:r>
    </w:p>
    <w:p>
      <w:pPr>
        <w:pStyle w:val="Normal"/>
        <w:spacing w:lineRule="atLeast" w:line="270" w:before="0" w:after="0"/>
        <w:rPr/>
      </w:pPr>
      <w:r>
        <w:rPr>
          <w:rFonts w:eastAsia="Times New Roman" w:cs="Verdana" w:ascii="Verdana" w:hAnsi="Verdana"/>
          <w:b/>
          <w:bCs/>
          <w:color w:val="000000"/>
          <w:sz w:val="18"/>
          <w:szCs w:val="18"/>
          <w:lang w:val="en-US" w:eastAsia="ru-RU"/>
        </w:rPr>
        <w:t>135.pants. Sabiedrības tiesiskais statu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ir juridiskā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 uzskatāma par nodibinātu un iegūst juridiskās personas statusu ar dienu, kad tā ierakstīta komercreģistrā.</w:t>
      </w:r>
    </w:p>
    <w:p>
      <w:pPr>
        <w:pStyle w:val="Normal"/>
        <w:spacing w:lineRule="atLeast" w:line="270" w:before="0" w:after="0"/>
        <w:rPr/>
      </w:pPr>
      <w:r>
        <w:rPr>
          <w:rFonts w:eastAsia="Times New Roman" w:cs="Verdana" w:ascii="Verdana" w:hAnsi="Verdana"/>
          <w:b/>
          <w:bCs/>
          <w:color w:val="000000"/>
          <w:sz w:val="18"/>
          <w:szCs w:val="18"/>
          <w:lang w:val="en-US" w:eastAsia="ru-RU"/>
        </w:rPr>
        <w:t>136.pants. Dalīb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s ir persona, kurai sabiedrībā pieder viena vai vairāka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binātājs iegūst dalībnieka statusu ar dienu, kad sabiedrība ierakstīta komercreģistrā. Cita persona iegūst dalībnieka statusu ar dienu, kad tā ierakstīta sabiedrības dalībnieku (akcionāru) reģistrā, ja likum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jēdzienu "dalībnieks" šīs sadaļas ietvaros tiek saprasts sabiedrības ar ierobežotu atbildību dalībnieks un akciju sabiedrības akcionārs.</w:t>
      </w:r>
    </w:p>
    <w:p>
      <w:pPr>
        <w:pStyle w:val="Normal"/>
        <w:spacing w:lineRule="atLeast" w:line="270" w:before="0" w:after="0"/>
        <w:rPr/>
      </w:pPr>
      <w:r>
        <w:rPr>
          <w:rFonts w:eastAsia="Times New Roman" w:cs="Verdana" w:ascii="Verdana" w:hAnsi="Verdana"/>
          <w:b/>
          <w:bCs/>
          <w:color w:val="000000"/>
          <w:sz w:val="18"/>
          <w:szCs w:val="18"/>
          <w:lang w:val="en-US" w:eastAsia="ru-RU"/>
        </w:rPr>
        <w:t>137.pants. Sabiedrības atbildības norobež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par savām saistībām atbild ar visu savu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 neatbild par dalībnieka saist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lībnieks neatbild par sabiedrības saistībām.</w:t>
      </w:r>
    </w:p>
    <w:p>
      <w:pPr>
        <w:pStyle w:val="Normal"/>
        <w:spacing w:lineRule="atLeast" w:line="270" w:before="0" w:after="0"/>
        <w:rPr/>
      </w:pPr>
      <w:r>
        <w:rPr>
          <w:rFonts w:eastAsia="Times New Roman" w:cs="Verdana" w:ascii="Verdana" w:hAnsi="Verdana"/>
          <w:b/>
          <w:bCs/>
          <w:color w:val="000000"/>
          <w:sz w:val="18"/>
          <w:szCs w:val="18"/>
          <w:lang w:val="en-US" w:eastAsia="ru-RU"/>
        </w:rPr>
        <w:t>138.pants. Sabiedrība ar papildu atbild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u var nodibināt kā sabiedrību ar papildu atbildību, kurā vismaz viens dalībnieks par sabiedrības saistībām atbild personiski ar visu savu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ar papildu atbildību dibināšanas dokumentos norāda visas personas, kuras par sabiedrības saistībām atbild personiski ar visu savu mantu. Šīs personas tiek ierakstītas komercreģistrā.</w:t>
      </w:r>
    </w:p>
    <w:p>
      <w:pPr>
        <w:pStyle w:val="Normal"/>
        <w:spacing w:lineRule="atLeast" w:line="270" w:before="0" w:after="0"/>
        <w:rPr/>
      </w:pPr>
      <w:r>
        <w:rPr>
          <w:rFonts w:eastAsia="Times New Roman" w:cs="Verdana" w:ascii="Verdana" w:hAnsi="Verdana"/>
          <w:b/>
          <w:bCs/>
          <w:color w:val="000000"/>
          <w:sz w:val="18"/>
          <w:szCs w:val="18"/>
          <w:lang w:val="en-US" w:eastAsia="ru-RU"/>
        </w:rPr>
        <w:t>139.pants. Sabiedrības juridiskā adres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biedrības juridiskā adrese ir adrese, kurā atrodas sabiedrības vadība (sabiedrības sēdeklis). Juridiskās adreses maiņas gadījumā valde iesniedz pieteikumu komercreģistra iestādei attiecīga ieraksta izdarī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val="en-US" w:eastAsia="ru-RU"/>
        </w:rPr>
        <w:t>13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Mantas iegūšana no dibinātājiem un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 divu gadu laikā pēc tās nodibināšanas no dibinātāja, dalībnieka vai personas ar līdzīgu mantisko ieinteresētību (ģimenes loceklis, saistītais uzņēmums u.tml.) iegūst mantu, atlīdzība par kuru pārsniedz vienu divdesmitdaļu no sabiedrības pamatkapitāla, darījums, uz kura pamata manta tiek iegūta, stājas spēkā tikai pēc tam, kad šo darījumu apstiprinājusi dalībnieku sapulc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teikumi attiecas arī uz gadījumiem, kad manta no vienas šā panta pirmajā daļā minētās personas iegūta vairākkārt un kopsummā pārsniedz šā panta pirmajā daļā noteikto robežu. Šādā gadījumā dalībnieku sapulces apstiprinājums nepieciešams pēdējam darījumam, kura rezultātā minētā robeža tiek pārsniegta, kā arī katram turpmākajam darījumam, ko sabiedrība slēdz ar šo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un otrajā daļā minēto mantu novērtē saskaņā ar šā likuma 154.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ās, otrās un trešās daļas noteikumi neattiecas uz gadījumiem, kad manta iegūta sabiedrības parasti veicamās komercdarbības ietvaros par paras</w:t>
        <w:softHyphen/>
        <w:t>to vērtību, bezatlīdzības darījumā, izsolē, biržas darījumā vai saskaņā ar tiesas no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ena dalībnieka sabiedrībā darījumi starp dalībnieku un sabiedrību, kuru viņš pārstāv, noformējami rakstvei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20.07.2005.)</w:t>
      </w:r>
    </w:p>
    <w:p>
      <w:pPr>
        <w:pStyle w:val="Normal"/>
        <w:spacing w:lineRule="atLeast" w:line="270" w:before="0" w:after="0"/>
        <w:jc w:val="center"/>
        <w:rPr/>
      </w:pPr>
      <w:bookmarkStart w:id="20" w:name="8473"/>
      <w:r>
        <w:rPr>
          <w:rFonts w:eastAsia="Times New Roman" w:cs="Verdana" w:ascii="Verdana" w:hAnsi="Verdana"/>
          <w:b/>
          <w:bCs/>
          <w:color w:val="000000"/>
          <w:sz w:val="20"/>
          <w:szCs w:val="20"/>
          <w:lang w:val="en-US" w:eastAsia="ru-RU"/>
        </w:rPr>
        <w:t>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dibināšana</w:t>
      </w:r>
      <w:bookmarkEnd w:id="20"/>
    </w:p>
    <w:p>
      <w:pPr>
        <w:pStyle w:val="Normal"/>
        <w:spacing w:lineRule="atLeast" w:line="270" w:before="0" w:after="0"/>
        <w:rPr/>
      </w:pPr>
      <w:r>
        <w:rPr>
          <w:rFonts w:eastAsia="Times New Roman" w:cs="Verdana" w:ascii="Verdana" w:hAnsi="Verdana"/>
          <w:b/>
          <w:bCs/>
          <w:color w:val="000000"/>
          <w:sz w:val="18"/>
          <w:szCs w:val="18"/>
          <w:lang w:val="en-US" w:eastAsia="ru-RU"/>
        </w:rPr>
        <w:t>140.pants. Sabiedrības dibinātā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dibinātājs ir fiziskā vai juridiskā persona vai arī personālsabiedrība, kura veikusi sabiedrības dibināšanas darbības vai kuras vārdā dibināšanas darbības veik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u var dibināt viens vai vairāki dibinātāj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41.pants. Sabiedrības dibinā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ot sabiedrību, dibinātāji veic šāda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trādā un paraksta sabiedrības dibināšanas dokumentus saskaņā ar šā likuma 142.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veido sabiedrības pārvaldes institūcijas un, ja tas ir sabiedrībā paredzēts, ieceļ revid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pmaksā pamatkapitālu noteiktā apmērā un organizē dibinātāju naudas iemaksu noguldīšanu bankā vai apliecina pamatkapitāla apmaksu šā likuma 147.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organizē mantiskā ieguldījuma novērtēšanu (ja tiek izdarīts mantiskais ieguldī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amaksā valsts nodevu par ierakstīšanu komercreģistrā un maksu par reģistra ierakstu izslud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esniedz komercreģistra iestādei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binātāji var pieprasīt sabiedrības dibināšanas pārbaudi šā likuma 150.pantā minētajos gadījumos un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binātāji ar sabiedrības dibināšanu saistītās darbības veic kopīgi, ja dibināšanas līgumā nav noteikts citā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42.pants. Sabiedrības dibināšanas dokum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dibināšanas dokumenti ir dibināšanas līgums un stat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bināšanas dokumentu nosacījumi drīkst atšķirties no likuma noteikumiem tikai tad, ja likums šādu atšķirību tieši atļauj.</w:t>
      </w:r>
    </w:p>
    <w:p>
      <w:pPr>
        <w:pStyle w:val="Normal"/>
        <w:spacing w:lineRule="atLeast" w:line="270" w:before="0" w:after="0"/>
        <w:rPr/>
      </w:pPr>
      <w:r>
        <w:rPr>
          <w:rFonts w:eastAsia="Times New Roman" w:cs="Verdana" w:ascii="Verdana" w:hAnsi="Verdana"/>
          <w:b/>
          <w:bCs/>
          <w:color w:val="000000"/>
          <w:sz w:val="18"/>
          <w:szCs w:val="18"/>
          <w:lang w:val="en-US" w:eastAsia="ru-RU"/>
        </w:rPr>
        <w:t>143.pants. Dibināšanas 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āšanas līg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ziņas par dibinātā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fiziskajai personai —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juridiskajai personai — nosaukumu, reģistrācijas numuru, juridisko adresi, tā pārstāvja vārdu, uzvārdu, personas kodu (ja personai nav personas koda, — dzimšanas datumu, personu apliecinoša dokumenta numuru un izdošanas datumu, valsti un institūciju, kas dokumentu izdevusi), amatu un dzīvesvietu, kurš juridiskās personas vārdā paraksta dibināšanas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pamatkapitāla lielumu, daļu skaitu un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tra dibinātāja parakstītā pamatkapitāla un līdz reģistrācijai apmaksājamā pamatkapitāla lielumu, apmaksas kārtību un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atram dibinātājam pienākošos daļu skaitu atbilstoši tā parakstītā pamatkapitāla daļ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o daļu skaitu un nominālvērtību summu, kuras, dibinot sabiedrību, tiek apmaksātas ar mantisko ieguldījumu, norādot katru mantiskā ieguldījuma priekšmetu un katras tās personas vārdu, uzvārdu, personas kodu (ja personai nav personas koda, — dzimšanas datumu, personu apliecinoša dokumenta numuru un izdošanas datumu, valsti un institūciju, kas dokumentu izdevusi) un dzīvesvietu, kura uzņemas saistības izdarīt mantisko iegul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ibināšanas izdevumu pieļaujamo apmēru un segšanas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ebkurus īpašus pienākumus, tiesības vai priekšrocības, kas sabiedrības dibināšanas laikā piešķirtas personai, kura piedalījusies sabiedrības dibin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sabiedrības valdes locekļu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sabiedrības padomes locekļu vārdu, uzvārdu, personas kodu (ja personai nav personas koda, — dzimšanas datumu, personu apliecinoša dokumenta numuru un izdošanas datumu, valsti un institūciju, kas dokumentu izdevusi) un dzīvesvietu (ja sabiedrībai ir pa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revidenta vārdu, uzvārdu, personas kodu (ja personai nav personas koda, — dzimšanas datumu, personu apliecinoša dokumenta numuru un izdošanas datumu, valsti un institūciju, kas dokumentu izdevusi) un dzīvesvietu, ja revidents ir sabiedrībā paredzē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citus noteikumus, ko dibinātāji uzskata par būtiskiem un kas nav pretrunā ar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bināšanas līgumu paraksta visi dibinātā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bināšanas līgums ir spēkā līdz tajā noteikto saistību pienācīgai izpildei un līdz tajā norādītā sabiedrības padomes un valdes pilnvaru termiņa beigām saskaņā ar šā likuma 145.panta otr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sabiedrību dibina viens dibinātājs, tas dibināšanas līguma vietā sastāda un paraksta lēmumu par sabiedrības dibināšanu. Uz lēmumu par sabiedrības dibināšanu attiecas šā likuma noteikumi, kuri regulē dibināšanas līg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44.pants. Statūt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s statūtos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2.04.2004.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darbības termiņu vai mērķi (ja sabiedrība tiek dibināta uz noteiktu laiku vai noteikta mērķa sasnie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matkapitāla lielumu, daļu skaitu un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02.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sabiedrības valdes skaitlisko sastāvu, nosakot valdes locekļu tiesības pārstāvēt sabiedrību atsevišķi vai kop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abiedrības padomes skaitlisko sastāvu (ja sabiedrībai paredzēta pa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īpašus daļu atsavināšanas noteikumus (ja tādi paredzē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citus noteikumus, ko dibinātāji uzskata par būtiskiem un kas nav pretrunā ar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kciju sabiedrības statūtos papildus šā panta pirmajā daļā minētajām ziņām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i ir dažādas akciju kategorijas, — akciju kategorijas (norādot tiesības, kuras izriet no katras akciju kategorijas) un katras kategorijas akciju skaitu un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i akcijas ir vārda vai uzrādītāja akcijas un, ja statūti paredz vārda akciju konversiju par uzrādītāja akcijām un otrādi, — konversij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i akcijas ir papīra formā vai dematerializētas un, ja statūti paredz papīra formas akciju konversiju par dematerializētām akcijām un otrādi, — konversij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galvenos komercdarbības vei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binot sabiedrību, statūtus paraksta visi dibinātāji, norādot parakstīšanas dat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val="en-US" w:eastAsia="ru-RU"/>
        </w:rPr>
        <w:t>145.pants. Sabiedrības pārvaldes institūciju veidošana un revidenta iecel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kumā noteiktie ierobežojumi attiecināmi arī uz sabiedrības valdes un padomes locekļiem un revidentu, kas iecelts ar dibināšanas 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īdz sabiedrības reģistrācijai izveidotās sabiedrības valdes, padomes un revidenta pilnvaru termiņš izbeidzas attiecīgi ar jaunas valdes un padomes izveidošanu un revidenta iecelšanu dalībnieku sapulcē.</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un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val="en-US" w:eastAsia="ru-RU"/>
        </w:rPr>
        <w:t>146.pants. Parakstītais un līdz reģistrācijas pieteikuma iesniegšanai apmaksātais pamatkapitā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īdz reģistrācijas pieteikuma iesniegšanai komercreģistra iestādē dibinātāji izpilda dibināšanas līgumā paredzētās saistības attiecībā uz parakstīto un līdz reģistrācijai apmaksājamo pamatkapitālu, ja dibināšanas līgumā nav noteikts agrāks pamatkapitāla apmaksas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ar ierobežotu atbildību pamatkapitāls līdz reģistrācijas pieteikuma iesniegšanai parakstāms pilnā apmērā un apmaksājams vismaz 50 procentu apmērā. Pārējā daļa apmaksājama viena gada laikā no dienas, kad sabiedrība ierakstīta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ās sabiedrības ar ierobežotu atbildību pamatkapitāls līdz reģistrācijas pieteikuma iesniegšanai parakstāms un apmaksājams piln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īdz reģistrācijas pieteikuma iesniegšanai jābūt parakstītam visam dibināšanas līgumā noteiktajam akciju sabiedrības pamatkapitālam. Līdz reģistrācijas pieteikuma iesniegšanai apmaksātais pamatkapitāls nedrīkst būt mazāks par šā likuma 225.pantā noteikto minimālo pamatkapitālu un mazāks par 25 procentiem no parakstītā pamatkapitāl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īdz reģistrācijas pieteikuma iesniegšanai akciju sabiedrības un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irmajā daļā minētās sabiedrības ar ierobežotu atbildību apmaksātais pamatkapitāls apmaksājams tikai nau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un 15.04.2010. likumu, kas stājas spēkā 01.05.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47.pants. Pamatkapitāla apmaksāšanas kārtība, dibinot sabiedr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āšanas līgumā noteiktajā termiņā dibinātāji apmaksā visu līgumā noteikto līdz reģistrācijas pieteikuma iesniegšanai apmaksājamo pamatkapitā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binātāji uz dibināmās sabiedrības vārda atver bankā kontu, organizē naudas iemaksāšanu tajā un saņem no bankas komercreģistra iestādei adresētu izziņu vai citu bankas izdotu dokumentu, kas apliecina līdz dibināšanai apmaksātā pamatkapitāla liel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Šā panta otro daļu var nepiemērot, ja tiek dibināta tāda sabiedrība ar ierobežotu atbildību, kas atbilst šā likuma 18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pirmajā daļā minētajām pazīmēm. Šādā gadījumā dibinātāji apliecina pamatkapitāla ap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2.04.2004. likumu.) </w:t>
      </w:r>
      <w:r>
        <w:rPr>
          <w:rFonts w:eastAsia="Times New Roman" w:cs="Verdana" w:ascii="Verdana" w:hAnsi="Verdana"/>
          <w:color w:val="000000"/>
          <w:sz w:val="18"/>
          <w:szCs w:val="18"/>
          <w:lang w:val="en-US" w:eastAsia="ru-RU"/>
        </w:rPr>
        <w:br/>
        <w:br/>
        <w:t>(4) Sabiedrības dibināšanas izdevumi sedzami proporcionāli katra dibinātāja parakstītā pamatkapitāla lielumam, ja dibināšanas līgumā nav paredzēta cita dibināšanas izdevumu seg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2.04.2004.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48.pants. Mantiskā ieguldījuma novērt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dibinot sabiedrību, pamatkapitāls vai tā daļa tiek apmaksāta ar mantisko ieguldījumu, dibinātāji organizē tā novērtēšanu saskaņā ar šā likuma 154.panta noteikumiem.</w:t>
      </w:r>
    </w:p>
    <w:p>
      <w:pPr>
        <w:pStyle w:val="Normal"/>
        <w:spacing w:lineRule="atLeast" w:line="270" w:before="0" w:after="0"/>
        <w:rPr/>
      </w:pPr>
      <w:r>
        <w:rPr>
          <w:rFonts w:eastAsia="Times New Roman" w:cs="Verdana" w:ascii="Verdana" w:hAnsi="Verdana"/>
          <w:b/>
          <w:bCs/>
          <w:color w:val="000000"/>
          <w:sz w:val="18"/>
          <w:szCs w:val="18"/>
          <w:lang w:val="en-US" w:eastAsia="ru-RU"/>
        </w:rPr>
        <w:t>149.pants. Pieteikum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teikumā sabiedrības ierakstīšanai komercreģistrā norāda šā likuma 8.pantā minētā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u paraksta visi dibinātā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am pievie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āšanas dokumen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ankas izziņu vai citu dokumentu par pamatkapitāla apmaksu (ja pamatkapitāls vai tā daļa apmaksāta nau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okumentus, kas apliecina katra mantiskā ieguldījuma vērtību (ja tiek izdarīts mantiskais ieguldī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tra padomes locekļa rakstveida piekrišanu būt par padomes locekli (ja sabiedrībai ir pa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atra valdes locekļa rakstveida piekrišanu būt par valdes locekli. Rakstveida piekrišanu paraksta ar drošu elektronisko parakstu vai parakstu uz piekrišanas apliecina notariāli vai komercreģistra iestādes amatpersona. Ja valdes locekļa kandidāta piekrišana ir ietverta pieteikumā komercreģistra iestādei, pieteikumu paraksta ar drošu elektronisko parakstu vai attiecīgā valdes locekļa parakstu uz pieteikuma apliecina notariāli vai komercreģistra iestādes amatpersona. Ja līdz sabiedrības ierakstīšanai komercreģistrā mainās tās firma, rakstveida piekrišana atkārtoti nav jāiesni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5.04.2010.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valdes paziņojumu par sabiedrības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16.03.2006. likumu)</w:t>
      </w:r>
      <w:r>
        <w:rPr>
          <w:rFonts w:eastAsia="Times New Roman" w:cs="Verdana" w:ascii="Verdana" w:hAnsi="Verdana"/>
          <w:color w:val="000000"/>
          <w:sz w:val="18"/>
          <w:szCs w:val="18"/>
          <w:lang w:val="en-US" w:eastAsia="ru-RU"/>
        </w:rPr>
        <w: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22.04.2004.,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50.pants. Sabiedrības dibināšanas pārbau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alībniekiem, kuri pārstāv ne mazāk par vienu divdesmitdaļu no pamatkapitāla, ir tiesības gada laikā no sabiedrības reģistrācijas dienas prasīt, lai komercreģistra iestāde apstiprina dalībnieku izvēlētu vienu vai vairākus ekspertus sabiedrības dibināšanas pārbaudes v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veikto pārbaudi eksperti sastāda ziņojumu trijos eksemplāros, no kuriem vienu eksemplāru iesniedz komercreģistra iestādei, otru — sabiedrībai, bet trešo — dalībniekiem, kuri pieprasījuši pārbau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dibināšanas pārbaudes izdevumus sedz dalībnieki, kuri pieprasījuši pārbau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s dibināšanas pārbaudē tiek konstatēts, ka dibinātāji nav pienācīgi veikuši savus pienākumus, viņi atlīdzina šā panta trešajā daļā minētajiem dalībniekiem sabiedrības dibināšanas pārbaudes izdevumus. Strīdus par izdevumiem, kas saistīti ar sabiedrības dibināšanas pārbaudi, izšķir tie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16.03.2006. likumu, kas stājas spēkā 10.04.2006.)</w:t>
      </w:r>
    </w:p>
    <w:p>
      <w:pPr>
        <w:pStyle w:val="Normal"/>
        <w:spacing w:lineRule="atLeast" w:line="270" w:before="0" w:after="0"/>
        <w:jc w:val="center"/>
        <w:rPr/>
      </w:pPr>
      <w:bookmarkStart w:id="21" w:name="8485"/>
      <w:r>
        <w:rPr>
          <w:rFonts w:eastAsia="Times New Roman" w:cs="Verdana" w:ascii="Verdana" w:hAnsi="Verdana"/>
          <w:b/>
          <w:bCs/>
          <w:color w:val="000000"/>
          <w:sz w:val="20"/>
          <w:szCs w:val="20"/>
          <w:lang w:val="en-US" w:eastAsia="ru-RU"/>
        </w:rPr>
        <w:t>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pamatkapitāls</w:t>
      </w:r>
      <w:bookmarkEnd w:id="21"/>
    </w:p>
    <w:p>
      <w:pPr>
        <w:pStyle w:val="Normal"/>
        <w:spacing w:lineRule="atLeast" w:line="270" w:before="0" w:after="0"/>
        <w:rPr/>
      </w:pPr>
      <w:r>
        <w:rPr>
          <w:rFonts w:eastAsia="Times New Roman" w:cs="Verdana" w:ascii="Verdana" w:hAnsi="Verdana"/>
          <w:b/>
          <w:bCs/>
          <w:color w:val="000000"/>
          <w:sz w:val="18"/>
          <w:szCs w:val="18"/>
          <w:lang w:val="en-US" w:eastAsia="ru-RU"/>
        </w:rPr>
        <w:t>151.pants. Pamatkapitāla apmaksa un apmaksas veid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matkapitālu apmaksā ar naudu vai mantisku iegul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u izsaka veselos la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pmaksas veidu nosaka dibināšanas līgumā vai pamatkapitāla palielināšanas notei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guldītās lietas kļūst par sabiedrības īpašumu.</w:t>
      </w:r>
    </w:p>
    <w:p>
      <w:pPr>
        <w:pStyle w:val="Normal"/>
        <w:spacing w:lineRule="atLeast" w:line="270" w:before="0" w:after="0"/>
        <w:rPr/>
      </w:pPr>
      <w:r>
        <w:rPr>
          <w:rFonts w:eastAsia="Times New Roman" w:cs="Verdana" w:ascii="Verdana" w:hAnsi="Verdana"/>
          <w:b/>
          <w:bCs/>
          <w:color w:val="000000"/>
          <w:sz w:val="18"/>
          <w:szCs w:val="18"/>
          <w:lang w:val="en-US" w:eastAsia="ru-RU"/>
        </w:rPr>
        <w:t>152.pants. Pamatkapitāla apmaksa nau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dibināšanas līgumā vai pamatkapitāla palielināšanas noteikumos nav paredzēts mantiskais ieguldījums, pamatkapitāls apmaksājams tikai nau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noteikto ieguldījumu naudā nevar aizstāt ar mantisko ieguldījumu.</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53.pants. Mantiskais ieguldī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mantiskā ieguldījuma priekšmetu var būt naudas izteiksmē novērtējama ķermeniska vai bezķermeniska lieta, kuru var izmantot sabiedrības komercdarbībā, izņemot lietas, uz kurām saskaņā ar likumu nevar vērst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mantiskā ieguldījuma priekšmetu nevar būt ne saistības sniegt pakalpojumus vai veikt darbu, ne paredzamā peļņa vai paredzamā darbība sabiedrībā, ne arī paredzamā darba samaksa, honorāri, dividendes un tamlīdzīgi maksājumi, ko dibinātājs vai dalībnieks var saņemt no sabiedr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antisko ieguldījumu nedrīkst izdarīt pa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a, kura izdara mantisko ieguldījumu, paziņo par trešo personu tiesībām uz mantiskā ieguldījuma priekšmetu. Ja persona neizpilda šo prasību, tai savas daļas jāapmaksā nau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mantiskā ieguldījuma priekšmeta vērtība līdz pieteikuma iesniegšanai komercreģistra iestādei ir samazinājusies, persona, kura to ieguldījusi, šo samazinājumu sedz nau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2.04.2004.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54.pants. Mantiskā ieguldījuma novērtē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antisko ieguldījumu novērtē un atzinumu par to sniedz persona, kura iekļauta mantiskā ieguldījuma vērtētāju sarakstā. Par vērtētāju nevar būt novērtējamās mantas īpašnieka radinieks līdz trešajai radniecības pakāpei, laulātais un svainis līdz otrajai svainības pakāpei, kā arī persona, kura citādi ieinteresēta mantas novērtē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Kārtību, kādā ved mantiskā ieguldījuma vērtētāju sarakstu, un vērtētājiem izvirzāmās prasības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ibinot sabiedrību ar ierobežotu atbildību, mantisko ieguldījumu kopējā vērtība nepārsniedz 4000 latu un mantiskie ieguldījumi kopā ir mazāk par pusi no sabiedrības pamatkapitāla, mantisko ieguldījumu novērtēt un atzinumu sniegt var dibinātāji. Šādā gadījumā atzinumu paraksta visi dibinātā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pamatkapitālu apmaksā ar pārvedamiem vērtspapīriem un naudas tirgus instrumentiem, kas iekļauti Eiropas Savienības dalībvalstī vai Eiropas Ekonomikas zonas valstī reģistrētā (licencētā) regulētajā tirgū vismaz divus gadus pirms dibināšanas līguma parakstīšanas vai lēmuma par pamatkapitāla palielināšanu pieņemšanas brīža, atzinumu par mantiskā ieguldījuma novērtēšanu var sniegt tie dibinātāji vai dalībnieki, kuri izdara attiecīgo mantisko iegul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antiskais ieguldījums novērtējams pēc attiecīgās lietas vai tiesības parastās vēr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pamatkapitālu novērtē šā 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noteiktajā kārtībā, pārvedamo vērtspapīru un naudas tirgus instrumentu vērtību nosaka pēc vidējās svērtās cenas regulētajā tirgū sešu mēnešu periodā pirms novērtēj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Atzinums par mantiskā ieguldījuma novērtēšanu ir spēkā sešus mēnešus no tā sastādīšanas dienas. Atzinumam par mantiskā ieguldījuma novērtēšanu ir jābūt spēkā arī dienā, kad tiek parakstīts dibināšanas līgums vai pieņemts lēmums par pamatkapitāla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szCs w:val="18"/>
          <w:lang w:val="en-US" w:eastAsia="ru-RU"/>
        </w:rPr>
        <w:t>) Valdei ir pienākums nodrošināt mantiskā ieguldījuma pārvērtēšanu saskaņā ar šā panta pirmās daļas noteikumiem, ja atklājas apstākļi, kas samazinātu mantiskā ieguldījuma vērtību līdz brīdim, kad pieteikums par sabiedrības ierakstīšanu komercreģistrā vai pieteikums par pamatkapitāla palielināšanu tiks iesniegts komercreģistra iestād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4</w:t>
      </w:r>
      <w:r>
        <w:rPr>
          <w:rFonts w:eastAsia="Times New Roman" w:cs="Verdana" w:ascii="Verdana" w:hAnsi="Verdana"/>
          <w:color w:val="000000"/>
          <w:sz w:val="18"/>
          <w:szCs w:val="18"/>
          <w:lang w:val="en-US" w:eastAsia="ru-RU"/>
        </w:rPr>
        <w:t>) Ja valde nenodrošina mantiskā ieguldījuma pārvērtēšanu šā panta 3.</w:t>
      </w:r>
      <w:r>
        <w:rPr>
          <w:rFonts w:eastAsia="Times New Roman" w:cs="Verdana" w:ascii="Verdana" w:hAnsi="Verdana"/>
          <w:color w:val="000000"/>
          <w:sz w:val="18"/>
          <w:szCs w:val="18"/>
          <w:vertAlign w:val="superscript"/>
          <w:lang w:val="en-US" w:eastAsia="ru-RU"/>
        </w:rPr>
        <w:t>3</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ajā gadījumā, dalībniekiem, kuri dienā, kad tiek pieņemts lēmums par pamatkapitāla palielināšanu, pārstāv vismaz vienu divdesmito daļu no pamatkapitāla, līdz dienai, kad komercreģistra iestādei tiks iesniegts pieteikums par pamatkapitāla palielināšanu, ir tiesības prasīt mantiskā ieguldījuma pārvērtēšanu saskaņā ar šā panta pirm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zinumā par mantiskā ieguldījuma novērtēšanu ietver katra ieguldījuma priekšmeta aprakstu, vērtību, norāda mantas piederību un katra ieguldījuma novērtēšanā izmantotās metodes un ietver atzinumu par mantiskā ieguldījuma priekšmeta atbilstību sabiedrības komercdarbības veidiem. Ja vērtēšanu izdara dibinātāji vai dalībnieki, mantiskā ieguldījuma novērtēšanas metodes nav jānorāda. Dibinātāju vai dalībnieku sastādītajā atzinumā par šā 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ā mantiskā ieguldījuma novērtēšanu papildus norāda informāciju, kas izmantota par pamatu mantiskā ieguldījuma vērtības noteik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kciju sabiedrība komercreģistra iestādei iesniegto atzinumu par mantiskā ieguldījuma novērtēšanu publicē laikrakstā "Latvijas Vēst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zaudējumiem, kas nodarīti ar nepareizu mantiskā ieguldījuma novērtējumu, atbild solidāri personas, kuras veikušas novērtēšanu.</w:t>
      </w:r>
    </w:p>
    <w:p>
      <w:pPr>
        <w:pStyle w:val="Normal"/>
        <w:spacing w:lineRule="atLeast" w:line="270" w:before="0" w:after="0"/>
        <w:rPr/>
      </w:pPr>
      <w:r>
        <w:rPr>
          <w:rFonts w:eastAsia="Times New Roman" w:cs="Verdana" w:ascii="Verdana" w:hAnsi="Verdana"/>
          <w:i/>
          <w:iCs/>
          <w:color w:val="000000"/>
          <w:sz w:val="17"/>
          <w:szCs w:val="17"/>
          <w:lang w:val="en-US" w:eastAsia="ru-RU"/>
        </w:rPr>
        <w:t>(Ar grozījumiem, kas izdarīti ar 14.02.2002., 22.04.2004., 24.04.2008. un 15.04.2010. likumu, kas stājas spēkā 01.05.2010. Pirmās daļas jaunā redakcija un 1.</w:t>
      </w:r>
      <w:r>
        <w:rPr>
          <w:rFonts w:eastAsia="Times New Roman" w:cs="Verdana" w:ascii="Verdana" w:hAnsi="Verdana"/>
          <w:i/>
          <w:iCs/>
          <w:color w:val="000000"/>
          <w:sz w:val="17"/>
          <w:szCs w:val="17"/>
          <w:vertAlign w:val="superscript"/>
          <w:lang w:val="en-US" w:eastAsia="ru-RU"/>
        </w:rPr>
        <w:t>1</w:t>
      </w:r>
      <w:r>
        <w:rPr>
          <w:rFonts w:eastAsia="Times New Roman" w:cs="Verdana" w:ascii="Verdana" w:hAnsi="Verdana"/>
          <w:i/>
          <w:iCs/>
          <w:color w:val="000000"/>
          <w:sz w:val="17"/>
          <w:lang w:val="en-US" w:eastAsia="ru-RU"/>
        </w:rPr>
        <w:t> </w:t>
      </w:r>
      <w:r>
        <w:rPr>
          <w:rFonts w:eastAsia="Times New Roman" w:cs="Verdana" w:ascii="Verdana" w:hAnsi="Verdana"/>
          <w:i/>
          <w:iCs/>
          <w:color w:val="000000"/>
          <w:sz w:val="17"/>
          <w:szCs w:val="17"/>
          <w:lang w:val="en-US" w:eastAsia="ru-RU"/>
        </w:rPr>
        <w:t>daļa par mantisko ieguldījumu vērtētāju saraksta vešanu stājas spēkā 01.07.2010. Sk. Pārejas noteikumu 22.punktu)</w:t>
      </w:r>
    </w:p>
    <w:p>
      <w:pPr>
        <w:pStyle w:val="Normal"/>
        <w:spacing w:lineRule="atLeast" w:line="270" w:before="0" w:after="0"/>
        <w:rPr/>
      </w:pPr>
      <w:r>
        <w:rPr>
          <w:rFonts w:eastAsia="Times New Roman" w:cs="Verdana" w:ascii="Verdana" w:hAnsi="Verdana"/>
          <w:b/>
          <w:bCs/>
          <w:color w:val="000000"/>
          <w:sz w:val="18"/>
          <w:szCs w:val="18"/>
          <w:lang w:val="en-US" w:eastAsia="ru-RU"/>
        </w:rPr>
        <w:t>155.pants. Daļas apmak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ātājam vai dalībniekam ir pienākums apmaksāt daļu atbilstoši tās nominālvērt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a palielināšanas noteikumos var paredzēt, ka pamatkapitāla palielināšanas gadījumā dalībniekam papildus nominālvērtībai jāapmaksā arī daļas uzcenojums. Daļas uzcenojumu norāda pamatkapitāla palielināšanas noteikumos, un tas nav ieskaitāms pamatkapitālā.</w:t>
      </w:r>
    </w:p>
    <w:p>
      <w:pPr>
        <w:pStyle w:val="Normal"/>
        <w:spacing w:lineRule="atLeast" w:line="270" w:before="0" w:after="0"/>
        <w:rPr/>
      </w:pPr>
      <w:r>
        <w:rPr>
          <w:rFonts w:eastAsia="Times New Roman" w:cs="Verdana" w:ascii="Verdana" w:hAnsi="Verdana"/>
          <w:b/>
          <w:bCs/>
          <w:color w:val="000000"/>
          <w:sz w:val="18"/>
          <w:szCs w:val="18"/>
          <w:lang w:val="en-US" w:eastAsia="ru-RU"/>
        </w:rPr>
        <w:t>156.pants. Daļas apmaksas termiņa neievērošanas se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ersona dibināšanas līgumā vai pamatkapitāla palielināšanas noteikumos norādītajā daļas pilnās apmaksas termiņā neapmaksā pilnu parakstītās daļas cenu, valde šai personai pienācīgā kārtā rakstveidā paziņo par to. Paziņojumā norāda valdes noteikto atkārtoto daļas pilnas apmaksas termiņu, kurš nedrīkst būt īsāks par 15 dienām un garāks par 30 dienām no paziņojuma nosūtī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ersona neapmaksā daļu šā panta pirmajā daļā minētajā valdes noteiktajā termiņā, tā zaudē tiesības uz šo daļu, kura pāriet sabiedrībai. Kad daļas jaunais ieguvējs samaksājis tās pārdošanas cenu, sabiedrība ietur vienu piektdaļu no pārdošanas cenas un atlikušo summu izmaksā attiecīgajam dalīb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matkapitāla palielināšanas noteikumos var paredzēt, ka daļu pilnas cenas neapmaksāšanas gadījumā dalībniekam paliek daļu skaits, kas ir proporcionāls viņa samaksātajai summai, ja statūtos tas ir paredzē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umma, ko iegūst sabiedrība, pārdodot šā panta otrajā daļā minētajā kārtībā iegūto daļu, ir mazāka par summu, ko jau samaksājis pirmais daļas ieguvējs, sabiedrība var prasīt starpību no pirmā daļas ieguvē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ibināšanas līgumā, kā arī statūtos var noteikt līgumsodu par daļas apmaksas termiņa neievērošanu. Šā panta otrajā daļā minētā ieturamā summa nav uzskatāma par līgumsodu šīs daļas izpratnē.</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57.pants. Vairāku personu tiesības uz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ā viena daļa var piederēt vairākām personām kopīgi. Šīs personas no daļas izrietošās tiesības var izmantot, tikai ieceļot kopīgu pārstāv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celtais pārstāvis ierakstāms sabiedrības dalībniek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s, kurām kopīgi pieder viena daļa sabiedrībā, atbild solidāri par saistībām, kas izriet no šīs daļ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58.pants. Obligātā rezerve</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59.pants. Obligātās rezerves izlieto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60.pants. Citas rezerv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61.pants. Dividend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Dividendes nosaka ar dalībnieku sapulce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ividendes izmaksā dalībniekam proporcionāli viņam piederošo daļu nominālvērtību summ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videndes aprēķināmas un izmaksājamas par pilnībā apmaksātām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ividendes nedrīkst noteikt, aprēķināt un izmaksāt, ja no gada pārskata izriet, ka sabiedrības pašu kapitāls ir mazāks par pamatkapitā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lībniekiem dividendes nosakāmas un aprēķināmas reizi gadā. Dividendes izmaksājamas tikai naudā, pamatojoties uz lēmumu par peļņas sada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ividendes, kas nav izņemtas 10 gadu laikā, pāriet sabiedrības īpašumā, izņemot gadījumus, kad atbilstoši likumam noilgums uzskatāms par pārtrauktu vai apturētu. Par laikā neizņemtajām dividendēm, ja tas noticis dalībnieka vainas dēļ, procentus nemak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abiedrības dalībnieku lēmums par to, ka dividendes kaut uz laiku atstājamas sabiedrības rīcībā, nav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Sabiedrība nevar atprasīt no dalībnieka saņemtās dividendes, izņemot šā likuma 162.pantā minētos gadī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62.pants. Nepamatoti izmaksāto summu atd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ersonai izmaksāta dividende, uz kuru vai uz kuras daļu tai nebija tiesību, un šī persona dividendes saņemšanas brīdī zināja vai tai vajadzēja zināt, ka izmaksa nav pamatota, tai ir pienākums nepamatoti iegūto summu atdot 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tas nepamatoti izmaksātās summas, ko dalībnieks no sabiedrības ieguvis labā ticībā, viņam ir pienākums atmaksāt pēc tam, kad viņam kļuvis zināms, ka izmaksa nav pamatota. Nepamatoti izmaksātās summas, kuras dalībnieks no sabiedrības ieguvis ļaunā nolūkā vai aiz rupjas neuzmanības, viņam ir pienākums atdot sabiedrībai. Šādā gadījumā dalībniekam jāatlīdzina zaudējumi, kas radušies sabiedrībai šīs nepamatotās izmaksas rezultātā.</w:t>
      </w:r>
    </w:p>
    <w:p>
      <w:pPr>
        <w:pStyle w:val="Normal"/>
        <w:spacing w:lineRule="atLeast" w:line="270" w:before="0" w:after="0"/>
        <w:jc w:val="center"/>
        <w:rPr/>
      </w:pPr>
      <w:bookmarkStart w:id="22" w:name="8498"/>
      <w:r>
        <w:rPr>
          <w:rFonts w:eastAsia="Times New Roman" w:cs="Verdana" w:ascii="Verdana" w:hAnsi="Verdana"/>
          <w:b/>
          <w:bCs/>
          <w:color w:val="000000"/>
          <w:sz w:val="20"/>
          <w:szCs w:val="20"/>
          <w:lang w:val="en-US" w:eastAsia="ru-RU"/>
        </w:rPr>
        <w:t>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bildība</w:t>
      </w:r>
      <w:bookmarkEnd w:id="22"/>
    </w:p>
    <w:p>
      <w:pPr>
        <w:pStyle w:val="Normal"/>
        <w:spacing w:lineRule="atLeast" w:line="270" w:before="0" w:after="0"/>
        <w:rPr/>
      </w:pPr>
      <w:r>
        <w:rPr>
          <w:rFonts w:eastAsia="Times New Roman" w:cs="Verdana" w:ascii="Verdana" w:hAnsi="Verdana"/>
          <w:b/>
          <w:bCs/>
          <w:color w:val="000000"/>
          <w:sz w:val="18"/>
          <w:szCs w:val="18"/>
          <w:lang w:val="en-US" w:eastAsia="ru-RU"/>
        </w:rPr>
        <w:t>163.pants. Atbildība par saistībām, kuras radušās pirms sabiedrības ierakstīšanas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ibinātājs, kurš dibināmās sabiedrības vārdā rīkojies pirms sabiedrības ierakstīšanas komercreģistrā, atbild par saistībām, kas izriet no šīs rīcības. Vairāku dibinātāju rīcības gadījumā šie dibinātāji atbild solidār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ošanās, kas ir pretēja šā panta pirmās daļas noteikumiem, nav spēkā attiecībā uz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daļā minētās saistības pāriet sabiedrībai, ja sabiedrības valde vai dalībnieki, kuri pārstāv ne mazāk par vienu divdesmitdaļu pamatkapitāla, triju mēnešu laikā pēc sabiedrības ierakstīšanas komercreģistrā neceļ iebildumus pret šo saistību pāreju sabiedrībai. Ja šādi iebildumi ir celti, jautājumu par saistību pāreju izlemj dalībnieku sapulce. Saistību pāreja sabiedrībai neierobežo tās tiesības prasīt no dibinātājiem saistību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s kreditoru prasījumu apmierināšanai sabiedrības mantas nepietiek, dibinātāji atbild solidāri kreditoriem par sabiedrības saistībām tā sabiedrības mantas samazinājuma apjomā, kāds radies no saistībām, kuras uzņēmusies dibināmā sabiedrība. Šādi prasījumi noilgst triju gadu laikā no dienas, kad sabiedrība ierakstīta komercreģis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64.pants. Mantas iegūšana no dibinātājiem un dalībniek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val="en-US" w:eastAsia="ru-RU"/>
        </w:rPr>
        <w:t>165.pants. Atbildība par nepatiesu ziņu snieg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s dibinātāji solidāri atbild sabiedrībai par tādu nepatiesu ziņu rezultātā nodarītajiem zaudējumiem, kuras sniegtas līdz sabiedrības ierakstīšanai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des locekļi solidāri atbild sabiedrībai par tādu nepatiesu ziņu rezultātā nodarītajiem zaudējumiem, kuras sniegtas pēc sabiedrības ierakstīšanas komerc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nepatiesu ziņu sniegšanu komercreģistram attiecīgās personas saucamas pie administratīvās atbildības vai kriminālatbildības.</w:t>
      </w:r>
    </w:p>
    <w:p>
      <w:pPr>
        <w:pStyle w:val="Normal"/>
        <w:spacing w:lineRule="atLeast" w:line="270" w:before="0" w:after="0"/>
        <w:rPr/>
      </w:pPr>
      <w:r>
        <w:rPr>
          <w:rFonts w:eastAsia="Times New Roman" w:cs="Verdana" w:ascii="Verdana" w:hAnsi="Verdana"/>
          <w:b/>
          <w:bCs/>
          <w:color w:val="000000"/>
          <w:sz w:val="18"/>
          <w:szCs w:val="18"/>
          <w:lang w:val="en-US" w:eastAsia="ru-RU"/>
        </w:rPr>
        <w:t>166.pants. Dibinātāju atbild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Dibinātāji atbild solidāri sabiedrībai un trešajām personām par zaudējumiem, kas nodarīti sabiedrības dibināšanas laikā pašu dibinātāju ļaunprātīgas vai nolaidīgas rīcības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īcība, kura ir pretrunā ar likumu vai dibināšanas līgumu, jebkurā gadījumā uzskatāma par ļaunprātīg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ibinātāji atbild solidāri sabiedrībai par iztrūkumu, kurš radies, ja kāda persona nespēj izpildīt daļu apmaksas saistības, gadījumos, kad šie dibinātāji, pieņemot šo personu līdzdalībā, zināja vai tiem vajadzēja zināt par šīs personas nespēju izpildīt sais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noteikumi nekādā veidā neierobežo atbildību, kas noteikta šā likuma 163.pan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ajā pantā minētie prasījumi noilgst piecu gadu laikā no dienas, kad sabiedrība ierakstīta komercreģistrā.</w:t>
      </w:r>
    </w:p>
    <w:p>
      <w:pPr>
        <w:pStyle w:val="Normal"/>
        <w:spacing w:lineRule="atLeast" w:line="270" w:before="0" w:after="0"/>
        <w:rPr/>
      </w:pPr>
      <w:r>
        <w:rPr>
          <w:rFonts w:eastAsia="Times New Roman" w:cs="Verdana" w:ascii="Verdana" w:hAnsi="Verdana"/>
          <w:b/>
          <w:bCs/>
          <w:color w:val="000000"/>
          <w:sz w:val="18"/>
          <w:szCs w:val="18"/>
          <w:lang w:val="en-US" w:eastAsia="ru-RU"/>
        </w:rPr>
        <w:t>167.pants. Trešo personu atbildība par dibināšanas procesa pārkāp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ersona, kura sekmējusi dibinātāju ļaunprātīgu vai nolaidīgu rīcību vai līdzdarbojusies tajā, atbild solidāri ar vainīgajiem dibinātājiem, ja tā zinājusi vai tai vajadzēja zināt šādas rīcības ļaunprātīgo vai nolaidīgo raks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dibinātājiem solidāri atbild arī persona, uz kuras rēķina dibinātājs ir uzņēmies daļu apmaksas saistību. Šī persona nevar atsaukties uz tādu apstākļu nezināšanu, kurus dibinātājs zinājis vai par kuriem tam bija jāz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ajā pantā minētie prasījumi noilgst piecu gadu laikā no dienas, kad sabiedrība ierakstīta komercreģistrā.</w:t>
      </w:r>
    </w:p>
    <w:p>
      <w:pPr>
        <w:pStyle w:val="Normal"/>
        <w:spacing w:lineRule="atLeast" w:line="270" w:before="0" w:after="0"/>
        <w:rPr/>
      </w:pPr>
      <w:r>
        <w:rPr>
          <w:rFonts w:eastAsia="Times New Roman" w:cs="Verdana" w:ascii="Verdana" w:hAnsi="Verdana"/>
          <w:b/>
          <w:bCs/>
          <w:color w:val="000000"/>
          <w:sz w:val="18"/>
          <w:szCs w:val="18"/>
          <w:lang w:val="en-US" w:eastAsia="ru-RU"/>
        </w:rPr>
        <w:t>168.pants. Atbildība par sabiedrības institūcijas locekļu, prokūristu un komercpilnvarnieku ietekm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ersona, kura ar ļaunu nolūku panāk to, ka valdes vai padomes loceklis, prokūrists vai komercpilnvarnieks rīkojas pretēji sabiedrības vai tās dalībnieku interesēm, atbild sabiedrībai par šādas rīcības rezultātā nodarītajiem zaudē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šā panta pirmajā daļā minētajā gadījumā ir pamats valdes vai padomes locekļa saukšanai pie atbildības saskaņā ar šā likuma 169.pantu, viņš atbild solidāri ar personu, kura izmantojusi savu ietekmi. Ja ir pamats saukt pie atbildības prokūristu vai komercpilnvarnieku, viņi atbild solidāri ar personu, kura izmantojusi savu ietek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ldes loceklis, padomes loceklis, prokūrists vai komercpilnvarnieks neatbild saskaņā ar šā panta otro daļu, ja pierāda, ka rīkojies kā krietns un rūpīgs saim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ās un otrās daļas noteikumi nav piemērojami, ja ietekme īsten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mantojot balsstiesības dalībnieku sapul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īgi izmantojot izšķirošo ietekmi saskaņā ar Koncernu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69.pants. Valdes un padomes locekļu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des un padomes loceklim savi pienākumi jāpilda kā krietnam un rūpīgam saim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des un padomes locekļi solidāri atbild par zaudējumiem, ko tie nodarījuši 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ldes un padomes loceklis neatbild saskaņā ar šā panta otro daļu, ja pierāda, ka rīkojies kā krietns un rūpīgs saimnieks.</w:t>
        <w:br/>
        <w:br/>
        <w:t>(4) Valdes un padomes loceklis neatbild par sabiedrībai nodarīto zaudējumu, ja viņš rīkojies labā ticībā dalībnieku sapulces likumīga lēmuma ietvaros. Tas, ka padome apstiprinājusi valdes rīcību, neizslēdz valdes locekļu atbildību sabiedrības priekš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2.2002. likuma redakcijā 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70.pants. Kreditora prasība sabiedrības la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kreditors, kurš nevar panākt sava prasījuma apmierināšanu no sabiedrības, var celt prasību sabiedrības labā pret šā likuma 166. — 169.pantā minētajām personām, kuras nodarījušas zaudējumus sabiedrībai un nav tos atlīdzinājuš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kreditoriem ir tiesības celt prasību, un šīs tiesības nav ierobežotas arī gadījumo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 ir atteikusies no prasības pret vainīgo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r noslēgts izl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zaudējums nodarīts, pildot dalībnieku sapulces vai padome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ajā pantā minētās prasības var celt piecu gadu laikā no prasības tiesību rašanā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71.pants. Konkurences aizliegums attiecībā uz sabiedrības valdes loce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des loceklis bez padomes piekrišanas, bet, ja tāda nav izveidota, — bez dalībnieku sapulces piekrišanas nedrīk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būt par komplementāru personālsabiedrībā vai dalībnieku ar papildu atbildību kapitālsabiedrībā, kas darbojas sabiedrības komercdarbīb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vā vai trešās personas vārdā vai labā slēgt darījumus sabiedrības komercdarbības jo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ūt par citas sabiedrības valdes locekli, kura darbojas sabiedrības komercdarbības jomā, izņemot gadījumus, kad sabiedrība ar šo citu sabiedrību ietilpst vienā koncer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valdes loceklis pārkāpj šā panta pirmās daļas noteikumus, sabiedrībai ir tiesības prasīt zaudējumu atlīdzību vai attiecīgo darījumu atzīšanu par tādiem, kas noslēgti sabiedrības vārdā, un gūtā ienākuma vai prasījuma tiesību uz to nodošanu 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ajā daļā minētie prasījumi noilgst triju mēnešu laikā no dienas, kad pārējie valdes locekļi vai padomes (ja tāda ir izveidota) locekļi ir uzzinājuši par konkurences aizlieguma pārkāpumu, bet ne vēlāk kā piecu gadu laikā no pārkāpuma izdarīšana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72.pants. Sabiedrības prasību cel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u pret dibinātājiem, valdes vai padomes locekļiem vai revidentu sabiedrība ceļ, pamatojoties uz dalībnieku sapulces lēmumu, kurš pieņemts ar klātesošo vienkāršu balsu vairākumu. Statūtos prasības celšanai nedrīkst noteikt lielāku balsu vairā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i ir pienākums celt prasību pret šā panta pirmajā daļā minētajām personām arī tad, ja to pieprasa dalībnieku mazākums, kurš kopā pārstāv ne mazāk par vienu divdesmitdaļu no pamatkapitāla vai kura līdzdalība sabiedrības pamatkapitālā nav mazāka par 50 000 latu. Dalībnieku mazākuma pieprasījumu iesniedz sabiedrības institūcijai, kurai saskaņā ar šo likumu ir tiesības celt prasību, bet, ja šī institūcija viena mēneša laikā neceļ prasību tiesā, dalībnieku mazākums šā panta sestajā daļā noteiktajā termiņā var celt prasību bez šīs institūcijas starpniec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prasību pret valdes locekli ceļ un uztur padome. Ja sabiedrībai nav padomes, dalībnieku sapulce, kura pieņem lēmumu par prasības celšanu pret valdes locekļiem, prasības celšanai un uzturēšanai ievēlē vienu vai vairākus sabiedrības pārstāvj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prasību pret dibinātājiem, padomi un revidentu ceļ un uztur valde, ja dalībnieku sapulce nelemj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rasības celšanu pieprasa dalībnieku mazākums, tiesa tā izraudzītās personas pielaiž par sabiedrības pārstāvjiem lietas izskatīšanā, ja tam ir svarīgs iemesls. Par svarīgu iemeslu jebkurā gadījumā uzskatāms šā panta otrajā daļā minētais gadījums, kad attiecīgā institūcija, neņemot vērā dalībnieku mazākuma pieprasījumu, neceļ prasību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rasība ceļama tiesā triju mēnešu laikā no dienas, kad dalībnieku sapulce pieņēmusi lēmumu par prasības celšanu vai kad saņemts dalībnieku mazākuma pieprasījums. Prasībai pievieno attiecīgi apliecinātu sapulces protokola izrakstu. Dalībnieku mazākumam, ceļot prasību tiesā, ir pienākums pievienot pierādījumus par to, ka šie dalībnieki pārstāv ne mazāk par vienu divdesmitdaļu no sabiedrības pamatkapitāla vai viņu līdzdalība sabiedrības pamatkapitālā nav mazāka par 50 000 latu, kā arī attiecīgu dalībnieku mazākuma pilnvar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ar zaudējumiem, kas sabiedrībai radušies nepamatotas prasības dēļ, atbild solidāri tie par prasības celšanu balsojušie dalībnieki vai dalībnieku mazākums, kuru rīcībā konstatēts ļauns nolūks vai rupja neuzman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73.pants. Atbrīvošana no atbild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u sapulce var atbrīvot valdes vai padomes locekļus no atbildības vai pieņemt lēmumu par izlīguma slēgšanu tikai par viņu faktiski veiktu konkrētu dalībnieku sapulcē atklātu rīcību, kuras rezultātā sabiedrībai nodarīts zaudē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u sapulces lēmums par valdes vai padomes locekļu atbrīvošanu no atbildības vai par izlīguma slēgšanu neierobežo dalībnieku mazākuma tiesības celt prasību saskaņā ar šā likuma 172.panta otr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lībnieku sapulces lēmums par gada pārskata apstiprināšanu pats par sevi neatbrīvo valdes un padomes locekļus no atbildības par viņu rīcību attiecīgajā pārskata perio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jc w:val="center"/>
        <w:rPr/>
      </w:pPr>
      <w:bookmarkStart w:id="23" w:name="8510"/>
      <w:r>
        <w:rPr>
          <w:rFonts w:eastAsia="Times New Roman" w:cs="Verdana" w:ascii="Verdana" w:hAnsi="Verdana"/>
          <w:b/>
          <w:bCs/>
          <w:color w:val="000000"/>
          <w:sz w:val="20"/>
          <w:szCs w:val="20"/>
          <w:lang w:val="en-US" w:eastAsia="ru-RU"/>
        </w:rPr>
        <w:t>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gada pārskats un peļņas sadale</w:t>
      </w:r>
      <w:bookmarkEnd w:id="23"/>
    </w:p>
    <w:p>
      <w:pPr>
        <w:pStyle w:val="Normal"/>
        <w:spacing w:lineRule="atLeast" w:line="270" w:before="0" w:after="0"/>
        <w:rPr/>
      </w:pPr>
      <w:r>
        <w:rPr>
          <w:rFonts w:eastAsia="Times New Roman" w:cs="Verdana" w:ascii="Verdana" w:hAnsi="Verdana"/>
          <w:b/>
          <w:bCs/>
          <w:color w:val="000000"/>
          <w:sz w:val="18"/>
          <w:szCs w:val="18"/>
          <w:lang w:val="en-US" w:eastAsia="ru-RU"/>
        </w:rPr>
        <w:t>174.pants. Sabiedrības pārska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pārskata gada beigām valde sastāda un paraksta sabiedrības gada pārskatu un nekavējoties iesniedz to revidentam un padomei (ja tāda ir izveid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revidenta atzinuma un padomes ziņojuma saņemšanas valde sasauc dalībnieku sapulc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abiedrībai nav padomes, valde sasauc dalībnieku sapulci pēc revidenta atzinuma sa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Gada pārskats, revidenta atzinums un padomes ziņojums kopā ar paziņojumu par dalībnieku sapulces sasaukšanu nosūtāms visiem dalībniekiem vai izsludināms saskaņā ar šā likuma 214. un 273.panta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75.pants. Padomes ziņojums dalībnieku sapulc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i ir padome, tā izskata valdes iesniegto gada pārskatu, priekšlikumus par peļņas izlietošanu un sastāda par to rakstveida ziņojumu, kuru pievieno gada pārska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Ziņojumā iekļauj ar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darbības un finansiālā stāvokļa izvērt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des darbības izvērtē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skatu par padomes darbību pārskata peri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iekšlikumus par sabiedrības darbības uzlabošanu, ja tas ir nepiecieša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76.pants. Revide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s gada pārskatu pārbauda un atzinumu par to sniedz dalībnieku sapulcē ievēlēts zvērināts revidents, ja to paredz likums. Citos gadījumos gada pārskatu pārbauda un atzinumu par to sniedz revidents, ja to paredz statūti vai dalībnieku sapulces lēm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likuma normas par revidenta atzinumu par gada pārskatu ir piemērojamas, ja sabiedrībā saskaņā ar šā panta pirmo daļu revidents ir paredzē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6.03.2006.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revidentu nevar būt pašas sabiedrības dalībnieks, valdes vai padomes loceklis, kā arī persona, kura ir citādi ieinteresēta sabiedrības komercdarbībā. Ja sabiedrība ietilpst koncernā, par revidentu nevar būt arī persona, kas ir valdes vai padomes loceklis atkarīgajā sabiedrībā vai valdošajā uzņēm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alde, padome vai dalībnieki, kuri pārstāv ne mazāk par vienu desmitdaļu no pamatkapitāla, var dalībnieku sapulcē vai ne vēlāk kā divus mēnešus pēc dalībnieku sapulces celt motivētus iebildumus pret ievēlēto revidentu. Dalībnieku sapulcē celtos iebildumus nekavējoties izšķir pati sapulce, bet, ja iebildumi celti vēlāk, strīdīgo jautājumu izšķir dalībnieku sapulce, kas sasaucama ne vēlāk kā divu mēnešu laikā pēc tam, kad iebildumus saņēmusi valde. Ja iebildumi tiek noraidīti, iebildumus cēlušajiem dalībniekiem, kas pārstāv ne mazāk par vienu desmitdaļu no pamatkapitāla, ir tiesības uz sava rēķina pieaicināt citu revidentu. Pieaicinot citu revidentu, ievēlētā revidenta statuss un tiesību apjoms nemai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panta piektajā daļā noteiktajā kārtībā pieaicinātajam revidentam ir tādas pašas tiesības kā ievēlētajam revidentam, un uz viņu attiecināmi tie paši likuma noteiku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val="en-US" w:eastAsia="ru-RU"/>
        </w:rPr>
        <w:t>177.pants. Revidenta pienākumi un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Revidenta pienākumus un tiesības nosaka attiecīgi likumi.</w:t>
      </w:r>
    </w:p>
    <w:p>
      <w:pPr>
        <w:pStyle w:val="Normal"/>
        <w:spacing w:lineRule="atLeast" w:line="270" w:before="0" w:after="0"/>
        <w:rPr/>
      </w:pPr>
      <w:r>
        <w:rPr>
          <w:rFonts w:eastAsia="Times New Roman" w:cs="Verdana" w:ascii="Verdana" w:hAnsi="Verdana"/>
          <w:b/>
          <w:bCs/>
          <w:color w:val="000000"/>
          <w:sz w:val="18"/>
          <w:szCs w:val="18"/>
          <w:lang w:val="en-US" w:eastAsia="ru-RU"/>
        </w:rPr>
        <w:t>178.pants. Revident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Revidents atbild sabiedrībai un trešajām personām par viņa vainas dēļ nodarītajiem zaudē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evidents neatbild par sabiedrības pārvaldes institūciju pārkāpumu rezultātā nodarītajiem zaudējumiem, izņemot gadījumus, kad viņš par šiem pārkāpumiem zinājis vai viņam par tiem vajadzēja zināt, bet viņš nav tos norādījis atzin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revidentam iestājas atbildība saskaņā ar šā panta otrās daļas noteikumiem, viņš atbild solidāri ar attiecīgās pārvaldes institūcijas locekļiem.</w:t>
      </w:r>
    </w:p>
    <w:p>
      <w:pPr>
        <w:pStyle w:val="Normal"/>
        <w:spacing w:lineRule="atLeast" w:line="270" w:before="0" w:after="0"/>
        <w:rPr/>
      </w:pPr>
      <w:r>
        <w:rPr>
          <w:rFonts w:eastAsia="Times New Roman" w:cs="Verdana" w:ascii="Verdana" w:hAnsi="Verdana"/>
          <w:b/>
          <w:bCs/>
          <w:color w:val="000000"/>
          <w:sz w:val="18"/>
          <w:szCs w:val="18"/>
          <w:lang w:val="en-US" w:eastAsia="ru-RU"/>
        </w:rPr>
        <w:t>179.pants. Sabiedrības gada pārskata apstipr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s gada pārskatu apstiprina dalībnieku sapulce, kuru sasauc valde pēc revidenta atzinuma saņemšanas, bet, ja sabiedrībai ir padome, — arī pēc padomes ziņojuma sa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gada pārskata apstiprināšanu dalībnieku sapulcē atliek, ja šā likuma 176.panta piektajā daļā noteiktajā kārtībā pieaicinātā revidenta atzinums atšķiras no ievēlētā revidenta atzin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gada pārskata apstiprināšanu dalībnieku sapulcē atliek, ja to, apstrīdot atsevišķu gada pārskata posteņu pareizību, pieprasa dalībnieki, kuri pārstāv vismaz vienu desmitdaļu no pamatkapitāl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gada pārskata apstiprināšana atlikta šā panta trešajā daļā minētajā gadījumā, nākamajā dalībnieku sapulcē, kuras darba kārtībā paredzēta tā paša gada pārskata apstiprināšana, dalībnieku mazākums var pieprasīt vēlreiz atlikt gada pārskata apstiprināšanu tikai tad, ja konstatēti jauni apstākļi, kas ir šķērslis gada pārskata apstiprināšana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80.pants. Sabiedrības peļņas izliet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alde sagatavo un iesniedz kārtējai dalībnieku sapulcei priekšlikumu par peļņas izliet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iekšlikumu par peļņas izlietošanu nosūta dalībniekiem kopā ar paziņojumu par dalībnieku sapulces sasaukšanu un gada pārskatu vai izsludina saskaņā ar šā likuma 273.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iekšlik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tīrās peļņas apmē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02.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02.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ividendēs izmaksājamo tīrās peļņas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eļņas izlietošanu citiem mērķ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lībnieku sapulce lemj par peļņas izlietošanu pēc sabiedrības gada pārskata apstiprinā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81.pants. Gada pārskata iesniegšana komercreģistra iestāde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4.04.2008. likumu; grozījums par panta izslēgšanu stājas spēkā 01.07.2008. Sk. Pārejas noteikumu 10.punktu.)</w:t>
      </w:r>
    </w:p>
    <w:p>
      <w:pPr>
        <w:pStyle w:val="Normal"/>
        <w:spacing w:lineRule="atLeast" w:line="270" w:before="0" w:after="0"/>
        <w:rPr/>
      </w:pPr>
      <w:r>
        <w:rPr>
          <w:rFonts w:eastAsia="Times New Roman" w:cs="Verdana" w:ascii="Verdana" w:hAnsi="Verdana"/>
          <w:b/>
          <w:bCs/>
          <w:color w:val="000000"/>
          <w:sz w:val="18"/>
          <w:szCs w:val="18"/>
          <w:lang w:val="en-US" w:eastAsia="ru-RU"/>
        </w:rPr>
        <w:t>182.pants. Sabiedrības naudas līdzekļu izmaksa dalībniek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 drīkst izdarīt izmaksas dalībniekiem tikai tad, ja tiek izmaksātas dividendes vai samazināts pamatkapitāls vai ja sabiedrība tiek likvidēta un tās manta sadalīta starp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iem izdarītās izmaksas, kas nav minētas šā panta pirmajā daļā, uzskatāmas par nepamatotām. Par sabiedrības līdzekļu nepamatotu izmaksu uzskatāmi arī gadījumi, kad dalībnieks bez maksas izmanto sabiedrības mantu, kad dalībniekam par sabiedrībai sniegtajiem pakalpojumiem izmaksā augstāku atlīdzību, nekā noteikts līgumā, vai kad sabiedrība pērk no dalībnieka mantu par paaugstinātu ce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lībniekiem nedrīkst izdarīt izmaksas, ja sabiedrības pašu kapitāls pārskata gada noslēgšanas brīdī ir mazāks vai šādu izmaksu rezultātā kļūtu mazāks par sabiedrības pamatkapitāla apmēru. Šis nosacījums neattiecas uz gadījumiem, kad sabiedrība tiek likvidē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ajā un trešajā daļā minētās saistības neattiecas uz izmaksām dalībniekiem, pret kuriem saistības radušās citādi, nevis no dalības sabiedr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83.pants. Sabiedrības iekšējā revīzi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ēmumu par sabiedrības darbības iekšējās revīzijas veikšanu jautājumos, kas saistīti ar sabiedrības darbību un tās mantisko stāvokli, pieņem dalībnieki vai valde, bet, ja sabiedrībai ir padome, šādu lēmumu var pieņemt arī padom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i, kuri pārstāv ne mazāk par vienu divdesmitdaļu sabiedrības pamatkapitāla, var pieprasīt iekšējās revīzijas veikšanu, ja tam ir svarīg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valde nepiekrīt iekšējās revīzijas veikšanai, tā nekavējoties sasauc dalībnieku sapulci, iekļaujot tās darba kārtībā jautājumu par iekšējās revīzijas veikšanu. Ja dalībnieku sapulce noraida pieprasījumu, dalībnieku mazākums, kas pārstāv ne mazāk kā vienu divdesmitdaļu no pamatkapitāla, iekšējās revīzijas veikšanai var ievēlēt zvērinātu revid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kšējā revīzija veicama uz sabiedrības rēķina. Ja revidentu ir pieaicinājuši paši dalībnieki, šāda iekšējā revīzija veicama uz šo dalībnieku rēķ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Revidents par iekšējās revīzijas rezultātiem sastāda atzinumu, kuru iesniedz sabiedrības institūcijai, kas pieņēmusi lēmumu par iekšējās revīzijas veikšanu, vai dalībnieku mazākumam un valde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84.pants. Sabiedrības kontrolier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i sabiedrības iekšējās revīzijas un kontroles veikšanai var ievēlēt vienu vai vairākus sabiedrības kontrolierus, nosakot viņiem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kontrolieri ievēlē uz laiku, kas nepārsniedz trīs gad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kontrolieris pārbauda sabiedrības darbību, kā arī gadījumos, kad to pieprasa dalībnieki, kuri pārstāv ne mazāk par vienu desmitdaļu no sabiedrības pamatkapitāla, veic sabiedrības gada pārskata pārbaudi, ja viņu ir pieaicinājis dalībnieku mazākums saskaņā ar šā likuma 176.panta piektās daļ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kontrolierim ir tiesības pieprasīt, lai valde pieaicina ekspertus, ja tam ir svarīg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Uz sabiedrības kontrolieri attiecināmi šā likuma 177. un 178.panta noteikumi.</w:t>
      </w:r>
    </w:p>
    <w:p>
      <w:pPr>
        <w:pStyle w:val="Normal"/>
        <w:spacing w:lineRule="atLeast" w:line="270" w:before="0" w:after="0"/>
        <w:jc w:val="center"/>
        <w:rPr/>
      </w:pPr>
      <w:bookmarkStart w:id="24" w:name="8914"/>
      <w:r>
        <w:rPr>
          <w:rFonts w:eastAsia="Times New Roman" w:cs="Verdana" w:ascii="Verdana" w:hAnsi="Verdana"/>
          <w:b/>
          <w:bCs/>
          <w:color w:val="000000"/>
          <w:sz w:val="20"/>
          <w:szCs w:val="20"/>
          <w:lang w:val="en-US" w:eastAsia="ru-RU"/>
        </w:rPr>
        <w:t>XII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 AR IEROBEŽOTU ATBILDĪBU</w:t>
      </w:r>
      <w:bookmarkEnd w:id="24"/>
    </w:p>
    <w:p>
      <w:pPr>
        <w:pStyle w:val="Normal"/>
        <w:spacing w:lineRule="atLeast" w:line="270" w:before="0" w:after="0"/>
        <w:jc w:val="center"/>
        <w:rPr/>
      </w:pPr>
      <w:bookmarkStart w:id="25" w:name="8915"/>
      <w:r>
        <w:rPr>
          <w:rFonts w:eastAsia="Times New Roman" w:cs="Verdana" w:ascii="Verdana" w:hAnsi="Verdana"/>
          <w:b/>
          <w:bCs/>
          <w:color w:val="000000"/>
          <w:sz w:val="20"/>
          <w:szCs w:val="20"/>
          <w:lang w:val="en-US" w:eastAsia="ru-RU"/>
        </w:rPr>
        <w:t>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amatkapitāls un daļa</w:t>
      </w:r>
      <w:bookmarkEnd w:id="25"/>
    </w:p>
    <w:p>
      <w:pPr>
        <w:pStyle w:val="Normal"/>
        <w:spacing w:lineRule="atLeast" w:line="270" w:before="0" w:after="0"/>
        <w:rPr/>
      </w:pPr>
      <w:r>
        <w:rPr>
          <w:rFonts w:eastAsia="Times New Roman" w:cs="Verdana" w:ascii="Verdana" w:hAnsi="Verdana"/>
          <w:b/>
          <w:bCs/>
          <w:color w:val="000000"/>
          <w:sz w:val="18"/>
          <w:szCs w:val="18"/>
          <w:lang w:val="en-US" w:eastAsia="ru-RU"/>
        </w:rPr>
        <w:t>185.pants. Pamatkapitāla liel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biedrības ar ierobežotu atbildību (turpmāk šīs sadaļas ietvaros — sabiedrība) minimālais pamatkapitāla lielums ir 2000 latu.</w:t>
      </w:r>
    </w:p>
    <w:p>
      <w:pPr>
        <w:pStyle w:val="Normal"/>
        <w:spacing w:lineRule="atLeast" w:line="270" w:before="0" w:after="0"/>
        <w:rPr/>
      </w:pPr>
      <w:r>
        <w:rPr>
          <w:rFonts w:eastAsia="Times New Roman" w:cs="Verdana" w:ascii="Verdana" w:hAnsi="Verdana"/>
          <w:b/>
          <w:bCs/>
          <w:color w:val="000000"/>
          <w:sz w:val="18"/>
          <w:szCs w:val="18"/>
          <w:lang w:val="en-US" w:eastAsia="ru-RU"/>
        </w:rPr>
        <w:t>18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Īpašie noteikumi attiecībā uz pamatkapitāla liel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pamatkapitāls var būt mazāks par šā likuma 185.pantā noteikto minimālo pamatkapitāla lielumu, ja sabiedrība atbilst visām šādām pazīm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dibinātāji ir fiziskās personas, un to maksimālais skaits ir piec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dalībnieki ir fiziskās personas, un to maksimālais skaits ir piec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s valdes sastāvā ir viens vai vairāki locekļi, un viņi visi ir sabiedrības dalīb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atrs sabiedrības dalībnieks ir tikai vienas tādas sabiedrības dalībnieks, kuras pamatkapitāls ir mazāks par šā likuma 185.pantā noteik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pamatkapitāls ir mazāks par šā likuma 185.pantā noteikto, tā katru gadu veido obligāto rezervi, izdarot atskaitījumus vismaz 25 procentu apmērā no pārskata gada tīrās peļ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Obligāto rezervi, pamatojoties uz dalībnieku sapulces lēmumu, var izmant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kapitāla paliel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skata gada zaudējumu segšanai, ja tie nav segti no iepriekšējā pārskata gada peļ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priekšējā pārskata gada zaudējumu segšanai, ja tie nav segti no pārskata gada peļ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sabiedrības pamatkapitāls ir mazāks par šā likuma 185.pantā noteikto, tās valde priekšlikumā par sabiedrības peļņas izlietošanu papildus šā likuma 180.panta trešajā daļā minētajām ziņām norāda obligātās rezerves veidošanai izdarāmo atskaitījumu apmē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sabiedrības pamatkapitāls ir mazāks par šā likuma 185.pantā noteikto, sabiedrība var izmaksāt dividendēs to tīrās peļņas daļu, kura paliek pēc atskaitījumiem obligātajā rezerv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Ja sabiedrības pamatkapitāls ir mazāks par šā likuma 185.pantā noteikto un tā neatbilst kādai no šā panta pirmās daļas 2., 3. vai 4.punktā minētajām pazīmēm, sabiedrībai ir pienākums triju mēnešu laikā no brīža, kad rodas neatbilstība attiecīgajai pazīmei, palielināt pamatkapitālu līdz šā likuma 185.pantā noteiktajam apmēr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sabiedrības pamatkapitāls ir mazāks par šā likuma 185.pantā noteikto un ir pasludināts šīs sabiedrības maksātnespējas process, tās dalībnieki solidāri atbild par sabiedrības saistībām, kuru kopējais apmērs nepārsniedz šā likuma 185.pantā noteiktā pamatkapitāla apmēra un dibinātāju apmaksātā pamatkapitāla apmēra starp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5.04.2010. likuma redakcijā,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86.pants. Da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ļas nominālvērtību nosaka sabiedrības statūtos un izsaka veselos latos. Visām daļām ir vienāda nominālvē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ļa nav dalā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ļa dod dalībniekam tiesības piedalīties sabiedrības pārvaldē, peļņas sadalē un sabiedrības mantas sadalē sabiedrības likvidācijas gadījumā, kā arī citas likumā un statūtos paredzētās ties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87.pants. Daļu uzskai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ļu uzskaitei sabiedrība ved dalībnieku reģist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biedrības dalībnieku reģistrā ieraksta šād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fiziskajām personām — dalībnieka vārdu, uzvārdu, personas kodu (ja personai nav personas koda, — dzimšanas datumu, personu apliecinoša dokumenta numuru un izdošanas datumu, valsti un institūciju, kas dokumentu izdevusi) un dzīvesvietu, bet juridiskajām personām — nosaukumu, reģistrācijas numuru un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ļas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atram dalībniekam piederošo daļu sk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tumu, kad dalībnieks veicis daļu apmaksu pilnā apmērā, vai, ja notikusi pamatkapitāla palielināšana, — arī daļu apmaksas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ākotnējie ieraksti sabiedrības dalībnieku reģistrā izdarāmi saskaņā ar ziņām, kuras norādītas dibināšanas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urpmākie ieraksti sabiedrības dalībnieku reģistrā izdarāmi ne vēlāk kā nākamajā dienā pēc tam, kad valde saņēmusi informāciju par notikušajām izmaiņām šā panta otrajā daļā minētajās ziņ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erakstu sabiedrības dalībnieku reģistrā ar savu parakstu apliecina valdes priekšsēdētājs vai valdes pilnvarots valdes locekl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izmaiņām sabiedrības dalībnieku reģistra ierakstos valde iesniedz komercreģistra iestādei precizētu dalībnieku reģistra eksemplāru. Ja daļas tiek atsavinātas, dalībnieku reģistra eksemplāru paraksta arī daļu atsavinātājs un daļu ieguvējs vai arī tam pievieno citus pierādījumus, kas apliecina daļu pāre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r sabiedrības dalībnieku reģistru ir tiesīgi iepazīties dalībnieki, valdes un padomes locekļi, revidents, kā arī kompetentas publiskas iestā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Dalībniekam ir tiesības saņemt valdes priekšsēdētāja vai valdes pilnvarota valdes locekļa apliecinātu sabiedrības dalībnieku reģistra izrakstu par sev piederošām daļām sabiedr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88.pants. Daļas atsav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s var atsavināt sev piederošu daļu, patstāvīgi nosakot tās 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āvināt, mainīt vai citādi atsavināt daļu (izņemot pārdošanu) dalībnieks var tikai ar dalībnieku lēmumā izteiktu piekrišanu.</w:t>
        <w:br/>
        <w:br/>
        <w:t>(3) Atsavināt var tikai pilnībā apmaksātu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biedrības statūtos var paredzēt daļu atsavināšanas kārtību, kas atšķiras no šā panta trešās daļas, kā arī šā likuma 189.panta pirmās daļas noteikumiem. Ierobežot dalībnieka tiesības pārdot viņam piederošu daļu var tikai ar attiecīgā dalībnieka nepārprotamu rakstveida piekr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ļas ieguvējs paziņo par daļas iegūšanu sabiedrībai, iesniedzot atsavinātāja un ieguvēja kopīgu pieteikumu vai darījuma aktu. Par to tiek izdarīts ieraksts dalībnieku reģistrā saskaņā ar šā likuma 187.panta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89.pants. Dalībnieku pirmpirkuma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sabiedrības dalībnieks pārdod sev piederošu daļu, pārējiem dalībniekiem ir pirmpirkuma tiesības. Pirmpirkuma tiesību izlietošanas termiņš ir viens mēnesis no dienas, kad paziņojums par pārdošanu iesniegts valdei. Dalībnieks var rakstveidā atteikties no pirmpirkuma tiesībām pirms noteiktā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Valdei ir pienākums pēc paziņojuma par daļas pārdošanu saņemšanas nekavējoties to darīt zināmu katram dalībniekam.</w:t>
        <w:br/>
        <w:br/>
        <w:t>(2) Ja divi vai vairāki dalībnieki vēlas izmantot pirmpirkuma tiesības un pārdodamo daļu skaits ir pietiekams, tās sadala starp šiem dalībniekiem proporcionāli viņiem piederošajām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ivi vai vairāki dalībnieki vēlas izmantot pirmpirkuma tiesības, bet pārdodamo daļu skaits nav pietiekams, lai tās sadalītu proporcionāli, valde starp šiem dalībniekiem rīko slēgtu izsoli uz atlikušajām daļām, kuras nevar proporcionāli sadalī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90.pants. Daļas ieķīl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ļu var ieķīlāt pēc komercķīlas noteikumiem, ja statūtos nav aizliegta daļas apgrūtināšana.</w:t>
      </w:r>
    </w:p>
    <w:p>
      <w:pPr>
        <w:pStyle w:val="Normal"/>
        <w:spacing w:lineRule="atLeast" w:line="270" w:before="0" w:after="0"/>
        <w:rPr/>
      </w:pPr>
      <w:r>
        <w:rPr>
          <w:rFonts w:eastAsia="Times New Roman" w:cs="Verdana" w:ascii="Verdana" w:hAnsi="Verdana"/>
          <w:b/>
          <w:bCs/>
          <w:color w:val="000000"/>
          <w:sz w:val="18"/>
          <w:szCs w:val="18"/>
          <w:lang w:val="en-US" w:eastAsia="ru-RU"/>
        </w:rPr>
        <w:t>191.pants. Daļas mant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a nāves gadījumā viņam piederošā daļa pāriet mantojumā viņa mantiniekiem, ja statūtos nav noteikts, ka daļa pāriet sabiedrībai. Ja statūtos paredzēts, ka mirušā dalībnieka daļa pāriet sabiedrībai, tad sabiedrībai ir pienākums izmaksāt mantiniekiem vai Civillikuma 416.pantā minētajā gadījumā — valstij atlīdzību atbilstoši tai likvidācijas kvotai, kuru saņemtu mirušais dalībnieks mantojuma atklāšanās brīd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ļas, kurām nav mantinieku, piekrīt valstij. Valstij nav balsstiesību, un, nosakot pārstāvības normu, šīs daļas netiek ņemtas v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gūtās daļas valsts piedāvā pārdošanai esošajiem sabiedrības dalībniekiem ne vēlāk kā divu mēnešu laikā pēc to iegūšanas. Valsts vārdā šo daļu pārdošanu veic attiecīgā institūcij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2.2002. likuma redakcijā ar grozījumiem, kas izdarīti ar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val="en-US" w:eastAsia="ru-RU"/>
        </w:rPr>
        <w:t>192.pants. Savu daļu ieg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biedrība nedrīkst iegūt savas daļas, izņemot gadījumus, kad tā šīs daļas iegū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antošanas ce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a nāves gadījumā, ja statūtos paredzēts, ka mirušā dalībnieka daļas pāriet 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lībniekam rakstveidā atsakoties no sava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lībniekam zaudējot tiesības uz neapmaksātu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dalībnieks tiek izslēgts no sabiedr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lībnieka — juridiskās personas — izbeigšanās gadījumā, ja juridiskās personas daļu nav ieguvusi cita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amazinot pamatkapitālu, izņemot daļas no apgrozības un tās dzēš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egūstot citu uzņēmumu vai tā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bezatlīdzības darījuma rezultā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piedzenot savus prasījumus no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reorganizācijas rezultātā, izmaksājot atlīdzību noteik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 iegūst savu daļu, tai nav nekādu dalībnieka tiesību. Nosakot pārstāvības normu, šīs daļas netiek ņemtas vē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93.pants. Savu daļu atsav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i iegūtā sava daļa jāatsavina gada laikā no iegūšanas dienas. Šādā gadījumā attiecīgi piemērojami šā likuma 188.panta pirmās, otrās un ceturtās daļas noteikumi, kā arī 189.panta pirmās daļ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 savu daļu noteiktajā termiņā neatsavina, daļu dzēš, attiecīgi samazinot pamatkapitālu saskaņā ar šā likuma noteikumiem par pamatkapitāla samazinā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94.pants. Dalībnieka tiesības uz inform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alībniekam ir tiesības saņemt no valdes informāciju par sabiedrības darbību un iepazīties ar visiem sabiedrības dokumentiem. Šīs tiesības var ierobežot katrā konkrētajā gadījumā ar dalībnieku sapulces lēmumu, ja ir pamatotas aizdomas, ka dalībnieks iegūtās ziņas varētu izmantot pretēji sabiedrības mērķim, nodarot sabiedrībai vai ar to vienā koncernā ietilpstošajam subjektam, vai trešajām personām būtisku kaitējumu vai zaudē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02.2002. likuma redakcijā,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195.pants. Dalībnieka izslēg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a var izslēgt dalībnieku no sabiedrības, pamatojoties uz sabiedrības prasību, ja viņš bez attaisnojoša iemesla nepilda savas saistības vai citādi nodarījis būtisku kaitējumu sabiedrības interesēm, vai nav izpildījis saistības, vai nav pārtraucis kaitējuma nodarīšanu pēc tam, kad no sabiedrības saņemts rakstveida brīd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u par dalībnieka izslēgšanu var celt dalībnieki, kuri pārstāv ne mazāk par pusi no sabiedrības pamatkapitāla, ja statūtos nav noteikts lielāks balsu ska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lībnieka izslēgšanas gadījumā viņa daļas pāriet sabiedrībai, kurai ir pienākums izmaksāt izslēgtajam dalībniekam viņa ieguldījumu, kuru nosaka atbilstoši šā likuma 156.panta otrās daļas noteikumiem.</w:t>
      </w:r>
    </w:p>
    <w:p>
      <w:pPr>
        <w:pStyle w:val="Normal"/>
        <w:spacing w:lineRule="atLeast" w:line="270" w:before="0" w:after="0"/>
        <w:jc w:val="center"/>
        <w:rPr/>
      </w:pPr>
      <w:bookmarkStart w:id="26" w:name="8927"/>
      <w:r>
        <w:rPr>
          <w:rFonts w:eastAsia="Times New Roman" w:cs="Verdana" w:ascii="Verdana" w:hAnsi="Verdana"/>
          <w:b/>
          <w:bCs/>
          <w:color w:val="000000"/>
          <w:sz w:val="20"/>
          <w:szCs w:val="20"/>
          <w:lang w:val="en-US" w:eastAsia="ru-RU"/>
        </w:rPr>
        <w:t>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amatkapitāla izmaiņas</w:t>
      </w:r>
      <w:bookmarkEnd w:id="26"/>
    </w:p>
    <w:p>
      <w:pPr>
        <w:pStyle w:val="Normal"/>
        <w:spacing w:lineRule="atLeast" w:line="270" w:before="0" w:after="0"/>
        <w:rPr/>
      </w:pPr>
      <w:r>
        <w:rPr>
          <w:rFonts w:eastAsia="Times New Roman" w:cs="Verdana" w:ascii="Verdana" w:hAnsi="Verdana"/>
          <w:b/>
          <w:bCs/>
          <w:color w:val="000000"/>
          <w:sz w:val="18"/>
          <w:szCs w:val="18"/>
          <w:lang w:val="en-US" w:eastAsia="ru-RU"/>
        </w:rPr>
        <w:t>196.pants. Lēmums par pamatkapitāla izma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kapitālu drīkst palielināt vai samazināt, tikai pamatojoties uz dalībnieku sapulces lēmumu, kurā noteikti pamatkapitāla palielināšanas vai samazināšan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s par pamatkapitāla izmaiņām ir pieņemts, ja par to nobalso klātesošie dalībnieki ar ne mazāk par divām trešdaļām balsu, ja statūtos nav noteikts lielāks balsu ska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tiek pieņemts lēmums par pamatkapitāla izmaiņām, vienlaikus izdarāmi attiecīgi grozījumi statūt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197.pants. Pamatkapitāla paliel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pamatkapitālu var paliel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esošajiem dalībniekiem vai uzņemtajiem jaunajiem dalībniekiem izdarot ieguldījumus sabiedrības pamatkapitālā un pretī saņemot attiecīgu jaunu daļu sk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gada pārskata vai saimnieciskās darbības pārskata par īsāku laika posmu nekā gads apstiprināšanas, palielinot esošo daļu nominālvērtību vai izlaižot jaunas daļas, pamatkapitālā daļēji vai pilnībā ieskaitot pozitīvo starpību starp pašu kapitālu un summu, ko veido pamatkapitāls un rezerves, kuras saskaņā ar likumu nedrīkst ieskaitīt pamatkapitāla palielināšanai. Jaunās daļas sadalāmas dalībniekiem proporcionāli viņiem piederošajām daļām. Saimnieciskās darbības pārskats sastādāms atbilstoši likuma prasībām par gada pārskata sastā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lielinot esošo daļu nominālvērtību vai izlaižot jaunas daļas, pamatkapitālā daļēji vai pilnībā ieskaitot obligāto rezervi. Jaunās daļas sadalāmas dalībniekiem proporcionāli viņiem piederošajām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u drīkst palielināt tikai tad, kad pilnībā apmaksātas visas esošā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jaunas daļas tiek iegūtas par cenu, kas pārsniedz daļas nominālvērtību saskaņā ar šā likuma 155.panta otrās daļas noteikumiem, starpība starp iegūšanas cenu un iegūtās daļas nominālvērtību netiek ieskaitīta pamatkapitāl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antiskais ieguldījums pamatkapitāla palielināšanas gadījumā atļauts tikai tad, ja to paredz pamatkapitāla palielināšan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4.02.2002.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lībnieks, kas balsojis pret pamatkapitāla palielināšanu šā panta pirmās daļas 2.punktā minētajā veidā, ir tiesīgs divu mēnešu laikā no pamatkapitāla palielināšanas brīža pieprasīt, lai sabiedrība atpērk viņa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tlīdzībai jābūt vienādai ar summu, kuru dalībnieks iegūtu, sadalot sabiedrības mantu likvidācijas gadījumā, ja tāda notiktu pamatkapitāla palielināšanas brīdī. No pamatkapitāla palielināšanas brīža sabiedrība maksā likumiskos procentus par paredzētajā apmērā un termiņā neizdarītajām atlīdzības izmaks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ttiecībā uz atlīdzību nepiemēro likumā noteiktos ierobežojumus par kārtību, kādā sabiedrība var iegūt sava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Ja sabiedrības dalībnieks, kurš balsojis pret pamatkapitāla palielināšanu šā panta pirmās daļas 2.punktā minētajā veidā, nepieprasa atlīdzību, viņš divu mēnešu laikā var atsavināt savas daļas neatkarīgi no statūtos vai likumā paredzētajiem ierobežo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16.03.2006.,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98.pants. Pamatkapitāla palielināšan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r lēmumu par pamatkapitāla palielināšanu apstiprina pamatkapitāla palielināšanas noteikumus, kuros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kapitāla palielināšanas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lielinātā pamatkapitāla lielumu un apmēru, par kādu tas palieli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uno daļu sk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ļas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aļas cenu, ja ir noteikts daļas uzceno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daļu apmaksas vei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ermiņu, kādā trešās personas iesniedz pieteikumus daļu iegūšanai, ja pamatkapitāls tiek palielināts, uzņemot jaunus dalīb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uno daļu apmaksas termiņu ar tādu aprēķinu, lai jaunā daļa būtu pilnīgi apmaksāta ne vēlāk kā sešu mēnešu laikā no dienas, kad pieņemts lēmums par pamatkapitāla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termiņu, no kura jaunās daļas dod tiesības uz dividen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citus noteikumus, kas nav pretrunā ar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biedrības pamatkapitāls ir mazāks par šā likuma 185.pantā noteikto, jaunās daļas apmaksājamas tikai nau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199.pants. Dalībnieka pirm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am 15 dienu laikā no dienas, kad pieņemts lēmums par pamatkapitāla palielināšanu, ir pirmtiesības iegūt jaunās daļas proporcionāli viņam piederošajām daļ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alībnieks nav izmantojis pirmtiesības uz jauno daļu iegūšanu, 15 dienu laikā pēc šā panta pirmajā daļā minētā termiņa beigām tās var iegūt tie dalībnieki, kuri ir izmantojuši šā panta pirmajā daļā minētās pirm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aļas, uz kurām dalībnieks nav izmantojis pirmtiesības, vēlas iegūt divi vai vairāki citi dalībnieki, tās sadalāmas proporcionāli šiem dalībniekiem piederošajām daļām. Ja pārdodamo daļu skaits nav pietiekams, lai tās sadalītu proporcionāli, valde starp šiem dalībniekiem rīko slēgtu izsoli uz atlikušajām daļām, kuras nevar proporcionāli sadal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dalībnieki nav izmantojuši šā panta pirmajā, otrajā vai trešajā daļā paredzētās tiesības, jaunās daļas drīkst iegūt trešās perso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00.pants. Pieteikums daļu ieg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dalībnieks vēlas iegūt jaunās daļas, viņš šā likuma 199.panta pirmajā vai otrajā daļā noteiktajā termiņā iesniedz sabiedrībai pieteikumu par daļu ieg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rešā persona iesniedz pieteikumu lēmumā par pamatkapitāla palielināšanu noteiktajā termiņ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s ir saistošs personai, kura to iesniegu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teik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biedrības fi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dāvājumu iegūt sabiedrība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ļu skaitu, kuru persona vēlas ieg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eidu, ar kuru iegūtās daļas tiks apmaksātas atbilstoši pamatkapitāla palielināšan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antiskā ieguldījuma priekšmetu (ja tiek izdarīts mantiskais ieguldī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eguldījuma izdarīšanas termiņu, nepārsniedzot pamatkapitāla palielināšanas noteikumos minēto.</w:t>
      </w:r>
    </w:p>
    <w:p>
      <w:pPr>
        <w:pStyle w:val="Normal"/>
        <w:spacing w:lineRule="atLeast" w:line="270" w:before="0" w:after="0"/>
        <w:rPr/>
      </w:pPr>
      <w:r>
        <w:rPr>
          <w:rFonts w:eastAsia="Times New Roman" w:cs="Verdana" w:ascii="Verdana" w:hAnsi="Verdana"/>
          <w:b/>
          <w:bCs/>
          <w:color w:val="000000"/>
          <w:sz w:val="18"/>
          <w:szCs w:val="18"/>
          <w:lang w:val="en-US" w:eastAsia="ru-RU"/>
        </w:rPr>
        <w:t>201.pants. Pamatkapitāla apmaks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matkapitāla palielināšanas gadījumā piemērojami šā likuma 151.-154.panta noteikumi, ja šajā nodaļā nav noteikts citādi.</w:t>
      </w:r>
    </w:p>
    <w:p>
      <w:pPr>
        <w:pStyle w:val="Normal"/>
        <w:spacing w:lineRule="atLeast" w:line="270" w:before="0" w:after="0"/>
        <w:rPr/>
      </w:pPr>
      <w:r>
        <w:rPr>
          <w:rFonts w:eastAsia="Times New Roman" w:cs="Verdana" w:ascii="Verdana" w:hAnsi="Verdana"/>
          <w:b/>
          <w:bCs/>
          <w:color w:val="000000"/>
          <w:sz w:val="18"/>
          <w:szCs w:val="18"/>
          <w:lang w:val="en-US" w:eastAsia="ru-RU"/>
        </w:rPr>
        <w:t>202.pants. Pieteikums komercreģistra iestādei par pamatkapitāla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jauno ziņu ierakstīšanas dalībnieku reģistrā valde iesniedz komercreģistra iestādei pieteikumu par pamatkapitāla paliel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am pievie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u sapulces protokola izraks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a palielināšan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tatūtos izdarīto grozījumu tekstu un pilnu statūtu tekstu jaunajā redakc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lībnieku vai trešo personu pieteikumus daļu ieg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precizētu dalībnieku reģistra eksemplā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amatkapitāls tiek palielināts ar jau izdarītu naudas ieguldījumu, — bankas izziņu vai citu dokumentu par daļas apmaksu, izņemot gadījumus, kad pamatkapitālu palielina šā likuma 197.panta pirmās daļas 2. un 3.punkt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mantiskā ieguldījuma izdarīšanas gadījumā — dokumentus, kas apliecina ieguldījuma vērtību. Ja mantiskais ieguldījums ir nodots sabiedrībai, — dokumentus, kas apliecina tā nodošanu sabiedr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pliecinājumu, ka nav radušies būtiski apstākļi, kas ietekmē šā likuma 154.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daļā minētā mantiskā ieguldījuma 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to dalībnieku sarakstu (ar viņu parakstiem), kuri balsojuši pret pamatkapitāla palielināšanu, kas notikusi šā likuma 197.panta pirmās daļas 2.punktā minē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matkapitāls uzskatāms par palielinātu ar dienu, kad komercreģistrā ierakstīts jaunais pamatkapitāla liel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4.04.2008., 18.12.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val="en-US" w:eastAsia="ru-RU"/>
        </w:rPr>
        <w:t>203.pants. Pamatkapitāla palielinājuma apliec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Ne vēlāk kā piecu dienu laikā pēc daļu apmaksas termiņa beigām valde iesniedz komercreģistra iestādei precizētu dalībnieku reģistra eksemplāru, kurā atspoguļots daļu apmaksas stāvoklis pēc pamatkapitāla palielināšanas.</w:t>
      </w:r>
    </w:p>
    <w:p>
      <w:pPr>
        <w:pStyle w:val="Normal"/>
        <w:spacing w:lineRule="atLeast" w:line="270" w:before="0" w:after="0"/>
        <w:rPr/>
      </w:pPr>
      <w:r>
        <w:rPr>
          <w:rFonts w:eastAsia="Times New Roman" w:cs="Verdana" w:ascii="Verdana" w:hAnsi="Verdana"/>
          <w:b/>
          <w:bCs/>
          <w:color w:val="000000"/>
          <w:sz w:val="18"/>
          <w:szCs w:val="18"/>
          <w:lang w:val="en-US" w:eastAsia="ru-RU"/>
        </w:rPr>
        <w:t>204.pants. Pamatkapitāla samazināšanas vei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matkapitālu samazina, dzēšot daļas vai samazinot daļas nominālvērtību.</w:t>
      </w:r>
    </w:p>
    <w:p>
      <w:pPr>
        <w:pStyle w:val="Normal"/>
        <w:spacing w:lineRule="atLeast" w:line="270" w:before="0" w:after="0"/>
        <w:rPr/>
      </w:pPr>
      <w:r>
        <w:rPr>
          <w:rFonts w:eastAsia="Times New Roman" w:cs="Verdana" w:ascii="Verdana" w:hAnsi="Verdana"/>
          <w:b/>
          <w:bCs/>
          <w:color w:val="000000"/>
          <w:sz w:val="18"/>
          <w:szCs w:val="18"/>
          <w:lang w:val="en-US" w:eastAsia="ru-RU"/>
        </w:rPr>
        <w:t>205.pants. Pamatkapitāla samazināšanas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kapitāla samazināšanas noteikumos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matkapitāla samazināšanas iemes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a samazināšanas veidu un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mazinātā pamatkapitāla lielumu un apmēru, par kādu tas samazin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aļas nomināl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ziņojums par pamatkapitāla samazināšanu nekavējoties nosūtāms komercreģistra iestādei. Paziņojumam pievieno dalībnieku sapulces protokola izrakstu un pamatkapitāla samazināšana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8.12.2008. likumu, kas stājas spēkā 21.01.2009.)</w:t>
      </w:r>
    </w:p>
    <w:p>
      <w:pPr>
        <w:pStyle w:val="Normal"/>
        <w:spacing w:lineRule="atLeast" w:line="270" w:before="0" w:after="0"/>
        <w:rPr/>
      </w:pPr>
      <w:r>
        <w:rPr>
          <w:rFonts w:eastAsia="Times New Roman" w:cs="Verdana" w:ascii="Verdana" w:hAnsi="Verdana"/>
          <w:b/>
          <w:bCs/>
          <w:color w:val="000000"/>
          <w:sz w:val="18"/>
          <w:szCs w:val="18"/>
          <w:lang w:val="en-US" w:eastAsia="ru-RU"/>
        </w:rPr>
        <w:t>206.pants. Pamatkapitāla samazināšanas apmē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matkapitālu var samazināt līdz šā likuma 185.pantā noteiktajam apmēram.</w:t>
      </w:r>
    </w:p>
    <w:p>
      <w:pPr>
        <w:pStyle w:val="Normal"/>
        <w:spacing w:lineRule="atLeast" w:line="270" w:before="0" w:after="0"/>
        <w:rPr/>
      </w:pPr>
      <w:r>
        <w:rPr>
          <w:rFonts w:eastAsia="Times New Roman" w:cs="Verdana" w:ascii="Verdana" w:hAnsi="Verdana"/>
          <w:b/>
          <w:bCs/>
          <w:color w:val="000000"/>
          <w:sz w:val="18"/>
          <w:szCs w:val="18"/>
          <w:lang w:val="en-US" w:eastAsia="ru-RU"/>
        </w:rPr>
        <w:t>207.pants. Kreditoru aizsar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cu dienu laikā pēc tam, kad pieņemts lēmums par pamatkapitāla samazināšanu, valde nosūta rakstveida paziņojumu par pamatkapitāla samazināšanu un par jauno pamatkapitāla lielumu visiem zināmajiem sabiedrības kreditoriem, kuriem prasījuma tiesības pret sabiedrību radušās pirms tam, kad pieņemts lēmums par pamatkapitāla sama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ziņojumu par pieņemto lēmumu par pamatkapitāla samazināšanu valde publicē laikrakstā "Latvijas Vēstnesis". Paziņojumā norāda termiņu, kurā var pieteikties kreditori, kas vēlas saņemt nodrošinājumu, un kreditoru prasījumu pieteikšanas termiņu, kas nedrīkst būt īsāks par vienu mēnesi no paziņojuma publicē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biedrība sniedz nodrošinājumu kreditoriem, kuri pieteikušies noteiktajā termiņā (izņemot nodrošinātos kreditorus nodrošinātā prasījuma apmērā).</w:t>
      </w:r>
    </w:p>
    <w:p>
      <w:pPr>
        <w:pStyle w:val="Normal"/>
        <w:spacing w:lineRule="atLeast" w:line="270" w:before="0" w:after="0"/>
        <w:rPr/>
      </w:pPr>
      <w:r>
        <w:rPr>
          <w:rFonts w:eastAsia="Times New Roman" w:cs="Verdana" w:ascii="Verdana" w:hAnsi="Verdana"/>
          <w:b/>
          <w:bCs/>
          <w:color w:val="000000"/>
          <w:sz w:val="18"/>
          <w:szCs w:val="18"/>
          <w:lang w:val="en-US" w:eastAsia="ru-RU"/>
        </w:rPr>
        <w:t>208.pants. Pieteikums komercreģistra iestādei par pamatkapitāla samazinā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tam, kad beidzies kreditoru prasījumu pieteikšanas termiņš un prasījumi ir nodrošināti, valde iesniedz komercreģistra iestādei pieteikumu par pamatkapitāla samazināšanu. Pieteikumam pievieno statūtos izdarīto grozījumu tekstu un pilnu statūtu tekstu jaunajā redakc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ā valde apliecina nodrošinājuma sniegšanu kreditoriem vai viņu prasījumu apmier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u komercreģistra iestādei iesniedz ne vēlāk kā pēc sešiem mēnešiem no dienas, kad pieņemts lēmums par pamatkapitāla sama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matkapitāls uzskatāms par samazinātu ar dienu, kad komercreģistrā ierakstīts jaunais pamatkapitāla lielums.</w:t>
      </w:r>
    </w:p>
    <w:p>
      <w:pPr>
        <w:pStyle w:val="Normal"/>
        <w:spacing w:lineRule="atLeast" w:line="270" w:before="0" w:after="0"/>
        <w:jc w:val="center"/>
        <w:rPr/>
      </w:pPr>
      <w:bookmarkStart w:id="27" w:name="8941"/>
      <w:r>
        <w:rPr>
          <w:rFonts w:eastAsia="Times New Roman" w:cs="Verdana" w:ascii="Verdana" w:hAnsi="Verdana"/>
          <w:b/>
          <w:bCs/>
          <w:color w:val="000000"/>
          <w:sz w:val="20"/>
          <w:szCs w:val="20"/>
          <w:lang w:val="en-US" w:eastAsia="ru-RU"/>
        </w:rPr>
        <w:t>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abiedrības pārvalde</w:t>
      </w:r>
      <w:bookmarkEnd w:id="27"/>
    </w:p>
    <w:p>
      <w:pPr>
        <w:pStyle w:val="Normal"/>
        <w:spacing w:lineRule="atLeast" w:line="270" w:before="0" w:after="0"/>
        <w:rPr/>
      </w:pPr>
      <w:r>
        <w:rPr>
          <w:rFonts w:eastAsia="Times New Roman" w:cs="Verdana" w:ascii="Verdana" w:hAnsi="Verdana"/>
          <w:b/>
          <w:bCs/>
          <w:color w:val="000000"/>
          <w:sz w:val="18"/>
          <w:szCs w:val="18"/>
          <w:lang w:val="en-US" w:eastAsia="ru-RU"/>
        </w:rPr>
        <w:t>209.pants. Sabiedrības pārvaldes institū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Sabiedrības pārvaldes institūcijas ir dalībnieku sapulce un valde, kā arī padome (ja tāda ir izveidota).</w:t>
      </w:r>
    </w:p>
    <w:p>
      <w:pPr>
        <w:pStyle w:val="Normal"/>
        <w:spacing w:lineRule="atLeast" w:line="270" w:before="0" w:after="0"/>
        <w:rPr/>
      </w:pPr>
      <w:r>
        <w:rPr>
          <w:rFonts w:eastAsia="Times New Roman" w:cs="Verdana" w:ascii="Verdana" w:hAnsi="Verdana"/>
          <w:b/>
          <w:bCs/>
          <w:color w:val="000000"/>
          <w:sz w:val="18"/>
          <w:szCs w:val="18"/>
          <w:lang w:val="en-US" w:eastAsia="ru-RU"/>
        </w:rPr>
        <w:t>210.pants. Dalībnieku sapulces kompetenc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kai dalībnieku sapulces kompetencē ietilp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rozījumu izdarīšana statūt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matkapitāla palielināšana vai sama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domes locekļu ievēlēšana un atsauk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ldes locekļu ievēlēšana un atsauk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gada pārskata un peļņas sadales apstipr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revidenta, sabiedrības kontroliera un likvidatora ievēlēšana un atsauk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ēmuma pieņemšana par prasības celšanu pret valdes locekli, padomes locekli, dibinātāju vai dalībnieku un par sabiedrības pārstāvja iecelšanu lietas vešanai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4.02.2002.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ēmuma pieņemšana par sabiedrības darbības izbeigšanu, turpināšanu vai reorganizāciju, kā arī koncerna līguma noslēgšanu, grozīšanu vai izbei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citi jautājumi, kuri saskaņā ar likumu vai statūtiem nodoti dalībnieku sapulces kompeten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u sapulcei ir tiesības pieņemt arī tādus lēmumus, kas ietilpst valdes vai padomes kompetencē. Šādā gadījumā dalībnieki, kuri balsojuši par šo lēmumu, solidāri atbild par zaudējumiem, kas nodarīti šāda lēmuma rezultā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val="en-US" w:eastAsia="ru-RU"/>
        </w:rPr>
        <w:t>211.pants. Dalībnieka balss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am balsstiesības dod tikai pilnībā apmaksāta daļa. Katra daļa dalībniekam dod tikai vienu balsi, ja statūtos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lībniekam nav tiesību piedalīties balsošanā, ja tiek pieņemts lēmums par viņa atbrīvošanu no saistībām vai atbildības par prasības celšanu pret viņu. Nosakot pārstāvības normu, šā dalībnieka balsis netiek ņemtas vē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val="en-US" w:eastAsia="ru-RU"/>
        </w:rPr>
        <w:t>212.pants. Dalībnieku sapulc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lībnieku sapulce ir lemttiesīga, ja tajā piedalās dalībnieki, kuri kopā pārstāv vairāk par pusi no balsstiesīgā pamatkapitāla, ja statūti neparedz lielāku pārstāvības no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kumā noteiktajā kārtībā sasauktā dalībnieku sapulce nav lemttiesīga tāpēc, ka tajā nav noteiktā kvoruma, atkārtoti sasauktā sapulce ar to pašu darba kārtību ir lemttiesīga neatkarīgi no tajā pārstāvēto balsu skai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 xml:space="preserve">(3) Dalībnieks var piedalīties dalībnieku sapulcē personiski vai ar rakstveidā pilnvarota pārstāvja starpniecību. Pilnvara nav vajadzīga personām, kuras dalībnieku pārstāv uz likuma pamata. </w:t>
      </w:r>
      <w:r>
        <w:rPr>
          <w:rFonts w:eastAsia="Times New Roman" w:cs="Verdana" w:ascii="Verdana" w:hAnsi="Verdana"/>
          <w:color w:val="000000"/>
          <w:sz w:val="18"/>
          <w:szCs w:val="18"/>
          <w:lang w:eastAsia="ru-RU"/>
        </w:rPr>
        <w:t>Šīs personas uzrāda dokumentu, kas apliecina pārstāvīb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lībnieku sapulci vada valdes priekšsēdētājs, ja dalībnieki neievēlē citu sapulces vadītā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13.pants. Dalībnieku sapulces sas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ārtējo dalībnieku sapulci sasauc valde vismaz reizi gadā, lai tā apstiprinātu gada pārskatu, pieņemtu lēmumu par peļņas sadali un ievēlētu revid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alde nav sasaukusi kārtējo dalībnieku sapulci paredzētajā termiņā, to var sasauk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 (ja tāda ir izveid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ercreģistra iestāde par 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i ir pienākums sasaukt dalībnieku sapulci statūtos paredzētajos gadījumos, kā arī tad,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jušies šā likuma 219.pantā minētie apstā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o pieprasa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pieprasa dalībnieki, kas pārstāv ne mazāk kā vienu desmitdaļu no sabiedrības pamatkapitāl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valde nesasauc dalībnieku sapulci mēneša laikā no pieprasījuma saņemšanas dienas, to pēc jebkura dalībnieka pieprasījuma sasauc padome. Ja padome nesasauc dalībnieku sapulci viena mēneša laikā no pieprasījuma saņemšanas dienas, to sasauc komercreģistra iestāde par maksu. Komercreģistra iestādei maksu un sapulces sasaukšanas izdevumus samaksā pieprasītājs. Sabiedrība sedz komercreģistra iestādei samaksāto summu, ja sapulces sasaukšanai bijis pamatots iemesl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dalībnieku sapulce nav notikusi šā likuma 212.panta otrajā daļā minētā iemesla dēļ, viena mēneša laikā sasaucama atkārtota dalībniek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alībnieku sapulces gaita tiek protokolēta. Uz to attiecināmi šā likuma 285.panta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un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214.pants. Paziņojums par dalībnieku sapulces sasau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ziņojumu par dalībnieku sapulces sasaukšanu valde nosūta visiem dalībniekiem ne vēlāk kā divas nedēļas pirms sapulces. Paziņojumi nosūtāmi uz sabiedrības dalībnieku reģistrā norādītajām adresēm. Statūtos var noteikt citu paziņo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pulces norise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pulces veidu (kārtējā vai ārkārtas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nstitūciju, kura sasauc sapul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tatūtu noteikumus par dalībnieku pārstāvju piedalīšanos sapulcē (ja statūti šādus noteikumus pare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arba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vietu un laiku, kur un kad dalībnieki var iepazīties ar lēmumu projektiem sapulces darba kārtībā iekļautajos jautājumos, kā arī ar citiem sapulcē izskatāmajiem jaut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dalībnieku sapulces darba kārtībā ir jautājums par grozījumu izdarīšanu statūtos, tad dalībniekiem nosūtāmajam paziņojumam pievieno lēmuma projektu par statūtu grozījumiem, īpaši norā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atūtu noteikumus, kurus paredzēts grozīt, papildināt vai atcel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atūtu jauno noteikumu redakciju, ja statūti tiek papildināti ar jauniem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lībniekiem ir tiesības saņemt lēmuma projektu bez maksas vismaz 14 dienas pirms sapulc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15.pants. Lēmuma pieņemšana bez dalībnieku sapulces sasauk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alībniekiem ir tiesības pieņemt lēmumus bez dalībnieku sapulces sasaukšanas, ja vien likumā vai statūtos nav noteikts, ka atsevišķi jautājumi izlemjami tikai dalībnieku sapul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 visiem dalībniekiem nosūta rakstveida lēmuma projektu un dokumentus, kuriem ir nozīme lēmuma pieņemšanā, norādot termiņu, kurā dalībnieks rakstveidā var balsot "par" vai "pret" lēmuma pieņemšanu. Šāds termiņš nedrīkst būt īsāks par divām nedēļām no lēmuma projekta izsūtīšanas dienas. Ja dalībnieks noteiktajā termiņā nav devis rakstveida atbildi, uzskatāms, ka viņš balsojis pret lēmuma pie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balsošanas rezultātiem valde sastāda balsošanas protokolu un nekavējoties nosūta to visiem dalībniekiem. Balsošanas protokol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a sastādītāja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ņemtos lēmumus un ar tiem saistītās balsošanas rezultā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dalībnieka pieprasījuma par atšķirīga viedokļa paušanu — šā viedokļa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itas balsojumam būtiska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ēmums tiek pieņemts bez dalībnieku sapulces sasaukšanas, tad tas ir pieņemts, ja par to nodotas vairāk par pusi no visām dalībnieku balsīm, ja likumā vai statūtos nav noteikts lielāks balsu skaits.</w:t>
      </w:r>
    </w:p>
    <w:p>
      <w:pPr>
        <w:pStyle w:val="Normal"/>
        <w:spacing w:lineRule="atLeast" w:line="270" w:before="0" w:after="0"/>
        <w:rPr/>
      </w:pPr>
      <w:r>
        <w:rPr>
          <w:rFonts w:eastAsia="Times New Roman" w:cs="Verdana" w:ascii="Verdana" w:hAnsi="Verdana"/>
          <w:b/>
          <w:bCs/>
          <w:color w:val="000000"/>
          <w:sz w:val="18"/>
          <w:szCs w:val="18"/>
          <w:lang w:eastAsia="ru-RU"/>
        </w:rPr>
        <w:t>216.pants. Dalībnieku lēmuma pieņ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alībnieku lēmums ir pieņemts, ja par to nodotas vairāk par pusi no dalībnieku sapulcē pārstāvētajām balsīm, ja likumā vai statūtos nav noteikts lielāks balsu skai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alībnieku sapulces lēmumu ieraksta protokolā vai sastāda atsevišķa dokumenta veidā. Protokolu paraksta sapulces vadītājs un protokolētājs. Lēmumu paraksta sapulces vad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alībnieku lēmums attiecībā uz sabiedrību, tās padomes un valdes locekļiem, revidentu un dalībniekiem ir spēkā ar tā pieņemšanas brīdi, ja šajā lēmumā vai likumā nav noteikts cits lēmuma spēkā stāšanās termiņš.</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eastAsia="ru-RU"/>
        </w:rPr>
        <w:t>217.pants. Dalībnieku lēmuma atzīšana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amatojoties uz dalībnieka, valdes, padomes vai atsevišķa valdes vai padomes locekļa prasību, var atzīt dalībnieku lēmumu par spēkā neesošu, ja šāds lēmums vai tā pieņemšanas procedūra ir pretrunā ar likumu vai statūtiem vai pieļauti būtiski pārkāpumi sapulces sasaukšanā vai lēmuma pieņemšanā. Prasību var celt triju mēnešu laikā no lēmuma pie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ēmums pieņemts, pārkāpjot lēmuma pieņemšanas procedūru, uz šā pamata lēmums nav apstrīdams, ja par tā pieņemšanu nobalsojuši visi dalībnieki.</w:t>
      </w:r>
    </w:p>
    <w:p>
      <w:pPr>
        <w:pStyle w:val="Normal"/>
        <w:spacing w:lineRule="atLeast" w:line="270" w:before="0" w:after="0"/>
        <w:rPr/>
      </w:pPr>
      <w:r>
        <w:rPr>
          <w:rFonts w:eastAsia="Times New Roman" w:cs="Verdana" w:ascii="Verdana" w:hAnsi="Verdana"/>
          <w:b/>
          <w:bCs/>
          <w:color w:val="000000"/>
          <w:sz w:val="18"/>
          <w:szCs w:val="18"/>
          <w:lang w:eastAsia="ru-RU"/>
        </w:rPr>
        <w:t>218.pants. Lēmuma pieņemšana par svarīgiem jaut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s par grozījumu izdarīšanu statūtos, sabiedrības darbības izbeigšanu vai turpināšanu, sabiedrības reorganizāciju un koncerna līguma noslēgšanu, grozīšanu un izbeigšanu ir pieņemts, ja par to nodotas ne mazāk par divām trešdaļām sapulcē pārstāvēto balsu, ja statūtos nav noteikts lielāks balsu skai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sakot statūtu grozījumus komercreģistra iestādei, pievieno dalībnieku sapulces protokola izrakstu ar lēmumu par grozījumu izdarīšanu statūtos un valdes parakstītu pilnu statūtu tekstu jaunajā redakc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4.2004. likuma redakcijā,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19.pants. Dalībnieku sapulces sasaukšana īpaš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biedrības zaudējumi pārsniedz pusi no sabiedrības pamatkapitāla vai arī sabiedrībai ir ierobežota maksātspēja, konstatētas vai draud iestāties maksātnespējas pazīmes, valde par to ziņo padomei (ja tāda ir izveidota) un sasauc dalībnieku sapulci, kurā sniedz paskaidro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4.2004. likuma redakcijā 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20.pants.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izveido padomi, ja tas paredzēts statū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darbībai un kompetencei piemērojami šā likuma 291. - 300.panta noteikumi, ciktāl šajā nodaļ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adomi ievēlē uz nenoteiktu laiku,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locekļus ievēlē ar vienkāršu klātesošo dalībnieku balsu vairākumu, ja statūtos nav paredzēts, ka padomes locekļu ievēlēšanai nepieciešams lielāks balsu skaits vai piemērojami šā likuma 296.panta ceturtās, piektās un sestās daļ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296.panta devītā daļa piemērojama, ja sabiedrības statūtos noteikts, ka padomes ievēlēšana notiek saskaņā ar šā likuma 296.panta ceturtās, piektās un sestās daļas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18.12.2008. un 15.04.2010. likumu, kas stājas spēkā 01.05.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21.pants. Va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 ir sabiedrības izpildinstitūcija, kura vada un pārstāv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s sastāvā var būt viens vai vairāki loc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valdes locekli var būt rīcībspējīga fizisk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valdes locekli nevar būt šīs sabiedrības padomes loceklis, šīs sabiedrības revidents, persona, kurai ar tiesas spriedumu atņemtas tiesības uz attiecīgā veida vai visu veidu komercdarbību vai atņemtas tiesības ieņemt amatus komercsabiedrības pārvaldes institūcijās, un koncerna valdošā uzņēmuma padomes loceklis. Statūtos var paredzēt uz valdes locekļiem attiecināmus stingrākus ierobež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aldei ir pienākums sniegt ziņas dalībnieku sapulcei par noslēgtajiem darījumiem starp sabiedrību un dalībnieku, padomes locekli vai valdes loce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Valdei ir pienākums ne retāk kā reizi ceturksnī iesniegt padomei pārskatu par sabiedrības darbību un finansiālo stāvokli, kā arī nekavējoties ziņot padomei par sabiedrības finansiālā stāvokļa pasliktināšanos vai citiem ar sabiedrības komercdarbību saistītiem būtisk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Valdes locekļi no sava vidus ievēlē valdes priekšsēdētāju, kas organizē valdes darbu. Statūtos var paredzēt, ka valdes priekšsēdētāju ieceļ padome, ja tāda ir izveid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Valdes loceklim ir tiesības uz atlīdzību, kas atbilst viņa pienākumiem un sabiedrības finansiālajam stāvoklim. Atlīdzības apmēru nosaka ar padomes lēmumu, bet, ja sabiedrībai nav padomes, — ar dalībniek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4.2004.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22.pants. Valdes tiesības vadīt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aldes locekļi vada sabiedrību tikai kopīg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02.2002. likuma redakcijā,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23.pants. Valdes pārstāvīb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siem valdes locekļiem ir pārstāvības tiesības. Valdes locekļi pārstāv sabiedrību kopīgi,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pīgas pārstāvības gadījumā valdes locekļi var pilnvarot no sava vidus vienu vai vairākus valdes locekļus slēgt noteiktus darījumus vai noteikta veida dar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pārstāvības tiesības attiecībā uz trešajām personām nevar ierobežot. Statūtos noteiktās valdes locekļu tiesības pārstāvēt sabiedrību kopīgi vai atsevišķi nav uzskatāmas par valdes pārstāvības tiesību ierobežojumu šā panta izpra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tiecībā uz sabiedrību valdes locekļiem jāievēro pārstāvības ierobežojumi, kas noteikti statūtos, dalībnieku sapulces un padomes lēm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02.2002. likuma redakcijā 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24.pants. Valdes locekļu ievēlēšana un ats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alībnieku sapulce ar savu lēmumu ievēlē un atsauc valdes locekļus. Iesniedzot komercreģistra iestādei pieteikumu par valdes locekļa pilnvaru izbeigšanos, izmaiņām pārstāvības tiesībās vai par jauna valdes locekļa ievēlēšanu, pieteikumam pievienojams dalībnieku sapulces protokola izraksts ar attiecīgo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 personu ievēlētu par valdes locekli, ir nepieciešama attiecīgās personas rakstveida piekrišana. Rakstveida piekrišanu paraksta ar drošu elektronisko parakstu vai parakstu uz piekrišanas apliecina notariāli vai komercreģistra iestādes amatpersona. Rakstveida piekrišanā valdes locekļa kandidāts norāda sabiedrības, par kuras valdes locekli piekrīt kļūt, firmu, reģistrācijas numuru un iespējamos šķēršļus amata ieņemšanai saskaņā ar šā likuma 171.panta un 221.panta ceturtās daļas noteikumiem vai to, ka viņam šādu šķēršļu nav. Ja valdes locekļa kandidāta piekrišana ir ietverta pieteikumā komercreģistra iestādei, pieteikumu paraksta ar drošu elektronisko parakstu vai attiecīgā valdes locekļa parakstu uz pieteikuma apliecina notariāli vai komercreģistra iestādes ama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locekli ievēlē uz nenoteiktu laiku,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ldes locekli var atsaukt ar dalībnieku lēmumu. Ja sabiedrībai ir padome, tā var atstādināt valdes locekli no amata līdz dalībnieku sapulcei, bet ne ilgāk kā uz diviem mēneš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tatūtos var paredzēt, ka valdes locekli var atsaukt tikai tad, ja tam ir svarīgs iemesls. Par šādu iemeslu jebkurā gadījumā uzskatāma rupja pilnvaru pārkāpšana, pienākumu neizpilde vai nepienācīga izpilde, nespēja vadīt sabiedrību, kaitējuma nodarīšana sabiedrības interesēm, kā arī uzticības zaud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Valdes loceklis var jebkurā laikā atstāt valdes locekļa amatu, par to iesniedzot paziņojumu sabiedrīb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16.03.2006. un 15.04.2010. likumu, kas stājas spēkā 01.05.2010.)</w:t>
      </w:r>
    </w:p>
    <w:p>
      <w:pPr>
        <w:pStyle w:val="Normal"/>
        <w:spacing w:lineRule="atLeast" w:line="270" w:before="0" w:after="0"/>
        <w:jc w:val="center"/>
        <w:rPr/>
      </w:pPr>
      <w:bookmarkStart w:id="28" w:name="8958"/>
      <w:r>
        <w:rPr>
          <w:rFonts w:eastAsia="Times New Roman" w:cs="Verdana" w:ascii="Verdana" w:hAnsi="Verdana"/>
          <w:b/>
          <w:bCs/>
          <w:color w:val="000000"/>
          <w:sz w:val="20"/>
          <w:szCs w:val="20"/>
          <w:lang w:eastAsia="ru-RU"/>
        </w:rPr>
        <w:t>XIII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KCIJU SABIEDRĪBA</w:t>
      </w:r>
      <w:bookmarkEnd w:id="28"/>
    </w:p>
    <w:p>
      <w:pPr>
        <w:pStyle w:val="Normal"/>
        <w:spacing w:lineRule="atLeast" w:line="270" w:before="0" w:after="0"/>
        <w:jc w:val="center"/>
        <w:rPr/>
      </w:pPr>
      <w:bookmarkStart w:id="29" w:name="8959"/>
      <w:r>
        <w:rPr>
          <w:rFonts w:eastAsia="Times New Roman" w:cs="Verdana" w:ascii="Verdana" w:hAnsi="Verdana"/>
          <w:b/>
          <w:bCs/>
          <w:color w:val="000000"/>
          <w:sz w:val="20"/>
          <w:szCs w:val="20"/>
          <w:lang w:eastAsia="ru-RU"/>
        </w:rPr>
        <w:t>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kciju sabiedrības kapitāli un vērtspapīri</w:t>
      </w:r>
      <w:bookmarkEnd w:id="29"/>
    </w:p>
    <w:p>
      <w:pPr>
        <w:pStyle w:val="Normal"/>
        <w:spacing w:lineRule="atLeast" w:line="270" w:before="0" w:after="0"/>
        <w:rPr/>
      </w:pPr>
      <w:r>
        <w:rPr>
          <w:rFonts w:eastAsia="Times New Roman" w:cs="Verdana" w:ascii="Verdana" w:hAnsi="Verdana"/>
          <w:b/>
          <w:bCs/>
          <w:color w:val="000000"/>
          <w:sz w:val="18"/>
          <w:szCs w:val="18"/>
          <w:lang w:eastAsia="ru-RU"/>
        </w:rPr>
        <w:t>225.pants. Akciju sabiedrības pamatkapitāl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ju sabiedrības (turpmāk šīs sadaļas ietvaros — sabiedrība) pamatkapitāls nedrīkst būt mazāks par 25 000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atūtos noteiktais pamatkapitāls, dibinot sabiedrību, apmaksājams pilnībā ne vēlāk kā gada laikā no dibināšanas līguma parakstīšanas dienas.</w:t>
      </w:r>
    </w:p>
    <w:p>
      <w:pPr>
        <w:pStyle w:val="Normal"/>
        <w:spacing w:lineRule="atLeast" w:line="270" w:before="0" w:after="0"/>
        <w:rPr/>
      </w:pPr>
      <w:r>
        <w:rPr>
          <w:rFonts w:eastAsia="Times New Roman" w:cs="Verdana" w:ascii="Verdana" w:hAnsi="Verdana"/>
          <w:b/>
          <w:bCs/>
          <w:color w:val="000000"/>
          <w:sz w:val="18"/>
          <w:szCs w:val="18"/>
          <w:lang w:eastAsia="ru-RU"/>
        </w:rPr>
        <w:t>226.pants. Akcija un ar to saistītās tiesiskās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ja ir vērtspapīrs, kas apliecina akcionāra līdzdalību sabiedrības pamatkapitālā un dod viņam tiesības atbilstoši attiecīgās akcijas kategorijai piedalīties sabiedrības pārvaldē, saņemt dividendi un sabiedrības likvidācijas gadījumā — likvidācijas kvo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ja nav dalā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iskās attiecības, kas rodas sakarā ar publiskajā apgrozībā esošajām akcijām, regulē šis likums, ciktāl Finanšu instrumentu tirgus likumā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27.pants. Akciju kategor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jās var nostiprināt dažādas tiesības u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ividende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ācijas kvota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alsstiesībām akcionāru sapul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jas, kurās nostiprināts vienāds tiesību apjoms, ir vienas kategorijas akcijas. Ja sabiedrībai ir vairāku kategoriju akcijas, katrai akciju kategorijai jāpiešķir atšķirīgs apzīmējums.</w:t>
      </w:r>
    </w:p>
    <w:p>
      <w:pPr>
        <w:pStyle w:val="Normal"/>
        <w:spacing w:lineRule="atLeast" w:line="270" w:before="0" w:after="0"/>
        <w:rPr/>
      </w:pPr>
      <w:r>
        <w:rPr>
          <w:rFonts w:eastAsia="Times New Roman" w:cs="Verdana" w:ascii="Verdana" w:hAnsi="Verdana"/>
          <w:b/>
          <w:bCs/>
          <w:color w:val="000000"/>
          <w:sz w:val="18"/>
          <w:szCs w:val="18"/>
          <w:lang w:eastAsia="ru-RU"/>
        </w:rPr>
        <w:t>228.pants. Vārda akcija un uzrādītāja ak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ja var būt vārda akcija vai uzrādītāja ak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 vārda akcijas izrietošās tiesības ir personai, kura kā akcionārs ierakstīta akcionār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 uzrādītāja akcijas izrietošās tiesības ir personai, kuras finanšu instrumentu kontā akcija ir iegrāmatota saskaņā ar Finanšu instrumentu tirgus lik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s var prasīt sabiedrībai, lai tā konvertē viņam piederošās uzrādītāja akcijas par vārda akcijām un otrādi, ja statūtos paredzēta konvers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29.pants. Akciju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ārda akcijas var būt papīra formā vai dematerializē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rādītāja akcijas var būt tikai dematerializēt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30.pants. Akciju nominālvē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ju nominālvērtību nosaka sabiedrības statūtos un izsaka la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jas nominālvērtību izsaka veselos latos, un tai jādalās ar sabiedrības akciju mazāko nominālvērtību bez atlikuma.</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31.pants. Priekšrocību akcij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riekšrocību akcija dod akcionāram īpašas tiesības attiecībā uz dividendes, likvidācijas kvotas, kā arī dividendes un likvidācijas kvota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 var izlaist priekšrocību akcijas, ja šāda akciju kategorija paredzēta tās statū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4.2004.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un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eastAsia="ru-RU"/>
        </w:rPr>
        <w:t>232.pants. No priekšrocību akcijām izrietošās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 priekšrocību akcijām izrietošās tiesības nosaka statū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ekšrocību akcijas nedod balss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kcionāram, kuram pieder priekšrocību akcijas ar īpašām tiesībām attiecībā uz dividendes saņemšanu, par diviem pārskata gadiem pēc kārtas neizmaksā dividendes vai izmaksā tikai daļu no tām, nākamajā pārskata gadā viņš iegūst balsstiesības atbilstoši vispārējiem noteikumiem proporcionāli viņam piederošo priekšrocību akciju nominālvērtību sum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Balsstiesību iegūšana neatbrīvo sabiedrību no saistībām izmaksāt neizmaksātās dividendes, kā arī neietekmē citas tiesības, kuras izriet no priekšrocību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onārs, kuram pieder priekšrocību akcijas ar īpašām tiesībām attiecībā uz dividendes saņemšanu, zaudē balsstiesības tā pārskata gada pēdējā dienā, kura laikā viņš pilnībā saņēmis iepriekš neizmaksātās dividendes.</w:t>
      </w:r>
    </w:p>
    <w:p>
      <w:pPr>
        <w:pStyle w:val="Normal"/>
        <w:spacing w:lineRule="atLeast" w:line="270" w:before="0" w:after="0"/>
        <w:rPr/>
      </w:pPr>
      <w:r>
        <w:rPr>
          <w:rFonts w:eastAsia="Times New Roman" w:cs="Verdana" w:ascii="Verdana" w:hAnsi="Verdana"/>
          <w:b/>
          <w:bCs/>
          <w:color w:val="000000"/>
          <w:sz w:val="18"/>
          <w:szCs w:val="18"/>
          <w:lang w:eastAsia="ru-RU"/>
        </w:rPr>
        <w:t>233.pants. Priekšrocību grozīšana, ierobežošana vai at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 izdarot attiecīgus grozījumus statūtos, var pieņemt lēmumu par to priekšrocību grozīšanu, ierobežošanu vai atcelšanu, kuras izriet no priekšrocību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ais lēmums ir spēkā, ja par tā pieņemšanu nobalso arī attiecīgās kategorijas priekšrocību akciju turētāji ar balsu skaitu, kas nav mazāks par trim ceturtdaļām no šīs kategorijas balsu kopskai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otrās daļas noteikums par priekšrocību akciju turētāju piekrišanu attiecināms arī uz gadījumu, kad tiek pieņemts lēmums izlaist jaunas priekšrocību akcijas, kurām ir lielākas vai vienādas priekšrocības salīdzinājumā ar jau esošajām priekšrocību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otrās un trešās daļas noteikumi nav piemērojami jebkurā no šādiem ga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atūti paredz priekšrocību akciju turētāju pirmtiesības uz emitējamajām priekšrocību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mitējot līdzšinējās priekšrocību akcijas, dibināšanas līgumā, statūtos vai pamatkapitāla palielināšanas noteikumos ir tieši norādīts, ka šā panta otrās un trešās daļas noteikumi nav piemēroja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34.pants. Akcionāru reģist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ārda akciju un to turētāju uzskaitei valde nodrošina akcionāru reģistra ve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rakstu pareizību akcionāru reģistrā ar savu parakstu apliecina valdes priekšsēdētājs vai valdes pilnvarots valdes locekl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35.pants. Akcionāru reģistrā ierakstām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onāru reģistrā ie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ziņas par akcionā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fiziskajai personai —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jas kategoriju, skaitu, nominālvērtību, sērijas numuru, ja tāds ir piešķirts, un no akcijas izrietošo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atumu, kad akcionārs veicis akciju apmaksu pilnā apmērā, vai, ja tās nav apmaksātas pilnībā, — akciju apmaksa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ākotnējie ieraksti akcionāru reģistrā izdarāmi saskaņā ar ziņām, kuras norādītas dibināšanas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urpmākie ieraksti akcionāru reģistrā izdarāmi ne vēlāk kā nākamajā dienā pēc tam, kad valde ir saņēmusi ziņas par izmaiņām akcionāru reģistra ieraks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236.pants. Tiesības iepazīties ar akcionāru reģis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akcionāru reģistru sabiedrībā ir tiesīgi iepazīties akcionāri, valdes un padomes locekļi, revidents un kompetentas publiskas iestā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ajām personām ir tiesības bez maksas saņemt akcionāru reģistra izrakstu, ko pēc pieprasījuma apliecina valdes priekšsēdētājs vai valdes pilnvarots valdes locekl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kcionāram ir tiesības saņemt valdes priekšsēdētāja vai valdes pilnvarota valdes locekļa apliecinātu sabiedrības akcionāru reģistra izrakstu par sev piederošajām akcijām sabiedrībā.</w:t>
      </w:r>
    </w:p>
    <w:p>
      <w:pPr>
        <w:pStyle w:val="Normal"/>
        <w:spacing w:lineRule="atLeast" w:line="270" w:before="0" w:after="0"/>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36.</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Uzrādītāja akciju reģistr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 nodrošina uzrādītāja akciju iegrāmatošanu Latvijas Centrālajā depozitārijā saskaņā ar Finanšu instrumentu tirgus lik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am ir tiesības pārvest Latvijas Centrālajā depozitārijā iegrāmatotās uzrādītāja akcijas uz savu finanšu instrumentu ko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36.</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nformācijas pieprasīšana par uzrādītāja akciju turētā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biedrība un kompetentās iestādes ir tiesīgas pieprasīt no Latvijas Centrālā depozitārija informāciju par sabiedrības uzrādītāja akciju turētājiem Finanšu instrumentu tirgus lik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37.pants. Akciju apmaks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jas apmaksājamas dibināšanas līgumā vai pamatkapitāla palielināšanas noteikumos paredzētajā apmērā, kārtībā un termiņ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ārda akcijas pilnīgas apmaksas termiņš pamatkapitāla palielināšanas gadījumā nedrīkst pārsniegt gadu no dienas, kad atklāta parakstīšanās uz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rādītāja akciju nedrīkst apmaksāt pa daļām. Tā apmaksājama pilnā apmērā, parakstoties uz ak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akciju apmaksas termiņa beigām valde paziņo komercreģistra iestādei par akciju pilnīgu apmaksu vai par akciju apmaksas stāvokl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38.pants. Akcijas atsav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onārs var brīvi atsavināt savas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atūtos var paredzēt, ka vārda akcijas pārdošanai nepieciešama akcionāru sapulces piekrišana, kā arī iemeslus, kuru dēļ šo piekrišanu var atteikt, un pārējo akcionāru pirmpirkuma tiesības uz pārdodamo akciju. Ja statūtos paredzētas pirmpirkuma tiesības, tad to izmantošanas termiņš ir viens mēnesis no dienas, kad paziņojums par akciju pārdošanu iesniegts valdei. Valde pēc šāda paziņojuma saņemšanas nekavējoties izsludina to šā likuma 252.pantā noteiktajā kārtībā. Akcionārs var rakstveidā atteikties no pirmpirkuma tiesībām pirms noteiktā termiņa beig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ematerializētas akcijas atsavināmas, pārskaitot tās uz ieguvēja finanšu instrumentu ko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pīra formas vārda akcijas atsavināmas, izdarot uz tām nodošanas uzrakstu (indos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ārda akcijas ieguvējs paziņo par akcijas iegūšanu sabiedrībai, iesniedzot pieteikumu un uzrādot papīra formas vārda akciju ar nodošanas uzrakstu (indosamentu), bet dematerializētu vārda akciju atsavināšanas gadījumā — iesniedzot atsavinātāja un ieguvēja kopīgu pieteikumu vai darījuma aktu. Par to tiek izdarīts ieraksts akcionāru reģistrā saskaņā ar šā likuma 235.panta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38.</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kciju mant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jas, kurām nav mantinieku, piekrīt valstij. Valstij nav balsstiesību, un, nosakot pārstāvības normu, šīs akcijas netiek ņemtas v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gūtās akcijas valsts piedāvā pārdošanai likumā un sabiedrības statūtos noteiktajā kārtībā ne vēlāk kā divu mēnešu laikā pēc to iegūšanas. Valsts vārdā akcijas pārdod attiecīgā institūc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6.2005. likuma redakcijā,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239.pants. Aizliegums sabiedrībai parakstīties uz savām akcijā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abiedrība nedrīkst parakstīties uz savām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cerna atkarīgā sabiedrība nedrīkst parakstīties uz valdošā uzņēmuma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uz sabiedrības akciju parakstās persona, kura rīkojas savā vārdā, bet sabiedrības vai no tās atkarīgās sabiedrības labā, uzskatāms, ka šī persona uz akciju parakstījusies uz sava rēķina. Vienošanās, kas ir pretēja šiem noteikumiem, nav spēkā.</w:t>
      </w:r>
    </w:p>
    <w:p>
      <w:pPr>
        <w:pStyle w:val="Normal"/>
        <w:spacing w:lineRule="atLeast" w:line="270" w:before="0" w:after="0"/>
        <w:rPr/>
      </w:pPr>
      <w:r>
        <w:rPr>
          <w:rFonts w:eastAsia="Times New Roman" w:cs="Verdana" w:ascii="Verdana" w:hAnsi="Verdana"/>
          <w:b/>
          <w:bCs/>
          <w:color w:val="000000"/>
          <w:sz w:val="18"/>
          <w:szCs w:val="18"/>
          <w:lang w:eastAsia="ru-RU"/>
        </w:rPr>
        <w:t>240.pants. Savu akciju iegūšanas aizlieg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abiedrība nedrīkst iegūt pati savas akcijas, izņemot gadījumus, ka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samazina pamatkapitālu, izņemot no apgrozības daļu akciju un tās dzēš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 iegūst savas akcijas, lai pasargātu sevi no būtiskiem tiešiem zaudē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 iegūst savas personāla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biedrība savas akcijas iegūst reorganizācijas rezultātā, izmaksājot atlīdzību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biedrība savas akcijas iegūst, iegūstot citu uzņēmumu vai tā 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abiedrība savas akcijas iegūst bezatlīdzības darījuma rezult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abiedrība savas akcijas iegūst mantošanas ce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abiedrība savas akcijas iegūst, piedzenot savus prasījumus no trešaj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sabiedrībai pāriet tā akcionāra akcijas, kurš nav šīs akcijas apmaksājis noteikt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22.04.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Savu akciju kā nodrošinājuma pieņemšanai tiek piemēroti šā likuma noteikumi par savu akciju iegūšanas aizlie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2., 6. un 8.punktā minētajā gadījumā sabiedrība drīkst iegūt tikai pilnībā apmaksātas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ās daļas 2.punktā paredzētajā gadījumā sabiedrība drīkst iegūt savas akcijas, pamatojoties uz akcionāru sapulces lēmumu, ar nosacījumu, ka iegūto un sabiedrībai jau piederošo akciju nominālvērtību kopsumma nepārsniedz vienu desmitdaļu no sabiedrības parakstītā pamatkapitāla. Sabiedrība minētās akcijas drīkst iegūt tikai tad, ja sabiedrības pašu kapitāls pārsniedz pamatkapitāla apmēru un šo akciju iegūšanas rezultātā sabiedrības pašu kapitāls nekļūst mazāks par minēto apmēru. Akcionāru sapulces lēmumā norāda maksimālo iegūstamo akciju skaitu, kā arī termiņu, kurā šīs akcijas iegūstamas un kurš nedrīkst pārsniegt 18 mēnešus. Ja akcijas tiek iegūtas par atlīdzību, lēmumā norāda arī atlīdzības minimālo un maksimālo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i piederošās sabiedrības akcijas, ja šī persona tās ieguvusi savā vārdā, bet šīs sabiedrības labā, kā arī sabiedrības akcijas, kuras pieder šīs sabiedrības atkarīgajai sabiedrībai, uzskatāmas par piederošām šai sabiedrībai, ja lik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abiedrība iegūst savas akcijas, pārkāpjot šā panta noteikumus, vainīgie valdes locekļi atbild solidāri par prettiesīgi iegūto akciju ap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avu akciju iegūšanas rezultātā sabiedrības pašu kapitāla vērtība nedrīkst kļūt mazāka par sabiedrības pamatkapitāla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abiedrībai piederošā sava akcija nedod nekādas no šīs akcijas izrietošās tiesības, un šīs tiesības netiek ņemtas vērā akcionāru sapulces kvoruma noteikšanā un peļņas sada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avu akciju iegūšanu sabiedrība atspoguļo gada pārskatā, norādot šādas ziņas par attiecīgajā pārskata gadā iegūtajām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gūšanas iemes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gūto akciju skaitu, nominālvērtību summu un akciju pārstāvēto pamatkapitāla 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kcijas iegūtas par samaksu — samaksas veidu un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Gada pārskatā papildus šā panta astotajā daļā minētajām ziņām norāda arī kopējo sabiedrībai piederošo savu akciju skaitu un to pārstāvēto pamatkapitāla daļ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un 24.04.2008. likumu,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41.pants. Aizliegums finansēt savu akciju ieg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i aizliegts izsniegt aizdevumu vai citādi tieši vai netieši finansēt trešās personas šīs sabiedrības akciju ieg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42.pants. Sabiedrībai piederošo savu akciju atsavināšana un 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abiedrība ieguvusi pati savas akcijas saskaņā ar šā likuma 240.panta noteikumiem, šīs akcijas atsavināmas gada laikā no to iegūšanas dienas, izņemot šā likuma 240.panta pirmās daļas 1.punktā un ceturtajā daļā min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biedrība ieguvusi savas akcijas, pārkāpjot šā likuma 240.panta noteikumus, prettiesīgi iegūtās akcijas atsavināmas triju mēnešu laikā no to ieg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i piederošās akcijas, kuras iegūtas šā likuma 240.panta pirmās daļas 3.punktā minētajā gadījumā, valde sešu mēnešu laikā piedāvā sabiedrības darbiniekiem un valdes loc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biedrība neatsavina savas akcijas šā panta pirmajā, otrajā un trešajā daļā noteiktajos termiņos vai ja tā ieguvusi akcijas šā likuma 240.panta pirmās daļas 1.punktā minētajā gadījumā, šīs akcijas dzēšamas, attiecīgi samazinot pamatkapitālu saskaņā ar šā likuma 262. — 265.panta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43.pants. Nosacījums, ar kādu sabiedrība pieņem ķīlā savas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var pieņemt ķīlā šīs sabiedrības akcijas tikai tad, ja tās ir pilnībā apmaksā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k pārkāpts šā panta pirmajā daļā minētais noteikums, vainīgie valdes locekļi atbild par šo akciju pilnīgu apmaksu un trešajām personām nodarītajiem zaudējumiem.</w:t>
      </w:r>
    </w:p>
    <w:p>
      <w:pPr>
        <w:pStyle w:val="Normal"/>
        <w:spacing w:lineRule="atLeast" w:line="270" w:before="0" w:after="0"/>
        <w:rPr/>
      </w:pPr>
      <w:r>
        <w:rPr>
          <w:rFonts w:eastAsia="Times New Roman" w:cs="Verdana" w:ascii="Verdana" w:hAnsi="Verdana"/>
          <w:b/>
          <w:bCs/>
          <w:color w:val="000000"/>
          <w:sz w:val="18"/>
          <w:szCs w:val="18"/>
          <w:lang w:eastAsia="ru-RU"/>
        </w:rPr>
        <w:t>244.pants. Konvertējamās obligā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var emitēt konvertējamas obligācijas, kuras obligacionārs noteiktā termiņā ir tiesīgs apmainīt pret šīs sabiedrības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vertējamas obligācijas var būt gan vārda, gan uzrādītāja vērtspapī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noteikumi par konvertējamām obligācijām attiecināmi arī uz citiem vērtspapīriem, kurus var apmainīt pret sabiedrības akcij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45.pants. Konvertējamo obligāciju emis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lēmumu par konvertējamo obligāciju emisiju apstiprina arī obligāciju emisijas noteikumus, kuro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mitējamo obligāciju skaitu, vienas obligācijas nominālvērtību un kopējo nominālvērtību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bligācijas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obligāciju konversija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ocentus, ko sabiedrība apņemas maksāt obligacionāram, un to izmaksas noteikumus (ja tādi ir paredzē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obligācijas apmaksas kārtību un termiņ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ārtību, kādā obligācijas tiek apmainītas pret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obligacionār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citus noteikumus, kas nav pretrunā ar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Obligacionārs iegūst konvertējamo obligāciju pēc tam, kad samaksāta pilna tās pārdošanas ce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s par konvertējamo obligāciju emisiju iesniedzams komercreģistra iestādei ne vēlāk kā vienu mēnesi pirms obligāciju izlai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8.12.2008. likumu, kas stājas spēkā 21.01.2009.)</w:t>
      </w:r>
    </w:p>
    <w:p>
      <w:pPr>
        <w:pStyle w:val="Normal"/>
        <w:spacing w:lineRule="atLeast" w:line="270" w:before="0" w:after="0"/>
        <w:rPr/>
      </w:pPr>
      <w:r>
        <w:rPr>
          <w:rFonts w:eastAsia="Times New Roman" w:cs="Verdana" w:ascii="Verdana" w:hAnsi="Verdana"/>
          <w:b/>
          <w:bCs/>
          <w:color w:val="000000"/>
          <w:sz w:val="18"/>
          <w:szCs w:val="18"/>
          <w:lang w:eastAsia="ru-RU"/>
        </w:rPr>
        <w:t>246.pants. Konvertējamo obligāciju pirm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nvertējamo obligāciju emisijas gadījumā sabiedrības akcionāriem ir pirmtiesības iegādāties šīs obligācij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47.pants. Obligacionāru reģist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nvertējamo obligāciju un to turētāju uzskaitei valde nodrošina vārda obligacionāru reģistra vešanu. Obligacionāru reģistrā ie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ziņas par obligacionā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fiziskajai personai —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juridiskajai personai — nosauku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am obligacionāram piederošo obligāciju skaitu, to nominālvērtību un numuru, ja tāds ir piešķir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as par obligāciju konversi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248.pants. Obligacionāru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o obligacionāru tiesības, kuriem pieder konvertējamās obligācijas, nosaka šis likums, statūti un obligāciju emisij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bligacionāriem ir tiesības iepazīties ar sabiedrības dokumentiem akcionāru sapulcē noteiktajā kārtībā un apjomā. Viņiem ir tiesības arī piedalīties akcionāru sapulcē bez balsstiesībām un likumā noteiktajos gadījumos — lēmuma pieņemšanā.</w:t>
      </w:r>
    </w:p>
    <w:p>
      <w:pPr>
        <w:pStyle w:val="Normal"/>
        <w:spacing w:lineRule="atLeast" w:line="270" w:before="0" w:after="0"/>
        <w:jc w:val="center"/>
        <w:rPr/>
      </w:pPr>
      <w:bookmarkStart w:id="30" w:name="8984"/>
      <w:r>
        <w:rPr>
          <w:rFonts w:eastAsia="Times New Roman" w:cs="Verdana" w:ascii="Verdana" w:hAnsi="Verdana"/>
          <w:b/>
          <w:bCs/>
          <w:color w:val="000000"/>
          <w:sz w:val="20"/>
          <w:szCs w:val="20"/>
          <w:lang w:eastAsia="ru-RU"/>
        </w:rPr>
        <w:t>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amatkapitāla palielināšana un samazināšana</w:t>
      </w:r>
      <w:bookmarkEnd w:id="30"/>
    </w:p>
    <w:p>
      <w:pPr>
        <w:pStyle w:val="Normal"/>
        <w:spacing w:lineRule="atLeast" w:line="270" w:before="0" w:after="0"/>
        <w:rPr/>
      </w:pPr>
      <w:r>
        <w:rPr>
          <w:rFonts w:eastAsia="Times New Roman" w:cs="Verdana" w:ascii="Verdana" w:hAnsi="Verdana"/>
          <w:b/>
          <w:bCs/>
          <w:color w:val="000000"/>
          <w:sz w:val="18"/>
          <w:szCs w:val="18"/>
          <w:lang w:eastAsia="ru-RU"/>
        </w:rPr>
        <w:t>249.pants. Tiesības palielināt vai samazināt pamatkapitāl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matkapitālu drīkst palielināt vai samazināt, tikai pamatojoties uz akcionāru sapulces lēmumu, ar kuru apstiprina pamatkapitāla palielināšanas vai samazināšanas noteikumus un izdara grozījumus sabiedrības statūtos, izņemot šā panta ceturtajā daļā minē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biedrībai ir vairākas akciju kategorijas, akcionāru sapulcē par lēmumu palielināt vai samazināt pamatkapitālu balso saskaņā ar šā likuma 284.panta trešās 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atūtos var noteikt pilnvarojumu valdei uz laiku līdz pieciem gadiem palielināt pamatkapitālu statūtos vai akcionāru sapulces noteiktajā apmērā, nepārsniedzot 30 procentus no sabiedrības pamatkapitāla pilnvarojuma spēkā stāšanās brīdī. Valdes pilnvarojums palielināt pamatkapitālu neattiecas uz pamatkapitāla palielināšanu šā likuma 254.pant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lielinot pamatkapitālu šā panta ceturtajā daļā minētajā gadījumā, grozījumus sabiedrības statūtos izdara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ā panta ceturtajā daļā minēto pilnvarojumu valde var izmantot tiktāl, ciktāl statūtos vai akcionāru sapulces lēmumos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un 18.12.2008. likumu, kas stājas spēkā 21.01.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50.pants. Pamatkapitāla paliel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palielina pamatkapitālu, emitējot jaunas akcijas saskaņā ar lēmumu par pamatkapitāla palielināšanu un atklājot uz tām parakstī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Sabiedrība, kurā ir viens akcionārs, pamatkapitālu var palielināt pēc gada pārskata vai saimnieciskās darbības pārskata par īsāku laika posmu nekā gads apstiprināšanas, proporcionāli palielinot esošo akciju nominālvērtību vai emitējot jaunas akcijas, pamatkapitālā daļēji vai pilnībā ieskaitot pozitīvo starpību starp pašu kapitālu un summu, ko veido pamatkapitāls un rezerves, kuras saskaņā ar likumu nedrīkst ieskaitīt pamatkapitāla palielināšanai. Saimnieciskās darbības pārskats sastādāms atbilstoši likuma prasībām par gada pārskata sastā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kapitālu var palielināt tikai pēc tam, kad iepriekšējās emisijas akcijas ir pilnībā apmaksā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jaunās emisijas akcijas tiek apmaksātas ar mantisko ieguldījumu, šis ieguldījums novērtējams un par to sniedzams vērtētāja atzinums šā likuma 154.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251.pants. Akcionāra pirm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palielināšanas gadījumā līdzšinējam akcionāram ir pirmtiesības iegādāties jaunās emisijas akcijas proporcionāli viņam jau piederošo akciju nominālvērtību sum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āds no akcionāriem noteiktajā termiņā neizmanto savas pirmtiesības, attiecīgās jaunās emisijas akcijas pamatkapitāla palielināšanas noteikumos paredzētajā kārtībā piedāvājamas parakstīšanai tiem līdzšinējiem akcionāriem, kuri izmantojuši pirm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52.pants. Paziņojums par akcionāru pirm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ziņojumu par akcionāru pirmtiesībām uz jaunās emisijas akcijām publicē laikrakstā "Latvijas Vēst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 paziņojumu par akcionāru pirmtiesībām uz jaunās emisijas akcijām šā likuma 273.panta otrajā daļā noteiktajā kārtībā nosūta visiem akcionāru reģistrā ierakstītajiem akcionā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biedrībai ir tikai vārda akcijas, šā panta pirmajā daļā minētā publicēšana nav obligāta,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ajā un otrajā daļā minētajā paziņo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kapitāla lielumu un plānoto pamatkapitāla palielinājuma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emitēto akciju kategorijas, skaitu un nomināl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ju pārdošanas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ermiņu, kurā akcionāriem jāizmanto pirmtiesības un kurš nedrīkst būt īsāks par mēnesi no paziņojuma publicēšanas dienas vai — vārda akciju gadījumā — no paziņojuma nosūtī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53.pants. Akcionāru pirmtiesību ierobežošana vai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onāru pirmtiesības nevar atcelt vai ierobežot dibināšanas līgumā, statūtos vai ar akcionāru sapulces lēmumu. Palielinot pamatkapitālu šā likuma 254.panta otrajā daļā paredzētajos gadījumos, akcionāriem nav pirmties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u sapulces lēmums par akciju parakstīšanās organizēšanas nodošanu trešajām personām (260.panta pirmā daļa) nav uzskatāms par pirmtiesību ierobežošanu. Šīs personas nodrošina akcionāru pirm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54.pants. Pamatkapitāla palielināšana ar īpašu mēr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u var palielināt, nosakot, ka jaunās emisijas akcijas tiek izmantotas īpašam mērķim, kas tiek norādīts pamatkapitāla palielināšanas noteikumos. Šādos gadījumos pamatkapitāla palielinājums nedrīkst pārsniegt īpašam mērķim nepieciešamo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noteiktajā kārtībā pamatkapitālu drīkst palielināt tikai šādiem mērķ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uno emisijas akciju apmaiņai pret konvertējamām obligā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no emisijas akciju apmaiņai pret pievienojamās sabiedrības akcijām reorganizācij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līdzībai mazākumakcionāriem, kuru kā akciju apmaiņu veic koncerna valdošais uzņ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4.02.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4.02.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āla akciju emis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lielinot pamatkapitālu šajā pantā noteiktajā kārtībā, pamatkapitāla palielināšanas noteikumos papildus norāda to personu loku, kurām ir tiesības iegūt jaunās emisijas akcijas, kā arī šā panta otrās daļas 1.-3.punktā paredzētajos gadījumos — šo akciju apmaiņas koefic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u sapulcei, kura izskata jautājumu par pamatkapitāla palielināšanu ar īpašu mērķi, valde sniedz pamatojumu par šādas palielināšanas nepieciešam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55.pants. Personāla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var emitēt personāla akcijas. Personāla akcijas nododamas bez atlīdzības, un tās var iegūt tikai sabiedrības darbinieki un valdes loc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āla akcijas var būt tikai vārda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āla akcijas tiek emitētas uz sabiedrības tīrās peļņas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āla akciju nominālvērtību kopsumma nedrīkst pārsniegt 10 procentus no sabiedrības parakstītā pamatkapitāl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biedrībai apmaksājot personāla akcijas, sabiedrības pašu kapitāls nedrīkst kļūt mazāks par parakstīto pamatkapitā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āla akcija nedod balsstiesības un tiesības likvidācijas kvotas sa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kcionārs drīkst atsavināt personāla akcijas, ja statūtos nav noteikti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darba tiesiskās attiecības starp sabiedrību un darbinieku izbeidzas vai sabiedrības valdes loceklis ir atsaukts vai atstājis amatu, pirmpirkuma tiesības iegādāties darbiniekam vai valdes loceklim piederošās personāla akcijas ir sabiedrīb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56.pants. Pamatkapitāla palielināšana, aizstājot sabiedrības parādus ar tās akcijām</w:t>
      </w:r>
      <w:r>
        <w:rPr>
          <w:rFonts w:eastAsia="Times New Roman" w:cs="Verdana" w:ascii="Verdana" w:hAnsi="Verdana"/>
          <w:b/>
          <w:bCs/>
          <w:color w:val="000000"/>
          <w:sz w:val="18"/>
          <w:lang w:eastAsia="ru-RU"/>
        </w:rPr>
        <w:t>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57.pants. Pamatkapitāla palielināšan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palielināšanas noteikumo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palielināšanas mērķi vai iemes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dzšinējo pamatkapitālu, akciju kategorijas, skaitu un nomināl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edzēto pamatkapitāla palielinājumu (izsludinātais pamatkapitāl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unās emisijas akciju kategoriju vai kategorijas, kā arī tiesības, kas izriet no šo kategoriju akcijām, un akcij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unās emisijas akciju nominālvērtību, pārdošanas maksu un minimālo iemaksu, kas jāizdara, parakstoties uz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unās emisijas akciju apmaksas veidu (naudā vai ar mantisko iegul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o jaunās emisijas akciju kategorijas, skaitu un nominālvērtību summu, kuras apmaksā ar mantisko ieguldījumu, norādot katru mantiskā ieguldījuma priekšmetu un tā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unās emisijas akciju parakstīšanas un apmaksas termiņus ar tādu aprēķinu, lai katra akcija būtu pilnīgi apmaksāta ne vēlāk kā gada laikā no dienas, kad pieņemts lēmums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termiņu, kādā līdzšinējie akcionāri var izmantot pirmtiesības uz jaunās emisijas akcijām, ja viņiem ir šād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vietu un laiku, kur un kad notiks parakstīšanās uz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lielinot pamatkapitālu ar īpašu mērķi, pamatkapitāla palielināšanas noteikumos nav jānorāda šā panta pirmās daļas 8. punktā noteikt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lielinot pamatkapitālu šā likuma 249.panta ceturtajā daļā minētajā gadījumā, jaunās emisijas akcijas apmaksājamas tikai nau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lielinot pamatkapitālu šā likuma 249.panta ceturtajā daļā minētajā gadījumā, jaunās emisijas akciju apmaksas termiņš nosakāms ne ilgāks par trim mēnešiem no dienas, kad pieņemts lēmums par pamatkapitāla palielinā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58.pants. Paziņojums akcionāriem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palielināšanas noteikumus sabiedrība nosūta visiem akcionāru reģistrā ierakstītajiem akcionāriem. Ja sabiedrība ir emitējusi arī uzrādītāja akcijas, paziņojums par pamatkapitāla palielināšanu publicējams arī laikrakstā "Latvijas Vēstnesis", norādot vietu un laiku, kur un kad var iepazīties ar pamatkapitāla palielināšan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kapitāla palielināšanas noteikumiem pievieno to dokumentu veidlapas, kuri nepieciešami, lai esošie akcionāri varētu izmantot pirm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ā noteiktajos gadījumos sabiedrība sagatavo emisijas prospe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59.pants. Jaunās emisijas akciju nominālvērtība un pārdošanas ce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unās emisijas akciju nominālvērtību nosaka pamatkapitāla palielināšanas notei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katru jaunās emisijas akciju maksājama šīs akcijas pārdošanas cena, kuru nosaka valde, bet kura nedrīkst būt mazāka par akcijas nominālvērtību. Akciju pārdošanas cena veidojas no akcijas nominālvērtības, papildmaksas un emisijas uzcenojuma. Akciju emisijas uzcenojumu valde drīkst mainīt pamatkapitāla palielināšanas noteikumos norādītajās robež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60.pants. Parakstīšanās uz jaunās emisijas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 var organizēt parakstīšanos uz jaunās emisijas akcijām pati vai uzticēt tās organizēšanu trešajai personai (bankai, brokeru sabiedrībai, biržai u.tml.).</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akstoties uz jaunās emisijas vārda akcijām, apmaksājami vismaz 25 procenti no parakstāmo akciju nominālvērtības, visa papildmaksa un emisijas uzcenojums, bet pārējā daļa samaksājama pamatkapitāla palielināšanas noteikumos noteiktajos termiņ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matkapitāla palielināšanas noteikumos norādītajā termiņā izsludinātais pamatkapitāls nav parakstīts pilnībā, akciju emisija uzskatāma par notikušu parakstīto akciju apjomā, izņemot gadījumus, kad pamatkapitāla palielināšanas noteikumi šādu palielināšanu nepieļau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kciju emisija tiek atzīta par nenotikušu, iekasēto naudu atmaksā akciju parakstītā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akciju emisiju atzīst par nenotikušu vai par notikušu tikai parakstīto akciju apjomā, akcionāru sapulce izdara attiecīgus grozījumus statūto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61.pants. Pieteikums komercreģistra iestādei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amatkapitāla palielināšanas noteikumos norādītā parakstīšanās termiņa beigām valde iesniedz komercreģistra iestādei pieteikumu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onāru sapulces protokola izrakstu ar lēmumu par pamatkapitāla palielināšanu un pamatkapitāla palielināšan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valdes sēdes protokola izrakstu ar lēmumu par pamatkapitāla palielināšanu šā likuma 249.panta ceturtajā daļā minētajā gadījumā un padomes sēdes protokola izrakstu ar lēmumu atļaut valdei palielināt pamatkapitā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atūtos izdarīto grozījumu tekstu un pilnu statūtu tekstu jaunajā redakc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apliecinājumu par pamatkapitāla apmaksas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okumentus, kas apliecina katra mantiskā ieguldījuma priekšmeta novērtējumu un tā nodošanu sabiedrībai (ja apmaksa veikta ar mantisko iegul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liecinājumu, ka nav radušies būtiski apstākļi, kas ietekmē šā likuma 154.panta 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minētā mantiskā ieguldījuma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matkapitāls uzskatāms par palielinātu ar brīdi, kad izdarīts ieraksts komerc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4.2004.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62.pants. Pamatkapitāla samaz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u samaz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i iegūstot un dzēšot savas a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zēšot akcijas, kuras iesnieguši akcionā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mazinot akciju nomināl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kapitālu nedrīkst samazināt zem šā likuma 225.panta pirmajā daļā noteiktā apmē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matkapitāla samazināšanas gadījumā pamatkapitāls tiek pirmām kārtām samazināts uz sabiedrībai piederošo savu akciju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matkapitāla samazināšanas gadījumā izmaksāt akcionāriem dzēsto akciju nominālvērtību drīkst tikai pēc tam, kad ir pilnībā veikti šā likuma 264.pantā noteiktie kreditoru aizsardzības pasā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63.pants. Pamatkapitāla samazināšan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samazināšanas noteikumo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kapitāla samazināšanas iemes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kapitāla samazināšanas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matkapitāla samazināšanas vei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zēšamo akciju skaitu vai akciju samazināto nomināl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ju nodošanas vai apmaiņa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aredzēts daļu pamatkapitāla izmaksāt atpakaļ akcionāriem, — izmaks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s par pamatkapitāla samazināšanu nekavējoties nosūtāms komercreģistra iestādei. Paziņojumam pievieno akcionāru sapulces protokola izrakstu ar lēmumu par pamatkapitāla samazināšanu un pamatkapitāla samazināšanas noteikumus.</w:t>
      </w:r>
    </w:p>
    <w:p>
      <w:pPr>
        <w:pStyle w:val="Normal"/>
        <w:spacing w:lineRule="atLeast" w:line="270" w:before="0" w:after="0"/>
        <w:rPr/>
      </w:pPr>
      <w:r>
        <w:rPr>
          <w:rFonts w:eastAsia="Times New Roman" w:cs="Verdana" w:ascii="Verdana" w:hAnsi="Verdana"/>
          <w:b/>
          <w:bCs/>
          <w:color w:val="000000"/>
          <w:sz w:val="18"/>
          <w:szCs w:val="18"/>
          <w:lang w:eastAsia="ru-RU"/>
        </w:rPr>
        <w:t>264.pants. Kreditoru aizsardzība pamatkapitāla samazināšan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cu dienu laikā pēc tam, kad pieņemts lēmums par pamatkapitāla samazināšanu, valde nosūta rakstveida paziņojumu par pamatkapitāla samazināšanu un jauno pamatkapitāla lielumu visiem zināmajiem sabiedrības kreditoriem, kuriem prasījuma tiesības pret sabiedrību radušās pirms tam, kad tika pieņemts lēmums par pamatkapitāla samaz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u par pieņemto lēmumu par pamatkapitāla samazināšanu valde publicē laikrakstā "Latvijas Vēstnesis". Paziņojumā norāda termiņu, kurā var pieteikties kreditori, kas vēlas saņemt nodrošinājumu. Paziņojumā norāda kreditoru prasījumu pieteikšanas termiņu, kas nedrīkst būt īsāks par vienu mēnesi no paziņojuma publicē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 sniedz nodrošinājumu kreditoriem, kuri pieteikušies noteiktajā termiņā (izņemot nodrošinātos kreditorus nodrošinātā prasījuma apmērā).</w:t>
      </w:r>
    </w:p>
    <w:p>
      <w:pPr>
        <w:pStyle w:val="Normal"/>
        <w:spacing w:lineRule="atLeast" w:line="270" w:before="0" w:after="0"/>
        <w:rPr/>
      </w:pPr>
      <w:r>
        <w:rPr>
          <w:rFonts w:eastAsia="Times New Roman" w:cs="Verdana" w:ascii="Verdana" w:hAnsi="Verdana"/>
          <w:b/>
          <w:bCs/>
          <w:color w:val="000000"/>
          <w:sz w:val="18"/>
          <w:szCs w:val="18"/>
          <w:lang w:eastAsia="ru-RU"/>
        </w:rPr>
        <w:t>265.pants. Pieteikums komercreģistra iestādei par pamatkapitāla samazinā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tam, kad ir beidzies kreditoru prasījumu pieteikšanas termiņš un prasījumi ir nodrošināti, valde iesniedz komercreģistra iestādei pieteikumu par pamatkapitāla samazināšanu. Pieteikumam pievieno statūtos izdarīto grozījumu tekstu un pilnu statūtu tekstu jaunajā redakc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valde apliecina nodrošinājuma sniegšanu kreditoriem vai viņu prasījumu apmie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komercreģistra iestādei iesniedz ne vēlāk kā pēc sešiem mēnešiem no dienas, kad pieņemts lēmums par pamatkapitāla samaz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matkapitāls uzskatāms par samazinātu ar dienu, kad komercreģistrā ierakstīts jaunais pamatkapitāla lielums.</w:t>
      </w:r>
    </w:p>
    <w:p>
      <w:pPr>
        <w:pStyle w:val="Normal"/>
        <w:spacing w:lineRule="atLeast" w:line="270" w:before="0" w:after="0"/>
        <w:jc w:val="center"/>
        <w:rPr/>
      </w:pPr>
      <w:bookmarkStart w:id="31" w:name="9049"/>
      <w:r>
        <w:rPr>
          <w:rFonts w:eastAsia="Times New Roman" w:cs="Verdana" w:ascii="Verdana" w:hAnsi="Verdana"/>
          <w:b/>
          <w:bCs/>
          <w:color w:val="000000"/>
          <w:sz w:val="20"/>
          <w:szCs w:val="20"/>
          <w:lang w:eastAsia="ru-RU"/>
        </w:rPr>
        <w:t>3.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biedrības organizatoriskā struktūra</w:t>
      </w:r>
      <w:bookmarkEnd w:id="31"/>
    </w:p>
    <w:p>
      <w:pPr>
        <w:pStyle w:val="Normal"/>
        <w:spacing w:lineRule="atLeast" w:line="270" w:before="0" w:after="0"/>
        <w:rPr/>
      </w:pPr>
      <w:r>
        <w:rPr>
          <w:rFonts w:eastAsia="Times New Roman" w:cs="Verdana" w:ascii="Verdana" w:hAnsi="Verdana"/>
          <w:b/>
          <w:bCs/>
          <w:color w:val="000000"/>
          <w:sz w:val="18"/>
          <w:szCs w:val="18"/>
          <w:lang w:eastAsia="ru-RU"/>
        </w:rPr>
        <w:t>266.pants. Sabiedrības pārvaldes institū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biedrību pārvalda akcionāru sapulce, padome un valde.</w:t>
      </w:r>
    </w:p>
    <w:p>
      <w:pPr>
        <w:pStyle w:val="Normal"/>
        <w:spacing w:lineRule="atLeast" w:line="270" w:before="0" w:after="0"/>
        <w:rPr/>
      </w:pPr>
      <w:r>
        <w:rPr>
          <w:rFonts w:eastAsia="Times New Roman" w:cs="Verdana" w:ascii="Verdana" w:hAnsi="Verdana"/>
          <w:b/>
          <w:bCs/>
          <w:color w:val="000000"/>
          <w:sz w:val="18"/>
          <w:szCs w:val="18"/>
          <w:lang w:eastAsia="ru-RU"/>
        </w:rPr>
        <w:t>267.pants. Akcionāru sapulc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avas tiesības piedalīties sabiedrības pārvaldē akcionāri īsteno akcionāru sapul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k sasauktas kārtējās un ārkārtas akcionāru sapulces.</w:t>
      </w:r>
    </w:p>
    <w:p>
      <w:pPr>
        <w:pStyle w:val="Normal"/>
        <w:spacing w:lineRule="atLeast" w:line="270" w:before="0" w:after="0"/>
        <w:rPr/>
      </w:pPr>
      <w:r>
        <w:rPr>
          <w:rFonts w:eastAsia="Times New Roman" w:cs="Verdana" w:ascii="Verdana" w:hAnsi="Verdana"/>
          <w:b/>
          <w:bCs/>
          <w:color w:val="000000"/>
          <w:sz w:val="18"/>
          <w:szCs w:val="18"/>
          <w:lang w:eastAsia="ru-RU"/>
        </w:rPr>
        <w:t>268.pants. Akcionāru sapulces kompetenc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kai akcionāru sapulcei ir tiesības pieņemt lēmumus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gada pārsk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izvadītā darbības gada peļņas izlie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locekļu, revidentu, sabiedrības kontrolieru un likvidatoru ievēlēšanu un atsau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bas celšanu pret valdes un padomes locekļiem un revidentu vai par atteikšanos no prasības pret viņiem, kā arī par sabiedrības pārstāvja iecelšanu prasības uzturēšanai pret padomes loc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4.02.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abiedrības statūtu gro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matkapitāla palielināšanu vai samaz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abiedrības vērtspapīru emisiju un konvers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atlīdzības noteikšanu padomes locekļiem un revid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sabiedrības darbības izbeigšanu vai turpināšanu vai par sabiedrības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valdes un padomes locekļiem paredzētās atlīdzības noteikšanas vispārējiem principiem, veidiem un kritēri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u sapulce pieņem lēmumus citos jautājumos tikai tad, ja tas paredzēts lik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69.pants. Kārtējā akcionār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ārtējā akcionāru sapulce pieņem lēmumu par gada pārskatu, valdes un padomes ziņojumiem un par aizvadītā pārskata gada peļņas izlietošanu, kā arī citos tās darba kārtībā ietvertajos jautā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ārtējo akcionāru sapulci sasauc valde katru gadu. Sasaucot kārtējo sapulci, jāievēro likumā paredzētais termiņš gada pārskata apstipr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alde nav sasaukusi kārtējo akcionāru sapulci paredzētajā termiņā, to var sasauk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ercreģistra 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8"/>
          <w:szCs w:val="18"/>
          <w:lang w:eastAsia="ru-RU"/>
        </w:rPr>
        <w:t>(izslēgts ar 16.06.2005.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mercreģistra iestāde par maksu sasauc kārtējo akcionāru sapulci pēc viena vai vairāku akcionāru pieprasījuma, ja to nav izdarījusi sabiedrības valde un padom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270.pants. Ārkārtas akcionār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kārtas akcionāru sapulci sasauc valde pēc savas iniciatīvas vai tad, ja to pieprasa padome, revidents vai akcionāri, kuri kopā pārstāv ne mazāk kā vienu divdesmitdaļu no sabiedrības pamatkapitāla, ja statūti neparedz mazāku pārstāvības no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kārtas akcionāru sapulces sasaukšanas iniciatori pieprasījumā norāda sapulces sasaukšanas iemeslus un darba kārtību. Pieprasījumu par sapulces sasaukšanu iesniedz valdei un padomei un paziņo par to revid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 izsludina ārkārtas akcionāru sapulces sasaukšanu ne vēlāk kā divu nedēļu laikā pēc pieprasīj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valde šā panta trešajā daļā minētajā termiņā nesasauc ārkārtas akcionāru sapulci, to var sasaukt padome. Ja padome nesasauc ārkārtas akcionāru sapulci, to sasauc komercreģistra iestāde par 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mercreģistra iestāde par maksu sasauc ārkārtas akcionāru sapulci, ja to pieprasa revidents vai akcionāri, kuri kopā pārstāv ne mazāk kā vienu divdesmitdaļu no sabiedrības pamatkapitāla, ja statūti neparedz mazāku pārstāvības nor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271.pants. Akcionāru sapulces sa</w:t>
        <w:softHyphen/>
        <w:t>sauk</w:t>
        <w:softHyphen/>
        <w:t>šana īpaš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biedrības zaudējumi pārsniedz pusi no sabiedrības pamatkapitāla vai arī sabiedrībai ir ierobežota maksātspēja, konstatētas vai draud iestāties maksātnespējas procesa pazīmes, valde par to ziņo padomei un sasauc akcionāru sapulci, kurā sniedz paskaidrojumus. Akcionāru sapulce lemj par tiesiskās aizsardzības procesa pieteikuma vai maksātnespējas procesa pieteikuma iesniegšanu, sabiedrības darbības izbeigšanu un likvidāciju, reorganizāciju, pamatkapitāla izmaiņām vai pieņem citu lēmumu par sabiedrības saimnieciskā stāvokļa uzlabo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72.pants. Akcionāru sapulču sasaukšanas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devumus, kas saistīti ar akcionāru sapulču sasaukšanu, sedz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ercreģistra iestādei maksu un akcionāru sapulces sasaukšanas izdevumus samaksā pieprasītājs. Sabiedrība sedz komercreģistra iestādei samaksāto summu, ja akcionāru sapulces sasaukšanai bijis pamatots iemesl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6.2005. likumu, kas stājas spēkā 20.07.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73.pants. Akcionāru sapulces sasauk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ziņojums par akcionāru sapulces sasaukšanu izsludināms ne vēlāk kā 30 dienas pirms paredzētās akcionāru sapulc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s par akcionāru sapulces sasaukšanu izslud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abiedrībai ir uzrādītāja akcijas, — publicējot paziņojumu laikrakstā "Latvijas Vēstnesis" un vēl vismaz vienā laik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biedrībai ir arī vārda akcijas vai tikai vārda akcijas, — nosūtot akcionāru reģistrā ierakstītajiem akcionāriem rakstveida paziņ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ziņo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pulces norise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pulces veidu (kārtējā vai ārkārtas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nstitūciju, kura sasauc sapul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rbības, kas akcionāriem jāveic līdz sapulcei, lai viņi varētu piedalīties un bal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tatūtu noteikumus par akcionāru pārstāvju piedalīšanos sapulcē (ja statūti šādus nosacījumus pare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arba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vietu un laiku, kur un kad akcionāri var iepazīties ar lēmumu projektiem sapulces darba kārtībā iekļautajos jautājumos, kā arī ar citiem sapulcē izskatāmajiem jaut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kcionāru sapulcē paredzēts grozīt sabiedrības statūtus, paziņojumam, kuru nosūta akcionāriem, pievieno lēmuma projektu par grozījumiem sabiedrības statūtos, norādot, kurus statūtu punktus ierosināts atzīt par spēku zaudējušiem vai grozīt, un šo punktu jauno redak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onāriem ir tiesības saņemt lēmumu projektus bez maksas vismaz 14 dienas pirms sapulc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4.2004.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74.pants. Akcionāru sapulces darba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s darba kārtībā iekļaujamos jautājumus nosaka personas vai institūcija, kas ierosina sasaukt sapul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iem, kuri pārstāv vismaz vienu divdesmitdaļu no sabiedrības pamatkapitāla, ir tiesības septiņu dienu laikā no sludinājuma publicēšanas dienas vai piecu dienu laikā no paziņojuma saņemšanas dienas pieprasīt institūcijai, kas sasauc akcionāru sapulci, papildu jautājumu iekļaušanu sapulces darb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 vai cita institūcija, kura sasauc akcionāru sapulci, papildu jautājumus iekļauj akcionāru sapulces darba kārtībā un izsludina tos tāpat kā paziņojumu par sapulces sasaukšanu ne vēlāk kā četrpadsmit dienas pirms sapulc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75.pants. Akcionāru sapulces tiesīg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kcionāru sapulce ir tiesīga pieņemt lēmumus neatkarīgi no tajā pārstāvētā pamatkapitāla, ja statūtos nav noteikta pārstāvības nor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76.pants. Akcionāru sapulcē izskatāmie jautāj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 var pieņemt lēmumus tikai tajos darba kārtības jautājumos, kuri norādīti publikācijā vai paziņojumā par sapulces sasaukšanu, izņemot šā panta otrajā un trešajā daļā min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kcionāru sapulcē pārstāvēts viss balsstiesīgais pamatkapitāls, tā uzskatāma par tiesīgu neatkarīgi no sasaukšanas laika un veida. Šī sapulce var apspriest arī darba kārtībā neiekļautus jautājumus un pieņemt tajos lēmumus, ja tam vienbalsīgi piekrīt visi balsstiesīgie akcionā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kcionāru sapulce var pieņemt lēmumus šādos jautājumos (arī tad, ja tie nav bijuši iekļauti darb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s, revidenta, sabiedrības kontroliera vai likvidatora atsaukšana, ievērojot nosacījumu, ka padomes vai likvidatora atsaukšanas gadījumā tajā pašā sapulcē tiek ievēlēta jauna padome vai likvidat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celšana pret padomes un valdes locekļiem, sabiedrības kontrolieri, likvidatoru vai revidentu, ja šajā pašā sapulcē izskatīts jautājums par sabiedrības gada pārsk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nas sapulces sas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kcionārs vismaz septiņas dienas pirms akcionāru sapulces iesniedz valdei rakstveida pieprasījumu, valde ne vēlāk kā trīs dienas pirms akcionāru sapulces sniedz viņam visas pieprasītās ziņas par darba kārtībā iekļautajiem jautājumiem. Valde var atteikties sniegt šādu informāciju tikai tad, ja ir šā likuma 283.panta otrajā daļā paredzētie iemesli. Strīdus starp akcionāriem un valdi šajos jautājumos izšķir akcionāru sapulc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77.pants. Piedalīšanās akcionāru sapulcē</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i var piedalīties akcionāru sapulcē gan personiski, gan ar pārstāvju starpniecību. Pilnvara noformējama rakstveidā un pievienojama sapulces protokolam. Pilnvara iesniedzama līdz sapulces sākumam. Sevišķa pilnvara nav vajadzīga personām, kas akcionāru pārstāv uz likuma pamata. Šīs personas uzrāda dokumentu, kas apliecina to pilnva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s locekļiem un revidentiem, kā arī vismaz vienam padomes loceklim ir pienākums piedalīties akcionāru sapulcē. Šā noteikuma neievērošana nav pamats akcionāru sapulces atzīšanai par nenotikušu vai tajā pieņemto lēmumu apstrīdē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78.pants. Akcionāru sara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 vēlāk kā trīs dienas pirms akcionāru sapulces valde sastāda akcionāru sarakstu, kas ir pieejams akcionā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rakst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cionāra un viņa pārstāvja (ja tāds ir pilnvarots) vārdu, uzvārdu, personas kodu (ja personai nav personas koda, — dzimšanas datumu, personu apliecinoša dokumenta numuru un izdošanas datumu, valsti un institūciju, kas dokumentu izdevusi), bet juridiskajām personām — nosaukumu un reģistrācijas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am piederošo akciju kategoriju, skaitu un nomināl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 akcionāram piederošajām akcijām izrietošo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rms akcionāru sapulces atklāšanas valde sastāda to akcionāru sarakstu, kuri piedalās sapulcē, norādot šā panta otrajā daļā minēt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ldes pilnvarota persona paraksta šā panta trešajā daļā minēto akcionāru sarakstu un pirms pirmā balsojuma iepazīstina ar to akcionār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279.pants. Akcionāru balss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tra minimālās nominālvērtības apmaksātā balsstiesīgā akcija dod tiesības akcionāru sapulcē uz vienu balsi. Akcionāram ir balsstiesības atbilstoši viņam piederošo balsstiesīgo akciju nominālvērtību kopsum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u sapulcē balsstiesības ir tiem akcionāriem, kuri ierakstīti šā likuma 278.panta trešajā daļā minētajā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kcionāru sapulcē jāizlemj jautājums par sabiedrības darbības izbeigšanu, šā jautājuma lemšanā tiesības balsot ir arī priekšrocību akciju turētā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kcionāru sapulcē jāizlemj jautājumi par sabiedrības reorganizāciju, pamatkapitāla palielināšanu vai samazināšanu vai par statūtu grozīšanu, tiesības balsot ir arī priekšrocību akciju turētājiem, ja šie jautājumi var skart viņu 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80.pants. Balsstiesību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atūtos var paredzēt, ka tiesības uz vienu balsi dod noteikta akciju nominālvērtību summa, ja šie statūtu noteikumi ir bijuši spēkā pirms akciju emis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am nav balsstiesīb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ņš ir padomes vai valdes loceklis, likvidators, revidents vai sabiedrības kontrolieris, — pieņemot lēmumu par viņa atsaukšanu, neuzticības izteikšanu viņam vai prasības celšanu pret v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k pieņemts lēmums attiecībā uz tiesībām, kuras sabiedrība var izmantot pret v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k pieņemts lēmums par viņa atbrīvošanu no saistībām vai atbildības pret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kcionāru balsstiesības ir ierobežojamas arī citos likumā noteiktajos gadīj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81.pants. Akcionāra saistību spēkā neesa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av spēkā saistības, kurās akcionārs uzņe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enmēr izpildīt sabiedrības vai tās institūciju no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mēr pieņemt sabiedrības vai tās institūciju priekšl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alsojot padarīt savu attieksmi atkarīgu no atlīdzības.</w:t>
      </w:r>
    </w:p>
    <w:p>
      <w:pPr>
        <w:pStyle w:val="Normal"/>
        <w:spacing w:lineRule="atLeast" w:line="270" w:before="0" w:after="0"/>
        <w:rPr/>
      </w:pPr>
      <w:r>
        <w:rPr>
          <w:rFonts w:eastAsia="Times New Roman" w:cs="Verdana" w:ascii="Verdana" w:hAnsi="Verdana"/>
          <w:b/>
          <w:bCs/>
          <w:color w:val="000000"/>
          <w:sz w:val="18"/>
          <w:szCs w:val="18"/>
          <w:lang w:eastAsia="ru-RU"/>
        </w:rPr>
        <w:t>282.pants. Akcionāru sapulces noris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i atklāj padomes priekšsēdētājs vai viņa vietnieks, vai komercreģistra iestādes amatpersona šā likuma 269.panta trešās daļas 2.punktā un 270.panta ceturtajā daļ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šā panta pirmajā daļā minētās personas priekšlikuma sapulce ievēlē balsu skaitītāj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akcionāru sapulces atklāšanas balsstiesīgie akcionāri ievēlē sapulces vadī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akcionāru sapulces vadītāja priekšlikuma sapulce ievēlē sapulces sekretāru (protokolē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onāru sapulce ievēlē arī vismaz divus balsstiesīgus akcionārus, kuri apliecinās sapulces protokola parei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kcionāru sapulcē balsošana notiek atklāti, izņemot gadījumus, kad aizklātu balsošanu pieprasa balsstiesīgie akcionāri, kuri pārstāv vismaz vienu desmitdaļu no pamatkapitāl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83.pants. Akcionāru sapulcē sniedzam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pienākums ir pēc akcionāru pieprasījuma sniegt sapulcei ziņas par sabiedrības saimniecisko stāvokli tādā apjomā, kādā tas nepieciešams attiecīgā darba kārtības jautājuma izskatīšanai un objektīvai izl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 drīkst atteikties sniegt ziņas tikai tad,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o izpaušana varētu radīt būtiskus zaudējumus sabiedrībai vai tās darījumu partne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s ziņas nav izpaužamas saskaņā ar likumu vai statū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ī tad, ja pastāv šā panta otrajā daļā minētie apstākļi, valde nedrīkst atteikties sniegt ziņas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peļņu un zaudē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s maksātsp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s attīstības perspektīv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slēgtajiem darījumiem starp sabiedrību un akcionāru, padomes locekli vai valdes loce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rīdus par valdes atteikumu izpaust ziņas izšķir ties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84.pants. Akcionāru sapulces lēmumu pieņem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 pieņem lēmumus ar klātesošo balsstiesīgo akcionāru balsu vairākumu, ja likumā vai statūtos nav noteikts lielāks balsu skai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s par grozījumu izdarīšanu statūtos, pamatkapitāla izmaiņām, konvertējamo obligāciju emisiju, sabiedrības reorganizāciju, koncerna līguma noslēgšanu, grozīšanu vai izbeigšanu, sabiedrības iekļaušanu, piekrišanu iekļaušanai un darbības izbeigšanu vai turpināšanu akcionāru sapulce pieņem, ja par tiem nodotas ne mazāk kā trīs ceturtdaļas no klātesošo balsstiesīgo akcionāru balsīm, ja statūtos nav noteikts lielāks balsu skai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biedrībā ir vairākas akciju kategorijas, lēmums jautājumā, kas skar attiecīgās akciju kategorijas akcionāru tiesības, ir pieņemts, ja par to nobalso katras attiecīgās akciju kategorijas akcionāri ar likumā vai statūtos noteikto balsu vairākumu no klātesošajiem akcionāriem katrā šādu akcionāru grup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u sapulces lēmums attiecībā uz sabiedrību, tās padomes un valdes locekļiem, revidentu, sabiedrības kontrolieri un akcionāriem ir spēkā ar tā pieņemšanas brīdi, ja šajā lēmumā vai likumā nav noteikts cits lēmuma spēkā stāšanā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sakot statūtu grozījumus komercreģistra iestādei, pievieno akcionāru sapulces protokola izrakstu ar lēmumu par grozījumu izdarīšanu statūtos un valdes parakstītu pilnu statūtu tekstu jaunajā redakc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un 18.12.2008. likumu, kas stājas spēkā 21.01.2009.)</w:t>
      </w:r>
    </w:p>
    <w:p>
      <w:pPr>
        <w:pStyle w:val="Normal"/>
        <w:spacing w:lineRule="atLeast" w:line="270" w:before="0" w:after="0"/>
        <w:rPr/>
      </w:pPr>
      <w:r>
        <w:rPr>
          <w:rFonts w:eastAsia="Times New Roman" w:cs="Verdana" w:ascii="Verdana" w:hAnsi="Verdana"/>
          <w:b/>
          <w:bCs/>
          <w:color w:val="000000"/>
          <w:sz w:val="18"/>
          <w:szCs w:val="18"/>
          <w:lang w:eastAsia="ru-RU"/>
        </w:rPr>
        <w:t>285.pants. Akcionāru sapulces protokol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s protokol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institūciju, kura sasauc akcionāru sapulci, un laiku, kad par akcionāru sapulces sasaukšanu ir izsūtīts paziņojums un kad tas ir publicēts, ja publicēšanu paredz l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u sapulces norise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s parakstītā pamatkapitāla, apmaksātā pamatkapitāla un balsstiesīgā pamatkapitāla liel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u sapulcē pārstāvētā pamatkapitāla lielumu un klātesošo balsstiesīgo akcionāru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pulces vadītāja, sekretāra, balsu skaitītāju un akcionāru — protokola pareizības apliecinātāju —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apulces darba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arba kārtības jautājumu apspriešanas gaitu un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ņemtos lēmumus, atzīmējot par katru lēmumu nodoto "par" un "pret"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domes un valdes locekļu, revidenta, likvidatora vai akcionāru iebild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u paraksta akcionāru sapulces vadītājs un sekretārs, kā arī vismaz divi sapulces ievēlētie akcionāri — protokola pareizības apliecinātā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otokolam pievieno akcionāru sarakstu, kas sastādīts saskaņā ar šā likuma 278.pantu, un dokumentus, kuri attiecas uz akcionāru sapul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iem ir tiesības iepazīties ar protokolu un tam pievienotajiem dokumentiem un bez maksas saņemt to kopiju vai izraks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eastAsia="ru-RU"/>
        </w:rPr>
        <w:t>286.pants. Akcionāru sapulces lēmuma atzīšana par spēkā neesoš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kcionāru sapulces lēmumu tiesa var atzīt par spēkā neesoš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as ir pretrunā ar sabiedrības mērķiem, publiskajām interesēm vai labiem t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s aizskar trešo person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as ir pretrunā ar likumu vai statū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kāpti likuma vai statūtu noteikumi par sapulces sasaukšanu vai ar to saistīto ziņu izslud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onāram bija prettiesiski liegts piedalīties sapul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kcionāram bija prettiesiski liegts iepazīties ar lēmumu projektiem, to akcionāru sarakstu, kuri piedalās sapulcē, vai akcionāru sapulces protoko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kcionāram bija nepamatoti atteikts sniegt viņa pieprasītās ziņas, ja tas būtiski ietekmēja viņa nostāju attiecīgajā jaut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apulcē nav ievēroti balsošanas noteikumi un tas ir būtiski ietekmējis balsošanas rezultātu vai nav ievēroti likuma noteikumi attiecībā uz nodoto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av ievērotas šā likuma 284.panta trešajā daļā minētās pra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u sapulces lēmuma atzīšana par spēkā neesošu neskar trešo personu tiesības, kas iegūtas labā tic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87.pants. Personas, kurām ir tiesības celt prasību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Celt tiesā prasību par akcionāru sapulces lēmuma atzīšanu par spēkā neesošu 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 valde vai atsevišķi to locekļi, kā arī revid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ebkurš akcionārs — šā likuma 286.panta 1., 2. un 3.punktā minētajos gadījumos, ja viņš balsojis pret apstrīdamo lēmumu un pieprasījis to ieprotokolēt, bet, ja balsošana bijusi aizklāta, — izteicis iebildumus pret apstrīdamo lēmumu un pieprasījis to ieprotokol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kcionārs, kas nav piedalījies sapulcē, — šā likuma 286.panta 4. un 5.punktā min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s, kuram bija liegts iepazīties ar likumā noteiktajiem dokumentiem, — šā likuma 286.panta 6.punkt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kcionārs, kuram nepamatoti atteikts sniegt viņa pieprasītās ziņas, — šā likuma 286.panta 7.punkt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kcionārs, kuram netika dota iespēja balsot vai kurš apstrīd cita akcionāra tiesības balsot vai citādi apstrīd balsošanas procedūru, — šā likuma 286.panta 8.punkt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einteresētais akcionārs — šā likuma 286.panta 9.punkt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4., 5. un 6.punktā paredzētajos gadījumos akcionāram ir prasības tiesības, ja šā akcionāra balss izšķirtu balsošanas rezultā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88.pants. Prasības 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ermiņš prasības celšanai par akcionāru sapulces lēmuma atzīšanu par spēkā neesošu ir trīs mēneši no sapulce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rasību ceļ akcionārs, kuram bija prettiesīgi liegts piedalīties akcionāru sapulcē, prasības celšanas termiņš ir trīs mēneši no dienas, kad viņš uzzināja vai kad viņam vajadzēja uzzināt par sapulces lēmumu, bet ne ilgāks par gadu no sapulce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a par akcionāru sapulces lēmuma atzīšanu par spēkā neesošu ceļama pret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rasību ceļ valde vai valdes loceklis, sabiedrību tiesā pārstāv padome.</w:t>
      </w:r>
    </w:p>
    <w:p>
      <w:pPr>
        <w:pStyle w:val="Normal"/>
        <w:spacing w:lineRule="atLeast" w:line="270" w:before="0" w:after="0"/>
        <w:rPr/>
      </w:pPr>
      <w:r>
        <w:rPr>
          <w:rFonts w:eastAsia="Times New Roman" w:cs="Verdana" w:ascii="Verdana" w:hAnsi="Verdana"/>
          <w:b/>
          <w:bCs/>
          <w:color w:val="000000"/>
          <w:sz w:val="18"/>
          <w:szCs w:val="18"/>
          <w:lang w:eastAsia="ru-RU"/>
        </w:rPr>
        <w:t>289.pants. Kārtība, kādā izpilda tiesas nolēmumu par akcionāru sapulces lēmuma atzīšanu par spēkā neesoš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lēmumu par akcionāru sapulces lēmuma atzīšanu par spēkā neesošu tiesa pēc nolēmuma stāšanās likumīgā spēkā nosūta komercreģistra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akcionāru sapulces lēmumu par spēkā neesošu, sabiedrībai ir pienākums iesniegt komercreģistra iestādei pieteikumu par tā ieraksta grozīšanu, kurš izdarīts, pamatojoties uz minēto akcionāru sapulces lēmumu.</w:t>
      </w:r>
    </w:p>
    <w:p>
      <w:pPr>
        <w:pStyle w:val="Normal"/>
        <w:spacing w:lineRule="atLeast" w:line="270" w:before="0" w:after="0"/>
        <w:rPr/>
      </w:pPr>
      <w:r>
        <w:rPr>
          <w:rFonts w:eastAsia="Times New Roman" w:cs="Verdana" w:ascii="Verdana" w:hAnsi="Verdana"/>
          <w:b/>
          <w:bCs/>
          <w:color w:val="000000"/>
          <w:sz w:val="18"/>
          <w:szCs w:val="18"/>
          <w:lang w:eastAsia="ru-RU"/>
        </w:rPr>
        <w:t>290.pants. Atbildība par akcionāru sapulces lēmuma nepamatotu apstrīd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zaudējumiem, kas sabiedrībai radušies akcionāru sapulces lēmuma nepamatotas apstrīdēšanas dēļ, prasītāji atbild solidāri, ja viņi prasību cēluši ļaunā nolūkā vai aiz rupjas neuzman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02.2002. likuma redakcijā,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291.pants.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dome ir sabiedrības pārraudzības institūcija, kas pārstāv akcionāru intereses sapulču starplaikā un šajā likumā un statūtos noteiktajos ietvaros uzrauga valdes darbību.</w:t>
      </w:r>
    </w:p>
    <w:p>
      <w:pPr>
        <w:pStyle w:val="Normal"/>
        <w:spacing w:lineRule="atLeast" w:line="270" w:before="0" w:after="0"/>
        <w:rPr/>
      </w:pPr>
      <w:r>
        <w:rPr>
          <w:rFonts w:eastAsia="Times New Roman" w:cs="Verdana" w:ascii="Verdana" w:hAnsi="Verdana"/>
          <w:b/>
          <w:bCs/>
          <w:color w:val="000000"/>
          <w:sz w:val="18"/>
          <w:szCs w:val="18"/>
          <w:lang w:eastAsia="ru-RU"/>
        </w:rPr>
        <w:t>292.pants. Padomes u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domes uzdevumi ir š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vēlēt un atsaukt valdes locekļus, pastāvīgi uzraudzīt valdes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raudzīt, lai sabiedrības lietas tiktu kārtotas saskaņā ar likumiem, statūtiem un akcionāru sapulces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īt sabiedrības gada pārskatu un valdes priekšlikumu par peļņas izlietošanu un sastādīt ziņojumu (17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stāvēt sabiedrību tiesā visās sabiedrības celtajās prasībās pret valdes locekļiem, kā arī valdes locekļu celtajās prasībās pret sabiedrību un pārstāvēt sabiedrību citās tiesiskajās attiecībās ar valdes loc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iprināt darījuma slēgšanu starp sabiedrību un valdes locekli vai revid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priekš izskatīt visus jautājumus, kas ir akcionāru sapulces kompetencē vai kas pēc valdes vai padomes locekļu ierosinājuma ir ieteikti apspriešanai sapulcē, un sniegt par tiem atzin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ot piekrišanu valdes lēmumam palielināt pamatkapitālu šā likuma 249.panta ceturtajā daļā minētajā gadījumā un izdarīt grozījumus sabiedrības statūtos šā likuma 249.panta piektajā daļā minē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kcionāriem, kuri kopā pārstāv ne mazāk par vienu desmitdaļu no sabiedrības pamatkapitāla, ir tiesības, norādot iemeslus, rakstveidā pieprasīt, lai padome pārbauda valdes darbību. Ja padome šādu pārbaudi mēneša laikā neizdara vai nesniedz atbildi, akcionāriem ir tiesības šo jautājumu nodot izskatīšanai akcionāru sapul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 sniedz akcionāru sapulcei paskaidrojumus par savu ziņojumu (175.pants), ja to pieprasa vismaz viens akcionār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293.pants. Padomes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domei ir tiesības jebkurā laikā pieprasīt no valdes pārskatu par sabiedrības stāvokli un iepazīties ar visām valdes darb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i ir tiesības pārbaudīt sabiedrības reģistrus un dokumentus, kā arī kasi un visu sabiedrības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 var uzticēt pārbaudi kādam no saviem locekļiem vai uzdot pārbaudes veikšanu vai atsevišķu jautājumu noskaidrošanu pieaicinātam eksper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i ir tiesības sasaukt akcionāru sapulci vai uzdot to sasaukt valdei, ja to prasa sabiedrības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domei nav tiesību izlemt jautājumus, kas ir valdes kompetencē.</w:t>
      </w:r>
    </w:p>
    <w:p>
      <w:pPr>
        <w:pStyle w:val="Normal"/>
        <w:spacing w:lineRule="atLeast" w:line="270" w:before="0" w:after="0"/>
        <w:rPr/>
      </w:pPr>
      <w:r>
        <w:rPr>
          <w:rFonts w:eastAsia="Times New Roman" w:cs="Verdana" w:ascii="Verdana" w:hAnsi="Verdana"/>
          <w:b/>
          <w:bCs/>
          <w:color w:val="000000"/>
          <w:sz w:val="18"/>
          <w:szCs w:val="18"/>
          <w:lang w:eastAsia="ru-RU"/>
        </w:rPr>
        <w:t>294.pants. Padomes piekrišana valdes rīcīb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tatūtos var noteikt, ka svarīgu jautājumu izlemšanā valdei ir nepieciešama padomes piekrišana. Par šādiem svarīgiem jautājumiem uzskatā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dzdalības iegūšana citās sabiedrībās, tās palielināšana vai samaz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ņēmuma iegūšana vai atsav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kustamā īpašuma iegūšana, atsavināšana vai apgrūtināšana ar lietu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iliāļu un pārstāvniecību atvēršana vai slē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ādu darījumu slēgšana, kas pārsniedz statūtos vai padomes lēmumos noteikto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ādu aizdevumu izsniegšana, kas nav saistīti ar sabiedrības parasto komerc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kredītu izsniegšana sabiedrības darb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unu darbības veidu uzsākšana un esošo darbības veidu pārtr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vispārīgo darbības principu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 savos statūtos var paredzēt arī citus jautājumus, kuru izlemšanā valdei jāsaņem padomes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dome noraida valdes priekšlikumu šā panta pirmajā un otrajā daļā minētajos jautājumos, valdei ir tiesības sasaukt ārkārtas akcionāru sapulci, kura pieņem lēmumu attiecīgajā jaut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akts, ka valde nav saņēmusi padomes piekrišanu, nav saistošs trešajai personai. Minētā fakta izsludināšana vai attiecīgu statūtu noteikumu esamība nav pietiekams pamats, lai atzītu šo faktu par saistošu trešajai personai, izņemot gadījumu, kad persona zināja, ka nepieciešama padomes piekrišana un ka tā nav dota.</w:t>
      </w:r>
    </w:p>
    <w:p>
      <w:pPr>
        <w:pStyle w:val="Normal"/>
        <w:spacing w:lineRule="atLeast" w:line="270" w:before="0" w:after="0"/>
        <w:rPr/>
      </w:pPr>
      <w:r>
        <w:rPr>
          <w:rFonts w:eastAsia="Times New Roman" w:cs="Verdana" w:ascii="Verdana" w:hAnsi="Verdana"/>
          <w:b/>
          <w:bCs/>
          <w:color w:val="000000"/>
          <w:sz w:val="18"/>
          <w:szCs w:val="18"/>
          <w:lang w:eastAsia="ru-RU"/>
        </w:rPr>
        <w:t>295.pants. Padomes sastāv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padomes locekli var būt tikai rīcībspējīga fizisk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adomes locekli nedrīkst b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s sabiedrības valdes loceklis, revidents, prokūrists vai komercpilnvar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s sabiedrības atkarīgās sabiedrības valdes loceklis vai persona, kurai ir tiesības pārstāvēt šo atkarīgo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22.04.2004.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atūti var paredzēt stingrākus ierobežojumus padomes locekl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inimālais padomes locekļu skaits ir trīs, bet, ja sabiedrības akcijas atrodas publiskā apgrozībā, — minimālais padomes locekļu skaits ir pie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ksimālais padomes locekļu skaits ir divdesmi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domes loceklis nevar uzticēt savu pienākumu pildīšanu citai perso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296.pants. Padomes locekļu ievēlēšana un atsau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 tiek ievēlēta uz laiku, kas nav ilgāks par pieciem ga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locekli nevar ievēlēt bez viņa rakstveida piekrišanas būt par padomes locekli. Rakstveida piekrišanā padomes locekļa kandidāts norāda iespējamos likumā un statūtos noteiktos šķēršļus amata ieņemšanai vai to, ka viņam šādu šķēršļu na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locekli ievēlē amatā ne ilgāk kā uz padomes pilnvaru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cionārs vai akcionāru grupa ir tiesīgi izvirzīt ievēlēšanai padomē savus kandidātus ar tādu aprēķinu, lai, šā akcionāra vai akcionāru grupas pārstāvēto balsstiesīgo kapitālu dalot ar izvirzāmo kandidātu skaitu, katram no kandidātiem būtu ne mazāk par pieciem procentiem no akcionāru sapulcē pārstāvētā balsstiesīgā kapitāla. Katrs šādi izvirzītais kandidāts tiek iekļauts padomes locekļu vēlēšanu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Balsošana notiek par visiem sarakstā iekļautajiem padomes locekļu kandidātiem vienā balsojumā, visiem akcionāriem balsojot vienlaicīgi. Akcionārs ir tiesīgs nodot visas savas balsis par vienu vai vairākiem sarakstā iekļautajiem padomes locekļu kandidātiem jebkurā proporcijā veselos skaitļ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ievēlētām padomē uzskatāmas tās personas, kuras ieguvušas visvairāk balsu, ievērojot statūtos noteikto maksimālo padomes locekļu skaitu. Ja divi vai vairāki padomes locekļu kandidāti iegūst vienādu balsu skaitu un tāpēc nevar noteikt, kuri no viņiem uzskatāmi par ievēlētiem, jautājums izlemjams ar akcionāru sapulces balsojumu par katru no šiem kandidātiem un par ievēlētu uzskatāms kandidāts, kurš atkārtotajā balsojumā ieguvis lielāko bals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domes locekli var jebkurā laikā atsaukt no amata ar akcionāru sapulce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domes loceklis var jebkurā laikā atstāt padomes locekļa amatu, par to iesniedzot paziņojumu sabiedr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Ja padomes loceklis atstāj amatu vai tiek atsaukts no amata pirms padomes termiņa beigām, notiek jaunas padomes locekļu vēlēšanas, kurās pārvēlē visu padomes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ar izmaiņām padomes locekļu sastāvā valde ziņo komercreģistra iestādei, iesniedzot padomes locekļu sarakstu, katra padomes locekļa rakstveida piekrišanu un attiecīgo akcionāru sapulces lēmumu vai attiecīgā padomes locekļa paziņo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22.04.2004.,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297.pants. Padomes vad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domes locekļi no sava vidus ievēlē padomes priekšsēdētāju un vismaz vienu viņa viet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priekšsēdētāja vietnieks pilda padomes priekšsēdētāja pienākumus tikai tad, ja padomes priekšsēdētājs ir prombūtnē (slimība, komandējums, atvaļinājums u.tml.) vai devis tādu uzdevumu.</w:t>
      </w:r>
    </w:p>
    <w:p>
      <w:pPr>
        <w:pStyle w:val="Normal"/>
        <w:spacing w:lineRule="atLeast" w:line="270" w:before="0" w:after="0"/>
        <w:rPr/>
      </w:pPr>
      <w:r>
        <w:rPr>
          <w:rFonts w:eastAsia="Times New Roman" w:cs="Verdana" w:ascii="Verdana" w:hAnsi="Verdana"/>
          <w:b/>
          <w:bCs/>
          <w:color w:val="000000"/>
          <w:sz w:val="18"/>
          <w:szCs w:val="18"/>
          <w:lang w:eastAsia="ru-RU"/>
        </w:rPr>
        <w:t>298.pants. Padomes sēžu sasau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domes sēdes sasauc padomes priekšsēdētājs, bet viņa prombūtnē vai uzdevumā — viņa vietnieks pēc nepieciešamības, taču ne retāk kā reizi ceturksn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ības pieprasīt padomes sēdes sasaukšanu ir katram padomes loceklim, kā arī valdei, motivējot sēdes sasaukšanas nepieciešamību un nolū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domes priekšsēdētājs pieprasījumu par padomes sēdes sasaukšanu neizpilda divu nedēļu laikā no tā saņemšanas brīža, sēdes sasaukšanas iniciatoram ir tiesības sasaukt padomes sēdi, paskaidrojot lietas apstākļus.</w:t>
      </w:r>
    </w:p>
    <w:p>
      <w:pPr>
        <w:pStyle w:val="Normal"/>
        <w:spacing w:lineRule="atLeast" w:line="270" w:before="0" w:after="0"/>
        <w:rPr/>
      </w:pPr>
      <w:r>
        <w:rPr>
          <w:rFonts w:eastAsia="Times New Roman" w:cs="Verdana" w:ascii="Verdana" w:hAnsi="Verdana"/>
          <w:b/>
          <w:bCs/>
          <w:color w:val="000000"/>
          <w:sz w:val="18"/>
          <w:szCs w:val="18"/>
          <w:lang w:eastAsia="ru-RU"/>
        </w:rPr>
        <w:t>299.pants. Padomes lēmumu pieņ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 ir lemttiesīga, ja tās sēdē piedalās vairāk par pusi no padomes locekļiem. Ja padomes sastāvā ir mazāk locekļu, nekā paredzēts statūtos, kvorums nosakāms pēc statūtos noteiktā padomes locekļu skai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 pieņem savus lēmumus ar vienkāršu klātesošo balsu vairākumu, ja statūtos nav noteikts lielāks balsu vairākums. Statūtos var noteikt, ka, balsīm sadaloties līdzīgi, izšķirošā ir padomes priekšsēdētāja bal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loceklis, kas nepiedalās padomes sēdē, var nodot savu balsi rakstveidā, iesniedzot to citam padomes loceklim. Nodot savu balsi telefoniski vai citādā veidā drīkst tikai tad, ja izmantotie sakaru līdzekļi pieļauj padomes locekļiem vienlaikus piedalīties jautājuma apspriešanā un lēmuma pieņemšanā un ja šī darbība ir attiecīgi dokumentāri fiks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sēdes tiek protokolētas. Protokol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sēdes norise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ēdes dalīb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rba kārtība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rba kārtības jautājumu apspriešanas gaitu un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balsošanas rezultātus, norādot katra padomes locekļa balsojumu "par" vai "pret" par katr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ņemtos lēm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adomes loceklis nepiekrīt padomes lēmumam un balso pret to, viņa atšķirīgais viedoklis pēc viņa pieprasījuma ierakstāms padome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domes sēžu protokolus paraksta padomes locekļi, kuri piedalījušies attiecīgajā padomes sēd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300.pants. Atlīdzība padomes locekļ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tlīdzību padomes locekļiem nosaka akcionāru sapulce.</w:t>
      </w:r>
    </w:p>
    <w:p>
      <w:pPr>
        <w:pStyle w:val="Normal"/>
        <w:spacing w:lineRule="atLeast" w:line="270" w:before="0" w:after="0"/>
        <w:rPr/>
      </w:pPr>
      <w:r>
        <w:rPr>
          <w:rFonts w:eastAsia="Times New Roman" w:cs="Verdana" w:ascii="Verdana" w:hAnsi="Verdana"/>
          <w:b/>
          <w:bCs/>
          <w:color w:val="000000"/>
          <w:sz w:val="18"/>
          <w:szCs w:val="18"/>
          <w:lang w:eastAsia="ru-RU"/>
        </w:rPr>
        <w:t>301.pants. Vald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de ir sabiedrības izpildinstitūcija, kura vada un pārstāv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 pārzina un vada sabiedrības lietas. Tā atbild par sabiedrības komercdarbību, kā arī par likumam atbilstošu grāmat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 pārvalda sabiedrības mantu un rīkojas ar tās līdzekļiem atbilstoši likumiem, statūtiem un akcionāru sapulces lēmumiem.</w:t>
      </w:r>
    </w:p>
    <w:p>
      <w:pPr>
        <w:pStyle w:val="Normal"/>
        <w:spacing w:lineRule="atLeast" w:line="270" w:before="0" w:after="0"/>
        <w:rPr/>
      </w:pPr>
      <w:r>
        <w:rPr>
          <w:rFonts w:eastAsia="Times New Roman" w:cs="Verdana" w:ascii="Verdana" w:hAnsi="Verdana"/>
          <w:b/>
          <w:bCs/>
          <w:color w:val="000000"/>
          <w:sz w:val="18"/>
          <w:szCs w:val="18"/>
          <w:lang w:eastAsia="ru-RU"/>
        </w:rPr>
        <w:t>302.pants. Valdes tiesības vadīt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aldes locekļi vada sabiedrību tikai kopīgi.</w:t>
      </w:r>
    </w:p>
    <w:p>
      <w:pPr>
        <w:pStyle w:val="Normal"/>
        <w:spacing w:lineRule="atLeast" w:line="270" w:before="0" w:after="0"/>
        <w:rPr/>
      </w:pPr>
      <w:r>
        <w:rPr>
          <w:rFonts w:eastAsia="Times New Roman" w:cs="Verdana" w:ascii="Verdana" w:hAnsi="Verdana"/>
          <w:b/>
          <w:bCs/>
          <w:color w:val="000000"/>
          <w:sz w:val="18"/>
          <w:szCs w:val="18"/>
          <w:lang w:eastAsia="ru-RU"/>
        </w:rPr>
        <w:t>303.pants. Valdes pārstāvīb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siem valdes locekļiem ir pārstāvības tiesības. Valdes locekļi pārstāv sabiedrību kopīgi,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pīgas pārstāvības gadījumā valdes locekļi var pilnvarot no sava vidus vienu vai vairākus valdes locekļus slēgt noteiktus darījumus vai noteikta veida dar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pārstāvības tiesības attiecībā uz trešajām personām nevar ierobežot. Statūtos noteiktās valdes locekļu tiesības pārstāvēt sabiedrību kopīgi vai atsevišķi nav uzskatāmas par valdes pārstāvības tiesību ierobežojumu šā panta izpra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tiecībā uz sabiedrību valdes locekļiem jāievēro pārstāvības ierobežojumi, kas noteikti statūtos, akcionāru sapulces un padomes lēmum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02.2002. likuma redakcijā ar grozījumiem, kas izdarīti ar 22.04.2004. likumu, kas stājas spēkā 2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04.pants. Valdes sastāv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des sastāvā var būt viens vai vairāki valdes locekļi. Ja sabiedrības akcijas atrodas publiskā apgrozībā, minimālais valdes locekļu skaits ir trī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valdes locekli var būt tikai rīcībspējīga fizisk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valdes locekli nevar b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s sabiedrības padomes locekl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s sabiedrības revid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 kurai ar tiesas spriedumu atņemtas tiesības uz attiecīgā veida vai visu veidu komerc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ncerna valdošā uzņēmuma padomes locekl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atūtos var paredzēt uz valdes locekļiem attiecināmus stingrākus ierobež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4.2004.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05.pants. Valdes locekļu ievēlēšana un pārstāvības tiesību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locekļus ievēlē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s locekli nevar ievēlēt bez viņa rakstveida piekrišanas būt par valdes locekli. Rakstveida piekrišanu paraksta ar drošu elektronisko parakstu vai parakstu uz piekrišanas apliecina notariāli vai komercreģistra iestādes amatpersona. Rakstveida piekrišanā valdes locekļa kandidāts norāda sabiedrības, par kuras valdes locekli piekrīt kļūt, firmu, reģistrācijas numuru un iespējamos šķēršļus amata ieņemšanai saskaņā ar šā likuma 171. un 304.pantu vai to, ka viņam šādu šķēršļu nav. Ja valdes locekļa kandidāta piekrišana ir ietverta pieteikumā komercreģistra iestādei, pieteikumu paraksta ar drošu elektronisko parakstu vai attiecīgā valdes locekļa parakstu uz pieteikuma apliecina notariāli vai komercreģistra iestādes ama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locekli ievēlē amatā uz pieciem gadiem, ja statūti neparedz īsāku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ldes priekšsēdētāju no valdes locekļu vidus ieceļ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4.0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06.pants. Valdes locekļu atsaukšana un viņu tiesības atstāt am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locekli var atsaukt padome, ja tam ir svarīgs iemesl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varīgu iemeslu jebkurā gadījumā uzskatāma rupja pilnvaru pārkāpšana, pienākumu neizpilde vai nepienācīga izpilde, nespēja vadīt sabiedrību, kaitējuma nodarīšana sabiedrības interesēm, kā arī akcionāru sapulces izteiktā neuzti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loceklis var jebkurā laikā atstāt valdes locekļa amatu, par to iesniedzot paziņojumu sabiedrīb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307.pants. Valdes sastāva un pārstāvības tiesību izmaiņu izslud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maiņas valdes sastāvā un pārstāvības tiesībās valde piesaka komercreģistra iestādei, iesniedzot valdes locekļu sarakstu un attiecīgo padomes lēmumu vai valdes locekļa paziņo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4.02.2002. likuma redakcijā 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308.pants. Atlīdzība valdes loc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loceklim ir tiesības uz atlīdzību atbilstoši viņa pienākumu apjomam un sabiedrības finansiālajam stāvokl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līdzības apmēru valdes locekļiem nosaka padom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09.pants. Ierobežojumi sabiedrības valdes locekļ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14.02.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biedrības intereses saduras ar kāda valdes locekļa, viņa laulātā, radinieka vai svaiņa interesēm, skaitot radniecību līdz otrajai pakāpei un svainību līdz pirmajai pakāpei, jautājumu izlemj valdes sēdē, kurā ieinteresētajam valdes loceklim nav balsstiesību, un tas ierakstāms valdes sēdes protokolā. Valdes loceklim ir pienākums par šīm interesēm paziņot pirms valdes sēdes sākuma. Valdes loceklis, kas pārkāpj šīs prasības, atbild par sabiedrībai nodarītajiem zaudē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10.pants. Valdes lēmumu pieņem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alde ir lemttiesīga, ja tās sēdē piedalās vairāk par pusi no valdes locekļiem. Ja valdes sastāvā ir mazāk locekļu, nekā paredzēts statūtos, kvorums nosakāms pēc statūtos noteiktā valdes locekļu skai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 pieņem savus lēmumus ar vienkāršu klātesošo balsu vairākumu, ja statūtos nav noteikts lielāks balsu vairākums. Statūtos var noteikt, ka, balsīm sadaloties līdzīgi, izšķirošā ir valdes priekšsēdētāja bal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ldes sēdes tiek protokolētas. Protokol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s sēdes norises viet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ēdes dalīb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rba kārtība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rba kārtības jautājumu apspriešanas gaitu un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balsošanas rezultātus, norādot katra valdes locekļa balsojumu "par" vai "pret" par katr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ņemtos lēm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valdes loceklis nepiekrīt valdes lēmumam un balso pret to, viņa atšķirīgais viedoklis pēc viņa pieprasījuma ierakstāms valdes sēdes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aldes sēžu protokolus paraksta valdes priekšsēdētājs, protokolētājs un visi valdes locekļi, kas piedalās sēd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6.2005. likumu, kas stājas spēkā 20.07.2005.)</w:t>
      </w:r>
    </w:p>
    <w:p>
      <w:pPr>
        <w:pStyle w:val="Normal"/>
        <w:spacing w:lineRule="atLeast" w:line="270" w:before="0" w:after="0"/>
        <w:rPr/>
      </w:pPr>
      <w:r>
        <w:rPr>
          <w:rFonts w:eastAsia="Times New Roman" w:cs="Verdana" w:ascii="Verdana" w:hAnsi="Verdana"/>
          <w:b/>
          <w:bCs/>
          <w:color w:val="000000"/>
          <w:sz w:val="18"/>
          <w:szCs w:val="18"/>
          <w:lang w:eastAsia="ru-RU"/>
        </w:rPr>
        <w:t>310.</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r pamatkapitāla palielināšanu pieņemtā valdes lēmuma atzīšana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lēmumu par pamatkapitāla palielināšanu tiesa var atzīt par spēkā neesošu šā likuma 286.panta pirmās daļas 1., 2. un 3.punktā minētajos gadījumos, kā arī tad, ja pārkāpta pamatkapitāla palielinā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prasību atzīt par spēkā neesošu valdes lēmumu par pamatkapitāla palielināšanu tiesā var vērsties jebkurš akcion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ermiņš šā panta otrajā daļā minētās prasības celšanai ir trīs mēneši no dienas, kad akcionārs uzzināja vai kad viņam vajadzēja uzzināt par valdes lēmumu, bet ne ilgāks par gadu no lēmuma pieņem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10.</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ārtība, kādā izpilda tiesas nolēmumu atzīt par spēkā neesošu valdes lēmumu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lēmumu atzīt par spēkā neesošu valdes lēmumu par pamatkapitāla palielināšanu tiesa pēc nolēmuma stāšanās likumīgā spēkā nosūta komercreģistra iestād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10.</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tbildība par to, ka valdes lēmums par pamatkapitāla palielināšanu apstrīdēts nepamato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zaudējumiem, kas sabiedrībai nodarīti, nepamatoti apstrīdot valdes lēmumu par pamatkapitāla palielināšanu, prasītāji atbild solidāri, ja viņi prasību cēluši ļaunā nolūkā vai aiz rupjas neuzman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11.pants. Valdes ziņ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des pienākums ir reizi ceturksnī sniegt rakstveida ziņojumu par savu darbību padomei, bet gada beigās — akcionāru sapulcei. Ziņojumā atspoguļ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komercdarbības rezultā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s saimniecisko stāvokli, rentabilitāti, apgrozījumu un vērtspapīru kus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stākļus, kas var ietekmēt sabiedrības saimniecisko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lānoto sabiedrības komercdarbības politiku nākamajā pārskata peri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 informē padomi arī par citiem nozīmīgiem sabiedrības darbības aspektiem.</w:t>
      </w:r>
    </w:p>
    <w:p>
      <w:pPr>
        <w:pStyle w:val="Normal"/>
        <w:spacing w:lineRule="atLeast" w:line="270" w:before="0" w:after="0"/>
        <w:jc w:val="center"/>
        <w:rPr/>
      </w:pPr>
      <w:bookmarkStart w:id="32" w:name="9104"/>
      <w:r>
        <w:rPr>
          <w:rFonts w:eastAsia="Times New Roman" w:cs="Verdana" w:ascii="Verdana" w:hAnsi="Verdana"/>
          <w:b/>
          <w:bCs/>
          <w:color w:val="000000"/>
          <w:sz w:val="20"/>
          <w:szCs w:val="20"/>
          <w:lang w:eastAsia="ru-RU"/>
        </w:rPr>
        <w:t>XIV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PITĀLSABIEDRĪBAS DARBĪBA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BEIGŠANA UN LIKVIDĀCIJA</w:t>
      </w:r>
      <w:bookmarkEnd w:id="32"/>
    </w:p>
    <w:p>
      <w:pPr>
        <w:pStyle w:val="Normal"/>
        <w:spacing w:lineRule="atLeast" w:line="270" w:before="0" w:after="0"/>
        <w:rPr/>
      </w:pPr>
      <w:r>
        <w:rPr>
          <w:rFonts w:eastAsia="Times New Roman" w:cs="Verdana" w:ascii="Verdana" w:hAnsi="Verdana"/>
          <w:b/>
          <w:bCs/>
          <w:color w:val="000000"/>
          <w:sz w:val="18"/>
          <w:szCs w:val="18"/>
          <w:lang w:eastAsia="ru-RU"/>
        </w:rPr>
        <w:t>312.pants. Kapitālsabiedrības darbības izbeigšanas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pitālsabiedrības (turpmāk šīs sadaļas ietvaros — sabiedrība) darbība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dalībniek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sākot bankrota procedū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beidzoties statūtos noteiktajam termiņam (ja sabiedrība bija dibināta uz noteiktu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sniedzot statūtos noteiktos mērķus (ja sabiedrība bija dibināta noteiktu mērķu sa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citos likumā vai statūtos noteiktajos gadījumos.</w:t>
      </w:r>
    </w:p>
    <w:p>
      <w:pPr>
        <w:pStyle w:val="Normal"/>
        <w:spacing w:lineRule="atLeast" w:line="270" w:before="0" w:after="0"/>
        <w:rPr/>
      </w:pPr>
      <w:r>
        <w:rPr>
          <w:rFonts w:eastAsia="Times New Roman" w:cs="Verdana" w:ascii="Verdana" w:hAnsi="Verdana"/>
          <w:b/>
          <w:bCs/>
          <w:color w:val="000000"/>
          <w:sz w:val="18"/>
          <w:szCs w:val="18"/>
          <w:lang w:eastAsia="ru-RU"/>
        </w:rPr>
        <w:t>313.pants. Sabiedrības darbības izbeigšana, pamatojoties uz dalībniek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u par sabiedrības darbības izbeigšanu pieņem dalībniek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dei ir pienākums sniegt dalībniekiem pārskatu par iepriekšējo pārskata gadu un par sabiedrības darbību kārtējā ga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imnieciskās darbības pārskatā norādāms termiņš, kurā sabiedrība var apmierināt kreditoru prasījumus.</w:t>
      </w:r>
    </w:p>
    <w:p>
      <w:pPr>
        <w:pStyle w:val="Normal"/>
        <w:spacing w:lineRule="atLeast" w:line="270" w:before="0" w:after="0"/>
        <w:rPr/>
      </w:pPr>
      <w:r>
        <w:rPr>
          <w:rFonts w:eastAsia="Times New Roman" w:cs="Verdana" w:ascii="Verdana" w:hAnsi="Verdana"/>
          <w:b/>
          <w:bCs/>
          <w:color w:val="000000"/>
          <w:sz w:val="18"/>
          <w:szCs w:val="18"/>
          <w:lang w:eastAsia="ru-RU"/>
        </w:rPr>
        <w:t>314.pants. Sabiedrības darbības izbeigšana, pamatojoties uz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darbību var izbeigt, pamatojoties uz tiesas nolēm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dibināšanas dokumenti ir pretrunā ar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s pamatkapitāls neatbilst likum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 neiesniedz komercreģistra iestādei likumā paredzētās ziņas vai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alībnieki nav pieņēmuši lēmumu par sabiedrības darbības izbeigšanu gadījumos, kad tas viņiem bija jādara saskaņā ar likumu vai statū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lgāk par trim mēnešiem valdei nav pārstāvības tiesību (224.panta trešā daļa un 305.panta treš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šā likuma 18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ajā daļā minētā sabiedrība ar ierobežotu atbildību nav palielinājusi pamatkapitālu atbilstoši šā likuma 18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sestās 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citos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u tiesā var celt valde, padome, valdes loceklis, dalībnieks, komercreģistra iestāde, kā arī citas likumā noteikt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mercreģistra iestāde var celt prasību tiesā, ja sabiedrība triju mēnešu laikā pēc rakstveida brīdinājuma saņemšanas nav novērsusi norādītos trū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īdz brīdim, kad tiek pieņemts nolēmums par sabiedrības darbības izbeigšanu, tiesa var noteikt termiņu, kurā sabiedrībai jānovērš trūkumi, kas ir pamats tās darbības izbeig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15.pants. Sabiedrības darbības izbeigšana bankrota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ārtību, kādā izbeidzama sabiedrības darbība bankrota gadījumā, regulē atsevišķs likums.</w:t>
      </w:r>
    </w:p>
    <w:p>
      <w:pPr>
        <w:pStyle w:val="Normal"/>
        <w:spacing w:lineRule="atLeast" w:line="270" w:before="0" w:after="0"/>
        <w:rPr/>
      </w:pPr>
      <w:r>
        <w:rPr>
          <w:rFonts w:eastAsia="Times New Roman" w:cs="Verdana" w:ascii="Verdana" w:hAnsi="Verdana"/>
          <w:b/>
          <w:bCs/>
          <w:color w:val="000000"/>
          <w:sz w:val="18"/>
          <w:szCs w:val="18"/>
          <w:lang w:eastAsia="ru-RU"/>
        </w:rPr>
        <w:t>316.pants. Sabiedrības darbības turpināšana pēc darbības termiņa beigām vai mērķa sasnie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zbeidzas dibināšanas dokumentos noteiktais sabiedrības darbības termiņš vai ir sasniegts noteiktais mērķis, dalībnieki var pieņemt lēmumu par darbības turpināšanu vai sabiedrības reorganizāciju un izdarīt nepieciešamos grozījumus dibināšanas dokumentos.</w:t>
      </w:r>
    </w:p>
    <w:p>
      <w:pPr>
        <w:pStyle w:val="Normal"/>
        <w:spacing w:lineRule="atLeast" w:line="270" w:before="0" w:after="0"/>
        <w:rPr/>
      </w:pPr>
      <w:r>
        <w:rPr>
          <w:rFonts w:eastAsia="Times New Roman" w:cs="Verdana" w:ascii="Verdana" w:hAnsi="Verdana"/>
          <w:b/>
          <w:bCs/>
          <w:color w:val="000000"/>
          <w:sz w:val="18"/>
          <w:szCs w:val="18"/>
          <w:lang w:eastAsia="ru-RU"/>
        </w:rPr>
        <w:t>317.pants. Likvid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biedrības darbības izbeigšanas gadījumā notiek tās likvidācija, ja lik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318.pants. Likvidatoru ie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vidāciju veic valdes locekļi, ja statūtos, dalībnieku sapulces lēmumā vai tiesas nolēm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kvidatoru ieceļ dalībnieku sapulce, tā nosaka likvidatora atlīdzības apmēru un izmaks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biedrības darbība tiek izbeigta, pamatojoties uz tiesas nolēmumu, vai ja to prasa dalībnieki, kuri pārstāv ne mazāk par vienu desmitdaļu pamatkapitāla, likvidatoru ieceļ un viņa atlīdzības apmēru un kārtību nosak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r tikt iecelts viens likvidators vai vairāki likvidator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19.pants. Likvidatoram izvirzāmās pra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likvidatoru var būt rīcībspējīga fizisk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5.04.2010. likumu)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20.pants. Pieteikums par sabiedrības darbības izbeigšanu un tās likvid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u par sabiedrības darbības izbeigšanu valde triju dienu laikā no tā pieņemšanas dienas iesniedz ierakstīšanai komercreģistrā. Pieteikumā norāda šā likuma 8.pantā minētās ziņas par likvidatoru, kā arī kreditoru prasījumu pieteikšanas vietu.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alībnieku sapulces protokola izrakstu ar lēmumu par sabiedrības darb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a likvidatora rakstveida piekrišanu būt par likvidatoru. Rakstveida piekrišanu paraksta ar drošu elektronisko parakstu vai arī parakstu uz piekrišanas apliecina notariāli vai komercreģistra iestādes ama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biedrības darbība tiek izbeigta, pamatojoties uz tiesas nolēmumu, tiesa nosūta attiecīgo nolēmumu ieraksta izdarīšanai komercreģistrā. Likvidators triju dienu laikā pēc nolēmuma stāšanās spēkā iesniedz komercreģistra iestādei šā panta pirmās daļas 2.punktā minēto doku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likvidāciju veic valdes locekļi, šo faktu norāda pieteikumā vai tiesas nolēmumā un tam nav jāpievieno šā panta pirmās daļas 2.punktā minētie dokument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21.pants. Likvidatora atcel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vidatoru var atcelt ar dalībnieku sapulce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atoru var atcelt ar tiesas nolēmumu, pamatojoties uz dalībnieka vai trešās personas pieteikumu, ja tam ir svarīgi iemes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s iecelto likvidatoru var atcelt tikai ar tiesas nolēmumu, pamatojoties uz dalībnieka vai trešās personas pieteikumu, ja tam ir svarīgi iemesli, vienlaikus ieceļot jaunu likvid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u par likvidatora atcelšanu jaunais likvidators iesniedz komercreģistra iestādei triju dienu laikā no lēmuma pieņemšanas dienas.</w:t>
      </w:r>
    </w:p>
    <w:p>
      <w:pPr>
        <w:pStyle w:val="Normal"/>
        <w:spacing w:lineRule="atLeast" w:line="270" w:before="0" w:after="0"/>
        <w:rPr/>
      </w:pPr>
      <w:r>
        <w:rPr>
          <w:rFonts w:eastAsia="Times New Roman" w:cs="Verdana" w:ascii="Verdana" w:hAnsi="Verdana"/>
          <w:b/>
          <w:bCs/>
          <w:color w:val="000000"/>
          <w:sz w:val="18"/>
          <w:szCs w:val="18"/>
          <w:lang w:eastAsia="ru-RU"/>
        </w:rPr>
        <w:t>322.pants. Likvidatora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vidatoram ir visas valdes un padomes tiesības un pienākumi, kas nav pretrunā ar likvidācijas mēr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ators piedzen parādus, ieskaitot summas, kas sabiedrībai pienākas par neapmaksātajām kapitāla daļām, pārdod sabiedrības mantu un apmierina kreditoru pras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vidators drīkst slēgt tikai tos darījumus, kuri nepieciešami sabiedrības likvid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biedrības likvidāciju veic vairāki likvidatori, viņiem ir tiesības pārstāvēt sabiedrību tikai kopīgi. Likvidatori var pilnvarot vienu vai vairākas personas no sava vidus atsevišķu darbību vai atsevišķu darbības veidu v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kvidatora pārstāvības ierobežojumi, kas nav noteikti likumā, nav saistoši trešaj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ikvidācijas laikā sabiedrības firmai pievieno vārdu "likvidējamā".</w:t>
      </w:r>
    </w:p>
    <w:p>
      <w:pPr>
        <w:pStyle w:val="Normal"/>
        <w:spacing w:lineRule="atLeast" w:line="270" w:before="0" w:after="0"/>
        <w:rPr/>
      </w:pPr>
      <w:r>
        <w:rPr>
          <w:rFonts w:eastAsia="Times New Roman" w:cs="Verdana" w:ascii="Verdana" w:hAnsi="Verdana"/>
          <w:b/>
          <w:bCs/>
          <w:color w:val="000000"/>
          <w:sz w:val="18"/>
          <w:szCs w:val="18"/>
          <w:lang w:eastAsia="ru-RU"/>
        </w:rPr>
        <w:t>323.pants. Maksātnespējas pieteikuma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ikvidācijas gaitā atklājas, ka likvidējamās sabiedrības mantas nepietiek, lai apmierinātu visus pamatotos kreditoru prasījumus, likvidatoram ir pienākums iesniegt maksātnespējas pieteikumu likum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324.pants. Kreditoru inform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creģistra iestāde uz likvidējamās sabiedrības rēķina šā likuma 11.pantā noteiktajā kārtībā izsludina paziņojumu par sabiedrības darbības izbeigšanu un likvidācijas uzsā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ators nosūta paziņojumu par likvidācijas uzsākšanu visiem zināmajiem sabiedrības kredito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un otrajā daļā minētajā paziņojumā sabiedrības kreditori uzaicināmi pieteikt savus prasījumus triju mēnešu laikā pēc paziņojuma publicēšanas dienas, ja dalībnieku sapulces lēmumā vai tiesas nolēmumā par sabiedrības darbības izbeigšanu nav noteikts garāks kreditoru pieteikšanā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biedrībai nav zināmu kreditoru, to prasījumu pieteikšanas termiņu nosaka ne īsāku kā vienu mēnesi pēc šā panta pirmajā daļā minētā paziņojuma publicē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25.pants. Prasījumu pie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reditori noteiktā termiņā piesaka likvidatoram savus prasījumus pret sabiedrību. Prasījumā norādāms prasījuma saturs, pamats un apmērs, un tam pievienojami prasījumu pamatojošie dokumenti.</w:t>
      </w:r>
    </w:p>
    <w:p>
      <w:pPr>
        <w:pStyle w:val="Normal"/>
        <w:spacing w:lineRule="atLeast" w:line="270" w:before="0" w:after="0"/>
        <w:rPr/>
      </w:pPr>
      <w:r>
        <w:rPr>
          <w:rFonts w:eastAsia="Times New Roman" w:cs="Verdana" w:ascii="Verdana" w:hAnsi="Verdana"/>
          <w:b/>
          <w:bCs/>
          <w:color w:val="000000"/>
          <w:sz w:val="18"/>
          <w:szCs w:val="18"/>
          <w:lang w:eastAsia="ru-RU"/>
        </w:rPr>
        <w:t>326.pants. Likvidācijas sākuma finansu pārska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ēc kreditoru prasījumu pieteikšanas termiņa beigām likvidators sastāda sabiedrības likvidācijas sākuma finansu pārska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27.pants. Kreditoru aizsar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zināms kreditors nepiesaka savu prasījumu, nepieņem izpildījumu vai saistība vēl nav izpildāma, viņam pienākošās summas tiek deponēta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tāvot strīdīgam kreditora prasījumam, sabiedrības mantu var sadalīt starp dalībniekiem tikai tad, ja attiecīgajam kreditoram ir dots nodrošinājums.</w:t>
      </w:r>
    </w:p>
    <w:p>
      <w:pPr>
        <w:pStyle w:val="Normal"/>
        <w:spacing w:lineRule="atLeast" w:line="270" w:before="0" w:after="0"/>
        <w:rPr/>
      </w:pPr>
      <w:r>
        <w:rPr>
          <w:rFonts w:eastAsia="Times New Roman" w:cs="Verdana" w:ascii="Verdana" w:hAnsi="Verdana"/>
          <w:b/>
          <w:bCs/>
          <w:color w:val="000000"/>
          <w:sz w:val="18"/>
          <w:szCs w:val="18"/>
          <w:lang w:eastAsia="ru-RU"/>
        </w:rPr>
        <w:t>328.pants. Slēguma finansu pārskats un mantas sadales plā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kreditoru prasījumu apmierināšanas vai viņiem paredzētās naudas deponēšanas un likvidācijas izdevumu segšanas likvidators sastāda likvidācijas slēguma finansu pārskatu un sabiedrības atlikušās mantas sadales plānu, kurā nosaka likvidācijas kvo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ācijas slēguma finansu pārskatu un sabiedrības atlikušās mantas sadales plānu pārbauda revidents. Sabiedrībai ar ierobežotu atbildību revidenta pārbaude veicama, ja saskaņā ar statūtiem ir paredzēts, ka revidents pārbauda sabiedrības gada pārskatu, vai ja tā nolemj dalībniek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vidators nosūta visiem dalībniekiem likvidācijas slēguma finansu pārskatu un sabiedrības atlikušās mantas sadales plānu. Paziņojums uzrādītāja akciju turētājiem publicējams laikrakstā "Latvijas Vēstnesis", norādot vietu, kur ir pieejams likvidācijas slēguma finansu pārskats un sabiedrības atlikušās mantas sadales plā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ikvidācijas slēguma finansu pārskats un sabiedrības atlikušās mantas sadales plāna sastādīšanā ir pārkāpts likums, statūti vai dalībnieku sapulces lēmumi, tiesa, pamatojoties uz ieinteresētās personas prasību, var lemt par jaunas likvidācijas slēguma finansu pārskata un sabiedrības atlikušās mantas sadales plāna sastādīšanu vai par papildu likvidācijas darbību veikšanu. Prasības celšanas termiņš ir divi mēneši no dienas, kad likvidācijas slēguma finansu pārskats un sabiedrības atlikušās mantas sadales plāns ir nosūtīts dalībniekiem, bet attiecībā uz uzrādītāja akciju turētājiem — divi mēneši no paziņojuma publicē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29.pants. Sabiedrības dokumentu glab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vidators veic nepieciešamās darbības sabiedrības dokumentu sakārtošanai un nodošanai valsts arhīviem. Izdevumi, kas saistīti ar dokumentu sakārtošanu un nodošanu arhīviem, tiek apmaksāti no likvidējamās sabiedrības mantas.</w:t>
      </w:r>
    </w:p>
    <w:p>
      <w:pPr>
        <w:pStyle w:val="Normal"/>
        <w:spacing w:lineRule="atLeast" w:line="270" w:before="0" w:after="0"/>
        <w:rPr/>
      </w:pPr>
      <w:r>
        <w:rPr>
          <w:rFonts w:eastAsia="Times New Roman" w:cs="Verdana" w:ascii="Verdana" w:hAnsi="Verdana"/>
          <w:b/>
          <w:bCs/>
          <w:color w:val="000000"/>
          <w:sz w:val="18"/>
          <w:szCs w:val="18"/>
          <w:lang w:eastAsia="ru-RU"/>
        </w:rPr>
        <w:t>330.pants. Sabiedrības atlikušās mantas sadal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atlikusī manta tiek sadalīta starp dalībniekiem saskaņā ar likvidatora sastādīto mantas sadales plānu proporcionāli katra dalībnieka daļai, ja dibināšanas dokumen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u drīkst sadalīt ne agrāk kā divus mēnešus no dienas, kad likvidācijas slēguma finansu pārskats un sabiedrības atlikušās mantas sadales plāns ir nosūtīts dalībniekiem vai paziņojums par iespēju iepazīties ar tiem ir publicēts (ja likums prasa tā public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Mantu drīkst sadalīt pirms šā panta otrajā daļā noteiktā termiņa, ja tam piekrīt visi dalībnieki un ar to netiek nodarīti zaudējumi kredito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5.04.2010. likumu) </w:t>
      </w:r>
      <w:r>
        <w:rPr>
          <w:rFonts w:eastAsia="Times New Roman" w:cs="Verdana" w:ascii="Verdana" w:hAnsi="Verdana"/>
          <w:color w:val="000000"/>
          <w:sz w:val="18"/>
          <w:szCs w:val="18"/>
          <w:lang w:eastAsia="ru-RU"/>
        </w:rPr>
        <w:br/>
        <w:br/>
        <w:t>(4) Izmaksas dalībniekiem tiek veiktas naudā, ja statūtos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kvidatori var nepārdot mantu, ja tas nav nepieciešams kreditoru prasījumu apmierināšanai un ja tas noteikts lēmumā par sabiedrības darbības izbeig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31.pants. Sabiedrības darbības turp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abiedrība tiek likvidēta, pamatojoties uz dibināšanas dokumentos minētajiem noteikumiem par darbības izbeigšanu vai dalībnieku sapulces lēmumu, dalībnieki līdz mantas sadales sākumam var pieņemt lēmumu par sabiedrības darbības turpināšanu vai sabiedrības reorganizāciju. Lēmums uzskatāms par pieņemtu, ja par to nobalso klātesošie dalībnieki ar tādu balsu skaitu, kāds paredzēts lēmuma pieņemšanai par sabiedrības darb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ņemot lēmumu par sabiedrības darbības turpināšanu, vienlaikus izveidojama sabiedrības valde un padome, kā arī samazināms sabiedrības pamatkapitāls atbilstoši atlikušajai mantai. Ja atlikušās mantas vērtība ir mazāka par likumā noteikto sabiedrības minimālā pamatkapitāla lielumu, dalībnieku sapulce lemj par pamatkapitāla paliel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vidators iesniedz komercreģistra iestādei pieteikumu par darbības turpināšanu. Lēmums par darbības turpināšanu stājas spēkā pēc tā ierakstīšanas komercreģistrā.</w:t>
      </w:r>
    </w:p>
    <w:p>
      <w:pPr>
        <w:pStyle w:val="Normal"/>
        <w:spacing w:lineRule="atLeast" w:line="270" w:before="0" w:after="0"/>
        <w:rPr/>
      </w:pPr>
      <w:r>
        <w:rPr>
          <w:rFonts w:eastAsia="Times New Roman" w:cs="Verdana" w:ascii="Verdana" w:hAnsi="Verdana"/>
          <w:b/>
          <w:bCs/>
          <w:color w:val="000000"/>
          <w:sz w:val="18"/>
          <w:szCs w:val="18"/>
          <w:lang w:eastAsia="ru-RU"/>
        </w:rPr>
        <w:t>332.pants. Izslēgšana no komercreģistr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sabiedrības atlikušās mantas sadales likvidators iesniedz komercreģistra iestādei pieteikumu par likvidācijas pabeigšanu. Pieteikumam pievieno likvidācijas slēguma finansu pārskatu un sabiedrības atlikušās mantas sadales plānu, kā arī revidenta atzinumu (ja tika veikta revidenta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likvidators apliecina,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vidācijas slēguma finansu pārskats un sabiedrības atlikušās mantas sadales plāns nav apstrīdēts tiesā vai ka prasība tikusi noraid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si kreditoru prasījumi ir apmierināti vai tiem paredzētā nauda ir deponēta un ir segti visi likvidācijas i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s dokumenti ir nodoti glabāšanā arhī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330.panta 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minētajā gadījumā visi dalībnieki ir piekrituši sabiedrības atlikušās mantas sadalei pirms šā likuma 330.panta otrajā daļā noteiktā termiņ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33.pants. Likvidatoru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kvidators ir atbildīgs par savas vainas dēļ nodarītajiem zaudē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r vairāki likvidatori, viņi par savas vainas dēļ nodarītajiem zaudējumiem atbild solidāri.</w:t>
      </w:r>
    </w:p>
    <w:p>
      <w:pPr>
        <w:pStyle w:val="Normal"/>
        <w:spacing w:lineRule="atLeast" w:line="270" w:before="0" w:after="0"/>
        <w:jc w:val="center"/>
        <w:rPr/>
      </w:pPr>
      <w:bookmarkStart w:id="33" w:name="9127"/>
      <w:r>
        <w:rPr>
          <w:rFonts w:eastAsia="Times New Roman" w:cs="Verdana" w:ascii="Verdana" w:hAnsi="Verdana"/>
          <w:b/>
          <w:bCs/>
          <w:color w:val="000000"/>
          <w:sz w:val="20"/>
          <w:szCs w:val="20"/>
          <w:lang w:eastAsia="ru-RU"/>
        </w:rPr>
        <w:t>C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SABIEDRĪBU REORGANIZĀCIJA</w:t>
      </w:r>
      <w:bookmarkEnd w:id="33"/>
    </w:p>
    <w:p>
      <w:pPr>
        <w:pStyle w:val="Normal"/>
        <w:spacing w:lineRule="atLeast" w:line="270" w:before="0" w:after="0"/>
        <w:jc w:val="center"/>
        <w:rPr/>
      </w:pPr>
      <w:bookmarkStart w:id="34" w:name="9129"/>
      <w:r>
        <w:rPr>
          <w:rFonts w:eastAsia="Times New Roman" w:cs="Verdana" w:ascii="Verdana" w:hAnsi="Verdana"/>
          <w:b/>
          <w:bCs/>
          <w:color w:val="000000"/>
          <w:sz w:val="20"/>
          <w:szCs w:val="20"/>
          <w:lang w:eastAsia="ru-RU"/>
        </w:rPr>
        <w:t>XV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SABIEDRĪBU REORGANIZĀCIJA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E NOTEIKUMI</w:t>
      </w:r>
      <w:bookmarkEnd w:id="34"/>
    </w:p>
    <w:p>
      <w:pPr>
        <w:pStyle w:val="Normal"/>
        <w:spacing w:lineRule="atLeast" w:line="270" w:before="0" w:after="0"/>
        <w:rPr/>
      </w:pPr>
      <w:r>
        <w:rPr>
          <w:rFonts w:eastAsia="Times New Roman" w:cs="Verdana" w:ascii="Verdana" w:hAnsi="Verdana"/>
          <w:b/>
          <w:bCs/>
          <w:color w:val="000000"/>
          <w:sz w:val="18"/>
          <w:szCs w:val="18"/>
          <w:lang w:eastAsia="ru-RU"/>
        </w:rPr>
        <w:t>334.pants. Reorganizācijas jēdziens un vei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csabiedrību (turpmāk šīs daļas ietvaros — sabiedrība) var reorganizēt apvienošanas, sadalīšanas vai pārveidošanas ce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eorganizācijas procesā iesaistītās sabiedrības var būt viena veida vai dažādu veidu sabiedrības, ja likumā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35.pants. Sabiedrību apvie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u apvienošana var notikt kā pievienošana vai sapl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vienošana ir process, kurā sabiedrība (pievienojamā sabiedrība) nodod visu savu mantu citai sabiedrībai (iegūstošā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plūšana ir process, kurā divas vai vairākas sabiedrības (pievienojamās sabiedrības) nodod visu savu mantu jaundibināmai sabiedrībai (iegūstošā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vienošanas gadījumā pievienojamā sabiedrība beidz pastāvēt bez likvidācijas proc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vienošanas gadījumā pievienojamās sabiedrības tiesības un saistības pāriet iegūstošajai sabiedr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pvienošanas gadījumā pievienojamās sabiedrības akcionāri, dalībnieki vai biedri (turpmāk šīs daļas ietvaros — dalībnieki) kļūst par iegūstošās sabiedrības dalīb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35.</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ārrobežu apvie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robežu apvienošana ir tādu divu vai vairāku kapitālsabiedrību apvienošana, no kurām vismaz viena ir reģistrēta Latvijā, bet pārējās dibinātas saskaņā ar Eiropas Savienības dalībvalstu tiesību ak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alībvalsts šā panta un XIX sadaļas izpratnē ir Eiropas Savienības dalībvalsts, Īslandes Republika, Norvēģijas Karaliste un Lihtenšteinas Firstist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pārrobežu apvienošanu nav uzskatāma apvienošana tādā gadījumā, kad iesaistīta kapitālsabiedrība, kura paredzējusi veikt iedzīvotāju kapitāla kolektīvus ieguldījumus saskaņā ar riska sadalīšanas principu un kuras kapitāla daļas (akcijas) pēc dalībnieku (akcionāru) pieprasījuma tiek atpirktas vai izpirktas tieši vai netieši no šīs kapitālsabiedrības aktīviem. Šādai atpirkšanai vai izpirkumam ir pielīdzināmas darbības, ar kurām kapitālsabiedrība vēlas nodrošināt, lai tās daļu tirgus vērtība būtiski neatšķirtos no tās aktīvu tīrā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robežu apvienošanai piemēro šā likuma noteikumus par kapitālsabiedrību apvienošanu, ciktāl šā likuma XIX sadaļā nav noteikts citādi. Ja iegūstošā kapitālsabiedrība tiek reģistrēta citā dalībvalstī, Latvijā reģistrēta kapitālsabiedrība, iesaistoties pārrobežu apvienošanā, ievēro šā likuma noteikumus par kapitālsabiedrību apvienošanu, kas attiecas uz lēmumu pieņemšanas procesu saistībā ar apvienošanu un uz kapitālsabiedrības kreditoru, dalībnieku (akcionāru), obligacionāru, kā arī darbinieku aizsar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36.pants. Sabiedrību sadal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dalīšana ir process, kurā sabiedrība (sadalāmā sabiedrība) nodod savu mantu vienai sabiedrībai vai vairākām citām sabiedrībām (iegūstošās sabiedrības) sašķelšanas vai nodalīšanas ce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šķelšanas gadījumā sadalāmā sabiedrība nodod visu savu mantu divām vai vairākām iegūstošajām sabiedrībām un beidz pastāvēt bez likvidācijas proc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šķelšanas gadījumā sadalāmās sabiedrības dalībnieki kļūst par iegūstošo sabiedrību dalībniekiem saskaņā ar lēmumu par sabiedrības sašķel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alīšanas gadījumā sadalāmā sabiedrība nodod daļu savas mantas vienai iegūstošajai sabiedrībai vai vairākām šādām sabiedrībām. Nodalīšanas gadījumā sadalāmā sabiedrība turpina pastāv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dalīšanas gadījumā visi sadalāmās sabiedrības dalībnieki vai daļa no viņiem kļūst par iegūstošās sabiedrības dalībniekiem vai par vienīgo iegūstošās sabiedrības dalībnieku kļūst sadalāmā sabiedrība saskaņā ar lēmumu par sabiedrības nodal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gūstošā sabiedrība var būt jau esoša vai jaundibināma sabiedrība.</w:t>
      </w:r>
    </w:p>
    <w:p>
      <w:pPr>
        <w:pStyle w:val="Normal"/>
        <w:spacing w:lineRule="atLeast" w:line="270" w:before="0" w:after="0"/>
        <w:rPr/>
      </w:pPr>
      <w:r>
        <w:rPr>
          <w:rFonts w:eastAsia="Times New Roman" w:cs="Verdana" w:ascii="Verdana" w:hAnsi="Verdana"/>
          <w:b/>
          <w:bCs/>
          <w:color w:val="000000"/>
          <w:sz w:val="18"/>
          <w:szCs w:val="18"/>
          <w:lang w:eastAsia="ru-RU"/>
        </w:rPr>
        <w:t>337.pants. Sabiedrības pārvei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veidošana ir process, kurā viena veida sabiedrība (pārveidojamā sabiedrība) tiek pārveidota par cita veida sabiedrību (iegūstošā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veidošanas gadījumā visas pārveidojamās sabiedrības tiesības un saistības pāriet iegūstošajai sabiedr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veidošanas gadījumā pārveidojamās sabiedrības dalībnieki kļūst par iegūstošās sabiedrīb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veidošanas gadījumā pārveidojamā sabiedrība beidz pastāvēt bez likvidācijas procesa.</w:t>
      </w:r>
    </w:p>
    <w:p>
      <w:pPr>
        <w:pStyle w:val="Normal"/>
        <w:spacing w:lineRule="atLeast" w:line="270" w:before="0" w:after="0"/>
        <w:jc w:val="center"/>
        <w:rPr/>
      </w:pPr>
      <w:bookmarkStart w:id="35" w:name="9134"/>
      <w:r>
        <w:rPr>
          <w:rFonts w:eastAsia="Times New Roman" w:cs="Verdana" w:ascii="Verdana" w:hAnsi="Verdana"/>
          <w:b/>
          <w:bCs/>
          <w:color w:val="000000"/>
          <w:sz w:val="20"/>
          <w:szCs w:val="20"/>
          <w:lang w:eastAsia="ru-RU"/>
        </w:rPr>
        <w:t>XVI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REORGANIZĀCIJAS KĀRTĪBA</w:t>
      </w:r>
      <w:bookmarkEnd w:id="35"/>
    </w:p>
    <w:p>
      <w:pPr>
        <w:pStyle w:val="Normal"/>
        <w:spacing w:lineRule="atLeast" w:line="270" w:before="0" w:after="0"/>
        <w:rPr/>
      </w:pPr>
      <w:r>
        <w:rPr>
          <w:rFonts w:eastAsia="Times New Roman" w:cs="Verdana" w:ascii="Verdana" w:hAnsi="Verdana"/>
          <w:b/>
          <w:bCs/>
          <w:color w:val="000000"/>
          <w:sz w:val="18"/>
          <w:szCs w:val="18"/>
          <w:lang w:eastAsia="ru-RU"/>
        </w:rPr>
        <w:t>338.pants. Reorganizācijas l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reorganizācijas procesā piedalās divas vai vairākas jau pastāvošas sabiedrības, tās slēdz reorganizācijas līgumu (turpmāk — līgums). Līgums slēdzams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g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su reorganizācijā iesaistīto sabiedrību firmas, juridiskās adreses un reģistrācijas numur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u kapitāla daļu (akciju) apmaiņas koeficientu un piemaksu (ja tādas paredzētas) liel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pitāla daļu (akciju) sadalījumu starp iegūstošās sabiedrīb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gūstošās sabiedrības kapitāla daļu (akciju) nodošanas noteikumus pievienojamās, sadalāmās vai pārveidojamās sabiedrīb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aiku, no kura nodotās kapitāla daļas (akcijas) dod tiesības saņemt dividendes vai peļņas daļu iegūstošajā sabiedrībā, un šo laiku ietekmējošos noteikumus (ja tādi paredzē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ības, kuras iegūstošā sabiedrība piešķir pievienojamās, sadalāmās vai pārveidojamās sabiedrības katras akciju kategorijas akciju turētājiem, un obligacionāriem, kuriem pieder konvertējamās obligā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tiesības, kuras iegūstošā sabiedrība piešķir pievienojamās, sadalāmās vai pārveidojamās sabiedrības pārraudzības institūciju un izpildinstitūciju locekļiem, kā arī sabiedrības kontrolier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dienu, ar kuru pievienojamās, sadalāmās vai pārveidojamās sabiedrības darījumi iegūstošās sabiedrības grāmatvedībā tiks uzskatīti par iegūstošās sabiedrības dar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reorganizācijas sekas pievienojamās, sadalāmās vai pārveidojamās sabiedrības darb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reorganizācijas procesā veicamās darbības un to veikšanas termiņ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sas pievienojamās vai sadalāmās sabiedrības kapitāla daļas (akcijas) pieder iegūstošajai sabiedrībai, līgumā nenorāda šā panta otrās daļas 2., 3., 4. un 5.punktā minēt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īgums paredz atliekošus nosacījumus un tie neiestājas triju gadu laikā no līguma noslēgšanas dienas, katra reorganizācijas procesā iesaistītā sabiedrība drīkst vienpusēji atkāpties no līguma, paziņojot par to pārējām līgumslēdzējām pusēm ne vēlāk kā sešus mēnešus iepriekš, ja līgums neparedz īsāku paziņošana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atra reorganizācijas procesā iesaistītā sabiedrība iesniedz komercreģistra iestādei paziņojumu par reorganizāciju, pievienojot līguma projektu. Laikrakstā "Latvijas Vēstnesis" izsludina līguma projekta un tā grozījumu reģistrācijas datumu un tās komercreģistra lietas numuru, kurā līguma projekts atrod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6.2005.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39.pants. Reorganizācijas prosp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tra reorganizācijas procesā iesaistītā sabiedrība rakstveidā sagatavo reorganizācijas prospektu (turpmāk — prospekts), kurā norāda un izskaidr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guma projek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eorganizācijas tiesiskos un saimnieciskos aspek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pitāla daļu (akciju) apmaiņas koeficientu un piemaksu (ja tādas paredzētas) liel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etodes, kuras izmantotas kapitāla daļu (akciju) apmaiņas koeficienta un piemaksu lieluma noteikšanai, kā arī problēmas, kuras rodas, izmantojot šīs meto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s var sagatavot kopēju prospektu. Šādā gadījumā katra reorganizācijas procesā iesaistītā sabiedrība prospektā norāda šā panta pirmajā daļā minētās ziņ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40.pants. Revidenta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eorganizācijas procesā iesaistīto sabiedrību līguma projektu pārbauda zvērināts revidents. Reorganizācijas procesā iesaistītās sabiedrības var ievēlēt kopīgu revid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5.04.2010. likumu) </w:t>
      </w:r>
      <w:r>
        <w:rPr>
          <w:rFonts w:eastAsia="Times New Roman" w:cs="Verdana" w:ascii="Verdana" w:hAnsi="Verdana"/>
          <w:color w:val="000000"/>
          <w:sz w:val="18"/>
          <w:szCs w:val="18"/>
          <w:lang w:eastAsia="ru-RU"/>
        </w:rPr>
        <w:br/>
        <w:br/>
        <w:t>(3) Reorganizācijas līgumu revidents nepārbauda, ja tam piekrīt visi dalībnieki vai biedri. Revidentam nav jāpārbauda līguma projekts pievienojamā vai sadalāmajā sabiedrībā, ja visas pievienojamās vai sadalāmās sabiedrības kapitāla daļas (akcijas) pieder iegūstošajai sabiedr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biedrības, kuras piedalās reorganizācijas procesā, nodrošina revidentam pieeju visiem dokumentiem un informācijai, kam ir nozīme revidenta pienākumu veik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3.2006.,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41.pants. Revidenta atzin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līguma projekta pārbaudes rezultātiem revidents sastāda rakstveida atzinumu un iesniedz to sabiedrībai. Ja ir ievēlēts viens revidents visām sabiedrībām, viņš iesniedz atzinumu visām sabiedr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zin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 revidentam ir iesniegti visi nepieciešamie dokum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i līguma projektā norādītais kapitāla daļu (akciju) apmaiņas koeficients un piemaksu lielums ir taisnīgs un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i reorganizācija var radīt zaudējumus sabiedrības kredito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i metodes, kuras izmantotas kapitāla daļu (akciju) apmaiņas koeficienta un piemaksu lieluma noteikšanai, ir atbilstoš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īpašās grūtības, kuras radušās, vērtēšanā piemērojot izraudzītās metod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3.2006.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42.pants. Revidenta atbild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Revidents atbild par zaudējumiem, kas, veicot pārbaudi, radušies viņa vainas dēļ.</w:t>
      </w:r>
    </w:p>
    <w:p>
      <w:pPr>
        <w:pStyle w:val="Normal"/>
        <w:spacing w:lineRule="atLeast" w:line="270" w:before="0" w:after="0"/>
        <w:rPr/>
      </w:pPr>
      <w:r>
        <w:rPr>
          <w:rFonts w:eastAsia="Times New Roman" w:cs="Verdana" w:ascii="Verdana" w:hAnsi="Verdana"/>
          <w:b/>
          <w:bCs/>
          <w:color w:val="000000"/>
          <w:sz w:val="18"/>
          <w:szCs w:val="18"/>
          <w:lang w:eastAsia="ru-RU"/>
        </w:rPr>
        <w:t>343.pants. Lēmums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guma projektu izskata un lēmumu par reorganizāciju pieņem katras reorganizācijas procesā iesaistītās sabiedrības dalībnieku sapul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karā ar reorganizāciju izdarāmi kapitālsabiedrības statūtu vai personālsabiedrības līguma grozījumi, lēmumu par to pieņem vienlaikus ar lēmumu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 mazāk kā mēnesi līdz dienai, kad paredzēta dalībnieku sapulce par līguma apstiprināšanu, visiem dalībniekiem jādod iespēja sabiedrības juridiskajā adresē iepazīties 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guma proje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spe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evidenta atzin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su reorganizācijā iesaistīto sabiedrību gada pārskatiem par pēdējiem trim pārskata ga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biedrības saimnieciskās darbības pārskatu, kas sagatavots ne agrāk kā trīs mēnešus līdz reorganizācijas paziņojuma iesniegšanai komercreģistra iestādei, ja iepriekšējais gada pārskats sastādīts vairāk nekā sešus mēnešus pirms paziņojuma iesnie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trešās daļas 5.punktā minētais sabiedrības saimnieciskās darbības pārskats sagatavojams saskaņā ar likuma prasībām par gada pārskata sastā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alībniekam ir tiesības bez maksas saņemt šā panta trešajā daļā minēto dokumentu kopijas vai izraks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pitālsabiedrības dalībnieku sapulcē sabiedrības valdei pēc dalībnieku pieprasījuma jāsniedz paskaidrojumi par līguma projektu un prospektu, par reorganizācijas tiesiskajām un saimnieciskajām sekām, kā arī ziņas par citām reorganizācijas procesā iesaistītajām sabiedr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s par reorganizāciju sastādāms atsevišķa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matojoties uz lēmumu par reorganizāciju, attiecīgā sabiedrība noslēdz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Lēmumam par reorganizāciju pievienojams to dalībnieku saraksts (ar viņu parakstiem), kuri dalībnieku sapulcē balsojuši pret šo lēm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3.2006. likumu, kas stājas spēkā 10.04.2006.)</w:t>
      </w:r>
    </w:p>
    <w:p>
      <w:pPr>
        <w:pStyle w:val="Normal"/>
        <w:spacing w:lineRule="atLeast" w:line="270" w:before="0" w:after="0"/>
        <w:rPr/>
      </w:pPr>
      <w:r>
        <w:rPr>
          <w:rFonts w:eastAsia="Times New Roman" w:cs="Verdana" w:ascii="Verdana" w:hAnsi="Verdana"/>
          <w:b/>
          <w:bCs/>
          <w:color w:val="000000"/>
          <w:sz w:val="18"/>
          <w:szCs w:val="18"/>
          <w:lang w:eastAsia="ru-RU"/>
        </w:rPr>
        <w:t>344.pants. Paziņošanas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vienojamās vai sadalāmās sabiedrības valdes pienākums ir paziņot dalībnieku sapulcei un iegūstošajai sabiedrībai par visām būtiskajām izmaiņām pievienojamās vai sadalāmās sabiedrības mantiskajā stāvoklī, kuras notikušas līdz valdes pilnvaru beigām vai līdz reorganizācijas spēkā stāšanās brīdim.</w:t>
      </w:r>
    </w:p>
    <w:p>
      <w:pPr>
        <w:pStyle w:val="Normal"/>
        <w:spacing w:lineRule="atLeast" w:line="270" w:before="0" w:after="0"/>
        <w:rPr/>
      </w:pPr>
      <w:r>
        <w:rPr>
          <w:rFonts w:eastAsia="Times New Roman" w:cs="Verdana" w:ascii="Verdana" w:hAnsi="Verdana"/>
          <w:b/>
          <w:bCs/>
          <w:color w:val="000000"/>
          <w:sz w:val="18"/>
          <w:szCs w:val="18"/>
          <w:lang w:eastAsia="ru-RU"/>
        </w:rPr>
        <w:t>345.pants. Kreditoru aizsar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cpadsmit dienu laikā no dienas, kad pieņemts lēmums par reorganizāciju, katra reorganizācijas procesā iesaistītā sabiedrība par reorganizāciju rakstveidā informē visus zināmos kreditorus, kuriem līdz lēmuma par reorganizāciju pieņemšanai bija prasījuma tiesības pret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ai reorganizācijas procesā iesaistītajai sabiedrībai ir pienākums publicēt laikrakstā "Latvijas Vēstnesis" paziņojumu, ka pieņemts lēmums par reorganizāciju. Paziņojumā kreditoriem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fir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ējo reorganizācijā iesaistīto sabiedrību firmas, reģistrācijas numurus un juridiskās ad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eorganizācijas vei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aktu, ka pieņemts lēmums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reditoru prasību pieteikšanas vietu un termiņu, kurš nedrīkst būt īsāks par vienu mēnesi no paziņojuma publicē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vienojamā vai sadalāmā sabiedrība nodrošina kreditora prasījumu, ja viņš to prasa un ja tas pieteikts šā panta otrajā daļā minētajā paziņojumā noteiktaj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gūstošās sabiedrības kreditors var prasīt sava prasījuma nodrošināšanu tikai tad, ja pierāda, ka reorganizācija apdraud viņa prasījuma apmie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drošinātais kreditors var prasīt nodrošinājumu tikai parāda nenodrošinātās daļas apmēr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46.pants. Lēmuma par reorganizāciju apstrīd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matojoties uz reorganizācijā iesaistītās sabiedrības dalībnieka, valdes vai padomes locekļa prasību, tiesa var atzīt lēmumu par reorganizāciju par spēkā neesošu, ja tas pieņemts, pārkāpjot likumu, kapitālsabiedrības statūtus vai personālsabiedrības līgumu, un šos pārkāpumus nav iespējams novērst vai tie netiek novērsti tiesas noteiktaj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celšanas termiņš ir trīs mēneši pēc šā likuma 345.panta otrajā daļā minētā paziņojuma publicē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biedrībai, kuras dalībnieku sapulces lēmums par reorganizāciju atzīts par spēkā neesošu, ir pienākums par to publicēt paziņojumu laikrakstā "Latvijas Vēstnesis" piecpadsmit dienu laikā no tiesas nolēmuma spēkā stā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a par reorganizāciju atzīšana par spēkā neesošu neietekmē saistības, kuras sabiedrība ir uzņēmusies reorganizācijas procesā pret trešaj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u par reorganizāciju nevar atzīt par spēkā neesošu tikai tādēļ, ka noteikts pārāk zems kapitāla daļu (akciju) apmaiņas koeficients vai piemaksu liel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noteikts pārāk zems kapitāla daļu (akciju) apmaiņas koeficients, pievienojamās, sadalāmās vai pārveidojamās sabiedrības dalībnieks var prasīt no iegūstošās sabiedrības vienreizēju papildu samaksu.</w:t>
      </w:r>
    </w:p>
    <w:p>
      <w:pPr>
        <w:pStyle w:val="Normal"/>
        <w:spacing w:lineRule="atLeast" w:line="270" w:before="0" w:after="0"/>
        <w:rPr/>
      </w:pPr>
      <w:r>
        <w:rPr>
          <w:rFonts w:eastAsia="Times New Roman" w:cs="Verdana" w:ascii="Verdana" w:hAnsi="Verdana"/>
          <w:b/>
          <w:bCs/>
          <w:color w:val="000000"/>
          <w:sz w:val="18"/>
          <w:szCs w:val="18"/>
          <w:lang w:eastAsia="ru-RU"/>
        </w:rPr>
        <w:t>347.pants. Pieteikums komercreģistra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tra reorganizācijas procesā iesaistītā sabiedrība ne agrāk kā trīs mēnešus pēc paziņojuma publicēšanas dienas iesniedz komercreģistra iestādei pieteikumu, lai komercreģistrā tiktu izdarīts ieraksts par reorganizāciju.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gumu vai tā attiecīgi apliecinātu kop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a izrakstu un lēmumu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dalībnieku sarakstu, kuri balsojuši pret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kumā noteiktajos gadījumos — reorganizācija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ospektu (ja likumā noteikta prospekta sagatav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revidenta atzinumu (ja likumā noteikta revidenta pārbau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vienojamās vai sašķelšanas ceļā sadalāmās sabiedrības slēguma finansu pārskatu (ja iesniegumu iesniedz pievienojamā vai sadalāmā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egūstošās kapitālsabiedrības statūtus (ja reorganizācijas rezultātā tiek izveidota jauna sabiedrība vai ja sabiedrība tiek pārveid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iegūstošās kapitālsabiedrības valdes locekļu vai personālsabiedrības to dalībnieku sarakstu, kuriem ir tiesības pārstāvēt sabiedrību (ja reorganizācijas rezultātā tiek izveidota jauna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iegūstošās kapitālsabiedrības padomes locekļu sarakstu (ja reorganizācijas rezultātā tiek izveidota jauna sabiedrība un ja iegūstošajai sabiedrībai paredzēta pado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sabiedrība apliecina, ka ir nodrošināti vai apmierināti to kreditoru prasījumi, kuri pieteikuši savus prasījumus noteiktā termiņā, un ka lēmums par reorganizāciju nav apstrīdēts tiesā vai ka attiecīgā prasība nav apmierinā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16.03.2006.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48.pants. Iegūstošās sabiedrības fi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viena iegūstošā sabiedrība, tā pēc reorganizācijas drīkst izmantot pievienojamās sabiedrības fi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dalāmās sabiedrības firmas turpmākās izmantošanas noteikumus paredz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gūstošā sabiedrība var izmantot pārveidojamās sabiedrības firmu, izņemot norādi uz pārveidotās sabiedrības vei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vienojamās, sadalāmās vai pārveidojamās sabiedrības dalībnieks ir bijusi fiziskā persona, kura nav iegūstošās sabiedrības dalībnieks, iegūstošā sabiedrība drīkst izmantot tās vārdu firmā tikai ar šīs personas vai tās mantinieku rakstveida piekri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49.pants. Ieraksts par reorganizāciju komerc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raksts par pievienojamo vai sadalāmo sabiedrību komercreģistrā tiek izdarīts pēc tam, kad izdarīti ieraksti par visām iegūstošajām sabiedr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ieraksta izdarīšanas par reorganizāciju komercreģistrā pievienotā sabiedrība tiek izslēgta no komercreģist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ieraksta izdarīšanas par sadalāmās sabiedrības reorganizāciju iegūstošo sabiedrību lietām tiek pievienoti attiecīgi izraksti no sadalāmās sabiedrības lietas un gadījumos, kad sadalīšana notiek sašķelšanas ceļā, sadalāmā sabiedrība tiek izslēgta no komercreģist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veidošanas gadījumā iegūstošo sabiedrību var ierakstīt komercreģistrā pēc tam, kad ir izdarīts ieraksts par pārveidojamās sabiedrības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mercreģistra ieraksts par reorganizāciju izsludināms šā likuma 11.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04. likumu, kas stājas spēkā 21.05.2004.)</w:t>
      </w:r>
    </w:p>
    <w:p>
      <w:pPr>
        <w:pStyle w:val="Normal"/>
        <w:spacing w:lineRule="atLeast" w:line="270" w:before="0" w:after="0"/>
        <w:rPr/>
      </w:pPr>
      <w:r>
        <w:rPr>
          <w:rFonts w:eastAsia="Times New Roman" w:cs="Verdana" w:ascii="Verdana" w:hAnsi="Verdana"/>
          <w:b/>
          <w:bCs/>
          <w:color w:val="000000"/>
          <w:sz w:val="18"/>
          <w:szCs w:val="18"/>
          <w:lang w:eastAsia="ru-RU"/>
        </w:rPr>
        <w:t>350.pants. Komercreģistra ieraksta par reorganizāciju tiesiskā no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eorganizācija uzskatāma par spēkā stājušos ar brīdi, kad komercreģistrā izdarīti ieraksti par visām reorganizācijas procesā iesaistītajām sabiedrībām, ieskaitot jaundibinātās sabiedr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reorganizācijas spēkā stāšanās brī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vienojamās sabiedrības manta uzskatāma par pārgājušu iegūstošās sabiedrības īpaš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dalāmās sabiedrības manta uzskatāma par pārgājušu iegūstošo sabiedrību īpašumā atbilstoši līg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dz ar sabiedrības izslēgšanu no komercreģistra šī sabiedrība uzskatāma par likvidē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 reorganizācijas spēkā stāšanās brīža pievienojamās, sadalāmās vai pārveidojamās sabiedrības dalībnieki kļūst par iegūstošās sabiedrības dalībniekiem, un viņu kapitāla daļas (akcijas) tiek apmainītas pret iegūstošās sabiedrības kapitāla daļām (akcijām) proporcionāli viņiem piederošajām kapitāla daļām (akcijām). Šis noteikums nav piemērojams, ja par vienīgo iegūstošās sabiedrības dalībnieku kļūst nodalīšanas ceļā sadalāmā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rešo personu tiesības uz pievienojamās, sadalāmās vai pārveidojamās sabiedrības kapitāla daļām (akcijām) saglabājas attiecībā uz iegūstošās sabiedrības kapitāla daļām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vienojamās vai sadalāmās sabiedrības kapitāla daļas (akcijas), kas piederējušas iegūstošajai sabiedrībai vai pašai pievienojamajai vai sadalāmajai sabiedrībai, vai personai, kura darbojas savā vārdā, bet attiecīgi pievienojamās, sadalāmās vai iegūstošās sabiedrības labā, netiek apmainītas un ir dzēšamas, izņemot gadījumus, kad sadalāmā sabiedrība nodalīšanas rezultātā kļūst par iegūstošās sabiedrības vienīgo dalīb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Reorganizāciju pēc tās stāšanās spēkā nevar apstrīdēt.</w:t>
      </w:r>
    </w:p>
    <w:p>
      <w:pPr>
        <w:pStyle w:val="Normal"/>
        <w:spacing w:lineRule="atLeast" w:line="270" w:before="0" w:after="0"/>
        <w:rPr/>
      </w:pPr>
      <w:r>
        <w:rPr>
          <w:rFonts w:eastAsia="Times New Roman" w:cs="Verdana" w:ascii="Verdana" w:hAnsi="Verdana"/>
          <w:b/>
          <w:bCs/>
          <w:color w:val="000000"/>
          <w:sz w:val="18"/>
          <w:szCs w:val="18"/>
          <w:lang w:eastAsia="ru-RU"/>
        </w:rPr>
        <w:t>351.pants. Reorganizācijas procesā iesaistīto sabiedrību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gūstošā sabiedrība atbild par visām pievienojamās un pārveidojamās sabiedrības saist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adalāmās sabiedrības saistībām, kas radušās līdz reorganizācijas spēkā stāšanās brīdim, atbild solidāri visas sadalīšanā iesaistītās sabiedrības, ieskaitot jaundibinātās sabiedrības. Solidāro parādnieku savstarpējās attiecībās par saistīto subjektu uzskatāma tikai tā persona, kuras saistības paredzētas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ādas sadalīšanā iesaistītās sabiedrības saistības nav noteiktas līgumā, tā atbild solidāri līdz ar citām sadalīšanā iesaistītajām sabiedrībām par sadalāmās sabiedrības saistībām, kuras radušās līdz reorganizācijas spēkā stāšanās brīdim un kuru izpildes termiņš iestājas piecu gadu laikā no reorganizācijas spēkā stāšanās brīža.</w:t>
      </w:r>
    </w:p>
    <w:p>
      <w:pPr>
        <w:pStyle w:val="Normal"/>
        <w:spacing w:lineRule="atLeast" w:line="270" w:before="0" w:after="0"/>
        <w:rPr/>
      </w:pPr>
      <w:r>
        <w:rPr>
          <w:rFonts w:eastAsia="Times New Roman" w:cs="Verdana" w:ascii="Verdana" w:hAnsi="Verdana"/>
          <w:b/>
          <w:bCs/>
          <w:color w:val="000000"/>
          <w:sz w:val="18"/>
          <w:szCs w:val="18"/>
          <w:lang w:eastAsia="ru-RU"/>
        </w:rPr>
        <w:t>352.pants. Valdes un padomes locekļu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eorganizācijā iesaistīto sabiedrību padomes locekļi, valdes locekļi un personālsabiedrības biedri, kuriem ir pārstāvības tiesības, atbild solidāri par zaudējumiem, kas reorganizācijas gaitā viņu vainas dēļ nodarīti sabiedrībai, tās dalībniekiem vai kredito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 panta pirmajā daļā minētie prasījumi noilgst piecu gadu laikā no reorganizācijas spēkā stāšanās brīža.</w:t>
      </w:r>
    </w:p>
    <w:p>
      <w:pPr>
        <w:pStyle w:val="Normal"/>
        <w:spacing w:lineRule="atLeast" w:line="270" w:before="0" w:after="0"/>
        <w:rPr/>
      </w:pPr>
      <w:r>
        <w:rPr>
          <w:rFonts w:eastAsia="Times New Roman" w:cs="Verdana" w:ascii="Verdana" w:hAnsi="Verdana"/>
          <w:b/>
          <w:bCs/>
          <w:color w:val="000000"/>
          <w:sz w:val="18"/>
          <w:szCs w:val="18"/>
          <w:lang w:eastAsia="ru-RU"/>
        </w:rPr>
        <w:t>353.pants. Atl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vienojamās, sadalāmās vai pārveidojamās sabiedrības dalībnieks, kurš nepiekrīt reorganizācijai, ir tiesīgs divu mēnešu laikā no reorganizācijas spēkā stāšanās brīža pieprasīt, lai iegūstošā sabiedrība atpērk viņa daļas par naudu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līdzību var prasīt arī sadalīšanas rezultātā jaunizveidotās sabiedrības dalībnieks, kurš balsojis pret statūtu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un otrajā daļā minēto tiesību nav dalībniekam, kurš nav ierakstīts šā likuma 343.panta devītajā daļā minētajā sarakstā un 355.panta piektajā daļā minētajā protokol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līdzības apmēram jābūt vienādam ar summu, kuru dalībnieks iegūtu, sadalot pievienojamās vai sadalāmās sabiedrības mantu likvidācijas gadījumā, ja tāda notiktu brīdī, kad tika pieņemts lēmums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ttiecībā uz atlīdzību netiek piemēroti likumā noteiktie ierobežojumi par kārtību, kādā sabiedrība var iegūt sava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 reorganizācijas spēkā stāšanās brīža iegūstošā sabiedrība maksā likumiskos procentus par paredzētajā apmērā un termiņā neizdarītajām atlīdzības izmaks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pievienojamās vai sadalāmās sabiedrības dalībnieks, kurš nepiekrīt reorganizācijai, nepieprasa atlīdzību, viņš divu mēnešu laikā var atsavināt savas daļas neatkarīgi no lēmumā, statūtos vai likumā paredzētajiem ierobežojumiem.</w:t>
      </w:r>
    </w:p>
    <w:p>
      <w:pPr>
        <w:pStyle w:val="Normal"/>
        <w:spacing w:lineRule="atLeast" w:line="270" w:before="0" w:after="0"/>
        <w:jc w:val="center"/>
        <w:rPr/>
      </w:pPr>
      <w:bookmarkStart w:id="36" w:name="9151"/>
      <w:r>
        <w:rPr>
          <w:rFonts w:eastAsia="Times New Roman" w:cs="Verdana" w:ascii="Verdana" w:hAnsi="Verdana"/>
          <w:b/>
          <w:bCs/>
          <w:color w:val="000000"/>
          <w:sz w:val="20"/>
          <w:szCs w:val="20"/>
          <w:lang w:eastAsia="ru-RU"/>
        </w:rPr>
        <w:t>XVII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SEVIŠĶU REORGANIZĀCIJAS VEIDU ĪPAŠIE NOTEIKUMI</w:t>
      </w:r>
      <w:bookmarkEnd w:id="36"/>
    </w:p>
    <w:p>
      <w:pPr>
        <w:pStyle w:val="Normal"/>
        <w:spacing w:lineRule="atLeast" w:line="270" w:before="0" w:after="0"/>
        <w:jc w:val="center"/>
        <w:rPr/>
      </w:pPr>
      <w:bookmarkStart w:id="37" w:name="9152"/>
      <w:r>
        <w:rPr>
          <w:rFonts w:eastAsia="Times New Roman" w:cs="Verdana" w:ascii="Verdana" w:hAnsi="Verdana"/>
          <w:b/>
          <w:bCs/>
          <w:color w:val="000000"/>
          <w:sz w:val="20"/>
          <w:szCs w:val="20"/>
          <w:lang w:eastAsia="ru-RU"/>
        </w:rPr>
        <w:t>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vienošanas īpašie noteikumi</w:t>
      </w:r>
      <w:bookmarkEnd w:id="37"/>
    </w:p>
    <w:p>
      <w:pPr>
        <w:pStyle w:val="Normal"/>
        <w:spacing w:lineRule="atLeast" w:line="270" w:before="0" w:after="0"/>
        <w:rPr/>
      </w:pPr>
      <w:r>
        <w:rPr>
          <w:rFonts w:eastAsia="Times New Roman" w:cs="Verdana" w:ascii="Verdana" w:hAnsi="Verdana"/>
          <w:b/>
          <w:bCs/>
          <w:color w:val="000000"/>
          <w:sz w:val="18"/>
          <w:szCs w:val="18"/>
          <w:lang w:eastAsia="ru-RU"/>
        </w:rPr>
        <w:t>354.pants. Jaunas sabiedrības dibināšana, sabiedrībām saplūst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as, kuras apvienojas saplūšanas ceļā, uzskatāmas par pievienojamām sabiedrībām un jaundibināmā sabiedrība — par iegūstošo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ibinot jauno sabiedrību, piemērojami attiecīgā veida sabiedrības dibināšanas noteikumi, ja šajā nodaļ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eorganizācijas līgumā papildus šā likuma 338.panta otrajā daļā minētajām ziņām norādāma iegūstošās sabiedrības firma un juridiskā adrese. Līgumam tiek pievienots dibināmās sabiedrības statūtu projekts vai, ja iegūstošā sabiedrība ir personālsabiedrība, — sabiedrības līgums, kas tiek apstiprināts ar visu pievienojamo sabiedrību dalībnieku sapulču lēmumiem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vienojamās sabiedrības iesniedz komercreģistra iestādei kopīgu pieteikumu par jaunās sabiedrības ierakstīšanu komercreģistrā.</w:t>
      </w:r>
    </w:p>
    <w:p>
      <w:pPr>
        <w:pStyle w:val="Normal"/>
        <w:spacing w:lineRule="atLeast" w:line="270" w:before="0" w:after="0"/>
        <w:jc w:val="center"/>
        <w:rPr/>
      </w:pPr>
      <w:bookmarkStart w:id="38" w:name="9154"/>
      <w:r>
        <w:rPr>
          <w:rFonts w:eastAsia="Times New Roman" w:cs="Verdana" w:ascii="Verdana" w:hAnsi="Verdana"/>
          <w:b/>
          <w:bCs/>
          <w:color w:val="000000"/>
          <w:sz w:val="20"/>
          <w:szCs w:val="20"/>
          <w:lang w:eastAsia="ru-RU"/>
        </w:rPr>
        <w:t>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dalīšanas īpašie noteikumi</w:t>
      </w:r>
      <w:bookmarkEnd w:id="38"/>
    </w:p>
    <w:p>
      <w:pPr>
        <w:pStyle w:val="Normal"/>
        <w:spacing w:lineRule="atLeast" w:line="270" w:before="0" w:after="0"/>
        <w:rPr/>
      </w:pPr>
      <w:r>
        <w:rPr>
          <w:rFonts w:eastAsia="Times New Roman" w:cs="Verdana" w:ascii="Verdana" w:hAnsi="Verdana"/>
          <w:b/>
          <w:bCs/>
          <w:color w:val="000000"/>
          <w:sz w:val="18"/>
          <w:szCs w:val="18"/>
          <w:lang w:eastAsia="ru-RU"/>
        </w:rPr>
        <w:t>355.pants. Jaunas sabiedrības dibināšana, sabiedrībai sadal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undibināmā sabiedrība uzskatāma par iegūstošo sabiedr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gūstošās sabiedrības dibināšanā jāievēro attiecīgā veida sabiedrības dibināšanas noteikumi, ja šajā nodaļ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biedrībai sadaloties, tiek dibināta jauna iegūstošā sabiedrība un reorganizācijā nav iesaistīta cita jau pastāvoša sabiedrība, sadalāmā sabiedrība pieņem lēmumu par sadalīšanu, kas aizstāj šā likuma 338.pantā minēto līgumu. Lēmumā par sadalīšanu papildus šā likuma 338.panta otrajā daļā minētajām ziņām norādāma iegūstošās sabiedrības firma, juridiskā adrese un sadalāmās sabiedrības mantas sadale starp iegūstošajām sabiedrībām. Mantas sadales aktu var pievienot lēmumam atsevišķa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alīšanas gadījumā par jaundibināmās sabiedrības dalībnieku var kļūt tikai tie sadalāmās sabiedrības dalībnieki, kuri ir nobalsojuši par reorganizācijas lēmumu, kā arī tie, kuri līdz šā lēmuma pieņemšanai rakstveidā izteikuši gribu kļūt par jaundibināmās sabiedrīb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dalāmās sabiedrības valde reorganizācijas lēmumā noteiktajā termiņā sasauc jaundibināmās sabiedrības dalībnieku sapulci, kura apstiprina jaundibināmās sabiedrības statūtus, ievēlē pārvaldes institūcijas un veic citas darbības, kas nepieciešamas, dibinot sabiedrību. Jaundibināmās sabiedrības statūti apstiprināmi ar ne mazāk kā trīs ceturtdaļām no klātesošo balsu skaita un uz šādu sapulci attiecināmi šā likuma noteikumi, kas regulē attiecīgā veida sabiedrības dalībnieku sapulci. Dalībnieku sapulces protokolā norāda tos dalībniekus, kuri balsojuši pret statūtu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opā ar reorganizācijas pieteikumu sadalāmā sabiedrība iesniedz komercreģistra iestādei arī pieteikumu par iegūstošās sabiedrības ierakstīšanu komerc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adalīšana stājas spēkā ar brīdi, kad komercreģistrā ierakstīta iegūstošā sabiedrība un izdarīts ieraksts par sadalāmo sabiedrību.</w:t>
      </w:r>
    </w:p>
    <w:p>
      <w:pPr>
        <w:pStyle w:val="Normal"/>
        <w:spacing w:lineRule="atLeast" w:line="270" w:before="0" w:after="0"/>
        <w:rPr/>
      </w:pPr>
      <w:r>
        <w:rPr>
          <w:rFonts w:eastAsia="Times New Roman" w:cs="Verdana" w:ascii="Verdana" w:hAnsi="Verdana"/>
          <w:b/>
          <w:bCs/>
          <w:color w:val="000000"/>
          <w:sz w:val="18"/>
          <w:szCs w:val="18"/>
          <w:lang w:eastAsia="ru-RU"/>
        </w:rPr>
        <w:t>356.pants. Reorganizācijas līgumā neatrunātās mantas sadal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šķelšanas gadījumā manta, kuras sadalījums nav noteikts reorganizācijas līgumā, tiek sadalīta starp iegūstošajām sabiedrībām proporcionāli mantas daļai, ko tās ieguvušas no sadalāmās sabiedrības saskaņā ar reorganizācija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adalāmās sabiedrības saistībām, kuru sadalījums nav noteikts reorganizācijas līgumā, iegūstošās sabiedrības atbild solidār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jc w:val="center"/>
        <w:rPr/>
      </w:pPr>
      <w:bookmarkStart w:id="39" w:name="9157"/>
      <w:r>
        <w:rPr>
          <w:rFonts w:eastAsia="Times New Roman" w:cs="Verdana" w:ascii="Verdana" w:hAnsi="Verdana"/>
          <w:b/>
          <w:bCs/>
          <w:color w:val="000000"/>
          <w:sz w:val="20"/>
          <w:szCs w:val="20"/>
          <w:lang w:eastAsia="ru-RU"/>
        </w:rPr>
        <w:t>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ārveidošanas īpašie noteikumi</w:t>
      </w:r>
      <w:bookmarkEnd w:id="39"/>
    </w:p>
    <w:p>
      <w:pPr>
        <w:pStyle w:val="Normal"/>
        <w:spacing w:lineRule="atLeast" w:line="270" w:before="0" w:after="0"/>
        <w:rPr/>
      </w:pPr>
      <w:r>
        <w:rPr>
          <w:rFonts w:eastAsia="Times New Roman" w:cs="Verdana" w:ascii="Verdana" w:hAnsi="Verdana"/>
          <w:b/>
          <w:bCs/>
          <w:color w:val="000000"/>
          <w:sz w:val="18"/>
          <w:szCs w:val="18"/>
          <w:lang w:eastAsia="ru-RU"/>
        </w:rPr>
        <w:t>357.pants. Lēmums par pārvei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ā par reorganizāciju norādāmas šā likuma 338.panta otrajā daļā minētās ziņas, papildus norādot iegūstošās sabiedrības vei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a projektam kā pielikums tiek pievienots iegūstošās sabiedrības statūtu vai sabiedrības līguma (ja iegūstošā sabiedrība ir personālsabiedrība) proj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s aizstāj šā likuma 338.pantā minēto reorganizācijas līgumu, un uz to attiecināmi šā likuma 338. — 343.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īdz ar lēmumu par pārveidošanu tiek apstiprināti iegūstošās sabiedrības statūti vai sabiedrības līgums, ja iegūstošā sabiedrība ir personāl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abiedrība tiek pārveidota par sabiedrību ar ierobežotu atbildību vai akciju sabiedrību, vienlaikus ar lēmuma pieņemšanu tiek ievēlēta iegūstošās sabiedrības valde un padome, ja tāda saskaņā ar likumu vai statūtiem ir nepiecieš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58.pants. Dibināšanas noteikumu piemēro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veidošanas procesā piemērojami attiecīgā veida sabiedrības dibināšanas noteikumi, ja šajā nodaļā nav noteikts citādi.</w:t>
        <w:br/>
        <w:br/>
        <w:t>(2) Par iegūstošās sabiedrības dibinātājiem tiek uzskatīti tie pārveidojamās sabiedrības dalībnieki, kuri nobalsojuši par sabiedrības pārveidošanu.</w:t>
      </w:r>
    </w:p>
    <w:p>
      <w:pPr>
        <w:pStyle w:val="Normal"/>
        <w:spacing w:lineRule="atLeast" w:line="270" w:before="0" w:after="0"/>
        <w:rPr/>
      </w:pPr>
      <w:r>
        <w:rPr>
          <w:rFonts w:eastAsia="Times New Roman" w:cs="Verdana" w:ascii="Verdana" w:hAnsi="Verdana"/>
          <w:b/>
          <w:bCs/>
          <w:color w:val="000000"/>
          <w:sz w:val="18"/>
          <w:szCs w:val="18"/>
          <w:lang w:eastAsia="ru-RU"/>
        </w:rPr>
        <w:t>359.pants. Kreditoru interešu aizsardzības īpatn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 likuma 345.panta trešās daļas noteikumi nav piemērojami, ja kapitālsabiedrība tiek pārveidota par personālsabiedrību.</w:t>
      </w:r>
    </w:p>
    <w:p>
      <w:pPr>
        <w:pStyle w:val="Normal"/>
        <w:spacing w:lineRule="atLeast" w:line="270" w:before="0" w:after="0"/>
        <w:rPr/>
      </w:pPr>
      <w:r>
        <w:rPr>
          <w:rFonts w:eastAsia="Times New Roman" w:cs="Verdana" w:ascii="Verdana" w:hAnsi="Verdana"/>
          <w:b/>
          <w:bCs/>
          <w:color w:val="000000"/>
          <w:sz w:val="18"/>
          <w:szCs w:val="18"/>
          <w:lang w:eastAsia="ru-RU"/>
        </w:rPr>
        <w:t>360.pants. Mantas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sabiedrība tiek pārveidota par sabiedrību ar ierobežotu atbildību vai akciju sabiedrību, nepieciešams novērtēt mantisko ieguldījumu, lai konstatētu pārveidojamās sabiedrības mantas pietiekamību iegūstošās sabiedrības pamatkapitāla izveid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u novērtē šajā likumā noteiktajā kārtībā, un novērtējumu apliecinošos dokumentus iesniedz komercreģistra iestādei kopā ar pieteikumu par pārveidošanu.</w:t>
      </w:r>
    </w:p>
    <w:p>
      <w:pPr>
        <w:pStyle w:val="Normal"/>
        <w:spacing w:lineRule="atLeast" w:line="270" w:before="0" w:after="0"/>
        <w:jc w:val="center"/>
        <w:rPr/>
      </w:pPr>
      <w:bookmarkStart w:id="40" w:name="9162"/>
      <w:r>
        <w:rPr>
          <w:rFonts w:eastAsia="Times New Roman" w:cs="Verdana" w:ascii="Verdana" w:hAnsi="Verdana"/>
          <w:b/>
          <w:bCs/>
          <w:color w:val="000000"/>
          <w:sz w:val="20"/>
          <w:szCs w:val="20"/>
          <w:lang w:eastAsia="ru-RU"/>
        </w:rPr>
        <w:t>XVIII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SEVIŠĶU VEIDU SABIEDRĪB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REORGANIZĀCIJAS ĪPAŠIE NOTEIKUMI</w:t>
      </w:r>
      <w:bookmarkEnd w:id="40"/>
    </w:p>
    <w:p>
      <w:pPr>
        <w:pStyle w:val="Normal"/>
        <w:spacing w:lineRule="atLeast" w:line="270" w:before="0" w:after="0"/>
        <w:jc w:val="center"/>
        <w:rPr/>
      </w:pPr>
      <w:bookmarkStart w:id="41" w:name="9163"/>
      <w:r>
        <w:rPr>
          <w:rFonts w:eastAsia="Times New Roman" w:cs="Verdana" w:ascii="Verdana" w:hAnsi="Verdana"/>
          <w:b/>
          <w:bCs/>
          <w:color w:val="000000"/>
          <w:sz w:val="20"/>
          <w:szCs w:val="20"/>
          <w:lang w:eastAsia="ru-RU"/>
        </w:rPr>
        <w:t>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ersonālsabiedrība kā reorganizācijā iesaistītā sabiedrība</w:t>
      </w:r>
      <w:bookmarkEnd w:id="41"/>
    </w:p>
    <w:p>
      <w:pPr>
        <w:pStyle w:val="Normal"/>
        <w:spacing w:lineRule="atLeast" w:line="270" w:before="0" w:after="0"/>
        <w:rPr/>
      </w:pPr>
      <w:r>
        <w:rPr>
          <w:rFonts w:eastAsia="Times New Roman" w:cs="Verdana" w:ascii="Verdana" w:hAnsi="Verdana"/>
          <w:b/>
          <w:bCs/>
          <w:color w:val="000000"/>
          <w:sz w:val="18"/>
          <w:szCs w:val="18"/>
          <w:lang w:eastAsia="ru-RU"/>
        </w:rPr>
        <w:t>361.pants. Reorganizācijas līg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egūstošā sabiedrība ir personālsabiedrība, reorganizācijas līgumā papildus šā likuma 338.panta otrajā daļā minētajām ziņām norādāms katra pievienojamās vai sadalāmās sabiedrības dalībnieka statuss iegūstošajā sabiedrībā (komplementārs vai komandīts), kā arī viņa daļas apmēr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62.pants. Reorganizācijas prosp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eorganizācijas prospekts nav jāsagatavo, ja visi personālsabiedrības biedri ir pilnvaroti vadīt sabiedrību vai piekrīt tam, ka prospekts netiek sagatavot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63.pants. Revidenta pārbaud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64.pants. Lēmums par reorganizāciju un pieteikums komercreģistra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s par reorganizāciju ir pieņemts, ja par to nobalso visi bied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biedrības līgumā var paredzēt, ka lēmums par reorganizāciju ir pieņemts, ja par to nobalso ne mazāk kā divas trešdaļas bied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ndibināmās iegūstošās personālsabiedrības ierakstīšanai komercreģistrā piemērojami šā likuma 78.panta noteikumi.</w:t>
      </w:r>
    </w:p>
    <w:p>
      <w:pPr>
        <w:pStyle w:val="Normal"/>
        <w:spacing w:lineRule="atLeast" w:line="270" w:before="0" w:after="0"/>
        <w:rPr/>
      </w:pPr>
      <w:r>
        <w:rPr>
          <w:rFonts w:eastAsia="Times New Roman" w:cs="Verdana" w:ascii="Verdana" w:hAnsi="Verdana"/>
          <w:b/>
          <w:bCs/>
          <w:color w:val="000000"/>
          <w:sz w:val="18"/>
          <w:szCs w:val="18"/>
          <w:lang w:eastAsia="ru-RU"/>
        </w:rPr>
        <w:t>365.pants. Dalībnieku mazākuma aizsar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gūstošā sabiedrība ir personālsabiedrība, reorganizācijā iesaistītās sabiedrības dalībnieks, kurš balsojis pret reorganizāciju vai nav piedalījies balsošanā, kļūst par iegūstošās sabiedrības komandī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gūstošā sabiedrība ir personālsabiedrība, atlīdzību var prasīt biedrs, kurš izstājas no sabiedr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66.pants. Dalībnieka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gūstošā sabiedrība ir komandītsabiedrība vai kapitālsabiedrība, pievienojamās vai sadalāmās sabiedrības komplementārs atbild attiecīgi par pievienojamās vai sadalāmās sabiedrības saistībām, kuru izpildes termiņš ir iestājies vai iestāsies piecu gadu laikā no reorganizācijas spēkā stāšanās brīž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vienojamās vai sadalāmās sabiedrības komplementārs kļūst par iegūstošās sabiedrības komplementāru, šā panta pirmajā daļā noteiktais noilgums netiek piemēro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jc w:val="center"/>
        <w:rPr/>
      </w:pPr>
      <w:bookmarkStart w:id="42" w:name="9170"/>
      <w:r>
        <w:rPr>
          <w:rFonts w:eastAsia="Times New Roman" w:cs="Verdana" w:ascii="Verdana" w:hAnsi="Verdana"/>
          <w:b/>
          <w:bCs/>
          <w:color w:val="000000"/>
          <w:sz w:val="20"/>
          <w:szCs w:val="20"/>
          <w:lang w:eastAsia="ru-RU"/>
        </w:rPr>
        <w:t>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biedrība ar ierobežotu atbildību kā</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reorganizācijā iesaistītā sabiedrība</w:t>
      </w:r>
      <w:bookmarkEnd w:id="42"/>
    </w:p>
    <w:p>
      <w:pPr>
        <w:pStyle w:val="Normal"/>
        <w:spacing w:lineRule="atLeast" w:line="270" w:before="0" w:after="0"/>
        <w:rPr/>
      </w:pPr>
      <w:r>
        <w:rPr>
          <w:rFonts w:eastAsia="Times New Roman" w:cs="Verdana" w:ascii="Verdana" w:hAnsi="Verdana"/>
          <w:b/>
          <w:bCs/>
          <w:color w:val="000000"/>
          <w:sz w:val="18"/>
          <w:szCs w:val="18"/>
          <w:lang w:eastAsia="ru-RU"/>
        </w:rPr>
        <w:t>367.pants. Reorganizācijas prosp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eorganizācijā iesaistītā sabiedrība ar ierobežotu atbildību var nesagatavot reorganizācijas prospektu, ja visi tās dalībnieki piekrīt tam, ka prospekts netiek sagatavot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68.pants. Revidenta pārbaud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69.pants. Lēmums par reorganizāciju, ja reorganizācijā iesaistīta sabiedrība ar ierobežotu 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s par reorganizāciju ir pieņemts, ja par to nobalso ne mazāk kā divas trešdaļas no dalībnieku sapulcē pārstāvētajām balsīm (ja statūtos nav noteikts, ka ir nepieciešams lielāks balsu skaits, lai pieņemtu lēmumu par reorganiz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sakot pārstāvības normu, netiek ņemtas vērā daļas, ko ieguvusi pati sabiedr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3.2006. un 24.04.2008. likumu,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70.pants. Iegūstošās sabiedrības pamatkapitāla palielināšana apvienošanas vai sadalīšanas procesa rezult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vienošanas vai sadalīšanas procesa rezultātā palielinot iegūstošās sabiedrības pamatkapitālu, tās dalībniekiem nav pirmtiesību uz jaunajām, apmaiņai paredzētajām daļ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pildus šā likuma 202.pantā noteiktajiem dokumentiem, kas iesniedzami komercreģistra iestādei sakarā ar pamatkapitāla palielināšanu, pieteikumam pievieno reorganizācijas līgumu un katras reorganizācijā iesaistītās sabiedrības dalībnieku sapulces protokola izrakstu un lēmumu par reorganizāci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71.pants. Daļu nodošana reorganizācij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gūstošā sabiedrība pievienojamās vai sadalāmās sabiedrības dalībniekiem apmaiņai pirmām kārtām nodod tai piederošās sava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gūstošās sabiedrības daļas netiek apmainītas pret pievienojamās vai sadalāmās sabiedrības daļām,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vienojamās vai sadalāmās sabiedrības daļas pieder iegūstošajai sabiedrībai vai trešajai personai, kura rīkojas savā vārdā, bet iegūstošās sabiedrības la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vienojamās vai sadalāmās sabiedrības daļas pieder pašai pievienojamajai vai sadalāmajai sabiedrībai vai trešajai personai, kura rīkojas savā vārdā, bet pievienojamās vai sadalāmās sabiedrības labā.</w:t>
      </w:r>
    </w:p>
    <w:p>
      <w:pPr>
        <w:pStyle w:val="Normal"/>
        <w:spacing w:lineRule="atLeast" w:line="270" w:before="0" w:after="0"/>
        <w:rPr/>
      </w:pPr>
      <w:r>
        <w:rPr>
          <w:rFonts w:eastAsia="Times New Roman" w:cs="Verdana" w:ascii="Verdana" w:hAnsi="Verdana"/>
          <w:b/>
          <w:bCs/>
          <w:color w:val="000000"/>
          <w:sz w:val="18"/>
          <w:szCs w:val="18"/>
          <w:lang w:eastAsia="ru-RU"/>
        </w:rPr>
        <w:t>372.pants. Mantiskā ieguldījuma novērtēšana, ja iegūstošā sabiedrība ir sabiedrība ar ierobežotu 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gūstošā sabiedrība ir sabiedrība ar ierobežotu atbildību, kurai reorganizācijas rezultātā jāpalielina pamatkapitāls vai kura tiek dibināta kā jauna sabiedrība, veicams katras pievienojamās sabiedrības mantas vai sadalāmās sabiedrības attiecīgās mantas daļas novērtējums, lai noteiktu tās pietiekamību iegūstošās sabiedrības pamatkapitāla palielināšanai vai tās dib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vērtēšanu veic un rakstveida atzinumu sastāda persona, kura pārbaudījusi reorganizācijas līgumu attiecīgajā sabiedrībā. Šā likuma 340.panta trešajā daļā minētajā gadījumā novērtēšanu veic un rakstveida atzinumu sniedz persona, kura iekļauta mantiskā ieguldījuma vērtētāju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siem attiecīgās sabiedrības dalībniekiem, kā arī iegūstošās sabiedrības dalībniekiem ir tiesības iepazīties ar atzinumu par mantiskā ieguldījuma novērtējumu šā likuma 343.panta trešajā un piekt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zinums pievienojams komercreģistra iestādei iesniedzamajam pieteikumam par reorganizāci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72.</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Reorganizācijas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biedrību ar ierobežotu atbildību, kura atbilst šā likuma 18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ajā daļā minētajām pazīmēm, nedrīkst reorganiz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gūstošā sabiedrība ir sabiedrība ar ierobežotu atbildību, tās pamatkapitāls nedrīkst būt mazāks par šā likuma 185.pantā noteikto.</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jc w:val="center"/>
        <w:rPr/>
      </w:pPr>
      <w:bookmarkStart w:id="43" w:name="9177"/>
      <w:r>
        <w:rPr>
          <w:rFonts w:eastAsia="Times New Roman" w:cs="Verdana" w:ascii="Verdana" w:hAnsi="Verdana"/>
          <w:b/>
          <w:bCs/>
          <w:color w:val="000000"/>
          <w:sz w:val="20"/>
          <w:szCs w:val="20"/>
          <w:lang w:eastAsia="ru-RU"/>
        </w:rPr>
        <w:t>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kciju sabiedrība kā reorganizācijā iesaistītā sabiedrība</w:t>
      </w:r>
      <w:bookmarkEnd w:id="43"/>
    </w:p>
    <w:p>
      <w:pPr>
        <w:pStyle w:val="Normal"/>
        <w:spacing w:lineRule="atLeast" w:line="270" w:before="0" w:after="0"/>
        <w:rPr/>
      </w:pPr>
      <w:r>
        <w:rPr>
          <w:rFonts w:eastAsia="Times New Roman" w:cs="Verdana" w:ascii="Verdana" w:hAnsi="Verdana"/>
          <w:b/>
          <w:bCs/>
          <w:color w:val="000000"/>
          <w:sz w:val="18"/>
          <w:szCs w:val="18"/>
          <w:lang w:eastAsia="ru-RU"/>
        </w:rPr>
        <w:t>373.pants. Lēmums par reorganizāciju, ja reorganizācijā iesaistīta akciju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8.12.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biedrībai ir vairākas akciju kategorijas, lēmumu pieņem šā likuma 284.panta treš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gūstošā sabiedrība nav akciju sabiedrība, akcionāri, kuriem pieder priekšrocību akcijas, un obligacionāri, kuriem pieder konvertējamās obligācijas, piedalās pārstāvības normas noteikšanā un balsošanā ar tādām pašām tiesībām kā pārējie akcionāri. Uz tiem attiecināmi šā likuma noteikumi par lēmumu pieņemšanu atsevišķās akciju kategorij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un 18.12.2008. likumu, kas stājas spēkā 21.01.2009.)</w:t>
      </w:r>
    </w:p>
    <w:p>
      <w:pPr>
        <w:pStyle w:val="Normal"/>
        <w:spacing w:lineRule="atLeast" w:line="270" w:before="0" w:after="0"/>
        <w:rPr/>
      </w:pPr>
      <w:r>
        <w:rPr>
          <w:rFonts w:eastAsia="Times New Roman" w:cs="Verdana" w:ascii="Verdana" w:hAnsi="Verdana"/>
          <w:b/>
          <w:bCs/>
          <w:color w:val="000000"/>
          <w:sz w:val="18"/>
          <w:szCs w:val="18"/>
          <w:lang w:eastAsia="ru-RU"/>
        </w:rPr>
        <w:t>374.pants. Iegūstošās sabiedrības pamatkapitāla palielināšana apvienošanas vai sadalīšanas procesa rezult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vienošanas vai sadalīšanas procesa rezultātā, palielinot iegūstošās sabiedrības pamatkapitālu, tās akcionāriem nav pirmtiesību uz apmaiņai emitētajām akci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pildus šā likuma 261.pantā noteiktajiem dokumentiem, kas iesniedzami komercreģistra iestādei sakarā ar pamatkapitāla palielināšanu, pieteikumam pievieno reorganizācijas līgumu un katras reorganizācijā iesaistītās sabiedrības dalībnieku sapulces lēmumu par reorganizāci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75.pants. Daļu nodošana reorganizācij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gūstošā sabiedrība pievienojamās vai sadalāmās sabiedrības dalībniekiem apmaiņai pirmām kārtām nodod tai piederošās savas daļ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4.02.2002. likumu, kas stājas spēkā 15.03.2002.)</w:t>
      </w:r>
    </w:p>
    <w:p>
      <w:pPr>
        <w:pStyle w:val="Normal"/>
        <w:spacing w:lineRule="atLeast" w:line="270" w:before="0" w:after="0"/>
        <w:rPr/>
      </w:pPr>
      <w:r>
        <w:rPr>
          <w:rFonts w:eastAsia="Times New Roman" w:cs="Verdana" w:ascii="Verdana" w:hAnsi="Verdana"/>
          <w:b/>
          <w:bCs/>
          <w:color w:val="000000"/>
          <w:sz w:val="18"/>
          <w:szCs w:val="18"/>
          <w:lang w:eastAsia="ru-RU"/>
        </w:rPr>
        <w:t>376.pants. Piemaksu apmē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gumā paredzētās piemaksas, kuras iegūstošā akciju sabiedrība izmaksā pievienojamās, sadalāmās vai pārveidojamās sabiedrības dalībniekiem, nedrīkst kopapjomā pārsniegt 10 procentus no apmaiņai piedāvāto akciju nominālvērtību sum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teikts pārāk zems kapitāla daļu apmaiņas koeficients, pievienojamās, sadalāmās vai pārveidojamās sabiedrības dalībnieks var prasīt no iegūstošās sabiedrības vienreizēju izmaksu, kas var pārsniegt šā panta pirmajā daļā noteikto apmēru.</w:t>
      </w:r>
    </w:p>
    <w:p>
      <w:pPr>
        <w:pStyle w:val="Normal"/>
        <w:spacing w:lineRule="atLeast" w:line="270" w:before="0" w:after="0"/>
        <w:rPr/>
      </w:pPr>
      <w:r>
        <w:rPr>
          <w:rFonts w:eastAsia="Times New Roman" w:cs="Verdana" w:ascii="Verdana" w:hAnsi="Verdana"/>
          <w:b/>
          <w:bCs/>
          <w:color w:val="000000"/>
          <w:sz w:val="18"/>
          <w:szCs w:val="18"/>
          <w:lang w:eastAsia="ru-RU"/>
        </w:rPr>
        <w:t>377.pants. Mantiskā ieguldījuma novērtēšana, ja iegūstošā sabiedrība ir akciju sabiedr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gūstošā sabiedrība ir akciju sabiedrība, kurai reorganizācijas rezultātā jāpalielina pamatkapitāls vai kura tiek dibināta kā jauna sabiedrība, jāveic katras pievienojamās sabiedrības mantas vai sadalāmās sabiedrības attiecīgās mantas daļas novērtējums, lai noteiktu tās pietiekamību iegūstošās sabiedrības pamatkapitāla palielināšanai vai tās dib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vērtēšanu veic un rakstveida atzinumu sastāda persona, kura pārbaudījusi reorganizācijas līgumu attiecīgajā sabiedrībā. Šā likuma 340.panta trešajā daļā minētajā gadījumā novērtēšanu veic un rakstveida atzinumu sniedz persona, kura iekļauta mantiskā ieguldījuma vērtētāju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siem attiecīgās sabiedrības dalībniekiem, kā arī iegūstošās sabiedrības dalībniekiem ir tiesības iepazīties ar atzinumu par mantiskā ieguldījuma novērtējumu šā likuma 343.panta trešajā un piekt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zinums pievienojams komercreģistra iestādei iesniedzamajam pieteikumam par reorganizāci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un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378.pants. Anonīmie akcionāri un obligacionā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gūstošā sabiedrība ir sabiedrība ar ierobežotu atbildību vai akciju sabiedrība, kurai ir tikai vārda akcijas, un par pievienojamās, sadalāmās vai pārveidojamās akciju sabiedrības akcionāriem un obligacionāriem, kuriem pieder konvertējamās obligācijas, nav ziņu, iegūstošās sabiedrības dalībnieku reģistrā vai akcionāru reģistrā dalībnieku un akcionāru vārdu vietā norāda tiem piederošo akciju vai obligāciju skaitu un to nominālvērtību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gūstošā sabiedrība ir personālsabiedrība un par pievienojamās, sadalāmās vai pārveidojamās akciju sabiedrības akcionāriem un obligacionāriem, kuriem pieder konvertējamās obligācijas, nav ziņu, reorganizācijas līgumā un pieteikumā komercreģistra iestādei iegūstošās sabiedrības dalībnieku vārdu vietā norāda tiem piederošo akciju vai obligāciju skaitu un to nominālvērtību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ēlāk šo akcionāru vai obligacionāru vārdi kļūst zināmi, tos ieraksta iegūstošās sabiedrības dalībnieku (akcionāru) reģistrā, bet, ja iegūstošā sabiedrība ir personālsabiedrība, — komercreģistrā.</w:t>
      </w:r>
    </w:p>
    <w:p>
      <w:pPr>
        <w:pStyle w:val="Normal"/>
        <w:spacing w:lineRule="atLeast" w:line="270" w:before="0" w:after="0"/>
        <w:rPr/>
      </w:pPr>
      <w:r>
        <w:rPr>
          <w:rFonts w:eastAsia="Times New Roman" w:cs="Verdana" w:ascii="Verdana" w:hAnsi="Verdana"/>
          <w:b/>
          <w:bCs/>
          <w:color w:val="000000"/>
          <w:sz w:val="18"/>
          <w:szCs w:val="18"/>
          <w:lang w:eastAsia="ru-RU"/>
        </w:rPr>
        <w:t>379.pants. Priekšrocību akciju turētāju un obligacionāru interešu aizsar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gūstošajā akciju sabiedrībā tiek saglabātas pievienojamās vai sadalāmās akciju sabiedrības priekšrocību akciju turētāju un obligacionār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Līdz lēmuma par reorganizāciju pieņemšanai obligacionāri var pieņemt lēmumu par to tiesību grozīšanu, kuras viņiem piešķir iegūstošā sabiedrība. Minētais lēmums ir pieņemts, ja par to nobalso ne mazāk kā trīs ceturtdaļas no katras obligāciju kategorijas obligacionāriem, ja statūtos nav noteikts lielāks balsu skai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gūstošā sabiedrība nav akciju sabiedrība, pievienojamās vai sadalāmās akciju sabiedrības priekšrocību akciju turētāji un obligacionāri iegūst iegūstošās sabiedrības daļas, pamatojoties uz tādiem pašiem noteikumiem kā pārējie pievienojamās vai sadalāmās sabiedrības akcionā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iekšrocību akciju turētāji un obligacionāri, kuri nepiekrīt lēmumam par reorganizāciju, var pieprasīt atlīdzību saskaņā ar šā likuma 353.panta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04.2008. un 18.12.2008. likumu, kas stājas spēkā 21.01.2009.)</w:t>
      </w:r>
    </w:p>
    <w:p>
      <w:pPr>
        <w:pStyle w:val="Normal"/>
        <w:spacing w:lineRule="atLeast" w:line="270" w:before="0" w:after="0"/>
        <w:jc w:val="center"/>
        <w:rPr/>
      </w:pPr>
      <w:bookmarkStart w:id="44" w:name="197420"/>
      <w:r>
        <w:rPr>
          <w:rFonts w:eastAsia="Times New Roman" w:cs="Verdana" w:ascii="Verdana" w:hAnsi="Verdana"/>
          <w:b/>
          <w:bCs/>
          <w:color w:val="000000"/>
          <w:sz w:val="20"/>
          <w:szCs w:val="20"/>
          <w:lang w:eastAsia="ru-RU"/>
        </w:rPr>
        <w:t>XIX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ĀRROBEŽU APVIENOŠANAS ĪPAŠIE NOTEIKUMI</w:t>
      </w:r>
      <w:bookmarkEnd w:id="44"/>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Sadaļa 24.04.2008. likuma redakcijā, kas stājas spēkā 28.05.2008.)</w:t>
      </w:r>
    </w:p>
    <w:p>
      <w:pPr>
        <w:pStyle w:val="Normal"/>
        <w:spacing w:lineRule="atLeast" w:line="270" w:before="0" w:after="0"/>
        <w:rPr/>
      </w:pPr>
      <w:r>
        <w:rPr>
          <w:rFonts w:eastAsia="Times New Roman" w:cs="Verdana" w:ascii="Verdana" w:hAnsi="Verdana"/>
          <w:b/>
          <w:bCs/>
          <w:color w:val="000000"/>
          <w:sz w:val="18"/>
          <w:szCs w:val="18"/>
          <w:lang w:eastAsia="ru-RU"/>
        </w:rPr>
        <w:t>380.pants. Reorganizācijas līgums pārrobežu apvienošan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eorganizācijas līgumā papildus šā likuma 338.panta otrajā daļā minētajām ziņām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robežu apvienošanā iesaistīto kapitālsabiedrību veidus un jaundibināmās kapitālsabiedrības vei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ziņas par iegūstošajai kapitālsabiedrībai nododamās mantas sastāvā ietilpstošo aktīvu un saistību novēr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pitālsabiedrības saimnieciskās darbības pārskatu, uz kuru balstīti pārrobežu apvienošanas noteikumi.</w:t>
      </w:r>
    </w:p>
    <w:p>
      <w:pPr>
        <w:pStyle w:val="Normal"/>
        <w:spacing w:lineRule="atLeast" w:line="270" w:before="0" w:after="0"/>
        <w:rPr/>
      </w:pPr>
      <w:r>
        <w:rPr>
          <w:rFonts w:eastAsia="Times New Roman" w:cs="Verdana" w:ascii="Verdana" w:hAnsi="Verdana"/>
          <w:b/>
          <w:bCs/>
          <w:color w:val="000000"/>
          <w:sz w:val="18"/>
          <w:szCs w:val="18"/>
          <w:lang w:eastAsia="ru-RU"/>
        </w:rPr>
        <w:t>381.pants. Reorganizācijas prospekts pārrobežu apvienošan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eorganizācijas prospektā papildus šā likuma 339.panta pirmajā daļā minētajām ziņām norāda informāciju par to, kā pārrobežu apvienošana ietekmē šajā apvienošanā iesaistītās kapitālsabiedrības dalībniekus (akcionārus) un kreditor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 mazāk kā mēnesi pirms dienas, kad paredzēta dalībnieku (akcionāru) sapulce par līguma apstiprināšanu, pārrobežu apvienošanā iesaistītās kapitālsabiedrības darbiniekiem vai viņu pārstāvjiem ir tiesības iepazīties ar reorganizācijas prospektu.</w:t>
      </w:r>
    </w:p>
    <w:p>
      <w:pPr>
        <w:pStyle w:val="Normal"/>
        <w:spacing w:lineRule="atLeast" w:line="270" w:before="0" w:after="0"/>
        <w:rPr/>
      </w:pPr>
      <w:r>
        <w:rPr>
          <w:rFonts w:eastAsia="Times New Roman" w:cs="Verdana" w:ascii="Verdana" w:hAnsi="Verdana"/>
          <w:b/>
          <w:bCs/>
          <w:color w:val="000000"/>
          <w:sz w:val="18"/>
          <w:szCs w:val="18"/>
          <w:lang w:eastAsia="ru-RU"/>
        </w:rPr>
        <w:t>382.pants. Lēmums par reorganizāciju pārrobežu apvienošanas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citā dalībvalstī reģistrētas pārrobežu apvienošanā iesaistītās kapitālsabiedrības darbību reglamentējošos tiesību aktos nav paredzēta procedūra kompensāciju noteikšanai kapitālsabiedrības mazākuma dalībniekiem (akcionāriem), neaizliedzot pārrobežu apvienošanas reģistrēšanu, Latvijā reģistrēta pievienojamā kapitālsabiedrība var piemērot šādu procedūru, ja citā dalībvalstī reģistrētas pārrobežu apvienošanā iesaistītās kapitālsabiedrības dalībnieki (akcionāri) nolemj atļaut minētās procedūras piemēr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citā dalībvalstī reģistrētas pievienojamās kapitālsabiedrības darbību reglamentējošos tiesību aktos ir paredzēta procedūra kapitāla vērtspapīru vai daļu (akciju) apmaiņas koeficienta pārbaudīšanai un grozīšanai, neaizliedzot pārrobežu apvienošanas reģistrēšanu, Latvijā reģistrēta pievienojamā kapitālsabiedrība var atļaut šādas procedūras piemērošanu, ja dalībnieku (akcionāru) sapulce, kas apstiprina reorganizācijas līgumu, attiecīgo lēmumu pieņem vienbalsīgi. Minētajā procedūrā pieņemtais lēmums ir saistošs arī Latvijā reģistrētai iegūstošajai kapitālsabiedrībai un tās dalībniekiem (akcionāriem).</w:t>
      </w:r>
    </w:p>
    <w:p>
      <w:pPr>
        <w:pStyle w:val="Normal"/>
        <w:spacing w:lineRule="atLeast" w:line="270" w:before="0" w:after="0"/>
        <w:rPr/>
      </w:pPr>
      <w:r>
        <w:rPr>
          <w:rFonts w:eastAsia="Times New Roman" w:cs="Verdana" w:ascii="Verdana" w:hAnsi="Verdana"/>
          <w:b/>
          <w:bCs/>
          <w:color w:val="000000"/>
          <w:sz w:val="18"/>
          <w:szCs w:val="18"/>
          <w:lang w:eastAsia="ru-RU"/>
        </w:rPr>
        <w:t>383.pants. Pirmsapvienošanas apliec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egūstošo kapitālsabiedrību paredzēts reģistrēt citā dalībvalstī, Latvijā reģistrēta pievienojamā kapitālsabiedrība komercreģistra iestādei iesniedz pieteikumu apliecinājuma saņemšanai par to, ka pievienojamā kapitālsabiedrība ir veikusi visas nepieciešamās darbības pārrobežu apvienošanas pabei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 šā likuma 347.panta pirmās daļas 1., 2., 3., 4., 5., 6., 7. un 8.punktā minētos dokumentus. Pieteikumā kapitālsabiedrība apliecina, ka ir nodrošināti vai apmierināti to kreditoru prasījumi, kuri pieteikuši savus prasījumus noteiktā termiņā, un ka lēmums par reorganizāciju nav ap</w:t>
        <w:softHyphen/>
        <w:t>strīdēts tiesā vai ka attiecīgā prasība nav apmierināta.</w:t>
      </w:r>
    </w:p>
    <w:p>
      <w:pPr>
        <w:pStyle w:val="Normal"/>
        <w:spacing w:lineRule="atLeast" w:line="270" w:before="0" w:after="0"/>
        <w:rPr/>
      </w:pPr>
      <w:r>
        <w:rPr>
          <w:rFonts w:eastAsia="Times New Roman" w:cs="Verdana" w:ascii="Verdana" w:hAnsi="Verdana"/>
          <w:b/>
          <w:bCs/>
          <w:color w:val="000000"/>
          <w:sz w:val="18"/>
          <w:szCs w:val="18"/>
          <w:lang w:eastAsia="ru-RU"/>
        </w:rPr>
        <w:t>384.pants. Pieteikuma un tam pievienojamo dokumentu iesniegšana komercreģistra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egūstošā kapitālsabiedrība tiek reģistrēta Latvijā, papildus šā likuma 347.pantā minētajiem dokumentiem komercreģistra iestādei iesniedz citas dalībvalsts komercreģistra iestādes ne vēlāk kā pirms sešiem mēnešiem izsniegtu dokumentu, kas apliecina, ka citā dalībvalstī reģistrētā pievienojamā kapitālsabiedrība ir veikusi visas nepieciešamās darbības pārrobežu apvienošanas pabeigšanai.</w:t>
      </w:r>
    </w:p>
    <w:p>
      <w:pPr>
        <w:pStyle w:val="Normal"/>
        <w:spacing w:lineRule="atLeast" w:line="270" w:before="0" w:after="0"/>
        <w:rPr/>
      </w:pPr>
      <w:r>
        <w:rPr>
          <w:rFonts w:eastAsia="Times New Roman" w:cs="Verdana" w:ascii="Verdana" w:hAnsi="Verdana"/>
          <w:b/>
          <w:bCs/>
          <w:color w:val="000000"/>
          <w:sz w:val="18"/>
          <w:szCs w:val="18"/>
          <w:lang w:eastAsia="ru-RU"/>
        </w:rPr>
        <w:t>385.pants. Pievienošanas īpaš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ārrobežu apvienošana notiek pievienošanas procesā un šo apvienošanu veic kapitālsabiedrība, kurai pieder visas pievienojamās kapitālsabiedrības kapitāla daļas (akcijas), Latvijā reģistrētai pievienojamai kapitālsabiedrībai nepiemēro šā likuma 343.panta pirmās daļas noteikumus.</w:t>
      </w:r>
    </w:p>
    <w:p>
      <w:pPr>
        <w:pStyle w:val="Normal"/>
        <w:spacing w:lineRule="atLeast" w:line="270" w:before="0" w:after="0"/>
        <w:rPr/>
      </w:pPr>
      <w:r>
        <w:rPr>
          <w:rFonts w:eastAsia="Times New Roman" w:cs="Verdana" w:ascii="Verdana" w:hAnsi="Verdana"/>
          <w:b/>
          <w:bCs/>
          <w:color w:val="000000"/>
          <w:sz w:val="18"/>
          <w:szCs w:val="18"/>
          <w:lang w:eastAsia="ru-RU"/>
        </w:rPr>
        <w:t>386.pants. Ieraksts komercreģistrā par pārrobežu apvien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eraksts par iegūstošo kapitālsabiedrību tiek izdarīts citas dalībvalsts komercreģistrā, ierakstu par pievienojamo kapitālsabiedrību komercreģistrā izdara, kad komercreģistra iestāde ir saņēmusi informāciju no citas dalībvalsts komercreģistra iestādes par attiecīga ieraksta izdarīšanu.</w:t>
      </w:r>
    </w:p>
    <w:p>
      <w:pPr>
        <w:pStyle w:val="Normal"/>
        <w:spacing w:lineRule="atLeast" w:line="270" w:before="0" w:after="0"/>
        <w:rPr/>
      </w:pPr>
      <w:r>
        <w:rPr>
          <w:rFonts w:eastAsia="Times New Roman" w:cs="Verdana" w:ascii="Verdana" w:hAnsi="Verdana"/>
          <w:b/>
          <w:bCs/>
          <w:color w:val="000000"/>
          <w:sz w:val="18"/>
          <w:szCs w:val="18"/>
          <w:lang w:eastAsia="ru-RU"/>
        </w:rPr>
        <w:t>387.pants. Pārrobežu apvienošanas spēkā stā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egūstošā kapitālsabiedrība ir reģistrēta vai tiek reģistrēta Latvijā, pārrobežu apvienošana uzskatāma par spēkā stājušos, kad komercreģistrā izdarīts ieraksts par iegūstošo kapitālsabiedrību.</w:t>
      </w:r>
    </w:p>
    <w:p>
      <w:pPr>
        <w:pStyle w:val="Normal"/>
        <w:spacing w:lineRule="atLeast" w:line="270" w:before="0" w:after="0"/>
        <w:jc w:val="center"/>
        <w:rPr/>
      </w:pPr>
      <w:bookmarkStart w:id="45" w:name="262387"/>
      <w:r>
        <w:rPr>
          <w:rFonts w:eastAsia="Times New Roman" w:cs="Verdana" w:ascii="Verdana" w:hAnsi="Verdana"/>
          <w:b/>
          <w:bCs/>
          <w:color w:val="000000"/>
          <w:sz w:val="20"/>
          <w:szCs w:val="20"/>
          <w:lang w:eastAsia="ru-RU"/>
        </w:rPr>
        <w:t>D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DARĪJUMI</w:t>
      </w:r>
      <w:bookmarkEnd w:id="45"/>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Daļa 18.12.2008. likuma redakcijā, kas stājas spēkā 21.01.2009. Daļa stājas spēkā 01.01.2010. Sk. Pārejas noteikumus.)</w:t>
      </w:r>
    </w:p>
    <w:p>
      <w:pPr>
        <w:pStyle w:val="Normal"/>
        <w:spacing w:lineRule="atLeast" w:line="270" w:before="0" w:after="0"/>
        <w:jc w:val="center"/>
        <w:rPr/>
      </w:pPr>
      <w:bookmarkStart w:id="46" w:name="262210"/>
      <w:r>
        <w:rPr>
          <w:rFonts w:eastAsia="Times New Roman" w:cs="Verdana" w:ascii="Verdana" w:hAnsi="Verdana"/>
          <w:b/>
          <w:bCs/>
          <w:color w:val="000000"/>
          <w:sz w:val="20"/>
          <w:szCs w:val="20"/>
          <w:lang w:eastAsia="ru-RU"/>
        </w:rPr>
        <w:t>XX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DARĪJUMU VISPĀRĪGIE NOTEIKUMI</w:t>
      </w:r>
      <w:bookmarkEnd w:id="46"/>
    </w:p>
    <w:p>
      <w:pPr>
        <w:pStyle w:val="Normal"/>
        <w:spacing w:lineRule="atLeast" w:line="270" w:before="0" w:after="0"/>
        <w:rPr/>
      </w:pPr>
      <w:r>
        <w:rPr>
          <w:rFonts w:eastAsia="Times New Roman" w:cs="Verdana" w:ascii="Verdana" w:hAnsi="Verdana"/>
          <w:b/>
          <w:bCs/>
          <w:color w:val="000000"/>
          <w:sz w:val="18"/>
          <w:szCs w:val="18"/>
          <w:lang w:eastAsia="ru-RU"/>
        </w:rPr>
        <w:t>388.pants. Komercdarījumu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mercdarījumi ir komersanta tiesiskie darījumi, kas saistīti ar komercdarbību.</w:t>
      </w:r>
    </w:p>
    <w:p>
      <w:pPr>
        <w:pStyle w:val="Normal"/>
        <w:spacing w:lineRule="atLeast" w:line="270" w:before="0" w:after="0"/>
        <w:rPr/>
      </w:pPr>
      <w:r>
        <w:rPr>
          <w:rFonts w:eastAsia="Times New Roman" w:cs="Verdana" w:ascii="Verdana" w:hAnsi="Verdana"/>
          <w:b/>
          <w:bCs/>
          <w:color w:val="000000"/>
          <w:sz w:val="18"/>
          <w:szCs w:val="18"/>
          <w:lang w:eastAsia="ru-RU"/>
        </w:rPr>
        <w:t>389.pants. Komercdarījums, kurā viena puse ir komers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darījums ir komercdarījums tikai vienam no darījuma dalībniekiem, šā likuma noteikumi par komercdarījumiem ir vienlīdz piemērojami arī pārējiem darījuma dalībniekiem, ciktāl normatīvajos aktos patērētāju tiesību aizsardzības jomā vai citos likumos nav noteikts citādi.</w:t>
      </w:r>
    </w:p>
    <w:p>
      <w:pPr>
        <w:pStyle w:val="Normal"/>
        <w:spacing w:lineRule="atLeast" w:line="270" w:before="0" w:after="0"/>
        <w:rPr/>
      </w:pPr>
      <w:r>
        <w:rPr>
          <w:rFonts w:eastAsia="Times New Roman" w:cs="Verdana" w:ascii="Verdana" w:hAnsi="Verdana"/>
          <w:b/>
          <w:bCs/>
          <w:color w:val="000000"/>
          <w:sz w:val="18"/>
          <w:szCs w:val="18"/>
          <w:lang w:eastAsia="ru-RU"/>
        </w:rPr>
        <w:t>390.pants. Komercdarījuma pieņ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ndividuāla komersanta darījums šaubu gadījumā uzskatāms par komercdarījumu. Par darījuma attiecināšanu uz komercdarbību šā panta izpratnē uzskatāma iegrāmatošana grāmatvedībā, priekšnodokļa atskaitīšana, darījuma rezultātā iegūto labumu izmantošana komercdarbībā u.tml.</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dividuāla komersanta parakstīts parāda akts uzskatāms par parakstītu saistībā ar viņa veikto komercdarbību, ciktāl no šā akta neizriet pretējais.</w:t>
      </w:r>
    </w:p>
    <w:p>
      <w:pPr>
        <w:pStyle w:val="Normal"/>
        <w:spacing w:lineRule="atLeast" w:line="270" w:before="0" w:after="0"/>
        <w:rPr/>
      </w:pPr>
      <w:r>
        <w:rPr>
          <w:rFonts w:eastAsia="Times New Roman" w:cs="Verdana" w:ascii="Verdana" w:hAnsi="Verdana"/>
          <w:b/>
          <w:bCs/>
          <w:color w:val="000000"/>
          <w:sz w:val="18"/>
          <w:szCs w:val="18"/>
          <w:lang w:eastAsia="ru-RU"/>
        </w:rPr>
        <w:t>391.pants. Komerciālās para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tulkojot komersanta gribas izteikumu, kā arī rīcības nozīmi un sekas, komersantu savstarpējās tiesiskajās attiecībās ņem vērā komerctiesiskajā apgrozībā attiecīgajā nozarē pastāvošās paražas.</w:t>
      </w:r>
    </w:p>
    <w:p>
      <w:pPr>
        <w:pStyle w:val="Normal"/>
        <w:spacing w:lineRule="atLeast" w:line="270" w:before="0" w:after="0"/>
        <w:rPr/>
      </w:pPr>
      <w:r>
        <w:rPr>
          <w:rFonts w:eastAsia="Times New Roman" w:cs="Verdana" w:ascii="Verdana" w:hAnsi="Verdana"/>
          <w:b/>
          <w:bCs/>
          <w:color w:val="000000"/>
          <w:sz w:val="18"/>
          <w:szCs w:val="18"/>
          <w:lang w:eastAsia="ru-RU"/>
        </w:rPr>
        <w:t>392.pants. Komersanta klus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ersantam (komercaģentam, māklerim, komisionāram, ekspeditoram u.tml.), kurš slēdz darījumus citu personu labā vai sagatavo to noslēgšanu, priekšlikumu par šāda darījuma slēgšanu vai noslēgšanas sagatavošanu izsaka persona, ar kuru viņam ir komercdarījumu attiecības, komersanta pienākums ir iespējami īsā laikā atbildēt uz šo priekš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ī tad, ja komersants noraida priekšlikumu par darījuma slēgšanu vai noslēgšanas sagatavošanu, viņam ir pienākums uz priekšlikuma izteicēja rēķina nodrošināt tādas kustamas lietas pagaidu uzglabāšanu, kura nosūtīta līdz ar priekšlikumu, ciktāl tas nav saistīts ar nesamērīgiem izdevumiem un ciktāl komersantam ir nodrošināta kustamas lietas uzglabāšanas izdevumu segšana.</w:t>
      </w:r>
    </w:p>
    <w:p>
      <w:pPr>
        <w:pStyle w:val="Normal"/>
        <w:spacing w:lineRule="atLeast" w:line="270" w:before="0" w:after="0"/>
        <w:rPr/>
      </w:pPr>
      <w:r>
        <w:rPr>
          <w:rFonts w:eastAsia="Times New Roman" w:cs="Verdana" w:ascii="Verdana" w:hAnsi="Verdana"/>
          <w:b/>
          <w:bCs/>
          <w:color w:val="000000"/>
          <w:sz w:val="18"/>
          <w:szCs w:val="18"/>
          <w:lang w:eastAsia="ru-RU"/>
        </w:rPr>
        <w:t>393.pants. Komersanta rūpības pien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cdarījumu attiecībās komersanta pienākums ir rīkoties ar krietna un kārtīga komersanta rū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nosacījums neierobežo tādu likuma noteikumu piemērošanu, kuros reglamentēta parādnieka atbildība par ļaunu nolūku, rupju neuzmanību vai tādas rūpības trūkumu, kādu viņš mēdz ievērot savās paša lietās.</w:t>
      </w:r>
    </w:p>
    <w:p>
      <w:pPr>
        <w:pStyle w:val="Normal"/>
        <w:spacing w:lineRule="atLeast" w:line="270" w:before="0" w:after="0"/>
        <w:rPr/>
      </w:pPr>
      <w:r>
        <w:rPr>
          <w:rFonts w:eastAsia="Times New Roman" w:cs="Verdana" w:ascii="Verdana" w:hAnsi="Verdana"/>
          <w:b/>
          <w:bCs/>
          <w:color w:val="000000"/>
          <w:sz w:val="18"/>
          <w:szCs w:val="18"/>
          <w:lang w:eastAsia="ru-RU"/>
        </w:rPr>
        <w:t>394.pants. Solidārā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airāki komersanti kopīgi uzņemas izpildīt dalāmu saistību, šaubu gadījumā viņi par šo saistību atbild solidāri.</w:t>
      </w:r>
    </w:p>
    <w:p>
      <w:pPr>
        <w:pStyle w:val="Normal"/>
        <w:spacing w:lineRule="atLeast" w:line="270" w:before="0" w:after="0"/>
        <w:rPr/>
      </w:pPr>
      <w:r>
        <w:rPr>
          <w:rFonts w:eastAsia="Times New Roman" w:cs="Verdana" w:ascii="Verdana" w:hAnsi="Verdana"/>
          <w:b/>
          <w:bCs/>
          <w:color w:val="000000"/>
          <w:sz w:val="18"/>
          <w:szCs w:val="18"/>
          <w:lang w:eastAsia="ru-RU"/>
        </w:rPr>
        <w:t>395.pants. Atlīdzība un procentu aprēķ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sants, kurš citas personas labā slēdz darījumus vai sagatavo to noslēgšanu, vai sniedz pakalpojumus, ir tiesīgs prasīt atlīdzību arī tad, ja tā nav nolīgta. Atlīdzības apmēru nosaka atbilstoši attiecīgajā apvidū parasti maksājamās atlīdzības liel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izdevumiem, priekšapmaksām, izdevumiem un citiem maksājumiem šā panta pirmajā daļā minētais komersants ir tiesīgs aprēķināt likumiskos procentus, skaitot no attiecīgā maksājuma izdarīšanas dienas.</w:t>
      </w:r>
    </w:p>
    <w:p>
      <w:pPr>
        <w:pStyle w:val="Normal"/>
        <w:spacing w:lineRule="atLeast" w:line="270" w:before="0" w:after="0"/>
        <w:rPr/>
      </w:pPr>
      <w:r>
        <w:rPr>
          <w:rFonts w:eastAsia="Times New Roman" w:cs="Verdana" w:ascii="Verdana" w:hAnsi="Verdana"/>
          <w:b/>
          <w:bCs/>
          <w:color w:val="000000"/>
          <w:sz w:val="18"/>
          <w:szCs w:val="18"/>
          <w:lang w:eastAsia="ru-RU"/>
        </w:rPr>
        <w:t>396.pants. Izpildījuma lai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mercdarījumos saistības izpildījumu var prasīt un saistības var izpildīt vienīgi komersanta parastajā darba laikā, ja vien no lietas apstākļiem neizriet citādi.</w:t>
      </w:r>
    </w:p>
    <w:p>
      <w:pPr>
        <w:pStyle w:val="Normal"/>
        <w:spacing w:lineRule="atLeast" w:line="270" w:before="0" w:after="0"/>
        <w:rPr/>
      </w:pPr>
      <w:r>
        <w:rPr>
          <w:rFonts w:eastAsia="Times New Roman" w:cs="Verdana" w:ascii="Verdana" w:hAnsi="Verdana"/>
          <w:b/>
          <w:bCs/>
          <w:color w:val="000000"/>
          <w:sz w:val="18"/>
          <w:szCs w:val="18"/>
          <w:lang w:eastAsia="ru-RU"/>
        </w:rPr>
        <w:t>397.pants. Vidēja labum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omersanta saistības priekšmets ir tāda kustama lieta, ko raksturo šķira un daudzums, saistības izpildei dodamas vidēja labuma lietas, ja vien darījuma dalībnieki nav vienojušies citādi. Ar vidēja labuma lietu saprot lietu, kas par tādu atzīta saistības izpildījuma vietas komerctiesiskajā apgrozībā.</w:t>
      </w:r>
    </w:p>
    <w:p>
      <w:pPr>
        <w:pStyle w:val="Normal"/>
        <w:spacing w:lineRule="atLeast" w:line="270" w:before="0" w:after="0"/>
        <w:rPr/>
      </w:pPr>
      <w:r>
        <w:rPr>
          <w:rFonts w:eastAsia="Times New Roman" w:cs="Verdana" w:ascii="Verdana" w:hAnsi="Verdana"/>
          <w:b/>
          <w:bCs/>
          <w:color w:val="000000"/>
          <w:sz w:val="18"/>
          <w:szCs w:val="18"/>
          <w:lang w:eastAsia="ru-RU"/>
        </w:rPr>
        <w:t>398.pants. Mērvienības un val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aubu gadījumā uzskata, ka komercdarījuma dalībnieki ir vienojušies par tādām garuma, laukuma, tilpuma, masas un citām mērvienībām, kā arī par valūtu, kāda pastāv attiecīgās saistības izpildījuma vietā.</w:t>
      </w:r>
    </w:p>
    <w:p>
      <w:pPr>
        <w:pStyle w:val="Normal"/>
        <w:spacing w:lineRule="atLeast" w:line="270" w:before="0" w:after="0"/>
        <w:rPr/>
      </w:pPr>
      <w:r>
        <w:rPr>
          <w:rFonts w:eastAsia="Times New Roman" w:cs="Verdana" w:ascii="Verdana" w:hAnsi="Verdana"/>
          <w:b/>
          <w:bCs/>
          <w:color w:val="000000"/>
          <w:sz w:val="18"/>
          <w:szCs w:val="18"/>
          <w:lang w:eastAsia="ru-RU"/>
        </w:rPr>
        <w:t>399.pants. Aizturējuma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sants ir tiesīgs aizturēt viņa valdījumā esošas otram komersantam piederošas kustamas lietas un vērtspapīrus, kuri atbilstoši otra komersanta gribai uz komercdarījumu pamata ir nonākuši aizturētāja valdījumā, un neizdot šīs lietas un vērtspapīrus tik ilgi, kamēr nav apmierināts tāds aizturētāja naudas prasījums pret otru komersantu, kurš izriet no viņu noslēgtā komercdarījuma. Lai panāktu šāda prasījuma apmierināšanu, komersants var aizturēt arī tādus priekšmetus, kurus viņš ieguvis īpašumā no otra komersanta vai no trešās personas, taču par labu otram komersantam, un kurus aizturētājam ir pienākums nodot otra komersanta īpaš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izturējuma tiesības var izmantot tikai tad, ja otra komersanta saistība ir jau izpildāma un nav aprobežota nedz ar nosacījumu, nedz ar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zturējuma tiesības nav spēkā pret trešo personu, kura uz aizturēto priekšmetu ieguvusi komercķīlas tiesības. Šajā gadījumā attiecīgi piemērojami Komercķīlas likuma 40.panta noteikumi. Tāpat aizturējuma tiesības nav spēkā pret trešo personu, kura pirms aizturējuma tiesību izmantošanas tiesīgā kārtā ieguvusi kādu citu lietu tiesību uz aizturēto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mersants nav tiesīgs aizturēt priekšmetus, ar ko viņam ir pienākums noteiktā veidā rīkoties, pamatojoties uz saistību, kuru komersants uzņēmies pret otru komers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Otrs komersants var novērst aizturējuma tiesību izmantošanu, dodot aizturētājam pienācīgu nodrošinājumu. Par šādu nodrošinājumu nevar būt trešās personas galvojums, izņemot gadījumu, kad aizturētājs piekrīt saņemt šādu nodrošinājumu. Uz lietām, kas saņemtas kā nodrošinājums, aizturētājs iegūst ķīlas tiesības atbilstoši likuma noteikumiem par ķīlas tiesību nodibināšanu.</w:t>
      </w:r>
    </w:p>
    <w:p>
      <w:pPr>
        <w:pStyle w:val="Normal"/>
        <w:spacing w:lineRule="atLeast" w:line="270" w:before="0" w:after="0"/>
        <w:rPr/>
      </w:pPr>
      <w:r>
        <w:rPr>
          <w:rFonts w:eastAsia="Times New Roman" w:cs="Verdana" w:ascii="Verdana" w:hAnsi="Verdana"/>
          <w:b/>
          <w:bCs/>
          <w:color w:val="000000"/>
          <w:sz w:val="18"/>
          <w:szCs w:val="18"/>
          <w:lang w:eastAsia="ru-RU"/>
        </w:rPr>
        <w:t>400.pants. Aizturētāja tiesības apmierināt pras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turētājs ir tiesīgs apmierināt savu prasījumu pret otru komersantu, pārdodot aizturētos priekšmetus izsolē ar tiesas starpniecību, ja vien viņi nav noteikti vienojušies, ka aizturētājam ir tiesības pārdot aizturētos priekšmetus par brīvu cenu. Aizturētāja prasījuma apmierināšanai attiecīgi piemērojami Civillikuma noteikumi par rokasķīlas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t citām personām, kuras nav minētas šā likuma 399.panta trešajā daļā un kurām par labu aizturētie priekšmeti tikuši apķīlāti pēc aizturējuma tiesību izmantošanas, aizturētājam ir pirmtiesības apmierināt savu prasījumu, pārdodot aizturētos priekšmetus.</w:t>
      </w:r>
    </w:p>
    <w:p>
      <w:pPr>
        <w:pStyle w:val="Normal"/>
        <w:spacing w:lineRule="atLeast" w:line="270" w:before="0" w:after="0"/>
        <w:rPr/>
      </w:pPr>
      <w:r>
        <w:rPr>
          <w:rFonts w:eastAsia="Times New Roman" w:cs="Verdana" w:ascii="Verdana" w:hAnsi="Verdana"/>
          <w:b/>
          <w:bCs/>
          <w:color w:val="000000"/>
          <w:sz w:val="18"/>
          <w:szCs w:val="18"/>
          <w:lang w:eastAsia="ru-RU"/>
        </w:rPr>
        <w:t>401.pants. Kustamu lietu labticīga iegūšana īpaš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ī tad, ja komersants uz komercdarījuma pamata atsavina viņam nepiederošu lietu par labu citai personai, ieguvējs iegūst īpašuma tiesības uz šo lietu, izņemot gadījumu, kad viņš nodošanas brīdī nav bijis labticīgs. Ieguvējs nav labticīgs, ja viņam ir zināms, ka lieta nepieder atsavinātājam vai atsavinātājs nav tiesīgs rīkoties ar šo lietu, vai arī ieguvējam tas nav zināms rupjas neuzmanības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tsavinātā lieta ir apgrūtināta ar trešo personu tiesībām, šīs tiesības izbeidzas līdz ar īpašuma tiesību pāreju labticīgam ieguvējam, izņemot gadījumu, kad viņš nodošanas brīdī ir zinājis par minētajām tiesībām vai arī nav zinājis rupjas neuzmanības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noteikumi neattiecas uz noziedzīgā ceļā iegūtām, nozaudētām vai tādām lietām, uz kurām pretēji īpašnieka gribai lietas valdījums izbeidzies, izņemot naudu, uzrādītāja vērtspapīrus, kā arī lietas, kuras pārdotas izsolē ar tiesas starpniecību.</w:t>
      </w:r>
    </w:p>
    <w:p>
      <w:pPr>
        <w:pStyle w:val="Normal"/>
        <w:spacing w:lineRule="atLeast" w:line="270" w:before="0" w:after="0"/>
        <w:rPr/>
      </w:pPr>
      <w:r>
        <w:rPr>
          <w:rFonts w:eastAsia="Times New Roman" w:cs="Verdana" w:ascii="Verdana" w:hAnsi="Verdana"/>
          <w:b/>
          <w:bCs/>
          <w:color w:val="000000"/>
          <w:sz w:val="18"/>
          <w:szCs w:val="18"/>
          <w:lang w:eastAsia="ru-RU"/>
        </w:rPr>
        <w:t>402.pants. Likumiskās rokasķīl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santa likumiskajām rokasķīlas tiesībām attiecīgi piemēro Civillikuma noteikumus par rokasķīlas tiesībām, ciktāl šajā pant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Ķīlas ņēmējs, kura prasījumu parādnieks nav noteiktā laikā apmierinājis, ir tiesīgs, iepriekš par to paziņojot parādniekam, uz parādnieka rēķina pārdot likumisko rokasķīlas tiesību priekšmetu labprātīgā publiskā izsolē ar zvērināta tiesu izpildītāja starpniecību, ievērojot Civillikuma noteikumus par pārdošanu izsolē. Izsoles izziņošanai un izsoles kārtībai piemērojami attiecīgie Civilprocesa likuma noteikumi par kustamās mantas izso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isko rokasķīlas tiesību priekšmetu pārdod par visaugstāko cenu, kāda ir iespējama pārdošanas laikā un nenovilcina pār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Ķīlas ņēmējs atbild parādniekam par likumisko rokasķīlas tiesību priekšmeta pārdošanu kā pilnvarnieks, un viņa pienākums ir atlīdzināt parādniekam visus zaudējumus, kurus ķīlas ņēmējs varēja novērst, ievērojot krietna un kārtīga komersanta rūpību.</w:t>
      </w:r>
    </w:p>
    <w:p>
      <w:pPr>
        <w:pStyle w:val="Normal"/>
        <w:spacing w:lineRule="atLeast" w:line="270" w:before="0" w:after="0"/>
        <w:rPr/>
      </w:pPr>
      <w:r>
        <w:rPr>
          <w:rFonts w:eastAsia="Times New Roman" w:cs="Verdana" w:ascii="Verdana" w:hAnsi="Verdana"/>
          <w:b/>
          <w:bCs/>
          <w:color w:val="000000"/>
          <w:sz w:val="18"/>
          <w:szCs w:val="18"/>
          <w:lang w:eastAsia="ru-RU"/>
        </w:rPr>
        <w:t>403.pants. Konosaments, kravas pavadzīme un noliktavas zīme kā ordera vērtspapī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nosamentu, kravas pavadzīmi un noliktavas zīmi var nodot tālāk ar indosamentu, ja tas attiecīgajā dokumentā ir tieši norādīts (turpmāk šīs sadaļas ietvaros — ordera vērtspapī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dosaments pārnes indosatāram visas no indosētā ordera vērtspapīra izrietoš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s var celt pret ordera vērtspapīra leģitimēto turētāju vienīgi tās ierunas, kuras attiecas uz ordera vērtspapīrā ietvertā parādnieka gribas izteikuma spēkā esamību un izriet no ordera vērts</w:t>
        <w:softHyphen/>
        <w:t>papīra satura vai arī kuras parādniekam ir pret pašu ordera vērtspapīra leģitimēto turē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ādniekam ir pienākums izpildīt savu saistību, vienīgi saņemot pretī ordera vērtspapīru ar ordera vērtspapīra leģitimētā turētāja kvitējumu par izpildi. Ja saistība izpildīta daļēji, par to izdara atbilstošu atzīmi ordera vērtspapīrā un izsniedz parādniekam kvīti par daļēju izpildi.</w:t>
      </w:r>
    </w:p>
    <w:p>
      <w:pPr>
        <w:pStyle w:val="Normal"/>
        <w:spacing w:lineRule="atLeast" w:line="270" w:before="0" w:after="0"/>
        <w:rPr/>
      </w:pPr>
      <w:r>
        <w:rPr>
          <w:rFonts w:eastAsia="Times New Roman" w:cs="Verdana" w:ascii="Verdana" w:hAnsi="Verdana"/>
          <w:b/>
          <w:bCs/>
          <w:color w:val="000000"/>
          <w:sz w:val="18"/>
          <w:szCs w:val="18"/>
          <w:lang w:eastAsia="ru-RU"/>
        </w:rPr>
        <w:t>404.pants. Indosamenta forma un blanko indos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ndosamentu raksta uz ordera vērts</w:t>
        <w:softHyphen/>
        <w:t>papīra vai tam pievienotās lapas. Indosamentu paraksta indos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dosamentā var nenorādīt indosatāru, un indosaments var izpausties tikai indosanta parakstā (blanko indosaments). Pēdējā gadījumā indosaments, lai tas būtu spēkā, ir rakstāms ordera vērtspapīra otrā pusē vai uz pievienotās lap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aisīts blanko indosaments, ordera vērtspapīra turētājs 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pildīt indosamentu uz sava vai citas personas vār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dosēt ordera vērtspapīru tālāk ar blanko indosamentu vai uz kādas citas personas vār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ot ordera vērtspapīru tālāk, neaizpildot blanko indosamentu un netaisot jaunu indosamentu.</w:t>
      </w:r>
    </w:p>
    <w:p>
      <w:pPr>
        <w:pStyle w:val="Normal"/>
        <w:spacing w:lineRule="atLeast" w:line="270" w:before="0" w:after="0"/>
        <w:rPr/>
      </w:pPr>
      <w:r>
        <w:rPr>
          <w:rFonts w:eastAsia="Times New Roman" w:cs="Verdana" w:ascii="Verdana" w:hAnsi="Verdana"/>
          <w:b/>
          <w:bCs/>
          <w:color w:val="000000"/>
          <w:sz w:val="18"/>
          <w:szCs w:val="18"/>
          <w:lang w:eastAsia="ru-RU"/>
        </w:rPr>
        <w:t>405.pants. Ordera vērtspapīra turētāja leģitim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 kuras rokās nonācis ordera vērtspapīrs, atzīstama par tā leģitimēto turētāju, ciktāl tā pierāda savas tiesības ar indosamentu nepārtrauktu rindu, turklāt arī tad, ja pēdējais ir blanko indosaments. Šajā ziņā izsvītrotie indosamenti uzskatāmi par neierakstītiem. Ja blanko indosamentam seko kāds cits indosaments, pieņem, ka šā pēdējā indosamenta parakstītājs ieguvis ordera vērtspapīru uz blanko indosament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ordera vērtspapīrs tā agrākajam turētājam ir nozudis, jaunajam turētājam, kurš savas tiesības pierāda saskaņā ar šā panta pirmās daļas noteikumiem, ir pienākums atdot ordera vērtspapīru tikai tad, ja viņš to ir ieguvis ļaunā ticībā vai arī pieļaujot rupju neuzma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am ir pienākums pārbaudīt, vai ordera vērtspapīrā ierakstīto indosamentu rinda ir nepārtraukta, bet viņam nav pienākuma pārliecināties par indosantu parakstu īstumu.</w:t>
      </w:r>
    </w:p>
    <w:p>
      <w:pPr>
        <w:pStyle w:val="Normal"/>
        <w:spacing w:lineRule="atLeast" w:line="270" w:before="0" w:after="0"/>
        <w:rPr/>
      </w:pPr>
      <w:r>
        <w:rPr>
          <w:rFonts w:eastAsia="Times New Roman" w:cs="Verdana" w:ascii="Verdana" w:hAnsi="Verdana"/>
          <w:b/>
          <w:bCs/>
          <w:color w:val="000000"/>
          <w:sz w:val="18"/>
          <w:szCs w:val="18"/>
          <w:lang w:eastAsia="ru-RU"/>
        </w:rPr>
        <w:t>406.pants. Noil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 komercdarījuma izrietošie prasījumi noilgst triju gadu laikā, ja likumā nav noteikts cits noilguma termiņš.</w:t>
      </w:r>
    </w:p>
    <w:p>
      <w:pPr>
        <w:pStyle w:val="Normal"/>
        <w:spacing w:lineRule="atLeast" w:line="270" w:before="0" w:after="0"/>
        <w:jc w:val="center"/>
        <w:rPr/>
      </w:pPr>
      <w:bookmarkStart w:id="47" w:name="262232"/>
      <w:r>
        <w:rPr>
          <w:rFonts w:eastAsia="Times New Roman" w:cs="Verdana" w:ascii="Verdana" w:hAnsi="Verdana"/>
          <w:b/>
          <w:bCs/>
          <w:color w:val="000000"/>
          <w:sz w:val="20"/>
          <w:szCs w:val="20"/>
          <w:lang w:eastAsia="ru-RU"/>
        </w:rPr>
        <w:t>XXI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SEVIŠĶU KOMERCDARĪJUMU VEIDU ĪPAŠIE NOTEIKUMI</w:t>
      </w:r>
      <w:bookmarkEnd w:id="47"/>
    </w:p>
    <w:p>
      <w:pPr>
        <w:pStyle w:val="Normal"/>
        <w:spacing w:lineRule="atLeast" w:line="270" w:before="0" w:after="0"/>
        <w:jc w:val="center"/>
        <w:rPr/>
      </w:pPr>
      <w:bookmarkStart w:id="48" w:name="262235"/>
      <w:r>
        <w:rPr>
          <w:rFonts w:eastAsia="Times New Roman" w:cs="Verdana" w:ascii="Verdana" w:hAnsi="Verdana"/>
          <w:b/>
          <w:bCs/>
          <w:color w:val="000000"/>
          <w:sz w:val="20"/>
          <w:szCs w:val="20"/>
          <w:lang w:eastAsia="ru-RU"/>
        </w:rPr>
        <w:t>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iālā pirkuma līgums</w:t>
      </w:r>
      <w:bookmarkEnd w:id="48"/>
    </w:p>
    <w:p>
      <w:pPr>
        <w:pStyle w:val="Normal"/>
        <w:spacing w:lineRule="atLeast" w:line="270" w:before="0" w:after="0"/>
        <w:rPr/>
      </w:pPr>
      <w:r>
        <w:rPr>
          <w:rFonts w:eastAsia="Times New Roman" w:cs="Verdana" w:ascii="Verdana" w:hAnsi="Verdana"/>
          <w:b/>
          <w:bCs/>
          <w:color w:val="000000"/>
          <w:sz w:val="18"/>
          <w:szCs w:val="18"/>
          <w:lang w:eastAsia="ru-RU"/>
        </w:rPr>
        <w:t>407.pants. Komerciālā pirkuma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ciālā pirkuma līgums (turpmāk šīs nodaļas ietvaros — pirkuma līgums) ir tāds līgums, ar kuru pārdevējs apņemas pārdot un pircējs apņemas pirkt preci un samaksāt nolīgto pirkuma maksu un kurā vismaz viens no līdzējiem ir komersants. Prece šīs sadaļas izpratnē ir pārdošanai paredzēta kustama lieta, kas nav izņemta no privāttiesiskās apgro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s nodaļas noteikumi piemērojami arī vērtspapīru pirkum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408.pants. Pircēja nokavē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rcējs, pieļaujot nokavējumu, nepieņem preci, pārdevējs ir tiesīgs, iepriekš par to paziņojot pir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pircēja rēķina un riska par samērīgu samaksu nodot preci glabājumā noliktavā vai citā drošā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dot preci par brīvu cenu, kas nav mazāka par nolīgto pirkuma 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pircēja rēķina pārdot preci labprātīgā publiskā izsolē ar zvērināta tiesu izpildītāja starpniecību, ievērojot Civillikuma noteikumus par pārdošanu izsolē un izsoles izziņošanai, kā arī izsoles kārtībai piemērojot attiecīgos Civilprocesa likuma noteikumus par kustamās mantas izso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ci, kura ātri bojājas vai pakļauta citam riskam, pārdevējs ir tiesīgs pārdot par brīvu cenu bez izsoles, iepriekš par to nepaziņojot pir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pirmās daļas 3.punktā vai otrajā daļā minētajā gadījumā prece tiek pārdota par zemāku cenu, nekā nolīgts pirkuma līgumā, pircēja pienākums ir samaksāt pārdevējam nolīgtās cenas un preces pārdošanas cenas star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rece tiek pārdota labprātīgā publiskā izsolē ar zvērināta tiesu izpildītāja starpniecību, pārdevēja pienākums ir saprātīgā termiņā pirms izsoles paziņot pircējam par izsoles laiku un vietu, turklāt pircējs ir tiesīgs piedalīties solīšanā. Pārdevēja pienākums ir nekavējoties paziņot pircējam par pārdošanu. Ja pārdevējs neizpilda minēto pienākumu, viņš atbild par pircējam nodarītajiem zaudē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noteikumi neierobežo pārdevēja tiesības, kuras viņš saskaņā ar Civillikumu var izmantot, ja pircējs pieļauj nokavē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409.pants. Pirkums ar specifik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tbilstoši pirkuma līgumam pircējs ir tiesīgs tuvāk noteikt preces formu, izmēru, kvalitāti, šķiru vai citas preces pazīmes, pircēja pienākums ir tās noteikt nolīgtajā termiņā vai iespējami īsā laikā pēc pārdevēja pieprasījuma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rcējs pieļauj nokavējumu preces pazīmju noteikšanā, pārdevējs ir tiesīgs pircēja vietā noteikt minētās pazīmes vai vienpusēji atkāpties no līguma, vai prasīt atlīdzību par zaudējumiem, kas viņam radušies pircēja nokavējuma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ārdevējs pircēja vietā pats nosaka preces pazīmes, viņa pienākums ir paziņot pircējam par šo specifikāciju un nolikt saprātīgu termiņu, kurā pircējs var noteikt citu specifikāciju. Ja minētajā termiņā pircējs nepaziņo pārdevējam citu specifikāciju, pircējam ir saistoša pārdevēja noteiktā specifikācija.</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10.pants. Termiņpir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ermiņpirkums ir tāds pirkuma līgums, ar ko vismaz viens no līdzējiem ir apņēmies precīzi izpildīt savu saistību noteiktā dienā vai noteiktā laikposmā, un atbilstoši līdzēju noteikti izteiktai gribai nolīgtais izpildījuma laiks ir šā līguma būtiska sastāv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ā panta pirmajā daļā minētais līdzējs neizpilda savu saistību nolīgtajā dienā vai laikposmā, otrs līdzējs ir tiesīgs vienpusēji atkāpties no līguma, kā arī prasīt atlīdzību par zaudējumiem, kas parādnieka nokavējuma dēļ otram līdzējam radušies sakarā ar līguma neizpildi. Otrs līdzējs var prasīt no parādnieka saistības izpildi tikai tad, ja viņš nekavējoties pēc termiņa izbeigšanās paziņo parādniekam par savu vēlmi, lai saistība tiktu izpild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5.04.2010. likumu)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411.pants. Pircēja pienākums pārbaudīt preci un paziņot par tās trū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rcējam ir pienākums iespējami īsā laikā pēc preces saņemšanas to pārbaudīt. Konstatējot preces trūkumus, pircēja pienākums ir nekavējoties paziņot pārdevējam par šiem trūkumiem, norādot to veidu un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rcējs atbilstoši šā panta pirmās daļas noteikumiem nepaziņo pārdevējam par saņemtās preces trūkumiem, uzskatāms, ka pircējs ir pieņēmis preci, un viņš zaudē Civillikuma 1620.panta otrajā daļā paredzētās tiesības prasīt pirkuma līguma atcelšanu vai preces cenas samazināšanu, izņemot gadījumu, kad precei ir apslēpti trūkumi, kurus, pārbaudot preci, nebija iespējams konstat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pslēptie preces trūkumi tiek konstatēti vēlāk, pircēja pienākums ir nekavējoties pēc to konstatēšanas paziņot pārdevējam par šiem trūkumiem. Ja pircējs nepaziņo pārdevējam par saņemtās preces trūkumiem, uzskatāms, ka pircējs ir pieņēmis preci ar šiem apslēptajiem trū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noteikumi nav piemērojami, ja pārdevējs ļaunā nolūkā ir noklusējis vai apslēpis preces trūkumus vai arī noteikti apgalvojis, ka precei ir zināmas īpaš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noteikumi piemērojami, ja pircējs un pārdevējs ir komersanti.</w:t>
      </w:r>
    </w:p>
    <w:p>
      <w:pPr>
        <w:pStyle w:val="Normal"/>
        <w:spacing w:lineRule="atLeast" w:line="270" w:before="0" w:after="0"/>
        <w:rPr/>
      </w:pPr>
      <w:r>
        <w:rPr>
          <w:rFonts w:eastAsia="Times New Roman" w:cs="Verdana" w:ascii="Verdana" w:hAnsi="Verdana"/>
          <w:b/>
          <w:bCs/>
          <w:color w:val="000000"/>
          <w:sz w:val="18"/>
          <w:szCs w:val="18"/>
          <w:lang w:eastAsia="ru-RU"/>
        </w:rPr>
        <w:t>412.pants. Preces pagaidu uzglab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rcējs ir paziņojis pārdevējam par tādas preces trūkumiem, kas pircējam piegādāta no citas vietas, pircēja pienākums ir gādāt par šīs preces pagaidu uzglab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ci, kura ātri bojājas vai pakļauta citam riskam vai kuras glabāšana ir saistīta ar nesamērīgiem izdevumiem, pircējs ir tiesīgs pārdot, ievērojot šā likuma 408.panta otrās un trešās daļ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noteikumi piemērojami, ja pircējs un pārdevējs ir komersanti.</w:t>
      </w:r>
    </w:p>
    <w:p>
      <w:pPr>
        <w:pStyle w:val="Normal"/>
        <w:spacing w:lineRule="atLeast" w:line="270" w:before="0" w:after="0"/>
        <w:rPr/>
      </w:pPr>
      <w:r>
        <w:rPr>
          <w:rFonts w:eastAsia="Times New Roman" w:cs="Verdana" w:ascii="Verdana" w:hAnsi="Verdana"/>
          <w:b/>
          <w:bCs/>
          <w:color w:val="000000"/>
          <w:sz w:val="18"/>
          <w:szCs w:val="18"/>
          <w:lang w:eastAsia="ru-RU"/>
        </w:rPr>
        <w:t>413.pants. Preces iepakojuma ma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rkuma maksa ir nosakāma atbilstoši preces masai, preces iepakojuma masa netiek ņemta vērā, ja vien no līguma vai tās vietas komerciālajām paražām, kurā pārdevējam ir pienākums izpildīt savu saistību, neizriet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ietvaros ar jēdzienu “iepakojums” saprot arī konteinerus, ko izmanto sauszemes, ūdens un gaisa pārvadājumiem.</w:t>
      </w:r>
    </w:p>
    <w:p>
      <w:pPr>
        <w:pStyle w:val="Normal"/>
        <w:spacing w:lineRule="atLeast" w:line="270" w:before="0" w:after="0"/>
        <w:rPr/>
      </w:pPr>
      <w:r>
        <w:rPr>
          <w:rFonts w:eastAsia="Times New Roman" w:cs="Verdana" w:ascii="Verdana" w:hAnsi="Verdana"/>
          <w:b/>
          <w:bCs/>
          <w:color w:val="000000"/>
          <w:sz w:val="18"/>
          <w:szCs w:val="18"/>
          <w:lang w:eastAsia="ru-RU"/>
        </w:rPr>
        <w:t>414.pants. Pirkuma līguma noteikumu piemērošana maiņas, piegādes un uzņēmuma līg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s nodaļas noteikumi attiecīgi piemērojami arī tādam maiņas un piegādes līgumam (Civillikuma 2092. un 2109.pants), kura priekšmets ir pre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īs nodaļas noteikumi piemērojami uzņēmuma līgumam par kustamas lietas izgatavošanu no uzņēmēja sagādātā materiāla (Civillikuma 2214.panta pirmā daļa).</w:t>
      </w:r>
    </w:p>
    <w:p>
      <w:pPr>
        <w:pStyle w:val="Normal"/>
        <w:spacing w:lineRule="atLeast" w:line="270" w:before="0" w:after="0"/>
        <w:jc w:val="center"/>
        <w:rPr/>
      </w:pPr>
      <w:bookmarkStart w:id="49" w:name="262252"/>
      <w:r>
        <w:rPr>
          <w:rFonts w:eastAsia="Times New Roman" w:cs="Verdana" w:ascii="Verdana" w:hAnsi="Verdana"/>
          <w:b/>
          <w:bCs/>
          <w:color w:val="000000"/>
          <w:sz w:val="20"/>
          <w:szCs w:val="20"/>
          <w:lang w:eastAsia="ru-RU"/>
        </w:rPr>
        <w:t>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iālās komisijas līgums</w:t>
      </w:r>
      <w:bookmarkEnd w:id="49"/>
    </w:p>
    <w:p>
      <w:pPr>
        <w:pStyle w:val="Normal"/>
        <w:spacing w:lineRule="atLeast" w:line="270" w:before="0" w:after="0"/>
        <w:rPr/>
      </w:pPr>
      <w:r>
        <w:rPr>
          <w:rFonts w:eastAsia="Times New Roman" w:cs="Verdana" w:ascii="Verdana" w:hAnsi="Verdana"/>
          <w:b/>
          <w:bCs/>
          <w:color w:val="000000"/>
          <w:sz w:val="18"/>
          <w:szCs w:val="18"/>
          <w:lang w:eastAsia="ru-RU"/>
        </w:rPr>
        <w:t>415.pants. Komerciālās komisijas līguma jēdziens un komisijas aģ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erciālās komisijas līgums ir tāds līgums, ar kuru komersants (komisionārs) apņemas savā vārdā, bet uz citas personas (komitenta) rēķina pirkt vai pārdot preci vai vērtspapīrus vai arī slēgt citu veidu darījumus ar trešajām personām, bet komitents apņemas samaksāt nolīgto provīz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isijas aģents ir tāds komisionārs, kurš apņēmies savā vārdā, bet uz komitenta rēķina pastāvīgi slēgt darījumus ar trešajām personām. Komisijas aģenta un komitenta savstarpējām attiecībām attiecīgi piemērojami šā likuma 46., 47., 48., 49., 50., 51., 52., 53., 54., 55., 56., 57., 58., 59., 60. un 61.panta noteikumi.</w:t>
      </w:r>
    </w:p>
    <w:p>
      <w:pPr>
        <w:pStyle w:val="Normal"/>
        <w:spacing w:lineRule="atLeast" w:line="270" w:before="0" w:after="0"/>
        <w:rPr/>
      </w:pPr>
      <w:r>
        <w:rPr>
          <w:rFonts w:eastAsia="Times New Roman" w:cs="Verdana" w:ascii="Verdana" w:hAnsi="Verdana"/>
          <w:b/>
          <w:bCs/>
          <w:color w:val="000000"/>
          <w:sz w:val="18"/>
          <w:szCs w:val="18"/>
          <w:lang w:eastAsia="ru-RU"/>
        </w:rPr>
        <w:t>416.pants. Komisionāra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isionāram ir pienākums izpildīt komisiju ar krietna un kārtīga komersanta rūpību. Komisionāram it īpaši ir pienākums ievērot komitenta intereses un viņa no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isionārs nodod komitentam visas nepieciešamās ziņas un dokumentus. Komisionāram it īpaši ir pienākums nekavējoties paziņot komitentam par komisijas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misionāram ir pienākums sniegt komitentam norēķinu par katru noslēgto darījumu, kā arī nodot komitentam to, ko komisionārs ir ieguvis, veicot savus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misionārs atbild komitentam par darījuma izpildi, ja viņš vienlaikus ar paziņojumu par komisijas izpildi nav norādījis komitentam trešo personu, ar kuru noslēgts šis darījums.</w:t>
      </w:r>
    </w:p>
    <w:p>
      <w:pPr>
        <w:pStyle w:val="Normal"/>
        <w:spacing w:lineRule="atLeast" w:line="270" w:before="0" w:after="0"/>
        <w:rPr/>
      </w:pPr>
      <w:r>
        <w:rPr>
          <w:rFonts w:eastAsia="Times New Roman" w:cs="Verdana" w:ascii="Verdana" w:hAnsi="Verdana"/>
          <w:b/>
          <w:bCs/>
          <w:color w:val="000000"/>
          <w:sz w:val="18"/>
          <w:szCs w:val="18"/>
          <w:lang w:eastAsia="ru-RU"/>
        </w:rPr>
        <w:t>417.pants. Komitenta norād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s nerīkojas atbilstoši komitenta norādījumiem, viņš atbild par komitentam nodarītajiem zaudējumiem, turklāt komitentam nav pienākuma atzīt attiecīgo darījumu par noslēgtu uz viņa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isionārs ir tiesīgs atkāpties no komitenta norādījumiem vienīgi tad, ja viņam ir pamats pieņemt, ka attiecīgajā gadījumā, zinot lietas apstākļus, tāpat rīkotos pats komitents. Šādā gadījumā komisionāra pienākums ir nekavējoties paziņot komitentam par savu atkāpšanos no norādījumiem un sagaidīt komitenta lēmumu, ja vien nepastāv nokavējuma risks.</w:t>
      </w:r>
    </w:p>
    <w:p>
      <w:pPr>
        <w:pStyle w:val="Normal"/>
        <w:spacing w:lineRule="atLeast" w:line="270" w:before="0" w:after="0"/>
        <w:rPr/>
      </w:pPr>
      <w:r>
        <w:rPr>
          <w:rFonts w:eastAsia="Times New Roman" w:cs="Verdana" w:ascii="Verdana" w:hAnsi="Verdana"/>
          <w:b/>
          <w:bCs/>
          <w:color w:val="000000"/>
          <w:sz w:val="18"/>
          <w:szCs w:val="18"/>
          <w:lang w:eastAsia="ru-RU"/>
        </w:rPr>
        <w:t>418.pants. Cenas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s, noslēdzot darījumu ar trešo personu, pārkāpj komitenta noteiktās cenas robežas un komitents negrib atzīt, ka attiecīgais darījums ir noslēgts uz viņa rēķina, komitenta pienākums ir nekavējoties, tiklīdz saņemts paziņojums par komisijas izpildi, to darīt zināmu komisionāram. Pretējā gadījumā uzskatāms, ka komitents ir piekritis komisionāra pieļautajai atkāpei no cenas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omisionārs vienlaikus ar paziņojumu par komisijas izpildi piedāvā segt komitenta noteiktās un darījumā ar trešo personu nolīgtās cenas starpību, komitents nav tiesīgs atteikties atzīt, ka darījums ir noslēgts uz viņa rēķina.</w:t>
      </w:r>
    </w:p>
    <w:p>
      <w:pPr>
        <w:pStyle w:val="Normal"/>
        <w:spacing w:lineRule="atLeast" w:line="270" w:before="0" w:after="0"/>
        <w:rPr/>
      </w:pPr>
      <w:r>
        <w:rPr>
          <w:rFonts w:eastAsia="Times New Roman" w:cs="Verdana" w:ascii="Verdana" w:hAnsi="Verdana"/>
          <w:b/>
          <w:bCs/>
          <w:color w:val="000000"/>
          <w:sz w:val="18"/>
          <w:szCs w:val="18"/>
          <w:lang w:eastAsia="ru-RU"/>
        </w:rPr>
        <w:t>419.pants. Izdevīgāki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s noslēdz darījumu ar izdevīgākiem noteikumiem, nekā tos noteicis komitents, no šādas darījuma noslēgšanas gūtais labums pienākas komit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izdevīgāku noteikumu it īpaši uzskatāma pārdošanas cena, kas pārsniedz komitenta noteikto zemāko cenas robežu, kā arī iepirkuma cena, kura nesasniedz komitenta noteikto augstāko cenas robežu.</w:t>
      </w:r>
    </w:p>
    <w:p>
      <w:pPr>
        <w:pStyle w:val="Normal"/>
        <w:spacing w:lineRule="atLeast" w:line="270" w:before="0" w:after="0"/>
        <w:rPr/>
      </w:pPr>
      <w:r>
        <w:rPr>
          <w:rFonts w:eastAsia="Times New Roman" w:cs="Verdana" w:ascii="Verdana" w:hAnsi="Verdana"/>
          <w:b/>
          <w:bCs/>
          <w:color w:val="000000"/>
          <w:sz w:val="18"/>
          <w:szCs w:val="18"/>
          <w:lang w:eastAsia="ru-RU"/>
        </w:rPr>
        <w:t>420.pants. Prece ar trūkumiem vai bojāta pre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am piegādātajai un tālāk nosūtāmajai precei ir ārēji trūkumi vai bojājumi, komisionāra pienākums ir izmantot savas tiesības pret pārvadātāju, ekspeditoru, glabātāju vai pārdevēju (iepirkuma komisijas gadījumā), gādāt par pierādījumiem, kas apliecina preces stāvokli, kā arī nekavējoties par to paziņot komitentam. Ja komisionārs neizpilda minētos pienākumus, viņš atbild par zaudējumiem, kas radušies komit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rece ātri bojājas vai arī vēlāk tajā notiek vai var notikt izmaiņas, kas izraisītu preces vērtības pazemināšanos, un pietrūkst laika saņemt komitenta norādījumus par turpmāko rīcību ar preci vai arī komitents vilcinās dot norādījumus, komisionārs ir tiesīgs uz komitenta rēķina pārdot preci, ievērojot šā likuma 408.panta otrās un trešās daļas noteikumus.</w:t>
      </w:r>
    </w:p>
    <w:p>
      <w:pPr>
        <w:pStyle w:val="Normal"/>
        <w:spacing w:lineRule="atLeast" w:line="270" w:before="0" w:after="0"/>
        <w:rPr/>
      </w:pPr>
      <w:r>
        <w:rPr>
          <w:rFonts w:eastAsia="Times New Roman" w:cs="Verdana" w:ascii="Verdana" w:hAnsi="Verdana"/>
          <w:b/>
          <w:bCs/>
          <w:color w:val="000000"/>
          <w:sz w:val="18"/>
          <w:szCs w:val="18"/>
          <w:lang w:eastAsia="ru-RU"/>
        </w:rPr>
        <w:t>421.pants. Preces nodošana glabājumā vai pār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omitents nerīkojas ar iepirkto vai pārdodamo preci, kas atrodas komisionāra glabājumā, lai gan atbilstoši lietas apstākļiem komitentam ir pienākums to darīt, komisionārs ir tiesīgs atbilstoši šā likuma 408.panta noteikumiem preci nodot glabājumā citai personai vai pārdot.</w:t>
      </w:r>
    </w:p>
    <w:p>
      <w:pPr>
        <w:pStyle w:val="Normal"/>
        <w:spacing w:lineRule="atLeast" w:line="270" w:before="0" w:after="0"/>
        <w:rPr/>
      </w:pPr>
      <w:r>
        <w:rPr>
          <w:rFonts w:eastAsia="Times New Roman" w:cs="Verdana" w:ascii="Verdana" w:hAnsi="Verdana"/>
          <w:b/>
          <w:bCs/>
          <w:color w:val="000000"/>
          <w:sz w:val="18"/>
          <w:szCs w:val="18"/>
          <w:lang w:eastAsia="ru-RU"/>
        </w:rPr>
        <w:t>422.pants. Komisionāra atbildība par prec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isionārs atbild par viņa glabājumā esošās preces bojājumiem, bojāšanos vai bojāeju, kuru viņš varēja novērst, ievērojot krietna un kārtīga komersanta rū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o, ka prece nav apdrošināta, komisionārs atbild tikai tad, ja komitents bija devis komisionāram norādījumu apdrošināt preci.</w:t>
      </w:r>
    </w:p>
    <w:p>
      <w:pPr>
        <w:pStyle w:val="Normal"/>
        <w:spacing w:lineRule="atLeast" w:line="270" w:before="0" w:after="0"/>
        <w:rPr/>
      </w:pPr>
      <w:r>
        <w:rPr>
          <w:rFonts w:eastAsia="Times New Roman" w:cs="Verdana" w:ascii="Verdana" w:hAnsi="Verdana"/>
          <w:b/>
          <w:bCs/>
          <w:color w:val="000000"/>
          <w:sz w:val="18"/>
          <w:szCs w:val="18"/>
          <w:lang w:eastAsia="ru-RU"/>
        </w:rPr>
        <w:t>423.pants. Pienākums pārbaudīt preci un preces pagaidu uzglab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am uzticēts veikt iepirkuma komisiju un ja komisionārs un komitents ir komersanti, uz komitenta pienākumu pārbaudīt preci un paziņot komisionāram par konstatētajiem preces trūkumiem, kā arī uz pienākumu uzglabāt preci un tiesībām to pārdot attiecināmi šā likuma 411. un 412.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ī tad, ja komitents nav savlaicīgi paziņojis komisionāram par preces trūkumiem, komitents ir tiesīgs prasīt, lai komisionārs viņam cedē savus prasījumus pret trešo personu, no kuras viņš nopircis preci uz komitenta rēķina.</w:t>
      </w:r>
    </w:p>
    <w:p>
      <w:pPr>
        <w:pStyle w:val="Normal"/>
        <w:spacing w:lineRule="atLeast" w:line="270" w:before="0" w:after="0"/>
        <w:rPr/>
      </w:pPr>
      <w:r>
        <w:rPr>
          <w:rFonts w:eastAsia="Times New Roman" w:cs="Verdana" w:ascii="Verdana" w:hAnsi="Verdana"/>
          <w:b/>
          <w:bCs/>
          <w:color w:val="000000"/>
          <w:sz w:val="18"/>
          <w:szCs w:val="18"/>
          <w:lang w:eastAsia="ru-RU"/>
        </w:rPr>
        <w:t>424.pants. No komisijas darījuma izrietošie pras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us, kuri izriet no darījuma, ko komisionārs noslēdzis uz komitenta rēķina (tajā skaitā prasījumus par pirkuma līguma atcelšanu vai preces cenas samazināšanu), komitents ir tiesīgs vērst pret parādnieku tikai pēc tam, kad komisionārs šos prasījumus ir cedējis komit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bās starp komitentu un komisionāru vai viņa kreditoriem šā panta pirmajā daļā minētie prasījumi uzskatāmi par komitenta prasījumiem arī tad, ja tie vēl nav cedēti komitentam.</w:t>
      </w:r>
    </w:p>
    <w:p>
      <w:pPr>
        <w:pStyle w:val="Normal"/>
        <w:spacing w:lineRule="atLeast" w:line="270" w:before="0" w:after="0"/>
        <w:rPr/>
      </w:pPr>
      <w:r>
        <w:rPr>
          <w:rFonts w:eastAsia="Times New Roman" w:cs="Verdana" w:ascii="Verdana" w:hAnsi="Verdana"/>
          <w:b/>
          <w:bCs/>
          <w:color w:val="000000"/>
          <w:sz w:val="18"/>
          <w:szCs w:val="18"/>
          <w:lang w:eastAsia="ru-RU"/>
        </w:rPr>
        <w:t>425.pants. Priekšapmaksa un pēc</w:t>
        <w:softHyphen/>
        <w:t>apmak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omisionārs bez komitenta piekrišanas par labu trešajai personai veic priekšapmaksu vai vienojas par pēcapmaksu, risks par šādu rīcību gulstas uz komisionā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omisionārs bez komitenta piekrišanas pārdod trešajai personai preci vai vērtspapīrus ar pēcapmaksu, komisionāra pienākums ir nekavējoties samaksāt komitentam visu pirkuma maksu trešās personas vietā.</w:t>
      </w:r>
    </w:p>
    <w:p>
      <w:pPr>
        <w:pStyle w:val="Normal"/>
        <w:spacing w:lineRule="atLeast" w:line="270" w:before="0" w:after="0"/>
        <w:rPr/>
      </w:pPr>
      <w:r>
        <w:rPr>
          <w:rFonts w:eastAsia="Times New Roman" w:cs="Verdana" w:ascii="Verdana" w:hAnsi="Verdana"/>
          <w:b/>
          <w:bCs/>
          <w:color w:val="000000"/>
          <w:sz w:val="18"/>
          <w:szCs w:val="18"/>
          <w:lang w:eastAsia="ru-RU"/>
        </w:rPr>
        <w:t>426.pants. Komisionāra tiesības uz provīziju un izdevumu atlīdz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isionāram ir tiesības uz nolīgto provīziju, līdzko un ciktāl trešā persona ir izpildījusi ar komisionāru noslēgto darījumu. Komisionāram ir tiesības uz provīziju arī tad, ja darījums nav izpildīts komitenta vainas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itenta pienākums ir atlīdzināt komisionāram izdevumus, kas atbilstoši apstākļiem bijuši nepieciešami komisijas izpildei. Šie izdevumi ietver arī atlīdzību par komisionāra noliktavas telpu vai citu glabāšanai piemērotu vietu un transportlīdzekļu izmantošanu komisijas izpildei.</w:t>
      </w:r>
    </w:p>
    <w:p>
      <w:pPr>
        <w:pStyle w:val="Normal"/>
        <w:spacing w:lineRule="atLeast" w:line="270" w:before="0" w:after="0"/>
        <w:rPr/>
      </w:pPr>
      <w:r>
        <w:rPr>
          <w:rFonts w:eastAsia="Times New Roman" w:cs="Verdana" w:ascii="Verdana" w:hAnsi="Verdana"/>
          <w:b/>
          <w:bCs/>
          <w:color w:val="000000"/>
          <w:sz w:val="18"/>
          <w:szCs w:val="18"/>
          <w:lang w:eastAsia="ru-RU"/>
        </w:rPr>
        <w:t>427.pants. Komisionāra tiesības uz delkrēde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misionāram, kurš galvo par trešās personas saistības izpildi, ir tiesības uz īpašu atlīdzību (delkrēde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tājoties trešās personas saistības izpildes termiņam vai nosacījumam, komisionārs, kurš galvojis par trešās personas saistības izpildi, atbild komitentam par attiecīgās saistības izpildi tieši un komisionārs nav tiesīgs prasīt, lai komitents ar savu prasījumu vispirms vēršas pie trešās personas.</w:t>
      </w:r>
    </w:p>
    <w:p>
      <w:pPr>
        <w:pStyle w:val="Normal"/>
        <w:spacing w:lineRule="atLeast" w:line="270" w:before="0" w:after="0"/>
        <w:rPr/>
      </w:pPr>
      <w:r>
        <w:rPr>
          <w:rFonts w:eastAsia="Times New Roman" w:cs="Verdana" w:ascii="Verdana" w:hAnsi="Verdana"/>
          <w:b/>
          <w:bCs/>
          <w:color w:val="000000"/>
          <w:sz w:val="18"/>
          <w:szCs w:val="18"/>
          <w:lang w:eastAsia="ru-RU"/>
        </w:rPr>
        <w:t>428.pants. Komisionāra likumiskās rokasķīl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Uz komisionāra valdījumā esošo komisijas preci viņam ir likumiskās rokasķīlas tiesības, kas nodrošina komisionāra prasījumus pret komitentu par provīzijas un delkrēderes samaksu, kā arī par komisijas izpildei nepieciešamo izdevumu atlīdzināšanu.</w:t>
      </w:r>
    </w:p>
    <w:p>
      <w:pPr>
        <w:pStyle w:val="Normal"/>
        <w:spacing w:lineRule="atLeast" w:line="270" w:before="0" w:after="0"/>
        <w:rPr/>
      </w:pPr>
      <w:r>
        <w:rPr>
          <w:rFonts w:eastAsia="Times New Roman" w:cs="Verdana" w:ascii="Verdana" w:hAnsi="Verdana"/>
          <w:b/>
          <w:bCs/>
          <w:color w:val="000000"/>
          <w:sz w:val="18"/>
          <w:szCs w:val="18"/>
          <w:lang w:eastAsia="ru-RU"/>
        </w:rPr>
        <w:t>429.pants. Komisionāra tiesības gūt apmierinājumu no pras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misionāram ir pirmtiesības salīdzinājumā ar komitentu un viņa kreditoriem apmierināt šā likuma 424.pantā minētos prasījumus, kuriem iestājies no komisijas darījuma izrietošā prasījuma izpildes termiņš vai nosacījums. Šajā ziņā komisionārs ir tiesīgs no komisijas darījuma izrietošos prasījumus atteikties cedēt par labu komitentam, saņemt un paturēt uz šo prasījumu pamata doto izpildījumu, likt šos prasījumus priekšā ieskaitam, kā arī tos cedēt citai personai.</w:t>
      </w:r>
    </w:p>
    <w:p>
      <w:pPr>
        <w:pStyle w:val="Normal"/>
        <w:spacing w:lineRule="atLeast" w:line="270" w:before="0" w:after="0"/>
        <w:jc w:val="center"/>
        <w:rPr/>
      </w:pPr>
      <w:bookmarkStart w:id="50" w:name="262268"/>
      <w:r>
        <w:rPr>
          <w:rFonts w:eastAsia="Times New Roman" w:cs="Verdana" w:ascii="Verdana" w:hAnsi="Verdana"/>
          <w:b/>
          <w:bCs/>
          <w:color w:val="000000"/>
          <w:sz w:val="20"/>
          <w:szCs w:val="20"/>
          <w:lang w:eastAsia="ru-RU"/>
        </w:rPr>
        <w:t>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Ekspedīcijas līgums</w:t>
      </w:r>
      <w:bookmarkEnd w:id="50"/>
    </w:p>
    <w:p>
      <w:pPr>
        <w:pStyle w:val="Normal"/>
        <w:spacing w:lineRule="atLeast" w:line="270" w:before="0" w:after="0"/>
        <w:rPr/>
      </w:pPr>
      <w:r>
        <w:rPr>
          <w:rFonts w:eastAsia="Times New Roman" w:cs="Verdana" w:ascii="Verdana" w:hAnsi="Verdana"/>
          <w:b/>
          <w:bCs/>
          <w:color w:val="000000"/>
          <w:sz w:val="18"/>
          <w:szCs w:val="18"/>
          <w:lang w:eastAsia="ru-RU"/>
        </w:rPr>
        <w:t>430.pants. Ekspedīcijas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Ekspedīcijas līgums ir tāds līgums, ar kuru komersants, kurš sniedz kravas ekspedīcijas pakalpojumus (ekspeditors), apņemas, izmantojot pārvadātāja transporta pakalpojumus, uz nosūtītāja rēķina organizēt kravas nogādāšanu tās saņēmējam, bet nosūtītājs apņemas samaksāt nolīgto atlīdzību.</w:t>
      </w:r>
    </w:p>
    <w:p>
      <w:pPr>
        <w:pStyle w:val="Normal"/>
        <w:spacing w:lineRule="atLeast" w:line="270" w:before="0" w:after="0"/>
        <w:rPr/>
      </w:pPr>
      <w:r>
        <w:rPr>
          <w:rFonts w:eastAsia="Times New Roman" w:cs="Verdana" w:ascii="Verdana" w:hAnsi="Verdana"/>
          <w:b/>
          <w:bCs/>
          <w:color w:val="000000"/>
          <w:sz w:val="18"/>
          <w:szCs w:val="18"/>
          <w:lang w:eastAsia="ru-RU"/>
        </w:rPr>
        <w:t>431.pants. Ekspeditora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ditors, sniedzot kravas ekspedīcijas pakalpojumus, ja puses nav vienojušās citādi, ir tiesī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teikt transporta veidu un kravas pārvadāšanas ce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vēlēties personas, kas kravu nogādās saņēmējam, noslēgt kravas nogādāšanai nepieciešamo pārvadājuma, glabājuma un ekspedīcijas līgumu, sniegt minētajām personām informāciju un norādījumus, veikt attiecīgus maks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uses nav vienojušās par kravas piegādes laiku, ekspeditoram ir pienākums nodrošināt kravas nogādāšanu saņēmējam saprātīg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niedzot kravas ekspedīcijas pakalpojumus, ekspeditoram ir pienākums pieprasīt aktus, ja kravas pārvadājumā konstatēti pārkāpumi, nosūtītāja vai saņēmēja uzdevumā piedalīties aktu sastādīšanā, kā arī, nodrošinot nosūtītāja tiesības, viņa vārdā savlaicīgi iesniegt pretenzijas un pra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Ekspeditors veic arī citus nolīgtos pienākumus, kas saistīti ar kravas nogādāšanas organizēšanu, tajā skaitā apdrošina, iepako, marķē un muito kravu. Ekspeditoram ir pienākums noslēgt ar trešajām personām minēto pienākumu izpildei nepieciešamos līgumus tikai tad, ja šāds pienākums izriet no ekspedīcijas l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ravas nogādes organizēšanai nepieciešamos līgumus ar trešajām personām ekspeditors slēdz savā vārdā vai arī nosūtītāja vārdā, ja ekspeditors ir tam pilnvar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ekspeditors rīkojas kā nosūtītāja pārstāvis, ekspeditors nav tiesīgs aprēķināt nosūtītājam lielāku maksu par kravas pārvadājumu, nekā viņš nolīdzis ar pārvadātāju.</w:t>
      </w:r>
    </w:p>
    <w:p>
      <w:pPr>
        <w:pStyle w:val="Normal"/>
        <w:spacing w:lineRule="atLeast" w:line="270" w:before="0" w:after="0"/>
        <w:rPr/>
      </w:pPr>
      <w:r>
        <w:rPr>
          <w:rFonts w:eastAsia="Times New Roman" w:cs="Verdana" w:ascii="Verdana" w:hAnsi="Verdana"/>
          <w:b/>
          <w:bCs/>
          <w:color w:val="000000"/>
          <w:sz w:val="18"/>
          <w:szCs w:val="18"/>
          <w:lang w:eastAsia="ru-RU"/>
        </w:rPr>
        <w:t>432.pants. Kravas iepakošana, marķēšana, pavaddokumenti un pienākums sniegt informāciju par kra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sūtītājam ir pienākums, ciktāl tas nepieciešams, iepakot un marķēt ekspedīcijai nododamo kravu, iesniegt ekspeditoram kravas pavaddokumentus, kā arī sniegt viņam visu informāciju, kas vajadzīga, lai ekspeditors varētu izpildīt savus pienākumus, arī informāciju par kravu, kura pārvadājama un uzglabājama atbilstoši īpašiem noteikumiem un kurai nepieciešams speciāls aprīkojums vai apkalpošana. Ja ekspedīcijai tiek nodota bīstama krava, kas pārvadāšanas vai uzglabāšanas procesā savu īpašību dēļ var izraisīt sprādzienu, ugunsgrēku vai radīt citus kaitējumus, apdraudēt cilvēku dzīvību, veselību, personu mantu vai vidi, nosūtītāja pienākums ir rakstveidā informēt ekspeditoru par kravas bīstamības veidu un nepieciešamajiem drošības pasā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ūtījums bīstamas kravas vai ar akcīzes nodokli apliekamas preces nogādāšanai piesakāms ekspeditoram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ūtītājs, arī tad, ja viņš nav vainojams, atbild ekspeditoram par zaudējumiem un izdevumiem, kas radušies šādu iemesl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ava nav pienācīgi iepakota vai marķ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ditors nav informēts par kravas bīst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ūtītājs nav iesniedzis visus šā panta pirmajā daļā minētos pavaddokumentus vai nav sniedzis nepieciešamo informāciju, vai arī informācija ir nepilnīga, neprecīza vai nepareiz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šā panta trešajā daļā minētie zaudējumi vai izdevumi radušies arī ekspeditora rīcības dēļ, nosūtītāja pienākums ir atlīdzināt zaudējumus vai izdevumus. Maksājamās atlīdzības apmērs atkarīgs no tā, ciktāl zaudējumu vai izdevumu rašanās cēlonis bijusi nosūtītāja vai ekspeditora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nosūtītājs ir patērētājs, viņš saskaņā ar šā panta trešās un ceturtās daļas noteikumiem atbild ekspeditoram par zaudējumiem un izdevumiem, ciktāl tie radušies nosūtītāja vainas dēļ.</w:t>
      </w:r>
    </w:p>
    <w:p>
      <w:pPr>
        <w:pStyle w:val="Normal"/>
        <w:spacing w:lineRule="atLeast" w:line="270" w:before="0" w:after="0"/>
        <w:rPr/>
      </w:pPr>
      <w:r>
        <w:rPr>
          <w:rFonts w:eastAsia="Times New Roman" w:cs="Verdana" w:ascii="Verdana" w:hAnsi="Verdana"/>
          <w:b/>
          <w:bCs/>
          <w:color w:val="000000"/>
          <w:sz w:val="18"/>
          <w:szCs w:val="18"/>
          <w:lang w:eastAsia="ru-RU"/>
        </w:rPr>
        <w:t>433.pants. Kravas iekraušana un izkrau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kravas iekraušanu sākumpunktā ir atbildīgs nosūtītājs, bet par izkraušanu galapunktā — saņēmējs, ja ekspedīcijas līg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434.pants. Krava ar trūkumiem vai bojāta kra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kravai, ko ekspeditors saņēmis no trešās personas un kas nogādājama saņēmējam, ir ārēji trūkumi vai bojājumi, ekspeditoram ir pienākums, nodrošinot nosūtītāja tiesības, nekavējoties paziņot trešajai personai par šiem trūkumiem vai bojājumiem, gādāt par pierādījumiem, kas apliecina kravas stāvokli, kā arī nekavējoties par to paziņot nosūtītājam. Ja ekspeditors neizpilda minētos pienākumus, viņš atbild par zaudējumiem, kas radušies nosūt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rava ātri bojājas vai arī vēlāk tajā notiek vai var notikt izmaiņas, kas izraisītu kravas vērtības pazemināšanos, un pietrūkst laika saņemt nosūtītāja norādījumus par turpmāko rīcību ar kravu vai arī nosūtītājs vilcinās dot norādījumus, ekspeditors ir tiesīgs uz nosūtītāja rēķina pārdot kravu, ievērojot šā likuma 408.panta otrās un trešās daļas noteikumus.</w:t>
      </w:r>
    </w:p>
    <w:p>
      <w:pPr>
        <w:pStyle w:val="Normal"/>
        <w:spacing w:lineRule="atLeast" w:line="270" w:before="0" w:after="0"/>
        <w:rPr/>
      </w:pPr>
      <w:r>
        <w:rPr>
          <w:rFonts w:eastAsia="Times New Roman" w:cs="Verdana" w:ascii="Verdana" w:hAnsi="Verdana"/>
          <w:b/>
          <w:bCs/>
          <w:color w:val="000000"/>
          <w:sz w:val="18"/>
          <w:szCs w:val="18"/>
          <w:lang w:eastAsia="ru-RU"/>
        </w:rPr>
        <w:t>435.pants. Atlīdzības samak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sūtītāja pienākums ir samaksāt ekspeditoram nolīgto atlīdzību, līdzko ekspeditors ir izpildījis kravas ekspedīcijas pakalpojumu, ja līg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skaņā ar nosūtītāja un ekspeditora vienošanos atlīdzība par kravas ekspedīcijas pakalpojumu sniegšanu iekasējama no saņēmēja vai citas personas, bet šī persona neveic minēto maksājumu, par atlīdzības samaksu atbild nosūtītājs.</w:t>
      </w:r>
    </w:p>
    <w:p>
      <w:pPr>
        <w:pStyle w:val="Normal"/>
        <w:spacing w:lineRule="atLeast" w:line="270" w:before="0" w:after="0"/>
        <w:rPr/>
      </w:pPr>
      <w:r>
        <w:rPr>
          <w:rFonts w:eastAsia="Times New Roman" w:cs="Verdana" w:ascii="Verdana" w:hAnsi="Verdana"/>
          <w:b/>
          <w:bCs/>
          <w:color w:val="000000"/>
          <w:sz w:val="18"/>
          <w:szCs w:val="18"/>
          <w:lang w:eastAsia="ru-RU"/>
        </w:rPr>
        <w:t>436.pants. Nosūtītāja pras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us, kuri izriet no līguma, ko savā vārdā noslēdzis ekspeditors uz nosūtītāja rēķina, nosūtītājs ir tiesīgs vērst pret parādnieku tikai pēc tam, kad ekspeditors šos prasījumus cedējis nosūt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bās starp nosūtītāju un ekspeditoru vai viņa kreditoriem šā panta pirmajā daļā minētie prasījumi uzskatāmi par nosūtītāja prasījumiem arī tad, ja tie vēl nav cedēti nosūtītājam.</w:t>
      </w:r>
    </w:p>
    <w:p>
      <w:pPr>
        <w:pStyle w:val="Normal"/>
        <w:spacing w:lineRule="atLeast" w:line="270" w:before="0" w:after="0"/>
        <w:rPr/>
      </w:pPr>
      <w:r>
        <w:rPr>
          <w:rFonts w:eastAsia="Times New Roman" w:cs="Verdana" w:ascii="Verdana" w:hAnsi="Verdana"/>
          <w:b/>
          <w:bCs/>
          <w:color w:val="000000"/>
          <w:sz w:val="18"/>
          <w:szCs w:val="18"/>
          <w:lang w:eastAsia="ru-RU"/>
        </w:rPr>
        <w:t>437.pants. Ekspeditora atbil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ditors atbild par ekspedīcijas līguma izpildei piesaistīto trešo personu saistību neizpildi, ja viņš rīkojas savā vārdā vai ja ir viens no šādiem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ditors tieši vai netieši ir uzņēmies pārvadātāja 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ditors noteicis maksu par pārvad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ekspeditors savā vārdā izdod transporta doku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ekspeditors organizē pārvadājumu, izmantojot autotranspor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ditors neatbild par ekspedīcijas līguma izpildei piesaistīto trešo personu saistību neizpildi, ja viņš rīkojas nosūtītāja vārdā un pierāda, ka pienācīgi un rūpīgi ir izvēlējies šīs personas.</w:t>
      </w:r>
    </w:p>
    <w:p>
      <w:pPr>
        <w:pStyle w:val="Normal"/>
        <w:spacing w:lineRule="atLeast" w:line="270" w:before="0" w:after="0"/>
        <w:rPr/>
      </w:pPr>
      <w:r>
        <w:rPr>
          <w:rFonts w:eastAsia="Times New Roman" w:cs="Verdana" w:ascii="Verdana" w:hAnsi="Verdana"/>
          <w:b/>
          <w:bCs/>
          <w:color w:val="000000"/>
          <w:sz w:val="18"/>
          <w:szCs w:val="18"/>
          <w:lang w:eastAsia="ru-RU"/>
        </w:rPr>
        <w:t>438.pants. Kravas apdroš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Ekspeditoram ir pienākums uz nosūtītāja rēķina apdrošināt ekspedīcijai nodoto kravu, ja to pieprasa nosūtītājs vai viņi par to ir vienojušies ekspedīcijas līgumā.</w:t>
      </w:r>
    </w:p>
    <w:p>
      <w:pPr>
        <w:pStyle w:val="Normal"/>
        <w:spacing w:lineRule="atLeast" w:line="270" w:before="0" w:after="0"/>
        <w:rPr/>
      </w:pPr>
      <w:r>
        <w:rPr>
          <w:rFonts w:eastAsia="Times New Roman" w:cs="Verdana" w:ascii="Verdana" w:hAnsi="Verdana"/>
          <w:b/>
          <w:bCs/>
          <w:color w:val="000000"/>
          <w:sz w:val="18"/>
          <w:szCs w:val="18"/>
          <w:lang w:eastAsia="ru-RU"/>
        </w:rPr>
        <w:t>439.pants. Nosūtītāja pienākums atlīdzināt ekspeditora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ūtītājam ir pienākums atlīdzināt ekspeditoram izdevumus, kas atbilstoši apstākļiem bijuši nepieciešami ekspeditora pienākumu izpildei, arī izdevumus, kas saistīti 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uitas un citu maksājumu palielināšanos vai valūtas kursa ma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īkstāvi, kas radusies no ekspeditora neatkarīgu apstākļ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ūtītāja iesniegtajiem nepilnīgi, neprecīzi vai nepareizi noformētiem kravas pavaddokumentiem.</w:t>
      </w:r>
    </w:p>
    <w:p>
      <w:pPr>
        <w:pStyle w:val="Normal"/>
        <w:spacing w:lineRule="atLeast" w:line="270" w:before="0" w:after="0"/>
        <w:rPr/>
      </w:pPr>
      <w:r>
        <w:rPr>
          <w:rFonts w:eastAsia="Times New Roman" w:cs="Verdana" w:ascii="Verdana" w:hAnsi="Verdana"/>
          <w:b/>
          <w:bCs/>
          <w:color w:val="000000"/>
          <w:sz w:val="18"/>
          <w:szCs w:val="18"/>
          <w:lang w:eastAsia="ru-RU"/>
        </w:rPr>
        <w:t>440.pants. Kravas nodošana glab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ravas saņēmējs, pieļaujot nokavējumu, nepieņem piegādāto kravu vai krava pārvadāšanas laikā tiek aizturēta no ekspeditora neatkarīgu apstākļu dēļ, ekspeditors ir tiesīgs uz nosūtītāja rēķina un riska nodot kravu glabājumā noliktavā vai citā drošā vietā, par to nekavējoties paziņojot nosūtītājam un pārvadājuma apdrošinātājam, ja apdrošināšanu veicis ekspeditor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441.pants. Ekspeditora atbildība par kravas nesaglabāšanu vai kravas nogādāšanas nokav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kspeditors atbild par viņa uzraudzībā esošās kravas bojājumiem, bojāšanos, iztrūkumu, bojāeju, nozaudēšanu vai kravas nogādāšanas nokavējumu, kuru viņš būtu varējis novērst, ievērojot krietna un kārtīga komersanta rū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kspeditors nav atbildīgs par kravas nesaglabāšanu (bojājumiem, bojāšanos, iztrūkumu, bojāeju vai nozaudēšanu), ja viņš pierāda, ka krava nav saglab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pēc, ka tā pārvadāta vaļējā transportlīdzeklī saskaņā ar ekspeditora un nosūtītāja vienošanos vai pēc nosūtītāja piepras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iepakojuma bojājumu dēļ, ja kravu iepakojis nosūtītājs, vai tāpēc, ka nosūtītājs izmantojis kravas īpašībām vai standartiem neatbilstošu iepak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iekraujot vai izkraujot, ja iekraušanu vai izkraušanu veicis nosūtītājs vai saņēm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s sevišķu dabisko īpašību dēļ, kas īpaši viegli var izraisīt kravas bojājumus, bojāšanos, iztrūkumu vai bojāeju, ja par šīm īpašībām nosūtītājs pirms kravas nodošanas ekspedīcijai nav informējis ekspedi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ās nepienācīgas marķēšanas dēļ, ja kravu marķējis nosūtītājs, vai tāpēc, ka nosūtītājs kravas pavaddokumentos nav norādījis kravas sevišķās īpašības, kuru dēļ nepieciešams ievērot īpašus drošības noteikumus vai veikt attiecīgus pasākumus, lai nodrošinātu kravas saglabāšanu pārvadāšanas vai uzglabāšan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Ekspeditors, atlīdzinot zaudējumus par kravas nesaglabāšanu, atdod arī viņam samaksāto atlīdzību par ekspedīcijas pakalpojumu sniegšanu un atlīdzina citus ar kravas pārvadājumu saistītos maksājumus proporcionāli nesaglabātās kravas apmēram, kā arī izdevumus, kas saistīti ar zaudējumu atlīdzības apmēra noteikšanu atbilstoši šā likuma 443.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citiem zaudējumiem ekspeditors atbild tikai tad, ja viņš nav izpildījis savus pienākumus atbilstoši šā likuma 431.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zaudējumi radušies arī nosūtītāja rīcības dēļ vai ekspedīcijai nodotās kravas īpašu trūkumu dēļ, ekspeditora pienākums ir atlīdzināt zaudējumus. Maksājamās atlīdzības apmērs atkarīgs no tā, ciktāl zaudējumu rašanās cēlonis bijusi nosūtītāja vai ekspeditora rīcība vai ekspedīcijai nodotās kravas trūkumi.</w:t>
      </w:r>
    </w:p>
    <w:p>
      <w:pPr>
        <w:pStyle w:val="Normal"/>
        <w:spacing w:lineRule="atLeast" w:line="270" w:before="0" w:after="0"/>
        <w:rPr/>
      </w:pPr>
      <w:r>
        <w:rPr>
          <w:rFonts w:eastAsia="Times New Roman" w:cs="Verdana" w:ascii="Verdana" w:hAnsi="Verdana"/>
          <w:b/>
          <w:bCs/>
          <w:color w:val="000000"/>
          <w:sz w:val="18"/>
          <w:szCs w:val="18"/>
          <w:lang w:eastAsia="ru-RU"/>
        </w:rPr>
        <w:t>442.pants. Kravas vērtības atlīdz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ekspeditoram ir pienākums atlīdzināt zaudējumus, kas radušies kravas bojājumu vai bojāšanās dēļ, zaudējumu atlīdzību nosaka tādā apmērā, par kādu samazinājusies kravas vērtība, bet kravas iztrūkuma, bojāejas vai nozaudēšanas dēļ — atbilstoši iztrūkstošās, bojāgājušās vai nozaudētās kravas vērt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ravas vērtību nosaka atbilstoši tās tirgus cenai vai arī atbilstoši tādas pašas šķiras un labuma lietu parastajai vērtībai kravas nodošanas vietā un laikā. Ja krava nodota ekspedīcijai ar pieteiktu vērtību, zaudējumu atlīdzības apmēru nosaka atbilstoši šai vērtībai, ja ekspeditors nepierāda, ka ekspedīcijai nodotās kravas vērtība bijusi mazāka.</w:t>
      </w:r>
    </w:p>
    <w:p>
      <w:pPr>
        <w:pStyle w:val="Normal"/>
        <w:spacing w:lineRule="atLeast" w:line="270" w:before="0" w:after="0"/>
        <w:rPr/>
      </w:pPr>
      <w:r>
        <w:rPr>
          <w:rFonts w:eastAsia="Times New Roman" w:cs="Verdana" w:ascii="Verdana" w:hAnsi="Verdana"/>
          <w:b/>
          <w:bCs/>
          <w:color w:val="000000"/>
          <w:sz w:val="18"/>
          <w:szCs w:val="18"/>
          <w:lang w:eastAsia="ru-RU"/>
        </w:rPr>
        <w:t>443.pants. Zaudējumu atlīdzības apmēra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ekspeditoram ir pienākums atlīdzināt zaudējumus, kas radušies kravas bojājumu, bojāšanās, iztrūkuma, bojāejas vai nozaudēšanas dēļ, zaudējumu atlīdzības apmērs nedrīkst pārsniegt summu, kas atbilst Starptautiskā Valūtas fonda noteiktajām 8,33 naudas norēķina vienībām par kat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avas bruto masas kilogramu, ja bojāta vai zaudēta visa kra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ojātās vai zaudētās kravas daļas bruto masas kilogramu, ja bojāta vai zaudēta kravas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o summu pārrēķina latos, lata vērtību izsakot atbilstoši Starptautiskā Valūtas fonda noteiktajai naudas norēķinu vienībai tajā dienā, kad krava tikusi nodota ekspedīcijai, vai dienā, par kādu vienojušies nosūtītājs un ekspeditors. Lata vērtību atbilstoši Starptautiskā Valūtas fonda noteiktajai naudas norēķinu vienībai aprēķina saskaņā ar metodi, kādu Starptautiskais Valūtas fonds attiecīgajā dienā ir piemērojis savām operācijām un dar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daļā paredzētais zaudējumu atlīdzības ierobežojums nav piemērojams, ja ekspeditors vai šā likuma 444.pantā minētā persona, nodarot zaudējumus, ir rīkojusies ar ļaunu nolūku vai pieļāvusi rupju neuzmanību.</w:t>
      </w:r>
    </w:p>
    <w:p>
      <w:pPr>
        <w:pStyle w:val="Normal"/>
        <w:spacing w:lineRule="atLeast" w:line="270" w:before="0" w:after="0"/>
        <w:rPr/>
      </w:pPr>
      <w:r>
        <w:rPr>
          <w:rFonts w:eastAsia="Times New Roman" w:cs="Verdana" w:ascii="Verdana" w:hAnsi="Verdana"/>
          <w:b/>
          <w:bCs/>
          <w:color w:val="000000"/>
          <w:sz w:val="18"/>
          <w:szCs w:val="18"/>
          <w:lang w:eastAsia="ru-RU"/>
        </w:rPr>
        <w:t>444.pants. Ekspeditora atbildība par cit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prettiesisku rīcību, ko savā darbā pieļāvuši ekspeditora darbinieki vai citas viņa uzņēmumā nodarbinātas personas, ekspeditors atbild tāpat kā par savu rīcību.</w:t>
      </w:r>
    </w:p>
    <w:p>
      <w:pPr>
        <w:pStyle w:val="Normal"/>
        <w:spacing w:lineRule="atLeast" w:line="270" w:before="0" w:after="0"/>
        <w:rPr/>
      </w:pPr>
      <w:r>
        <w:rPr>
          <w:rFonts w:eastAsia="Times New Roman" w:cs="Verdana" w:ascii="Verdana" w:hAnsi="Verdana"/>
          <w:b/>
          <w:bCs/>
          <w:color w:val="000000"/>
          <w:sz w:val="18"/>
          <w:szCs w:val="18"/>
          <w:lang w:eastAsia="ru-RU"/>
        </w:rPr>
        <w:t>445.pants. Prasījumu noil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i pret ekspeditoru par ekspedīcijai nodotās kravas bojājumiem, bojāšanos, iztrūkumu, bojāeju vai nozaudēšanu, kā arī par kravas nogādāšanas nokavējumu noilgst viena gada laikā. Ja ekspeditors rīkojies ar ļaunu nolūku vai pieļāvis rupju neuzmanību, minētie prasījumi noilgst triju gadu laikā. Visi pārējie prasījumi pret ekspeditoru noilgst triju gad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ekspedīcijai nodotā krava nav saglabāta bojājumu, bojāšanās vai iztrūkuma dēļ, noilguma termiņš sākas ar dienu, kurā krava nogādāta saņēmējam, bet kravas bojāejas, nozaudēšanas vai kravas nogādāšanas nokavējuma dēļ — ar dienu, kad kravu vajadzēja nogādāt saņēmējam.</w:t>
      </w:r>
    </w:p>
    <w:p>
      <w:pPr>
        <w:pStyle w:val="Normal"/>
        <w:spacing w:lineRule="atLeast" w:line="270" w:before="0" w:after="0"/>
        <w:rPr/>
      </w:pPr>
      <w:r>
        <w:rPr>
          <w:rFonts w:eastAsia="Times New Roman" w:cs="Verdana" w:ascii="Verdana" w:hAnsi="Verdana"/>
          <w:b/>
          <w:bCs/>
          <w:color w:val="000000"/>
          <w:sz w:val="18"/>
          <w:szCs w:val="18"/>
          <w:lang w:eastAsia="ru-RU"/>
        </w:rPr>
        <w:t>446.pants. Ekspeditora likumiskās rokasķīl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ekspedīcijai nodoto un ekspeditora valdījumā esošo kravu viņam ir likumiskās rokasķīlas tiesības, kas nodrošina ekspeditora prasījumus pret nosūtītāju. Likumiskās rokasķīlas tiesības attiecas arī uz kravas pavaddokumen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ekspeditors ir piesaistījis apakš</w:t>
        <w:softHyphen/>
        <w:t>ekspeditoru, lai izpildītu ekspedīcijas līgumā nolīgto pienākumu par kravas ekspedīcijas pakalpojumu sniegšanu, ekspeditora prasījumi un šā panta pirmajā daļā paredzētās likumiskās rokasķīlas tiesības pāriet apakšekspeditoram, līdzko viņš apmierina no ekspedīcijas līguma izrietošos ekspeditora prasījumus.</w:t>
      </w:r>
    </w:p>
    <w:p>
      <w:pPr>
        <w:pStyle w:val="Normal"/>
        <w:spacing w:lineRule="atLeast" w:line="270" w:before="0" w:after="0"/>
        <w:jc w:val="center"/>
        <w:rPr/>
      </w:pPr>
      <w:bookmarkStart w:id="51" w:name="262301"/>
      <w:r>
        <w:rPr>
          <w:rFonts w:eastAsia="Times New Roman" w:cs="Verdana" w:ascii="Verdana" w:hAnsi="Verdana"/>
          <w:b/>
          <w:bCs/>
          <w:color w:val="000000"/>
          <w:sz w:val="20"/>
          <w:szCs w:val="20"/>
          <w:lang w:eastAsia="ru-RU"/>
        </w:rPr>
        <w:t>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omerciālā glabājuma līgums</w:t>
      </w:r>
      <w:bookmarkEnd w:id="51"/>
    </w:p>
    <w:p>
      <w:pPr>
        <w:pStyle w:val="Normal"/>
        <w:spacing w:lineRule="atLeast" w:line="270" w:before="0" w:after="0"/>
        <w:rPr/>
      </w:pPr>
      <w:r>
        <w:rPr>
          <w:rFonts w:eastAsia="Times New Roman" w:cs="Verdana" w:ascii="Verdana" w:hAnsi="Verdana"/>
          <w:b/>
          <w:bCs/>
          <w:color w:val="000000"/>
          <w:sz w:val="18"/>
          <w:szCs w:val="18"/>
          <w:lang w:eastAsia="ru-RU"/>
        </w:rPr>
        <w:t>447.pants. Komerciālā glabājuma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omerciālais glabājuma līgums (turpmāk šīs nodaļas ietvaros — glabājuma līgums) ir tāds līgums, ar kuru komersants, kurš nodarbojas ar kustamu lietu glabāšanu (glabātājs), apņemas par labu glabājuma devējam izvietot noliktavā vai citā glabāšanai piemērotā vietā un uzglabāt glabājumā nodoto lietu, bet glabājuma devējs apņemas samaksāt nolīgto atlīdzību.</w:t>
      </w:r>
    </w:p>
    <w:p>
      <w:pPr>
        <w:pStyle w:val="Normal"/>
        <w:spacing w:lineRule="atLeast" w:line="270" w:before="0" w:after="0"/>
        <w:rPr/>
      </w:pPr>
      <w:r>
        <w:rPr>
          <w:rFonts w:eastAsia="Times New Roman" w:cs="Verdana" w:ascii="Verdana" w:hAnsi="Verdana"/>
          <w:b/>
          <w:bCs/>
          <w:color w:val="000000"/>
          <w:sz w:val="18"/>
          <w:szCs w:val="18"/>
          <w:lang w:eastAsia="ru-RU"/>
        </w:rPr>
        <w:t>448.pants. Lietas iepakošana, marķēšana, pavaddokumenti un pienākums sniegt informāciju par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juma devējam ir pienākums, ciktāl tas nepieciešams, iepakot un marķēt glabājumā nododamo lietu, iesniegt glabātājam pavaddokumentus, kā arī sniegt viņam visu informāciju, kas vajadzīga, lai glabātājs varētu izpildīt savus pienākumus. Ja glabājumā tiek nodota bīstama lieta, kas savu īpašību dēļ noteiktos apstākļos var izraisīt sprādzienu, ugunsgrēku vai radīt citus kaitējumus, apdraudēt cilvēku dzīvību, veselību, personu mantu vai vidi, glabājuma devēja pienākums ir rakstveidā informēt glabātāju par lietas bīstamības veidu un nepieciešamajiem drošības pasā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glabājuma devējs ir patērētājs, glabātājam ir pienākums, ciktāl tas nepieciešams, iepakot un marķēt glabājumā nodoto lietu. Glabājuma devējam ir pienākums informēt glabātāju par lietas bīst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juma devējs, arī tad, ja viņš nav vainojams, atbild glabātājam par zaudējumiem un izdevumiem, kas radušies šādu iemesl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a nav pienācīgi iepakota vai marķ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labātājs nav informēts par lietas bīst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juma devējs nav iesniedzis visus šā panta pirmajā daļā minētos pavaddokumentus vai nav sniedzis nepieciešamo informāciju, vai arī informācija ir nepilnīga, neprecīza vai nepareiz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šā panta trešajā daļā minētie zaudējumi vai izdevumi radušies arī glabātāja rīcības dēļ, glabājuma devēja pienākums ir atlīdzināt zaudējumus vai izdevumus. Maksājamās atlīdzības apmērs atkarīgs no tā, ciktāl zaudējumu vai izdevumu rašanās cēlonis bijusi glabājuma devēja vai glabātāja rī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glabājuma devējs ir patērētājs, viņš saskaņā ar šā panta trešās un ceturtās daļas noteikumiem atbild glabātājam par zaudējumiem un izdevumiem, ciktāl tie radušies glabājuma devēja vainas dēļ.</w:t>
      </w:r>
    </w:p>
    <w:p>
      <w:pPr>
        <w:pStyle w:val="Normal"/>
        <w:spacing w:lineRule="atLeast" w:line="270" w:before="0" w:after="0"/>
        <w:rPr/>
      </w:pPr>
      <w:r>
        <w:rPr>
          <w:rFonts w:eastAsia="Times New Roman" w:cs="Verdana" w:ascii="Verdana" w:hAnsi="Verdana"/>
          <w:b/>
          <w:bCs/>
          <w:color w:val="000000"/>
          <w:sz w:val="18"/>
          <w:szCs w:val="18"/>
          <w:lang w:eastAsia="ru-RU"/>
        </w:rPr>
        <w:t>449.pants. Atvietojamu lietu glabā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tājs ir tiesīgs glabājumā nodotās atvietojamās lietas savienot ar citām tādas pašas šķiras un labuma lietām tikai tad, ja attiecīgie glabājuma devēji viņam to ir noteikti atļāvuš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glabātājs ir tiesīgs savienot glabājumā nodotās atvietojamās lietas, to īpašnieki iegūst kopīpašuma tiesības domājamās daļās uz šīm glabājumā nodotajām lietām ar dienu, kad minētās lietas tiek izvietotas noliktavā vai citā glabāšanai piemērotā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otrajā daļā minētajā gadījumā glabātājs var atdot katram glabājuma devējam viņam pienākošos daļu bez pārējo kopīpašnieku piekrišanas.</w:t>
      </w:r>
    </w:p>
    <w:p>
      <w:pPr>
        <w:pStyle w:val="Normal"/>
        <w:spacing w:lineRule="atLeast" w:line="270" w:before="0" w:after="0"/>
        <w:rPr/>
      </w:pPr>
      <w:r>
        <w:rPr>
          <w:rFonts w:eastAsia="Times New Roman" w:cs="Verdana" w:ascii="Verdana" w:hAnsi="Verdana"/>
          <w:b/>
          <w:bCs/>
          <w:color w:val="000000"/>
          <w:sz w:val="18"/>
          <w:szCs w:val="18"/>
          <w:lang w:eastAsia="ru-RU"/>
        </w:rPr>
        <w:t>450.pants. Lieta ar trūkumiem vai bojāt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lietai, ko glabātājs saņēmis no trešās personas un kas uzglabājama par labu glabājuma devējam, ir ārēji trūkumi vai bojājumi, glabātājam ir pienākums, nodrošinot glabājuma devēja tiesības, nekavējoties paziņot trešajai personai par šiem trūkumiem vai bojājumiem, gādāt par pierādījumiem, kas apliecina lietas stāvokli, kā arī nekavējoties par to paziņot glabājuma devējam. Ja glabātājs neizpilda minētos pienākumus, viņš atbild par zaudējumiem, kas radušies glabājuma dev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ēc lietas pieņemšanas glabājumā tajā notiek vai var notikt izmaiņas, kas izraisītu lietas bojāšanos vai bojāeju vai radītu zaudējumus glabātājam, viņa pienākums ir nekavējoties par to paziņot glabājuma devējam, bet, ja izdota noliktavas zīme, — pēdējam viņam zināmajam noliktavas zīmes leģitimētajam turētājam, kā arī pieprasīt no glabājuma devēja (noliktavas zīmes turētāja) norādījumus par turpmāko rīcību ar šo lietu. Ja atbilstošā laikā glabātājs nevar saņemt minētos norādījumus, glabātājs ir tiesīgs uz glabājuma devēja (noliktavas zīmes turētāja) rēķina pārdot glabājumā nodoto lietu, ievērojot šā likuma 408.panta otrās un trešās daļas noteikumus, vai pēc saviem ieskatiem atbilstoši tam, kā būtu rīkojies krietns un kārtīgs komersants, veikt citas lietas saglabāšanai nepieciešamās darbības.</w:t>
      </w:r>
    </w:p>
    <w:p>
      <w:pPr>
        <w:pStyle w:val="Normal"/>
        <w:spacing w:lineRule="atLeast" w:line="270" w:before="0" w:after="0"/>
        <w:rPr/>
      </w:pPr>
      <w:r>
        <w:rPr>
          <w:rFonts w:eastAsia="Times New Roman" w:cs="Verdana" w:ascii="Verdana" w:hAnsi="Verdana"/>
          <w:b/>
          <w:bCs/>
          <w:color w:val="000000"/>
          <w:sz w:val="18"/>
          <w:szCs w:val="18"/>
          <w:lang w:eastAsia="ru-RU"/>
        </w:rPr>
        <w:t>451.pants. Glabājumā nodotās lietas apskate un pasākumi tās saglab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labātājam ir pienākums atļaut glabājuma devējam parastajā darba laikā apskatīt glabājumā nodoto lietu, ņemt paraugus, kā arī atļaut veikt lietas saglabāšanai nepieciešamos pasākumus. Glabātājam ir tiesības, bet, ja glabājumā nodotās atvietojamās lietas ir savienotas, — pienākums pašam veikt lietas saglabāšanai nepieciešamos pasākumus.</w:t>
      </w:r>
    </w:p>
    <w:p>
      <w:pPr>
        <w:pStyle w:val="Normal"/>
        <w:spacing w:lineRule="atLeast" w:line="270" w:before="0" w:after="0"/>
        <w:rPr/>
      </w:pPr>
      <w:r>
        <w:rPr>
          <w:rFonts w:eastAsia="Times New Roman" w:cs="Verdana" w:ascii="Verdana" w:hAnsi="Verdana"/>
          <w:b/>
          <w:bCs/>
          <w:color w:val="000000"/>
          <w:sz w:val="18"/>
          <w:szCs w:val="18"/>
          <w:lang w:eastAsia="ru-RU"/>
        </w:rPr>
        <w:t>452.pants. Glabājuma il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juma devējs var katrā laikā atprasīt no glabātāja glabājumā nodoto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glabājuma līgums noslēgts uz nenoteiktu laiku, glabājuma devējs ir tiesīgs uzteikt glabājuma līgumu vienu mēnesi iepriekš. Ja glabājuma devējam ir svarīgs iemesls, viņš ir tiesīgs uzteikt glabājuma līgumu, neievērojot uzteikuma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tājs var prasīt, lai glabājuma devējs ņem atpakaļ glabājumā nodoto lietu tikai pēc nolīgtā laika izbeigšanās, bet, ja glabājuma līgums noslēgts uz nenoteiktu laiku, — uzteicot glabājuma līgumu vienu mēnesi iepriekš. Ja glabātājam ir svarīgs iemesls, viņš ir tiesīgs, neievērojot uzteikuma termiņu, prasīt, lai glabājuma devējs ņem atpakaļ glabājumā nodoto lietu pirms nolīgtā laika izbeigšanās. Ja glabātājs izdevis noliktavas zīmi, glabājuma līguma uzteikumu un prasījumu par lietas ņemšanu atpakaļ vērš pret pēdējo viņam zināmo noliktavas zīmes leģitimēto turētāju.</w:t>
      </w:r>
    </w:p>
    <w:p>
      <w:pPr>
        <w:pStyle w:val="Normal"/>
        <w:spacing w:lineRule="atLeast" w:line="270" w:before="0" w:after="0"/>
        <w:rPr/>
      </w:pPr>
      <w:r>
        <w:rPr>
          <w:rFonts w:eastAsia="Times New Roman" w:cs="Verdana" w:ascii="Verdana" w:hAnsi="Verdana"/>
          <w:b/>
          <w:bCs/>
          <w:color w:val="000000"/>
          <w:sz w:val="18"/>
          <w:szCs w:val="18"/>
          <w:lang w:eastAsia="ru-RU"/>
        </w:rPr>
        <w:t>453.pants. Glabājumā nodotās lietas apdrošināšana un nodošana glabājumā treš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tājam ir pienākums uz glabājuma devēja rēķina apdrošināt glabājumā nodoto lietu, ja to pieprasa glabājuma devējs vai ja viņi par to ir vienojušies glabājuma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labātājs ir tiesīgs glabājumā nodoto lietu nodot tālāk glabājumā trešajai personai tikai tad, ja glabājuma devējs viņam to ir atļāvis.</w:t>
      </w:r>
    </w:p>
    <w:p>
      <w:pPr>
        <w:pStyle w:val="Normal"/>
        <w:spacing w:lineRule="atLeast" w:line="270" w:before="0" w:after="0"/>
        <w:rPr/>
      </w:pPr>
      <w:r>
        <w:rPr>
          <w:rFonts w:eastAsia="Times New Roman" w:cs="Verdana" w:ascii="Verdana" w:hAnsi="Verdana"/>
          <w:b/>
          <w:bCs/>
          <w:color w:val="000000"/>
          <w:sz w:val="18"/>
          <w:szCs w:val="18"/>
          <w:lang w:eastAsia="ru-RU"/>
        </w:rPr>
        <w:t>454.pants. Glabājuma devēja pienākums atlīdzināt glabātāja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labājuma devēja pienākums ir atlīdzināt glabātājam izdevumus, kas atbilstoši apstākļiem bijuši nepieciešami glabātāja pienākumu izpildei.</w:t>
      </w:r>
    </w:p>
    <w:p>
      <w:pPr>
        <w:pStyle w:val="Normal"/>
        <w:spacing w:lineRule="atLeast" w:line="270" w:before="0" w:after="0"/>
        <w:rPr/>
      </w:pPr>
      <w:r>
        <w:rPr>
          <w:rFonts w:eastAsia="Times New Roman" w:cs="Verdana" w:ascii="Verdana" w:hAnsi="Verdana"/>
          <w:b/>
          <w:bCs/>
          <w:color w:val="000000"/>
          <w:sz w:val="18"/>
          <w:szCs w:val="18"/>
          <w:lang w:eastAsia="ru-RU"/>
        </w:rPr>
        <w:t>455.pants. Glabātāja atbildība par glabājumā nodoto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tājs atbild par tādiem glabājumā nodotās lietas bojājumiem, bojāšanos, iztrūkumu vai bojāeju laikposmā no lietas saņemšanas glabājumā līdz tās atdošanai, kurus viņš varēja novērst, ievērojot krietna un kārtīga komersanta rū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noteikumi piemērojami arī tad, ja saskaņā ar šā likuma 453.panta otrās daļas noteikumiem glabājumā nodoto lietu glabātājs ir nodevis tālāk glabājumā trešajai personai.</w:t>
      </w:r>
    </w:p>
    <w:p>
      <w:pPr>
        <w:pStyle w:val="Normal"/>
        <w:spacing w:lineRule="atLeast" w:line="270" w:before="0" w:after="0"/>
        <w:rPr/>
      </w:pPr>
      <w:r>
        <w:rPr>
          <w:rFonts w:eastAsia="Times New Roman" w:cs="Verdana" w:ascii="Verdana" w:hAnsi="Verdana"/>
          <w:b/>
          <w:bCs/>
          <w:color w:val="000000"/>
          <w:sz w:val="18"/>
          <w:szCs w:val="18"/>
          <w:lang w:eastAsia="ru-RU"/>
        </w:rPr>
        <w:t>456.pants. Noilgums un noilguma termiņa sā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i pret glabātāju par glabājumā nodotās lietas bojājumiem, bojāšanos, iztrūkumu, atdošanas nokavējumu vai bojāeju noilgst viena gada laikā. Ja glabātājs rīkojies ar ļaunu nolūku vai pieļāvis rupju neuzmanību, minētie prasījumi noilgst triju gad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glabājumā nodotā lieta nav saglabāta bojājumu, bojāšanās vai iztrūkuma dēļ, noilguma termiņš sākas ar dienu, kad glabājumā nodoto lietu atdod, bet lietas atdošanas nokavējuma dēļ — ar dienu, kad lietu vajadzēja atdot. Glabājumā nodotās lietas pilnīgas bojāejas gadījumā noilguma termiņš sākas ar dienu, kad glabātājs par minēto bojāeju paziņo glabājuma devējam vai pēdējam viņam zināmajam noliktavas zīmes leģitimētajam turētājam, ja izdota noliktavas zīme.</w:t>
      </w:r>
    </w:p>
    <w:p>
      <w:pPr>
        <w:pStyle w:val="Normal"/>
        <w:spacing w:lineRule="atLeast" w:line="270" w:before="0" w:after="0"/>
        <w:rPr/>
      </w:pPr>
      <w:r>
        <w:rPr>
          <w:rFonts w:eastAsia="Times New Roman" w:cs="Verdana" w:ascii="Verdana" w:hAnsi="Verdana"/>
          <w:b/>
          <w:bCs/>
          <w:color w:val="000000"/>
          <w:sz w:val="18"/>
          <w:szCs w:val="18"/>
          <w:lang w:eastAsia="ru-RU"/>
        </w:rPr>
        <w:t>457.pants. Glabātāja likumiskās rokas</w:t>
        <w:softHyphen/>
        <w:t>ķīl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 glabājumā nodoto un glabātāja valdījumā esošo lietu viņam ir likumiskās rokasķīlas tiesības, kas nodrošina no glabājuma līguma izrietošos glabātāja prasījumus pret glabājuma dev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ordera noliktavas zīme nodota tālāk ar indosamentu, glabātājam ir likumiskās rokasķīlas tiesības pret noliktavas zīmes leģitimēto turētāju, kas nodrošina vienīgi tādus glabātāja prasījumus par atlīdzības samaksu vai izdevumu atlīdzināšanu, kuri izriet no noliktavas zīmes vai par kuru pastāvēšanu noliktavas zīmes leģitimētais turētājs noliktavas zīmes iegūšanas brīdī ir zinājis vai nav zinājis rupjas neuzmanības dēļ.</w:t>
      </w:r>
    </w:p>
    <w:p>
      <w:pPr>
        <w:pStyle w:val="Normal"/>
        <w:spacing w:lineRule="atLeast" w:line="270" w:before="0" w:after="0"/>
        <w:rPr/>
      </w:pPr>
      <w:r>
        <w:rPr>
          <w:rFonts w:eastAsia="Times New Roman" w:cs="Verdana" w:ascii="Verdana" w:hAnsi="Verdana"/>
          <w:b/>
          <w:bCs/>
          <w:color w:val="000000"/>
          <w:sz w:val="18"/>
          <w:szCs w:val="18"/>
          <w:lang w:eastAsia="ru-RU"/>
        </w:rPr>
        <w:t>458.pants. Noliktavas 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lietas pieņemšanas glabājumā glabātājs var izdot noliktavas zīmi. Noliktavas zīme ir vērtspapīrs, kurā nostiprināts prasījums pret glabātāju par glabājumā nodotās lietas atdošanu. Noliktavas zīmi var izdot kā vārda, uzrādītāja vai ordera vērtspapī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liktavas zīmē norāda šāda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zīmējumu, ka akts ir noliktavas 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liktavas zīmes izdošanas vietu un dat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juma devēja nosaukumu, reģistrācijas numuru un juridisko adresi vai vārdu, uzvārdu, personas kodu (ja personai nav personas koda, — dzimšanas datumu, personu apliecinoša dokumenta numuru un izdošanas datumu, valsti un institūciju, kas dokumentu izdevusi) un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labātāja firmu, reģistrācijas numuru un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etu (noliktavas vai citas glabāšanai piemērotas vietas adresi) un datumu, kad lieta pieņemta glabā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ietas raksturošanai pieņemto apzīmējumu un tās iepakojuma veidu, bet bīstamai lietai — tās speciālo un vispārpieņemto apzīm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epakojuma vienību skaitu, to speciālo marķējumu un nume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lietas bruto masu vai daudzumu citās mērvien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atzīmi par to, vai glabājumā nodotā atvietojamā lieta saskaņā ar šā likuma 449.panta noteikumiem ir savienota ar citām tādas pašas šķiras un labuma liet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pildus šā panta otrajā daļā minētajām obligātajām ziņām glabātājs noliktavas zīmē var norādīt arī cita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liktavas zīmi paraksta glabātāj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5.04.2010. likumu, kas stājas spēkā 01.05.2010.)</w:t>
      </w:r>
    </w:p>
    <w:p>
      <w:pPr>
        <w:pStyle w:val="Normal"/>
        <w:spacing w:lineRule="atLeast" w:line="270" w:before="0" w:after="0"/>
        <w:rPr/>
      </w:pPr>
      <w:r>
        <w:rPr>
          <w:rFonts w:eastAsia="Times New Roman" w:cs="Verdana" w:ascii="Verdana" w:hAnsi="Verdana"/>
          <w:b/>
          <w:bCs/>
          <w:color w:val="000000"/>
          <w:sz w:val="18"/>
          <w:szCs w:val="18"/>
          <w:lang w:eastAsia="ru-RU"/>
        </w:rPr>
        <w:t>459.pants. Noliktavas zīmes spē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Glabātāja un noliktavas zīmes leģitimētā turētāja savstarpējās tiesiskajās attiecībās noteicošā ir noliktavas 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liktavas zīme nodibina pieņēmumu, ka ārējā izskata un stāvokļa ziņā, kā arī iepakojuma vienību skaita, marķējuma un numerācijas ziņā glabātājs ir pieņēmis glabājumā tādu lietu un tās iepakojumu, kāds aprakstīts noliktavas zīmē. Ja glabātājs ir pārbaudījis glabājumā nodotās lietas bruto masu vai daudzumu citās mērvienībās vai arī lietas sastāvu un šīs pārbaudes rezultātus norādījis noliktavas zīmē, noliktavas zīme nodibina pieņēmumu, ka lietas masa, daudzums vai sastāvs atbilst šajā zīmē norādītajām ziņām. Nav pieļaujami pierādījumi par pretējo, ja noliktavas zīme ir nodota labticīgai treš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tāja un glabājuma devēja savstarpējās tiesiskajās attiecībās noteicošais ir glabājuma līgums.</w:t>
      </w:r>
    </w:p>
    <w:p>
      <w:pPr>
        <w:pStyle w:val="Normal"/>
        <w:spacing w:lineRule="atLeast" w:line="270" w:before="0" w:after="0"/>
        <w:rPr/>
      </w:pPr>
      <w:r>
        <w:rPr>
          <w:rFonts w:eastAsia="Times New Roman" w:cs="Verdana" w:ascii="Verdana" w:hAnsi="Verdana"/>
          <w:b/>
          <w:bCs/>
          <w:color w:val="000000"/>
          <w:sz w:val="18"/>
          <w:szCs w:val="18"/>
          <w:lang w:eastAsia="ru-RU"/>
        </w:rPr>
        <w:t>460.pants. Glabājumā nodotās lietas atdošana pret noliktavas 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dota noliktavas zīme, glabātājam ir pienākums atdot glabājumā nodoto lietu, vienīgi saņemot pretī attiecīgo noliktavas zīmi, kurā izdarīta atzīme par lietas at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dodot daļu no glabājumā nodotajām lietām, par to izdarāma atbilstoša atzīme noliktavas zīmē. Noliktavas zīmi paraksta glabā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labātājs atbild noliktavas zīmes leģitimētajam turētājam par zaudējumiem, kas radušies tāpēc, ka glabājumā nodotā lieta atdota, nesaņemot pretī noliktavas zīmi vai neizdarot šā panta otrajā daļā minēto atzīmi.</w:t>
      </w:r>
    </w:p>
    <w:p>
      <w:pPr>
        <w:pStyle w:val="Normal"/>
        <w:spacing w:lineRule="atLeast" w:line="270" w:before="0" w:after="0"/>
        <w:rPr/>
      </w:pPr>
      <w:r>
        <w:rPr>
          <w:rFonts w:eastAsia="Times New Roman" w:cs="Verdana" w:ascii="Verdana" w:hAnsi="Verdana"/>
          <w:b/>
          <w:bCs/>
          <w:color w:val="000000"/>
          <w:sz w:val="18"/>
          <w:szCs w:val="18"/>
          <w:lang w:eastAsia="ru-RU"/>
        </w:rPr>
        <w:t>461.pants. Leģitimācija ar noliktavas 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labājumā nodoto lietu saņemt ir leģitimēta tā persona, kurai saskaņā ar noliktavas zīmi lieta ir atdodama vai kurai ordera noliktavas zīme ir nodota ar indosamentu. Glabātājam nav pienākuma pārbaudīt indosamenta īstumu.</w:t>
      </w:r>
    </w:p>
    <w:p>
      <w:pPr>
        <w:pStyle w:val="Normal"/>
        <w:spacing w:lineRule="atLeast" w:line="270" w:before="0" w:after="0"/>
        <w:rPr/>
      </w:pPr>
      <w:r>
        <w:rPr>
          <w:rFonts w:eastAsia="Times New Roman" w:cs="Verdana" w:ascii="Verdana" w:hAnsi="Verdana"/>
          <w:b/>
          <w:bCs/>
          <w:color w:val="000000"/>
          <w:sz w:val="18"/>
          <w:szCs w:val="18"/>
          <w:lang w:eastAsia="ru-RU"/>
        </w:rPr>
        <w:t>462.pants. Ordera noliktavas zīmes indosēšana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ību iegūšanas ziņā ordera noliktavas zīmes nodošana ar indosamentu citai personai, ja glabātājs pieņēmis lietu glabājumā, rada tādas pašas tiesiskās sekas kā glabājumā nodotās lietas nodošana citas personas īpašumā vai valdījumā.</w:t>
      </w:r>
    </w:p>
    <w:p>
      <w:pPr>
        <w:pStyle w:val="Normal"/>
        <w:spacing w:lineRule="atLeast" w:line="270" w:before="0" w:after="0"/>
        <w:jc w:val="center"/>
        <w:rPr/>
      </w:pPr>
      <w:bookmarkStart w:id="52" w:name="262363"/>
      <w:r>
        <w:rPr>
          <w:rFonts w:eastAsia="Times New Roman" w:cs="Verdana" w:ascii="Verdana" w:hAnsi="Verdana"/>
          <w:b/>
          <w:bCs/>
          <w:color w:val="000000"/>
          <w:sz w:val="20"/>
          <w:szCs w:val="20"/>
          <w:lang w:eastAsia="ru-RU"/>
        </w:rPr>
        <w:t>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īzinga līgums</w:t>
      </w:r>
      <w:bookmarkEnd w:id="52"/>
    </w:p>
    <w:p>
      <w:pPr>
        <w:pStyle w:val="Normal"/>
        <w:spacing w:lineRule="atLeast" w:line="270" w:before="0" w:after="0"/>
        <w:rPr/>
      </w:pPr>
      <w:r>
        <w:rPr>
          <w:rFonts w:eastAsia="Times New Roman" w:cs="Verdana" w:ascii="Verdana" w:hAnsi="Verdana"/>
          <w:b/>
          <w:bCs/>
          <w:color w:val="000000"/>
          <w:sz w:val="18"/>
          <w:szCs w:val="18"/>
          <w:lang w:eastAsia="ru-RU"/>
        </w:rPr>
        <w:t>463.pants. Līzinga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zinga līgums ir tāds līgums, ar kuru komersants (līzinga devējs) apņemas iegūt īpašumā līzinga ņēmēja izraudzītu lietu no līzinga ņēmēja izraudzītas trešās personas (pārdevēja) un nodrošināt šīs lietas nodošanu līzinga ņēmēja lietošanā, bet līzinga ņēmējs apņemas pieņemt šo lietu un samaksāt nolīgto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zinga līgumam piemēro Civillikuma un šā likuma noteikumus par pirkuma līgumu, ciktāl tie nav pretrunā ar šīs nodaļas noteikumiem,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nolīgts līzinga ņēmēja pienākums izpirkt līzingā nodoto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r nolīgtas līzinga ņēmēja tiesības līzinga līguma termiņa beigās, ievērojot nosacījumu, ka līzinga ņēmējam nav neizpildītu saistību pret līzinga devēju, iegūt līzingā nodoto lietu īpašumā bez papildu atlīdzības vai par atlīdzību, kura datumā, kad šo iespēju varēs izmantot, būs pietiekami zema, lai lietošanas uzsākšanas datumā pastāvētu pamatota noteiktība, ka līzinga ņēmējs šo iespēju izman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ējos gadījumos līzinga līgumam piemēro Civillikuma noteikumus par nomas līgumu, ciktāl tie nav pretrunā ar šīs nodaļas noteikumiem.</w:t>
      </w:r>
    </w:p>
    <w:p>
      <w:pPr>
        <w:pStyle w:val="Normal"/>
        <w:spacing w:lineRule="atLeast" w:line="270" w:before="0" w:after="0"/>
        <w:rPr/>
      </w:pPr>
      <w:r>
        <w:rPr>
          <w:rFonts w:eastAsia="Times New Roman" w:cs="Verdana" w:ascii="Verdana" w:hAnsi="Verdana"/>
          <w:b/>
          <w:bCs/>
          <w:color w:val="000000"/>
          <w:sz w:val="18"/>
          <w:szCs w:val="18"/>
          <w:lang w:eastAsia="ru-RU"/>
        </w:rPr>
        <w:t>464.pants. Līzinga ņēmēja pienākums pārbaudīt lietu un atbildība par lietas pārdevēja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zinga ņēmējam ir pienākums pirms lietas pieņemšanas iespējami īsā laikā kā krietnam un rūpīgam saimniekam pārbaudīt tās atbilstību līg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nepiegādes risku uzņemas līzinga ņēmējs.</w:t>
      </w:r>
    </w:p>
    <w:p>
      <w:pPr>
        <w:pStyle w:val="Normal"/>
        <w:spacing w:lineRule="atLeast" w:line="270" w:before="0" w:after="0"/>
        <w:rPr/>
      </w:pPr>
      <w:r>
        <w:rPr>
          <w:rFonts w:eastAsia="Times New Roman" w:cs="Verdana" w:ascii="Verdana" w:hAnsi="Verdana"/>
          <w:b/>
          <w:bCs/>
          <w:color w:val="000000"/>
          <w:sz w:val="18"/>
          <w:szCs w:val="18"/>
          <w:lang w:eastAsia="ru-RU"/>
        </w:rPr>
        <w:t>465.pants. Lieta ar trū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līzingā nodotai lietai tiek konstatēti kādi trūkumi, līzinga ņēmējam ir pienākums par to nekavējoties paziņot pārdevējam un pret pārdevēju vērst prasījumus, kuri izriet no noslēgtā pirkuma līguma, kā arī prasījumus, kuri izriet no netaisnas iedzīvo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a ar trūkumiem tiek apmainīta pret tādas pašas šķiras lietu bez trūkumiem, šāds iepriekšējās lietas atvietojums neietekmē līzinga līguma spēkā esamību.</w:t>
      </w:r>
    </w:p>
    <w:p>
      <w:pPr>
        <w:pStyle w:val="Normal"/>
        <w:spacing w:lineRule="atLeast" w:line="270" w:before="0" w:after="0"/>
        <w:rPr/>
      </w:pPr>
      <w:r>
        <w:rPr>
          <w:rFonts w:eastAsia="Times New Roman" w:cs="Verdana" w:ascii="Verdana" w:hAnsi="Verdana"/>
          <w:b/>
          <w:bCs/>
          <w:color w:val="000000"/>
          <w:sz w:val="18"/>
          <w:szCs w:val="18"/>
          <w:lang w:eastAsia="ru-RU"/>
        </w:rPr>
        <w:t>466.pants. Līzingā nodotās lietas lietošana un ar šo lietu saistītie ris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īzinga ņēmējam ir pienākums kā krietnam un rūpīgam saimniekam lietot līzingā nodoto lietu atbilstoši līzinga līgumā noteiktajiem mērķiem un kārtībai, bet, ja šādi mērķi un kārtība nav nolīgti, — atbilstoši vispārpieņemtajiem mērķiem un kārtībai, kā arī segt visus izdevumus, kas saistīti ar līzingā nodotās lietas uz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s, ka līzingā nodoto lietu tās trūkumu (tai skaitā tiesisko aprobežojumu) dēļ nav iespējams lietot, neietekmē līzinga ņēmēja pienākumu maksāt līzinga līgumā nolīgto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bojāšanās, bojāejas, zādzības vai nozaudēšanas risks pāriet līzinga ņēmējam pēc lietas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īzingā nodotās lietas bojāšanās, bojāejas, zādzības vai nozaudēšanas gadījumā līzinga ņēmēja pienākums ir atlīdzināt līzinga devējam visus zaudējumus, izņemot sagaidāmās peļņas atrāv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līzingā nodotās lietas lietošana ir saistīta ar paaugstinātu bīstamību apkārtējiem, pēc šīs lietas saņemšanas līzinga ņēmējam pāriet arī visi riski, kas izriet no šīs bīstamības, un atbildība par zaudējumiem, kas radušies paaugstinātas bīstamības avota ietekmē.</w:t>
      </w:r>
    </w:p>
    <w:p>
      <w:pPr>
        <w:pStyle w:val="Normal"/>
        <w:spacing w:lineRule="atLeast" w:line="270" w:before="0" w:after="0"/>
        <w:rPr/>
      </w:pPr>
      <w:r>
        <w:rPr>
          <w:rFonts w:eastAsia="Times New Roman" w:cs="Verdana" w:ascii="Verdana" w:hAnsi="Verdana"/>
          <w:b/>
          <w:bCs/>
          <w:color w:val="000000"/>
          <w:sz w:val="18"/>
          <w:szCs w:val="18"/>
          <w:lang w:eastAsia="ru-RU"/>
        </w:rPr>
        <w:t>467.pants. Līzinga devēja tūlītējs uz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zinga devējs ir tiesīgs tūlītēji uzteikt līzinga līgumu un bez brīdināšanas pārņemt līzinga objektu savā faktiskā valdījumā, ja:</w:t>
        <w:br/>
        <w:br/>
        <w:t>1) līzinga ņēmējs, kurš nokavējis nolīgtās atlīdzības samaksas termiņu, nav samaksājis šo atlīdzību 15 dienu laikā pēc līzinga devēja atgādinājuma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devējs pirkuma līgumā noteiktajā laikā nav nodevis lietu līzinga ņēmējam vai arī īpašuma tiesības uz šo lietu nav pārgājušas līzinga devējam no viņa neatkarīgu apstākļ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zinga ņēmējs, slēdzot līzinga līgumu, ir sniedzis līzinga devējam nepatiesas ziņas par apstākļiem, kuriem ir būtiska nozīme, slēdzot līzinga līg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jc w:val="center"/>
        <w:rPr/>
      </w:pPr>
      <w:bookmarkStart w:id="53" w:name="262369"/>
      <w:r>
        <w:rPr>
          <w:rFonts w:eastAsia="Times New Roman" w:cs="Verdana" w:ascii="Verdana" w:hAnsi="Verdana"/>
          <w:b/>
          <w:bCs/>
          <w:color w:val="000000"/>
          <w:sz w:val="20"/>
          <w:szCs w:val="20"/>
          <w:lang w:eastAsia="ru-RU"/>
        </w:rPr>
        <w:t>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Faktoringa līgums</w:t>
      </w:r>
      <w:bookmarkEnd w:id="53"/>
    </w:p>
    <w:p>
      <w:pPr>
        <w:pStyle w:val="Normal"/>
        <w:spacing w:lineRule="atLeast" w:line="270" w:before="0" w:after="0"/>
        <w:rPr/>
      </w:pPr>
      <w:r>
        <w:rPr>
          <w:rFonts w:eastAsia="Times New Roman" w:cs="Verdana" w:ascii="Verdana" w:hAnsi="Verdana"/>
          <w:b/>
          <w:bCs/>
          <w:color w:val="000000"/>
          <w:sz w:val="18"/>
          <w:szCs w:val="18"/>
          <w:lang w:eastAsia="ru-RU"/>
        </w:rPr>
        <w:t>468.pants. Faktoringa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Faktoringa līgums ir tāds līgums, ar kuru viens līdzējs (klients) uzņemas pienākumu nodot par norunāto atlīdzību otram līdzējam — komersantam (faktoram) zināmus klienta naudas prasījumus pret trešo personu (parādnieku), kā arī izpildīt citas faktoringa līgumā noteiktās saistības.</w:t>
      </w:r>
    </w:p>
    <w:p>
      <w:pPr>
        <w:pStyle w:val="Normal"/>
        <w:spacing w:lineRule="atLeast" w:line="270" w:before="0" w:after="0"/>
        <w:rPr/>
      </w:pPr>
      <w:r>
        <w:rPr>
          <w:rFonts w:eastAsia="Times New Roman" w:cs="Verdana" w:ascii="Verdana" w:hAnsi="Verdana"/>
          <w:b/>
          <w:bCs/>
          <w:color w:val="000000"/>
          <w:sz w:val="18"/>
          <w:szCs w:val="18"/>
          <w:lang w:eastAsia="ru-RU"/>
        </w:rPr>
        <w:t>469.pants. Nododamie pras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lients ir tiesīgs nodot faktoram gan tādus naudas prasījumus, kuru saistību izpildījums ir jau iestājies, gan arī tādus naudas prasījumus, kuri radīsies nākotnē (nākotnes prasījumi). Nododamie prasījumi faktoringa līgumā raksturojami tādā veidā, lai esošos prasījumus varētu noteikt faktoringa līguma noslēgšanas brīdī, bet nākotnes prasījumus — ne vēlāk kā to rašanās brīd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ākotnes prasījums pāriet faktoram tā rašanās brīdī.</w:t>
      </w:r>
    </w:p>
    <w:p>
      <w:pPr>
        <w:pStyle w:val="Normal"/>
        <w:spacing w:lineRule="atLeast" w:line="270" w:before="0" w:after="0"/>
        <w:rPr/>
      </w:pPr>
      <w:r>
        <w:rPr>
          <w:rFonts w:eastAsia="Times New Roman" w:cs="Verdana" w:ascii="Verdana" w:hAnsi="Verdana"/>
          <w:b/>
          <w:bCs/>
          <w:color w:val="000000"/>
          <w:sz w:val="18"/>
          <w:szCs w:val="18"/>
          <w:lang w:eastAsia="ru-RU"/>
        </w:rPr>
        <w:t>470.pants. Prasījuma nodošanas spēkā esam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tarp parādnieku, kurš ir komersants, un klientu noslēgta vienošanās, saskaņā ar kuru ir aizliegta vai ierobežota klienta prasījumu nodošana citai personai, nav spēkā attiecībā uz prasījumu nodošanu tādai personai, kura sniedz faktoringa pakalpojumus.</w:t>
      </w:r>
    </w:p>
    <w:p>
      <w:pPr>
        <w:pStyle w:val="Normal"/>
        <w:spacing w:lineRule="atLeast" w:line="270" w:before="0" w:after="0"/>
        <w:rPr/>
      </w:pPr>
      <w:r>
        <w:rPr>
          <w:rFonts w:eastAsia="Times New Roman" w:cs="Verdana" w:ascii="Verdana" w:hAnsi="Verdana"/>
          <w:b/>
          <w:bCs/>
          <w:color w:val="000000"/>
          <w:sz w:val="18"/>
          <w:szCs w:val="18"/>
          <w:lang w:eastAsia="ru-RU"/>
        </w:rPr>
        <w:t>471.pants. Klienta atbildība par prasījuma īstumu un droš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lients atbild faktoram par nodotā vai nododamā prasījuma īstumu, ja vien faktoringa līgumā nav nolīg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lients neatbild faktoram par nodotā vai nododamā prasījuma drošību, ja vien faktoringa līgumā nav nolīgts citādi.</w:t>
      </w:r>
    </w:p>
    <w:p>
      <w:pPr>
        <w:pStyle w:val="Normal"/>
        <w:spacing w:lineRule="atLeast" w:line="270" w:before="0" w:after="0"/>
        <w:rPr/>
      </w:pPr>
      <w:r>
        <w:rPr>
          <w:rFonts w:eastAsia="Times New Roman" w:cs="Verdana" w:ascii="Verdana" w:hAnsi="Verdana"/>
          <w:b/>
          <w:bCs/>
          <w:color w:val="000000"/>
          <w:sz w:val="18"/>
          <w:szCs w:val="18"/>
          <w:lang w:eastAsia="ru-RU"/>
        </w:rPr>
        <w:t>472.pants. Prasījuma nodošana tālā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Faktors nav tiesīgs viņam nodoto prasījumu nodot tālāk citai personai, ja vien faktoringa līgumā nav nolīgts citādi.</w:t>
      </w:r>
    </w:p>
    <w:p>
      <w:pPr>
        <w:pStyle w:val="Normal"/>
        <w:spacing w:lineRule="atLeast" w:line="270" w:before="0" w:after="0"/>
        <w:rPr/>
      </w:pPr>
      <w:r>
        <w:rPr>
          <w:rFonts w:eastAsia="Times New Roman" w:cs="Verdana" w:ascii="Verdana" w:hAnsi="Verdana"/>
          <w:b/>
          <w:bCs/>
          <w:color w:val="000000"/>
          <w:sz w:val="18"/>
          <w:szCs w:val="18"/>
          <w:lang w:eastAsia="ru-RU"/>
        </w:rPr>
        <w:t>473.pants. Samak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ādnieka pienākums ir izpildīt prasījumam atbilstošo saistību, veicot samaksu par labu faktoram, ja parādnieks ir saņēmis no klienta vai faktora paziņojumu par šā prasījuma nodošanu faktoram. Samaksa par labu faktoram atbrīvo parādnieku no prasījumam atbilstošajām saistībām pret klientu.</w:t>
      </w:r>
    </w:p>
    <w:p>
      <w:pPr>
        <w:pStyle w:val="Normal"/>
        <w:spacing w:lineRule="atLeast" w:line="270" w:before="0" w:after="0"/>
        <w:jc w:val="center"/>
        <w:rPr/>
      </w:pPr>
      <w:bookmarkStart w:id="54" w:name="262376"/>
      <w:r>
        <w:rPr>
          <w:rFonts w:eastAsia="Times New Roman" w:cs="Verdana" w:ascii="Verdana" w:hAnsi="Verdana"/>
          <w:b/>
          <w:bCs/>
          <w:color w:val="000000"/>
          <w:sz w:val="20"/>
          <w:szCs w:val="20"/>
          <w:lang w:eastAsia="ru-RU"/>
        </w:rPr>
        <w:t>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Franšīzes līgums</w:t>
      </w:r>
      <w:bookmarkEnd w:id="54"/>
    </w:p>
    <w:p>
      <w:pPr>
        <w:pStyle w:val="Normal"/>
        <w:spacing w:lineRule="atLeast" w:line="270" w:before="0" w:after="0"/>
        <w:rPr/>
      </w:pPr>
      <w:r>
        <w:rPr>
          <w:rFonts w:eastAsia="Times New Roman" w:cs="Verdana" w:ascii="Verdana" w:hAnsi="Verdana"/>
          <w:b/>
          <w:bCs/>
          <w:color w:val="000000"/>
          <w:sz w:val="18"/>
          <w:szCs w:val="18"/>
          <w:lang w:eastAsia="ru-RU"/>
        </w:rPr>
        <w:t>474.pants. Franšīzes līguma jēd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Franšīzes līgums ir tāds līgums, ar kuru komersants (franšīzes devējs) piešķir otram līdzējam (franšīzes ņēmējam) tiesības izmantot preču zīmi, citas intelektuālā īpašuma tiesības, zinātību preču pārdošanā, izplatīšanā vai pakalpojumu sniegšanā atbilstoši franšīzes devēja izstrādātajai un pārbaudītajai sistēmai (franšīze), bet franšīzes ņēmējs samaksā nolīgto atlīdzību.</w:t>
      </w:r>
    </w:p>
    <w:p>
      <w:pPr>
        <w:pStyle w:val="Normal"/>
        <w:spacing w:lineRule="atLeast" w:line="270" w:before="0" w:after="0"/>
        <w:rPr/>
      </w:pPr>
      <w:r>
        <w:rPr>
          <w:rFonts w:eastAsia="Times New Roman" w:cs="Verdana" w:ascii="Verdana" w:hAnsi="Verdana"/>
          <w:b/>
          <w:bCs/>
          <w:color w:val="000000"/>
          <w:sz w:val="18"/>
          <w:szCs w:val="18"/>
          <w:lang w:eastAsia="ru-RU"/>
        </w:rPr>
        <w:t>475.pants. Franšīzes līguma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Franšīzes līgums slēdzams rakstveidā.</w:t>
      </w:r>
    </w:p>
    <w:p>
      <w:pPr>
        <w:pStyle w:val="Normal"/>
        <w:spacing w:lineRule="atLeast" w:line="270" w:before="0" w:after="0"/>
        <w:rPr/>
      </w:pPr>
      <w:r>
        <w:rPr>
          <w:rFonts w:eastAsia="Times New Roman" w:cs="Verdana" w:ascii="Verdana" w:hAnsi="Verdana"/>
          <w:b/>
          <w:bCs/>
          <w:color w:val="000000"/>
          <w:sz w:val="18"/>
          <w:szCs w:val="18"/>
          <w:lang w:eastAsia="ru-RU"/>
        </w:rPr>
        <w:t>476.pants. Franšīzes devēja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ranšīzes devējam ir pienākums pirms franšīzes līguma noslēgšanas par franšīzi rakstveidā sniegt šādu informāciju iespējamiem franšīzes ņēmē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aktiskiem apstākļiem atbilstošu piedāvātās franšīzes vispārīgu rakstu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par franšīzē ietverto tiesību esamību un vispārīgu zinātības rakstur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ranšīzes līguma termiņu un tā pagarināšanas iespēj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ranšīzes izmantošanas atlīdzības lielumu un tās samaks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itu informāciju, kuru franšīzes devējs uzskata par nepieciešamu, slēdzot franšīze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ranšīzes devējam ir pienākums nodrošināt, lai franšīzes līgumā norādītās intelektuālā īpašuma tiesības būtu spēkā visā šā līguma spēkā esamīb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ranšīzes devējam saskaņā ar franšīzes līguma noteikumiem ir pienākums sadarboties ar franšīzes ņēmēju un sniegt viņam atbalstu visā franšīzes līguma spēkā esamības laikā. Franšīzes devējam it īpaši ir pienākums apmācīt franšīzes ņēmēju, sniegt viņam komerciālo un tehnisko palīdzību, grāmatvedības, piegādes, loģistikas, vadības, kā arī citus pakalpojumus un informāciju, kas nepieciešama franšīzes izmantošanai atbilstoši franšīzes līgum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ranšīzes devējs nodod franšīzes ņēmējam visus dokumentus (instrukcijas, atļaujas, licences, tehniskos noteikumus, aprakstus u.c.), kas nepieciešami franšīzes izmantošanai atbilstoši franšīzes līg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franšīzes ņēmēja pienākums ir iegādāties preces tikai no franšīzes devēja vai viņa noteiktas personas, franšīzes devēja pienākums ir nodrošināt preces piegādi saprātīgā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ā panta piektās daļas piemērošanas gadījumā franšīzes devējam ir pienākums saprātīgā laikā brīdināt franšīzes ņēmēju par preču piegādes termiņa nokavējumu vai nespēju piegādāt preces iepriekš nolīgtajā daudz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Franšīzes devējam saskaņā ar franšīzes līguma noteikumiem ir pienākums nodrošināt franšīzes reklamēšanas un atpazīstamības pasākumus, rūpējoties par franšīzes labās slavas uzturēšanu.</w:t>
      </w:r>
    </w:p>
    <w:p>
      <w:pPr>
        <w:pStyle w:val="Normal"/>
        <w:spacing w:lineRule="atLeast" w:line="270" w:before="0" w:after="0"/>
        <w:rPr/>
      </w:pPr>
      <w:r>
        <w:rPr>
          <w:rFonts w:eastAsia="Times New Roman" w:cs="Verdana" w:ascii="Verdana" w:hAnsi="Verdana"/>
          <w:b/>
          <w:bCs/>
          <w:color w:val="000000"/>
          <w:sz w:val="18"/>
          <w:szCs w:val="18"/>
          <w:lang w:eastAsia="ru-RU"/>
        </w:rPr>
        <w:t>477.pants. Franšīzes ņēmēja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ranšīzes ņēmējam ir pienākums pirms franšīzes līguma noslēgšanas sniegt franšīzes devējam aktuālas un patiesas ziņas par apstākļiem, kuriem ir būtiska nozīme, slēdzot franšīze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ranšīzes ņēmējam ir pienākums izmantot franšīzi atbilstoši franšīzes līguma noteikumiem, pakļaujoties saprātīgiem franšīzes devēja norādījumiem, respektējot franšīzes devēja preču zīmi, citas intelektuālā īpašuma tiesības, zinātību preču pārdošanā, izplatīšanā vai pakalpojumu sniegšanā un nekaitējot franšīzes devēja labajai slav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ranšīzes ņēmējam ir pienākums neizmantot pretēji franšīzes līguma mērķim un neizpaust trešajām personām komercnoslēpumus, kas franšīzes ņēmējam uzticēti vai kļuvuši zināmi, izmantojot franšīzi. Šāds pienākums franšīzes ņēmējam ir arī piecus gadus pēc franšīzes līguma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ranšīzes ņēmējam ir pienākums sniegt franšīzes devējam informāciju, kas nepieciešama franšīzes līgumā nolīgto franšīzes devēja saistību izpildei, kā arī atļaut franšīzes devējam parastajā darba laikā pārbaudīt franšīzes ņēmēja darbu preču pārdošanas vai pakalpojumu sniegšanas vietā.</w:t>
      </w:r>
    </w:p>
    <w:p>
      <w:pPr>
        <w:pStyle w:val="Normal"/>
        <w:spacing w:lineRule="atLeast" w:line="270" w:before="0" w:after="0"/>
        <w:rPr/>
      </w:pPr>
      <w:r>
        <w:rPr>
          <w:rFonts w:eastAsia="Times New Roman" w:cs="Verdana" w:ascii="Verdana" w:hAnsi="Verdana"/>
          <w:b/>
          <w:bCs/>
          <w:color w:val="000000"/>
          <w:sz w:val="18"/>
          <w:szCs w:val="18"/>
          <w:lang w:eastAsia="ru-RU"/>
        </w:rPr>
        <w:t>478.pants. Franšīzes līguma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īgi noslēgts franšīzes līgums uzliek līdzējiem pienākumu izpildīt apsolīto. Jebkurš no līdzējiem ir tiesīgs izbeigt franšīzes līgumu likumā vai franšīzes līgumā noteiktajos gadījumos un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dzēji var vienpusēji atkāpties no franšīzes līguma, ja saistību izpilde kļuvusi pārmērīgi apgrūtinoša sakarā ar objektīvu apstākļu izmaiņām vai ja pirms franšīzes līguma noslēgšanas līdzējs ir sniedzis nepatiesas ziņas par apstākļiem, kuriem ir būtiska nozīme, slēdzot franšīze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istību izpilde kļuvusi pārmērīgi apgrūtinoša sakarā ar objektīvām apstākļu izmaiņām, līdzējiem ir pienākums veikt pārrunas, lai grozītu līgumu vai to izbeigtu. Līdzējs var atsaukties uz objektīvām apstākļu izmaiņām,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stākļu izmaiņas notikušas pēc franšīzes līguma noslē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dzējs franšīzes līguma slēgšanas brīdī nevarēja paredzēt apstākļu izma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dzējs nav uzņēmies apstākļu izmaiņas ris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īdzēji mēneša laikā nespēj panākt vienošanos par franšīzes līguma grozījumiem vai tā izbeigšanu, jebkurš no līdzējiem ir tiesīgs prasīt, lai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beidz līgumu, nosakot izbeigšanas dat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roza līgumu, nosakot apstākļu izmaiņu radīto zaudējumu un ieguvumu taisnīgu sadalījumu.</w:t>
      </w:r>
    </w:p>
    <w:p>
      <w:pPr>
        <w:pStyle w:val="Normal"/>
        <w:spacing w:lineRule="atLeast" w:line="270" w:before="0" w:after="0"/>
        <w:rPr/>
      </w:pPr>
      <w:r>
        <w:rPr>
          <w:rFonts w:eastAsia="Times New Roman" w:cs="Verdana" w:ascii="Verdana" w:hAnsi="Verdana"/>
          <w:b/>
          <w:bCs/>
          <w:color w:val="000000"/>
          <w:sz w:val="18"/>
          <w:szCs w:val="18"/>
          <w:lang w:eastAsia="ru-RU"/>
        </w:rPr>
        <w:t>479.pants. Konkurences ierobež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enošanās, ar kuru tiek ierobežota franšīzes ņēmēja profesionālā darbība pēc franšīzes līguma izbeigšanās (konkurences ierobežojums), slēdzama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kurences ierobežojuma termiņš nevar būt ilgāks par vienu gadu, skaitot no franšīzes līguma izbeig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ranšīzes devēja pienākums ir maksāt franšīzes ņēmējam nolīgto atlīdzību par konkurences ierobežojuma laiku. Ja franšīzes devējs uzteic franšīzes līgumu labās slavas apdraudējuma vai tāda svarīga iemesla dēļ, kura pamatā bijusi franšīzes ņēmēja vainojama rīcība, franšīzes ņēmējs zaudē tiesības saņemt atlīdzību par konkurences ierobežojuma laiku.</w:t>
      </w:r>
    </w:p>
    <w:p>
      <w:pPr>
        <w:pStyle w:val="Normal"/>
        <w:spacing w:lineRule="atLeast" w:line="270" w:before="0" w:after="0"/>
        <w:rPr/>
      </w:pPr>
      <w:r>
        <w:rPr>
          <w:rFonts w:eastAsia="Times New Roman" w:cs="Verdana" w:ascii="Verdana" w:hAnsi="Verdana"/>
          <w:b/>
          <w:bCs/>
          <w:color w:val="000000"/>
          <w:sz w:val="18"/>
          <w:szCs w:val="18"/>
          <w:lang w:eastAsia="ru-RU"/>
        </w:rPr>
        <w:t>480.pants. Konkurences tiesību piemē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 likuma noteikumi neierobežo tiesisko regulējumu, kas attiecībā uz franšīzes līgumu ietverts konkurences tiesību jomu regulējošos normatīvajos akto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5" w:name="9185"/>
      <w:r>
        <w:rPr>
          <w:rFonts w:eastAsia="Times New Roman" w:cs="Verdana" w:ascii="Verdana" w:hAnsi="Verdana"/>
          <w:b/>
          <w:bCs/>
          <w:color w:val="000000"/>
          <w:sz w:val="20"/>
          <w:szCs w:val="20"/>
          <w:lang w:eastAsia="ru-RU"/>
        </w:rPr>
        <w:t>Pārejas noteikumi</w:t>
      </w:r>
      <w:bookmarkEnd w:id="55"/>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 Likums stājas spēkā 2002.gada 1.janv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6.06.2001. likuma redakcijā, kas stājas spēkā 30.06.200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 Šā likuma spēkā stāšanās kārtību nosaka ar īpašu likum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 Ministru kabinets līdz 2001.gada 1.martam nodrošina nepieciešamo finansējumu Komerclikuma spēkā stāšanās nosacījumu realizācij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1.12.2000. likuma redakcijā, kas stājas spēkā 30.12.200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 Lai nodrošinātu kapitālsabiedrības statūtu un personālsabiedrības līgumu atbilstību šā likuma prasībām, kas attiecas uz nosacījumu, ka valdes locekļi vai personālsabiedrības biedri nav ierobežoti savās pārstāvības tiesībās ar prokūristu, līdz 2005.gada 1.jūnijam kapitālsabiedrība iesniedz komercreģistra iestādei attiecīgus grozījumus statūtos, ja tajos noteikts, ka viens vai vairāki valdes locekļi ir tiesīgi pārstāvēt kapitālsabiedrību tikai kopīgi ar prokūristu, vai personālsabiedrība piesaka komercreģistra iestādei pārstāvības modeļa maiņu, ja personālsabiedrības līgumā ir noteikts, ka viens vai vairāki sabiedrības biedri ir tiesīgi pārstāvēt personālsabiedrību tikai kopīgi ar prokūristu. Līdz attiecīgu grozījumu izdarīšanai kapitālsabiedrības statūtos vai personālsabiedrības līgumā, bet ne ilgāk kā līdz 2005.gada 1.jūnijam spēkā ir kapitālsabiedrības statūtos vai personālsabiedrības līgumā noteiktais pārstāvības model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4.2004. likuma redakcijā, kas stājas spēkā 2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5. Šā likuma 149.panta trešās daļas 5.punkta otrais teikums un 224.panta otrās daļas trešais teikums (par sabiedrības valdes locekļa tiesībām neiesniegt rakstveida piekrišanu būt par valdes locekli), kā arī grozījumi, saskaņā ar kuriem tiek izslēgts 25.panta otrās daļas 5.punkts un 75.panta trešās daļas 4.punkts, stājas spēkā 2006.gada 1.jūl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3.2006. likuma redakcijā, kas stājas spēkā 10.04.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6. Likuma 10.panta otrās daļas jaunā redakcija, grozījumi 38.panta pirmās daļas otrajā teikumā, 107.panta trešajā daļā, 149.panta trešās daļas 6.punkta pirmajā teikumā, 320.panta pirmās daļas 3.punktā, kā arī 347.panta pirmās daļas 9.punkta otrais teikums (par komercreģistra iestādes amatpersonas tiesībām apliecināt paraksta paraugus) stājas spēkā 2006.gada 1.jūl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3.2006. likuma redakcijā, kas stājas spēkā 10.04.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7. Ministru kabinets ne vēlāk kā līdz 2006.gada 1.jūlijam izdod šā likuma 15.panta trešajā daļā minētos noteik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3.2006. likuma redakcijā, kas stājas spēkā 10.04.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8. Sākot ar 2006.gada 10.aprīli, kad spēkā stājas likuma grozījumi, kas nosaka, ka ziņas par revidentu nav komercreģistrā ierakstāmās ziņas, komercreģistra iestādes amatpersona, nepieņemot atsevišķu lēmumu un nepiemērojot šā likuma 11.panta noteikumu, izdara komercreģistrā ierakstu par tādu ziņu izslēgšanu no komercreģistra, kuras satur informāciju par sabiedrības revide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3.2006. likuma redakcijā, kas stājas spēkā 10.04.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9. Fiziskā persona, kuras veiktā saimnieciskā darbība atbilst komercaģenta darbībai (šā likuma 45.pants) vai māklera darbībai (šā likuma 64.panta pirmā daļa) un kura nav reģistrēta komercreģistrā, piesaka sevi reģistrācijai komercreģistrā līdz 2008.gada 31.decembr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0. Grozījumi attiecībā uz 181.pantu (par šā panta izslēgšanu) stājas spēkā vienlaikus ar grozījumiem Gada pārskatu likumā un Konsolidēto gada pārskatu likumā, kuros noteikta kārtība, kādā iesniedzami gada pārskati un konsolidētie gada pārskat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1. Ja akciju sabiedrībai ir uzrādītāja akcijas, kuras nav iegrāmatotas Latvijas Centrālajā depozitārijā saskaņā ar Finanšu instrumentu tirgus likuma noteikumiem, akciju sabiedrība ne vēlāk kā līdz 2009.gada 31.decembrim pieņem lēmumu par uzrādītāja akciju konversiju uz vārda akcijām vai nodrošina uzrādītāja akciju iegrāmatošanu Latvijas Centrālajā depozitār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2. Ja akciju sabiedrības statūtos nav norādīti tās galvenie komercdarbības veidi, sabiedrība, ievērojot šā likuma 144.panta otrās daļas 4.punkta prasības, izdara attiecīgus grozījumus savos statūtos un iesniedz tos komercreģistra iestādei ne vēlāk kā līdz 2009.gada 31.decembr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pPr>
      <w:r>
        <w:rPr>
          <w:rFonts w:eastAsia="Times New Roman" w:cs="Verdana" w:ascii="Verdana" w:hAnsi="Verdana"/>
          <w:color w:val="000000"/>
          <w:sz w:val="18"/>
          <w:szCs w:val="18"/>
          <w:lang w:eastAsia="ru-RU"/>
        </w:rPr>
        <w:t>13. Šā likuma 154.panta 3.</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a stājas spēkā 2008.gada 1.jūn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4. Līdz 2008.gada 1.jūnijam sniegtie atzinumi par mantiskā ieguldījuma novērtēšanu ir spēkā līdz 2008.gada 31.decembr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4.04.2008. likuma redakcijā, kas stājas spēkā 28.05.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5. Šā likuma D daļa stājas spēkā 2010.gada 1.janv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21.01.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6. Ja šā likuma D daļas spēkā stāšanās dienā Civillikumā vai citā likumā noteiktais noilguma termiņš nav notecējis, bet šā likuma D daļa nosaka īsāku noilguma termiņu, piemērojams šā likuma D daļā noteiktais noilguma termiņš, kurš skaitāms no 2010.gada 1.janvāra. Ja pēc šāda aprēķina noilguma termiņš iznāk garāks par līdzšinējo noilguma termiņu, noilguma termiņš izbeidzas tajā dienā, kad tas būtu notecējis saskaņā ar Civillikumu vai citu normatīvo 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8.12.2008. likuma redakcijā, kas stājas spēkā 21.01.2009.)</w:t>
      </w:r>
    </w:p>
    <w:p>
      <w:pPr>
        <w:pStyle w:val="Normal"/>
        <w:spacing w:lineRule="atLeast" w:line="270" w:before="0" w:after="0"/>
        <w:rPr/>
      </w:pPr>
      <w:r>
        <w:rPr>
          <w:rFonts w:eastAsia="Times New Roman" w:cs="Verdana" w:ascii="Verdana" w:hAnsi="Verdana"/>
          <w:color w:val="000000"/>
          <w:sz w:val="18"/>
          <w:szCs w:val="18"/>
          <w:lang w:eastAsia="ru-RU"/>
        </w:rPr>
        <w:t>17. Šā likuma 11.panta ceturtā daļa un 15.panta 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a ir spēkā līdz 2012.gada 1.mai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8. Grozījumi šā likuma 28.pantā stājas spēkā vienlaikus ar grozījumiem likumā “Par Latvijas Republikas Uzņēmumu reģistru”, kas paredz komersanta firmas veidošanā un reģistrācijā ievērot nosacījumu, ka reģistrācijai pieteiktā komersanta firma nedrīkst sakrist ar komercreģistra iestādes reģistros ierakstīšanai pieteiktu vai ierakstītu firmu vai nosau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9. Grozījumi šā likuma 28.pantā par firmas atšķiramību no citos komercreģistra iestādes reģistros jau ierakstītu firmu vai nosaukumu neskar komersanta tiesības uz firmu, kas ierakstīta komercreģistrā līdz šo grozījumu spēkā stāšanās die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0. Ja sabiedrības ar ierobežotu atbildību valdes vai padomes loceklis ievēlēts līdz 2010.gada 30.aprīlim un viņa pilnvaru termiņš nav beidzies līdz 2010.gada 1.maijam, tad uzskatāms, ka valdes vai padomes loceklis ir ievēlēts uz nenoteiktu laiku. Šis nosacījums nav piemērojams gadījumā, kad sabiedrības statūtos ir noteikts valdes vai padomes pilnvaru termiņš.</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1. Ja akciju sabiedrības valdes vai padomes loceklis ievēlēts līdz 2010.gada 30.aprīlim, viņa pilnvaru termiņš izbeidzas tajā dienā, kad tas būtu notecējis saskaņā ar šā likuma noteikumiem, kas bija spēkā valdes vai padomes locekļa ievēlēšanas die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rPr/>
      </w:pPr>
      <w:r>
        <w:rPr>
          <w:rFonts w:eastAsia="Times New Roman" w:cs="Verdana" w:ascii="Verdana" w:hAnsi="Verdana"/>
          <w:color w:val="000000"/>
          <w:sz w:val="18"/>
          <w:szCs w:val="18"/>
          <w:lang w:eastAsia="ru-RU"/>
        </w:rPr>
        <w:t>22. Grozījumi šā likuma 154.panta pirmajā un 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par mantisko ieguldījumu vērtētāju saraksta vešanu) stājas spēkā 2010.gada 1.jūlij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5.04.2010. likuma redakcijā, kas stājas spēkā 01.05.2010.)</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6" w:name="338667"/>
      <w:r>
        <w:rPr>
          <w:rFonts w:eastAsia="Times New Roman" w:cs="Verdana" w:ascii="Verdana" w:hAnsi="Verdana"/>
          <w:b/>
          <w:bCs/>
          <w:color w:val="000000"/>
          <w:sz w:val="20"/>
          <w:szCs w:val="20"/>
          <w:lang w:eastAsia="ru-RU"/>
        </w:rPr>
        <w:t>Informatīva atsauce uz Eiropas Savienības direktīvām</w:t>
      </w:r>
      <w:bookmarkEnd w:id="56"/>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3.2006. likuma redakcijā ar grozījumiem, kas izdarīti ar 24.04.2008. un 15.04.2010. likumu, kas stājas spēkā 01.05.2010.)</w:t>
      </w:r>
    </w:p>
    <w:p>
      <w:pPr>
        <w:pStyle w:val="Normal"/>
        <w:spacing w:lineRule="atLeast" w:line="270" w:before="0" w:after="0"/>
        <w:rPr/>
      </w:pPr>
      <w:r>
        <w:rPr>
          <w:rFonts w:eastAsia="Times New Roman" w:cs="Verdana" w:ascii="Verdana" w:hAnsi="Verdana"/>
          <w:color w:val="000000"/>
          <w:sz w:val="18"/>
          <w:szCs w:val="18"/>
          <w:lang w:eastAsia="ru-RU"/>
        </w:rPr>
        <w:t>Likumā iekļautas tiesību normas, kas izriet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s 1968.gada 9.marta pirmās direktīvas</w:t>
      </w:r>
      <w:r>
        <w:rPr>
          <w:rFonts w:eastAsia="Times New Roman" w:cs="Verdana" w:ascii="Verdana" w:hAnsi="Verdana"/>
          <w:color w:val="000000"/>
          <w:sz w:val="18"/>
          <w:lang w:eastAsia="ru-RU"/>
        </w:rPr>
        <w:t> </w:t>
      </w:r>
      <w:hyperlink r:id="rId2" w:tgtFrame="_blank">
        <w:r>
          <w:rPr>
            <w:rStyle w:val="InternetLink"/>
            <w:rFonts w:eastAsia="Times New Roman" w:cs="Verdana" w:ascii="Verdana" w:hAnsi="Verdana"/>
            <w:color w:val="40407C"/>
            <w:sz w:val="18"/>
            <w:u w:val="single"/>
            <w:lang w:eastAsia="ru-RU"/>
          </w:rPr>
          <w:t>68/151/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o, kā vienādošanas nolūkā koordinēt nodrošinājumus, ko dalībvalstis prasa no sabiedrībām Līguma 58.panta otrās daļas nozīmē, lai aizsargātu sabiedrību dalībnieku un trešo personu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Eiropas Parlamenta un Padomes 2009.gada 16.septembra direktīvas</w:t>
      </w:r>
      <w:r>
        <w:rPr>
          <w:rFonts w:eastAsia="Times New Roman" w:cs="Verdana" w:ascii="Verdana" w:hAnsi="Verdana"/>
          <w:color w:val="000000"/>
          <w:sz w:val="18"/>
          <w:lang w:eastAsia="ru-RU"/>
        </w:rPr>
        <w:t> </w:t>
      </w:r>
      <w:hyperlink r:id="rId3" w:tgtFrame="_blank">
        <w:r>
          <w:rPr>
            <w:rStyle w:val="InternetLink"/>
            <w:rFonts w:eastAsia="Times New Roman" w:cs="Verdana" w:ascii="Verdana" w:hAnsi="Verdana"/>
            <w:color w:val="40407C"/>
            <w:sz w:val="18"/>
            <w:u w:val="single"/>
            <w:lang w:eastAsia="ru-RU"/>
          </w:rPr>
          <w:t>2009/10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o, kā vienādošanas nolūkā koordinēt nodrošinājumus, ko dalībvalstis prasa no sabiedrībām Līguma 48.panta otrās daļas nozīmē, lai aizsargātu sabiedrību dalībnieku un trešo personu inte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1978.gada 9.oktobra trešās direktīvas</w:t>
      </w:r>
      <w:r>
        <w:rPr>
          <w:rFonts w:eastAsia="Times New Roman" w:cs="Verdana" w:ascii="Verdana" w:hAnsi="Verdana"/>
          <w:color w:val="000000"/>
          <w:sz w:val="18"/>
          <w:lang w:eastAsia="ru-RU"/>
        </w:rPr>
        <w:t> </w:t>
      </w:r>
      <w:hyperlink r:id="rId4" w:tgtFrame="_blank">
        <w:r>
          <w:rPr>
            <w:rStyle w:val="InternetLink"/>
            <w:rFonts w:eastAsia="Times New Roman" w:cs="Verdana" w:ascii="Verdana" w:hAnsi="Verdana"/>
            <w:color w:val="40407C"/>
            <w:sz w:val="18"/>
            <w:u w:val="single"/>
            <w:lang w:eastAsia="ru-RU"/>
          </w:rPr>
          <w:t>78/855/EEK</w:t>
        </w:r>
      </w:hyperlink>
      <w:r>
        <w:rPr>
          <w:rFonts w:eastAsia="Times New Roman" w:cs="Verdana" w:ascii="Verdana" w:hAnsi="Verdana"/>
          <w:color w:val="000000"/>
          <w:sz w:val="18"/>
          <w:szCs w:val="18"/>
          <w:lang w:eastAsia="ru-RU"/>
        </w:rPr>
        <w:t>, kas pamatojas uz Līguma 54.panta 3.punkta "g" apakšpunktu un attiecas uz akciju sabiedrību ap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1982.gada 17.decembra sestās direktīvas</w:t>
      </w:r>
      <w:r>
        <w:rPr>
          <w:rFonts w:eastAsia="Times New Roman" w:cs="Verdana" w:ascii="Verdana" w:hAnsi="Verdana"/>
          <w:color w:val="000000"/>
          <w:sz w:val="18"/>
          <w:lang w:eastAsia="ru-RU"/>
        </w:rPr>
        <w:t> </w:t>
      </w:r>
      <w:hyperlink r:id="rId5" w:tgtFrame="_blank">
        <w:r>
          <w:rPr>
            <w:rStyle w:val="InternetLink"/>
            <w:rFonts w:eastAsia="Times New Roman" w:cs="Verdana" w:ascii="Verdana" w:hAnsi="Verdana"/>
            <w:color w:val="40407C"/>
            <w:sz w:val="18"/>
            <w:u w:val="single"/>
            <w:lang w:eastAsia="ru-RU"/>
          </w:rPr>
          <w:t>82/891/EEK</w:t>
        </w:r>
      </w:hyperlink>
      <w:r>
        <w:rPr>
          <w:rFonts w:eastAsia="Times New Roman" w:cs="Verdana" w:ascii="Verdana" w:hAnsi="Verdana"/>
          <w:color w:val="000000"/>
          <w:sz w:val="18"/>
          <w:szCs w:val="18"/>
          <w:lang w:eastAsia="ru-RU"/>
        </w:rPr>
        <w:t>, kas pamatojas uz Līguma 54.panta 3.punkta "g" apakšpunktu un attiecas uz akciju sabiedrību sadal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domes 1989.gada 21.decembra vienpadsmitās direktīvas</w:t>
      </w:r>
      <w:r>
        <w:rPr>
          <w:rFonts w:eastAsia="Times New Roman" w:cs="Verdana" w:ascii="Verdana" w:hAnsi="Verdana"/>
          <w:color w:val="000000"/>
          <w:sz w:val="18"/>
          <w:lang w:eastAsia="ru-RU"/>
        </w:rPr>
        <w:t> </w:t>
      </w:r>
      <w:hyperlink r:id="rId6" w:tgtFrame="_blank">
        <w:r>
          <w:rPr>
            <w:rStyle w:val="InternetLink"/>
            <w:rFonts w:eastAsia="Times New Roman" w:cs="Verdana" w:ascii="Verdana" w:hAnsi="Verdana"/>
            <w:color w:val="40407C"/>
            <w:sz w:val="18"/>
            <w:u w:val="single"/>
            <w:lang w:eastAsia="ru-RU"/>
          </w:rPr>
          <w:t>89/666/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informācijas sniegšanas prasībām attiecībā uz filiālēm, ko kādā dalībvalstī atvērušas noteiktu veidu sabiedrības, uz kurām attiecas citas valsts tiesību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Eiropas Parlamenta un Padomes 2009.gada 16.septembra direktīvas</w:t>
      </w:r>
      <w:r>
        <w:rPr>
          <w:rFonts w:eastAsia="Times New Roman" w:cs="Verdana" w:ascii="Verdana" w:hAnsi="Verdana"/>
          <w:color w:val="000000"/>
          <w:sz w:val="18"/>
          <w:lang w:eastAsia="ru-RU"/>
        </w:rPr>
        <w:t> </w:t>
      </w:r>
      <w:hyperlink r:id="rId7" w:tgtFrame="_blank">
        <w:r>
          <w:rPr>
            <w:rStyle w:val="InternetLink"/>
            <w:rFonts w:eastAsia="Times New Roman" w:cs="Verdana" w:ascii="Verdana" w:hAnsi="Verdana"/>
            <w:color w:val="40407C"/>
            <w:sz w:val="18"/>
            <w:u w:val="single"/>
            <w:lang w:eastAsia="ru-RU"/>
          </w:rPr>
          <w:t>2009/102/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viena īpašnieka sabiedrībām ar ierobežotu 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domes 1986.gada 18.decembra direktīvas</w:t>
      </w:r>
      <w:r>
        <w:rPr>
          <w:rFonts w:eastAsia="Times New Roman" w:cs="Verdana" w:ascii="Verdana" w:hAnsi="Verdana"/>
          <w:color w:val="000000"/>
          <w:sz w:val="18"/>
          <w:lang w:eastAsia="ru-RU"/>
        </w:rPr>
        <w:t> </w:t>
      </w:r>
      <w:hyperlink r:id="rId8" w:tgtFrame="_blank">
        <w:r>
          <w:rPr>
            <w:rStyle w:val="InternetLink"/>
            <w:rFonts w:eastAsia="Times New Roman" w:cs="Verdana" w:ascii="Verdana" w:hAnsi="Verdana"/>
            <w:color w:val="40407C"/>
            <w:sz w:val="18"/>
            <w:u w:val="single"/>
            <w:lang w:eastAsia="ru-RU"/>
          </w:rPr>
          <w:t>86/653/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lībvalstu tiesību aktu koordināciju attiecībā uz pašnodarbinātiem tirdzniecības pārstāvjiem (komercaģen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domes 2003.gada 15.jūlija direktīvas</w:t>
      </w:r>
      <w:r>
        <w:rPr>
          <w:rFonts w:eastAsia="Times New Roman" w:cs="Verdana" w:ascii="Verdana" w:hAnsi="Verdana"/>
          <w:color w:val="000000"/>
          <w:sz w:val="18"/>
          <w:lang w:eastAsia="ru-RU"/>
        </w:rPr>
        <w:t> </w:t>
      </w:r>
      <w:hyperlink r:id="rId9" w:tgtFrame="_blank">
        <w:r>
          <w:rPr>
            <w:rStyle w:val="InternetLink"/>
            <w:rFonts w:eastAsia="Times New Roman" w:cs="Verdana" w:ascii="Verdana" w:hAnsi="Verdana"/>
            <w:color w:val="40407C"/>
            <w:sz w:val="18"/>
            <w:u w:val="single"/>
            <w:lang w:eastAsia="ru-RU"/>
          </w:rPr>
          <w:t>2003/58/EK</w:t>
        </w:r>
      </w:hyperlink>
      <w:r>
        <w:rPr>
          <w:rFonts w:eastAsia="Times New Roman" w:cs="Verdana" w:ascii="Verdana" w:hAnsi="Verdana"/>
          <w:color w:val="000000"/>
          <w:sz w:val="18"/>
          <w:szCs w:val="18"/>
          <w:lang w:eastAsia="ru-RU"/>
        </w:rPr>
        <w:t>, ar ko groza Padomes direktīvu</w:t>
      </w:r>
      <w:r>
        <w:rPr>
          <w:rFonts w:eastAsia="Times New Roman" w:cs="Verdana" w:ascii="Verdana" w:hAnsi="Verdana"/>
          <w:color w:val="000000"/>
          <w:sz w:val="18"/>
          <w:lang w:eastAsia="ru-RU"/>
        </w:rPr>
        <w:t> </w:t>
      </w:r>
      <w:hyperlink r:id="rId10" w:tgtFrame="_blank">
        <w:r>
          <w:rPr>
            <w:rStyle w:val="InternetLink"/>
            <w:rFonts w:eastAsia="Times New Roman" w:cs="Verdana" w:ascii="Verdana" w:hAnsi="Verdana"/>
            <w:color w:val="40407C"/>
            <w:sz w:val="18"/>
            <w:u w:val="single"/>
            <w:lang w:eastAsia="ru-RU"/>
          </w:rPr>
          <w:t>68/151/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attiecībā uz atklātības prasībām dažāda veida uzņēmējsabiedr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Eiropas Parlamenta un Padomes 2005.gada 26.oktobra direktīvas</w:t>
      </w:r>
      <w:r>
        <w:rPr>
          <w:rFonts w:eastAsia="Times New Roman" w:cs="Verdana" w:ascii="Verdana" w:hAnsi="Verdana"/>
          <w:color w:val="000000"/>
          <w:sz w:val="18"/>
          <w:lang w:eastAsia="ru-RU"/>
        </w:rPr>
        <w:t> </w:t>
      </w:r>
      <w:hyperlink r:id="rId11" w:tgtFrame="_blank">
        <w:r>
          <w:rPr>
            <w:rStyle w:val="InternetLink"/>
            <w:rFonts w:eastAsia="Times New Roman" w:cs="Verdana" w:ascii="Verdana" w:hAnsi="Verdana"/>
            <w:color w:val="40407C"/>
            <w:sz w:val="18"/>
            <w:u w:val="single"/>
            <w:lang w:eastAsia="ru-RU"/>
          </w:rPr>
          <w:t>2005/56/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kapitālsabiedrību pārrobežu ap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5.04.2010.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Eiropas Parlamenta un Padomes 2007.gada 13.novembra direktīvas</w:t>
      </w:r>
      <w:r>
        <w:rPr>
          <w:rFonts w:eastAsia="Times New Roman" w:cs="Verdana" w:ascii="Verdana" w:hAnsi="Verdana"/>
          <w:color w:val="000000"/>
          <w:sz w:val="18"/>
          <w:lang w:eastAsia="ru-RU"/>
        </w:rPr>
        <w:t> </w:t>
      </w:r>
      <w:hyperlink r:id="rId12" w:tgtFrame="_blank">
        <w:r>
          <w:rPr>
            <w:rStyle w:val="InternetLink"/>
            <w:rFonts w:eastAsia="Times New Roman" w:cs="Verdana" w:ascii="Verdana" w:hAnsi="Verdana"/>
            <w:color w:val="40407C"/>
            <w:sz w:val="18"/>
            <w:u w:val="single"/>
            <w:lang w:eastAsia="ru-RU"/>
          </w:rPr>
          <w:t>2007/63/EK</w:t>
        </w:r>
      </w:hyperlink>
      <w:r>
        <w:rPr>
          <w:rFonts w:eastAsia="Times New Roman" w:cs="Verdana" w:ascii="Verdana" w:hAnsi="Verdana"/>
          <w:color w:val="000000"/>
          <w:sz w:val="18"/>
          <w:szCs w:val="18"/>
          <w:lang w:eastAsia="ru-RU"/>
        </w:rPr>
        <w:t>, ar ko Padomes direktīvas</w:t>
      </w:r>
      <w:r>
        <w:rPr>
          <w:rFonts w:eastAsia="Times New Roman" w:cs="Verdana" w:ascii="Verdana" w:hAnsi="Verdana"/>
          <w:color w:val="000000"/>
          <w:sz w:val="18"/>
          <w:lang w:eastAsia="ru-RU"/>
        </w:rPr>
        <w:t> </w:t>
      </w:r>
      <w:hyperlink r:id="rId13" w:tgtFrame="_blank">
        <w:r>
          <w:rPr>
            <w:rStyle w:val="InternetLink"/>
            <w:rFonts w:eastAsia="Times New Roman" w:cs="Verdana" w:ascii="Verdana" w:hAnsi="Verdana"/>
            <w:color w:val="40407C"/>
            <w:sz w:val="18"/>
            <w:u w:val="single"/>
            <w:lang w:eastAsia="ru-RU"/>
          </w:rPr>
          <w:t>78/855/EEK</w:t>
        </w:r>
      </w:hyperlink>
      <w:r>
        <w:rPr>
          <w:rFonts w:eastAsia="Times New Roman" w:cs="Verdana" w:ascii="Verdana" w:hAnsi="Verdana"/>
          <w:color w:val="000000"/>
          <w:sz w:val="18"/>
          <w:szCs w:val="18"/>
          <w:lang w:eastAsia="ru-RU"/>
        </w:rPr>
        <w:t>un</w:t>
      </w:r>
      <w:r>
        <w:rPr>
          <w:rFonts w:eastAsia="Times New Roman" w:cs="Verdana" w:ascii="Verdana" w:hAnsi="Verdana"/>
          <w:color w:val="000000"/>
          <w:sz w:val="18"/>
          <w:lang w:eastAsia="ru-RU"/>
        </w:rPr>
        <w:t> </w:t>
      </w:r>
      <w:hyperlink r:id="rId14" w:tgtFrame="_blank">
        <w:r>
          <w:rPr>
            <w:rStyle w:val="InternetLink"/>
            <w:rFonts w:eastAsia="Times New Roman" w:cs="Verdana" w:ascii="Verdana" w:hAnsi="Verdana"/>
            <w:color w:val="40407C"/>
            <w:sz w:val="18"/>
            <w:u w:val="single"/>
            <w:lang w:eastAsia="ru-RU"/>
          </w:rPr>
          <w:t>82/891/E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groza saistībā ar prasību par neatkarīga eksperta ziņojumu akciju sabiedrību apvienošanās vai sadalīšanas gadījumā.</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e V.Vīķe-Freiberga</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2000.gada 4.maijā</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ELEX:31968L0151:LV:HTML" TargetMode="External"/><Relationship Id="rId3" Type="http://schemas.openxmlformats.org/officeDocument/2006/relationships/hyperlink" Target="http://eur-lex.europa.eu/LexUriServ/LexUriServ.do?uri=OJ:L:2009:258:0011:01:LV:HTML" TargetMode="External"/><Relationship Id="rId4" Type="http://schemas.openxmlformats.org/officeDocument/2006/relationships/hyperlink" Target="http://eur-lex.europa.eu/LexUriServ/LexUriServ.do?uri=CELEX:31978L0855:LV:HTML" TargetMode="External"/><Relationship Id="rId5" Type="http://schemas.openxmlformats.org/officeDocument/2006/relationships/hyperlink" Target="http://eur-lex.europa.eu/LexUriServ/LexUriServ.do?uri=CELEX:31982L0891:LV:HTML" TargetMode="External"/><Relationship Id="rId6" Type="http://schemas.openxmlformats.org/officeDocument/2006/relationships/hyperlink" Target="http://eur-lex.europa.eu/LexUriServ/LexUriServ.do?uri=CELEX:31989L0666:LV:HTML" TargetMode="External"/><Relationship Id="rId7" Type="http://schemas.openxmlformats.org/officeDocument/2006/relationships/hyperlink" Target="http://eur-lex.europa.eu/LexUriServ/LexUriServ.do?uri=OJ:L:2009:258:0020:01:LV:HTML" TargetMode="External"/><Relationship Id="rId8" Type="http://schemas.openxmlformats.org/officeDocument/2006/relationships/hyperlink" Target="http://eur-lex.europa.eu/LexUriServ/LexUriServ.do?uri=CELEX:31986L0653:LV:HTML" TargetMode="External"/><Relationship Id="rId9" Type="http://schemas.openxmlformats.org/officeDocument/2006/relationships/hyperlink" Target="http://eur-lex.europa.eu/LexUriServ/LexUriServ.do?uri=OJ:L:2003:221:0013:01:LV:HTML" TargetMode="External"/><Relationship Id="rId10" Type="http://schemas.openxmlformats.org/officeDocument/2006/relationships/hyperlink" Target="http://eur-lex.europa.eu/LexUriServ/LexUriServ.do?uri=CELEX:31968L0151:LV:HTML" TargetMode="External"/><Relationship Id="rId11" Type="http://schemas.openxmlformats.org/officeDocument/2006/relationships/hyperlink" Target="http://eur-lex.europa.eu/LexUriServ/LexUriServ.do?uri=CONSLEG:2005L0056:20091022:LV:HTML" TargetMode="External"/><Relationship Id="rId12" Type="http://schemas.openxmlformats.org/officeDocument/2006/relationships/hyperlink" Target="http://eur-lex.europa.eu/LexUriServ/LexUriServ.do?uri=OJ:L:2007:300:0047:01:LV:HTML" TargetMode="External"/><Relationship Id="rId13" Type="http://schemas.openxmlformats.org/officeDocument/2006/relationships/hyperlink" Target="http://eur-lex.europa.eu/LexUriServ/LexUriServ.do?uri=CELEX:31978L0855:LV:HTML" TargetMode="External"/><Relationship Id="rId14" Type="http://schemas.openxmlformats.org/officeDocument/2006/relationships/hyperlink" Target="http://eur-lex.europa.eu/LexUriServ/LexUriServ.do?uri=CELEX:31982L0891:LV: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3:00Z</dcterms:created>
  <dc:creator>WiND2009</dc:creator>
  <dc:description/>
  <cp:keywords/>
  <dc:language>en-US</dc:language>
  <cp:lastModifiedBy>WiND2009</cp:lastModifiedBy>
  <dcterms:modified xsi:type="dcterms:W3CDTF">2011-06-08T11:27:00Z</dcterms:modified>
  <cp:revision>1</cp:revision>
  <dc:subject/>
  <dc:title/>
</cp:coreProperties>
</file>