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right"/>
        <w:rPr/>
      </w:pPr>
      <w:r>
        <w:rPr>
          <w:rFonts w:eastAsia="Times New Roman" w:cs="Verdana" w:ascii="Verdana" w:hAnsi="Verdana"/>
          <w:color w:val="000000"/>
          <w:sz w:val="18"/>
          <w:szCs w:val="18"/>
          <w:lang w:val="en-US" w:eastAsia="ru-RU"/>
        </w:rPr>
        <w:t>Saeima ir pieņēmusi un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prezidents izsludina šādu likumu:</w:t>
      </w:r>
    </w:p>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Imigrācijas likums</w:t>
      </w:r>
    </w:p>
    <w:p>
      <w:pPr>
        <w:pStyle w:val="Normal"/>
        <w:spacing w:lineRule="atLeast" w:line="270" w:before="0" w:after="0"/>
        <w:jc w:val="center"/>
        <w:rPr/>
      </w:pPr>
      <w:bookmarkStart w:id="0" w:name="24067"/>
      <w:r>
        <w:rPr>
          <w:rFonts w:eastAsia="Times New Roman" w:cs="Verdana" w:ascii="Verdana" w:hAnsi="Verdana"/>
          <w:b/>
          <w:bCs/>
          <w:color w:val="000000"/>
          <w:sz w:val="20"/>
          <w:szCs w:val="20"/>
          <w:lang w:val="en-US" w:eastAsia="ru-RU"/>
        </w:rPr>
        <w:t>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w:t>
      </w:r>
      <w:bookmarkEnd w:id="0"/>
    </w:p>
    <w:p>
      <w:pPr>
        <w:pStyle w:val="Normal"/>
        <w:spacing w:lineRule="atLeast" w:line="270" w:before="0" w:after="0"/>
        <w:rPr/>
      </w:pPr>
      <w:r>
        <w:rPr>
          <w:rFonts w:eastAsia="Times New Roman" w:cs="Verdana" w:ascii="Verdana" w:hAnsi="Verdana"/>
          <w:b/>
          <w:bCs/>
          <w:color w:val="000000"/>
          <w:sz w:val="18"/>
          <w:szCs w:val="18"/>
          <w:lang w:val="en-US" w:eastAsia="ru-RU"/>
        </w:rPr>
        <w:t>1.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Likumā ir lietoti šādi termin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ārzemniek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persona, kura nav Latvijas pilsonis vai Latvijas nepilson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ceļošanas dokume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personu apliecinošs dokuments, kas saskaņā ar Latvijas Republikai saistošiem starptautiskajiem līgumiem, šo likumu un citiem normatīvajiem aktiem tā turētājam dod tiesības šķērsot Latvijas Republikas valsts robež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iel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Pilsonības un migrācijas lietu pārvaldes (turpmāk — Pārvalde) apstiprināts dokuments, kurā uzaicinātājs uzņemas šajā likumā noteiktās saistības attiecībā uz ārzemnieku, kuru viņš uzaicinājis uzturēties Latvijas Republikā (ar vīzu);</w:t>
        <w:br/>
        <w:br/>
        <w:t>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izbraukšanas rīko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administratīvais akts, kurā ārzemniekam uzdots atstāt Latvijas Republ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izsau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Pārvaldes apstiprināts dokuments, kurā uzaicinātājs uzņemas šajā likumā noteiktās saistības attiecībā uz ārzemnieku, kuru viņš uzaicinājis uzturēties Latvijas Republikā (ar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kompetenta valsts iestā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Drošības policija, Satversmes aizsardzības birojs, Valsts policija vai attiecīgas kompetences iestāde ārvalstī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mītnes zem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ārzemnieka pilsonības valsts, ārzemnieka iepriekšējā pastāvīgās dzīvesvietas valsts vai valsts, kas izsniegusi ārzemniekam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pārvadā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komersants, kura komercdarbība saistīta ar personu pārvadāšanu ar jūras vai gaisa transportu vai autotranspor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starptautisko tiesību norm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Latvijas Republikai saistoši starptautiskie līgumi, starptautiskās paražu tiesības un starptautisko tiesību vispārējie princip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uzaicināj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Ministru kabineta noteiktajā kārtībā apliecināts dokuments, kurā uzaicinātājs uzņemas šajā likumā noteiktās saistības attiecībā uz ārzemnieku, kuru viņš uzaicinājis uzturēties Latvijas Republikā (ar vīz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uzaicinātāj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fiziskā vai juridiskā persona, kura uzaicina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uzturēšanās atļau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dokuments, kas ārzemniekam dod tiesības uzturēties Latvijas Republikā noteiktu laiku vai pastāv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vīz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noteikta parauga ielīme ceļošanas dokumentā. Tā apliecina, ka persona ir pieprasījusi atļauju ieceļot un uzturēties Latvijas Republikā vai jebkurā Šengenas līguma dalībvalstī, vai vairākās Šengenas līguma dalībvalstīs vai šķērsot to teritoriju tranzītā un ka vīzu izsniegusī institūcija atbilstoši savai kompetencei nesaskata šķēršļus tam, ka persona vīzā norādītajā laikposmā tik reizes, cik vīzā norādīts, ieceļo un uzturas Latvijas Republikā vai jebkurā Šengenas līguma dalībvalstī, vai vairākās Šengenas līguma dalībvalstīs. Vīza pati par sevi nedod tiesības ieceļot Latvijas Republikā vai kādā no Šengenas līguma dalībvalstī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Savienības pilson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ārzemnieks, kuram ir kādas Eiropas Savienības dalībvalsts, Eiropas Ekonomikas zonas valsts vai Šveices Konfederācijas pilson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Šengenas līg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1985.gada 14.jūnija Nolīgums starp Beniluksa Ekonomikas savienības valstu valdībām, Vācijas Federatīvās Republikas valdību un Francijas Republikas valdību par pakāpenisku kontroles atcelšanu pie kopīgām robež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Šengenas konvenci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 1990.gada 19.jūnija Konvencija, ar ko īsteno 1985.gada 14.jūnija Šengenas Nolīgumu starp Beniluksa Ekonomikas savienības valstu valdībām, Vācijas Federatīvās Republikas valdību un Francijas Republikas valdību par pakāpenisku kontroles atcelšanu pie kopīgām robež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w:t>
      </w:r>
      <w:r>
        <w:rPr>
          <w:rFonts w:eastAsia="Times New Roman" w:cs="Verdana" w:ascii="Verdana" w:hAnsi="Verdana"/>
          <w:color w:val="000000"/>
          <w:sz w:val="18"/>
          <w:lang w:val="en-US" w:eastAsia="ru-RU"/>
        </w:rPr>
        <w:t> </w:t>
      </w:r>
      <w:r>
        <w:rPr>
          <w:rFonts w:eastAsia="Times New Roman" w:cs="Verdana" w:ascii="Verdana" w:hAnsi="Verdana"/>
          <w:b/>
          <w:bCs/>
          <w:color w:val="000000"/>
          <w:sz w:val="18"/>
          <w:szCs w:val="18"/>
          <w:lang w:val="en-US" w:eastAsia="ru-RU"/>
        </w:rPr>
        <w:t>vietējās pierobežas satiksmes atļau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 saskaņā ar Eiropas Parlamenta un Padomes 2006.gada 20.decembra regulu (EK) Nr.</w:t>
      </w:r>
      <w:r>
        <w:rPr>
          <w:rFonts w:eastAsia="Times New Roman" w:cs="Verdana" w:ascii="Verdana" w:hAnsi="Verdana"/>
          <w:color w:val="000000"/>
          <w:sz w:val="18"/>
          <w:lang w:val="en-US" w:eastAsia="ru-RU"/>
        </w:rPr>
        <w:t> </w:t>
      </w:r>
      <w:hyperlink r:id="rId2" w:tgtFrame="_blank">
        <w:r>
          <w:rPr>
            <w:rStyle w:val="InternetLink"/>
            <w:rFonts w:eastAsia="Times New Roman" w:cs="Verdana" w:ascii="Verdana" w:hAnsi="Verdana"/>
            <w:color w:val="40407C"/>
            <w:sz w:val="18"/>
            <w:u w:val="single"/>
            <w:lang w:eastAsia="ru-RU"/>
          </w:rPr>
          <w:t>1931/2006</w:t>
        </w:r>
      </w:hyperlink>
      <w:r>
        <w:rPr>
          <w:rFonts w:eastAsia="Times New Roman" w:cs="Verdana" w:ascii="Verdana" w:hAnsi="Verdana"/>
          <w:color w:val="000000"/>
          <w:sz w:val="18"/>
          <w:szCs w:val="18"/>
          <w:lang w:eastAsia="ru-RU"/>
        </w:rPr>
        <w:t>, ar ko nosaka vietējās pierobežas satiksmes noteikumus pie dalībvalstu ārējām sauszemes robežām un ar ko groza Šengenas Konvencijas noteikumus, noteikta parauga dokuments, kas tiek izsniegts ārvalsts pierobežas teritorijas iedzīvotājam un dod viņam tiesības šķērsot ārējo sauszemes robežu un uzturēties Latvijas Republikas pierobežas teritor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color w:val="000000"/>
          <w:sz w:val="18"/>
          <w:szCs w:val="18"/>
          <w:lang w:val="en-US" w:eastAsia="ru-RU"/>
        </w:rPr>
        <w:t>(2) Šajā likumā lietotais termins “pierobežas teritorija” atbilst Eiropas Parlamenta un Padomes 2006.gada 20.decembra regulā (EK) Nr.</w:t>
      </w:r>
      <w:r>
        <w:rPr>
          <w:rFonts w:eastAsia="Times New Roman" w:cs="Verdana" w:ascii="Verdana" w:hAnsi="Verdana"/>
          <w:color w:val="000000"/>
          <w:sz w:val="18"/>
          <w:lang w:val="en-US" w:eastAsia="ru-RU"/>
        </w:rPr>
        <w:t> </w:t>
      </w:r>
      <w:hyperlink r:id="rId3" w:tgtFrame="_blank">
        <w:r>
          <w:rPr>
            <w:rStyle w:val="InternetLink"/>
            <w:rFonts w:eastAsia="Times New Roman" w:cs="Verdana" w:ascii="Verdana" w:hAnsi="Verdana"/>
            <w:color w:val="40407C"/>
            <w:sz w:val="18"/>
            <w:u w:val="single"/>
            <w:lang w:eastAsia="ru-RU"/>
          </w:rPr>
          <w:t>1931/2006</w:t>
        </w:r>
      </w:hyperlink>
      <w:r>
        <w:rPr>
          <w:rFonts w:eastAsia="Times New Roman" w:cs="Verdana" w:ascii="Verdana" w:hAnsi="Verdana"/>
          <w:color w:val="000000"/>
          <w:sz w:val="18"/>
          <w:szCs w:val="18"/>
          <w:lang w:eastAsia="ru-RU"/>
        </w:rPr>
        <w:t>, ar ko nosaka vietējās pierobežas satiksmes noteikumus pie dalībvalstu ārējām sauszemes robežām un ar ko groza Šengenas Konvencijas noteikumus, lietotajam termin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2.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Likuma mērķis ir noteikt ārzemnieku ieceļošanas, uzturēšanās, tranzīta, izceļošanas un aizturēšanas kārtību, kā arī kārtību, kādā ārzemniekus tur apsardzībā Latvijas Republikā un izraida no tās, lai nodrošinātu starptautiskajām tiesību normām un Latvijas valsts interesēm atbilstošas migrācijas politikas īstenošanu.</w:t>
      </w:r>
    </w:p>
    <w:p>
      <w:pPr>
        <w:pStyle w:val="Normal"/>
        <w:spacing w:lineRule="atLeast" w:line="270" w:before="0" w:after="0"/>
        <w:rPr/>
      </w:pPr>
      <w:r>
        <w:rPr>
          <w:rFonts w:eastAsia="Times New Roman" w:cs="Verdana" w:ascii="Verdana" w:hAnsi="Verdana"/>
          <w:b/>
          <w:bCs/>
          <w:color w:val="000000"/>
          <w:sz w:val="18"/>
          <w:szCs w:val="18"/>
          <w:lang w:eastAsia="ru-RU"/>
        </w:rPr>
        <w:t>3.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 Ārzemnieku ieceļošanu un uzturēšanos Latvijas Republikā atbilstoši savai kompetencei dokumentē un kontrolē Pārvalde, Valsts robežsardze, Latvijas Republikas diplomātiskās un konsulārās pārstāvniecības (turpmāk — pārstāvniecības) un Ārlietu ministrijas Konsulārais departaments (turpmāk — Konsulārais departa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kšlietu ministra pilnvarotas Pārvaldes un Valsts robežsardzes amatpersonas ir tiesīgas sastādīt administratīvo pārkāpumu protokolu par ārzemnieku ieceļošanas un uzturēšanās kārtības pārkāp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vu funkciju veikšanai Pārvalde un Valsts robežsardze veido un uztur elektroniskas informācijas sistēmas, kurās iekļaujamās informācijas apjomu un izmantošanas kārtību nosaka Ministru kabine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10. likumu, kas stājas spēkā 01.07.2010.)</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eastAsia="ru-RU"/>
        </w:rPr>
        <w:t>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 Ārzemnieks ir tiesīgs ieceļot un uzturēties Latvijas Republikā, ja viņam vienlai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r derīgs ceļošanas dokuments. Ceļošanas dokuments ir derīg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tas ir atzīts Latvijas Republ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tas atbilst noteiktajam paraug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c) tajā ir visu to ārzemnieku personas dati un fotogrāfijas, kuri šo dokumentu izmanto par ceļošanas dokumentu. Lai pieprasītu uzturēšanās atļauju, katram ārzemniekam ir nepieciešams savs ceļošanas doku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 tā derīguma termiņš vismaz par trim mēnešiem pārsniedz paredzēto uzturēšanās laiku Latvijas Republikā vai citas Šengenas līguma dalībvalsts teritor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e) tas nesatur dokumenta izdevēja neatrunātus labojumus, mehāniskus bojājumus vai smērējumus, kuru dēļ nav iespējams identificēt dokumenta turētāju, izlasīt dokumentā norādīto informāciju vai noteikt dokumenta vilto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f) tajā ir vieta vīzām. Šis nosacījums nav spēkā, ja Latvijas Republikai saistošos starptautiskajos līgumos ir noteikts, ka vīzām nav jāb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r derīga vīza derīgā ceļošanas dokumentā, Latvijas Republikas vai citas Šengenas līguma dalībvalsts izsniegta uzturēšanās atļauja, Eiropas Kopienas pastāvīgā iedzīvotāja uzturēšanās atļauja vai Savienības pilsoņa ģimenes locekļa uzturēšanās atļauja. Ārzemnieks, kurš ārvalstī saņēmis jaunu ceļošanas dokumentu, var izmantot iepriekšējo ceļošanas dokumentu ar derīgu uzturēšanās atļauju vienreizējai iebraukšanai Latvijas Republikā, lai saņemtu jaunu uzturēšanās atļau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r derīga veselības apdrošināšanas polise, kas garantē ar veselības aprūpi saistīto izdevumu segšanu Latvijas Republikā, ieskaitot nogādāšanu atpakaļ ārzemnieka mītnes zemē viņa smagas slimības gadījumā. Gadījumus, kad ārzemnieks drīkst ieceļot un uzturēties Latvijas Republikā bez veselības apdrošināšanas polises,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av citu likumā vai citos normatīvajos aktos noteiktu šķēršļu ieceļošanai Latvijas Republ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r nepieciešamie finanšu līdzekļi, lai uzturētos Latvijas Republikā vai citā Šengenas līguma dalībvalstī un atgrieztos mītnes zemē vai izceļotu uz trešo valsti, kurā viņam ir tiesības ieceļot. Nepieciešamo finanšu līdzekļu apmēru un to, kā konstatēt finanšu līdzekļu esamību,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2.punkts neattiecas uz ārzemnieku, kur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ceļo un uzturas kārtībā, kāda noteikta Latvijas Republikai saistošos starptautiskajos līgumos par vīzu prasības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ceļošanas dokumentu izmanto Apvienoto Nāciju Organizācijas pasi (</w:t>
      </w:r>
      <w:r>
        <w:rPr>
          <w:rFonts w:eastAsia="Times New Roman" w:cs="Verdana" w:ascii="Verdana" w:hAnsi="Verdana"/>
          <w:i/>
          <w:iCs/>
          <w:color w:val="000000"/>
          <w:sz w:val="18"/>
          <w:szCs w:val="18"/>
          <w:lang w:eastAsia="ru-RU"/>
        </w:rPr>
        <w:t>Laissez-passer</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ceļošanas dokumentu izmanto Vatikāna pa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ceļošanas dokumentu izmanto Eiropas Komisijas pa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22.04.2004.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20.12.2007.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r starptautisku reisu jūras transporta vai gaisa kuģa apkalpes loceklis, kas ieceļo un uzturas Latvijas Republikā saskaņā ar Latvijas Republikai saistošos starptautiskajos līgumos paredzētajiem ieceļošanas un uzturēšanā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s Republikā nav tiesīgs ieceļot un uzturēties ārzemnieks, kurš saskaņā ar šā likuma noteikumiem iekļauts to ārzemnieku sarakstā, kuriem ieceļošana Latvijas Republikā ir aizliegta vai par kuru Šengenas informācijas sistēmā iekļauts ziņojums, lai liegtu iespēju ieceļot un uzturēties Šengenas līguma dalībvalstī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ārtību, kādā tiek atzīti ārzemnieku ceļošanas dokumenti,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 xml:space="preserve">(5) Ceļošanas dokumentu, vīzu, uzturēšanās atļauju, zīmogu un spiedogu paraugus iekļauj dokumentu paraugu informācijas sistēmā. </w:t>
      </w:r>
      <w:r>
        <w:rPr>
          <w:rFonts w:eastAsia="Times New Roman" w:cs="Verdana" w:ascii="Verdana" w:hAnsi="Verdana"/>
          <w:color w:val="000000"/>
          <w:sz w:val="18"/>
          <w:szCs w:val="18"/>
          <w:lang w:val="en-US" w:eastAsia="ru-RU"/>
        </w:rPr>
        <w:t>Kārtību, kādā tiek veidota un izmantota dokumentu paraugu informācijas sistēma,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Ārzemnieku veselības apdrošināšanas kārtību, kā arī kārtību, kādā ārzemnieks saņem veselības aprūpes pakalpojumus Latvijas Republikā, minimālo apdrošināšanas summu, minimālo apmaksājamo pakalpojumu apjomu un gadījumus, kad ārzemniekam var izsniegt vīzu vai uzturēšanās atļauju bez veselības apdrošināšanas polises,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1.06.2007.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zsniedzot vīzu vai uzturēšanās atļauju ārzemniekam, kurš ir šā panta devītajā daļā minētajā sarakstā iekļautas valsts pilsonis, vai ārzemniekam, kuram ārvalstī piešķirts bezvalstnieka vai bēgļa statuss, amatpersona pārbauda pieejamo informāciju par to, vai ārzemnieka ieceļošana neradīs draudus valsts drošībai vai sabiedriskajai kārtībai un drošībai (turpmāk — papildu pārbaude). Papildu pārbaude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Ministru kabinets nosaka to valstu sarakstu, kuru pilsoņiem, izsniedzot vīzu vai uzturēšanās atļauju, tiek veikta papildu pārbau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20.12.2007.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8.07.2003., 22.04.2004., 24.11.2005., 06.04.2006., 21.06.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Ārzemnieks ir tiesīgs ieceļot un uzturēties Latvijas Republikas pierobežas teritorijā, ja viņam ir vietējās pierobežas satiksmes atļauja, kuru izsniedz pārstāvniecība saskaņā ar noslēgtajiem starptautiskajiem līg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ārtību, kādā reģistrējama, anulējama un atceļama vietējās pierobežas satiksmes atļauja, tajā iekļaujamās ziņas, kā arī elektroniskās informācijas sistēmā iekļaujamās informācijas apjomu un izmantošanas kārtību apstiprin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ēmums par atteikumu izsniegt vietējās pierobežas satiksmes atļauju, kā arī lēmums par izsniegtas vietējās pierobežas satiksmes atļaujas anulēšanu vai atcelšanu nav apstrīdams vai pārsūdza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10. likuma redakcijā,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5.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Ārzemniekam ir tiesības uzturēties Latvijas Republikā ilgāk par 90 dienām pusgada laikā, skaitot no pirmās ieceļošanas dienas, ja viņš saņēmis vīzu, pamatojoties uz šā likuma 11.panta otro daļu, vai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ārzemnieks uzturējies Latvijas Republikā ar termiņuzturēšanās atļauju, pēc šīs atļaujas termiņa beigām viņš, neizbraucot no Latvijas Republikas vai citas Šengenas līguma dalībvalsts teritorijas, nav tiesīgs saņemt vīzu vai turpināt uzturēties Latvijas Republikā saskaņā ar šā likuma 4.panta otrās daļas 1.punktu. Pārvaldes priekšnieks vai viņa pilnvarota amatpersona var atļaut izsniegt vīzu, ja tas atbilst starptautisko tiesību normām, Latvijas valsts interesēm vai ir saistīts ar nepārvaramu varu vai humāniem apsvēr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ir pienākums, ja to pieprasa valsts iestāde savas kompetences ietvaros, dokumentāri pierādīt ieceļošanas un uzturēšanās likumību, kā arī sniegt pārbaudei savus biometrijas datus saskaņā ar Biometrijas datu apstrādes sistēmas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am, kas nav Savienības pilsonis un ir atzīts par cilvēku tirdzniecības upuri, kā arī viņa pavadībā esošam nepilngadīgam bērnam ir tiesības uzturēties Latvijas Republikā bez vīzas vai uzturēšanās atļaujas, līdz beidzies vai pārtraukts noteiktais nogaidīšanas periods vai stājies spēkā lēmums par termiņuzturēšanās atļaujas izsnieg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25.01.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6.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r ilgtermiņa vīzas vai uzturēšanās atļaujas pieprasīšanai nepieciešamo dokumentu izskatīšanu un ar to saistītajiem pakalpojumiem ārzemnieks maksā valsts nodevu Ministru kabineta noteiktajā apmērā un kārtībā. Ministru kabinets nosaka tās personu kategorijas, kuras ir atbrīvotas no valsts nodevas samaksas vai kurām, pieprasot vienotu vīzu, piemēro samazinātu valsts nodevas likm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7., 26.02.2009.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7.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To nepilngadīgo ārzemnieku ieceļošanas un uzturēšanās kārtību, kuri ieceļo un uzturas Latvijas Republikā bez vecāku vai aizbildņu pavadības, nosaka Ministru kabinets.</w:t>
      </w:r>
    </w:p>
    <w:p>
      <w:pPr>
        <w:pStyle w:val="Normal"/>
        <w:spacing w:lineRule="atLeast" w:line="270" w:before="0" w:after="0"/>
        <w:rPr/>
      </w:pPr>
      <w:r>
        <w:rPr>
          <w:rFonts w:eastAsia="Times New Roman" w:cs="Verdana" w:ascii="Verdana" w:hAnsi="Verdana"/>
          <w:b/>
          <w:bCs/>
          <w:color w:val="000000"/>
          <w:sz w:val="18"/>
          <w:szCs w:val="18"/>
          <w:lang w:val="en-US" w:eastAsia="ru-RU"/>
        </w:rPr>
        <w:t>8.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Civiltiesiskā saistība, kuras termiņš pārsniedz laiku, kuru ārzemniekam atļauts uzturēties Latvijas Republikā, pati par sevi nevar būt par vīzas izsniegšanas vai uzturēšanās atļaujas izsniegšanas vai reģistrēšanas pamatu.</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9.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Ārzemniekam, kurš vēlas nodibināt darba tiesiskās attiecības, noslēdzot darba līgumu, vai būt nodarbināts, pamatojoties uz citu civiltiesisku līgumu (tajā skaitā kā komercsabiedrības pārvaldes vai izpildinstitūcijas loceklis), vai būt pašnodarbināta persona, nepieciešama darba atļau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rba atļauja nav nepieciešama, ja ārzem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r saņēmis pastāvīgās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r saņēmis termiņuzturēšanās atļauju saskaņā ar šā likuma 23.panta pirmās daļas 19.punktu un par veikto darbu nesaņem at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rodas Latvijas Republikā uz viesizrādēm (vieskoncertiem) kā izpildītājs (mūziķis, dziedātājs, dejotājs, aktieris, cirka mākslinieks u.c.), autors (komponists, horeogrāfs, režisors, scenogrāfs u.c.), izrāžu (koncertu) nodrošināšanā iesaistīts administratīvais vai tehniskais darbinieks un paredzētais uzturēšanās ilgums Latvijas Republikā nepārsniedz 14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rodas Latvijas Republikā pēc izglītības iestādes vai zinātniskās institūcijas, vai atsevišķa zinātnieka uzaicinājuma saistībā ar zinātniskiem pētījumiem vai piedalīšanos izglītības programmu īstenošanā un paredzētais uzturēšanās ilgums Latvijas Republikā nepārsniedz 14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2.04.2004.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r saņēmis Eiropas Kopienas pastāvīgā iedzīvotāja uzturēšanās atļauj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r saņēmis termiņuzturēšanās atļauju saskaņā ar šā likuma 23.panta pirmās daļas 9.pun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r tāda Latvijas Kuģu reģistrā reģistrēta kuģa apkalpes loceklis, kas veic starp</w:t>
        <w:softHyphen/>
        <w:t>tautiskus jūras reis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ikumīgi strādā kādā citā Eiropas Savienības dalībvalstī, Eiropas Ekonomikas zonas valstī vai Šveices Konfederācijā un darba devējs viņu norīko darbā pakalpojumu sniegšanai Latv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drīkst strādāt pie jebkura darba devēja Latvijas Republikā. To ārzemnieku kategorijas, kuri drīkst strādāt pie jebkura darba devēja,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arba atļauju pieprasīšanas un izsnieg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22.04.2010. likumu)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8.07.2003. likuma redakcijā ar grozījumiem, kas izdarīti ar 22.04.2004., 24.11.2005., 06.04.2006., 20.12.2007., 08.05.2008.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Uzaicinātājs uzņemas atbildību par uzaicinātā ārzemnieka ieceļošanas un uzturēšanās mērķa atbilstību vīzas vai uzturēšanās atļaujas pieprasīšanai iesniegtajos dokumentos norādītajam mērķim, par viņa izbraukšanu no valsts noteiktā laikā, kā arī, ja nepieciešams, nodrošina ar ārzemnieka veselības aprūpi, uzturēšanos Latvijas Republikā un atgriešanos mītnes zemē saistīto izdevumu seg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10. likuma redakcijā, kas stājas spēkā 01.07.2010.)</w:t>
      </w:r>
    </w:p>
    <w:p>
      <w:pPr>
        <w:pStyle w:val="Normal"/>
        <w:spacing w:lineRule="atLeast" w:line="270" w:before="0" w:after="0"/>
        <w:jc w:val="center"/>
        <w:rPr/>
      </w:pPr>
      <w:bookmarkStart w:id="1" w:name="24077"/>
      <w:r>
        <w:rPr>
          <w:rFonts w:eastAsia="Times New Roman" w:cs="Verdana" w:ascii="Verdana" w:hAnsi="Verdana"/>
          <w:b/>
          <w:bCs/>
          <w:color w:val="000000"/>
          <w:sz w:val="20"/>
          <w:szCs w:val="20"/>
          <w:lang w:val="en-US" w:eastAsia="ru-RU"/>
        </w:rPr>
        <w:t>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īzas</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10.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Ārzemniekam, ņemot vērā ieceļošanas mērķi, var izsnieg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enotu vīz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īzu ar ierobežotu teritoriālo der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dostas tranzītvīz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lgtermiņa vīz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ās vīzas var būt paredzētas vienreizējai, divreizējai vai vairākkārtējai ieceļ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ās daļas 1., 2. un 3.punktā minētās vīzas izsniedz Eiropas Parlamenta un Padomes 2009.gada 13.jūlija regulā Nr.</w:t>
      </w:r>
      <w:r>
        <w:rPr>
          <w:rFonts w:eastAsia="Times New Roman" w:cs="Verdana" w:ascii="Verdana" w:hAnsi="Verdana"/>
          <w:color w:val="000000"/>
          <w:sz w:val="18"/>
          <w:lang w:val="en-US" w:eastAsia="ru-RU"/>
        </w:rPr>
        <w:t> </w:t>
      </w:r>
      <w:hyperlink r:id="rId4" w:tgtFrame="_blank">
        <w:r>
          <w:rPr>
            <w:rStyle w:val="InternetLink"/>
            <w:rFonts w:eastAsia="Times New Roman" w:cs="Verdana" w:ascii="Verdana" w:hAnsi="Verdana"/>
            <w:color w:val="40407C"/>
            <w:sz w:val="18"/>
            <w:u w:val="single"/>
            <w:lang w:eastAsia="ru-RU"/>
          </w:rPr>
          <w:t>810/2009</w:t>
        </w:r>
      </w:hyperlink>
      <w:r>
        <w:rPr>
          <w:rFonts w:eastAsia="Times New Roman" w:cs="Verdana" w:ascii="Verdana" w:hAnsi="Verdana"/>
          <w:color w:val="000000"/>
          <w:sz w:val="18"/>
          <w:szCs w:val="18"/>
          <w:lang w:eastAsia="ru-RU"/>
        </w:rPr>
        <w:t>, ar ko izveido Kopienas Vīzu kodeksu (Vīzu kodekss),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ās daļas 4.punktā minētās vīzas izsniedz šajā likum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0.12.2007. likuma redakcijā 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11.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 Vīzā paredzētais uzturēšanās termiņš nepārsniedz 90 dienas pusgada laikā, skaitot no pirmās - ieceļo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lgtermiņa vīzā paredzētais uzturēšanās termiņš Latvijas Republikā var pārsniegt 90 dienas pusgada laikā, skaitot no pirmās ieceļošanas dienas, ja tas atbilst starptautiskajām tiesību normām, Latvijas valsts interesēm vai ir saistīts ar nepārvaramu varu vai humāniem apsvēr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12.pan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1) Ārzemniekam šajā likumā noteiktajā kārtībā ir tiesības pieprasīt vīzu, ja vienlaikus pastāv šādi nosacī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ņam ir derīgs ceļošanas doku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ņam ir nepieciešamie finanšu līdzekļi, lai uzturētos Latvijas Republikā vai citā Šengenas līguma dalībvalstī un atgrieztos mītnes zemē vai izceļotu uz trešo val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ņš Ministru kabineta noteiktajā kārtībā iesniedz dokumentus, kas pamato ieceļošanas un uzturēšanās mērķi un uzturēšanās vietu, vai viņam ir ielūgums vai uzaicinājums. Ielūgums ir obligāts, ja fiziskā vai juridiskā persona uzskatāma par darba devēju atbilstoši likumam “Par valsts sociālo apdrošināšanu” un ir paredzējusi ārzemnieku nodarbināt, noslēdzot darba līgumu vai uzņēmuma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ņam ir derīga veselības apdrošināšanas polise, kas garantē ar veselības aprūpi saistīto izdevumu segšanu paredzamajā uzturēšanās laikā Latvijas Republikā vai Šengenas līguma dalībvalstīs, ieskaitot ārzemnieka nogādāšanu atpakaļ mītnes zemē viņa smagas slimības dēļ. Gadījumus, kad ārzemniekam drīkst izsniegt vīzu bez veselības apdrošināšanas polises,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22.04.2010. likumu) </w:t>
      </w:r>
      <w:r>
        <w:rPr>
          <w:rFonts w:eastAsia="Times New Roman" w:cs="Verdana" w:ascii="Verdana" w:hAnsi="Verdana"/>
          <w:color w:val="000000"/>
          <w:sz w:val="18"/>
          <w:szCs w:val="18"/>
          <w:lang w:eastAsia="ru-RU"/>
        </w:rPr>
        <w:br/>
        <w:br/>
        <w:t>(3) Ārzemnieks Ministru kabineta noteiktos vīzas pieprasīšanai nepieciešamos dokumentus var iesniegt latviešu, angļu, franču, krievu vai vācu valod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4.11.2005.,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13.pan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1) Ministru kabinets nosaka ielūgumu apstiprināšanas kārtību, kā arī uzaicinājumu noformē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īzas atbilstoši kompetencei izsniedz Pārvaldes, Valsts robežsardzes, pārstāvniecību vai Konsulārā departamenta amatpersonas. Vīzu atbilstoši kompetencei pagarina Pārvaldes vai Konsulārā departamenta amat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Ja vīzu izsniedz pārstāvniecības amatpersona, ņem vērā šād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okumentus vīzas pieprasīšanai iesniedz tai pārstāvniecībai, kuras kompetencē ir teritorija, kurā atrodas pieteikuma iesniedzēja pastāvīgā dzīvesv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zemnieks, kurš likumīgi, bet ne pastāvīgi uzturas citas valsts teritorijā, dokumentus vīzas pieprasīšanai var iesniegt tai pārstāvniecībai, kuras kompetencē ir teritorija, kurā atrodas pieteikuma iesniedzēja uzturēšanās vieta. Pārstāvniecība pieņem minētos dokumentus tikai tādā gadījumā, ja pieteikuma iesniedzējs spēj pietiekami pamatot nepieciešamību iesniegt dokumentus attiecīgajai pārstāvniec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color w:val="000000"/>
          <w:sz w:val="18"/>
          <w:szCs w:val="18"/>
          <w:lang w:val="en-US" w:eastAsia="ru-RU"/>
        </w:rPr>
        <w:t>(3) Ministru kabinets nosaka robežkontroles punktus, kuros var izsniegt vīzu saskaņā ar Eiropas Parlamenta un Padomes 2009.gada 13.jūlija regulu Nr.</w:t>
      </w:r>
      <w:r>
        <w:rPr>
          <w:rFonts w:eastAsia="Times New Roman" w:cs="Verdana" w:ascii="Verdana" w:hAnsi="Verdana"/>
          <w:color w:val="000000"/>
          <w:sz w:val="18"/>
          <w:lang w:val="en-US" w:eastAsia="ru-RU"/>
        </w:rPr>
        <w:t> </w:t>
      </w:r>
      <w:hyperlink r:id="rId5" w:tgtFrame="_blank">
        <w:r>
          <w:rPr>
            <w:rStyle w:val="InternetLink"/>
            <w:rFonts w:eastAsia="Times New Roman" w:cs="Verdana" w:ascii="Verdana" w:hAnsi="Verdana"/>
            <w:color w:val="40407C"/>
            <w:sz w:val="18"/>
            <w:u w:val="single"/>
            <w:lang w:eastAsia="ru-RU"/>
          </w:rPr>
          <w:t>810/2009</w:t>
        </w:r>
      </w:hyperlink>
      <w:r>
        <w:rPr>
          <w:rFonts w:eastAsia="Times New Roman" w:cs="Verdana" w:ascii="Verdana" w:hAnsi="Verdana"/>
          <w:color w:val="000000"/>
          <w:sz w:val="18"/>
          <w:szCs w:val="18"/>
          <w:lang w:eastAsia="ru-RU"/>
        </w:rPr>
        <w:t>, ar ko izveido Kopienas Vīzu kodeksu (Vīzu kodek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īzu izsniegšanas, reģistrēšanas, anulēšanas un atcelšanas kārtību, kā arī vīzu derīguma termiņu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ārstāvniecību teritoriālo kompetenci vīzu pieprasīšanai nosaka Ministru kabine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1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Šā likuma 13.panta otrajā daļā minēto iestāžu amatpersonām ir tiesības veikt pārrunas ar ārzemnieku un viņa uzaicinātāju un pieprasīt paskaidrojumus un papildu dokumentus, kas pamato ieceļošanas un uzturēšanās mērķi un ārzemnieka sniegto ziņu patiesumu, kā arī pārbaudīt ārzemnieka vai viņa uzaicinātāja sniegto informāciju, lai pieņemtu lēmumu par ielūguma apstiprināšanu, atteikumu apstiprināt ielūgumu, apstiprināta ielūguma atcelšanu, vīzas izsniegšanu, atteikumu izsniegt vīzu, izsniegtas vīzas derīguma termiņa atcelšanu vai vīzas anulē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15.pan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ēmumu par ilgtermiņa vīzas izsniegšanu pieņem 15 dienu laikā pēc visu Ministru kabineta noteikto dokumentu iesniegšanas. Ja ilgtermiņa vīzas izsniegšanai nepieciešama papildu informācija vai pārbaude, lēmumu pieņem 60 dienu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10. likuma redakcijā,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15.</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Ielūguma apstiprināšanu atsaka vai apstiprinātu ielūgumu atceļ,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nstatēts šā likuma 16.panta pirmās daļas 6., 7., 8., 9., 13., 15., 16., 17., 18., 19. vai 20.punktā minētai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aicinātājs nav iesniedzis Ministru kabineta noteikumos norādītos ielūguma apstiprināšanai nepieciešamos dokumentus vai atsakās sniegt pieprasītos paskaidrojumus, kas saistīti ar ielūguma apstiprināšanu un uzaicināmā ārzemnieka ieceļošanu un uzturēšano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nstatēts, ka uzaicinātājs sniedzis nepaties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nstatēts, ka uzaicinātajam ārzemniekam nav Latvijas Republikā atzīta ceļošanas dokumen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uzaicinātāja sniegtā vai Pārvaldes iegūtā informācija neliecina par ārzemnieka noturīgu saikni ar viņa mītnes zemi un ir pamats uzskatīt, ka ārzemnieks rada nelegālās imigrācijas ris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uzaicinātājs ir zaudējis šajā likumā noteiktās tiesības uzaicināt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uzaicinātāja komercsabiedrības pamatkapitāls nav apmaksāts saskaņā ar Komerc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konstatēts, ka uzaicinātājs iepriekšējā gada laikā ir pieļāvis pārkāpumus, kas saistīti ar ārzemnieku nodarbināšanu un nodokļu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ārzemnieka uzaicināšanas iemesls ir nodarbinātība saskaņā ar darba līgumu un Nodarbinātības valsts aģentūrā nav reģistrēta atbilstoša brīva darba vieta vai speciālista vakance, kas pēc reģistrēšanas ir brīva ne mazāk par mēn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nstatēts, ka uzaicinātājs ir sniedzis nepatiesas ziņas par to, ka viņš ir reģistrējies kā nodokļu maksātājs, vai par nodokļu parādiem, kurus administrē Valsts ieņēmumu dienests, Pārvalde ir tiesīga pieņemt lēmumu par aizliegumu uz sešiem mēnešiem šai personai uzaicināt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konstatēts, ka uzaicinātājs pēdējā gada laikā pārkāpis ar ārzemnieku nodarbināšanu saistīto normatīvo aktu prasības, Pārvalde ir tiesīga pieņemt lēmumu par aizliegumu uz vienu gadu šai personai uzaicināt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aicinātājam ir tiesības šā panta pirmajā, otrajā un trešajā daļā pieņemto lēmumu apstrīdēt Pārvaldes priekšniekam. Pārvaldes priekšnieka lēmums nav pārsūdz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ārvaldes priekšnieks vai viņa pilnvarota amatpersona var atļaut apstiprināt ielūgumu šajā pantā minētajos gadījumos vai samazināt šā panta otrajā vai trešajā daļā noteikto aizlieguma termiņu, ja uzaicinātā ārzemnieka ieceļošana un uzturēšanās Latvijas Republikā atbilst starptautiskajām tiesību normām, Latvijas valsts interesēm vai ir saistīta ar nepārvaramu varu vai humāniem apsvēr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10. likuma redakcijā,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16.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Ilgtermiņa vīzas izsniegšanu atsaka,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ārzemnieks nav iesniedzis visus Ministru kabineta noteiktos vīzas pieprasīšanai nepieciešamos dokumentus vai atsakās sniegt pieprasītos paskaidrojumus, kas saistīti ar vīzas pieprasīšanu un paredzamo uzturēšanos Latvijas Republikā vai citā Šengenas līguma dalībvalst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s ir sniedzis nepaties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 patiesais ieceļošanas mērķis neatbilst dokumentos norādītajam mērķ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a sniegtā informācija neliecina par noturīgu saikni ar viņa mītnes zemi un ir pamats uzskatīt, ka ārzemnieks rada nelegālas imigrācijas ris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zemnieks nevar pierādīt, ka viņam ir nepieciešamie finanšu līdzekļi, lai uzturētos Latvijas Republikā vai citā Šengenas līguma dalībvalstī un pēc tam izceļotu uz citu valsti, kurā viņam ir tiesības ieceļ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ārzemnieks iekļauts to ārzemnieku sarakstā, kuriem ieceļošana Latvijas Republikā ir aizlieg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uzaicinātājs rakstveidā atsauc ielūgumu vai uzaic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ārzemnieks iesniedzis dokumentus uzturēšanās atļaujas pieprasīšanai vai uzaicinātājs noformējis izsaukumu, bet Pārvalde vēl nav pieņēmusi lēmumu par uzturēšanās atļaujas izsniegšanu vai atteikumu to izsniegt, izņemot gadījumu, kad uzaicinātājs rakstveidā atsauc izsau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ārzemnieks ar tiesas spriedumu atzīts par vainīgu tāda noziedzīga nodarījuma izdarīšanā Latvijas Republikā vai ārpus tās, par ko Latvijas Republikas likumā paredzēts sods — brīvības atņemšana uz laiku, kas nav mazāks par vienu gadu. Šo nosacījumu nepiemēro, ja sodāmība ir dzēsta vai noņemta likumā noteiktajā kārtībā, bet attiecībā uz ārvalstīs izdarītajiem noziedzīgajiem nodarījumiem — pagājuši ne mazāk kā pieci gadi pēc brīvības atņemšanas soda izcie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ārzemnieks nevar pierādīt, ka likumīgi uzturas valstī, kurā atrodas vīzas pieprasīšanas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ārzemnieks vai cita persona ar draudiem vai solījumiem ir centusies ietekmēt amatpersonas lēmumu par vīzas izsnieg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ārzemnieks norādījis ieceļošanas mērķi, kas saistīts ar darbībām, kuras var veikt vienīgi Latvijas pilsonis vai Latvijas nepilsonis vai kuru veikšanai Latvijas Republikā nepieciešama atļauja, bet šādu atļauju ārzemnieks nav saņēmis. Šo nosacījumu nepiemēro, ja saskaņā ar normatīvajiem aktiem šādu atļauju iespējams saņemt tikai uzturo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izbeidzies saskaņā ar šā likuma 5.panta pirmo vai otro daļu noteiktais uzturēšanās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konstatēts, ka uzaicinātājs atrodas bezvēsts prombūtnē, ir zaudējis rīcībspēju vai mir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 kompetentas valsts iestādes sniegušas informāciju, kas ir par pamatu tam, lai ārzemniekam aizliegtu ieceļot un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 konstatēts, ka Šengenas informācijas sistēmā iekļauts ziņojums par to, ka uzaicinātajam ārzemniekam ir liegta iespēja ieceļot un uzturēties Šengenas līguma dalībvalstī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 konstatēts, ka ārzemnieks, uzturoties Latvijas Republikā, ir izdarījis administratīvo pārkāpumu un normatīvajos aktos noteiktajā termiņā nav samaksājis uzlikto naudas sodu, izņemot gadījumu, kad administratīvā akta darbība ir apturēta vai tiesas nolēmums par naudas soda samaksu nav stājies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 ārzemnieks, kuram pēdējā gada laikā ir izsniegta vīza, pamatojoties uz nodarbinātību Latvijas Republikā, un kuram saskaņā ar šā likuma 9.pantu nepieciešama darba atļauja, minēto darba atļauju nav saņēm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9) ārzemnieks pēdējo piecu gadu laikā ir bijis izraidīts no Latvijas Republikas un viņš vai viņa uzaicinātājs nav sedzis izdevumus, kas saistīti ar izbraukšanas rīkojuma izpildi vai ārzemnieka piespiedu izrai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0) konstatēts, ka ārzemnieks pēdējā gada laikā vairākkārt pārkāpis noteikumus par ieceļošanu vai uzturēšanos Latvijas Republikā vai citā Šengenas līguma dalībvalstī vai izmantojis iepriekš izsniegto vīzu neatbilstoši deklarētajam ieceļošanas mērķ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1) ārzemnieks ir persona, kas komercreģistrā reģistrēta kā personālsabiedrības biedrs, kuram ir tiesības pārstāvēt personālsabiedrību, administrators vai likvidators, valdes loceklis, padomes loceklis, prokūrists, ja attiecīgās kapitālsabiedrības pamatkapitāls nav apmaksāts saskaņā ar Komerc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2) ārzemnieks ir persona, kas komercreģistrā reģistrēta kā personālsabiedrības biedrs, kuram ir tiesības pārstāvēt personālsabiedrību, administrators, likvidators, valdes loceklis, padomes loceklis, prokūrists vai persona, kura pilnvarota pārstāvēt komersantu (ārvalsts komersantu) darbībās, kas saistītas ar filiāli, vai individuālais komersants, vai pašnodarbinātā persona un iepriekšējā gada laikā ir pieļauti pārkāpumi, kas saistīti ar ārzemnieku nodarbināšanu un nodokļu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sniegto ilgtermiņa vīzu anulē, ja šā panta pirmajā daļā minētie nosacījumi ir pastāvējuši vīzas izsniegšanas brīdī, bet konstatēti pēc vīzas izsniegšanas vai vīzas izsniegšanā pieļautas tehniska rakstura kļūdas vai neprecizitāt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lgtermiņa vīzu vai atlikušo vīzas derīguma termiņu atceļ, ja šā panta pirmajā daļā minētie nosacījumi ir iestājušies pēc vīzas izsniegšanas vai ārzemniekam izsniegta cita vīza, vai to lūdzis ārzemnieks. Ja ārzemnieks šajā likumā noteiktajā kārtībā iesniedzis dokumentus uzturēšanās atļaujas pieprasīšanai, atrodoties Latvijas Republikā, vai ārzemniekam ir derīga vīza vairākkārtējai ieceļošanai un uzturēšanās atļauja pieprasīta saskaņā ar šā likuma 23.panta pirmās daļas 2., 3., 4., 8., 9., 14., 15., 28., 29. vai 30.punktu, izsniegto vīzu vai atlikušo vīzas termiņu šā panta pirmās daļas 8.punktā minētajā gadījumā neatce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ārvaldes priekšnieks, Valsts robežsardzes priekšnieks, Konsulārā departamenta direktors vai viņu pilnvarotas amatpersonas var pieņemt lēmumu izsniegt vīzu ārzemniekam, pastāvot šā panta pirmajā daļā minētajiem nosacījumiem, ja tas atbilst starptautiskajām tiesību normām, Latvijas valsts interesēm vai ir saistīts ar nepārvaramu varu vai humāniem apsvēr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erīguma termiņu atceļ vīzai, kas izsniegta, pamatojoties uz nodarbinātību Latvijas Republikā, ja ārzemnieks, kuram saskaņā ar šā likuma 9.pantu nepieciešama darba atļauja, to nav saņēmi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4.11.2005.,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17.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Lēmumu par vīzas izsniegšanu, par atteikumu izsniegt vīzu, par vīzas anulēšanu vai atcelšanu pieņem šā likuma 13.panta otrajā daļā minēto iestāžu amat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matpersonām, kuras atteikušas vīzas izsniegšanu, anulējušas vai atcēlušas vīzu, nav pienākuma izskaidrot šāda lēmuma iemesl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ēmums par atteikumu izsniegt vīzu, lēmums par vīzas anulēšanu vai atcelšanu nav apstrīdams vai pārsūdzams.</w:t>
      </w:r>
    </w:p>
    <w:p>
      <w:pPr>
        <w:pStyle w:val="Normal"/>
        <w:spacing w:lineRule="atLeast" w:line="270" w:before="0" w:after="0"/>
        <w:jc w:val="center"/>
        <w:rPr/>
      </w:pPr>
      <w:bookmarkStart w:id="2" w:name="24086"/>
      <w:r>
        <w:rPr>
          <w:rFonts w:eastAsia="Times New Roman" w:cs="Verdana" w:ascii="Verdana" w:hAnsi="Verdana"/>
          <w:b/>
          <w:bCs/>
          <w:color w:val="000000"/>
          <w:sz w:val="20"/>
          <w:szCs w:val="20"/>
          <w:lang w:val="en-US" w:eastAsia="ru-RU"/>
        </w:rPr>
        <w:t>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teikums ārzemniekam ieceļot Latvijas Republikā</w:t>
      </w:r>
      <w:bookmarkEnd w:id="2"/>
    </w:p>
    <w:p>
      <w:pPr>
        <w:pStyle w:val="Normal"/>
        <w:spacing w:lineRule="atLeast" w:line="270" w:before="0" w:after="0"/>
        <w:rPr/>
      </w:pPr>
      <w:r>
        <w:rPr>
          <w:rFonts w:eastAsia="Times New Roman" w:cs="Verdana" w:ascii="Verdana" w:hAnsi="Verdana"/>
          <w:b/>
          <w:bCs/>
          <w:color w:val="000000"/>
          <w:sz w:val="18"/>
          <w:szCs w:val="18"/>
          <w:lang w:val="en-US" w:eastAsia="ru-RU"/>
        </w:rPr>
        <w:t>18.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Valsts robežsardzes amatpersonas lēmumu par atteikumu ieceļot Latvijas Republikā pieņem un noformē saskaņā ar Eiropas Parlamenta un Padomes 2006.gada 15.marta regulu Nr.</w:t>
      </w:r>
      <w:r>
        <w:rPr>
          <w:rFonts w:eastAsia="Times New Roman" w:cs="Verdana" w:ascii="Verdana" w:hAnsi="Verdana"/>
          <w:color w:val="000000"/>
          <w:sz w:val="18"/>
          <w:lang w:val="en-US" w:eastAsia="ru-RU"/>
        </w:rPr>
        <w:t> </w:t>
      </w:r>
      <w:hyperlink r:id="rId6" w:tgtFrame="_blank">
        <w:r>
          <w:rPr>
            <w:rStyle w:val="InternetLink"/>
            <w:rFonts w:eastAsia="Times New Roman" w:cs="Verdana" w:ascii="Verdana" w:hAnsi="Verdana"/>
            <w:color w:val="40407C"/>
            <w:sz w:val="18"/>
            <w:u w:val="single"/>
            <w:lang w:eastAsia="ru-RU"/>
          </w:rPr>
          <w:t>562/2006</w:t>
        </w:r>
      </w:hyperlink>
      <w:r>
        <w:rPr>
          <w:rFonts w:eastAsia="Times New Roman" w:cs="Verdana" w:ascii="Verdana" w:hAnsi="Verdana"/>
          <w:color w:val="000000"/>
          <w:sz w:val="18"/>
          <w:szCs w:val="18"/>
          <w:lang w:eastAsia="ru-RU"/>
        </w:rPr>
        <w:t>, ar kuru ievieš Kopienas Kodeksu par noteikumiem, kas reglamentē personu pārvietošanos pār robežām (Šengenas Robežu kodekss) (turpmāk - Parlamenta un Padomes 2006.gada 15.marta regula Nr.</w:t>
      </w:r>
      <w:r>
        <w:rPr>
          <w:rFonts w:eastAsia="Times New Roman" w:cs="Verdana" w:ascii="Verdana" w:hAnsi="Verdana"/>
          <w:color w:val="000000"/>
          <w:sz w:val="18"/>
          <w:lang w:eastAsia="ru-RU"/>
        </w:rPr>
        <w:t> </w:t>
      </w:r>
      <w:hyperlink r:id="rId7" w:tgtFrame="_blank">
        <w:r>
          <w:rPr>
            <w:rStyle w:val="InternetLink"/>
            <w:rFonts w:eastAsia="Times New Roman" w:cs="Verdana" w:ascii="Verdana" w:hAnsi="Verdana"/>
            <w:color w:val="40407C"/>
            <w:sz w:val="18"/>
            <w:u w:val="single"/>
            <w:lang w:eastAsia="ru-RU"/>
          </w:rPr>
          <w:t>562/2006</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alsts robežsardzes amatpersonas, kuras ir tiesīgas pieņemt lēmumu par atteikumu ārzemniekam ieceļot Latvijas Republikā, nosaka Valsts robežsardzes priekš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color w:val="000000"/>
          <w:sz w:val="18"/>
          <w:szCs w:val="18"/>
          <w:lang w:val="en-US" w:eastAsia="ru-RU"/>
        </w:rPr>
        <w:t>(3) Valsts robežsardzes priekšnieks vai viņa pilnvarota amatpersona, ievērojot Parlamenta un Padomes 2006.gada 15.marta regulas Nr.</w:t>
      </w:r>
      <w:r>
        <w:rPr>
          <w:rFonts w:eastAsia="Times New Roman" w:cs="Verdana" w:ascii="Verdana" w:hAnsi="Verdana"/>
          <w:color w:val="000000"/>
          <w:sz w:val="18"/>
          <w:lang w:val="en-US" w:eastAsia="ru-RU"/>
        </w:rPr>
        <w:t> </w:t>
      </w:r>
      <w:hyperlink r:id="rId8" w:tgtFrame="_blank">
        <w:r>
          <w:rPr>
            <w:rStyle w:val="InternetLink"/>
            <w:rFonts w:eastAsia="Times New Roman" w:cs="Verdana" w:ascii="Verdana" w:hAnsi="Verdana"/>
            <w:color w:val="40407C"/>
            <w:sz w:val="18"/>
            <w:u w:val="single"/>
            <w:lang w:eastAsia="ru-RU"/>
          </w:rPr>
          <w:t>562/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5.panta 4.punkta "c" apakšpunkta nosacījumus, var atļaut ieceļot Latvijas Republikā ārzemniekam, kurš neatbilst ieceļošanas nosacī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23.01.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9.pan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20.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Ārzemniekam ir tiesības lēmumu par atteikumu ieceļot Latvijas Republikā 30 dienu laikā pēc tā pieņemšanas apstrīdēt pārstāvniec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o iesniegumu izskata Valsts robežsardzes priekšnieks vai viņa pilnvarota amatpersona, un šo personu pieņemtais lēmums nav pārsūdzams.</w:t>
      </w:r>
    </w:p>
    <w:p>
      <w:pPr>
        <w:pStyle w:val="Normal"/>
        <w:spacing w:lineRule="atLeast" w:line="270" w:before="0" w:after="0"/>
        <w:rPr/>
      </w:pPr>
      <w:r>
        <w:rPr>
          <w:rFonts w:eastAsia="Times New Roman" w:cs="Verdana" w:ascii="Verdana" w:hAnsi="Verdana"/>
          <w:b/>
          <w:bCs/>
          <w:color w:val="000000"/>
          <w:sz w:val="18"/>
          <w:szCs w:val="18"/>
          <w:lang w:val="en-US" w:eastAsia="ru-RU"/>
        </w:rPr>
        <w:t>21.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ārvadātājs pārliecinās par to, ka ārzemniekam, kuru tas pārvadā, ir ieceļošanai Latvijas Republikā nepieciešamie dokumen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Valsts robežsardzes amatpersonas pieprasījuma pārvadātājs, kas ārzemnieku nogādājis līdz Latvijas Republikas valsts robežai vai Latvijas Republikā, nogādā ārzemnieku atpakaļ valstī, no kuras viņš atvests, vai valstī, kas izsniegusi ceļošanas dokumentu, vai jebkurā citā valstī, kurā ārzemnieka ieceļošana ir garantēta,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ņemts lēmums par atteikumu ārzemniekam ieceļot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ākamais pārvadātājs, kuram jānogādā galamērķa valstī vai nākamajā valstī ārzemnieks, kas šķērso Latvijas Republikas teritoriju tranzītā, atsakās to dar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kas šķērso Latvijas Republikas teritoriju tranzītā, galamērķa valsts vai nākamā valsts atsaka ieceļošanu un nosūta viņu atpakaļ uz Latvijas Republ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devumus, kas saistīti ar ārzemnieka aizturēšanu, turēšanu apsardzībā un izraidīšanu, sedz pārvadātājs. Izdevumu noteikšanas un piedziņas kārtību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jc w:val="center"/>
        <w:rPr/>
      </w:pPr>
      <w:bookmarkStart w:id="3" w:name="24091"/>
      <w:r>
        <w:rPr>
          <w:rFonts w:eastAsia="Times New Roman" w:cs="Verdana" w:ascii="Verdana" w:hAnsi="Verdana"/>
          <w:b/>
          <w:bCs/>
          <w:color w:val="000000"/>
          <w:sz w:val="20"/>
          <w:szCs w:val="20"/>
          <w:lang w:val="en-US" w:eastAsia="ru-RU"/>
        </w:rPr>
        <w:t>IV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Uzturēšanās atļaujas</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22.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Ārzemniekam var izsnieg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ermiņ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tāvīgās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ermiņuzturēšanās atļauju, kuras derīguma termiņš ir ilgāks par vienu gadu, reģistrē katru gadu. Pastāvīgās uzturēšanās atļauju reģistrē reizi piecos gad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aukumu apstiprina un termiņuzturēšanās un pastāvīgās uzturēšanās atļaujas izsniedz, reģistrē un anulē Pārvalde Ministru kabineta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s Ministru kabineta noteiktos uzturēšanās atļaujas pieprasīšanai nepieciešamos dokumentus drīkst iesniegt latviešu, angļu, franču, krievu vai vācu valod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22.</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Izsaukuma apstiprināšanu atsaka vai apstiprināto izsaukumu atceļ,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uzaicinātājs nav iesniedzis Ministru kabineta noteikumos norādītos izsaukuma apstiprināšanai nepieciešamos dokumentus vai atsakās sniegt pieprasītos paskaidrojumus, kas saistīti ar izsaukuma apstiprināšanu un uzaicināmā ārzemnieka ieceļošanu un uzturēšano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aicinātais ārzemnieks iekļauts to ārzemnieku sarakstā, kuriem ieceļošana Latvijas Republikā ir aizlieg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nstatēts, ka uzaicinātājs sniedzis nepaties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mpetentas valsts iestādes sniegušas informāciju, kas ir par pamatu tam, lai ārzemniekam atteiktu ieceļ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onstatēts, ka uzaicinātajam ārzemniekam nav Latvijas Republikā atzīta ceļošanas dokumen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uzaicinātāja sniegtā vai Pārvaldes iegūtā informācija neliecina par ārzemnieka noturīgu saikni ar viņa mītnes zemi un ir pamats uzskatīt, ka ārzemnieks rada nelegālās imigrācijas ris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konstatēts, ka Šengenas informācijas sistēmā iekļauts ziņojums par to, ka uzaicinātajam ārzemniekam ir liegta iespēja ieceļot un uzturēties Šengenas līguma dalībvalstī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uzaicinātājs rakstveidā atsaucis izsau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uzaicinātājs ir zaudējis tiesības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uzaicinātājs ir zaudējis šajā likumā noteiktās tiesības uzaicināt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konstatēts, ka ārzemnieks, uzturoties Latvijas Republikā, ir izdarījis administratīvo pārkāpumu un normatīvajos aktos noteiktajā termiņā nav samaksājis uzlikto naudas sodu, izņemot gadījumu, kad administratīvā akta darbība ir apturēta vai tiesas nolēmums par naudas soda samaksu nav stājies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uzaicinātāja komercsabiedrības pamatkapitāls nav apmaksāts saskaņā ar Komerc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ārzemnieka uzaicināšanas iemesls ir nodarbinātība saskaņā ar darba līgumu un Nodarbinātības valsts aģentūrā nav reģistrēta atbilstoša brīva darba vieta vai speciālista vakance, kas pēc reģistrēšanas ir brīva ne mazāk par mēn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onstatēts, ka uzaicinātājs ir sniedzis nepatiesas ziņas par to, ka viņš ir reģistrējies kā nodokļu maksātājs, vai par nodokļu parādiem, kurus administrē Valsts ieņēmumu dienests, Pārvalde ir tiesīga pieņemt lēmumu par aizliegumu uz vienu gadu šai personai uzaicināt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konstatēts, ka uzaicinātājs pēdējā gada laikā pārkāpis ar ārzemnieku nodarbināšanu saistīto normatīvo aktu prasības, Pārvalde ir tiesīga pieņemt lēmumu par aizliegumu uz vienu gadu šai personai uzaicināt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aicinātājam ir tiesības šā panta pirmajā, otrajā un trešajā daļā pieņemto lēmumu apstrīdēt Pārvaldes priekšniekam. Pārvaldes priekšnieka lēmums nav pārsūdz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ārvaldes priekšnieks vai viņa pilnvarota amatpersona var atļaut apstiprināt izsaukumu šajā pantā minētajos gadījumos vai samazināt šā panta otrajā vai trešajā daļā noteikto aizlieguma termiņu, ja uzaicinātā ārzemnieka ieceļošana un uzturēšanās Latvijas Republikā atbilst starptautiskajām tiesību normām, Latvijas valsts interesēm vai ir saistīta ar nepārvaramu varu vai humāniem apsvēr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10. likuma redakcijā,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23.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Termiņuzturēšanās atļauju šajā likumā noteiktajā kārtībā ārzemniekam ir tiesības piepras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reizi kalendāra gadā uz laiku, kas nepārsniedz sešus mēnešus, ja viņš ir Latvijas pilsoņa vai Latvijas nepilsoņa, vai pastāvīgās uzturēšanās atļauju saņēmuša ārzemnieka radinieks līdz trešajai pakāpei taisnā līnijā vai līdz trešajai pakāpei sānu līnijā vai arī svainis līdz trešajai pakāp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 laiku, kas nepārsniedz piecus gadus, ja viņš ir komercreģistrā reģistrēts individuālais komers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 pilnvaru termiņu, bet ne ilgāk kā uz pieciem gadiem, ja viņš ir komercreģistrā reģistrēts valdes vai padomes loceklis, prokūrists, administrators, likvidators vai personālsabiedrības biedrs, kam ir tiesības pārstāvēt personālsabiedrību, vai persona, kura pilnvarota pārstāvēt komersantu (ārvalsts komersantu) darbībās, kas saistītas ar filiāli, ja komercsabiedrība vai ārzemju komersanta filiāle ir ierakstīta komercreģistrā ne mazāk kā vienu gadu pirms uzturēšanās atļaujas pieprasīšanas, tā veic aktīvu saimniecisku darbību un tās darbība dod ekonomisku labumu Latvijas Republikai. Attiecībā uz sabiedrības ar ierobežotu atbildību komercreģistrā reģistrētu amatpersonu šo nosacījumu piemēro, ja sabiedrības ar ierobežotu atbildību pamatkapitāls ir ne mazāks par 200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 laiku, kas nepārsniedz vienu gadu, ja viņš ir pašnodarbināta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4.11.2005.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uz nodarbināšanas laiku, bet ne ilgāk kā uz piec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6.04.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uz laiku, kas nepārsniedz četrus gadus, ja ārzemnieks ir ārvalsts komersanta pārstāvniecības pārstāv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uz laiku, kāds minēts ar zinātnisko institūciju reģistrā iekļautu zinātnisko institūciju noslēgtā zinātniskās sadarbības līgumā, bet ne ilgāk kā uz piec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uz Latvijas Republikā akreditētas izglītības iestādes audzēkņa vai pilna laika studenta mācību laiku, bet ne ilgāk kā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uz laiku, kāds norādīts līgumā par ārstēšanu stacionārā ārstniecības iestā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uz šā likuma 25., 26., 30. un 31.pantā minēto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uz laiku, uz kādu Patvēruma likumā noteiktajā kārtībā viņam piešķirts alternatīvais statu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uz laiku, kāds nepieciešams tāda starptautiska līguma vai projekta īstenošanai, kurā piedalās Latvijas Republika, valsts tiešās pārvaldes iestāde vai atvasināta publiska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 uz laiku, kāds nepieciešams palīdzības sniegšanai Latvijas Republikas valsts vai pašvaldību institūcijām, bet ne ilgāk kā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 uz laiku, kāds nepieciešams reliģiskas darbības veikšanai, bet ne ilgāk kā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 uz laiku, uz kādu pār viņu nodibināta aizbildnība vai aizgādnība vai uz kādu viņš iecelts par aizbildni vai aizgādni Latvijas pilsonim vai Latvijas nepilsonim. Ja ir nodibināta aizgādnība, uzturēšanās atļauju izsniedz uz laiku, kas nav ilgāks par piec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 uz laiku, kas nepārsniedz piecus gadus, ja ārzemnieks ir iestājies normatīvajos aktos noteiktajā kārtībā reģistrētā kloster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9) uz laiku, kas nepārsniedz gadu, ja uzturēšanās Latvijas Republikā ir saistīta ar audzēkņu vai studentu apmaiņu, praksi vai stažēšanos kādā no Latvijas Republikas izglītības iestādēm vai komercreģistrā reģistrētā komercsabiedrībā vai cita uzdevuma v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0) uz laiku līdz dienai, kad stājies spēkā tiesas spriedums par laulības šķiršanu un bērna dzīvesvietas noteikšanu, vai līdz dienai, kad zvērināts notārs taisījis laulības šķiršanas apliecību, bet ne ilgāk par gadu, ja laulību šķir un laulībā ir bērns, kas ir Latvijas pilsonis vai Latvijas nepilson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1) uz laiku, kas nepārsniedz gadu, ja pirmstiesas izmeklēšanas iestādēm vai tiesai nepieciešams, lai ārzemnieks uzturētos Latvijas Republikā līdz krimināllietas izmeklēšanas pabeigšanai vai izskatīšanai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2) uz laiku, kas nepārsniedz piecus gadus, ja viņš, izceļojot uz citu valsti, zaudējis Eiropas Kopienas pastāvīgā iedzīvotāja statusu Latvijas Republikā un uzturēšanās atļauju pieprasa ne vēlāk kā trīs gadus pēc izceļo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3) uz laiku, kas nepārsniedz piecus gadus, ja viņam ir derīga citā Eiropas Savienības dalībvalstī izsniegta Eiropas Kopienas pastāvīgā iedzīvotāja uzturēšanās atļauja un nav pamata pieprasīt termiņuzturēšanās atļauju saskaņā ar kādu citu šīs daļas no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4) uz laiku, uz kādu viņam saskaņā ar Patvēruma likumu piešķirta pagaidu aizsar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5) uz laiku, kas nepārsniedz piecus gadus, ja ārzemnieks nav izpildījis šā likuma 24.panta piektās daļas nosacījumu un viņam ir tiesības pieprasīt pastāvīgās uzturēšanās atļauju saskaņā 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šā likuma 24.panta pirmās daļas 2., 3. un 6.punktu vai 25.panta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šā likuma 24.panta pirmās daļas 7.punktu (ja ārzemnieks uzturas Latvijas Republikā ar uzturēšanās atļauju, kas izsniegta saskaņā ar šā likuma 23.panta treš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šā likuma 28.panta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6) uz laiku, kas nepārsniedz piecus gadus, ja ārzemnieks var ieceļot un uzturēties Latvijas Republikā atbilstoši kārtībai, kāda noteikta Latvijas Republikai saistošos starptautiskajos līgumos par vīzu prasības atcelšanu, viņam ir pietiekami iztikas līdzekļi un viņš ir sasniedzis Latvijas Republikā noteikto pensijas vec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7) uz laiku, kas nepārsniedz piecus gadus, ja ārzemniekam piešķirts bezvalstnieka statuss Latvijas Republikā. Šis nosacījums neattiecas uz ārzemnieku, kuram pirms bezvalstnieka statusa piešķiršanas Latvijas Republikā bijusi izsniegta uzturēšanās atļauja saskaņā ar citu ieceļošanas mērķ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8) uz laiku, kas nepārsniedz piecus gadus, ja viņš ir ieguldījis kapitālsabiedrības pamatkapitālā ne mazāk kā 25 000 latu un kopā valsts un pašvaldības budžetā saimnieciskā gada laikā kapitālsabiedrība kā nodokļus samaksā ne mazāk kā 20 00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9) uz laiku, kas nepārsniedz piecus gadus, ja viņš Latvijas Republikā ir iegādājies un viņam pieder viens vai vairāki nekustamie īpašumi Rīgā, Rīgas plānošanas reģionā vai republikas pilsētās, kuru kopējā darījumu summa ir ne mazāka par 100 000 latu, viens vai vairāki nekustamie īpašumi ārpus Rīgas, Rīgas plānošanas reģiona vai republikas pilsētām, kuru kopējā darījumu summa ir ne mazāka par 50 000 latu, kā arī tad, ja viņam nav un nekad nav bijuši nekustamā īpašuma nodokļa maksājumu parādi un darījumu summas samaksa veikta bezskaidras naudas norēķinu 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0) uz laiku, kas nepārsniedz piecus gadus, ja viņš ir veicis finanšu investīcijas Latvijas Republikas kredītiestādē ne mazāk kā 200 000 latu apmērā kredītiestādes subordinētā kapitāla (subordinētā aizdevuma vai subordinēto obligāciju) veidā, ja šā darījuma termiņš nav mazāks par pieciem gadiem un saskaņā ar noguldījuma noteikumiem to nav tiesību izbeigt pirms noguldījuma atmaksas termiņ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stru kabinets izdod noteikumus, kas paredz kritērijus (ņemot vērā samaksātos nodokļus, apgrozījumu, nodarbināto skaitu, peļņu u.c.), lai konstatētu, ka komercsabiedrība, ārzemju komersanta filiāle, individuālais komersants vai pašnodarbinātā persona veic aktīvu saimniecisko darbību un dod ekonomisku labumu Latvijas Republikai vai ārvalsts komersanta pārstāvniecība veic aktīvu darbību, kā arī, ievērojot Latvijas Republikas ekonomiskās un iekšējās drošības intereses, ir tiesīgs noteikt komercdarbības ierobežojumus ārzem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ajā likumā neparedzētajos gadījumos termiņuzturēšanās atļauju uz laiku līdz pieciem gadiem piešķ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kšlietu ministrs, ja tas atbilst Latvijas valsts intere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valdes priekšnieks, ja tas atbilst starptautiskajām tiesību normām vai ir saistīts ar humāniem apsvēr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ajā daļā minētajos gadījumos termiņuzturēšanās atļauju uz ārzemniekam izsniegtās uzturēšanās atļaujas termiņu ir tiesības pieprasīt arī ārzemnieka laulātajam, nepilngadīgajiem (arī aizbildnībā esošajiem) bērniem un aizgādnībā eso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22.04.2010. likumu) </w:t>
      </w:r>
      <w:r>
        <w:rPr>
          <w:rFonts w:eastAsia="Times New Roman" w:cs="Verdana" w:ascii="Verdana" w:hAnsi="Verdana"/>
          <w:color w:val="000000"/>
          <w:sz w:val="18"/>
          <w:szCs w:val="18"/>
          <w:lang w:val="en-US" w:eastAsia="ru-RU"/>
        </w:rPr>
        <w:br/>
        <w:br/>
        <w:t>(6) Procesa virzītājam ir tiesības pieprasīt termiņuzturēšanās atļauju ārzemniekam, kas nav Savienības pilsonis un ir atzīts par cilvēku tirdzniecības upuri, kā arī viņa pavadībā esošam nepilngadīgam bērnam uz laiku, kas nav mazāks par sešiem mēneš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06.04.2006., 25.01.2007., 20.12.2007., 22.04.2010. un 20.01.2011. likumu, kas stājas spēkā 04.02.2011.)</w:t>
      </w:r>
    </w:p>
    <w:p>
      <w:pPr>
        <w:pStyle w:val="Normal"/>
        <w:spacing w:lineRule="atLeast" w:line="270" w:before="0" w:after="0"/>
        <w:rPr/>
      </w:pPr>
      <w:r>
        <w:rPr>
          <w:rFonts w:eastAsia="Times New Roman" w:cs="Verdana" w:ascii="Verdana" w:hAnsi="Verdana"/>
          <w:b/>
          <w:bCs/>
          <w:color w:val="000000"/>
          <w:sz w:val="18"/>
          <w:szCs w:val="18"/>
          <w:lang w:val="en-US" w:eastAsia="ru-RU"/>
        </w:rPr>
        <w:t>24.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astāvīgās uzturēšanās atļauju šajā likumā noteiktajā kārtībā ir tiesības piepras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tvijas pilsoņa vai Latvijas nepilsoņa, vai pastāvīgās uzturēšanās atļauju saņēmušā ārzemnieka nepilngadīgajam bērn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tvijas pilsoņa vai Latvijas nepilsoņa, vai pastāvīgās uzturēšanās atļauju saņēmušā ārzemnieka laulātajam saskaņā ar šā likuma 25. vai 26.pantu, kā arī laulātā nepilngadīgajam bērnam saskaņā ar šā likuma 29.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tvijas pilsoņa vai Latvijas nepilsoņa vecākiem un viņu laulātajiem saskaņā ar šā likuma 30.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20.12.2007.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zemniekam, kurš Latvijas Republikā saņēmis atestātu par vidējo izglītību, turklāt apguvis vidējās izglītības programmu valsts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ārzemniekam, kurš 1940.gada 17.jūnijā ir bijis Latvijas pilsonis vai kuram viens no vecākiem ir Latvijas pilsonis un kurš pārceļas uz pastāvīgu dzīvi Latvijā saskaņā ar šā likuma 31.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ārzemniekam, kurš nepārtraukti uzturējies Latvijas Republikā ar termiņuzturēšanās atļauju vismaz piecus gadus pirms pēdējās termiņuzturēšanās atļaujas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atvijas Republikā dzīvojošam ārzemniekam, kurš pirms citas valsts pilsonības iegūšanas ir bijis Latvijas pilsonis vai Latvijas nepilson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ārzemniekam, kuram Patvēruma likumā noteiktajā kārtībā piešķirts bēgļa statuss, un viņa ģimenes locekl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ārzemniekam, kuram Repatriācijas likumā noteiktajā kārtībā piešķirts repatrianta statuss, un viņa ģimenes loceklim, kurš ieceļojis Repatriācijas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ajā likumā neparedzētajos gadījumos pastāvīgās uzturēšanās atļauju piešķir iekšlietu ministrs, ja tas atbilst valsts intere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ās daļas 7.punkta nosacījums neattiecas uz ārzemnieku, kurš termiņuzturēšanās atļauju saņēmis uz mācību laiku saskaņā ar šā likuma 23.panta pirmās daļas 10.punktu, kā arī uz ārzemnieku, kurš termiņuzturēšanās atļauju saņēmis saskaņā ar šā likuma 23.panta sesto daļu kā ārzemnieks, kas nav Savienības pilsonis un ir atzīts par cilvēku tirdzniecības upuri, un uz viņa pavadībā esošu nepilngadīgu bēr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ās daļas 8.punktā minētais ārzemnieks pastāvīgās uzturēšanās atļaujas pieprasīšanai nepieciešamos dokumentus iesniedz 30 dienu laikā pēc lēmuma par Latvijas pilsoņa vai Latvijas nepilsoņa statusa zaudēšanu spēkā stā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panta pirmās daļas 2., 3., 6. un 7.punktā minētais ārzemnieks ir tiesīgs saņemt pastāvīgās uzturēšanās atļauju, ja viņš ir apguvis valsts valodu. Valsts valodas zināšanu apjomu, valsts valodas prasmes pārbaudes kārtību, atvieglojumus valsts valodas prasmes pārbaudes kārtošanā, kā arī tādu personu kategorijas, kuras ilgstošu vai nenovēršamu veselības traucējumu dēļ atbrīvojamas no valsts valodas prasmes pārbaudes, un citu attiecīga apjoma valsts valodas prasmi apliecinošu dokumentu atzī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Par valsts valodas prasmes pārbaudi ārzemnieks maksā valsts nodevu Ministru kabineta noteiktajā apmērā un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a ar 22.04.2010. likumu) </w:t>
      </w:r>
      <w:r>
        <w:rPr>
          <w:rFonts w:eastAsia="Times New Roman" w:cs="Verdana" w:ascii="Verdana" w:hAnsi="Verdana"/>
          <w:color w:val="000000"/>
          <w:sz w:val="18"/>
          <w:szCs w:val="18"/>
          <w:lang w:val="en-US" w:eastAsia="ru-RU"/>
        </w:rPr>
        <w:br/>
        <w:br/>
        <w:t>(7) Šā panta pirmās daļas 2., 3. un 6.punktā minētajos gadījumos ārzemnieks var pieprasīt pastāvīgās uzturēšanās atļauju, ja viņš nepārtraukti uzturējies Latvijas Republikā ar termiņuzturēšanās atļauju vismaz piecus gadus pirms pēdējās termiņuzturēšanās atļaujas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Uzturēšanās Latvijas Republikā atzīstama par nepārtrauktu, ja norādītajā laikā prombūtne no Latvijas Republikas nav bijusi ilgāka par sešiem secīgiem mēnešiem vai kopā nepārsniedz vienu gadu. Prombūtne uzskatāma par attaisnotu, ja tās iemesls ir bijis no personas neatkarīgi apstākļi (ārzemnieka slimība vai nepārvarama vara). Nepārtrauktas uzturēšanās laikā ieskaita akreditētas izglītības iestādes audzēkņa mācību laiku vai pilna laika studējošā studiju laiku, bet ne ilgāk kā pusi no minētā laika, kā arī Latvijas diplomātiskajā un konsulārajā dienestā esošas personas dienesta laiku ārvalstīs (tas attiecas arī uz laulāto un apgādībā esošu bērnu, kas ar viņu uzturas ārvalstī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6.06.2005., 24.11.2005., 06.04.2006., 25.01.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25.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Ārzemnieks, kurš ir Latvijas pilsoņa vai Latvijas nepilsoņa laulātais, ir tiesīgs piepras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rmo reizi iesniedzot dokumentus, — termiņuzturēšanās atļauju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otro reizi iesniedzot dokumentus, — termiņuzturēšanās atļauju uz četr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ešo reizi iesniedzot dokumentus, — pastāvīgās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aulība šķirta, pirms Latvijas pilsoņa vai Latvijas nepilsoņa laulātais ir saņēmis pastāvīgās uzturēšanās atļauju, termiņuzturēšanās atļauju anulē, izņemot gadījumu, kad tiesa nepilngadīgo bērnu — Latvijas pilsoni vai Latvijas nepilsoni — atstāj pie tā no vecākiem, kurš nav Latvijas pilsonis vai Latvijas nepilsonis. Šādā gadījumā bijušais laulātais ir tiesīgs saņemt pastāvīgās uzturēšanās atļauj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26.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Ārzemnieks, kurš ir pastāvīgās uzturēšanās atļauju saņēmušā ārzemnieka laulātais, ir tiesīgs piepras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rmo reizi iesniedzot dokumentus, — termiņuzturēšanās atļauju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otro reizi iesniedzot dokumentus, — termiņuzturēšanās atļauju uz četr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ešo reizi iesniedzot dokumentus, — pastāvīgās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aulība šķirta, pirms pastāvīgās uzturēšanās atļauju saņēmušā ārzemnieka laulātais ir saņēmis pastāvīgās uzturēšanās atļauju, termiņuzturēšanās atļauju anul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25.panta pirmajā daļā, 26.panta pirmajā daļā, 30.panta pirmajā daļā un 31.panta otrajā daļā minētajos gadījumos uzturēšanās atļauju izsniedz ar nosacījumu, ka laulība ir monogāma, laulātie dzīvos kopā un viņiem ir kopīga mājsaimniec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27.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Ārzemnieks, kurš saņēmis pastāvīgās uzturēšanās atļauju saskaņā ar šā likuma 25.pantu vai 26.panta pirmās daļas 3.punktu un kura laulība ir šķirta, iegūst tiesības uzaicināt laulāto — ārzemnieku — uzturēties Latvijas Republikā saskaņā ar šā likuma 26.pantu ne agrāk kā trīs gadus pēc pastāvīgās uzturēšanās atļaujas saņemšanas.</w:t>
      </w:r>
    </w:p>
    <w:p>
      <w:pPr>
        <w:pStyle w:val="Normal"/>
        <w:spacing w:lineRule="atLeast" w:line="270" w:before="0" w:after="0"/>
        <w:rPr/>
      </w:pPr>
      <w:r>
        <w:rPr>
          <w:rFonts w:eastAsia="Times New Roman" w:cs="Verdana" w:ascii="Verdana" w:hAnsi="Verdana"/>
          <w:b/>
          <w:bCs/>
          <w:color w:val="000000"/>
          <w:sz w:val="18"/>
          <w:szCs w:val="18"/>
          <w:lang w:val="en-US" w:eastAsia="ru-RU"/>
        </w:rPr>
        <w:t>28.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nomirst termiņuzturēšanās atļauju saņēmuša ārzemnieka laulātais, kurš ir Latvijas pilsonis, Latvijas nepilsonis vai pastāvīgās uzturēšanās atļauju saņēmis ārzemnieks, ārzemniekam jaunu termiņuzturēšanās atļauju neizsniedz un esošo nereģistr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šā panta pirmajā daļā minētajā laulībā ir nepilngadīgs bērns — Latvijas pilsonis vai Latvijas nepilsonis, laulātais ir tiesīgs saņemt pastāvīgās uzturēšanās atļauju.</w:t>
      </w:r>
    </w:p>
    <w:p>
      <w:pPr>
        <w:pStyle w:val="Normal"/>
        <w:spacing w:lineRule="atLeast" w:line="270" w:before="0" w:after="0"/>
        <w:rPr/>
      </w:pPr>
      <w:r>
        <w:rPr>
          <w:rFonts w:eastAsia="Times New Roman" w:cs="Verdana" w:ascii="Verdana" w:hAnsi="Verdana"/>
          <w:b/>
          <w:bCs/>
          <w:color w:val="000000"/>
          <w:sz w:val="18"/>
          <w:szCs w:val="18"/>
          <w:lang w:val="en-US" w:eastAsia="ru-RU"/>
        </w:rPr>
        <w:t>29.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Uz Latvijas pilsoņa vai Latvijas nepilsoņa, vai pastāvīgās uzturēšanās atļauju saņēmušā ārzemnieka laulātajam izsniegtās uzturēšanās atļaujas laiku uzturēšanās atļauju ir tiesīgs pieprasīt šā laulātā bērns, izņemot gadījumu, kad:</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stāv tiesiski ierobežojumi bērna izceļošanai no mītnes ze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ērns, pieprasot pirmo uzturēšanās atļauju, ir pilngad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bērns ir noslēdzis laulību vai viņam ir atsevišķa mājsaimniec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ajā pantā minētās tiesības attiecas arī uz citām laulātā aizbildnībā esošajā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12.2007. likumu, kas stājas spēkā 23.01.2008.)</w:t>
      </w:r>
    </w:p>
    <w:p>
      <w:pPr>
        <w:pStyle w:val="Normal"/>
        <w:spacing w:lineRule="atLeast" w:line="270" w:before="0" w:after="0"/>
        <w:rPr/>
      </w:pPr>
      <w:r>
        <w:rPr>
          <w:rFonts w:eastAsia="Times New Roman" w:cs="Verdana" w:ascii="Verdana" w:hAnsi="Verdana"/>
          <w:b/>
          <w:bCs/>
          <w:color w:val="000000"/>
          <w:sz w:val="18"/>
          <w:szCs w:val="18"/>
          <w:lang w:val="en-US" w:eastAsia="ru-RU"/>
        </w:rPr>
        <w:t>30.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Latvijas pilsoņa vai Latvijas nepilsoņa vecāki, kuri sasnieguši Latvijas Republikā noteikto pensijas vecumu, ir tiesīgi piepras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rmo reizi iesniedzot dokumentus, — termiņuzturēšanās atļauju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otro reizi iesniedzot dokumentus, — termiņuzturēšanās atļauju uz četr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ešo reizi iesniedzot dokumentus, — pastāvīgās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6.04.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ermiņuzturēšanās atļauja izsniedzama ar nosacījumu, ka ārzemnieks nepieprasīs materiālo pabalstu Latvijas Republikas sociālās palīdzības sistē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ās daļas nosacījumi attiecas uz Latvijas pilsoņa vai Latvijas nepilsoņa vecāka laulāto neatkarīgi no viņa vecum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06.04.2006.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1.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Ārzemnieks, kurš 1940.gada 17.jūnijā bijis Latvijas pilsonis vai kuram viens no vecākiem ir Latvijas pilsonis, ir tiesīgs piepras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rmo reizi iesniedzot dokumentus, — termiņuzturēšanās atļauju u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otro reizi iesniedzot dokumentus, — termiņuzturēšanās atļauju uz četr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ešo reizi iesniedzot dokumentus, — pastāvīgās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6.04.2006.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sacījumi attiecināmi arī uz ārzemnieka laulāto un bērniem, ja vien uz viņiem neattiecas kāds no šā likuma 29.panta pirmās daļas 1., 2. un 3.punk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s, kuram viens no vecākiem ir Latvijas Republikas pilsonis, ir tiesīgs turpināt uzturēšanos Latvijas Republikā saskaņā ar šā panta pirmās daļas nosacījumiem arī tad, ja minētais vecāks nomirst.</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06.04.2006.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2.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Dokumentus uzturēšanās atļaujas saņemšanai iesni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ārstāvniecībā, kas neatrodas Šengenas līguma dalībvalstī, ārzemnieks, kurš vēlas ieceļot Latvijas Republikā. Ja ārzemniekam ir derīga uzturēšanās atļauja kādā no Šengenas līguma dalībvalstīm, viņam ir tiesības iesniegt dokumentus pārstāvniecībai, kura atrodas Šengenas līguma dalībvalst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val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 ārzemnieks, kurš uzturas Latvijas Republikā ar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ārzemnieks, kurš uzturas Latvijas Republikā likumīgi un kuram ir citā Eiropas Savienības dalībvalstī izsniegta Eiropas Kopienas pastāvīgā iedzīvotāja uzturēšanās atļau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ārzemnieka, kuram citā Eiropas Savienības dalībvalstī izsniegta Eiropas Kopienas pastāvīgā iedzīvotāja uzturēšanās atļauja, ģimenes loceklis, kurš uzturas Latvijas Republikā likumīgi, ja ģimene ir izveidota citā Eiropas Savienības dalībvalstī pirms tam, kad ārzemnieks, kuram ir citā dalībvalstī izsniegta Eiropas Kopienas pastāvīgā iedzīvotāja uzturēšanās atļauja, pieprasījis termiņuzturēšanās atļauj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ārzemnieka uzaicinātājs (akreditēta izglītības iestāde), kurš iesniedz dokumentus uzturēšanās atļaujas saņemšanai ārzemniekam mācībām Latvijas Republikas akreditētā izglītības iestādē saskaņā ar šā likuma 23.panta pirmās daļas 10.punktu. Šī kārtība neattiecas uz ārzemnieku, kas ir šā likuma 4.panta devītajā daļā minētajā sarakstā iekļautas valsts pilsonis vai ārzemnieks, kuram ārvalstī piešķirts bezvalstnieka, bēgļa vai alternatīvais statuss vai piešķirta pagaidu aizsar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o personu loku, kuras ir tiesīgas iesniegt dokumentus Pārvaldē, lai saņemtu uzturēšanās atļauj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ārvaldes priekšnieks vai viņa pilnvarota amatpersona var atļaut iesniegt uzturēšanās atļaujas pieprasīšanai nepieciešamos dokumentus Pārvaldē, ja tas atbilst starptautiskajām tiesību normām, Latvijas valsts interesēm vai ir saistīts ar humāniem apsvēr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zglītības iestāžu audzēkņi un studenti uzturēšanās atļaujas derīguma termiņa laikā nav tiesīgi pieprasīt Pārvaldei uzturēšanās atļauju sakarā ar citu uzturēšanās iemeslu. Šis noteikums neattiecas uz ārzemniekiem, kuri ieguvuši augstāko izglītību Latvijas Republikā un kuriem šīs izglītības iegūšanai izsniegta uzturēšanās atļauj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06.04.2006., 26.02.2009.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3.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Pārvalde pēc visu uzturēšanās atļaujas pieprasīšanai vai reģistrēšanai nepieciešamo dokumentu saņemšanas tos izskata un atbildi sni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termiņuzturēšanās atļauju — 30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termiņuzturēšanās atļauju, kas pieprasīta saskaņā ar šā likuma 23.panta pirmās daļas 28., 29. vai 30.punktu, ja to pieprasa ārzemnieks, kurš ir tādas valsts pilsonis, kuras pilsoņiem, izsniedzot uzturēšanās atļauju, tiek veikta papildu pārbaude, vai kuram ārvalstī piešķirts bezvalstnieka vai bēgļa statuss, kā arī gadījumā, ja uzturēšanās atļauju pieprasa attiecīgā ārzemnieka laulātais, nepilngadīgie (arī aizbildnībā esošie) bērni un aizgādnībā esošās personas, — 90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pastāvīgās uzturēšanās atļauju — 90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pastāvīgās uzturēšanās atļauju, kas pieprasīta saskaņā ar šā likuma 24.panta pirmās daļas 1. vai 8.punktu, — 30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uzturēšanās atļaujas reģistrēšanu — 30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stru kabinets nosaka uzturēšanās atļaujas pieprasīšanai vai reģistrēšanai nepieciešamos dokumentus, turklāt paredzot, ka šā likuma 23.panta pirmās daļas 2., 3., 4., 6., 28., 29. un 30.punktā minētajos gadījumos ārzemnieks iesniedz arī dokumentus, kas apliecina normatīvajos aktos noteikto attiecīgo nodokļu un nodevu samak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okumentus uzturēšanās atļaujas pieprasīšanai vai reģistrēšanai Pārvaldē iesni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ermiņuzturēšanās atļaujas pieprasīšanai — ne vēlāk kā 30 dienas pirms iepriekšējās termiņuzturēšanās atļaujas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tāvīgās uzturēšanās atļaujas pieprasīšanai — ne vēlāk kā 90 dienas pirms iepriekšējās termiņuzturēšanās atļaujas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turēšanās atļaujas pieprasīšanai saskaņā ar šā likuma 23.panta trešo daļu — ne vēlāk kā 60 dienas pirms iepriekšējās termiņuzturēšanās atļaujas termiņa beig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turēšanās atļaujas pieprasīšanai bērnam, kurš dzimis Latvijas Republikā, — ne vēlāk kā 90 dienas pēc viņa piedzi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uzturēšanās atļaujas reģistrēšanai — ne vēlāk kā 30 dienas pirms uzturēšanās atļaujas reģistrē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ārzemnieks nav tiesīgs uzturēties Latvijas Republikā šā panta pirmajā daļā noteiktajā dokumentu izskatīšanas laikā, Pārvaldes priekšnieks vai viņa pilnvarota amatpersona var atļaut iesniegt dokumentus uzturēšanās atļaujas pieprasīšanai vai reģistrēšanai, ja tas atbilst Latvijas valsts interesēm vai ir saistīts ar nepārvaramu varu vai humāniem apsvērumiem un ir pamatots ar attiecīgiem dokumentiem. Šādos gadījumos lēmumu pieņem piecu darbdienu laikā, ja tiek pieprasīta termiņuzturēšanās atļauja vai reģistrēta uzturēšanās atļauja, un 10 darbdienu laikā, ja tiek pieprasīta pastāvīgās uzturēšanās atļauja. Ja uzturēšanās atļauja tiek pieprasīta saskaņā ar šā likuma 23.panta trešo daļu, iekšlietu ministrs lēmumu pieņem 60 dienu laikā vai saskaņā ar šā likuma 24.panta otro daļu — 90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uzturēšanās atļauja tiek pieprasīta vairāk nekā 90 dienas pēc tam, kad beidzies iepriekšējās uzturēšanās atļaujas derīguma termiņš, šā likuma 25., 26., 30. un 31.pantā minētajā gadījumā uzturēšanās atļauju izsniedz uz termiņu, kāds noteikts šo pantu pirmās daļas 1.punk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likuma 3.panta pirmajā daļā minēto iestāžu amatpersonām ir tiesības veikt pārrunas ar ārzemnieku un viņa uzaicinātāju un pieprasīt paskaidrojumus un papildu dokumentus, kas pamato ieceļošanas un uzturēšanās mērķi un ārzemnieka sniegto ziņu patiesumu, kā arī pārbaudīt ārzemnieka vai viņa uzaicinātāja sniegto informāciju, lai pieņemtu lēmumu par uzturēšanās atļaujas izsniegšanu vai reģistrē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ar grozījumiem, kas izdarīti ar 06.04.2006.,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4.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Uzturēšanās atļaujas izsniegšanu vai reģistrēšanu atsaka,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ārzemnieks vai viņa uzaicinātājs nav iesniedzis visus Ministru kabineta noteikumos norādītos uzturēšanās atļaujas pieprasīšanai nepieciešamos dokumentus vai atsakās sniegt pieprasītos paskaidrojumus, kas saistīti ar uzturēšanās atļaujas saņe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s vai viņa uzaicinātājs sniedzis nepaties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nav nepieciešamo finanšu līdzekļu, lai uzturēto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s uzturēšanās atļaujas pieprasīšanai nepieciešamos dokumentus iesniedzis ar Latvijas Republikā neatzītu vai nederīgu ceļošanas dokumentu vai viņam ceļošanas dokumenta nav;</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zemniekam ir tāds veselības traucējums vai slimība, kas apdraud sabiedrības drošību un tās locekļu veselību, vai ir pamats uzskatīt, ka ārzemnieks varētu radīt draudus sabiedrības veselībai, izņemot gadījumus, kad ārzemnieks ar Veselības ministrijas piekrišanu ierodas ārstēt attiecīgo veselības traucējumu vai slimību. Veselības traucējumu un slimību sarakstu nosaka Ministru kabinets. Ja ārzemniekam minētais veselības traucējums vai slimība radusies iepriekšējās uzturēšanās atļaujas derīguma termiņa laikā un viņš vēlas saņemt jaunu uzturēšanās atļauju, papildus nepieciešamajiem dokumentiem iesniedzama medicīnas iestādes izziņa, kas apliecina, ka ārzemnieks veicis visus nepieciešamos pasākumus attiecīgās slimības ārst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ārzemnieks pēdējā gada laikā ir nelikumīgi uzturējies Latvijas Republikā vai citas Šengenas līguma dalībvalsts teritorijā vai ar tiesas spriedumu konstatēts, ka viņš palīdzējis citam ārzemniekam nelikumīgi ieceļot Latvijas Republikā vai citas Šengenas līguma dalībvalsts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ārzemnieks ir iekļauts to personu sarakstā, kurām ieceļošana Latvijas Republikā aizliegta, vai konstatēts, ka Šengenas informācijas sistēmā iekļauts ziņojums par to, ka ārzemniekam ir liegta iespēja ieceļot un uzturēties Šengenas līguma dalībvalstī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ārzemnieks ar tiesas spriedumu atzīts par vainīgu tāda noziedzīga nodarījuma izdarīšanā Latvijas Republikā vai ārpus tās, par ko Latvijas Republikas likumā paredzēts sods - brīvības atņemšana uz laiku, kas ir ilgāks par trim gadiem. Šo nosacījumu nepiemēro, ja ārzemniekam ir piešķirts bezvalstnieka statuss Latvijas Republikā vai arī sodāmība ir dzēsta vai noņemta likumā noteiktajā kārtībā, bet attiecībā uz ārvalstīs izdarītajiem noziedzīgajiem nodarījumiem - pagājuši ne mazāk kā pieci gadi pēc brīvības atņemšanas soda izcie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ārzemnieks ir saņēmis atlīdzību (kompensāciju) par izbraukšanu uz pastāvīgu dzīvi ārvalstīs neatkarīgi no tā, vai šo atlīdzību (kompensāciju) ir izmaksājušas Latvijas Republikas valsts vai pašvaldību iestādes vai starptautiskie (ārvalstu) fondi vai iestādes. Šis nosacījums neattiecas uz ārzemnieku, kurš atlīdzības (kompensācijas) saņemšanas laikā ir bijis nepilngadīgs, uz ārzemnieku, kurš atmaksājis saņemto atlīdzību (kompensāciju), kā arī uz ārzemnieku, kurš pieprasa termiņuzturēšanās atļauju, taču tā netiek pieprasīta, pamatojoties uz šā likuma 25., 26., 30. vai 31.pantu. Atlīdzības (kompensācijas) atmaksā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uzaicinātājs zaudējis tiesības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ārzemnieks nav ievērojis šā likuma 24.panta ceturtajā daļā minēto termiņu, izņemot gadījumu, kad ārzemnieks var pierādīt, ka termiņš nokavēts attaisnojoša iemesla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ārzemnieks iestājies ārvalsts militārajā vai citā valsts dienes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ir pamats uzskatīt, ka ārzemnieks noslēdzis fiktīvu laulību, lai saņemtu uzturēšanās atļauj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ārzemnieks ir tāda ārzemnieka aizbildnībā vai aizgādnībā, kuram ieceļošana Latvijas Republikā ir aizlieg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 ir pamats uzskatīt, ka nodibinātā adopcija ir fiktīva un dibināta, lai ārzemnieks varētu saņemt uzturēšanās atļauj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 ārzemnieks strādā bez darba atļaujas vai pēdējā gada laikā strādājis bez darba atļau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 uzaicinātājs rakstveidā atsauc izsau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 uzaicinātājs atrodas bezvēsts prombūtnē vai zaudējis rīcībspēju, vai mir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9) kompetentas valsts iestādes sniegušas informāciju, kas ir par pamatu tam, lai ārzemniekam aizliegtu ieceļot un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0) pastāvīgās uzturēšanās atļauja pieprasīta saskaņā ar šā likuma 24.panta pirmās daļas 8.punktu un Latvijas pilsoņa vai Latvijas nepilsoņa statusu ir bijis pamats atņemt saskaņā ar Pilsonības likumu vai likumu "Par to bijušās PSRS pilsoņu statusu, kuriem nav Latvijas vai citas valsts pilson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1) ārzemnieka sniegtā informācija neliecina par noturīgu saikni ar viņa mītnes zemi un ir pamats uzskatīt, ka ārzemnieks rada nelegālās imigrācijas ris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2) uzaicinātājs atrodas pirmstiesas izmeklēšanas vai brīvības atņemšanas iestādē, izņemot gadījumu, kad uzturēšanās atļauju pieprasa uzaicinātāja laulātais un viņu ģimenē ir kopīgs nepilngadīgs bēr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3) uzturēšanās atļauja pieprasīta saskaņā ar šā likuma 23.panta pirmās daļas 1.punktu, 25.panta pirmās daļas 2. vai 3.punktu, 26.panta pirmās daļas 2. vai 3.punktu, 30.panta pirmo daļu vai 31.pantu un uzaicinātājs ilgāk par sešiem mēnešiem gada laikā uzturas ārpus Latvijas Republikas, izņemot gadījumu, kad uzaicinātājs ir jūrnieks vai pilda militāro dienestu Latvijas Republikas Nacionālajos bruņotajos spēkos vai civildienestu ārpus Latvijas Republikas, vai uzturēšanās atļauju pieprasa Latvijas pilsoņa, Latvijas nepilsoņa vai pastāvīgās uzturēšanās atļauju saņēmuša ārzemnieka laulātais un viņu ģimenē ir kopīgs bēr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4) ārzemnieks uzturējies Latvijas Republikā saskaņā ar šā likuma 23.panta pirmās daļas 2., 3., 4. vai 7.punktu un par pēdējo gadu par viņu nav maksāti nodokļi vai viņam ir normatīvajos aktos paredzēto nodokļu parā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5) laulātie neievēro šā likuma 26.panta trešās daļas nosacījumus vai ir pamats uzskatīt, ka laulība faktiski nepastāv;</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6) uzaicinātājs ilgāk par sešiem mēnešiem pēdējā gada laikā uzturējies ārpus Latvijas Republikas, izņemot gadījumu, kad uzaicinātājs ir jūrnieks vai pilda militāro dienestu Latvijas Republikas Nacionālajos bruņotajos spēkos vai civildienestu ārpus Latvijas Republikas vai ārzemniekam ar uzaicinātāju ģimenē ir kopīgs bēr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7) uzturēšanās atļauja pieprasīta saskaņā ar šā likuma 23.panta pirmās daļas 2., 3. vai 4.punktu un komercsabiedrība, ārvalstu komersanta filiāle, individuālais komersants vai pašnodarbinātā persona pēdējā gada laikā nav veikusi aktīvu saimniecisko darbību un nav devusi ekonomisku labumu Latvijas Republik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8) ārzemnieks pieprasa uzturēšanās atļauju saskaņā ar šā likuma 23.panta pirmās daļas 8.punktu un ārvalsts komersanta pārstāvniecība, kas darbojas Latvijas Republikā, pēdējā gada laikā nav veikusi aktīvu 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9) pastāvīgās uzturēšanās atļauja pieprasīta saskaņā ar šā likuma 24.panta pirmo daļu un iepriekš izsniegto termiņuzturēšanās atļauju ir bijis pamats anulēt saskaņā ar šā likuma 35.panta pirmo un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0) ārzemnieks pieprasa pastāvīgās uzturēšanās atļauju saskaņā ar šā likuma 24.panta pirmās daļas 2., 3., 6. vai 7.punktu un ir konstatēts, ka viņš nav izpildījis šā likuma 24.panta septītās daļas nosac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am, kurš pieprasa pastāvīgās uzturēšanās atļauju saskaņā ar šā likuma 24.panta pirmās daļas 8.punktu, šo atļauju var atteikt šā panta pirmās daļas 1., 2., 4., 7., 9., 11., 12. un 20.punktā min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kurš pieprasa termiņuzturēšanās atļauju un kuram ir piešķirts pastāvīgā iedzīvotāja statuss citā Eiropas Savienības dalībvalstī, vai viņa ģimenes loceklim termiņuzturēšanās atļauju var atteikt šā panta pirmās daļas 1., 2., 3., 4., 5., 7., 8., 10., 13., 14., 15., 17., 18., 19., 22., 23. un 25.punktā minētajos gadījumos vai gadījumos, ja ārzemnieks rada draudus valsts drošībai vai sabiedriskajai kārtībai un droš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konstatēts, ka ārzemnieks, uzturoties Latvijas Republikā, ir izdarījis administratīvo pārkāpumu un normatīvajos aktos noteiktajā termiņā nav samaksājis uzlikto naudas sodu, uzturēšanās atļauju izsniedz tikai pēc attiecīgā soda samaksas, izņemot gadījumu, kad administratīvā akta darbība ir apturēta vai tiesas nolēmums par naudas soda samaksu nav stājies spē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16.06.2005., 24.11.2005., 06.04.2006.,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5.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Termiņuzturēšanās atļauju anulē,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ārzemnieks vai viņa uzaicinātājs sniedzis nepaties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am nav nepieciešamo finanšu līdzekļu, lai uzturēto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s ir iekļauts to personu sarakstā, kurām ieceļošana Latvijas Republikā aizliegta, vai konstatēts, ka Šengenas informācijas sistēmā iekļauts ziņojums par to, ka ārzemniekam ir liegta iespēja ieceļot un uzturēties Šengenas līguma dalībvalstī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s ar tiesas spriedumu atzīts par vainīgu tāda noziedzīga nodarījuma izdarīšanā Latvijas Republikā vai ārpus tās, par ko Latvijas Republikas likumā paredzēts sods — brīvības atņemšana uz laiku, kas ir ilgāks par divie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zemnieks iestājies ārvalsts militārajā vai citā valsts dienes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r pamats uzskatīt, ka ārzemnieks noslēdzis fiktīvu laulību, lai saņemtu uzturēšanās atļauj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ārzemnieks strādā bez darba atļau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uzaicinātājs rakstveidā atsauc izsau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uzaicinātājs zaudējis tiesisko statusu vai tiesības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ārzemnieks nav izpildījis lēmumā par uzturēšanās atļaujas izsniegšanu norādītos nosac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vairs nepastāv vai ir mainījušies apstākļi, pamatojoties uz kuriem ārzemnieks saņēmis termiņ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24.11.2005.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22.04.2010.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ārzemnieks izceļojis uz pastāvīgu dzīvi citā valst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 ārzemnieks ir nodarbinājis citu ārzemnieku, kuram nav darba atļau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 ārzemnieks ir nodrošinājis ar dzīvesvietu citu ārzemnieku, kurš nelikumīgi uztura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 ar tiesas spriedumu konstatēts, ka ārzemnieks palīdzējis citam ārzemniekam nelikumīgi ieceļot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 uzaicinātājs ilgāk par sešiem mēnešiem gada laikā uzturas ārpus Latvijas Republikas, izņemot gadījumu, kad uzaicinātājs ir jūrnieks vai pilda militāro dienestu Latvijas Republikas Nacionālajos bruņotajos spēkos vai civildienestu ārpus Latvijas Republikas, vai uzturēšanās atļauja izsniegta uzaicinātāja laulātajam un viņu ģimenē ir kopīgs bēr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9) ārzemnieks uzturas Latvijas Republikā saskaņā ar šā likuma 23.panta pirmās daļas 2., 3., 4. vai 7.punktu un par pēdējo gadu par viņu nav maksāti nodokļi vai viņam ir normatīvajos aktos paredzēto nodokļu parā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0) laulātie neievēro šā likuma 26.panta trešās daļas nosacījumus vai ir pamats uzskatīt, ka laulība faktiski nepastāv;</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1) atteikts reģistrēt termiņuzturēšanās atļauju vai ārzemnieks triju mēnešu laikā no šajā likumā noteiktās uzturēšanās atļaujas reģistrēšanas dienas nav iesniedzis dokumentus uzturēšanās atļaujas reģistr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2) procesa virzītājs rakstveidā informē iestādi, kura izsniegusi termiņuzturēšanās atļauju, ka ārzemniekam, kas nav Savienības pilsonis, kā arī viņa pavadībā esošam nepilngadīgam bērnam, kurš uzturējies Latvijas Republikā saskaņā ar šā likuma 23.panta sesto daļu, vairs nav nepieciešams uzturēties Latvijas Republikā cilvēku tirdzniecības upura statu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3) kompetentas valsts iestādes sniegušas informāciju, kas ir par pamatu tam, lai aizliegtu ārzemniekam uzturēties Latvijas Republikā vai citas Šengenas līguma dalībvalsts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4) ārzemnieks saņēmis uzturēšanās atļauju saskaņā ar šā likuma 23.panta pirmās daļas 2.punktu kā individuālais komersants un pēdējā gada laikā nav veicis aktīvu saimniecisko darbību un nav devis ekonomisku labumu Latvijas Republik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5) ārzemnieks saņēmis uzturēšanās atļauju saskaņā ar šā likuma 23.panta pirmās daļas 3.punktu un komercsabiedrība vai ārvalstu komersanta filiāle, kurā viņš nodarbināts, pēdējā gada laikā nav veikusi aktīvu saimniecisko darbību un nav devusi ekonomisku labumu Latvijas Republik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6) ārzemnieks saņēmis uzturēšanās atļauju saskaņā ar šā likuma 23.panta pirmās daļas 8.punktu un ārvalsts komersanta pārstāvniecība, kura darbojas Latvijas Republikā un kurā ārzemnieks nodarbināts, pēdējā gada laikā nav veikusi aktīvu 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ārzemniekam anulē termiņuzturēšanās atļauju, termiņuzturēšanās atļauju anulē arī viņa laulātajam, nepilngadīgajiem bērniem un aizbildnībā vai aizgādnībā esošajām personām, kuru uzturēšanās Latvijas Republikā saistīta ar minētā ārzemnieka uzturēšano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kuram ir pastāvīgā iedzīvotāja statuss citā Eiropas Savienības dalībvalstī un kurš saņēmis termiņuzturēšanās atļauju, vai viņa ģimenes loceklim termiņuzturēšanās atļauju var anulēt šā panta pirmās daļas 1., 2., 3., 4., 6., 8., 9., 11., 14., 15., 16., 17., 18., 20. un 21.punktā minētajos gadījumos vai gadījumos, ja ārzemnieks uzturējies bez pārtraukuma ārpus Eiropas Savienības teritorijas 12 mēnešus, kā arī tad, ja ārzemnieks rada draudus valsts drošībai vai sabiedriskajai kārtībai un drošīb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06.04.2006., 25.01.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6.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astāvīgās uzturēšanās atļauju anulē,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ārzemnieks sniedzis nepatiesas ziņ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s ir iekļauts to personu sarakstā, kurām ieceļošana Latvijas Republikā ir aizlieg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s ar tiesas spriedumu atzīts par vainīgu smaga vai sevišķi smaga noziedzīga nodarījuma izdarīšanā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s uzturas ārpus Latvijas Republikas vairāk par 12 mēnešiem nepārtraukti, izņemot gadījumu, kad prombūtne pieteikta Ministru kabineta noteiktajā kārtībā un tai ir dokumentāri apliecināts attaisnojošs iemesls (no personas neatkarīgi apstākļi vai izglītības iegū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zemnieks izceļo vai izceļojis uz pastāvīgu dzīvi ārvalst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r pamats uzskatīt, ka nodibinātā adopcija ir fiktīva un dibināta, lai ārzemnieks varētu saņemt uzturēšanās atļauj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ārzemnieks ir zaudējis vai viņam atņemts bēgļa statu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ārzemnieks ir zaudējis repatrianta statu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ārzemnieks ir repatrianta statusu zaudējušas personas ģimenes loceklis un saņēmis pastāvīgās uzturēšanās atļauju Repatriācijas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ārzemnieks ir bēgļa statusu zaudējušas personas ģimenes locekl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pastāvīgās uzturēšanās atļauja izsniegta saskaņā ar šā likuma 24.panta pirmās daļas 8.punktu un Latvijas pilsoņa vai Latvijas nepilsoņa statusu ir bijis pamats atņemt saskaņā ar Pilsonības likumu vai likumu "Par to bijušās PSRS pilsoņu statusu, kuriem nav Latvijas vai citas valsts pilson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ārzemniekam piešķirts Eiropas Kopienas pastāvīgā iedzīvotāja status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ārzemnieks ir ieguvis Latvijas pilson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ārzemnieks sešu mēnešu laikā no atļaujai noteiktās reģistrēšanas dienas nav iesniedzis dokumentus uzturēšanās atļaujas reģistr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9. un 10.punktā minētajos gadījumos pastāvīgās uzturēšanās atļauju var anulēt tikai tad, ja pagājuši ne vairāk kā pieci gadi no tās izsnieg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kurš saņēmis pastāvīgās uzturēšanās atļauju saskaņā ar šā likuma 24.panta pirmās daļas 8.punktu, to var anulēt šā panta pirmās daļas 1., 2., 4., 5., 11., 12. un 13.punktā min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ārzemniekam anulē uzturēšanās atļauju, pastāvīgās uzturēšanās atļauju anulē arī viņa nepilngadīgajiem bērniem, izņemot gadījumu, kad bērna otrs vecāks ir Latvijas pilsonis, Latvijas nepilsonis vai ārzemnieks, kurš saņēmis pastāvīgās uzturēšanās atļauju Latvijas Republikā, vai bērns pastāvīgās uzturēšanās atļauju saņēmis neatkarīgi no vecāka, kuram anulē pastāvīgās uzturēšanās atļauju, vai viņš ir nodots ārpusģimenes aprūpē. Pastāvīgās uzturēšanās atļauju anulē arī aizbildnībā vai aizgādnībā esošai personai, kura saņēmusi atļauju uzturēties Latvijas Republikā pie minētā ārzemniek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06.04.2006.,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7.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Šā likuma 34.panta pirmās daļas 8.punktā, 35.panta 4.punktā un 36.panta pirmās daļas 3.punktā minētajos gadījumos pieņemt lēmumu par atteikumu izsniegt uzturēšanās atļauju vai tās anulēšanu ārzemniekam, kurš ir Latvijas pilsoņa vai Latvijas nepilsoņa laulātais, var tikai valsts un sabiedrības drošības interesē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sacījumi piemērojami, ja laulība noslēgta, pirms ārzemnieks izdarījis noziedzīgu nodarījumu, par kuru likumā noteiktajā kārtībā saukts pie kriminālatbild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8.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Tiesas, Latvijas Republikas valsts un pašvaldību iestādes septiņu dienu laikā informē Pārvaldi, ja to rīcībā ir informācija par šā likuma 34., 35. vai 36.panta pirmajā daļā minētajiem nosac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inistru kabinets ne retāk kā reizi gadā izvērtē šā likuma 23.panta pirmās daļas 3., 28., 29. un 30.punktā paredzēto noteikumu praktiskās īstenošanas gaitu, rezultātus, to ietekmi uz valsts un pašvaldību budžetu, kā arī uz Latvijas sabiedrības un tautsaimniecības attīstību un iesniedz par to ziņojumu Saeim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39.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Uzaicinātājam ir pienākums triju darbdienu laikā informēt Pārvaldi par to, ka vairs nepastāv vai ir mainījušies apstākļi, pamatojoties uz kuriem ārzemnieks saņēmis termiņ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am ir pienākums triju darbdienu laikā rakstveidā informēt Pārvaldi par izmaiņām uzturēšanās atļaujas pieprasīšanai sniegtajās ziņ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rzemniekam, kuram ir derīga uzturēšanās atļauja, ir pienākums 30 dienu laikā pēc jauna ceļošanas dokumenta saņemšanas Latvijas Republikā (iepriekšējā ceļošanas dokumenta vietā) iesniegt to Pārvaldē jaunas uzturēšanās atļaujas saņem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am, kuram ir derīga uzturēšanās atļauja, ir pienākums pēc jauna ceļošanas dokumenta saņemšanas ārpus Latvijas Republikas (iepriekšējā ceļošanas dokumenta vietā) 30 dienu laikā pēc ieceļošanas Latvijas Republikā iesniegt to Pārvaldē jaunas uzturēšanās atļaujas saņem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40.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Uzaicinātājam vai ārzemniekam, kuram saskaņā ar Ministru kabineta noteikumiem nav nepieciešams izsaukums uzturēšanās atļaujas pieprasīšanai, ir tiesības apstrīdēt lēmumu par uzturēšanās atļaujas izsniegšanas vai reģistrēšanas atteikumu vai uzturēšanās atļaujas anulēšanu Pārvaldes priekšniekam 30 dienu laikā pēc šā lēmuma spēkā stāšanās dienas.</w:t>
        <w:br/>
        <w:br/>
        <w:t>(2) Pārvaldes priekšnieka lēmumu par uzturēšanās atļaujas izsniegšanas vai reģistrēšanas atteikumu vai uzturēšanās atļaujas anulēšanu šā panta pirmajā daļā minētajām personām likumā noteiktajā kārtībā ir tiesības pārsūdzēt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a iesniegšana tiesā nerada ārzemniekam, kuram atteikts izsniegt vai reģistrēt uzturēšanās atļauju vai uzturēšanās atļauja anulēta, tiesības uzturēties Latvijas Republikā, izņemot šā panta ceturtajā daļā noteiktos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am, kuram atteikts izsniegt vai reģistrēt uzturēšanās atļauju vai uzturēšanās atļauja anulēta, ir tiesības uzturēties Latvijas Republikā visu lēmuma apstrīdēšanas vai pārsūdzēšanas termiņu, ja uzturēšanās atļaujas atteikums vai uzturēšanās atļaujas anulēšana nav pamatota ar šā likuma 34.panta pirmās daļas 13.punktu, 35.panta pirmās daļas 6.punktu vai ar viņa iekļaušanu to ārzemnieku sarakstā, kuriem ieceļošana Latvijas Republikā aizliegta saskaņā ar šā likuma 61.panta pirmo vai otro daļu, un viņam atteikta vai anulē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stāvīgās uzturēšanās atļauja, kas pieprasīta saskaņā ar šā likuma 24.panta pirmās daļas 1., 2. vai 8.pun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ermiņuzturēšanās atļauja, kas pieprasīta saskaņā ar šā likuma 25.panta pirmās daļas 2.punktu vai 26.panta pirmās daļas 2.pun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ārzemnieks uzturas Latvijas Republikā ar uzturēšanās atļauju un ir pieņemts lēmums par uzturēšanās atļaujas pieprasīšanai vai reģistrēšanai iesniegto dokumentu izskatīšanas termiņa pagarināšanu, viņam ir tiesības uzturēties Latvijas Republikā līdz dienai, kad tiek pieņemts lēmums par uzturēšanās atļaujas piešķiršanu, reģistrēšanu vai anulēšanu vai lēmums par atteikumu piešķirt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ēmuma par uzturēšanās atļaujas anulēšanu apstrīdēšana vai pārsūdzēšana neaptur tā darbību. Lēmums par uzturēšanās atļaujas anulēšanu izpildāms nekavējoties pēc tā spēkā stāšan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ar grozījumiem, kas izdarīti ar 20.12.2007. un 22.04.2010. likumu, kas stājas spēkā 01.07.2010.)</w:t>
      </w:r>
    </w:p>
    <w:p>
      <w:pPr>
        <w:pStyle w:val="Normal"/>
        <w:spacing w:lineRule="atLeast" w:line="270" w:before="0" w:after="0"/>
        <w:jc w:val="center"/>
        <w:rPr/>
      </w:pPr>
      <w:bookmarkStart w:id="4" w:name="24111"/>
      <w:r>
        <w:rPr>
          <w:rFonts w:eastAsia="Times New Roman" w:cs="Verdana" w:ascii="Verdana" w:hAnsi="Verdana"/>
          <w:b/>
          <w:bCs/>
          <w:color w:val="000000"/>
          <w:sz w:val="20"/>
          <w:szCs w:val="20"/>
          <w:lang w:val="en-US" w:eastAsia="ru-RU"/>
        </w:rPr>
        <w:t>V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zraidīšana</w:t>
      </w:r>
      <w:bookmarkEnd w:id="4"/>
    </w:p>
    <w:p>
      <w:pPr>
        <w:pStyle w:val="Normal"/>
        <w:spacing w:lineRule="atLeast" w:line="270" w:before="0" w:after="0"/>
        <w:rPr/>
      </w:pPr>
      <w:r>
        <w:rPr>
          <w:rFonts w:eastAsia="Times New Roman" w:cs="Verdana" w:ascii="Verdana" w:hAnsi="Verdana"/>
          <w:b/>
          <w:bCs/>
          <w:color w:val="000000"/>
          <w:sz w:val="18"/>
          <w:szCs w:val="18"/>
          <w:lang w:val="en-US" w:eastAsia="ru-RU"/>
        </w:rPr>
        <w:t>41.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Pārvaldes amatpersona izdod izbraukšanas rīkojumu, nosakot ieceļošanas aizlieguma termiņu saskaņā ar šā likuma 63.panta pirmās daļas 4.punktu, un pieprasa septiņu dienu laikā atstāt Latvijas Republiku, ja ārzemnieks, uzturoties Latvijas Republikā, pārkāpis normatīvajos aktos noteikto ārzemnieku ieceļošanas vai uzturēšanās kārtību Latvijas Republikā. Ja ārzemnieks ir Latvijas pilsoņa vai Latvijas nepilsoņa laulātais, Pārvaldes amatpersona var izdot izbraukšanas rīkojumu un tajā noteikt ieceļošanas aizlieguma termiņu saskaņā ar šā likuma 63.panta pirmās daļas 4.punk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valdes priekšniekam humānu apsvērumu dēļ ir tiesības izbraukšanas rīkojumu, kas izdots saskaņā ar šā panta pirmo daļu, atcelt vai apturēt tā izpil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06.2005. likuma redakcijā, kas stājas spēkā 01.07.2005.)</w:t>
      </w:r>
    </w:p>
    <w:p>
      <w:pPr>
        <w:pStyle w:val="Normal"/>
        <w:spacing w:lineRule="atLeast" w:line="270" w:before="0" w:after="0"/>
        <w:rPr/>
      </w:pPr>
      <w:r>
        <w:rPr>
          <w:rFonts w:eastAsia="Times New Roman" w:cs="Verdana" w:ascii="Verdana" w:hAnsi="Verdana"/>
          <w:b/>
          <w:bCs/>
          <w:color w:val="000000"/>
          <w:sz w:val="18"/>
          <w:szCs w:val="18"/>
          <w:lang w:val="en-US" w:eastAsia="ru-RU"/>
        </w:rPr>
        <w:t>41.</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Pārvaldes rīcībā ir informācija, ka attiecībā uz ārzemnieku ir spēkā kādas citas Eiropas Savienības dalībvalsts pieņemts lēmums par izraidīšanu, Pārvaldes amatpersona, izvērtējot lietas apstākļus un sazinoties ar šo Eiropas Savienības dalībvalsti, pieņem lēmumu par minētā lēmuma atz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u atzīst un ārzemnieku izraida no Latvijas Republikas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ēmums pamatots ar nopietniem draudiem valsts drošībai vai sabiedriskajai kārtībai un drošībai, un ārzemnieks attiecīgajā Eiropas Savienības dalībvalstī ir notiesāts par nodarījumu, par kuru paredzēts sods - brīvības atņemšana uz vismaz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s pamatots ar nopietniem draudiem valsts drošībai vai sabiedriskajai kārtībai un drošībai, un ir pamats uzskatīt, ka ārzemnieks ir izdarījis noziedzīgu nodarījumu, vai ir konkrēti pierādījumi par tā nodomu šādu nodarījumu izdarīt kādas Eiropas Savienības dalībvalsts teritor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ēmums pamatots ar tādu normatīvo aktu neievērošanu, kuri nosaka ārzemnieku ieceļošanu vai uzturē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daļā minēto Pārvaldes amatpersonas pieņemto lēmumu ārzemniekam ir tiesības pārsūdzēt, iesniedzot attiecīgu iesniegumu tiesā. Pieteikuma iesniegšana tiesai neaptur lēmuma 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šā panta pirmajā daļā minētā lēmuma izpildi Valsts robežsardze informē to Eiropas Savienības dalībvalsti, kura pieņēmusi lēmumu par izrai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is pants neattiecas uz Savienības pilsoni un viņa ģimenes locekl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23.01.2008.)</w:t>
      </w:r>
    </w:p>
    <w:p>
      <w:pPr>
        <w:pStyle w:val="Normal"/>
        <w:spacing w:lineRule="atLeast" w:line="270" w:before="0" w:after="0"/>
        <w:rPr/>
      </w:pPr>
      <w:r>
        <w:rPr>
          <w:rFonts w:eastAsia="Times New Roman" w:cs="Verdana" w:ascii="Verdana" w:hAnsi="Verdana"/>
          <w:b/>
          <w:bCs/>
          <w:color w:val="000000"/>
          <w:sz w:val="18"/>
          <w:szCs w:val="18"/>
          <w:lang w:val="en-US" w:eastAsia="ru-RU"/>
        </w:rPr>
        <w:t>42.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Izbraukšanas rīkojumu un tajā noteikto ieceļošanas aizlieguma termiņu ārzemniekam ir tiesības septiņu dienu laikā pēc izbraukšanas rīkojuma spēkā stāšanās apstrīdēt Pārvaldes priekšniekam. Iesnieguma izskatīšanas laikā ārzemniekam ir tiesības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valdes priekšnieka lēmumu par apstrīdēto izbraukšanas rīkojumu un tajā noteikto ieceļošanas aizliegumu ārzemniekam septiņu dienu laikā pēc tā spēkā stāšanās ir tiesības pārsūdzēt tiesā. Pieteikuma iesniegšana tiesai neaptur lēmuma darb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43.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ieteikuma iesniegšana tiesā nedod tiesības ārzemniekam, kuram izsniegts izbraukšanas rīkojums, uzturēties Latvijas Republikā.</w:t>
      </w:r>
    </w:p>
    <w:p>
      <w:pPr>
        <w:pStyle w:val="Normal"/>
        <w:spacing w:lineRule="atLeast" w:line="270" w:before="0" w:after="0"/>
        <w:rPr/>
      </w:pPr>
      <w:r>
        <w:rPr>
          <w:rFonts w:eastAsia="Times New Roman" w:cs="Verdana" w:ascii="Verdana" w:hAnsi="Verdana"/>
          <w:b/>
          <w:bCs/>
          <w:color w:val="000000"/>
          <w:sz w:val="18"/>
          <w:szCs w:val="18"/>
          <w:lang w:val="en-US" w:eastAsia="ru-RU"/>
        </w:rPr>
        <w:t>44.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Pārvalde sadarbībā ar Valsts robežsardzi un citām valsts iestādēm kontrolē, vai ārzemnieks, kuram lēmumā noteikts izceļošanas termiņš vai izsniegts izbraukšanas rīkojums, labprātīgi atstājis Latvijas Republik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45.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ārzemniekam, kuram izsniegts izbraukšanas rīkojums, nav derīga ceļošanas dokumenta un to nav iespējams iegūt ar konsulāro dienestu starpniecību, viņam izsniedz izceļošanas dokume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ceļošanas dokumenta formu un izsniegšanas kārtību nosaka Ministru kabinets.</w:t>
      </w:r>
    </w:p>
    <w:p>
      <w:pPr>
        <w:pStyle w:val="Normal"/>
        <w:spacing w:lineRule="atLeast" w:line="270" w:before="0" w:after="0"/>
        <w:jc w:val="center"/>
        <w:rPr/>
      </w:pPr>
      <w:bookmarkStart w:id="5" w:name="24117"/>
      <w:r>
        <w:rPr>
          <w:rFonts w:eastAsia="Times New Roman" w:cs="Verdana" w:ascii="Verdana" w:hAnsi="Verdana"/>
          <w:b/>
          <w:bCs/>
          <w:color w:val="000000"/>
          <w:sz w:val="20"/>
          <w:szCs w:val="20"/>
          <w:lang w:val="en-US" w:eastAsia="ru-RU"/>
        </w:rPr>
        <w:t>V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spiedu izraidīšana</w:t>
      </w:r>
      <w:bookmarkEnd w:id="5"/>
    </w:p>
    <w:p>
      <w:pPr>
        <w:pStyle w:val="Normal"/>
        <w:spacing w:lineRule="atLeast" w:line="270" w:before="0" w:after="0"/>
        <w:rPr/>
      </w:pPr>
      <w:r>
        <w:rPr>
          <w:rFonts w:eastAsia="Times New Roman" w:cs="Verdana" w:ascii="Verdana" w:hAnsi="Verdana"/>
          <w:b/>
          <w:bCs/>
          <w:color w:val="000000"/>
          <w:sz w:val="18"/>
          <w:szCs w:val="18"/>
          <w:lang w:val="en-US" w:eastAsia="ru-RU"/>
        </w:rPr>
        <w:t>46.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Ja ārzemnieks nelikumīgi šķērsojis Latvijas Republikas valsts robežu vai citādi pārkāpis normatīvajos aktos noteikto ārzemnieku ieceļošanas vai uzturēšanās kārtību Latvijas Republikā un tas konstatēts pierobežā vai valsts robežas šķērsošanas vietā, lēmumu par viņa piespiedu izraidīšanu 10 dienu laikā ir tiesīgs pieņemt Valsts robežsardzes priekšnieks vai viņa pilnvarota amatpersona. Lēmumā var noteikt ieceļošanas aizlieguma termiņu saskaņā ar šā likuma 63.panta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robežsardzes priekšniekam ir tiesības atcelt lēmumu par ārzemnieka piespiedu izraidīšanu, ja mainījušies apstākļi, kas bija par pamatu šāda lēmuma pieņemšanai, vai humānu apsvērumu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ajā daļā minētais lēmums par ārzemnieka piespiedu izraidīšanu nav apstrīdams vai pārsūdz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šā panta pirmajā un otrajā daļā minēto lēmumu Valsts robežsardzes amatpersona triju darbdienu laikā rakstveidā informē Pārval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47.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Pārvaldes amatpersona 10 dienu laikā no šajā daļā minēto apstākļu konstatēšanas dienas pieņem lēmumu par ārzemnieka piespiedu izraidīšanu, nosakot ieceļošanas aizlieguma termiņu saskaņā ar šā likuma 63.panta otro vai trešo daļ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ārzemnieks nav izceļojis no Latvijas Republikas septiņu dienu laikā pēc izbraukšanas rīkojuma saņemšanas saskaņā ar šā likuma 41.panta pirmo daļu un šā likuma 42.pantā noteiktajā kārtībā nav apstrīdējis izbraukšanas rīkojumu vai nav izpildījis Pārvaldes priekšnieka lēmumu, ar kuru apstrīdētais izbraukšanas rīkojums atstāts negrozī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robežsardzes amatpersona aizturējusi ārzemnieku, kurš nelikumīgi šķērsojis Latvijas Republikas valsts robežu vai citādi pārkāpis normatīvajos aktos noteikto ārzemnieku ieceļošanas vai uzturēšanās kārtību Latvijas Republikā, izņemot šā likuma 46.panta pirmajā daļā minētos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1.punktā minētajā gadījumā pieņemtais lēmums par ārzemnieka piespiedu izraidīšanu no Latvijas Republikas nav pārsūdz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pirmās daļas 2.punktā minētajā gadījumā pieņemto lēmumu par ārzemnieka piespiedu izraidīšanu no Latvijas Republikas un tajā noteikto ieceļošanas aizlieguma termiņu ārzemniekam ir tiesības septiņu dienu laikā no tā spēkā stāšanās apstrīdēt, iesniedzot attiecīgu iesniegumu Pārvaldes priekšniekam. Sūdzības iesniegšana Pārvaldes priekšniekam nedod tiesības ārzemniekam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ārvaldes priekšniekam ir tiesības humānu apsvērumu dēļ lēmumu par ārzemnieka piespiedu izraidīšanu atcelt vai apturēt tā darb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ar grozījumiem, kas izdarīti ar 13.12.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47.</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ārzemniekam par noziedzīga nodarījuma izdarīšanu piespriests papildsods - izraidīšana no Latvijas Republikas, viņu izraida piespiedu kār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3.12.2007. likuma redakcijā, kas stājas spēkā 12.01.2008.)</w:t>
      </w:r>
    </w:p>
    <w:p>
      <w:pPr>
        <w:pStyle w:val="Normal"/>
        <w:spacing w:lineRule="atLeast" w:line="270" w:before="0" w:after="0"/>
        <w:rPr/>
      </w:pPr>
      <w:r>
        <w:rPr>
          <w:rFonts w:eastAsia="Times New Roman" w:cs="Verdana" w:ascii="Verdana" w:hAnsi="Verdana"/>
          <w:b/>
          <w:bCs/>
          <w:color w:val="000000"/>
          <w:sz w:val="18"/>
          <w:szCs w:val="18"/>
          <w:lang w:val="en-US" w:eastAsia="ru-RU"/>
        </w:rPr>
        <w:t>48.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pēc soda izciešanas par Latvijas Republikā izdarītu noziedzīgu nodarījumu ārzemniekam nav likumīga pamata uzturēties Latvijas Republikā, Pārvaldes amatpersona pieņem lēmumu par viņa piespiedu izraidīšanu, nosakot ieceļošanas aizlieguma termiņu saskaņā ar šā likuma 63.panta otr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ajā gadījumā pieņemto lēmumu par ārzemnieka piespiedu izraidīšanu no Latvijas Republikas un tajā noteikto ieceļošanas aizliegumu ārzemniekam ir tiesības septiņu dienu laikā apstrīdēt, iesniedzot attiecīgu iesniegumu Pārvaldes priekšniekam. Sūdzības iesniegšana Pārvaldes priekšniekam nedod tiesības ārzemniekam uzturēties Latvijas Republ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ar grozījumiem, kas izdarīti ar 20.12.2007. likumu, kas stājas spēkā 23.01.2008.)</w:t>
      </w:r>
    </w:p>
    <w:p>
      <w:pPr>
        <w:pStyle w:val="Normal"/>
        <w:spacing w:lineRule="atLeast" w:line="270" w:before="0" w:after="0"/>
        <w:rPr/>
      </w:pPr>
      <w:r>
        <w:rPr>
          <w:rFonts w:eastAsia="Times New Roman" w:cs="Verdana" w:ascii="Verdana" w:hAnsi="Verdana"/>
          <w:b/>
          <w:bCs/>
          <w:color w:val="000000"/>
          <w:sz w:val="18"/>
          <w:szCs w:val="18"/>
          <w:lang w:val="en-US" w:eastAsia="ru-RU"/>
        </w:rPr>
        <w:t>48.</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ir pieņemts lēmums saskaņā ar šā likuma 61.panta pirmo daļu un ārzemnieks atrodas Latvijas Republikā, viņu izraida piespiedu kār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06.2005. likuma redakcijā, kas stājas spēkā 01.07.2005.)</w:t>
      </w:r>
    </w:p>
    <w:p>
      <w:pPr>
        <w:pStyle w:val="Normal"/>
        <w:spacing w:lineRule="atLeast" w:line="270" w:before="0" w:after="0"/>
        <w:rPr/>
      </w:pPr>
      <w:r>
        <w:rPr>
          <w:rFonts w:eastAsia="Times New Roman" w:cs="Verdana" w:ascii="Verdana" w:hAnsi="Verdana"/>
          <w:b/>
          <w:bCs/>
          <w:color w:val="000000"/>
          <w:sz w:val="18"/>
          <w:szCs w:val="18"/>
          <w:lang w:val="en-US" w:eastAsia="ru-RU"/>
        </w:rPr>
        <w:t>48.</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Šā likuma VII nodaļā noteiktajā kārtībā aizturētu nepilngadīgu ārzemnieku piespiedu kārtā neizraid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49.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ārzemniekam, attiecībā uz kuru pieņemts lēmums par piespiedu izraidīšanu, nav derīga ceļošanas dokumenta un to nav iespējams iegūt ar konsulāro dienestu starpniecību, viņam izsniedz šā likuma 45.pantā minēto izceļošanas dokumentu.</w:t>
      </w:r>
    </w:p>
    <w:p>
      <w:pPr>
        <w:pStyle w:val="Normal"/>
        <w:spacing w:lineRule="atLeast" w:line="270" w:before="0" w:after="0"/>
        <w:rPr/>
      </w:pPr>
      <w:r>
        <w:rPr>
          <w:rFonts w:eastAsia="Times New Roman" w:cs="Verdana" w:ascii="Verdana" w:hAnsi="Verdana"/>
          <w:b/>
          <w:bCs/>
          <w:color w:val="000000"/>
          <w:sz w:val="18"/>
          <w:szCs w:val="18"/>
          <w:lang w:val="en-US" w:eastAsia="ru-RU"/>
        </w:rPr>
        <w:t>50.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Ārzemnieku piespiedu izraidī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a piespiedu izraidīšanu veic Valsts robežsardz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ārtību, kādā Latvijas Republika saņem un sniedz palīdzību Eiropas Savienības dalībvalstīm un Šengenas līguma valstīm piespiedu izraidīšanā pa gaisa telpu, šīs palīdzības apjomu, kā arī kārtību, kādā organizējami kopīgi lidojumi starp Eiropas Savienības dalībvalstīm un Šengenas līguma valstīm,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jc w:val="center"/>
        <w:rPr/>
      </w:pPr>
      <w:bookmarkStart w:id="6" w:name="107362"/>
      <w:r>
        <w:rPr>
          <w:rFonts w:eastAsia="Times New Roman" w:cs="Verdana" w:ascii="Verdana" w:hAnsi="Verdana"/>
          <w:b/>
          <w:bCs/>
          <w:color w:val="000000"/>
          <w:sz w:val="20"/>
          <w:szCs w:val="20"/>
          <w:lang w:val="en-US" w:eastAsia="ru-RU"/>
        </w:rPr>
        <w:t>V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izturēšana</w:t>
      </w:r>
      <w:bookmarkEnd w:id="6"/>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1.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Valsts robežsardzes amatpersonai ir tiesības aizturēt ārzemnieku, izņemot nepilngadīgu ārzemnieku, kurš nav sasniedzis 14 gadu vec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viņš nelikumīgi šķērsojis Latvijas Republikas valsts robežu vai citādi pārkāpis normatīvajos aktos noteikto ārzemnieku ieceļošanas un uzturēšanās kārtību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 izraidītu no Latvijas Republikas ārzemnieku, attiecībā uz kuru pieņemts lēmums saskaņā ar šā likuma 61.panta pirm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i izpildītu lēmumu par ārzemnieka piespiedu izraidīšanu no Latvijas Republi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ai izpildītu papildsodu - izraidīšana no Latvijas Republik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3.12.2007.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nepilngadīgs ārzemnieks, kurš nav sasniedzis 14 gadu vecumu un ir bez vecāka vai viņa likumiskā pārstāvja pavadības, nelikumīgi šķērsojis Latvijas Republikas valsts robežu vai citādi pārkāpis normatīvajos aktos noteikto ārzemnieku ieceļošanas un uzturēšanās kārtību Latvijas Republikā, Valsts robežsardzes amatpersona rīkojas tā, lai nodrošinātu bērna tiesības un intereses saskaņā ar bērnu tiesību aizsardzību reglamentējošiem normatīvajiem akt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6.2007. un 13.12.2007. likumu, kas stājas spēkā 12.01.2008.)</w:t>
      </w:r>
    </w:p>
    <w:p>
      <w:pPr>
        <w:pStyle w:val="Normal"/>
        <w:spacing w:lineRule="atLeast" w:line="270" w:before="0" w:after="0"/>
        <w:rPr/>
      </w:pPr>
      <w:r>
        <w:rPr>
          <w:rFonts w:eastAsia="Times New Roman" w:cs="Verdana" w:ascii="Verdana" w:hAnsi="Verdana"/>
          <w:b/>
          <w:bCs/>
          <w:color w:val="000000"/>
          <w:sz w:val="18"/>
          <w:szCs w:val="18"/>
          <w:lang w:val="en-US" w:eastAsia="ru-RU"/>
        </w:rPr>
        <w:t>52.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Valsts robežsardzes vai Valsts policijas amatpersona, aizturot ārzemnieku, sastāda aizturēšanas protoko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turēšanas protokolā norāda tā sastādīšanas laiku, vietu, protokola sastādītāja amatu, vārdu un uzvārdu, ziņas par aizturēto, aizturēšanas laiku un motīvus. Protokolu paraksta amatpersona, kura to sastādījusi, un aizturētais. Ja aizturētais atsakās parakstīt protokolu, to norāda protokolā.</w:t>
      </w:r>
    </w:p>
    <w:p>
      <w:pPr>
        <w:pStyle w:val="Normal"/>
        <w:spacing w:lineRule="atLeast" w:line="270" w:before="0" w:after="0"/>
        <w:rPr/>
      </w:pPr>
      <w:r>
        <w:rPr>
          <w:rFonts w:eastAsia="Times New Roman" w:cs="Verdana" w:ascii="Verdana" w:hAnsi="Verdana"/>
          <w:b/>
          <w:bCs/>
          <w:color w:val="000000"/>
          <w:sz w:val="18"/>
          <w:szCs w:val="18"/>
          <w:lang w:val="en-US" w:eastAsia="ru-RU"/>
        </w:rPr>
        <w:t>53.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Valsts policijas amatpersonai šā likuma 51.pantā minētajos gadījumos ir tiesības aizturēt ārzemnieku uz trim stundām līdz nodošanai Valsts robežsardzei.</w:t>
      </w:r>
    </w:p>
    <w:p>
      <w:pPr>
        <w:pStyle w:val="Normal"/>
        <w:spacing w:lineRule="atLeast" w:line="270" w:before="0" w:after="0"/>
        <w:rPr/>
      </w:pPr>
      <w:r>
        <w:rPr>
          <w:rFonts w:eastAsia="Times New Roman" w:cs="Verdana" w:ascii="Verdana" w:hAnsi="Verdana"/>
          <w:b/>
          <w:bCs/>
          <w:color w:val="000000"/>
          <w:sz w:val="18"/>
          <w:szCs w:val="18"/>
          <w:lang w:val="en-US" w:eastAsia="ru-RU"/>
        </w:rPr>
        <w:t>54.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Valsts robežsardzes amatpersonai šā likuma 51.pantā minētajos gadījumos ir tiesības aizturēt ārzemnieku līdz 10 diennaktīm. Ārzemniekam lēmumu par aizturēšanu ir tiesības pārsūdzēt tiesā. Pieteikuma iesniegšana tiesai neaptur lēmuma darb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turēt ārzemnieku ilgāk par 10 diennaktīm Valsts robežsardzes amatpersonai ir tiesības tikai ar rajona (pilsētas) tiesas (atbilstoši aizturētā ārzemnieka faktiskajai atrašanās vietai) tiesneša (turpmāk — tiesnesis) lēmumu. Pamatojoties uz Valsts robežsardzes amatpersonas iesniegumu, tiesnesis pieņem lēmumu par ārzemnieka aizturēšanu uz laiku līdz diviem mēnešiem vai par aizturēšanas at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tiesneša lēmumā norādītajā termiņā ārzemnieku nav bijis iespējams izraidīt, tiesnesis, pamatojoties uz Valsts robežsardzes amatpersonas iesniegumu, pieņem lēmumu par aizturēšanas termiņa pagarināšanu uz laiku līdz diviem mēnešiem vai par atteikumu pagarināt aizturēšanas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alsts robežsardzes amatpersona iesniegumu par aizturēšanas termiņa pagarināšanu var iesniegt tiesai atkārtoti, taču kopējais aizturēšanas termiņš nedrīkst pārsniegt 20 mēneš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aizturēts ārzemnieks, kurš nelikumīgi šķērsojis Latvijas Republikas valsts robežu vai citādi pārkāpis normatīvajos aktos noteikto ārzemnieku ieceļošanas vai uzturēšanās kārtību Latvijas Republikā, par viņa aizturēšanu, izņemot šā likuma 46.panta pirmajā daļā minētos gadījumus, Valsts robežsardzes amatpersona vienas darbdienas laikā rakstveidā informē Pārva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tāda nepilngadīga ārzemnieka aizturēšanu, kurš ir vecumā no 14 līdz 18 gadiem un kurš ir bez vecāka vai viņa likumiskā pārstāvja pavadības, Valsts robežsardzes amatpersona nekavējoties informē Konsulāro departamentu, Valsts policiju un bāriņties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21.06.2007. un 13.12.2007. likumu, kas stājas spēkā 12.01.2008.)</w:t>
      </w:r>
    </w:p>
    <w:p>
      <w:pPr>
        <w:pStyle w:val="Normal"/>
        <w:spacing w:lineRule="atLeast" w:line="270" w:before="0" w:after="0"/>
        <w:rPr/>
      </w:pPr>
      <w:r>
        <w:rPr>
          <w:rFonts w:eastAsia="Times New Roman" w:cs="Verdana" w:ascii="Verdana" w:hAnsi="Verdana"/>
          <w:b/>
          <w:bCs/>
          <w:color w:val="000000"/>
          <w:sz w:val="18"/>
          <w:szCs w:val="18"/>
          <w:lang w:val="en-US" w:eastAsia="ru-RU"/>
        </w:rPr>
        <w:t>5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Pieņemot lēmumu par aizturēšanas termiņa pagarināšanu vai atteikumu pagarināt aizturēšanas termiņu, obligāti izvērtējami šādi 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ārzemnieks slēpj savu identitāti vai atsakās sadarboties ar Valsts robežsardzes amatpersonām, tām pildot dienesta pien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zemniekam nav nepieciešamo finanšu līdzekļu, lai uzturēto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3.12.2007.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ompetentām valsts iestādēm ir pamats uzskatīt, ka ārzemnieks darbojas pretvalstiskā vai noziedzīgā organizācijā vai ir tās bied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ompetentām valsts iestādēm ir pamats uzskatīt, ka ārzemnieks rada draudus valsts drošībai vai sabiedriskajai kārtībai un drošībai vai, uzturoties Latvijā, var traucēt pirmstiesas izmeklēšanu vai tiesībaizsardzības iestāžu darbu noziedzīga nodarījuma atkl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ompetentām valsts iestādēm ir pamats uzskatīt, ka ārzemnieks izdarījis vai plāno izdarīt smagu vai sevišķi smagu nozie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ārzemnieks izdarījis noziegumu pret cilvēci, noziegumu pret mieru, kara noziegumu vai piedalījies genocīdā, ja tas konstatēts ar tiesas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kompetentas ārvalsts iestādes sniegušas informāciju, kas liedz ārzemniekam ieceļot un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ņemot lēmumu par aizturēšanas termiņa pagarināšanu vai atteikumu pagarināt aizturēšanas termiņu, tiesnesis norāda konstatētos faktus, secinājumus un argumentus, uz kuriem pamatojoties pieņemts attiecīgais lēmum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ar grozījumiem, kas izdarīti ar 13.12.2007. likumu, kas stājas spēkā 12.01.2008.)</w:t>
      </w:r>
    </w:p>
    <w:p>
      <w:pPr>
        <w:pStyle w:val="Normal"/>
        <w:spacing w:lineRule="atLeast" w:line="270" w:before="0" w:after="0"/>
        <w:rPr/>
      </w:pPr>
      <w:r>
        <w:rPr>
          <w:rFonts w:eastAsia="Times New Roman" w:cs="Verdana" w:ascii="Verdana" w:hAnsi="Verdana"/>
          <w:b/>
          <w:bCs/>
          <w:color w:val="000000"/>
          <w:sz w:val="18"/>
          <w:szCs w:val="18"/>
          <w:lang w:val="en-US" w:eastAsia="ru-RU"/>
        </w:rPr>
        <w:t>55.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Aizturēšanas termiņu aprēķina stundās, dienās un mēnešos. Aprēķinot termiņu, ņem vērā to stundu un dienu, kurā sākas termiņa skaitījums. Aizturēšanas termiņu skaita no brīža, kad ārzemnieks nogādāts Valsts robežsardzes vai Valsts policijas telpās, lai sastādītu aizturēšanas protoko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robežsardzes amatpersona nogādā ārzemnieku pie tiesneša ne vēlāk kā 48 stundas pirms šā likuma 54.panta pirmajā daļā noteiktā termiņa vai ne vēlāk kā 48 stundas pirms lēmumā par ārzemnieka aizturēšanu norādītā termiņa izbeigšanās un, ja nepieciešams, pieaicina tul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nesis nekavējoties izskata iesniegtos materiālus [Valsts robežsardzes amatpersonas iesniegumu, aizturēšanas protokolu, lēmumu par ārzemnieka piespiedu izraidīšanu (ja tāds ir pieņemts) un dokumentus, kas norāda uz pasākumiem, kuri veikti ārzemnieka izraidīšanas nodrošināšanai], uzklausa Valsts robežsardzes amatpersonas sniegto informāciju un ārzemnieka vai viņa pārstāvja paskaidro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nesis lēmumu par ārzemnieka aizturēšanu, aizturēšanas termiņa pagarināšanu vai atteikumu aizturēt ārzemnieku vai pagarināt aizturēšanas termiņu pieņem vienpersoniski un norāda tajā attiecīgās tiesas nosaukumu, savu vārdu un uzvārdu, materiālu izskatīšanas datumu, ziņas par aizturēto, lēmuma motīvus, normatīvo aktu, ar kuru lēmums pamatots, un savu no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neša lēmuma norakstu nosūta ārzemniekam un Valsts robežsardzei 24 stundu laikā no Valsts robežsardzes iesnieguma saņemšanas brīž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Tiesneša lēmumu ārzemnieks vai Valsts robežsardzes priekšnieks vai viņa pilnvarota amatpersona var pārsūdzēt 48 stundu laikā no lēmuma noraksta saņemšanas brīž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Rajona (pilsētas) tiesa nekavējoties izskata iesniegto sūdzību un pieņem lēmumu pēc būtības. Attiecīgajā lietā pieņemtais apgabaltiesas lēmums nav pārsūdzams. Lēmuma norakstu nosūta ārzemniekam un Valsts robežsardzei 24 stundu laikā no lēmuma pieņemšanas brīž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izturēšanas apstrīdēšana, pārsūdzība vai sūdzības iesniegšana pati par sevi nevar būt par pamatu aizturētā atbrīvo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56.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Aizturētajam ir tiesības savu likumīgo interešu aizstāvībai pārsūdzēt aizturēšanu rajona (pilsētas) tiesā, sazināties ar savas valsts konsulāro iestādi un saņemt juridisko palīdzību. Ar šīm tiesībām ārzemnieku iepazīstina aizturēšanas brīd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turētajam ir tiesības personiski vai ar sava pārstāvja palīdzību iepazīties ar materiāliem, kas saistīti ar viņa aizturē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turētajam nodrošina tiesības sazināties viņam saprotamā valodā, ja nepieciešams, izmantojot tulka pakalpo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likumu, kas stājas spēkā 27.12.2005.)</w:t>
      </w:r>
    </w:p>
    <w:p>
      <w:pPr>
        <w:pStyle w:val="Normal"/>
        <w:spacing w:lineRule="atLeast" w:line="270" w:before="0" w:after="0"/>
        <w:rPr/>
      </w:pPr>
      <w:r>
        <w:rPr>
          <w:rFonts w:eastAsia="Times New Roman" w:cs="Verdana" w:ascii="Verdana" w:hAnsi="Verdana"/>
          <w:b/>
          <w:bCs/>
          <w:color w:val="000000"/>
          <w:sz w:val="18"/>
          <w:szCs w:val="18"/>
          <w:lang w:val="en-US" w:eastAsia="ru-RU"/>
        </w:rPr>
        <w:t>57.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Valsts robežsardzes vai Valsts policijas amatpersona noskaidro aizturētā identitāti, noņem viņa pirkstu nospiedumus, veic ārzemnieka un viņa mantu apskati, kā arī, ja nepieciešams, nodrošina ārzemnieka medicīnisko pārbaudi un sastāda par to protokolu. Minētās darbības ar aizturēto nepilngadīgo ārzemnieku, kurš ir vecumā no 14 līdz 18 gadiem, veic darbam ar nepilngadīgajiem sagatavota Valsts robežsardzes vai Valsts policijas amatpersona. Aizturētajam ir pienākums sadarboties ar Valsts robežsardzi un Valsts policiju savas identitātes noskaidro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turētā apskati veic Valsts robežsardzes vai Valsts policijas amatpersona. Minētajai amatpersonai jābūt vienāda dzimuma ar aizturēto ārzemnie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Mantu apskati veic aizturētā klātbūtnē. Neatliekamos gadījumos mantas var apskatīt divu pieaicināto klātbūtnē bez aizturētā ārzemniek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4.11.2005., 21.06.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58.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Valsts robežsardzes vai Valsts policijas amatpersonai ir tiesības izņemt aizturētā ārzemnieka mantas un personu apliecinošus un ceļošanas dokumentus, sastādot par to protokolu vai izdarot protokolā attiecīgu ierakstu par aizturētā mantu apska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os dokumentus izņem līdz ārzemnieka izraidīšanai.</w:t>
      </w:r>
    </w:p>
    <w:p>
      <w:pPr>
        <w:pStyle w:val="Normal"/>
        <w:spacing w:lineRule="atLeast" w:line="270" w:before="0" w:after="0"/>
        <w:rPr/>
      </w:pPr>
      <w:r>
        <w:rPr>
          <w:rFonts w:eastAsia="Times New Roman" w:cs="Verdana" w:ascii="Verdana" w:hAnsi="Verdana"/>
          <w:b/>
          <w:bCs/>
          <w:color w:val="000000"/>
          <w:sz w:val="18"/>
          <w:szCs w:val="18"/>
          <w:lang w:val="en-US" w:eastAsia="ru-RU"/>
        </w:rPr>
        <w:t>59.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Aizturēto ārzemnieku ievieto speciāli iekārtotās telpās vai izmitināšanas centrā, šķirti no kriminālprocesuālā kārtībā aizturētām vai apcietināt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mitināšanas centrs ir Valsts robežsardzes struktūrvienība. Izmitināšanas centra iekārtošanas un aprīkošanas prasības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mitināšanas centrā ievietoto ārzemnieku uzturēšanas normas, kā arī garantēto veselības aprūpes pakalpojumu apjomu un saņem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zmitināšanas centra iekšējās kārtības noteikumus reglamentē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zdevumus, kas saistīti ar ārzemnieka uzturēšanu, sedz no valsts budže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Valsts robežsardzes amatpersona aizturēto ārzemnieku ievieto izmitināšanas centrā, pamatojoties uz šā likuma 52.pantā noteiktajā kārtībā sastādītu aizturēšanas protoko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vietojot aizturēto ārzemnieku izmitināšanas centrā, viņam pārbauda veselību un veic sanitāro apstrādi. Aizturētā ārzemnieka veselības pārbaudes un sanitārās apstrādes, kā arī to rezultātu fiksēšanas kārtību nosaka Ministru kabin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mitināšanas centrā aizturēto ārzemnieku izmitina, ievērojot vispārējos cilvēktiesību principus un iekšējo drošību, kā arī personiskās īpašības un psiholoģisko sader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izturētos vīriešus un sievietes izvieto atsevišķ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turēto nepilngadīgo ārzemnieku izmitina kopā ar aizturēto vecāku vai viņa likumisko pārstāv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turēto ārzemnieku, kuram ir veselības traucējumi, saskaņā ar ārstniecības personas norādījumiem ievieto speciāli šim nolūkam aprīkotā tel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izturēto ārzemnieku, kurš ir pārkāpis izmitināšanas centra iekšējās kārtības noteikumus vai attiecībā uz kuru ir pamats uzskatīt, ka viņš varētu tos pārkāpt, ievieto speciāli šim nolūkam aprīkotā tel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izturēto ārzemnieku, kurš var radīt draudus izmitināšanas centrā esošo personu drošībai, ievieto atsevišķi speciāli šim nolūkam aprīkotā tel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ēc aizturētā ārzemnieka lūguma, lai saglabātu ģimenes vienotību, ģimenes locekļus var izmitināt ko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aizturētajam ārzemniekam ir bērns, kurš nav aizturēts, pēc aizturētā ārzemnieka lūguma, lai saglabātu ģimenes vienotību, bērnu var ievietot izmitināšanas centrā kopā ar aizturēto ārzemnieku. Aizturētā ārzemnieka bērnam izmitināšanas centrā ir tādas pašas tiesības un pienākumi kā aizturētajam ārzemniek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9.</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Pēc ievietošanas izmitināšanas centrā aizturēto ārzemnieku iepazīstina viņam saprotamā valodā (ja nepieciešams, izmantojot tulka pakalpojumus) ar viņa tiesībām un pienākumiem, kā arī ar izmitināšanas centra iekšējās kārtības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turētajam ārzemniekam izmitināšanas centrā ir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zināties ar savas valsts konsulāro ies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formēt ģimenes locekļus, radiniekus vai citas personas par savu atrašanās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saviem līdzekļiem saņemt juridisko pa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atikties ar ģimenes locekļiem vai radiniekiem, kā arī starptautisko un nevalstisko cilvēktiesību organizāciju pārstāv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esniegt sūdzības un iesnieg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saņemt uzturu un materiālo nodrošinājumu sadzīves vajadzībām saskaņā ar noteiktajām uzturēšanas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saņemt neatliekamo medicīnisko palīdzību, kā arī garantētos veselības aprūpes pakalpojumus normatīvajos aktos noteiktajā apjomā un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ar saviem līdzekļiem saņemt veselības aprūpes pakalpojumus un medikamentus, ko izrakstījusi ārstniecības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turēt pie sevis naudas summu, kas nepārsniedz pusi no valstī noteiktās minimālās mēneša darba alg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izmantot koplietošanas telp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lietot aizturētajiem ārzemniekiem paredzēto aprīk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saņemt sūtījumus un pienes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glabāt pārtikas produktus tam speciāli paredzētā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glabāt pie sevis mantas, kas nav iekļautas to priekšmetu sarakstā, kurus aizliegts glabāt izmitināšanas cen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turētajam ārzemniekam izmitināšanas centrā ir pienā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kļauties Valsts robežsardzes amatpersonu likumīgajām prasībām, tajā skaitā nepieciešamajām veselības pārbau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vērot izmitināšanas centra iekšējās kārtīb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udzīgi izturēties pret izmitināšanas centra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uzturēt kārtību uzturēšanās telpās un koplietošanas telpās, kā arī ievērot personisko higiē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Ministru kabinets nosaka to priekšmetu sarakstu, kurus aizturētajam ārzemniekam aizliegts glabāt izmitināšanas centr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9.</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izturēto ārzemnieku var izvest no izmitināšanas centra konvoja pavadībā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i nodrošinātu šajā likumā noteiktā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 sniegtu medicīnisko pa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i saskaņā ar kriminālprocesa virzītāja rakstveida pieprasījumu veiktu kriminālprocesuālās darbības, ja tās nevar veikt izmitināšanas cen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citos ar humāniem apsvērumiem saistītos gadījumos, pamatojoties uz Valsts robežsardzes attiecīgās teritoriālās pārvaldes priekšnieka rakstveida atļauj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9.</w:t>
      </w:r>
      <w:r>
        <w:rPr>
          <w:rFonts w:eastAsia="Times New Roman" w:cs="Verdana" w:ascii="Verdana" w:hAnsi="Verdana"/>
          <w:b/>
          <w:bCs/>
          <w:color w:val="000000"/>
          <w:sz w:val="18"/>
          <w:szCs w:val="18"/>
          <w:vertAlign w:val="superscript"/>
          <w:lang w:val="en-US" w:eastAsia="ru-RU"/>
        </w:rPr>
        <w:t>4</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Aizturēto ārzemnieku atbrīvo no izmitināšanas centr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beidzies aizturēšanas term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i izpildītu piespiedu izraidīšanas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skaņā ar Valsts robežsardzes amatpersonas lēmumu par aizturētā ārzemnieka atbrīvo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9.</w:t>
      </w:r>
      <w:r>
        <w:rPr>
          <w:rFonts w:eastAsia="Times New Roman" w:cs="Verdana" w:ascii="Verdana" w:hAnsi="Verdana"/>
          <w:b/>
          <w:bCs/>
          <w:color w:val="000000"/>
          <w:sz w:val="18"/>
          <w:szCs w:val="18"/>
          <w:vertAlign w:val="superscript"/>
          <w:lang w:val="en-US" w:eastAsia="ru-RU"/>
        </w:rPr>
        <w:t>5</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Aizturētu nepilngadīgu ārzemnieku, kurš ir vecumā no 14 līdz 18 gadiem un kurš ir bez vecāka vai viņa likumiskā pārstāvja pavadības, līdz aizturēšanas termiņa beigām ievieto attiecīgajā Valsts policijas struktūrvien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Valsts robežsardzei sadarbībā ar Konsulāro departamentu līdz aizturēšanas termiņa beigām nav bijis iespējams noskaidrot identitāti un pilsonības vai mītnes valsti aizturētam nepilngadīgam ārzemniekam, kurš ir vecumā no 14 līdz 18 gadiem un kurš ir bez vecāka vai viņa likumiskā pārstāvja pavadības, Valsts policija nodrošina nepilngadīgā ārzemnieka ievietošanu bērnu aprūpes iestādē.</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59.</w:t>
      </w:r>
      <w:r>
        <w:rPr>
          <w:rFonts w:eastAsia="Times New Roman" w:cs="Verdana" w:ascii="Verdana" w:hAnsi="Verdana"/>
          <w:b/>
          <w:bCs/>
          <w:color w:val="000000"/>
          <w:sz w:val="18"/>
          <w:szCs w:val="18"/>
          <w:vertAlign w:val="superscript"/>
          <w:lang w:val="en-US" w:eastAsia="ru-RU"/>
        </w:rPr>
        <w:t>6</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Ja nepilngadīgam ārzemniekam, kurš ir bez vecāka vai viņa likumiskā pārstāvja pavadības, noskaidrota identitāte un pilsonības vai mītnes valsts, Konsulārais departaments viņa nosūtīšanai uz valsti, kas personu uzņem atpakaļ, sazinās ar šīs valsts diplomātisko vai konsulāro pārstāvniecību, attiecīgajām kompetentajām iestādēm vai nevalstiskajām organizācijām, kuras uzrauga bērnu tiesību ievērošanu šajā valstī, un veic citus nepieciešamos pas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epilngadīgu ārzemnieku, kurš ir bez vecāka vai viņa likumiskā pārstāvja pavadības, nosūta uz valsti, kas personu uzņem atpakaļ, nosūtīšanu nodrošina Valsts robežsardze sadarbībā ar šīs valsts kompetentajām iestādēm vai nevalstiskajām organizāc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epilngadīgu ārzemnieku, kurš ir vecumā no 14 līdz 18 gadiem un aizturēts kopā ar vecāku vai viņa likumisko pārstāvi, vai kopā ar vecāku vai viņa likumisko pārstāvi izmitināšanas centrā ievietotu nepilngadīgu ārzemnieku nosūta uz valsti, uz kuru izraida nepilngadīgā ārzemnieka vecāku vai viņa likumisko pārstāv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60.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Ja Valsts robežsardzes amatpersonai, pieņemot lēmumu par atteikumu ārzemniekam ieceļot Latvijas Republikā, nav iespējams viņu tūlīt nosūtīt atpakaļ uz valsti, no kuras viņš ieradies, Valsts robežsardzes amatpersonai ir tiesības šo ārzemnieku aizturēt tik ilgi, līdz to var izdarīt, bet ne ilgāk par 48 stund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6.2007. likumu, kas stājas spēkā 19.07.2007.)</w:t>
      </w:r>
    </w:p>
    <w:p>
      <w:pPr>
        <w:pStyle w:val="Normal"/>
        <w:spacing w:lineRule="atLeast" w:line="270" w:before="0" w:after="0"/>
        <w:jc w:val="center"/>
        <w:rPr/>
      </w:pPr>
      <w:bookmarkStart w:id="7" w:name="24134"/>
      <w:r>
        <w:rPr>
          <w:rFonts w:eastAsia="Times New Roman" w:cs="Verdana" w:ascii="Verdana" w:hAnsi="Verdana"/>
          <w:b/>
          <w:bCs/>
          <w:color w:val="000000"/>
          <w:sz w:val="20"/>
          <w:szCs w:val="20"/>
          <w:lang w:val="en-US" w:eastAsia="ru-RU"/>
        </w:rPr>
        <w:t>V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o ārzemnieku saraksts, kuriem ieceļošana Latvijas Republikā aizliegta</w:t>
      </w:r>
      <w:bookmarkEnd w:id="7"/>
    </w:p>
    <w:p>
      <w:pPr>
        <w:pStyle w:val="Normal"/>
        <w:spacing w:lineRule="atLeast" w:line="270" w:before="0" w:after="0"/>
        <w:rPr/>
      </w:pPr>
      <w:r>
        <w:rPr>
          <w:rFonts w:eastAsia="Times New Roman" w:cs="Verdana" w:ascii="Verdana" w:hAnsi="Verdana"/>
          <w:b/>
          <w:bCs/>
          <w:color w:val="000000"/>
          <w:sz w:val="18"/>
          <w:szCs w:val="18"/>
          <w:lang w:val="en-US" w:eastAsia="ru-RU"/>
        </w:rPr>
        <w:t>61.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Lēmumu par ārzemnieka iekļaušanu to personu sarakstā, kurām ieceļošana Latvijas Republikā aizliegta (turpmāk — saraksts), pieņem iekšlietu ministr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mpetentām valsts iestādēm ir pamats uzskatīt, ka ārzemnieks darbojas pretvalstiskā vai noziedzīgā organizācijā vai ir tās bied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mpetentām valsts iestādēm ir pamats uzskatīt, ka ārzemnieks rada draudus valsts drošībai vai sabiedriskajai kārtībai un drošībai vai, ierodoties Latvijā, var traucēt pirmstiesas izmeklēšanu vai tiesībaizsardzības iestāžu darbu noziedzīga nodarījuma atkl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mpetentām valsts iestādēm ir pamats uzskatīt, ka ārzemnieks izdarījis vai plāno izdarīt smagu vai sevišķi smagu nozie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s izdarījis noziegumu pret cilvēci, starptautisku vai kara noziegumu vai piedalījies masu represijās, ja tas konstatēts ar tiesas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ompetentas ārvalsts iestādes sniegušas informāciju, kas liedz ārzemniekam ieceļot un uzturētie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ārzemnieka ieceļošana un uzturēšanās Latvijas Republikā nav vēlama citu iemeslu dēļ, pamatojoties uz kompetentu valsts iestāžu sniegto atzin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ārzemnieks ir Latvijas Republikai nevēlama persona (</w:t>
      </w:r>
      <w:r>
        <w:rPr>
          <w:rFonts w:eastAsia="Times New Roman" w:cs="Verdana" w:ascii="Verdana" w:hAnsi="Verdana"/>
          <w:i/>
          <w:iCs/>
          <w:color w:val="000000"/>
          <w:sz w:val="18"/>
          <w:szCs w:val="18"/>
          <w:lang w:val="en-US" w:eastAsia="ru-RU"/>
        </w:rPr>
        <w:t>persona non grata</w:t>
      </w:r>
      <w:r>
        <w:rPr>
          <w:rFonts w:eastAsia="Times New Roman" w:cs="Verdana" w:ascii="Verdana" w:hAnsi="Verdana"/>
          <w:color w:val="000000"/>
          <w:sz w:val="18"/>
          <w:szCs w:val="18"/>
          <w:lang w:val="en-US" w:eastAsia="ru-RU"/>
        </w:rPr>
        <w:t>), lēmumu par viņa iekļaušanu sarakstā pieņem ārlietu minist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šajā likumā noteiktajā kārtībā pieņemts lēmums atteikt vīzas izsniegšanu, anulēt vai atcelt vīzu, lēmumu par ārzemnieka iekļaušanu sarakstā pieņem Konsulārā departamenta direktors vai pārstāvniecības diplomātiskā amatpersona, kura ir pilnvarota veikt konsulārās funk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u par ārzemnieka iekļaušanu sarakstā pieņem Pārvaldes amatpersona,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ņemts lēmums atteikt vīzas izsniegšanu, anulēt vai atcelt vīz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skaņā ar šā likuma 34.panta pirmās daļas 6., 13., 15., 16. vai 19.punktu ir pieņemts lēmums atteikt uzturēšanās atļaujas izsniegšanu vai reģistrēšanu vai saskaņā ar šā likuma 35.panta pirmās daļas 6., 7., 16., 17. vai 20.punktu vai 36.panta pirmās daļas 3. vai 6.punktu ir pieņemts lēmums anulēt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dots izbraukšanas rīkojums vai pieņemts lēmums par ārzemnieka piespiedu izrai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zemnieks palīdzējis citam ārzemniekam nelikumīgi ieceļot Latvijas Republikā un tas ir konstatēts ar tiesas spriedumu vai prokurora priekšrakstu par sodu, vai lēmumu par kriminālprocesa izbeigšanu, nosacīti atbrīvojot no kriminālatbild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ārzemnieks pēdējā gada laikā pārkāpis normatīvajos aktos noteikto ārzemnieku ieceļošanas un uzturēšanās kārtību Latvijas Republikā vai citā Šengenas līguma dalībvalstī vai muit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ārzemnieks izraidīts no Latvijas Republikas un valsts budžetā nav atlīdzināti ar izraidī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13.12.2007.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ēmumu par ārzemnieka iekļaušanu sarakstā pieņem Valsts robežsardzes priekšnieks vai viņa pilnvarota amatpersona,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skaņā ar Parlamenta un Padomes 2006.gada 15.marta regulas Nr.</w:t>
      </w:r>
      <w:r>
        <w:rPr>
          <w:rFonts w:eastAsia="Times New Roman" w:cs="Verdana" w:ascii="Verdana" w:hAnsi="Verdana"/>
          <w:color w:val="000000"/>
          <w:sz w:val="18"/>
          <w:lang w:val="en-US" w:eastAsia="ru-RU"/>
        </w:rPr>
        <w:t> </w:t>
      </w:r>
      <w:hyperlink r:id="rId9" w:tgtFrame="_blank">
        <w:r>
          <w:rPr>
            <w:rStyle w:val="InternetLink"/>
            <w:rFonts w:eastAsia="Times New Roman" w:cs="Verdana" w:ascii="Verdana" w:hAnsi="Verdana"/>
            <w:color w:val="40407C"/>
            <w:sz w:val="18"/>
            <w:u w:val="single"/>
            <w:lang w:eastAsia="ru-RU"/>
          </w:rPr>
          <w:t>562/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nosacījumiem pieņemts lēmums par atteikumu ieceļot Latvijas Republikā, pamatojoties uz to, ka ārzemnieks uzrāda viltotu ceļošanas dokumentu, vīzu vai uzturēšanās atļau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skaņā ar šā likuma 46.panta pirmo daļu pieņemts lēmums par ārzemnieka piespiedu izrai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zemnieks ir pārkāpis normatīvajos aktos noteikto ārzemnieku ieceļošanas un uzturēšanās kārtību Latvijas Republikā vai citā Šengenas līguma dalībvalstī un tas konstatēts brīdī, kad viņš izceļo no Latvijas Republi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ņemts lēmums atteikt vīzas izsniegšanu, anulēt vai atcelt vīz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Ārzemniekam, par kuru pieņemts lēmums saskaņā ar šā panta pirmo daļu, viena mēneša laikā pēc lēmuma uzzināšanas ir tiesības to pārsūdzēt Latvijas Republikas Augstākās tiesas Senāta Administratīvo lietu departamentā. Pieteikuma iesniegšana tiesā neaptur šā panta pirmajā daļā minētā lēmuma izpildi. Pieteicējs nav tiesīgs lūgt tiesai apturēt šā lēmuma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ēmums, kas pieņemts saskaņā ar šā panta otro daļ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šā panta pirmajā daļā minētais lēmums pieņemts, pamatojoties uz valsts drošības iestādes izlūkošanas vai pretizlūkošanas darbību rezultātā iegūto informāciju, to var pārsūdzēt ģenerālprokuroram, kura lēmums ir galīg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6.06.2005., 24.11.2005., 26.01.2006., 06.04.2006., 13.12.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61.</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 Kompetentas valsts iestādes vadītājs atzinumu par šā likuma 61.panta pirmajā daļā minēto nosacījumu esamību nosūta iekšlietu ministram lēmuma pie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ā par ārzemnieka iekļaušanu sarakstā saskaņā ar šā likuma 61.panta pirmo daļu ir šāda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tādes nosaukums un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s (vārds, uzvārds vai citas ziņas, kas palīdz identificēt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zinuma par šā likuma 61.panta pirmajā daļā minēto nosacījumu esamību datums un identificējošais num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mēroto tiesību normu uzskait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ermiņš, uz kādu ārzemnieks iekļauts sa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rāde par izraidīšanu piespiedu kārtā, ja ārzemnieks atrodas Latvijas Republ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orāde, kur un kādā termiņā šo lēmumu var pārsūdz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u par iekļaušanu sarakstā ārzemniekam, kurš neatrodas Latvijas Republikā, izsniedz pēc viņa pieprasī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rakstu uztur un aktualizē Pārvalde Ministru kabineta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6.06.2005. likuma redakcijā 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eastAsia="ru-RU"/>
        </w:rPr>
        <w:t>62.pan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1) Pieteikuma iesniegšana tiesā neaptur šā likuma 61.panta pirmajā daļā minētā lēmuma izpil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6.01.2006. likumu, kas stājas spēkā 10.02.2006.)</w:t>
      </w:r>
    </w:p>
    <w:p>
      <w:pPr>
        <w:pStyle w:val="Normal"/>
        <w:spacing w:lineRule="atLeast" w:line="270" w:before="0" w:after="0"/>
        <w:rPr/>
      </w:pPr>
      <w:r>
        <w:rPr>
          <w:rFonts w:eastAsia="Times New Roman" w:cs="Verdana" w:ascii="Verdana" w:hAnsi="Verdana"/>
          <w:b/>
          <w:bCs/>
          <w:color w:val="000000"/>
          <w:sz w:val="18"/>
          <w:szCs w:val="18"/>
          <w:lang w:val="en-US" w:eastAsia="ru-RU"/>
        </w:rPr>
        <w:t>63.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Ārzemnieku var iekļaut sarakstā, nosakot ieceļošanas aizliegumu uz laiku līdz trim gadiem,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ņemts lēmums atteikt vīzas izsniegšanu, anulēt vai atcelt vīz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skaņā ar šā likuma 34.panta pirmās daļas 6., 13., 15., 16. vai 19.punktu ir pieņemts lēmums atteikt uzturēšanās atļaujas izsniegšanu vai reģistrēšanu vai saskaņā ar šā likuma 35.panta pirmās daļas 6., 7., 16., 17. vai 20.punktu vai 36.panta pirmās daļas 3. vai 6.punktu ir pieņemts lēmums anulēt uzturēšanā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skaņā ar Parlamenta un Padomes 2006.gada 15.marta regulas Nr.</w:t>
      </w:r>
      <w:r>
        <w:rPr>
          <w:rFonts w:eastAsia="Times New Roman" w:cs="Verdana" w:ascii="Verdana" w:hAnsi="Verdana"/>
          <w:color w:val="000000"/>
          <w:sz w:val="18"/>
          <w:lang w:val="en-US" w:eastAsia="ru-RU"/>
        </w:rPr>
        <w:t> </w:t>
      </w:r>
      <w:hyperlink r:id="rId10" w:tgtFrame="_blank">
        <w:r>
          <w:rPr>
            <w:rStyle w:val="InternetLink"/>
            <w:rFonts w:eastAsia="Times New Roman" w:cs="Verdana" w:ascii="Verdana" w:hAnsi="Verdana"/>
            <w:color w:val="40407C"/>
            <w:sz w:val="18"/>
            <w:u w:val="single"/>
            <w:lang w:eastAsia="ru-RU"/>
          </w:rPr>
          <w:t>562/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nosacījumiem pieņemts lēmums par atteikumu ieceļot Latvijas Republikā, pamatojoties uz to, ka ārzemnieks uzrāda viltotu ceļošanas dokumentu, vīzu vai uzturēšanās atļau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zemniekam izdots izbraukšanas rīk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askaņā ar šā likuma 61.panta ceturtās daļas 4., 5. un 6.punktu un piektās daļas 3.punktu pieņemts lēmums par ārzemnieka iekļaušanu sa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zemnieku var iekļaut sarakstā, nosakot ieceļošanas aizliegumu no trim līdz pieciem gadiem,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ņemts lēmums par viņa piespiedu izrai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3.12.2007.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zemnieku var iekļaut sarakstā, nosakot ieceļošanas aizliegumu uz noteiktu vai nenoteiktu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šā likuma 61.panta pirmo vai otro 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ēc viņa izraidīšanas no Latvijas Republikas valsts budžetā nav atlīdzināti ar izraidīšanu saistītie izdev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color w:val="000000"/>
          <w:sz w:val="18"/>
          <w:szCs w:val="18"/>
          <w:lang w:val="en-US" w:eastAsia="ru-RU"/>
        </w:rPr>
        <w:t>(4) Ieceļošanas aizlieguma termiņu skaita no dienas, kad ārzemnieks izceļojis no Latvijas Republikas. Ja ieceļošanas aizliegumu nosaka pēc ārzemnieka izceļošanas no Latvijas Republikas, ieceļošanas aizlieguma termiņu skaita no lēmuma pie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ārzemniekam par noziedzīga nodarījuma izdarīšanu piespriests papildsods - izraidīšana no Latvijas Republikas, Pārvaldes amatpersona viņu iekļauj sarakstā, nosakot tiesas spriedumā norādīto ieceļošanas aizlie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Ja saskaņā ar likuma “Par starptautisko organizāciju noteikto sankciju ieviešanu Latvijas Republikā” noteikumiem vai Eiropas Savienības Padomes regulām attiecībā uz ārzemnieku piemērojami ceļošanas ierobežojumi, Pārvaldes amatpersona viņu iekļauj saraks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4.11.2005., 13.12.2007., 20.12.2007. un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64.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Ja ir mainījušies apstākļi, tiesības pieņemt lēmumu samazināt ieceļošanas aizlieguma termiņu vai atcelt ieceļošanas aizliegumu pēc ārzemnieka lūguma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kšlietu ministram — šā likuma 61.panta pirmajā daļā min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ārlietu ministram — šā likuma 61.panta otrajā daļā minētajā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onsulārā departamenta direktoram — šā likuma 61.panta trešajā daļā minētajā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ārvaldes priekšniekam - šā likuma 61.panta ceturtajā daļā minētajā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alsts robežsardzes priekšniekam — šā likuma 61.panta piektajā daļā min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2., 3. un 5.punktā minētās amatpersonas triju darbdienu laikā informē Pārvaldi par to, ka samazināts termiņš, uz kādu ārzemnieks iekļauts sarakstā, vai par ārzemnieka izslēgšanu no saraks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2.04.2004., 24.11.2005. un 20.12.2007. likumu, kas stājas spēkā 23.01.2008.)</w:t>
      </w:r>
    </w:p>
    <w:p>
      <w:pPr>
        <w:pStyle w:val="Normal"/>
        <w:spacing w:lineRule="atLeast" w:line="270" w:before="0" w:after="0"/>
        <w:rPr/>
      </w:pPr>
      <w:r>
        <w:rPr>
          <w:rFonts w:eastAsia="Times New Roman" w:cs="Verdana" w:ascii="Verdana" w:hAnsi="Verdana"/>
          <w:b/>
          <w:bCs/>
          <w:color w:val="000000"/>
          <w:sz w:val="18"/>
          <w:szCs w:val="18"/>
          <w:lang w:val="en-US" w:eastAsia="ru-RU"/>
        </w:rPr>
        <w:t>65.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Sarakstā iekļauto informāciju savu uzdevumu veikšanai izmanto Pārvalde, Valsts robežsardze, pārstāvniecības, Konsulārais departaments un citas kompetentas Latvijas Republikas iestādes.</w:t>
      </w:r>
    </w:p>
    <w:p>
      <w:pPr>
        <w:pStyle w:val="Normal"/>
        <w:spacing w:lineRule="atLeast" w:line="270" w:before="0" w:after="0"/>
        <w:jc w:val="center"/>
        <w:rPr/>
      </w:pPr>
      <w:bookmarkStart w:id="8" w:name="48380"/>
      <w:r>
        <w:rPr>
          <w:rFonts w:eastAsia="Times New Roman" w:cs="Verdana" w:ascii="Verdana" w:hAnsi="Verdana"/>
          <w:b/>
          <w:bCs/>
          <w:color w:val="000000"/>
          <w:sz w:val="20"/>
          <w:szCs w:val="20"/>
          <w:lang w:val="en-US" w:eastAsia="ru-RU"/>
        </w:rPr>
        <w:t>VIII</w:t>
      </w:r>
      <w:r>
        <w:rPr>
          <w:rFonts w:eastAsia="Times New Roman" w:cs="Verdana" w:ascii="Verdana" w:hAnsi="Verdana"/>
          <w:b/>
          <w:bCs/>
          <w:color w:val="000000"/>
          <w:sz w:val="20"/>
          <w:szCs w:val="20"/>
          <w:vertAlign w:val="superscript"/>
          <w:lang w:val="en-US" w:eastAsia="ru-RU"/>
        </w:rPr>
        <w:t>1</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t>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teikuma par iekšlietu ministra lēmumu par personas iekļaušanu sarakstā izskatīšana tiesā</w:t>
      </w:r>
      <w:bookmarkEnd w:id="8"/>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26.01.2006. likuma redakcijā, kas stājas spēkā 10.02.2006.)</w:t>
      </w:r>
    </w:p>
    <w:p>
      <w:pPr>
        <w:pStyle w:val="Normal"/>
        <w:spacing w:lineRule="atLeast" w:line="270" w:before="0" w:after="0"/>
        <w:rPr/>
      </w:pPr>
      <w:r>
        <w:rPr>
          <w:rFonts w:eastAsia="Times New Roman" w:cs="Verdana" w:ascii="Verdana" w:hAnsi="Verdana"/>
          <w:b/>
          <w:bCs/>
          <w:color w:val="000000"/>
          <w:sz w:val="18"/>
          <w:szCs w:val="18"/>
          <w:lang w:val="en-US" w:eastAsia="ru-RU"/>
        </w:rPr>
        <w:t>65.</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Augstākās tiesas Senāta Administratīvo lietu departaments lietu, kas ierosināta, pamatojoties uz pieteikumu par šā likuma 61.panta pirmajā daļā minēto lēmumu, izskata divu mēnešu laikā no dienas, kad pieņemts lēmums par pieteikuma pieņemšanu un lietas ieros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lietu izskata kā pirmās instances tiesa. Lietu izskata koleģiālā sastāvā mutvārdu proc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tiesas lēmuma lietu var izskatīt slēgtā tiesas sēdē, lai aizsargātu valsts noslēpumu vai citu ierobežotas pieejamības informāciju, kas saistīta ar valsts drošību, kā arī personu privātās dzīves apstākļus, komerciālo vai profesionālo noslē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lietas apstākļu objektīvai noskaidrošanai tiesai ir nepieciešams pārbaudīt valsts noslēpumu saturošu informāciju, lietu sagatavo un izskata tiesneši, kuriem ir speciālā atļauja pieejai valsts noslēpumam. Speciālā atļauja nepieciešama arī tiesas sēdes sekretāram, kā arī tiesas tulkam un citiem tiesas darbiniekiem, ja viņi piedalās lietas sagatavošanā vai izskatīšan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6.04.2006. likumu, kas stājas spēkā 03.05.2006.)</w:t>
      </w:r>
    </w:p>
    <w:p>
      <w:pPr>
        <w:pStyle w:val="Normal"/>
        <w:spacing w:lineRule="atLeast" w:line="270" w:before="0" w:after="0"/>
        <w:rPr/>
      </w:pPr>
      <w:r>
        <w:rPr>
          <w:rFonts w:eastAsia="Times New Roman" w:cs="Verdana" w:ascii="Verdana" w:hAnsi="Verdana"/>
          <w:b/>
          <w:bCs/>
          <w:color w:val="000000"/>
          <w:sz w:val="18"/>
          <w:szCs w:val="18"/>
          <w:lang w:val="en-US" w:eastAsia="ru-RU"/>
        </w:rPr>
        <w:t>65.</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ēc tam, kad pieņemts lēmums par pieteikuma pieņemšanu un lietas ierosināšanu, tiesa nosaka tiesas sēdes laiku un vietu, kā arī uz tiesu aicināmās un izsaucam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cēju uz tiesas sēdi aicina tad, ja lietas izskatīšanas laikā viņš likumīgi uzturas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Atbildētāja pusē tiesa papildus var pieaicināt tās iestādes pārstāvi, kura sniegusi šā likuma 6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pirmajā daļā minēto atzin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lietas izskatīšanā var pieaicināt Ģenerālprokuratūru, lai tā atbilstoši kompetencei sniegtu atzin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uzaicinātās personas nav ieradušās, tiesa var lemt par lietas izskatīšanu bez uzaicināto personu klātbūtnes.</w:t>
      </w:r>
    </w:p>
    <w:p>
      <w:pPr>
        <w:pStyle w:val="Normal"/>
        <w:spacing w:lineRule="atLeast" w:line="270" w:before="0" w:after="0"/>
        <w:rPr/>
      </w:pPr>
      <w:r>
        <w:rPr>
          <w:rFonts w:eastAsia="Times New Roman" w:cs="Verdana" w:ascii="Verdana" w:hAnsi="Verdana"/>
          <w:b/>
          <w:bCs/>
          <w:color w:val="000000"/>
          <w:sz w:val="18"/>
          <w:szCs w:val="18"/>
          <w:lang w:val="en-US" w:eastAsia="ru-RU"/>
        </w:rPr>
        <w:t>65.</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Pieteicējam ir pienākums iesniegt viņa rīcībā esošos pierādījumus, kas apliecina lietas izspriešanai būtiskus apstākļus. Atbildētājam ir pienākums pamatot pārsūdzētā lēmuma tiesis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as apstākļu objektīvai noskaidrošanai tiesai ir nepieciešams pārbaudīt valsts noslēpumu saturošus pierādījumus, šo pierādījumu pārbaudē piedalās lietas dalībnieki, kā arī, ja nepieciešams, citas personas, kurām ir speciālā atļauja pieejai valsts noslēp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ieteicēja pārstāvim nav speciālās atļaujas pieejai valsts noslēpumam, tiesa ieceļ par pieteicēja pārstāvi šajā procesa daļā Latvijā praktizējošu advokātu, kuram ir izsniegta speciālā atļauja pieejai valsts noslēpumam. Ja pieteicējs šādai pārstāvībai nepiekrīt, tiesa pārbauda ar valsts noslēpumu saistīto informāciju, nepiedaloties pieteicējam un viņa pārstāv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s sēde tiek protokolēta. Tiesas sēdes protokolā izdara atzīmi par laiku, kad tiesa uzsāka un pabeidza pārbaudīt valsts noslēpumu saturošus pierādījumus, kā arī fiksē attiecīgo pierādījumu pārbau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tiesas sēdē tika pārbaudīti valsts noslēpumu saturoši pierādījumi, tiesas sēdes protokols klasificējams kā valsts noslēpuma objekts. No tiesas sēdes protokola sagatavo izrakstu par to tiesas sēdes posmu, kurā tiesa nepārbaudīja valsts noslēpumu saturošus pierā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etas materiāliem valsts noslēpumu saturošos pierādījumus nepievie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Tiesas sēdē nedrīkst izmantot informāciju, kas var atklāt slepeno palīgu identitāt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6.04.2006. likumu, kas stājas spēkā 03.05.2006.)</w:t>
      </w:r>
    </w:p>
    <w:p>
      <w:pPr>
        <w:pStyle w:val="Normal"/>
        <w:spacing w:lineRule="atLeast" w:line="270" w:before="0" w:after="0"/>
        <w:rPr/>
      </w:pPr>
      <w:r>
        <w:rPr>
          <w:rFonts w:eastAsia="Times New Roman" w:cs="Verdana" w:ascii="Verdana" w:hAnsi="Verdana"/>
          <w:b/>
          <w:bCs/>
          <w:color w:val="000000"/>
          <w:sz w:val="18"/>
          <w:szCs w:val="18"/>
          <w:lang w:val="en-US" w:eastAsia="ru-RU"/>
        </w:rPr>
        <w:t>65.</w:t>
      </w:r>
      <w:r>
        <w:rPr>
          <w:rFonts w:eastAsia="Times New Roman" w:cs="Verdana" w:ascii="Verdana" w:hAnsi="Verdana"/>
          <w:b/>
          <w:bCs/>
          <w:color w:val="000000"/>
          <w:sz w:val="18"/>
          <w:szCs w:val="18"/>
          <w:vertAlign w:val="superscript"/>
          <w:lang w:val="en-US" w:eastAsia="ru-RU"/>
        </w:rPr>
        <w:t>4</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Tiesa spriedumā neatspoguļo informāciju, kas ir valsts noslēpuma objekts, bet norāda, ka ar šo informāciju ir iepazinusies un to izvērtēju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nolēmums ir galīgs un nepārsūdzams un stājas spēkā pasludināšanas brīd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izskatot lietu un pieņemot spriedumu, nelemj par valsts noslēpuma subjekta iesniegtās klasificētās informācijas atbilstību valsts noslēpuma objekta status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6.04.2006. likumu, kas stājas spēkā 03.05.2006.)</w:t>
      </w:r>
    </w:p>
    <w:p>
      <w:pPr>
        <w:pStyle w:val="Normal"/>
        <w:spacing w:lineRule="atLeast" w:line="270" w:before="0" w:after="0"/>
        <w:rPr/>
      </w:pPr>
      <w:r>
        <w:rPr>
          <w:rFonts w:eastAsia="Times New Roman" w:cs="Verdana" w:ascii="Verdana" w:hAnsi="Verdana"/>
          <w:b/>
          <w:bCs/>
          <w:color w:val="000000"/>
          <w:sz w:val="18"/>
          <w:szCs w:val="18"/>
          <w:lang w:val="en-US" w:eastAsia="ru-RU"/>
        </w:rPr>
        <w:t>65.</w:t>
      </w:r>
      <w:r>
        <w:rPr>
          <w:rFonts w:eastAsia="Times New Roman" w:cs="Verdana" w:ascii="Verdana" w:hAnsi="Verdana"/>
          <w:b/>
          <w:bCs/>
          <w:color w:val="000000"/>
          <w:sz w:val="18"/>
          <w:szCs w:val="18"/>
          <w:vertAlign w:val="superscript"/>
          <w:lang w:val="en-US" w:eastAsia="ru-RU"/>
        </w:rPr>
        <w:t>5</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Šajā likumā neregulētajos ar pieteikuma vai lietas izskatīšanu saistītajos jautājumos tiesa piemēro Administratīvā procesa likuma nosacījumus.</w:t>
      </w:r>
    </w:p>
    <w:p>
      <w:pPr>
        <w:pStyle w:val="Normal"/>
        <w:spacing w:lineRule="atLeast" w:line="270" w:before="0" w:after="0"/>
        <w:jc w:val="center"/>
        <w:rPr/>
      </w:pPr>
      <w:bookmarkStart w:id="9" w:name="107407"/>
      <w:r>
        <w:rPr>
          <w:rFonts w:eastAsia="Times New Roman" w:cs="Verdana" w:ascii="Verdana" w:hAnsi="Verdana"/>
          <w:b/>
          <w:bCs/>
          <w:color w:val="000000"/>
          <w:sz w:val="20"/>
          <w:szCs w:val="20"/>
          <w:lang w:val="en-US" w:eastAsia="ru-RU"/>
        </w:rPr>
        <w:t>IX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r piespiedu izraidīšanu un nosūtīšanu saistītie izdevumi</w:t>
      </w:r>
      <w:bookmarkEnd w:id="9"/>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21.06.2007. likuma redakcijā,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66.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1) Izdevumus, kas rodas, izpildot ārzemnieka izbraukšanas rīkojumu vai lēmumu par ārzemnieka piespiedu izraidīšanu vai nepilngadīga ārzemnieka nosūtīšanu uz valsti, kas personu uzņem atpakaļ, sedz no valsts budže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ajā daļā minētos izdevumus piedzen no ārzemnieka vai viņa uzaicinātāj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1.06;.2007. likumu, kas stājas spēkā 19.07.2007.)</w:t>
      </w:r>
    </w:p>
    <w:p>
      <w:pPr>
        <w:pStyle w:val="Normal"/>
        <w:spacing w:lineRule="atLeast" w:line="270" w:before="0" w:after="0"/>
        <w:rPr/>
      </w:pPr>
      <w:r>
        <w:rPr>
          <w:rFonts w:eastAsia="Times New Roman" w:cs="Verdana" w:ascii="Verdana" w:hAnsi="Verdana"/>
          <w:b/>
          <w:bCs/>
          <w:color w:val="000000"/>
          <w:sz w:val="18"/>
          <w:szCs w:val="18"/>
          <w:lang w:val="en-US" w:eastAsia="ru-RU"/>
        </w:rPr>
        <w:t>67.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Ar ārzemnieka izraidīšanu, aizturēšanu un turēšanu apsardzībā saistīto izdevumu noteikšanas un piedziņas kārtību nosaka Ministru kabinets.</w:t>
      </w:r>
    </w:p>
    <w:p>
      <w:pPr>
        <w:pStyle w:val="Normal"/>
        <w:spacing w:lineRule="atLeast" w:line="270" w:before="0" w:after="0"/>
        <w:rPr/>
      </w:pPr>
      <w:r>
        <w:rPr>
          <w:rFonts w:eastAsia="Times New Roman" w:cs="Verdana" w:ascii="Verdana" w:hAnsi="Verdana"/>
          <w:b/>
          <w:bCs/>
          <w:color w:val="000000"/>
          <w:sz w:val="18"/>
          <w:szCs w:val="18"/>
          <w:lang w:val="en-US" w:eastAsia="ru-RU"/>
        </w:rPr>
        <w:t>68.pan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t>(1) Ja uzaicinātājs nav sedzis izdevumus, kas saistīti ar izbraukšanas rīkojuma izpildi vai ārzemnieka piespiedu izraidīšanu, viņš zaudē tiesības uzaicināt ārzemniekus turpmāko piecu gadu laikā vai līdz izdevumu seg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noteikums neattiecas uz fiziskās personas tiesībām uzaicināt pirmās pakāpes radiniekus un laulāto.</w:t>
      </w:r>
    </w:p>
    <w:p>
      <w:pPr>
        <w:pStyle w:val="Normal"/>
        <w:spacing w:lineRule="atLeast" w:line="270" w:before="0" w:after="0"/>
        <w:jc w:val="center"/>
        <w:rPr/>
      </w:pPr>
      <w:bookmarkStart w:id="10" w:name="24144"/>
      <w:r>
        <w:rPr>
          <w:rFonts w:eastAsia="Times New Roman" w:cs="Verdana" w:ascii="Verdana" w:hAnsi="Verdana"/>
          <w:b/>
          <w:bCs/>
          <w:color w:val="000000"/>
          <w:sz w:val="20"/>
          <w:szCs w:val="20"/>
          <w:lang w:val="en-US" w:eastAsia="ru-RU"/>
        </w:rPr>
        <w:t>X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Nobeiguma noteikumi</w:t>
      </w:r>
      <w:bookmarkEnd w:id="10"/>
    </w:p>
    <w:p>
      <w:pPr>
        <w:pStyle w:val="Normal"/>
        <w:spacing w:lineRule="atLeast" w:line="270" w:before="0" w:after="0"/>
        <w:rPr/>
      </w:pPr>
      <w:r>
        <w:rPr>
          <w:rFonts w:eastAsia="Times New Roman" w:cs="Verdana" w:ascii="Verdana" w:hAnsi="Verdana"/>
          <w:b/>
          <w:bCs/>
          <w:color w:val="000000"/>
          <w:sz w:val="18"/>
          <w:szCs w:val="18"/>
          <w:lang w:val="en-US" w:eastAsia="ru-RU"/>
        </w:rPr>
        <w:t>69.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Savienības pilsoņi un viņu ģimenes locekļi ieceļo un uzturas Latvijas Republikā saskaņā ar Eiropas Savienības normatīvajiem aktiem, kuru piemērošanas kārtību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ar grozījumiem, kas izdarīti ar 22.04.2010. likumu, kas stājas spēkā 01.07.2010.)</w:t>
      </w:r>
    </w:p>
    <w:p>
      <w:pPr>
        <w:pStyle w:val="Normal"/>
        <w:spacing w:lineRule="atLeast" w:line="270" w:before="0" w:after="0"/>
        <w:rPr/>
      </w:pPr>
      <w:r>
        <w:rPr>
          <w:rFonts w:eastAsia="Times New Roman" w:cs="Verdana" w:ascii="Verdana" w:hAnsi="Verdana"/>
          <w:b/>
          <w:bCs/>
          <w:color w:val="000000"/>
          <w:sz w:val="18"/>
          <w:szCs w:val="18"/>
          <w:lang w:val="en-US" w:eastAsia="ru-RU"/>
        </w:rPr>
        <w:t>70.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Ja darba ņēmēju brīvas pārvietošanās pārejas periodā, kas noteikts saskaņā ar Līgumu starp Beļģijas Karalisti, Dānijas Karalisti, Vācijas Federatīvo Republiku, Grieķijas Republiku, Spānijas Karalisti, Francijas Republiku, Īriju, Itālijas Republiku, Luksemburgas Lielhercogisti, Nīderlandes Karalisti, Austrijas Republiku, Portugāles Republiku, Somijas Republiku, Zviedrijas Karalisti, Lielbritānijas un Ziemeļīrijas Apvienoto Karalisti (Eiropas Savienības dalībvalstīm) un Čehijas Republiku, Igaunijas Republiku, Kipras Republiku, Latvijas Republiku, Lietuvas Republiku, Ungārijas Republiku, Maltas Republiku, Polijas Republiku, Slovēnijas Republiku, Slovākijas Republiku par Čehijas Republikas, Igaunijas Republikas, Kipras Republikas, Latvijas Republikas, Lietuvas Republikas, Ungārijas Republikas, Maltas Republikas, Polijas Republikas, Slovēnijas Republikas un Slovākijas Republikas pievienošanos Eiropas Savienībai, Līgumu starp Beļģijas Karalisti, Čehijas Republiku, Dānijas Karalisti, Vācijas Federatīvo Republiku, Igaunijas Republiku, Grieķijas Republiku, Spānijas Karalisti, Francijas Republiku, Īriju, Itālijas Republiku, Kipras Republiku, Latvijas Republiku, Lietuvas Republiku, Luksemburgas Lielhercogisti, Ungārijas Republiku, Maltas Republiku, Nīderlandes Karalisti, Austrijas Republiku, Polijas Republiku, Portugāles Republiku, Slovēnijas Republiku, Slovākijas Republiku, Somijas Republiku, Zviedrijas Karalisti, Lielbritānijas un Ziemeļīrijas Apvienoto Karalisti (Eiropas Savienības dalībvalstīm) un Bulgārijas Republiku un Rumāniju par Bulgārijas Republikas un Rumānijas pievienošanos Eiropas Savienībai un Nolīguma starp Eiropas Kopienu un tās dalībvalstīm un Šveices Konfederāciju par personu brīvu pārvietošanos protokolu, būtiski tiek apdraudēts Latvijas darba tirgus vai attiecībā uz Latviju noteikti darba ņēmēju brīvas pārvietošanās ierobežojumi, Ministru kabinets, ievērojot Līguma starp Beļģijas Karalisti, Dānijas Karalisti, Vācijas Federatīvo Republiku, Grieķijas Republiku, Spānijas Karalisti, Francijas Republiku, Īriju, Itālijas Republiku, Luksemburgas Lielhercogisti, Nīderlandes Karalisti, Austrijas Republiku, Portugāles Republiku, Somijas Republiku, Zviedrijas Karalisti, Lielbritānijas un Ziemeļīrijas Apvienoto Karalisti (Eiropas Savienības dalībvalstīm) un Čehijas Republiku, Igaunijas Republiku, Kipras Republiku, Latvijas Republiku, Lietuvas Republiku, Ungārijas Republiku, Maltas Republiku, Polijas Republiku, Slovēnijas Republiku, Slovākijas Republiku par Čehijas Republikas, Igaunijas Republikas, Kipras Republikas, Latvijas Republikas, Lietuvas Republikas, Ungārijas Republikas, Maltas Republikas, Polijas Republikas, Slovēnijas Republikas un Slovākijas Republikas pievienošanos Eiropas Savienībai, Līguma starp Beļģijas Karalisti, Čehijas Republiku, Dānijas Karalisti, Vācijas Federatīvo Republiku, Igaunijas Republiku, Grieķijas Republiku, Spānijas Karalisti, Francijas Republiku, Īriju, Itālijas Republiku, Kipras Republiku, Latvijas Republiku, Lietuvas Republiku, Luksemburgas Lielhercogisti, Ungārijas Republiku, Maltas Republiku, Nīderlandes Karalisti, Austrijas Republiku, Polijas Republiku, Portugāles Republiku, Slovēnijas Republiku, Slovākijas Republiku, Somijas Republiku, Zviedrijas Karalisti, Lielbritānijas un Ziemeļīrijas Apvienoto Karalisti (Eiropas Savienības dalībvalstīm) un Bulgārijas Republiku un Rumāniju par Bulgārijas Republikas un Rumānijas pievienošanos Eiropas Savienībai, Līguma par Čehijas Republikas, Igaunijas Republikas, Kipras Republikas, Latvijas Republikas, Lietuvas Republikas, Ungārijas Republikas, Maltas Republikas, Polijas Republikas, Slovēnijas Republikas un Slovākijas Republikas dalību Eiropas Ekonomikas zonā un Nolīguma starp Eiropas Kopienu un tās dalībvalstīm un Šveices Konfederāciju par personu brīvu pārvietošanos protokola noteikumus, nosaka atbilstošus pretpasā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1.06.2007. likuma redakcijā, kas stājas spēkā 19.07.2007.)</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1" w:name="24146"/>
      <w:r>
        <w:rPr>
          <w:rFonts w:eastAsia="Times New Roman" w:cs="Verdana" w:ascii="Verdana" w:hAnsi="Verdana"/>
          <w:b/>
          <w:bCs/>
          <w:color w:val="000000"/>
          <w:sz w:val="20"/>
          <w:szCs w:val="20"/>
          <w:lang w:val="en-US" w:eastAsia="ru-RU"/>
        </w:rPr>
        <w:t>Pārejas noteikumi</w:t>
      </w:r>
      <w:bookmarkEnd w:id="11"/>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 Dokumentus vīzas vai uzturēšanās atļaujas pieprasīšanai, kas iesniegti līdz 2003.gada 30.aprīlim, izskata saskaņā ar likumu "Par ārvalstnieku un bezvalstnieku ieceļošanu un uzturēšanos Latvijas Republikā".</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2. Šā likuma 1.panta 7.punktā, 23.panta pirmās daļas 2., 3., 5., 7., 8. un 19.punktā un 24.panta pirmās daļas 4.punktā minētos nosacījumus attiecina arī uz Uzņēmumu reģistrā reģistrētiem uzņēmumiem (uzņēmējsabiedrībām), filiālēm, nodaļām un pārstāvniecībām līdz to ierakstīšanai komercreģistrā Komerclikuma spēkā stāšanās kārtības likumā norādītajā termiņā.</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3. Šā likuma 69.pants stājas spēkā 2004.gada 1.maij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04. likuma redakcijā, kas stājas spēkā 15.05.2004.)</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4. Ar šā likuma spēkā stāšanos spēku zaudē likums "Par ārvalstnieku un bezvalstnieku ieceļošanu un uzturēšanos Latvijas Republikā" (Latvijas Republikas Augstākās Padomes un Valdības Ziņotājs, 1992, 27./28.nr.; Latvijas Republikas Saeimas un Ministru Kabineta Ziņotājs, 1997, 3.nr.; 1998, 2., 12., 23.nr.; 1999, 11.nr.; 2000, 23.nr.; 2002, 3., 10.nr.).</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 Šā likuma 24.panta piektā un sestā daļa stājas spēkā 2004.gada 1.maijā.</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6. Līdz attiecīgo šā likuma 4.panta otrās daļas 5.punktā minēto Ministru kabineta noteikumu spēkā stāšanās dienai, bet ne ilgāk kā līdz 2004.gada 1.maijam ir spēkā Ministru kabineta 2003.gada 22.aprīļa noteikumi nr.206 "Valstu saraksts, kuru pilsoņiem (pavalstniekiem) nav nepieciešama vīza vai uzturēšanās atļauja, lai ieceļotu un uzturētos Latvijas Republikā", ciktāl tie nav pretrunā ar šo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8.07.2003. likuma redakcijā, kas stājas spēkā 06.08.2003.)</w:t>
      </w:r>
    </w:p>
    <w:p>
      <w:pPr>
        <w:pStyle w:val="Normal"/>
        <w:spacing w:lineRule="atLeast" w:line="270" w:before="0" w:after="0"/>
        <w:rPr/>
      </w:pPr>
      <w:r>
        <w:rPr>
          <w:rFonts w:eastAsia="Times New Roman" w:cs="Verdana" w:ascii="Verdana" w:hAnsi="Verdana"/>
          <w:color w:val="000000"/>
          <w:sz w:val="18"/>
          <w:szCs w:val="18"/>
          <w:lang w:val="en-US" w:eastAsia="ru-RU"/>
        </w:rPr>
        <w:t>7. Izbraukšanas rīkojumi, lēmumi par piespiedu izraidīšanu vai lēmumi par ārzemnieka iekļaušanu sarakstā, kuri pieņemti, pamatojoties uz kompetentu iestāžu sniegto informāciju un par kuriem ārzemnieks uzzinājis līdz 2005.gada 30.aprīlim, nav pārsūdzami, bet ārzemnieks ir tiesīgs prasīt, lai attiecīgā amatpersona pārskata lēmumu pēc būtības. Ja vēl pastāv apstākļi, kas bija par pamatu lēmuma pieņemšanai, iekšlietu ministrs pieņem lēmumu atbilstoši šā likuma 6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otrajā daļā noteikta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06.2005. likuma redakcijā, kas stājas spēkā 01.07.2005.)</w:t>
      </w:r>
    </w:p>
    <w:p>
      <w:pPr>
        <w:pStyle w:val="Normal"/>
        <w:spacing w:lineRule="atLeast" w:line="270" w:before="0" w:after="0"/>
        <w:rPr/>
      </w:pPr>
      <w:r>
        <w:rPr>
          <w:rFonts w:eastAsia="Times New Roman" w:cs="Verdana" w:ascii="Verdana" w:hAnsi="Verdana"/>
          <w:color w:val="000000"/>
          <w:sz w:val="18"/>
          <w:szCs w:val="18"/>
          <w:lang w:val="en-US" w:eastAsia="ru-RU"/>
        </w:rPr>
        <w:t>8. Līdz šā likuma 6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panta ceturtajā daļā paredzēto Ministru kabineta noteikumu spēkā stāšanās dienai, bet ne ilgāk kā līdz 2005.gada 1.augustam ir spēkā Ministru kabineta 2003.gada 29.aprīļa noteikumi Nr.216 "Kārtība, kādā izmanto, uztur un aktualizē sarakstu par ārzemniekiem, kuriem aizliegta ieceļošana Latvijas Republ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06.2005. likuma redakcijā, kas stājas spēkā 01.07.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9. Līdz šā likuma 24.panta piektās daļas grozījumos paredzēto Ministru kabineta noteikumu spēkā stāšanās dienai, bet ne ilgāk kā līdz 2005.gada 1.jūlijam ir spēkā Ministru kabineta 2004.gada 20.aprīļa noteikumi Nr.319 "Noteikumi par valsts valodas zināšanu apjomu un valsts valodas prasmes pārbaudes kārtību ārzemniekiem, kas ir tiesīgi pieprasīt pastāvīgās uzturēšanās atļauj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6.06.2005. likuma redakcijā, kas stājas spēkā 01.07.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0. Ministru kabinets līdz 2006.gada 1.martam izdod šā likuma 4.panta devītajā un desmitajā daļā minēto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1. Līdz šā likuma 4.panta devītajā un desmitajā daļā minēto Ministru kabineta noteikumu spēkā stāšanās dienai, bet ne ilgāk kā līdz 2006.gada 28.februārim vīza nepieciešama un papildu pārbaude veicama to valstu pilsoņiem, kuras noteiktas Ministru kabineta 2003.gada 15.aprīļa noteikumos Nr.183 "Ielūgumu apstiprināšanas kārtīb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2. Ministru kabinets līdz 2006.gada 1.martam izdod šā likuma 33.panta otrajā daļā, 34.panta pirmās daļas 5.punktā, 35.panta 13.punktā, 36.panta pirmās daļas 4.punktā un 69.pantā minēto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3. Līdz šo pārejas noteikumu 12.punktā minēto Ministru kabineta noteikumu spēkā stāšanās dienai, bet ne ilgāk kā līdz 2006.gada 1.martam piemērojami Ministru kabineta 2003.gada 29.aprīļa noteikumi Nr.213 "Uzturēšanās atļauju noteikumi", Ministru kabineta 2004.gada 9.novembra noteikumi Nr.914 "Kārtība, kādā Latvijas Republikā ieceļo un uzturas Eiropas Savienības dalībvalstu un Eiropas Ekonomikas zonas valstu pilsoņi un viņu ģimenes locekļi" un Veselības ministrijas 2005.gada 21.maija rīkojums Nr.122 "Par veselības traucējumu un slimību sarakstu", ciktāl tie nav pretrunā ar šo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4.11.2005. likuma redakcijā, kas stājas spēkā 27.12.2005.)</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4. Ministru kabinets līdz 2006.gada 1.augustam izdod šā likuma 4.panta astotajā daļā minēto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6.04.2006. likuma redakcijā, kas stājas spēkā 03.05.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5. Līdz šā likuma 6.pantā un 12.panta pirmās daļas 3.punktā paredzēto Ministru kabineta noteikumu spēkā stāšanās dienai, bet ne ilgāk kā līdz 2008.gada 1.aprīlim ir spēkā Ministru kabineta 2007.gada 13.februāra noteikumi Nr.108 "Noteikumi par valsts nodevu par vīzas, uzturēšanās atļaujas vai Eiropas Kopienas pastāvīgā iedzīvotāja statusa Latvijas Republikā pieprasīšanai nepieciešamo dokumentu izskatīšanu un ar to saistītajiem pakalpojumiem" un Ministru kabineta 2003.gada 9.decembra noteikumi Nr.691 "Ārzemnieku veselības apdrošināšanas noteikumi", ciktāl tie nav pretrunā ar šo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23.01.2008.)</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16. Termiņuzturēšanās atļauju šā likuma 23.panta pirmās daļas 28., 29. un 30.punktā noteiktajā kārtībā ārzemniekam ir tiesības pieprasīt, ja ieguldījums kapitālsabiedrības pamatkapitālā noteiktā apmērā izdarīts, nekustamais īpašums noteiktā vērtībā iegādāts vai finanšu investīcijas noteiktā apmērā izdarītas pēc 2010.gada 1.jūlij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2.04.2010. likuma redakcijā, kas stājas spēkā 01.07.2010.)</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 w:name="161883"/>
      <w:r>
        <w:rPr>
          <w:rFonts w:eastAsia="Times New Roman" w:cs="Verdana" w:ascii="Verdana" w:hAnsi="Verdana"/>
          <w:b/>
          <w:bCs/>
          <w:color w:val="000000"/>
          <w:sz w:val="20"/>
          <w:szCs w:val="20"/>
          <w:lang w:val="en-US" w:eastAsia="ru-RU"/>
        </w:rPr>
        <w:t>Informatīva atsauce uz Eiropas Savienības direktīvām</w:t>
      </w:r>
      <w:bookmarkEnd w:id="12"/>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07. likuma redakcijā, kas stājas spēkā 23.01.2008.)</w:t>
      </w:r>
    </w:p>
    <w:p>
      <w:pPr>
        <w:pStyle w:val="Normal"/>
        <w:spacing w:lineRule="atLeast" w:line="270" w:before="0" w:after="0"/>
        <w:rPr/>
      </w:pPr>
      <w:r>
        <w:rPr>
          <w:rFonts w:eastAsia="Times New Roman" w:cs="Verdana" w:ascii="Verdana" w:hAnsi="Verdana"/>
          <w:color w:val="000000"/>
          <w:sz w:val="18"/>
          <w:szCs w:val="18"/>
          <w:lang w:eastAsia="ru-RU"/>
        </w:rPr>
        <w:t>Likumā iekļautas tiesību normas, kas izriet 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iropas Parlamenta un Padomes 1996.gada 16.decembra direktīvas</w:t>
      </w:r>
      <w:r>
        <w:rPr>
          <w:rFonts w:eastAsia="Times New Roman" w:cs="Verdana" w:ascii="Verdana" w:hAnsi="Verdana"/>
          <w:color w:val="000000"/>
          <w:sz w:val="18"/>
          <w:lang w:eastAsia="ru-RU"/>
        </w:rPr>
        <w:t> </w:t>
      </w:r>
      <w:hyperlink r:id="rId11" w:tgtFrame="_blank">
        <w:r>
          <w:rPr>
            <w:rStyle w:val="InternetLink"/>
            <w:rFonts w:eastAsia="Times New Roman" w:cs="Verdana" w:ascii="Verdana" w:hAnsi="Verdana"/>
            <w:color w:val="40407C"/>
            <w:sz w:val="18"/>
            <w:u w:val="single"/>
            <w:lang w:eastAsia="ru-RU"/>
          </w:rPr>
          <w:t>96/71/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darba ņēmēju norīkošanu darbā pakalpojumu sniegšanas jo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2001.gada 28.maija direktīvas</w:t>
      </w:r>
      <w:r>
        <w:rPr>
          <w:rFonts w:eastAsia="Times New Roman" w:cs="Verdana" w:ascii="Verdana" w:hAnsi="Verdana"/>
          <w:color w:val="000000"/>
          <w:sz w:val="18"/>
          <w:lang w:eastAsia="ru-RU"/>
        </w:rPr>
        <w:t> </w:t>
      </w:r>
      <w:hyperlink r:id="rId12" w:tgtFrame="_blank">
        <w:r>
          <w:rPr>
            <w:rStyle w:val="InternetLink"/>
            <w:rFonts w:eastAsia="Times New Roman" w:cs="Verdana" w:ascii="Verdana" w:hAnsi="Verdana"/>
            <w:color w:val="40407C"/>
            <w:sz w:val="18"/>
            <w:u w:val="single"/>
            <w:lang w:eastAsia="ru-RU"/>
          </w:rPr>
          <w:t>2001/40/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ādu lēmumu savstarpēju atzīšanu, kas attiecas uz trešo valstu valstspiederīgo personu izrai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2001.gada 28.jūnija direktīvas</w:t>
      </w:r>
      <w:r>
        <w:rPr>
          <w:rFonts w:eastAsia="Times New Roman" w:cs="Verdana" w:ascii="Verdana" w:hAnsi="Verdana"/>
          <w:color w:val="000000"/>
          <w:sz w:val="18"/>
          <w:lang w:eastAsia="ru-RU"/>
        </w:rPr>
        <w:t> </w:t>
      </w:r>
      <w:hyperlink r:id="rId13" w:tgtFrame="_blank">
        <w:r>
          <w:rPr>
            <w:rStyle w:val="InternetLink"/>
            <w:rFonts w:eastAsia="Times New Roman" w:cs="Verdana" w:ascii="Verdana" w:hAnsi="Verdana"/>
            <w:color w:val="40407C"/>
            <w:sz w:val="18"/>
            <w:u w:val="single"/>
            <w:lang w:eastAsia="ru-RU"/>
          </w:rPr>
          <w:t>2001/51/EK</w:t>
        </w:r>
      </w:hyperlink>
      <w:r>
        <w:rPr>
          <w:rFonts w:eastAsia="Times New Roman" w:cs="Verdana" w:ascii="Verdana" w:hAnsi="Verdana"/>
          <w:color w:val="000000"/>
          <w:sz w:val="18"/>
          <w:szCs w:val="18"/>
          <w:lang w:eastAsia="ru-RU"/>
        </w:rPr>
        <w:t>, ar kuru papildina 26.pantu Konvencijā, ar ko īsteno 1985.gada 14.jūnija Šengenas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s 2003.gada 22.septembra direktīvas</w:t>
      </w:r>
      <w:r>
        <w:rPr>
          <w:rFonts w:eastAsia="Times New Roman" w:cs="Verdana" w:ascii="Verdana" w:hAnsi="Verdana"/>
          <w:color w:val="000000"/>
          <w:sz w:val="18"/>
          <w:lang w:eastAsia="ru-RU"/>
        </w:rPr>
        <w:t> </w:t>
      </w:r>
      <w:hyperlink r:id="rId14" w:tgtFrame="_blank">
        <w:r>
          <w:rPr>
            <w:rStyle w:val="InternetLink"/>
            <w:rFonts w:eastAsia="Times New Roman" w:cs="Verdana" w:ascii="Verdana" w:hAnsi="Verdana"/>
            <w:color w:val="40407C"/>
            <w:sz w:val="18"/>
            <w:u w:val="single"/>
            <w:lang w:eastAsia="ru-RU"/>
          </w:rPr>
          <w:t>2003/86/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iesībām uz ģimenes atkalap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domes 2003.gada 25.novembra direktīvas</w:t>
      </w:r>
      <w:r>
        <w:rPr>
          <w:rFonts w:eastAsia="Times New Roman" w:cs="Verdana" w:ascii="Verdana" w:hAnsi="Verdana"/>
          <w:color w:val="000000"/>
          <w:sz w:val="18"/>
          <w:lang w:eastAsia="ru-RU"/>
        </w:rPr>
        <w:t> </w:t>
      </w:r>
      <w:hyperlink r:id="rId15" w:tgtFrame="_blank">
        <w:r>
          <w:rPr>
            <w:rStyle w:val="InternetLink"/>
            <w:rFonts w:eastAsia="Times New Roman" w:cs="Verdana" w:ascii="Verdana" w:hAnsi="Verdana"/>
            <w:color w:val="40407C"/>
            <w:sz w:val="18"/>
            <w:u w:val="single"/>
            <w:lang w:eastAsia="ru-RU"/>
          </w:rPr>
          <w:t>2003/109/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o trešo valstu pilsoņu statusu, kuri ir kādas dalībvalsts pastāvīgie iedzīvotā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Eiropas Parlamenta un Padomes 2004.gada 29.aprīļa direktīvas</w:t>
      </w:r>
      <w:r>
        <w:rPr>
          <w:rFonts w:eastAsia="Times New Roman" w:cs="Verdana" w:ascii="Verdana" w:hAnsi="Verdana"/>
          <w:color w:val="000000"/>
          <w:sz w:val="18"/>
          <w:lang w:eastAsia="ru-RU"/>
        </w:rPr>
        <w:t> </w:t>
      </w:r>
      <w:hyperlink r:id="rId16" w:tgtFrame="_blank">
        <w:r>
          <w:rPr>
            <w:rStyle w:val="InternetLink"/>
            <w:rFonts w:eastAsia="Times New Roman" w:cs="Verdana" w:ascii="Verdana" w:hAnsi="Verdana"/>
            <w:color w:val="40407C"/>
            <w:sz w:val="18"/>
            <w:u w:val="single"/>
            <w:lang w:eastAsia="ru-RU"/>
          </w:rPr>
          <w:t>2004/38/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Savienības pilsoņu un viņu ģimenes locekļu tiesībām brīvi pārvietoties un uzturēties dalībvalstu teritorijā, ar ko groza regulu (EEK) Nr.</w:t>
      </w:r>
      <w:r>
        <w:rPr>
          <w:rFonts w:eastAsia="Times New Roman" w:cs="Verdana" w:ascii="Verdana" w:hAnsi="Verdana"/>
          <w:color w:val="000000"/>
          <w:sz w:val="18"/>
          <w:lang w:eastAsia="ru-RU"/>
        </w:rPr>
        <w:t> </w:t>
      </w:r>
      <w:hyperlink r:id="rId17" w:tgtFrame="_blank">
        <w:r>
          <w:rPr>
            <w:rStyle w:val="InternetLink"/>
            <w:rFonts w:eastAsia="Times New Roman" w:cs="Verdana" w:ascii="Verdana" w:hAnsi="Verdana"/>
            <w:color w:val="40407C"/>
            <w:sz w:val="18"/>
            <w:u w:val="single"/>
            <w:lang w:eastAsia="ru-RU"/>
          </w:rPr>
          <w:t>1612/68</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atceļ direktīvas</w:t>
      </w:r>
      <w:hyperlink r:id="rId18" w:tgtFrame="_blank">
        <w:r>
          <w:rPr>
            <w:rStyle w:val="InternetLink"/>
            <w:rFonts w:eastAsia="Times New Roman" w:cs="Verdana" w:ascii="Verdana" w:hAnsi="Verdana"/>
            <w:color w:val="40407C"/>
            <w:sz w:val="18"/>
            <w:u w:val="single"/>
            <w:lang w:eastAsia="ru-RU"/>
          </w:rPr>
          <w:t>64/221/EEK</w:t>
        </w:r>
      </w:hyperlink>
      <w:r>
        <w:rPr>
          <w:rFonts w:eastAsia="Times New Roman" w:cs="Verdana" w:ascii="Verdana" w:hAnsi="Verdana"/>
          <w:color w:val="000000"/>
          <w:sz w:val="18"/>
          <w:szCs w:val="18"/>
          <w:lang w:eastAsia="ru-RU"/>
        </w:rPr>
        <w:t>, 68/360/EEK, 72/194/EEK, 73/148/EEK, 75/34/EEK, 75/35/EEK, 90/364/EEK, 90/365/EEK un 93/96/EEK (dokuments attiecas uz EE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domes 2004.gada 29.aprīļa direktīvas</w:t>
      </w:r>
      <w:r>
        <w:rPr>
          <w:rFonts w:eastAsia="Times New Roman" w:cs="Verdana" w:ascii="Verdana" w:hAnsi="Verdana"/>
          <w:color w:val="000000"/>
          <w:sz w:val="18"/>
          <w:lang w:eastAsia="ru-RU"/>
        </w:rPr>
        <w:t> </w:t>
      </w:r>
      <w:hyperlink r:id="rId19" w:tgtFrame="_blank">
        <w:r>
          <w:rPr>
            <w:rStyle w:val="InternetLink"/>
            <w:rFonts w:eastAsia="Times New Roman" w:cs="Verdana" w:ascii="Verdana" w:hAnsi="Verdana"/>
            <w:color w:val="40407C"/>
            <w:sz w:val="18"/>
            <w:u w:val="single"/>
            <w:lang w:eastAsia="ru-RU"/>
          </w:rPr>
          <w:t>2004/81/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uzturēšanās atļauju, ko izdod trešo valstu valstspiederīgām personām, kuras ir cilvēku tirdzniecības upuri vai kurām ir palīdzēts nelegāli imigrēt un kuras sadarbojas ar kompetentajām iestād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domes 2004.gada 13.decembra direktīvas</w:t>
      </w:r>
      <w:r>
        <w:rPr>
          <w:rFonts w:eastAsia="Times New Roman" w:cs="Verdana" w:ascii="Verdana" w:hAnsi="Verdana"/>
          <w:color w:val="000000"/>
          <w:sz w:val="18"/>
          <w:lang w:eastAsia="ru-RU"/>
        </w:rPr>
        <w:t> </w:t>
      </w:r>
      <w:hyperlink r:id="rId20" w:tgtFrame="_blank">
        <w:r>
          <w:rPr>
            <w:rStyle w:val="InternetLink"/>
            <w:rFonts w:eastAsia="Times New Roman" w:cs="Verdana" w:ascii="Verdana" w:hAnsi="Verdana"/>
            <w:color w:val="40407C"/>
            <w:sz w:val="18"/>
            <w:u w:val="single"/>
            <w:lang w:eastAsia="ru-RU"/>
          </w:rPr>
          <w:t>2004/114/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nosacījumiem attiecībā uz trešo valstu pilsoņu uzņemšanu studiju, skolēnu apmaiņas, prakses vai stažēšanās, nesaņemot atalgojumu, vai brīvprātīga darba nolū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domes 2005.gada 12.oktobra direktīvas</w:t>
      </w:r>
      <w:r>
        <w:rPr>
          <w:rFonts w:eastAsia="Times New Roman" w:cs="Verdana" w:ascii="Verdana" w:hAnsi="Verdana"/>
          <w:color w:val="000000"/>
          <w:sz w:val="18"/>
          <w:lang w:eastAsia="ru-RU"/>
        </w:rPr>
        <w:t> </w:t>
      </w:r>
      <w:hyperlink r:id="rId21" w:tgtFrame="_blank">
        <w:r>
          <w:rPr>
            <w:rStyle w:val="InternetLink"/>
            <w:rFonts w:eastAsia="Times New Roman" w:cs="Verdana" w:ascii="Verdana" w:hAnsi="Verdana"/>
            <w:color w:val="40407C"/>
            <w:sz w:val="18"/>
            <w:u w:val="single"/>
            <w:lang w:eastAsia="ru-RU"/>
          </w:rPr>
          <w:t>2005/71/EK</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īpašu procedūru trešo valstu valstspiederīgo personu uzņemšanai zinātniskās pētniecības nolūkos.</w:t>
      </w:r>
    </w:p>
    <w:p>
      <w:pPr>
        <w:pStyle w:val="Normal"/>
        <w:spacing w:lineRule="atLeast" w:line="270" w:before="0" w:after="0"/>
        <w:rPr/>
      </w:pPr>
      <w:r>
        <w:rPr>
          <w:rFonts w:eastAsia="Times New Roman" w:cs="Verdana" w:ascii="Verdana" w:hAnsi="Verdana"/>
          <w:color w:val="000000"/>
          <w:sz w:val="18"/>
          <w:szCs w:val="18"/>
          <w:lang w:val="en-US" w:eastAsia="ru-RU"/>
        </w:rPr>
        <w:t>Likums stājas spēkā 2003.gada 1.ma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ums Saeimā pieņemts 2002.gada 31.oktobrī.</w:t>
      </w:r>
    </w:p>
    <w:p>
      <w:pPr>
        <w:pStyle w:val="Normal"/>
        <w:spacing w:lineRule="atLeast" w:line="270" w:before="0" w:after="0"/>
        <w:jc w:val="right"/>
        <w:rPr/>
      </w:pPr>
      <w:r>
        <w:rPr>
          <w:rFonts w:eastAsia="Times New Roman" w:cs="Verdana" w:ascii="Verdana" w:hAnsi="Verdana"/>
          <w:color w:val="000000"/>
          <w:sz w:val="18"/>
          <w:szCs w:val="18"/>
          <w:lang w:val="en-US" w:eastAsia="ru-RU"/>
        </w:rPr>
        <w:t>Valsts prezidentes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Saeimas priekšsēdētāja I.Ūdre</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Rīgā 2002.gada 20.novembrī</w:t>
      </w:r>
    </w:p>
    <w:p>
      <w:pPr>
        <w:pStyle w:val="Normal"/>
        <w:spacing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Fontsize2">
    <w:name w:val="fontsiz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OJ:L:2007:029:0003:0009:LV:PDF" TargetMode="External"/><Relationship Id="rId3" Type="http://schemas.openxmlformats.org/officeDocument/2006/relationships/hyperlink" Target="http://eur-lex.europa.eu/LexUriServ/LexUriServ.do?uri=OJ:L:2007:029:0003:0009:LV:PDF" TargetMode="External"/><Relationship Id="rId4" Type="http://schemas.openxmlformats.org/officeDocument/2006/relationships/hyperlink" Target="http://eur-lex.europa.eu/LexUriServ/LexUriServ.do?uri=OJ:L:2009:243:0001:01:LV:HTML" TargetMode="External"/><Relationship Id="rId5" Type="http://schemas.openxmlformats.org/officeDocument/2006/relationships/hyperlink" Target="http://eur-lex.europa.eu/LexUriServ/LexUriServ.do?uri=OJ:L:2009:243:0001:01:LV:HTML" TargetMode="External"/><Relationship Id="rId6" Type="http://schemas.openxmlformats.org/officeDocument/2006/relationships/hyperlink" Target="http://eur-lex.europa.eu/LexUriServ/LexUriServ.do?uri=CONSLEG:2006R0562:20090224:LV:HTML" TargetMode="External"/><Relationship Id="rId7" Type="http://schemas.openxmlformats.org/officeDocument/2006/relationships/hyperlink" Target="http://eur-lex.europa.eu/LexUriServ/LexUriServ.do?uri=CONSLEG:2006R0562:20090224:LV:HTML" TargetMode="External"/><Relationship Id="rId8" Type="http://schemas.openxmlformats.org/officeDocument/2006/relationships/hyperlink" Target="http://eur-lex.europa.eu/LexUriServ/LexUriServ.do?uri=CONSLEG:2006R0562:20090224:LV:HTML" TargetMode="External"/><Relationship Id="rId9" Type="http://schemas.openxmlformats.org/officeDocument/2006/relationships/hyperlink" Target="http://eur-lex.europa.eu/LexUriServ/LexUriServ.do?uri=CONSLEG:2006R0562:20090224:LV:HTML" TargetMode="External"/><Relationship Id="rId10" Type="http://schemas.openxmlformats.org/officeDocument/2006/relationships/hyperlink" Target="http://eur-lex.europa.eu/LexUriServ/LexUriServ.do?uri=CONSLEG:2006R0562:20090224:LV:HTML" TargetMode="External"/><Relationship Id="rId11" Type="http://schemas.openxmlformats.org/officeDocument/2006/relationships/hyperlink" Target="http://eur-lex.europa.eu/LexUriServ/LexUriServ.do?uri=CELEX:31996L0071:LV:HTML" TargetMode="External"/><Relationship Id="rId12" Type="http://schemas.openxmlformats.org/officeDocument/2006/relationships/hyperlink" Target="http://eur-lex.europa.eu/LexUriServ/LexUriServ.do?uri=OJ:L:2001:149:0034:01:LV:HTML" TargetMode="External"/><Relationship Id="rId13" Type="http://schemas.openxmlformats.org/officeDocument/2006/relationships/hyperlink" Target="http://eur-lex.europa.eu/LexUriServ/LexUriServ.do?uri=OJ:L:2001:187:0045:01:LV:HTML" TargetMode="External"/><Relationship Id="rId14" Type="http://schemas.openxmlformats.org/officeDocument/2006/relationships/hyperlink" Target="http://eur-lex.europa.eu/LexUriServ/LexUriServ.do?uri=OJ:L:2003:251:0012:01:LV:HTML" TargetMode="External"/><Relationship Id="rId15" Type="http://schemas.openxmlformats.org/officeDocument/2006/relationships/hyperlink" Target="http://eur-lex.europa.eu/LexUriServ/LexUriServ.do?uri=OJ:L:2004:016:0044:01:LV:HTML" TargetMode="External"/><Relationship Id="rId16" Type="http://schemas.openxmlformats.org/officeDocument/2006/relationships/hyperlink" Target="http://eur-lex.europa.eu/LexUriServ/LexUriServ.do?uri=OJ:L:2004:158:0077:01:LV:HTML" TargetMode="External"/><Relationship Id="rId17" Type="http://schemas.openxmlformats.org/officeDocument/2006/relationships/hyperlink" Target="http://eur-lex.europa.eu/LexUriServ/LexUriServ.do?uri=DD:05:01:31968R1612:LV:PDF" TargetMode="External"/><Relationship Id="rId18" Type="http://schemas.openxmlformats.org/officeDocument/2006/relationships/hyperlink" Target="http://eur-lex.europa.eu/LexUriServ/LexUriServ.do?uri=CELEX:31964L0221:LV:HTML" TargetMode="External"/><Relationship Id="rId19" Type="http://schemas.openxmlformats.org/officeDocument/2006/relationships/hyperlink" Target="http://eur-lex.europa.eu/LexUriServ/LexUriServ.do?uri=CELEX:32004L0081:LV:HTML" TargetMode="External"/><Relationship Id="rId20" Type="http://schemas.openxmlformats.org/officeDocument/2006/relationships/hyperlink" Target="http://eur-lex.europa.eu/LexUriServ/LexUriServ.do?uri=CELEX:32004L0114:LV:HTML" TargetMode="External"/><Relationship Id="rId21" Type="http://schemas.openxmlformats.org/officeDocument/2006/relationships/hyperlink" Target="http://eur-lex.europa.eu/LexUriServ/LexUriServ.do?uri=OJ:L:2005:289:0015:01:LV:HTML"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08:00Z</dcterms:created>
  <dc:creator>WiND2009</dc:creator>
  <dc:description/>
  <cp:keywords/>
  <dc:language>en-US</dc:language>
  <cp:lastModifiedBy>WiND2009</cp:lastModifiedBy>
  <dcterms:modified xsi:type="dcterms:W3CDTF">2011-06-08T11:13:00Z</dcterms:modified>
  <cp:revision>1</cp:revision>
  <dc:subject/>
  <dc:title/>
</cp:coreProperties>
</file>