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Civillikums. PIRMĀ DAĻA. Ģimenes tiesības</w:t>
      </w:r>
    </w:p>
    <w:p>
      <w:pPr>
        <w:pStyle w:val="Normal"/>
        <w:spacing w:lineRule="atLeast" w:line="270" w:before="0" w:after="0"/>
        <w:jc w:val="center"/>
        <w:rPr/>
      </w:pPr>
      <w:bookmarkStart w:id="0" w:name="35185"/>
      <w:bookmarkStart w:id="1" w:name="35184"/>
      <w:bookmarkEnd w:id="1"/>
      <w:r>
        <w:rPr>
          <w:rFonts w:eastAsia="Times New Roman" w:cs="Verdana" w:ascii="Verdana" w:hAnsi="Verdana"/>
          <w:b/>
          <w:bCs/>
          <w:color w:val="000000"/>
          <w:sz w:val="20"/>
          <w:szCs w:val="20"/>
          <w:lang w:eastAsia="ru-RU"/>
        </w:rPr>
        <w:t>PIRM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ulība</w:t>
      </w:r>
      <w:bookmarkEnd w:id="0"/>
    </w:p>
    <w:p>
      <w:pPr>
        <w:pStyle w:val="Normal"/>
        <w:spacing w:lineRule="atLeast" w:line="270" w:before="0" w:after="0"/>
        <w:jc w:val="center"/>
        <w:rPr/>
      </w:pPr>
      <w:bookmarkStart w:id="2" w:name="35186"/>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derināšanās</w:t>
      </w:r>
      <w:bookmarkEnd w:id="2"/>
    </w:p>
    <w:p>
      <w:pPr>
        <w:pStyle w:val="Normal"/>
        <w:spacing w:lineRule="atLeast" w:line="270" w:before="0" w:after="0"/>
        <w:rPr/>
      </w:pPr>
      <w:r>
        <w:rPr>
          <w:rFonts w:eastAsia="Times New Roman" w:cs="Verdana" w:ascii="Verdana" w:hAnsi="Verdana"/>
          <w:b/>
          <w:bCs/>
          <w:color w:val="000000"/>
          <w:sz w:val="18"/>
          <w:szCs w:val="18"/>
          <w:lang w:eastAsia="ru-RU"/>
        </w:rPr>
        <w:t>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derināšanās ir savstarpējs solījums savienoties laulībā. Saderināšanās nedod tiesību prasīt tiesas ceļā laulības noslē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īgumsods, kas noteikts gadījumam, ja kāds atsakās doties laulībā, nav spēkā.</w:t>
      </w:r>
    </w:p>
    <w:p>
      <w:pPr>
        <w:pStyle w:val="Normal"/>
        <w:spacing w:lineRule="atLeast" w:line="270" w:before="0" w:after="0"/>
        <w:rPr/>
      </w:pPr>
      <w:r>
        <w:rPr>
          <w:rFonts w:eastAsia="Times New Roman" w:cs="Verdana" w:ascii="Verdana" w:hAnsi="Verdana"/>
          <w:b/>
          <w:bCs/>
          <w:color w:val="000000"/>
          <w:sz w:val="18"/>
          <w:szCs w:val="18"/>
          <w:lang w:eastAsia="ru-RU"/>
        </w:rPr>
        <w:t>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derināšanos atceļ vai ja kāds saderinātais no tās atkāpjas, katram saderinātajam jāatdod visa manta, ko viņam dāvinājis otrs, viņa vecāki vai cita persona sakarā ar nodomāto laulību. Tiesība atprasīt dāvanas nepāriet uz mirušā dāvinātāja mantiniekiem, bet mirušā celto prasību mantinieki var turpin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av jādod atpakaļ dāvanas, ja laulība nenotiek tāpēc,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derinātais dāvinātājs mir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āvinātājs atteicies doties laulībā bez svarīga iemesla un</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āvinātāja uzvešanās bijusi otram saderinātajam svarīgs iemesls no laulības atteikties.</w:t>
      </w:r>
    </w:p>
    <w:p>
      <w:pPr>
        <w:pStyle w:val="Normal"/>
        <w:spacing w:lineRule="atLeast" w:line="270" w:before="0" w:after="0"/>
        <w:rPr/>
      </w:pPr>
      <w:r>
        <w:rPr>
          <w:rFonts w:eastAsia="Times New Roman" w:cs="Verdana" w:ascii="Verdana" w:hAnsi="Verdana"/>
          <w:b/>
          <w:bCs/>
          <w:color w:val="000000"/>
          <w:sz w:val="18"/>
          <w:szCs w:val="18"/>
          <w:lang w:eastAsia="ru-RU"/>
        </w:rPr>
        <w:t>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no saderinātajiem bez svarīga iemesla atsakās doties laulībā vai tā uzvedas, ka šī uzvešanās ir otram saderinātajam svarīgs iemesls no laulības atteikties, šis pēdējais saderinātais, viņa vecāki vai personas, kas kaut ko izdevušas saderināto labā, var prasīt no vainīgā saderinātā, lai atlīdzina tiešos zaudējumus, kas viņiem cēlušies sakarā ar to, ka viņi nākamās laulības izredzē kaut ko izdevuši vai noslēguši kādas sais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atkarīgi no tā pats saderinātais var prasīt no otra saderinātā, kas devis iemeslu atcelt saderināšanos, lai atlīdzina zaudējumus, kurus viņš cietis no tādas darbības, kas attiecas uz viņa mantu un varbūtējo peļņu un ko viņš izdarījis sakarā ar nodomāto lau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Zaudējumu atlīdzības apmērs saskaņojams ar vainīgā saderināta mantas līdzekļ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saderināšanās izrietošās prasības noilgst viena gada laikā, skaitot no tās dienas, kad saderināšanās atcelta vai kad saderinātais no tās atkāpies, bet saderinātās līgavas grūtniecības gadījumā — no tās dienas, kad viņa dzemdējusi, ja tajā laikā saderināšanās jau bijusi atcelta vai saderinātais no tās bijis atkāpies.</w:t>
      </w:r>
    </w:p>
    <w:p>
      <w:pPr>
        <w:pStyle w:val="Normal"/>
        <w:spacing w:lineRule="atLeast" w:line="270" w:before="0" w:after="0"/>
        <w:jc w:val="center"/>
        <w:rPr/>
      </w:pPr>
      <w:bookmarkStart w:id="3" w:name="35193"/>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ulības noslēgšana un izbeigšanās</w:t>
      </w:r>
      <w:bookmarkEnd w:id="3"/>
    </w:p>
    <w:p>
      <w:pPr>
        <w:pStyle w:val="Normal"/>
        <w:spacing w:lineRule="atLeast" w:line="270" w:before="0" w:after="0"/>
        <w:jc w:val="center"/>
        <w:rPr>
          <w:rFonts w:ascii="Verdana" w:hAnsi="Verdana" w:eastAsia="Times New Roman" w:cs="Verdana"/>
          <w:b/>
          <w:b/>
          <w:bCs/>
          <w:color w:val="000000"/>
          <w:sz w:val="20"/>
          <w:szCs w:val="20"/>
          <w:lang w:eastAsia="ru-RU"/>
        </w:rPr>
      </w:pPr>
      <w:bookmarkStart w:id="4" w:name="35194"/>
      <w:bookmarkEnd w:id="4"/>
      <w:r>
        <w:rPr>
          <w:rFonts w:eastAsia="Times New Roman" w:cs="Verdana" w:ascii="Verdana" w:hAnsi="Verdana"/>
          <w:b/>
          <w:bCs/>
          <w:color w:val="000000"/>
          <w:sz w:val="20"/>
          <w:szCs w:val="20"/>
          <w:lang w:eastAsia="ru-RU"/>
        </w:rPr>
        <w:t>I. Šķēršļi laulības noslēgšanai</w:t>
      </w:r>
    </w:p>
    <w:p>
      <w:pPr>
        <w:pStyle w:val="Normal"/>
        <w:spacing w:lineRule="atLeast" w:line="270" w:before="0" w:after="0"/>
        <w:rPr/>
      </w:pPr>
      <w:bookmarkStart w:id="5" w:name="35194"/>
      <w:bookmarkEnd w:id="5"/>
      <w:r>
        <w:rPr>
          <w:rFonts w:eastAsia="Times New Roman" w:cs="Verdana" w:ascii="Verdana" w:hAnsi="Verdana"/>
          <w:b/>
          <w:bCs/>
          <w:color w:val="000000"/>
          <w:sz w:val="18"/>
          <w:szCs w:val="18"/>
          <w:lang w:eastAsia="ru-RU"/>
        </w:rPr>
        <w:t>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liegta laulība pirms astoņpadsmit gadu vecuma sasniegšanas, izņemot 33. pantā paredzēto gadījumu.</w:t>
      </w:r>
    </w:p>
    <w:p>
      <w:pPr>
        <w:pStyle w:val="Normal"/>
        <w:spacing w:lineRule="atLeast" w:line="270" w:before="0" w:after="0"/>
        <w:rPr/>
      </w:pPr>
      <w:r>
        <w:rPr>
          <w:rFonts w:eastAsia="Times New Roman" w:cs="Verdana" w:ascii="Verdana" w:hAnsi="Verdana"/>
          <w:b/>
          <w:bCs/>
          <w:color w:val="000000"/>
          <w:sz w:val="18"/>
          <w:szCs w:val="18"/>
          <w:lang w:eastAsia="ru-RU"/>
        </w:rPr>
        <w:t>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a gadījumā ar vecāku vai aizbildņu piekrišanu var doties laulībā persona, kas sasniegusi sešpadsmit gadu vecumu, ja laulība tiek noslēgta ar pilngadīgu personu. Ja vecāki vai aizbildņi bez svarīga iemesla liedzas dot atļauju, tad atļauju var dot bāriņtiesa pēc tās vietas, kur dzīvo vecāki vai iecelti aizbildņi.</w:t>
      </w:r>
    </w:p>
    <w:p>
      <w:pPr>
        <w:pStyle w:val="Normal"/>
        <w:spacing w:lineRule="atLeast" w:line="270" w:before="0" w:after="0"/>
        <w:rPr/>
      </w:pPr>
      <w:r>
        <w:rPr>
          <w:rFonts w:eastAsia="Times New Roman" w:cs="Verdana" w:ascii="Verdana" w:hAnsi="Verdana"/>
          <w:b/>
          <w:bCs/>
          <w:color w:val="000000"/>
          <w:sz w:val="18"/>
          <w:szCs w:val="18"/>
          <w:lang w:eastAsia="ru-RU"/>
        </w:rPr>
        <w:t>34.</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Aizliegta laulība personām, kuras tiesa atzinusi par rīcības nespējīgām gara slimības vai plānprātības dēļ.</w:t>
      </w:r>
    </w:p>
    <w:p>
      <w:pPr>
        <w:pStyle w:val="Normal"/>
        <w:spacing w:lineRule="atLeast" w:line="270" w:before="0" w:after="0"/>
        <w:rPr/>
      </w:pPr>
      <w:r>
        <w:rPr>
          <w:rFonts w:eastAsia="Times New Roman" w:cs="Verdana" w:ascii="Verdana" w:hAnsi="Verdana"/>
          <w:b/>
          <w:bCs/>
          <w:color w:val="000000"/>
          <w:sz w:val="18"/>
          <w:szCs w:val="18"/>
          <w:lang w:eastAsia="ru-RU"/>
        </w:rPr>
        <w:t>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liegta laulība radiniekiem taisnā līnijā, brāļiem ar māsām un pusbrāļiem ar pusmāsām (213.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liegta laulība starp viena dzimuma personām.</w:t>
      </w:r>
    </w:p>
    <w:p>
      <w:pPr>
        <w:pStyle w:val="Normal"/>
        <w:spacing w:lineRule="atLeast" w:line="270" w:before="0" w:after="0"/>
        <w:rPr/>
      </w:pPr>
      <w:r>
        <w:rPr>
          <w:rFonts w:eastAsia="Times New Roman" w:cs="Verdana" w:ascii="Verdana" w:hAnsi="Verdana"/>
          <w:b/>
          <w:bCs/>
          <w:color w:val="000000"/>
          <w:sz w:val="18"/>
          <w:szCs w:val="18"/>
          <w:lang w:eastAsia="ru-RU"/>
        </w:rPr>
        <w:t>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37.</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Aizliegta laulība starp adoptētāju un adoptēto, izņemot gadījumus, ja izbeigtas ar adopciju nodibinātās tiesiskās attiecības.</w:t>
      </w:r>
    </w:p>
    <w:p>
      <w:pPr>
        <w:pStyle w:val="Normal"/>
        <w:spacing w:lineRule="atLeast" w:line="270" w:before="0" w:after="0"/>
        <w:rPr/>
      </w:pPr>
      <w:r>
        <w:rPr>
          <w:rFonts w:eastAsia="Times New Roman" w:cs="Verdana" w:ascii="Verdana" w:hAnsi="Verdana"/>
          <w:b/>
          <w:bCs/>
          <w:color w:val="000000"/>
          <w:sz w:val="18"/>
          <w:szCs w:val="18"/>
          <w:lang w:eastAsia="ru-RU"/>
        </w:rPr>
        <w:t>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liegta jauna laulība personai, kas jau atrodas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aizliegta laulība aizbildnim ar aizbilstamo un aizgādnim ar aizgādnībā esošo, iekām nav izbeigtas aizbildnības vai aizgādnības attiec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 w:name="40635"/>
      <w:bookmarkEnd w:id="6"/>
      <w:r>
        <w:rPr>
          <w:rFonts w:eastAsia="Times New Roman" w:cs="Verdana" w:ascii="Verdana" w:hAnsi="Verdana"/>
          <w:b/>
          <w:bCs/>
          <w:color w:val="000000"/>
          <w:sz w:val="20"/>
          <w:szCs w:val="20"/>
          <w:lang w:eastAsia="ru-RU"/>
        </w:rPr>
        <w:t>II. Iesniegums laulības noslēgšanai. Izsludināšana</w:t>
      </w:r>
    </w:p>
    <w:p>
      <w:pPr>
        <w:pStyle w:val="Normal"/>
        <w:spacing w:lineRule="atLeast" w:line="270" w:before="0" w:after="0"/>
        <w:jc w:val="center"/>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bookmarkStart w:id="7" w:name="40635"/>
      <w:bookmarkStart w:id="8" w:name="40635"/>
      <w:bookmarkEnd w:id="8"/>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10.03.2005. likuma redakcijā,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rms laulāšanas notiek izsludināšana.</w:t>
      </w:r>
    </w:p>
    <w:p>
      <w:pPr>
        <w:pStyle w:val="Normal"/>
        <w:spacing w:lineRule="atLeast" w:line="270" w:before="0" w:after="0"/>
        <w:rPr/>
      </w:pPr>
      <w:r>
        <w:rPr>
          <w:rFonts w:eastAsia="Times New Roman" w:cs="Verdana" w:ascii="Verdana" w:hAnsi="Verdana"/>
          <w:b/>
          <w:bCs/>
          <w:color w:val="000000"/>
          <w:sz w:val="18"/>
          <w:szCs w:val="18"/>
          <w:lang w:eastAsia="ru-RU"/>
        </w:rPr>
        <w:t>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s, kas vēlas doties laulībā, izņemot 51. pantā paredzētos gadījumus, iesniedz par to iesniegumu dzimtsarakstu nodaļ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2.</w:t>
      </w:r>
      <w:r>
        <w:rPr>
          <w:rFonts w:eastAsia="Times New Roman" w:cs="Verdana" w:ascii="Verdana" w:hAnsi="Verdana"/>
          <w:b/>
          <w:bCs/>
          <w:color w:val="000000"/>
          <w:sz w:val="18"/>
          <w:lang w:eastAsia="ru-RU"/>
        </w:rPr>
        <w:t> </w:t>
      </w:r>
      <w:r>
        <w:rPr>
          <w:rFonts w:eastAsia="Times New Roman" w:cs="Verdana" w:ascii="Verdana" w:hAnsi="Verdana"/>
          <w:i/>
          <w:iCs/>
          <w:color w:val="000000"/>
          <w:sz w:val="15"/>
          <w:lang w:eastAsia="ru-RU"/>
        </w:rPr>
        <w:t>(Izslēgts ar 28.10.2010. likumu, kas stājas spēkā 01.02.201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3.</w:t>
      </w:r>
      <w:r>
        <w:rPr>
          <w:rFonts w:eastAsia="Times New Roman" w:cs="Verdana" w:ascii="Verdana" w:hAnsi="Verdana"/>
          <w:b/>
          <w:bCs/>
          <w:color w:val="000000"/>
          <w:sz w:val="18"/>
          <w:lang w:eastAsia="ru-RU"/>
        </w:rPr>
        <w:t> </w:t>
      </w:r>
      <w:r>
        <w:rPr>
          <w:rFonts w:eastAsia="Times New Roman" w:cs="Verdana" w:ascii="Verdana" w:hAnsi="Verdana"/>
          <w:i/>
          <w:iCs/>
          <w:color w:val="000000"/>
          <w:sz w:val="15"/>
          <w:lang w:eastAsia="ru-RU"/>
        </w:rPr>
        <w:t>(Izslēgts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udināšanu izdara dzimtsarakstu nodaļa, kurā iesniegts iesniegums par vēlēšanos doties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sludināšana nav atļau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sniedzot iesniegumu, nav ievēroti likum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 dokumentiem redzams, ka laulības noslēgšanai ir šķērš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sludināšanu noraidot, dzimtsarakstu nodaļas vadītājs taisa motivētu lēmumu, ko izsludināmie divu nedēļu laikā var pārsūdzēt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udināšana notiek, izliekot uz vienu mēnesi sludinājumu dzimtsarakstu nodaļā, kurā iesniegts iesniegums par vēlēšanos doties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teidzamos gadījumos, raugoties pēc apstākļiem, dzimtsarakstu nodaļas vadītājam ir tiesība saīsināt izsludināšanas laiku pēc sava iesk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ā (45.) pantā paredzētajā laikā personas, kuru tiesības šī laulība aizskartu, var celt ierunas pret tās noslēgšanu, aizrādot uz likumiskiem šķērš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runas pēc 61.—64. panta var celt arī prokur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runas iesniedzamas rakstiski dzimtsarakstu nodaļai pēc izsludināšanas vietas (45. p.).</w:t>
      </w:r>
    </w:p>
    <w:p>
      <w:pPr>
        <w:pStyle w:val="Normal"/>
        <w:spacing w:lineRule="atLeast" w:line="270" w:before="0" w:after="0"/>
        <w:rPr/>
      </w:pPr>
      <w:r>
        <w:rPr>
          <w:rFonts w:eastAsia="Times New Roman" w:cs="Verdana" w:ascii="Verdana" w:hAnsi="Verdana"/>
          <w:b/>
          <w:bCs/>
          <w:color w:val="000000"/>
          <w:sz w:val="18"/>
          <w:szCs w:val="18"/>
          <w:lang w:eastAsia="ru-RU"/>
        </w:rPr>
        <w:t>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celta ieruna, dzimtsarakstu nodaļa, kurā iesniegts iesniegums par vēlēšanos doties laulībā (41. p.), par celto ierunu nekavējoties paziņo izsludinātaj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zsludinātie ierunu atzīst par nepamatotu, viņiem divu nedēļu laikā no paziņojuma saņemšanas dienas jāpaziņo par to dzimtsarakstu nodaļ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daļa nekavējoties to paziņo ierunas cēlējam.</w:t>
      </w:r>
    </w:p>
    <w:p>
      <w:pPr>
        <w:pStyle w:val="Normal"/>
        <w:spacing w:lineRule="atLeast" w:line="270" w:before="0" w:after="0"/>
        <w:rPr/>
      </w:pPr>
      <w:r>
        <w:rPr>
          <w:rFonts w:eastAsia="Times New Roman" w:cs="Verdana" w:ascii="Verdana" w:hAnsi="Verdana"/>
          <w:b/>
          <w:bCs/>
          <w:color w:val="000000"/>
          <w:sz w:val="18"/>
          <w:szCs w:val="18"/>
          <w:lang w:eastAsia="ru-RU"/>
        </w:rPr>
        <w:t>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runas cēlējs divu nedēļu laika, skaitot no tas dienas, kad viņš saņēmis izsludinātā atbildi, iesniedz dzimtsarakstu nodaļai izziņu par tiesā celtu prasību, lai izsludinātajam aizliegtu doties laulībā, nodaļa aptur izsludinājuma gaitu līdz lietas izšķiršanai tiesā.</w:t>
      </w:r>
    </w:p>
    <w:p>
      <w:pPr>
        <w:pStyle w:val="Normal"/>
        <w:spacing w:lineRule="atLeast" w:line="270" w:before="0" w:after="0"/>
        <w:rPr/>
      </w:pPr>
      <w:r>
        <w:rPr>
          <w:rFonts w:eastAsia="Times New Roman" w:cs="Verdana" w:ascii="Verdana" w:hAnsi="Verdana"/>
          <w:b/>
          <w:bCs/>
          <w:color w:val="000000"/>
          <w:sz w:val="18"/>
          <w:szCs w:val="18"/>
          <w:lang w:eastAsia="ru-RU"/>
        </w:rPr>
        <w:t>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runu nav bijis vai prasība nav celta, vai tā ir noraidīta, dzimtsarakstu nodaļā var noslēgt laulību vai arī tā izsniedz iesniegumu par vēlēšanos doties laulībā ar atzīmi par izsludināšanu, lai laulību varētu noslēgt pie garīdznieka vai citā dzimtsarakstu nodaļ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ājamie pieder pie ev.-luterāņu, Romas katoļu, pareizticīgo, vecticībnieku, metodistu, baptistu, septītās dienas adventistu vai Mozus ticīgo (judaistu) konfesijas un vēlas salaulāties pie savas konfesijas garīdznieka, kuram ir attiecīgās konfesijas vadības atļauja, izsludināšanu izdara pēc attiecīgās konfesijas noteikumiem.</w:t>
      </w:r>
    </w:p>
    <w:p>
      <w:pPr>
        <w:pStyle w:val="Normal"/>
        <w:spacing w:lineRule="atLeast" w:line="270" w:before="0" w:after="0"/>
        <w:rPr/>
      </w:pPr>
      <w:r>
        <w:rPr>
          <w:rFonts w:eastAsia="Times New Roman" w:cs="Verdana" w:ascii="Verdana" w:hAnsi="Verdana"/>
          <w:b/>
          <w:bCs/>
          <w:color w:val="000000"/>
          <w:sz w:val="18"/>
          <w:szCs w:val="18"/>
          <w:lang w:eastAsia="ru-RU"/>
        </w:rPr>
        <w:t>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udinātajiem ir tiesības salaulāties sešu mēnešu laikā, skaitot no dienas, kad kļuvis zināms, ka laulības noslēgšanai nav šķēršļu (50.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laulāties var dzimtsarakstu nodaļā vai arī pie garīdznieka (53. p.). Tajā pašā laikā garīdznieks var salaulāt arī pēc 51. panta izsludināto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9" w:name="35217"/>
      <w:bookmarkEnd w:id="9"/>
      <w:r>
        <w:rPr>
          <w:rFonts w:eastAsia="Times New Roman" w:cs="Verdana" w:ascii="Verdana" w:hAnsi="Verdana"/>
          <w:b/>
          <w:bCs/>
          <w:color w:val="000000"/>
          <w:sz w:val="20"/>
          <w:szCs w:val="20"/>
          <w:lang w:eastAsia="ru-RU"/>
        </w:rPr>
        <w:t>III. Laulības noslēgšana</w:t>
      </w:r>
    </w:p>
    <w:p>
      <w:pPr>
        <w:pStyle w:val="Normal"/>
        <w:spacing w:lineRule="atLeast" w:line="270" w:before="0" w:after="0"/>
        <w:rPr/>
      </w:pPr>
      <w:bookmarkStart w:id="10" w:name="35217"/>
      <w:bookmarkEnd w:id="10"/>
      <w:r>
        <w:rPr>
          <w:rFonts w:eastAsia="Times New Roman" w:cs="Verdana" w:ascii="Verdana" w:hAnsi="Verdana"/>
          <w:b/>
          <w:bCs/>
          <w:color w:val="000000"/>
          <w:sz w:val="18"/>
          <w:szCs w:val="18"/>
          <w:lang w:eastAsia="ru-RU"/>
        </w:rPr>
        <w:t>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 dzimtsarakstu nodaļas vadītājs vai 51. pantā norādīto konfesiju garīdznieki, ja ir ievēroti laulības noslēgšanas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zimtsarakstu nodaļas vadītājs vai garīdznieks nelaulā, ja viņiem ir zināmi šķēršļi laulības noslēg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zimtsarakstu nodaļas vadītājs vai garīdznieks var laulāt bez iepriekšējas izsludināšanas, ja līgavainis vai līgava dodas kara gaitās vai arī ja līgavaiņa vai līgavas dzīvību apdraud slim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šana notiek personīgi klātesot līgavainim un līgavai, kā arī diviem pilngadīgiem liec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zimtsarakstu nodaļā laulā atklāti nodaļas telpās vai citās piemērotās telpās. Ārpus šīm telpām var laulāt tikai līgavaiņa vai līgavas slimības vai citu svarīgu iemeslu dē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zimtsarakstu nodaļas vadītājs jautā līgavainim un līgavai, vai viņi vēlas doties laulībā. Ja abi izsaka šo vēlēšanos, vadītājs izsludina, ka uz šīs vienošanās un likuma pamata laulība ir noslē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arīdznieks laulā pēc savas konfesijas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arīdznieki par katru noslēgtu laulību četrpadsmit dienu laikā laulību reģistram vajadzīgās ziņas piesūta tai dzimtsarakstu nodaļai, kuras teritorijā laulāšana notikusi. Par šā pienākuma neizpildīšanu garīdznieku var saukt pie administratīvās atbild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1" w:name="35224"/>
      <w:bookmarkEnd w:id="11"/>
      <w:r>
        <w:rPr>
          <w:rFonts w:eastAsia="Times New Roman" w:cs="Verdana" w:ascii="Verdana" w:hAnsi="Verdana"/>
          <w:b/>
          <w:bCs/>
          <w:color w:val="000000"/>
          <w:sz w:val="20"/>
          <w:szCs w:val="20"/>
          <w:lang w:eastAsia="ru-RU"/>
        </w:rPr>
        <w:t>IV. Laulības neesamība</w:t>
      </w:r>
    </w:p>
    <w:p>
      <w:pPr>
        <w:pStyle w:val="Normal"/>
        <w:spacing w:lineRule="atLeast" w:line="270" w:before="0" w:after="0"/>
        <w:rPr/>
      </w:pPr>
      <w:bookmarkStart w:id="12" w:name="35224"/>
      <w:bookmarkEnd w:id="12"/>
      <w:r>
        <w:rPr>
          <w:rFonts w:eastAsia="Times New Roman" w:cs="Verdana" w:ascii="Verdana" w:hAnsi="Verdana"/>
          <w:b/>
          <w:bCs/>
          <w:color w:val="000000"/>
          <w:sz w:val="18"/>
          <w:szCs w:val="18"/>
          <w:lang w:eastAsia="ru-RU"/>
        </w:rPr>
        <w:t>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zīt laulību par neesošu var tikai turpmākajos (60.—67.) pantos paredzētajos gadījumos.</w:t>
      </w:r>
    </w:p>
    <w:p>
      <w:pPr>
        <w:pStyle w:val="Normal"/>
        <w:spacing w:lineRule="atLeast" w:line="270" w:before="0" w:after="0"/>
        <w:rPr/>
      </w:pPr>
      <w:r>
        <w:rPr>
          <w:rFonts w:eastAsia="Times New Roman" w:cs="Verdana" w:ascii="Verdana" w:hAnsi="Verdana"/>
          <w:b/>
          <w:bCs/>
          <w:color w:val="000000"/>
          <w:sz w:val="18"/>
          <w:szCs w:val="18"/>
          <w:lang w:eastAsia="ru-RU"/>
        </w:rPr>
        <w:t>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esošu atzīstama laulība, kas nav slēgta ne dzimtsarakstu nodaļā, ne pie garīdznieka (53.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neesošu atzīstama laulība, kas noslēgta fiktīvi, t. i., bez nolūka izveidot ģimeni.</w:t>
      </w:r>
    </w:p>
    <w:p>
      <w:pPr>
        <w:pStyle w:val="Normal"/>
        <w:spacing w:lineRule="atLeast" w:line="270" w:before="0" w:after="0"/>
        <w:rPr/>
      </w:pPr>
      <w:r>
        <w:rPr>
          <w:rFonts w:eastAsia="Times New Roman" w:cs="Verdana" w:ascii="Verdana" w:hAnsi="Verdana"/>
          <w:b/>
          <w:bCs/>
          <w:color w:val="000000"/>
          <w:sz w:val="18"/>
          <w:szCs w:val="18"/>
          <w:lang w:eastAsia="ru-RU"/>
        </w:rPr>
        <w:t>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esošu atzīstama laulība, kas noslēgta, iekam laulātie vai viens no viņiem sasnieguši 32. vai 33. pantā paredzēto vec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ī laulība nav atzīstama par neesošu, ja tai sekojusi sievas grūtniecība vai ja abi laulātie līdz tiesas spriedumam noteikto vecumu ir sasnieguši.</w:t>
      </w:r>
    </w:p>
    <w:p>
      <w:pPr>
        <w:pStyle w:val="Normal"/>
        <w:spacing w:lineRule="atLeast" w:line="270" w:before="0" w:after="0"/>
        <w:rPr/>
      </w:pPr>
      <w:r>
        <w:rPr>
          <w:rFonts w:eastAsia="Times New Roman" w:cs="Verdana" w:ascii="Verdana" w:hAnsi="Verdana"/>
          <w:b/>
          <w:bCs/>
          <w:color w:val="000000"/>
          <w:sz w:val="18"/>
          <w:szCs w:val="18"/>
          <w:lang w:eastAsia="ru-RU"/>
        </w:rPr>
        <w:t>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esošu atzīstama laulība, kuras noslēgšanas laikā viens no laulātajiem bijis atzīts par rīcības nespējīgu gara slimības vai plānprātības dēļ vai arī bijis tādā stāvoklī, ka nav varējis saprast savas darbības nozīmi vai to vadīt.</w:t>
      </w:r>
    </w:p>
    <w:p>
      <w:pPr>
        <w:pStyle w:val="Normal"/>
        <w:spacing w:lineRule="atLeast" w:line="270" w:before="0" w:after="0"/>
        <w:rPr/>
      </w:pPr>
      <w:r>
        <w:rPr>
          <w:rFonts w:eastAsia="Times New Roman" w:cs="Verdana" w:ascii="Verdana" w:hAnsi="Verdana"/>
          <w:b/>
          <w:bCs/>
          <w:color w:val="000000"/>
          <w:sz w:val="18"/>
          <w:szCs w:val="18"/>
          <w:lang w:eastAsia="ru-RU"/>
        </w:rPr>
        <w:t>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esošu atzīstama laulība, kas aizliegta laulāto radniecības dēļ (35. p.).</w:t>
      </w:r>
    </w:p>
    <w:p>
      <w:pPr>
        <w:pStyle w:val="Normal"/>
        <w:spacing w:lineRule="atLeast" w:line="270" w:before="0" w:after="0"/>
        <w:rPr/>
      </w:pPr>
      <w:r>
        <w:rPr>
          <w:rFonts w:eastAsia="Times New Roman" w:cs="Verdana" w:ascii="Verdana" w:hAnsi="Verdana"/>
          <w:b/>
          <w:bCs/>
          <w:color w:val="000000"/>
          <w:sz w:val="18"/>
          <w:szCs w:val="18"/>
          <w:lang w:eastAsia="ru-RU"/>
        </w:rPr>
        <w:t>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neesošu atzīstama laulība, kuras noslēgšanas laikā viens no laulātajiem atradies citā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Otro laulību nevar atzīt par neesošu, ja pirmā laulība līdz tiesas spriedumam izbeigusies ar nāvi, šķiršanu vai atzīšanu par neesošu.</w:t>
      </w:r>
    </w:p>
    <w:p>
      <w:pPr>
        <w:pStyle w:val="Normal"/>
        <w:spacing w:lineRule="atLeast" w:line="270" w:before="0" w:after="0"/>
        <w:rPr/>
      </w:pPr>
      <w:r>
        <w:rPr>
          <w:rFonts w:eastAsia="Times New Roman" w:cs="Verdana" w:ascii="Verdana" w:hAnsi="Verdana"/>
          <w:b/>
          <w:bCs/>
          <w:color w:val="000000"/>
          <w:sz w:val="18"/>
          <w:szCs w:val="18"/>
          <w:lang w:eastAsia="ru-RU"/>
        </w:rPr>
        <w:t>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60.—64. pantā norādītajos gadījumos laulības neesamības prasību var celt kā ieinteresētās personas, tā arī prokur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d laulība izbeigusies ar nāvi vai šķirta, prasību var celt tikai tās personas, kuru tiesības šī laulība aizskar. Ja miruši abi laulātie, laulības neesamības prasību celt nevar.</w:t>
      </w:r>
    </w:p>
    <w:p>
      <w:pPr>
        <w:pStyle w:val="Normal"/>
        <w:spacing w:lineRule="atLeast" w:line="270" w:before="0" w:after="0"/>
        <w:rPr/>
      </w:pPr>
      <w:r>
        <w:rPr>
          <w:rFonts w:eastAsia="Times New Roman" w:cs="Verdana" w:ascii="Verdana" w:hAnsi="Verdana"/>
          <w:b/>
          <w:bCs/>
          <w:color w:val="000000"/>
          <w:sz w:val="18"/>
          <w:szCs w:val="18"/>
          <w:lang w:eastAsia="ru-RU"/>
        </w:rPr>
        <w:t>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60.—64. pantā norādītajos gadījumos laulības neesamības prasība nenoilgst.</w:t>
      </w:r>
    </w:p>
    <w:p>
      <w:pPr>
        <w:pStyle w:val="Normal"/>
        <w:spacing w:lineRule="atLeast" w:line="270" w:before="0" w:after="0"/>
        <w:rPr/>
      </w:pPr>
      <w:r>
        <w:rPr>
          <w:rFonts w:eastAsia="Times New Roman" w:cs="Verdana" w:ascii="Verdana" w:hAnsi="Verdana"/>
          <w:b/>
          <w:bCs/>
          <w:color w:val="000000"/>
          <w:sz w:val="18"/>
          <w:szCs w:val="18"/>
          <w:lang w:eastAsia="ru-RU"/>
        </w:rPr>
        <w:t>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is var apstrīdēt laulību, ja viņš tajā devies sodāmu draudu ietekmē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rasība iesniedzama sešu mēnešu laikā no draudu ietekmes izbeigšanās.</w:t>
      </w:r>
    </w:p>
    <w:p>
      <w:pPr>
        <w:pStyle w:val="Normal"/>
        <w:spacing w:lineRule="atLeast" w:line="270" w:before="0" w:after="0"/>
        <w:rPr/>
      </w:pPr>
      <w:r>
        <w:rPr>
          <w:rFonts w:eastAsia="Times New Roman" w:cs="Verdana" w:ascii="Verdana" w:hAnsi="Verdana"/>
          <w:b/>
          <w:bCs/>
          <w:color w:val="000000"/>
          <w:sz w:val="18"/>
          <w:szCs w:val="18"/>
          <w:lang w:eastAsia="ru-RU"/>
        </w:rPr>
        <w:t>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os (60.—64. un 67.) pantos paredzētajos gadījumos laulība uzskatāma par neesošu no noslēgšanas brīž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3" w:name="35235"/>
      <w:bookmarkEnd w:id="13"/>
      <w:r>
        <w:rPr>
          <w:rFonts w:eastAsia="Times New Roman" w:cs="Verdana" w:ascii="Verdana" w:hAnsi="Verdana"/>
          <w:b/>
          <w:bCs/>
          <w:color w:val="000000"/>
          <w:sz w:val="20"/>
          <w:szCs w:val="20"/>
          <w:lang w:eastAsia="ru-RU"/>
        </w:rPr>
        <w:t>V. Laulības šķiršana</w:t>
      </w:r>
    </w:p>
    <w:p>
      <w:pPr>
        <w:pStyle w:val="Normal"/>
        <w:spacing w:lineRule="atLeast" w:line="270" w:before="0" w:after="0"/>
        <w:rPr/>
      </w:pPr>
      <w:bookmarkStart w:id="14" w:name="35235"/>
      <w:bookmarkEnd w:id="14"/>
      <w:r>
        <w:rPr>
          <w:rFonts w:eastAsia="Times New Roman" w:cs="Verdana" w:ascii="Verdana" w:hAnsi="Verdana"/>
          <w:b/>
          <w:bCs/>
          <w:color w:val="000000"/>
          <w:sz w:val="18"/>
          <w:szCs w:val="18"/>
          <w:lang w:eastAsia="ru-RU"/>
        </w:rPr>
        <w:t>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ību var šķirt tikai tiesa vai notārs. Laulību var šķirt tad, ja laulība ir izir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laulību var šķirt šajā nodaļā noteiktajos gadījumos. Laulība ir šķirta no dienas, kad tiesas spriedums par laulības šķiršanu stājie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tārs laulību var šķirt Notariāta likumā noteiktajā kārtībā, ja abi laulātie vienojas par laulības šķiršanu. Laulība ir šķirta no dienas, kad notārs taisījis laulības šķiršanas apliec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a laulību šķir, pamatojoties uz viena laulātā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tārs laulību šķir, pamatojoties uz abu laulāto iesniegumu par laulības šķiršanu, kas sastādīts Notariāta lik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ība uzskatāma par izirušu, ja nepastāv laulāto kopdzīve un nav vairs sagaidāms, ka laulātie to atjaun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ņemams, ka laulība ir izirusi, ja laulātie vismaz trīs gadus dzīvo šķirt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ie dzīvo šķirti, ja viņiem nav kopīgas saimniecības un viens no laulātajiem noteikti negrib to atjaunot, noliedzot laulības kopdzīves iespējamību. Kopīga saimniecība var nepastāvēt arī tad, ja laulātie šķirti dzīvo kopīgā dzīvokl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ātie dzīvo šķirti mazāk nekā trīs gadus, tiesa laulību var šķirt tikai tādā gadījum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ulības turpināšana tam laulātajam, kas pieprasa laulības šķiršanu, ir neiespējama tādu iemeslu dēļ, kuri ir atkarīgi no otra laulātā un kuru dēļ kopdzīve ar viņu būtu neizturama cietsirdība pret laulāto, kas pieprasa laulības šķir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s laulātais piekrīt otra laulātā prasībai šķirt lau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ens no laulātajiem uzsācis kopdzīvi ar citu personu un šajā kopdzīvē ir piedzimis bērns vai ir gaidāma bērna piedzi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iesa uzskata, ka, pastāvot šā panta pirmajā daļā minētajiem apstākļiem, ir iespējams saglabāt laulību, tā laulāto samierināšanas nolūkā var atlikt lietas izskatīšanu uz laiku līdz sešiem mēneš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ie dzīvo šķirti mazāk nekā trīs gadus, notārs laulību var šķirt tikai tādā gadījumā, ja abi laulātie vienojas par laulības šķiršanu un Notariāta likumā noteiktajā kārtībā ir iesnieguši notāram iesniegumu par laulības šķir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laulātais prasa laulības šķiršanu tādu iemeslu dēļ, kas nav minēti šā likuma 74.panta pirmajā daļā, un otrs laulātais nepiekrīt laulības šķiršanai, tiesa laulību nešķir pirms šā likuma 72.pantā norādītā termiņa un laulāto samierināšanas nolūkā atliek lietas izskatī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a laulību nešķir, kaut gan tā ir izirusi, ja un ciktāl laulības saglabāšana izņēmuma kārtā sevišķu iemeslu dēļ ir nepieciešama laulāto kopīgā nepilngadīgā bērna interesē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77.</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Tiesa laulību nešķir, ja laulātie nav vienojušies par kopīgā nepilngadīgā bērna aizgādību, saskarsmes tiesību, bērna uzturlīdzekļiem, kopīgās mantas sadali vai attiecīgas prasības nav izšķirtas pirms laulības šķiršanas un netiek celtas kopā ar prasību par laulības šķir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tārs laulību nešķir, ja laulātie nav apliecinājuši, ka laulība ir izirusi un nav vienojušies par kopīgā nepilngadīgā bērna aizgādību, saskarsmes tiesību, bērna uzturlīdzekļiem un kopīgās mantas sadal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78.</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jc w:val="center"/>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VI. Laulības neesamības un šķiršanas sekas</w:t>
      </w:r>
    </w:p>
    <w:p>
      <w:pPr>
        <w:pStyle w:val="Normal"/>
        <w:spacing w:lineRule="atLeast" w:line="270" w:before="0" w:after="0"/>
        <w:rPr/>
      </w:pPr>
      <w:r>
        <w:rPr>
          <w:rFonts w:eastAsia="Times New Roman" w:cs="Verdana" w:ascii="Verdana" w:hAnsi="Verdana"/>
          <w:b/>
          <w:bCs/>
          <w:color w:val="000000"/>
          <w:sz w:val="18"/>
          <w:szCs w:val="18"/>
          <w:lang w:eastAsia="ru-RU"/>
        </w:rPr>
        <w:t>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ība atzīta par neesošu un tikai viens no bijušajiem laulātajiem, laulībā dodoties, ir zinājis, ka tā atzīstama par tādu, tad otram laulātajam, kurš to nav zinājis, ir tiesības prasīt no v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līdzību par morālo kai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mērā ar viņa mantas stāvokli līdzekļus, ja tas nepieciešams iepriekšējā labklājības līmeņa nodrošināšanai vai uztur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ķirot laulību vai pēc laulības šķiršanas bijušais laulātais var prasīt līdzekļus no otra bijušā laulātā samērā ar viņa mantas stāvokli, ja pēdējais ar savām darbībām veicinājis laulības iziršanu un līdzekļi nepieciešami iepriekšējā labklājības līmeņa nodrošināšanai vai uztur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nākums nodrošināt iepriekšējo labklājības līmeni vai uzturu bijušajam laulātajam izbeidzas pēc tam, kad pēc laulības šķiršanas vai atzīšanas par neesošu pagājis tikpat ilgs laiks, cik attiecīgi ilgusi šķirtā laulība vai kopdzīve laulībā, kas atzīta par neesošu. Gadījumos, kad bijušo laulāto kopīgs bērns šajā laikā nav sasniedzis pilngadību un ir tā bijušā laulātā aizgādībā, kuram ir tiesības prasīt līdzekļus, šis pienākums turpinās, līdz bērns sasniedz pilnga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nākums nodrošināt iepriekšējo labklājības līmeni vai uzturu bijušajam laulātajam atkrīt,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ijušais laulātais devies jaunā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ijušā laulātā ienākumi nodrošina attiecīgi iepriekšējo labklājības līmeni vai uz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ijušais laulātais izvairās iegūt līdzekļus uzturam ar savu dar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r citi apstākļi, kas liecina, ka zudusi nepieciešamība saņemt līdzekļus no bijušā laulā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is, kura laulība atzīta par neesošu, dabū atpakaļ savu pirmslaulības uzvārdu. Ja viņš, dodoties laulībā, nav zinājis, ka laulība atzīstama par neesošu, tiesa pēc viņa lūguma var atstāt viņam laulībā iegūto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ais, kas, dodoties laulībā, savu uzvārdu mainījis, ir tiesīgs arī pēc laulības šķiršanas saukties šai uzvārdā, vai arī pēc viņa lūguma tiesa piešķir viņam pirmslaulības uzvārdu. Pēc otra laulātā lūguma tiesa, ja tas neaizskar bērna intereses, var liegt laulātajam, kurš veicinājis laulības iziršanu, saukties laulībā iegūtajā uzvārd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ība atzīta par neesošu, katrs bijušais laulātais patur savu pirmslaulības mantu, kā arī to mantu, ko viņš pats iegādājies kopdzīves laikā. Kopīgi iegūtā manta dalāma starp bijušajiem laulātajiem līdzīgās daļ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biem laulātajiem, dodoties laulībā, nebija zināms, ka tā atzīstama par neesošu, vai tas nebija zināms vienam no viņiem, kopīgi iegūtā manta dalāma pēc noteikumiem par likumīgā laulībā iegūtas mantas dalīšanu: pirmajā gadījumā — attiecībā uz abiem bijušajiem laulātajiem, otrajā gadījumā — attiecībā uz to laulāto, kuram nebija zināms, ka laulība atzīstama par neesoš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jc w:val="center"/>
        <w:rPr/>
      </w:pPr>
      <w:bookmarkStart w:id="15" w:name="35252"/>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ulāto personiskās tiesības</w:t>
      </w:r>
      <w:bookmarkEnd w:id="15"/>
    </w:p>
    <w:p>
      <w:pPr>
        <w:pStyle w:val="Normal"/>
        <w:spacing w:lineRule="atLeast" w:line="270" w:before="0" w:after="0"/>
        <w:rPr/>
      </w:pPr>
      <w:r>
        <w:rPr>
          <w:rFonts w:eastAsia="Times New Roman" w:cs="Verdana" w:ascii="Verdana" w:hAnsi="Verdana"/>
          <w:b/>
          <w:bCs/>
          <w:color w:val="000000"/>
          <w:sz w:val="18"/>
          <w:szCs w:val="18"/>
          <w:lang w:eastAsia="ru-RU"/>
        </w:rPr>
        <w:t>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ība rada vīram un sievai pienākumu būt savstarpēji uzticīgiem, kopā dzīvot, vienam par otru gādāt un kopīgi rūpēties par ģimenes labklājību.</w:t>
      </w:r>
    </w:p>
    <w:p>
      <w:pPr>
        <w:pStyle w:val="Normal"/>
        <w:spacing w:lineRule="atLeast" w:line="270" w:before="0" w:after="0"/>
        <w:rPr/>
      </w:pPr>
      <w:r>
        <w:rPr>
          <w:rFonts w:eastAsia="Times New Roman" w:cs="Verdana" w:ascii="Verdana" w:hAnsi="Verdana"/>
          <w:b/>
          <w:bCs/>
          <w:color w:val="000000"/>
          <w:sz w:val="18"/>
          <w:szCs w:val="18"/>
          <w:lang w:eastAsia="ru-RU"/>
        </w:rPr>
        <w:t>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Ģimenes kopdzīves kārtošana abiem laulātajiem ir vienādas tiesības. Domstarpību gadījumā laulātajiem jācenšas vienoties. Strīda izšķiršanai laulātie var griezties tiesā.</w:t>
      </w:r>
    </w:p>
    <w:p>
      <w:pPr>
        <w:pStyle w:val="Normal"/>
        <w:spacing w:lineRule="atLeast" w:line="270" w:before="0" w:after="0"/>
        <w:rPr/>
      </w:pPr>
      <w:r>
        <w:rPr>
          <w:rFonts w:eastAsia="Times New Roman" w:cs="Verdana" w:ascii="Verdana" w:hAnsi="Verdana"/>
          <w:b/>
          <w:bCs/>
          <w:color w:val="000000"/>
          <w:sz w:val="18"/>
          <w:szCs w:val="18"/>
          <w:lang w:eastAsia="ru-RU"/>
        </w:rPr>
        <w:t>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slēdzot laulību, laulātie pēc savas vēlēšanās izraugās viena laulātā pirmslaulības uzvārdu par savu kopējo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s laulātais laulības laikā var paturēt savu pirmslaulības uzvārdu, nepieņemot kopēju laulības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lēdzot laulību, viens no laulātajiem var savam uzvārdam pievienot otra laulātā uzvārdu, izņemot gadījumus, kad vienam no laulātajiem jau ir dubults uzvārds, vai arī laulātie var veidot kopēju dubultu uzvārdu no abu laulāto pirmslaulības uzvārd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jiem neatkarīgi no viņu mantiskajām attiecībām ir tiesība mājas saimniecības ietvaros atvietot vienam otru. Darījumi, ko viens laulātais noslēdzis šīs darbības ietvaros, atzīstami par noslēgtiem arī otra laulātā vārdā, ja no lietas apstākļiem nav redzams pretēja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r svarīgi iemesli, viens laulātais var šo otra laulātā tiesību aprobežot vai atņemt, bet pret trešajām personām šāds aprobežojums vai atņēmums ir spēkā tikai tad, ja tām par to bijis paziņots vai arī ja tas ierakstīts laulāto mantisko attiecību reģistrā (140. p.).</w:t>
      </w:r>
    </w:p>
    <w:p>
      <w:pPr>
        <w:pStyle w:val="Normal"/>
        <w:spacing w:lineRule="atLeast" w:line="270" w:before="0" w:after="0"/>
        <w:rPr/>
      </w:pPr>
      <w:r>
        <w:rPr>
          <w:rFonts w:eastAsia="Times New Roman" w:cs="Verdana" w:ascii="Verdana" w:hAnsi="Verdana"/>
          <w:b/>
          <w:bCs/>
          <w:color w:val="000000"/>
          <w:sz w:val="18"/>
          <w:szCs w:val="18"/>
          <w:lang w:eastAsia="ru-RU"/>
        </w:rPr>
        <w:t>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laulātajam neatkarīgi no laulāto mantisko attiecību veida ir tiesība uz vispārēja pamata patstāvīgi rīkoties ar savu mantu nāves gadījumam.</w:t>
      </w:r>
    </w:p>
    <w:p>
      <w:pPr>
        <w:pStyle w:val="Normal"/>
        <w:spacing w:lineRule="atLeast" w:line="270" w:before="0" w:after="0"/>
        <w:jc w:val="center"/>
        <w:rPr/>
      </w:pPr>
      <w:bookmarkStart w:id="16" w:name="35258"/>
      <w:r>
        <w:rPr>
          <w:rFonts w:eastAsia="Times New Roman" w:cs="Verdana" w:ascii="Verdana" w:hAnsi="Verdana"/>
          <w:b/>
          <w:bCs/>
          <w:color w:val="000000"/>
          <w:sz w:val="20"/>
          <w:szCs w:val="20"/>
          <w:lang w:eastAsia="ru-RU"/>
        </w:rPr>
        <w:t>Ceturt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aulāto mantiskās tiesības</w:t>
      </w:r>
      <w:bookmarkEnd w:id="16"/>
    </w:p>
    <w:p>
      <w:pPr>
        <w:pStyle w:val="Normal"/>
        <w:spacing w:lineRule="atLeast" w:line="270" w:before="0" w:after="0"/>
        <w:jc w:val="center"/>
        <w:rPr>
          <w:rFonts w:ascii="Verdana" w:hAnsi="Verdana" w:eastAsia="Times New Roman" w:cs="Verdana"/>
          <w:b/>
          <w:b/>
          <w:bCs/>
          <w:color w:val="000000"/>
          <w:sz w:val="20"/>
          <w:szCs w:val="20"/>
          <w:lang w:eastAsia="ru-RU"/>
        </w:rPr>
      </w:pPr>
      <w:bookmarkStart w:id="17" w:name="35259"/>
      <w:bookmarkEnd w:id="17"/>
      <w:r>
        <w:rPr>
          <w:rFonts w:eastAsia="Times New Roman" w:cs="Verdana" w:ascii="Verdana" w:hAnsi="Verdana"/>
          <w:b/>
          <w:bCs/>
          <w:color w:val="000000"/>
          <w:sz w:val="20"/>
          <w:szCs w:val="20"/>
          <w:lang w:eastAsia="ru-RU"/>
        </w:rPr>
        <w:t>I. Laulāto likumiskās mantiskās attiecības</w:t>
      </w:r>
    </w:p>
    <w:p>
      <w:pPr>
        <w:pStyle w:val="Normal"/>
        <w:spacing w:lineRule="atLeast" w:line="270" w:before="0" w:after="0"/>
        <w:rPr>
          <w:rFonts w:ascii="Verdana" w:hAnsi="Verdana" w:eastAsia="Times New Roman" w:cs="Verdana"/>
          <w:color w:val="000000"/>
          <w:sz w:val="18"/>
          <w:szCs w:val="18"/>
          <w:lang w:eastAsia="ru-RU"/>
        </w:rPr>
      </w:pPr>
      <w:bookmarkStart w:id="18" w:name="35259"/>
      <w:bookmarkEnd w:id="18"/>
      <w:r>
        <w:rPr>
          <w:rFonts w:eastAsia="Times New Roman" w:cs="Verdana" w:ascii="Verdana" w:hAnsi="Verdana"/>
          <w:b/>
          <w:bCs/>
          <w:color w:val="000000"/>
          <w:sz w:val="18"/>
          <w:szCs w:val="18"/>
          <w:lang w:eastAsia="ru-RU"/>
        </w:rPr>
        <w:t>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laulātais patur mantu, kas piederējusi viņam pirms laulības, tāpat ari to mantu, ko viņš iegūst laulības laikā (91. p.).</w:t>
        <w:br/>
        <w:br/>
        <w:t>Viss, ko laulības laikā laulātie iegūst kopīgi vai viens no viņiem, bet ar abu laulāto līdzekļiem vai ar otra laulātā darbības palīdzību, ir abu laulāto kopīga manta; šaubu gadījumā jāpieņem, ka šī manta pieder abiem līdzīgās daļ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ādas vienam laulātajam piederošas mantiskas vērtības laulības laikā atvieto ar citām, pēdējās ir šā laulātā manta.</w:t>
      </w:r>
    </w:p>
    <w:p>
      <w:pPr>
        <w:pStyle w:val="Normal"/>
        <w:spacing w:lineRule="atLeast" w:line="270" w:before="0" w:after="0"/>
        <w:rPr/>
      </w:pPr>
      <w:r>
        <w:rPr>
          <w:rFonts w:eastAsia="Times New Roman" w:cs="Verdana" w:ascii="Verdana" w:hAnsi="Verdana"/>
          <w:b/>
          <w:bCs/>
          <w:color w:val="000000"/>
          <w:sz w:val="18"/>
          <w:szCs w:val="18"/>
          <w:lang w:eastAsia="ru-RU"/>
        </w:rPr>
        <w:t>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m laulātajam visā laulības pastāvēšanas laika ir tiesība pārvaldīt un lietot visu savu mantu — kā pirms laulības piederējušo, tā ari laulības laikā iegū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bu laulāto kopīgo mantu (89. p. 2. d.) laulātie pārvalda un ar to rīkojas kopīgi, bet, abiem laulātajiem vienojoties, to var pārvaldīt arī viens no viņiem. Viena laulātā rīcībai ar šo mantu nepieciešama otra laulātā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rešo personu interesēs pieņemams, ka rīcībai ar kustamo mantu šāda piekrišana bijusi, izņemot gadījumus, kad trešās personas zināja vai tām vajadzēja zināt, ka piekrišanas nav bijis vai ka manta, ar kuru viens laulātais rīkojies, ir tāda, kas acīmredzami pieder otram laulāta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 laulātā atsevišķa manta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nta, kas laulātajam piederējusi pirms laulības vai ko laulātie līgumā noteikuši par atsevišķu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ekšmeti, kas noder tikai viena laulātā personīgai lietošanai vai vajadzīgi viņa patstāvīgā dar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nta, ko viens laulātais ieguvis bez atlīdzības laulīb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ulātā atsevišķās mantas ienākumi, kas nav nodoti ģimenes un kopīgās mājsaimniecības vajadz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nta, ar ko atvietota iepriekšējos (1.—4.) punktos minētā man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s, ka zināma manta ir atsevišķa, jāpierāda tam laulātajam, kas to apgalvo. Tas, ka nekustamais īpašums ir viena laulātā atsevišķa manta, ierakstāms zemes grāmatās.</w:t>
      </w:r>
    </w:p>
    <w:p>
      <w:pPr>
        <w:pStyle w:val="Normal"/>
        <w:spacing w:lineRule="atLeast" w:line="270" w:before="0" w:after="0"/>
        <w:rPr/>
      </w:pPr>
      <w:r>
        <w:rPr>
          <w:rFonts w:eastAsia="Times New Roman" w:cs="Verdana" w:ascii="Verdana" w:hAnsi="Verdana"/>
          <w:b/>
          <w:bCs/>
          <w:color w:val="000000"/>
          <w:sz w:val="18"/>
          <w:szCs w:val="18"/>
          <w:lang w:eastAsia="ru-RU"/>
        </w:rPr>
        <w:t>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9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Laulātais savu mantu vai savu daļu laulāto kopīgajā mantā var nodot pārvaldībā otram laulātajam, kam šī manta ar visiem līdzekļiem jāsargā un jāglabā. Ja laulāto kopīgais nekustamais īpašums ierakstīts zemesgrāmatā uz viena laulātā vārda, pieņemams, ka otrs laulātais savu daļu šajā īpašumā nodevis viņa pārvald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ātā pārvaldīšanā atrodas otram laulātajam piederošas ēkas, viņam jāizdara ne vien nepieciešamie izlabojumi, bet arī uzlabojumi, ciktāl to pieļauj ienākumi no šā otra laulātā man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iena laulātā nekustamo īpašumu otrs laulātais var iznomāt vai izīrēt uz laiku, ne ilgāku par trijiem gadiem un neierakstot līgumu zemes grāma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i laulātais ar viņa pārvaldībā esošajām otra laulātā mantiskajām vērtībām varētu rīkoties tā, ka viņa rīcība pārsniegtu parastās pārvaldības robežas, viņam jāizprasa otra laulātā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Ceturtā daļa izslēgta ar 12.1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u laulāto pienākums ir segt ģimenes un kopīgās mājsaimniecības izdevumus no laulāto kopīgās man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o kopīgās mantas nepietiek ģimenes uzturēšanai, katrs laulātais var prasīt, lai otrs laulātais piedalās ģimenes un kopīgās mājsaimniecības izdevumos samērā ar savas atsevišķās mantas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ie dzīvo šķirti, laulātais, ja nepieciešams, var prasīt līdzekļus no otra laulātā, kurš veicinājis šķirto dzīvi, samērā ar savu un pēdējā mantas stāvokli līdzvērtīga labklājības līmeņa nodrošināšanai vai prasīt līdzekļus uzturam, saprotot ar to ēdienu, apģērbu, mājokli un vajadzības gadījumā — apkop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ko laulātie kopīgi noslēguši ģimenes vai kopīgās mājsaimniecības vajadzībām, viņi atbild ar kopīgo mantu un katrs ar savu atsevišķo mantu, ja kopīgās mantas nepietie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saistībām, ko viens no laulātajiem noslēdzis ģimenes vai kopīgās mājsaimniecības vajadzībām, šis laulātais atbild ar savu mantu tad, ja laulāto kopīgās mantas nepietiek. Otrs laulātais par šīm saistībām ar savu mantu atbild tikai tad, ja pēc saistības saņemtais izlietots ģimenes vai kopīgās mājsaimniecības vajadzībā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97.</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kas izriet no viena laulātā neatļautas darbības, atbild vispirms šis laulātais ar savu atsevišķo mantu (91. p.),. bet, ja tās nepietiek, — ar savu daļu laulāto kopīgajā mantā.</w:t>
      </w:r>
    </w:p>
    <w:p>
      <w:pPr>
        <w:pStyle w:val="Normal"/>
        <w:spacing w:lineRule="atLeast" w:line="270" w:before="0" w:after="0"/>
        <w:rPr/>
      </w:pPr>
      <w:r>
        <w:rPr>
          <w:rFonts w:eastAsia="Times New Roman" w:cs="Verdana" w:ascii="Verdana" w:hAnsi="Verdana"/>
          <w:b/>
          <w:bCs/>
          <w:color w:val="000000"/>
          <w:sz w:val="18"/>
          <w:szCs w:val="18"/>
          <w:lang w:eastAsia="ru-RU"/>
        </w:rPr>
        <w:t>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ko laulātais noslēdzis uz savu personīgo rēķinu vai bez otra laulātā piekrišanas, šis laulātais atbild vispirms ar savu atsevišķo mantu, bet, ja tās nepietiek, — ar savu daļu laulāto kopīgajā m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netaisnu iedzīvošanos sakarā ar viena laulātā noslēgtām saistībām otrs atbild uz vispārēja pam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a laulātā manta neatbild par otra laulātā saist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 viena laulātā parādiem vērsta piedziņa uz otra laulātā atsevišķo mantu, pēdējais var prasīt, lai šo mantu atsvabina no pied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r viena laulātā parādiem vērsta piedziņa uz laulāto kopīgo mantu, otrs laulātais var prasīt mantas dalīšanu un viņa daļas atsvabināšanu no piedziņ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laulātais, pārvaldot otra laulātā mantu, taisījis no savas mantas nepieciešamus izdevumus, tad viņš tikai pēc pārvaldības izbeigšanās var prasīt no pēdējā, lai šos izdevumus atlīdzina, ciktāl tie nav jāsedz viņam paš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2.</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4.</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05.</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1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viena laulātā pārvaldības tiesība izbeigta, otram laulātajam atdodama viņa manta ar visiem pieaugumiem, kas laulības laikā pie tās varējuši rasties, ieskaitot arī to mantu, kas iegūta bojātās vai iznīcinātās vietā. Atvietojamas lietas jāatdod atpakaļ vienlīdzīgas šķiras un lab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o savstarpēja norēķināšanās ar mantu, viena laulātā pārvaldībai izbeidzoties, neatņem laulāto kreditoriem viņu tiesības. Trešo personu iegūtās tiesības paliek spēkā.</w:t>
      </w:r>
    </w:p>
    <w:p>
      <w:pPr>
        <w:pStyle w:val="Normal"/>
        <w:spacing w:lineRule="atLeast" w:line="270" w:before="0" w:after="0"/>
        <w:rPr/>
      </w:pPr>
      <w:r>
        <w:rPr>
          <w:rFonts w:eastAsia="Times New Roman" w:cs="Verdana" w:ascii="Verdana" w:hAnsi="Verdana"/>
          <w:b/>
          <w:bCs/>
          <w:color w:val="000000"/>
          <w:sz w:val="18"/>
          <w:szCs w:val="18"/>
          <w:lang w:eastAsia="ru-RU"/>
        </w:rPr>
        <w:t>1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o likumiskās mantiskās attiecības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laulāto vieno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ens laulātais mirs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irot laulību vai pastāvot laulībai — pēc viena laulātā pieprasījuma, ja otra laulātā parādi pārsniedz viņa atsevišķās mantas vērtību vai arī viņa rīcības rezultātā manta var ievērojami samazināties vai izput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o likumiskās mantiskās attiecības izbeidzas ar viena laulātā nāvi, tad pēc pārdzīvojušā laulātā daļas nodalīšanas mirušā laulātā daļa pāriet viņa 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alot laulāto kopīgo mantu, ņem vērā visu laulāto mantu, kas nav atzīstama par viena laulātā atsevišķo mantu (91.p.), — kustamās un nekustamās lietas ar visiem piederumiem, kā arī laulāto prasījumus un sais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o kopīgā manta dalāma pēc mantojuma dalīšanas kārtības vispārējiem noteikumiem (731.p. un turpmākie pant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stāvot laulībai, laulāto kopīgā manta sadalīta, viņu mantiskajām attiecībām piemērojami noteikumi par visas laulāto mantas šķirtību (117.p. un turpmākie panti). Saistošu spēku attiecībā uz trešajām personām līgums un tiesas spriedums iegūst pēc to ierakstīšanas laulāto mantisko attiecību reģistrā, bet par nekustamo īpašumu — pēc to ierakstīšanas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o mantas sadalīšana neatņem laulāto kreditoriem viņu tiesības. Trešo personu iegūtās tiesības paliek spēk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9" w:name="35282"/>
      <w:bookmarkEnd w:id="19"/>
      <w:r>
        <w:rPr>
          <w:rFonts w:eastAsia="Times New Roman" w:cs="Verdana" w:ascii="Verdana" w:hAnsi="Verdana"/>
          <w:b/>
          <w:bCs/>
          <w:color w:val="000000"/>
          <w:sz w:val="20"/>
          <w:szCs w:val="20"/>
          <w:lang w:eastAsia="ru-RU"/>
        </w:rPr>
        <w:t>II. Pūrs</w:t>
      </w:r>
    </w:p>
    <w:p>
      <w:pPr>
        <w:pStyle w:val="Normal"/>
        <w:spacing w:lineRule="atLeast" w:line="270" w:before="0" w:after="0"/>
        <w:rPr/>
      </w:pPr>
      <w:bookmarkStart w:id="20" w:name="35282"/>
      <w:bookmarkEnd w:id="20"/>
      <w:r>
        <w:rPr>
          <w:rFonts w:eastAsia="Times New Roman" w:cs="Verdana" w:ascii="Verdana" w:hAnsi="Verdana"/>
          <w:b/>
          <w:bCs/>
          <w:color w:val="000000"/>
          <w:sz w:val="18"/>
          <w:szCs w:val="18"/>
          <w:lang w:eastAsia="ru-RU"/>
        </w:rPr>
        <w:t>1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ūrs, ko sievietei laulības gadījumam piešķīruši vecāki, radi vai citas personas, pieder sievai, kaut ari tas būtu nodots vīram.</w:t>
      </w:r>
    </w:p>
    <w:p>
      <w:pPr>
        <w:pStyle w:val="Normal"/>
        <w:spacing w:lineRule="atLeast" w:line="270" w:before="0" w:after="0"/>
        <w:rPr/>
      </w:pPr>
      <w:r>
        <w:rPr>
          <w:rFonts w:eastAsia="Times New Roman" w:cs="Verdana" w:ascii="Verdana" w:hAnsi="Verdana"/>
          <w:b/>
          <w:bCs/>
          <w:color w:val="000000"/>
          <w:sz w:val="18"/>
          <w:szCs w:val="18"/>
          <w:lang w:eastAsia="ru-RU"/>
        </w:rPr>
        <w:t>1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i solījums dot pūrā kustamo mantu vērtībā pāri par pieci simti latiem vai nekustamo mantu būtu saistošs, tas izteicams rakstis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ūra solījuma izpildīšanu var prasīt vai nu pati sieva, vai arī viņas labā vīrs, turklāt tiesība prasīt pūra izdošanu noilgst divu gadu laikā no laulības noslēgšanas vai pūra izdošanai noteikt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ūru nevar prasīt, ja laulība noslēgta bez tās personas ziņas un piekrišanas, kas to solījusi.</w:t>
      </w:r>
    </w:p>
    <w:p>
      <w:pPr>
        <w:pStyle w:val="Normal"/>
        <w:spacing w:lineRule="atLeast" w:line="270" w:before="0" w:after="0"/>
        <w:rPr/>
      </w:pPr>
      <w:r>
        <w:rPr>
          <w:rFonts w:eastAsia="Times New Roman" w:cs="Verdana" w:ascii="Verdana" w:hAnsi="Verdana"/>
          <w:b/>
          <w:bCs/>
          <w:color w:val="000000"/>
          <w:sz w:val="18"/>
          <w:szCs w:val="18"/>
          <w:lang w:eastAsia="ru-RU"/>
        </w:rPr>
        <w:t>1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ības, kas pamatotas ar pūra solījumu, nevar atdot trešajām personām; šīs tiesības pāriet mantojuma ceļā tikai uz tās laulības bērniem, kuras noslēgšanas gadījumam pūra solījums dots, un uz vīru, kas palicis ar bērniem.</w:t>
      </w:r>
    </w:p>
    <w:p>
      <w:pPr>
        <w:pStyle w:val="Normal"/>
        <w:spacing w:lineRule="atLeast" w:line="270" w:before="0" w:after="0"/>
        <w:jc w:val="center"/>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III. Laulāto līgumiskās mantiskās attiecīb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1" w:name="35287"/>
      <w:bookmarkEnd w:id="21"/>
      <w:r>
        <w:rPr>
          <w:rFonts w:eastAsia="Times New Roman" w:cs="Verdana" w:ascii="Verdana" w:hAnsi="Verdana"/>
          <w:b/>
          <w:bCs/>
          <w:color w:val="000000"/>
          <w:sz w:val="20"/>
          <w:szCs w:val="20"/>
          <w:lang w:eastAsia="ru-RU"/>
        </w:rPr>
        <w:t>1. Vispārīgi noteikumi</w:t>
      </w:r>
    </w:p>
    <w:p>
      <w:pPr>
        <w:pStyle w:val="Normal"/>
        <w:spacing w:lineRule="atLeast" w:line="270" w:before="0" w:after="0"/>
        <w:rPr/>
      </w:pPr>
      <w:bookmarkStart w:id="22" w:name="35287"/>
      <w:bookmarkEnd w:id="22"/>
      <w:r>
        <w:rPr>
          <w:rFonts w:eastAsia="Times New Roman" w:cs="Verdana" w:ascii="Verdana" w:hAnsi="Verdana"/>
          <w:b/>
          <w:bCs/>
          <w:color w:val="000000"/>
          <w:sz w:val="18"/>
          <w:szCs w:val="18"/>
          <w:lang w:eastAsia="ru-RU"/>
        </w:rPr>
        <w:t>1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vas mantiskās tiesības laulātie var nodibināt, pārgrozīt un izbeigt ar laulības līgumiem kā pirms došanās laulībā, tā arī laulīb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āds no laulājamiem ir aizbildnībā, viņš laulības līgumu noslēdz ar vecāku vai aizbildņa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ības līgumi, kas satur rīkojumu nāves gadījumam, pakļauti arī vispārējiem noteikumiem par mantojuma līg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ības līgumos to slēdzējus nevar atvietot pilnvarnieki. Šos līgumus noslēdz notariālā kārtībā, personīgi klāt esot vienā laikā abiem laulājamiem vai laulātajiem, bet, ja laulājamais ir nepilngadīgs, — arī viņa likumīgajam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i laulības līgumiem piešķirtu saistošu spēku pret trešajām personām, tie ierakstāmi laulāto mantisko attiecību reģistrā un par nekustamo mantu — ari zemes grāma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ības līguma noteikumi, kas aprobežo trešo personu iegūtās tiesības uz laulāto mantu, šīs trešās personas nesais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ības līgumā tā slēdzēji var laulāto likumisko mantisko attiecību (89. un turpm. p.) vietā noteikt visas laulāto mantas šķirtību (117. un turpm. p.) vai kopību (124. un turpm. p.).</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3" w:name="35291"/>
      <w:bookmarkEnd w:id="23"/>
      <w:r>
        <w:rPr>
          <w:rFonts w:eastAsia="Times New Roman" w:cs="Verdana" w:ascii="Verdana" w:hAnsi="Verdana"/>
          <w:b/>
          <w:bCs/>
          <w:color w:val="000000"/>
          <w:sz w:val="20"/>
          <w:szCs w:val="20"/>
          <w:lang w:eastAsia="ru-RU"/>
        </w:rPr>
        <w:t>2. Visas laulāto mantas šķirtība</w:t>
      </w:r>
    </w:p>
    <w:p>
      <w:pPr>
        <w:pStyle w:val="Normal"/>
        <w:spacing w:lineRule="atLeast" w:line="270" w:before="0" w:after="0"/>
        <w:rPr/>
      </w:pPr>
      <w:bookmarkStart w:id="24" w:name="35291"/>
      <w:bookmarkEnd w:id="24"/>
      <w:r>
        <w:rPr>
          <w:rFonts w:eastAsia="Times New Roman" w:cs="Verdana" w:ascii="Verdana" w:hAnsi="Verdana"/>
          <w:b/>
          <w:bCs/>
          <w:color w:val="000000"/>
          <w:sz w:val="18"/>
          <w:szCs w:val="18"/>
          <w:lang w:eastAsia="ru-RU"/>
        </w:rPr>
        <w:t>1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ības līgumā noteikta visas laulāto mantas šķirtība, katrs laulātais ne vien patur viņam pirms laulības piederējušo mantu, bet ari laulības laikā var to patstāvīgi iegūt, lietot un ar to rīkoties neatkarīgi no otra laulātā.</w:t>
      </w:r>
    </w:p>
    <w:p>
      <w:pPr>
        <w:pStyle w:val="Normal"/>
        <w:spacing w:lineRule="atLeast" w:line="270" w:before="0" w:after="0"/>
        <w:rPr/>
      </w:pPr>
      <w:r>
        <w:rPr>
          <w:rFonts w:eastAsia="Times New Roman" w:cs="Verdana" w:ascii="Verdana" w:hAnsi="Verdana"/>
          <w:b/>
          <w:bCs/>
          <w:color w:val="000000"/>
          <w:sz w:val="18"/>
          <w:szCs w:val="18"/>
          <w:lang w:eastAsia="ru-RU"/>
        </w:rPr>
        <w:t>118.</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Laulātais nevar otra laulātā mantu pārvaldīt, lietot vai citādā kārtā ar to rīkoties bez viņa piekri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ais, kura mantu pārvalda otrs laulātais, var no tā prasīt norēķinu. Iepriekšēja atteikšanās no tiesības atņemt pārvaldību var prasīt norēķinu nav spēkā.</w:t>
      </w:r>
    </w:p>
    <w:p>
      <w:pPr>
        <w:pStyle w:val="Normal"/>
        <w:spacing w:lineRule="atLeast" w:line="270" w:before="0" w:after="0"/>
        <w:rPr/>
      </w:pPr>
      <w:r>
        <w:rPr>
          <w:rFonts w:eastAsia="Times New Roman" w:cs="Verdana" w:ascii="Verdana" w:hAnsi="Verdana"/>
          <w:b/>
          <w:bCs/>
          <w:color w:val="000000"/>
          <w:sz w:val="18"/>
          <w:szCs w:val="18"/>
          <w:lang w:eastAsia="ru-RU"/>
        </w:rPr>
        <w:t>1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is, kas pārvalda otra laulātā mantu, atbild par zaudējumiem, kuri cēlušies aiz viņa rupjas neuzman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 tā laika, kad viens laulātais uzteicis otram savas mantas turpmāko pārvaldību, kā arī kad vispār laulātajam radies pienākums atdot mantu, pēdējais atbild pēc vispārējiem noteikumiem.</w:t>
      </w:r>
    </w:p>
    <w:p>
      <w:pPr>
        <w:pStyle w:val="Normal"/>
        <w:spacing w:lineRule="atLeast" w:line="270" w:before="0" w:after="0"/>
        <w:rPr/>
      </w:pPr>
      <w:r>
        <w:rPr>
          <w:rFonts w:eastAsia="Times New Roman" w:cs="Verdana" w:ascii="Verdana" w:hAnsi="Verdana"/>
          <w:b/>
          <w:bCs/>
          <w:color w:val="000000"/>
          <w:sz w:val="18"/>
          <w:szCs w:val="18"/>
          <w:lang w:eastAsia="ru-RU"/>
        </w:rPr>
        <w:t>1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laulātais piedalās ģimenes un kopīgās mājsaimniecības izdevumos samērīgi ar savu mantas stāvokli.</w:t>
      </w:r>
    </w:p>
    <w:p>
      <w:pPr>
        <w:pStyle w:val="Normal"/>
        <w:spacing w:lineRule="atLeast" w:line="270" w:before="0" w:after="0"/>
        <w:rPr/>
      </w:pPr>
      <w:r>
        <w:rPr>
          <w:rFonts w:eastAsia="Times New Roman" w:cs="Verdana" w:ascii="Verdana" w:hAnsi="Verdana"/>
          <w:b/>
          <w:bCs/>
          <w:color w:val="000000"/>
          <w:sz w:val="18"/>
          <w:szCs w:val="18"/>
          <w:lang w:eastAsia="ru-RU"/>
        </w:rPr>
        <w:t>1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viem parādiem katrs laulātais atbild ar savu mantu.</w:t>
      </w:r>
    </w:p>
    <w:p>
      <w:pPr>
        <w:pStyle w:val="Normal"/>
        <w:spacing w:lineRule="atLeast" w:line="270" w:before="0" w:after="0"/>
        <w:rPr/>
      </w:pPr>
      <w:r>
        <w:rPr>
          <w:rFonts w:eastAsia="Times New Roman" w:cs="Verdana" w:ascii="Verdana" w:hAnsi="Verdana"/>
          <w:b/>
          <w:bCs/>
          <w:color w:val="000000"/>
          <w:sz w:val="18"/>
          <w:szCs w:val="18"/>
          <w:lang w:eastAsia="ru-RU"/>
        </w:rPr>
        <w:t>1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laulātais atsavina vai ieķīlā otra laulātā kustamo lietu, persona, kas to saņēmusi, atzīstama par lietas labticīgu ieguvēju vai ķīlas ņēmēju, ja tā nav zinājusi vai tai nav vajadzējis zināt, ka lieta pieder otram laulātajam vai abiem laulātajiem un ka tā atsavināta vai ieķīlāta pret otra laulātā gribu.</w:t>
      </w:r>
    </w:p>
    <w:p>
      <w:pPr>
        <w:pStyle w:val="Normal"/>
        <w:spacing w:lineRule="atLeast" w:line="270" w:before="0" w:after="0"/>
        <w:rPr/>
      </w:pPr>
      <w:r>
        <w:rPr>
          <w:rFonts w:eastAsia="Times New Roman" w:cs="Verdana" w:ascii="Verdana" w:hAnsi="Verdana"/>
          <w:b/>
          <w:bCs/>
          <w:color w:val="000000"/>
          <w:sz w:val="18"/>
          <w:szCs w:val="18"/>
          <w:lang w:eastAsia="ru-RU"/>
        </w:rPr>
        <w:t>1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aulībai pastāvot, izbeidzas visas laulāto mantas šķirtība un laulātie līgumā nenoteic tās vietā mantas kopību, piemērojami 89. pants un turpmākie pa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rešo personu iegūtās tiesības paliek spēk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5" w:name="35299"/>
      <w:bookmarkEnd w:id="25"/>
      <w:r>
        <w:rPr>
          <w:rFonts w:eastAsia="Times New Roman" w:cs="Verdana" w:ascii="Verdana" w:hAnsi="Verdana"/>
          <w:b/>
          <w:bCs/>
          <w:color w:val="000000"/>
          <w:sz w:val="20"/>
          <w:szCs w:val="20"/>
          <w:lang w:eastAsia="ru-RU"/>
        </w:rPr>
        <w:t>3. Laulāto mantas kopība</w:t>
      </w:r>
    </w:p>
    <w:p>
      <w:pPr>
        <w:pStyle w:val="Normal"/>
        <w:spacing w:lineRule="atLeast" w:line="270" w:before="0" w:after="0"/>
        <w:rPr/>
      </w:pPr>
      <w:bookmarkStart w:id="26" w:name="35299"/>
      <w:bookmarkEnd w:id="26"/>
      <w:r>
        <w:rPr>
          <w:rFonts w:eastAsia="Times New Roman" w:cs="Verdana" w:ascii="Verdana" w:hAnsi="Verdana"/>
          <w:b/>
          <w:bCs/>
          <w:color w:val="000000"/>
          <w:sz w:val="18"/>
          <w:szCs w:val="18"/>
          <w:lang w:eastAsia="ru-RU"/>
        </w:rPr>
        <w:t>1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ības līgumā noteikta laulāto mantas kopība, viņiem pirms laulības piederējusī, kā arī laulības laikā iegūtā manta, izņemot atsevišķo (125. p.), ir apvienota vienā kopīgā nedalāmā masā, kura laulības laikā nepieder nevienam laulātajam atsevišķā daļā. Laulības līgumā, nosakot laulāto mantas kopību, laulātie vienojas par to, kurš no viņiem būs mantas kopības valdītājs (vīrs, sieva vai abi kopīgi). Ja mantas kopības valdītājs ir viens no laulātajiem, viņš ar 128. pantā paredzētajiem aprobežojumiem bez norēķina lieto un ar to rīkojas savā vārdā un viņam ir pienākums segt ģimenes un kopīgās mājsaimniecības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ajam, kura valdījumā atrodas mantas kopība, slimības vai prombūtnes dēļ nav iespējams noslēgt darījumu, kas attiecas uz kopīgā masā ietilpstošo mantu, vai vest tiesā uz šo mantu attiecošos lietu, otrs laulātais var atvietot viņu, ja vilcināšanās ir bīst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laulātais, kura valdījumā atrodas mantas kopība, atzīst, ka otra laulātā noslēgtais darījums kaitē tās mantas interesēm, kas ietilpst mantas kopībā, viņš var viena gada laikā no dienas, kad par to uzzinājis, to apstrīdēt. Šādā gadījumā viņam jāpierāda, ka otram laulātajam nav bijis šā panta otrajā daļā minēto pamatu viņu atvietot.</w:t>
      </w:r>
    </w:p>
    <w:p>
      <w:pPr>
        <w:pStyle w:val="Normal"/>
        <w:spacing w:lineRule="atLeast" w:line="270" w:before="0" w:after="0"/>
        <w:rPr/>
      </w:pPr>
      <w:r>
        <w:rPr>
          <w:rFonts w:eastAsia="Times New Roman" w:cs="Verdana" w:ascii="Verdana" w:hAnsi="Verdana"/>
          <w:b/>
          <w:bCs/>
          <w:color w:val="000000"/>
          <w:sz w:val="18"/>
          <w:szCs w:val="18"/>
          <w:lang w:eastAsia="ru-RU"/>
        </w:rPr>
        <w:t>1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stāvot laulāto mantas kopībai, tajā neietilpst manta, ko laulības līgumā laulātie noteikuši par katra atsevišķo mantu. Katrs laulātais ar savu atsevišķo mantu rīkojas patstāvīgi.</w:t>
      </w:r>
    </w:p>
    <w:p>
      <w:pPr>
        <w:pStyle w:val="Normal"/>
        <w:spacing w:lineRule="atLeast" w:line="270" w:before="0" w:after="0"/>
        <w:rPr/>
      </w:pPr>
      <w:r>
        <w:rPr>
          <w:rFonts w:eastAsia="Times New Roman" w:cs="Verdana" w:ascii="Verdana" w:hAnsi="Verdana"/>
          <w:b/>
          <w:bCs/>
          <w:color w:val="000000"/>
          <w:sz w:val="18"/>
          <w:szCs w:val="18"/>
          <w:lang w:eastAsia="ru-RU"/>
        </w:rPr>
        <w:t>1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laulātais ar savu atsevišķo mantu samērīgi piedalās ģimenes un kopīgās mājsaimniecības izdevumos, ciktāl tos nesedz kopīgā manta.</w:t>
      </w:r>
    </w:p>
    <w:p>
      <w:pPr>
        <w:pStyle w:val="Normal"/>
        <w:spacing w:lineRule="atLeast" w:line="270" w:before="0" w:after="0"/>
        <w:rPr/>
      </w:pPr>
      <w:r>
        <w:rPr>
          <w:rFonts w:eastAsia="Times New Roman" w:cs="Verdana" w:ascii="Verdana" w:hAnsi="Verdana"/>
          <w:b/>
          <w:bCs/>
          <w:color w:val="000000"/>
          <w:sz w:val="18"/>
          <w:szCs w:val="18"/>
          <w:lang w:eastAsia="ru-RU"/>
        </w:rPr>
        <w:t>1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s, ka nekustamais īpašums vai lietu tiesība ietilpst mantas kopībā, ierakstāms zemes grāma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s laulātais var prasīt, lai ieraksta zemes grāmatās uz abu laulāto vārda tādu nekustamo īpašumu vai lietu tiesību, kas ietilpst laulāto mantas kopībā.</w:t>
      </w:r>
    </w:p>
    <w:p>
      <w:pPr>
        <w:pStyle w:val="Normal"/>
        <w:spacing w:lineRule="atLeast" w:line="270" w:before="0" w:after="0"/>
        <w:rPr/>
      </w:pPr>
      <w:r>
        <w:rPr>
          <w:rFonts w:eastAsia="Times New Roman" w:cs="Verdana" w:ascii="Verdana" w:hAnsi="Verdana"/>
          <w:b/>
          <w:bCs/>
          <w:color w:val="000000"/>
          <w:sz w:val="18"/>
          <w:szCs w:val="18"/>
          <w:lang w:eastAsia="ru-RU"/>
        </w:rPr>
        <w:t>1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as kopībā ietilpstoša nekustamā īpašuma atsavināšanai, ieķīlāšanai vai apgrūtināšanai ar lietu tiesībām, ko izdara viens laulātais, jebkurā gadījumā vajadzīga otra laulātā piekrišana.</w:t>
      </w:r>
    </w:p>
    <w:p>
      <w:pPr>
        <w:pStyle w:val="Normal"/>
        <w:spacing w:lineRule="atLeast" w:line="270" w:before="0" w:after="0"/>
        <w:rPr/>
      </w:pPr>
      <w:r>
        <w:rPr>
          <w:rFonts w:eastAsia="Times New Roman" w:cs="Verdana" w:ascii="Verdana" w:hAnsi="Verdana"/>
          <w:b/>
          <w:bCs/>
          <w:color w:val="000000"/>
          <w:sz w:val="18"/>
          <w:szCs w:val="18"/>
          <w:lang w:eastAsia="ru-RU"/>
        </w:rPr>
        <w:t>1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Otra laulātā piekrišana vajadzīga arī mantas kopībā ietilpstošas kustamās mantas dāvināšanai, ja šāds dāvinājums pārsniedz parasto, nelielo dāvanu apmēru.</w:t>
      </w:r>
    </w:p>
    <w:p>
      <w:pPr>
        <w:pStyle w:val="Normal"/>
        <w:spacing w:lineRule="atLeast" w:line="270" w:before="0" w:after="0"/>
        <w:rPr/>
      </w:pPr>
      <w:r>
        <w:rPr>
          <w:rFonts w:eastAsia="Times New Roman" w:cs="Verdana" w:ascii="Verdana" w:hAnsi="Verdana"/>
          <w:b/>
          <w:bCs/>
          <w:color w:val="000000"/>
          <w:sz w:val="18"/>
          <w:szCs w:val="18"/>
          <w:lang w:eastAsia="ru-RU"/>
        </w:rPr>
        <w:t>1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ais atbild ar savu atsevišķo mantu, bet, ja tās nepietiek, — arī ar mantas kopībā ietilpstoš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savām saistībām, kas cēlušās pirms laul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avām saistībām, kas ceļas no pienākuma dot uzturu saviem trūcīgiem rad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saistībām, kas ceļas no mantojuma, ko viņš pieņēmis ar otra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savam saistībām, kas ceļas no viņam piederoša patstāvīga uzņēmuma, kurš ir viņa atsevišķā manta, vai patstāvīgas nodarbo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visam citam savam saistībām, ko viņš uzņemies ar otra laulātā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otra laulāta parādiem ģimenes un kopīgas mājsaimniecības labā laulātais atbild arī ar savu atsevišķo mantu, bet tikai tad, ja mantas kopībā ietilpstošās un otra laulātā atsevišķās mantas nepietiek.</w:t>
      </w:r>
    </w:p>
    <w:p>
      <w:pPr>
        <w:pStyle w:val="Normal"/>
        <w:spacing w:lineRule="atLeast" w:line="270" w:before="0" w:after="0"/>
        <w:rPr/>
      </w:pPr>
      <w:r>
        <w:rPr>
          <w:rFonts w:eastAsia="Times New Roman" w:cs="Verdana" w:ascii="Verdana" w:hAnsi="Verdana"/>
          <w:b/>
          <w:bCs/>
          <w:color w:val="000000"/>
          <w:sz w:val="18"/>
          <w:szCs w:val="18"/>
          <w:lang w:eastAsia="ru-RU"/>
        </w:rPr>
        <w:t>1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no mantojuma, ko viens laulātais pieņēmis bez otra piekrišanas, viņš atbild tikai ar savu atsevišķo mantu.</w:t>
      </w:r>
    </w:p>
    <w:p>
      <w:pPr>
        <w:pStyle w:val="Normal"/>
        <w:spacing w:lineRule="atLeast" w:line="270" w:before="0" w:after="0"/>
        <w:rPr/>
      </w:pPr>
      <w:r>
        <w:rPr>
          <w:rFonts w:eastAsia="Times New Roman" w:cs="Verdana" w:ascii="Verdana" w:hAnsi="Verdana"/>
          <w:b/>
          <w:bCs/>
          <w:color w:val="000000"/>
          <w:sz w:val="18"/>
          <w:szCs w:val="18"/>
          <w:lang w:eastAsia="ru-RU"/>
        </w:rPr>
        <w:t>1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ājs atbild tikai ar savu atsevišķ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saistībām, ko viņš noslēdzis tikai uz savu rēķinu vai bez otra laulātā piekri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aistībām, ko viņš noslēdzis, aizskarot otram laulātajam piešķirtās tiesības uz mantas kopībā ietilpstošās mantas val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karā ar šajā pantā minētajām saistībām mantas kopībā ietilpstošā manta ir guvusi labumu, piemērojami noteikumi par netaisnu iedzīvošanos.</w:t>
      </w:r>
    </w:p>
    <w:p>
      <w:pPr>
        <w:pStyle w:val="Normal"/>
        <w:spacing w:lineRule="atLeast" w:line="270" w:before="0" w:after="0"/>
        <w:rPr/>
      </w:pPr>
      <w:r>
        <w:rPr>
          <w:rFonts w:eastAsia="Times New Roman" w:cs="Verdana" w:ascii="Verdana" w:hAnsi="Verdana"/>
          <w:b/>
          <w:bCs/>
          <w:color w:val="000000"/>
          <w:sz w:val="18"/>
          <w:szCs w:val="18"/>
          <w:lang w:eastAsia="ru-RU"/>
        </w:rPr>
        <w:t>1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kas ceļas no viena laulātā neatļautas darbības, atbild viņa atsevišķā manta, bet mantas kopībā ietilpstošā manta tikai tad, ja vainīgā laulātā atsevišķās mantas nepietiek.</w:t>
      </w:r>
    </w:p>
    <w:p>
      <w:pPr>
        <w:pStyle w:val="Normal"/>
        <w:spacing w:lineRule="atLeast" w:line="270" w:before="0" w:after="0"/>
        <w:rPr/>
      </w:pPr>
      <w:r>
        <w:rPr>
          <w:rFonts w:eastAsia="Times New Roman" w:cs="Verdana" w:ascii="Verdana" w:hAnsi="Verdana"/>
          <w:b/>
          <w:bCs/>
          <w:color w:val="000000"/>
          <w:sz w:val="18"/>
          <w:szCs w:val="18"/>
          <w:lang w:eastAsia="ru-RU"/>
        </w:rPr>
        <w:t>1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laulības līgumu noteiktā laulāto mantas kopība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viens laulātais mirs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laulība šķirta vai atzīta par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vienu laulāto atzīst par maksātnespēj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laulāto vienošanās par mantas kop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ais, kura pārvaldībā manta neatrodas, var prasīt mantas kopības izbeigšanu ties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nta, paliekot turpmāk otra laulātā rokās, var ievērojami samazināties vai izput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ulātais, kura pārvaldībā atrodas manta, nedod līdzekļus ģimenes un kopīgās mājsaimniecības vajadz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ulātais, kura pārvaldībā ir manta, bez otra piekrišanas pārkāpj parastās pārvaldības un lietošanas robež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ulātais, kura pārvaldībā ir manta, nonāk aizgādn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ais, kura pārvaldībā atrodas manta, var prasīt mantas kopības izbeigšanu, ja otra laulātā parādi pārsniedz viņa atsevišķās mantas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ulāto mantas kopība ir izbeigta no brīža, kad viens no viņiem miris vai mantisko attiecību reģistrā par mantas kopības izbeigšanu izdarīts ieraksts. Laulāto mantas kopības izbeigšana neatņem laulāto kreditoriem viņu 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āto mantas kopība (124. p.) izbeidzas ar viena laulātā nāvi, tad, iepriekš sedzot uz šo mantu gulošos parādus, puse no mantas kopībā ietilpstošās mantas paliek pārdzīvojušajam laulātajam, bet otra puse pāriet uz mirušā 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laulības līgumu var noteikt citādu mantas sadalījumu. Neatraidāmie mantinieki, kuru tiesības šāds līgums aizskar, var to apstrīdēt.</w:t>
      </w:r>
    </w:p>
    <w:p>
      <w:pPr>
        <w:pStyle w:val="Normal"/>
        <w:spacing w:lineRule="atLeast" w:line="270" w:before="0" w:after="0"/>
        <w:rPr/>
      </w:pPr>
      <w:r>
        <w:rPr>
          <w:rFonts w:eastAsia="Times New Roman" w:cs="Verdana" w:ascii="Verdana" w:hAnsi="Verdana"/>
          <w:b/>
          <w:bCs/>
          <w:color w:val="000000"/>
          <w:sz w:val="18"/>
          <w:szCs w:val="18"/>
          <w:lang w:eastAsia="ru-RU"/>
        </w:rPr>
        <w:t>1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viens no laulātajiem mirst, pārdzīvojušais laulātais paliek personīgi atbildīgs par visiem mantas kopībā ietilpstošās mantas parādiem neatkarīgi no mirušā laulātā mantinieku atbildības — uz vispārēj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ārdzīvojušais laulātais var aprobežot savu atbildību par minētās mantas parādiem ar to, ko viņš ieguvis no mirušā laulātā kā mantojumu, ievērojot noteikumus par mantojuma pieņemšanu ar inventāra tiesību.</w:t>
      </w:r>
    </w:p>
    <w:p>
      <w:pPr>
        <w:pStyle w:val="Normal"/>
        <w:spacing w:lineRule="atLeast" w:line="270" w:before="0" w:after="0"/>
        <w:rPr/>
      </w:pPr>
      <w:r>
        <w:rPr>
          <w:rFonts w:eastAsia="Times New Roman" w:cs="Verdana" w:ascii="Verdana" w:hAnsi="Verdana"/>
          <w:b/>
          <w:bCs/>
          <w:color w:val="000000"/>
          <w:sz w:val="18"/>
          <w:szCs w:val="18"/>
          <w:lang w:eastAsia="ru-RU"/>
        </w:rPr>
        <w:t>1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aulāto mantas kopība izbeidzas laulātajiem dzīviem esot, pēc parādu nolīdzināšanas varbūtējais mantas pārpalikums izdalāms starp laulātajiem uz pusēm, ja laulības līg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1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ā pienākums ir atlīdzināt to, ko viņš no mantas kopībā ietilpstošās mantas izdevis savas atsevišķās mantas la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iens no laulātajiem kaut ko izdevis mantas kopībā ietilpstošās mantas labā no savas atsevišķās mantas, tad viņš var jau laulības laikā prasīt izdotā atlīdzinājumu no mantas kopībā ietilpstošās mantas.</w:t>
      </w:r>
    </w:p>
    <w:p>
      <w:pPr>
        <w:pStyle w:val="Normal"/>
        <w:spacing w:lineRule="atLeast" w:line="270" w:before="0" w:after="0"/>
        <w:rPr/>
      </w:pPr>
      <w:r>
        <w:rPr>
          <w:rFonts w:eastAsia="Times New Roman" w:cs="Verdana" w:ascii="Verdana" w:hAnsi="Verdana"/>
          <w:b/>
          <w:bCs/>
          <w:color w:val="000000"/>
          <w:sz w:val="18"/>
          <w:szCs w:val="18"/>
          <w:lang w:eastAsia="ru-RU"/>
        </w:rPr>
        <w:t>1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aulībai pastāvot, laulātie labprātīgi izbeidz laulāto mantas kopību un laulības līgumā nenoteic tās vietā visu laulāto mantas šķirtību, piemērojami 89. pants un turpmākie pa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rešo personu iegūtās tiesības paliek spēk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27" w:name="35316"/>
      <w:bookmarkEnd w:id="27"/>
      <w:r>
        <w:rPr>
          <w:rFonts w:eastAsia="Times New Roman" w:cs="Verdana" w:ascii="Verdana" w:hAnsi="Verdana"/>
          <w:b/>
          <w:bCs/>
          <w:color w:val="000000"/>
          <w:sz w:val="20"/>
          <w:szCs w:val="20"/>
          <w:lang w:eastAsia="ru-RU"/>
        </w:rPr>
        <w:t>4. Laulāto mantisko attiecību reģistri</w:t>
      </w:r>
    </w:p>
    <w:p>
      <w:pPr>
        <w:pStyle w:val="Normal"/>
        <w:spacing w:lineRule="atLeast" w:line="270" w:before="0" w:after="0"/>
        <w:rPr>
          <w:rFonts w:ascii="Verdana" w:hAnsi="Verdana" w:eastAsia="Times New Roman" w:cs="Verdana"/>
          <w:color w:val="000000"/>
          <w:sz w:val="18"/>
          <w:szCs w:val="18"/>
          <w:lang w:eastAsia="ru-RU"/>
        </w:rPr>
      </w:pPr>
      <w:bookmarkStart w:id="28" w:name="35316"/>
      <w:bookmarkEnd w:id="28"/>
      <w:r>
        <w:rPr>
          <w:rFonts w:eastAsia="Times New Roman" w:cs="Verdana" w:ascii="Verdana" w:hAnsi="Verdana"/>
          <w:b/>
          <w:bCs/>
          <w:color w:val="000000"/>
          <w:sz w:val="18"/>
          <w:szCs w:val="18"/>
          <w:lang w:eastAsia="ru-RU"/>
        </w:rPr>
        <w:t>1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laulības līgumiem noteiktās laulāto mantiskās attiecības, ciktāl tām jābūt spēkā pret trešajām personām, kā arī citas likumā norādītās ziņas ierakstāmas laulāto mantisko attiecīb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Otrā un trešā daļa izslēgta ar 12.1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1.06.1998. un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rakstus reģistrā izdara uz attiecīgā kārtībā apliecināta abu vai viena laulātā pieprasījuma vai tiesas nolēmum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Otrā un trešā daļa izslēgta ar 12.1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eģistra jāieraksta līgumi, spriedumi, lēmumi un paziņojumi, kas attiecas uz laulāto mantiskajām attiecībā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raksti no ierakstiem laulāto mantisko attiecību reģistrā nekavējoties izsludināmi zināšanai oficiālā laikrakstā un par nekustamo mantu paziņojami zemes grāmatu nodaļai ierakstīšanai zemes grāma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Otrā daļa izslēgta ar 12.1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44.</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s var ieskatīties reģistrā un pieprasīt no tā izrakstus.</w:t>
      </w:r>
    </w:p>
    <w:p>
      <w:pPr>
        <w:pStyle w:val="Normal"/>
        <w:spacing w:lineRule="atLeast" w:line="270" w:before="0" w:after="0"/>
        <w:jc w:val="center"/>
        <w:rPr/>
      </w:pPr>
      <w:bookmarkStart w:id="29" w:name="35323"/>
      <w:r>
        <w:rPr>
          <w:rFonts w:eastAsia="Times New Roman" w:cs="Verdana" w:ascii="Verdana" w:hAnsi="Verdana"/>
          <w:b/>
          <w:bCs/>
          <w:color w:val="000000"/>
          <w:sz w:val="20"/>
          <w:szCs w:val="20"/>
          <w:lang w:eastAsia="ru-RU"/>
        </w:rPr>
        <w:t>OTRA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ecāku un bērnu savstarpējās tiesības un pienākumi</w:t>
      </w:r>
      <w:bookmarkEnd w:id="29"/>
    </w:p>
    <w:p>
      <w:pPr>
        <w:pStyle w:val="Normal"/>
        <w:spacing w:lineRule="atLeast" w:line="270" w:before="0" w:after="0"/>
        <w:jc w:val="center"/>
        <w:rPr/>
      </w:pPr>
      <w:bookmarkStart w:id="30" w:name="40554"/>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Bērna izcelšanās noteikšana</w:t>
      </w:r>
      <w:bookmarkEnd w:id="3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pakšnodaļas nosaukums 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bērna māti atzīstama sieviete, kas bērnu dzemdējusi, ko apstiprina ārsta izz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tēvu bērnam, kurš piedzimis sievietei laulības laikā vai ne vēlāk kā 306.dienā pēc tam, kad laulība izbeigusies ar vīra nāvi, laulības šķiršanu vai laulības atzīšanu par neesošu, uzskatāms bērna mātes vīrs (paternitātes pieņ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s, kas piedzimis sievietei ne vēlāk kā 306.dienā pēc laulības izbeigšanas, ja sieviete jau ir stājusies jaunā laulībā, uzskatāms par dzimušu jaunajā laulībā. Šajā gadījumā bijušajam vīram vai viņa vecākiem ir tiesības apstrīdēt bērna izcelšanos (149.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 izcelšanos no tēva, kas ir laulībā vai ir bijis laulībā ar bērna māti, apstiprina ieraksts laulību reģistr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47.</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48.</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ternitātes pieņēmumu var apstrīdēt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ternitātes pieņēmumu bērna mātes vīrs var apstrīdēt divu gadu laikā no dienas, kad viņš uzzināja, ka bērns nav cēlies no v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as pašas tiesības apstrīdēt paternitātes pieņēmumu ir bērna māt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ērna māte vai bērna mātes vīrs atzīts par rīcībnespējīgu gara slimības vai plānprātības dēļ, paternitātes pieņēmuma apstrīdēšanas prasību var celt aizgā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s pats var apstrīdēt paternitātes pieņēmumu divu gadu laikā pēc pilngadības sasnie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īra vecāki var apstrīdēt paternitātes pieņēmumu šā panta pirmajā daļā norādītajā termiņā, ja vīrs līdz nāves brīdim nav zinājis par bērna dzi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ība apstrīdēt bērna izcelšanos ir personiska. Tā nepāriet uz mirušā mantiniekiem, bet viņa celto prasību mantinieki var turpinā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iesa apmierina prasību, ar kuru apstrīdēts paternitātes pieņēmums, ieraksts par tēvu dzimšanas reģistrā atzīstams par neesošu no tā izdarī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a uzvārdu nosaka pēc vecāku uzvārda. Ja vecākiem ir dažādi uzvārdi, bērnam saskaņā ar vecāku vienošanos dod tēva vai mātes uzvārdu. Ja vecāki nevar vienoties par bērna uzvārdu, to nosaka pēc bāriņtiesas lēm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ie bērni vecāku uzvārda maiņas gadījumā iegūst uzvārdu iepriekš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52.</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bookmarkStart w:id="31" w:name="40562"/>
      <w:bookmarkEnd w:id="31"/>
      <w:r>
        <w:rPr>
          <w:rFonts w:eastAsia="Times New Roman" w:cs="Verdana" w:ascii="Verdana" w:hAnsi="Verdana"/>
          <w:b/>
          <w:bCs/>
          <w:color w:val="000000"/>
          <w:sz w:val="18"/>
          <w:szCs w:val="18"/>
          <w:lang w:eastAsia="ru-RU"/>
        </w:rPr>
        <w:t>153.</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ērna izcelšanās no tēva nav konstatējama atbilstoši šā likuma 146.panta noteikumiem vai tiesa atzinusi, ka bērns nav cēlies no viņa mātes vīra, bērna izcelšanās no tēva pamatojas uz paternitātes brīvprātīgu atzīšanu vai tās noteikšanu tiesas ceļ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ternitātes atzīšana notiek, bērna tēvam un mātei personiski iesniedzot kopīgu iesniegumu dzimtsarakstu nodaļai vai pie notāra publiski apliecinātu iesniegumu. Paternitātes atzīšana noformējama ar ierakstu dzimšan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esniegumu paternitātes atzīšanai var iesniegt, reģistrējot bērna dzimšanu, kā arī pēc tam, kad bērna dzimšana reģistrēta, vai jau pirms bērna dzi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ērna matē mirusi vai tiesa to atzinusi par rīcības nespējīgu gara slimības vai plānprātības dēļ, kā arī tad, ja nav zināma viņas atrašanās vieta, iesniegumu paternitātes atzīšanai var iesniegt bērna tēvs viens pats. Ja bērns ir nepilngadīgs, nepieciešama bērna aizbildņa piekrišana vai bāriņtiesas piekrišana, ja bērnam nav nodibināta aizbildn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ērna tēvu tiesa atzinusi par rīcības nespējīgu gara slimības vai plānprātības dēļ, viņa vietā iesniegumu paternitātes atzīšanai var iesniegt viņa aizgādnis ar bāriņtiesas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 tēvs, kurš vēl nav sasniedzis pilngadību, iesniegumu bērna paternitātes atzīšanai var iesniegt ar savu vecāku vai aizbildņa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Sestā daļa izslēgta ar 10.03.2005.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ternitātes atzīšanai nepieciešama bērna piekrišana, ja viņš sasniedzis divpadsmit gadu vec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ternitātes atzīšanu tiesa var atzīt par neesošu tikai tad, ja persona, kas bērnu atzinusi par savu, nevar būt viņa miesīgais tēvs un bērnu atzinusi par savu maldības, viltus vai spaidu rezult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pstrīdēt paternitātes atzīšanu var persona, kas paternitāti atzinusi, tās aizgādnis, ja šī persona atzīta par rīcības nespējīgu gara slimības vai plānprātības dēļ, vai bērna māte divu gadu laikā, skaitot no dienas, kad viņi uzzinājuši par apstākļiem, kas izslēdz paternitāti. Bērns pats paternitātes atzīšanu var apstrīdēt divu gadu laikā pēc pilngadības sasniegšanas, ja viņa vecāki ir miruš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ība apstrīdēt paternitātes atzīšanu ir personiska. Tā nepāriet uz mirušā mantiniekiem, bet viņa celto prasību mantinieki var turpinā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ternitāti tiesa nosaka, ja dzimtsarakstu nodaļai nav iesniegts kopīgs iesniegums par paternitātes atzīšanu vai pastāv šā likuma 155.pantā norādītie šķēršļi paternitātes ieraksta izdarīšanai dzimšan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skatot prasību par paternitātes noteikšanu, tiesa ņem vērā jebkurus pierādījumus, ar kuriem iespējams pierādīt bērna izcelšanos no konkrētas personas vai izslēgt šādu f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Trešā daļa izslēgta ar 10.03.2005.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asību paternitātes noteikšanai tiesā var iesniegt bērna māte vai bērna aizbildnis, bērns pats pēc pilngadības sasniegšanas, kā arī persona, kas sevi uzskata par bērna tē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ersona, no kuras bērns cēlies, ir mirusi, bērna māte, bērna aizbildnis un bērns pats pēc pilngadības sasniegšanas var prasīt tiesas ceļā konstatēt paternitātes f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ar apstrīdēt paternitāti, kas noteikta ar likumīgā spēkā stājušos tiesas spriedumu.</w:t>
      </w:r>
    </w:p>
    <w:p>
      <w:pPr>
        <w:pStyle w:val="Normal"/>
        <w:spacing w:lineRule="atLeast" w:line="270" w:before="0" w:after="0"/>
        <w:rPr/>
      </w:pPr>
      <w:r>
        <w:rPr>
          <w:rFonts w:eastAsia="Times New Roman" w:cs="Verdana" w:ascii="Verdana" w:hAnsi="Verdana"/>
          <w:b/>
          <w:bCs/>
          <w:color w:val="000000"/>
          <w:sz w:val="18"/>
          <w:szCs w:val="18"/>
          <w:lang w:eastAsia="ru-RU"/>
        </w:rPr>
        <w:t>1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ērna tēvs brīvprātīgi atzīst paternitāti, bērna uzvārdu, arī pēc bērna reģistrācijas, nosaka atbilstoši šā likuma 151.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ternitāte noteikta tiesas ceļā vai arī tiesa apmierina paternitātes apstrīdēšanas prasību, bērna uzvārdu nosaka tiesa, ņemot vērā bērna interes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61.</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0.03.2005. likumu, kas stājas spēkā 07.04.2005.)</w:t>
      </w:r>
    </w:p>
    <w:p>
      <w:pPr>
        <w:pStyle w:val="Normal"/>
        <w:spacing w:lineRule="atLeast" w:line="270" w:before="0" w:after="0"/>
        <w:jc w:val="center"/>
        <w:rPr/>
      </w:pPr>
      <w:bookmarkStart w:id="32" w:name="40563"/>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opcija</w:t>
      </w:r>
      <w:bookmarkEnd w:id="32"/>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a bērna adopcija ir atļauta, ja tā ir bērna interes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u bērnu var adoptēt, ja pirms adopcijas apstiprināšanas viņš ir atradies adoptētāja aprūpē un uzraudzībā un ir konstatēta bērna un adoptētāja savstarpējā piemērotība, kā arī ir pamats uzskatīt, ka adopcijas rezultātā starp adoptētāju un adoptējamo izveidosies patiesas bērnu un vecāku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Trešā daļa izslēgta ar 10.03.2005.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tētājam jābūt vismaz divdesmit piecus gadus vecam un vismaz astoņpadsmit gadus vecākam par adoptējam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cījumu par adoptētāja minimālo vecumu un astoņpadsmit gadu starpību var neievērot, ja adoptē sava laulātā bērnu. Tomēr arī šajā gadījumā adoptētājam ir jābūt vismaz divdesmit vienu gadu vecam, bet adoptētāja un bērna vecuma starpība nevar būt mazāka par sešpadsmit ga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sacījumu par astoņpadsmit gadu starpību var neievērot, ja adoptē vairākus bērnus (brāļus un māsas). Tomēr arī šajā gadījumā adoptētāja un bērna vecuma starpība nevar būt mazāka par sešpadsmit gad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doptētājam jābūt rīcībspējīgam.</w:t>
      </w:r>
    </w:p>
    <w:p>
      <w:pPr>
        <w:pStyle w:val="Normal"/>
        <w:spacing w:lineRule="atLeast" w:line="270" w:before="0" w:after="0"/>
        <w:rPr/>
      </w:pPr>
      <w:r>
        <w:rPr>
          <w:rFonts w:eastAsia="Times New Roman" w:cs="Verdana" w:ascii="Verdana" w:hAnsi="Verdana"/>
          <w:i/>
          <w:iCs/>
          <w:color w:val="000000"/>
          <w:sz w:val="17"/>
          <w:szCs w:val="17"/>
          <w:lang w:eastAsia="ru-RU"/>
        </w:rPr>
        <w:t>(10.03.2005. likuma redakcijā,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aulātie bērnu adoptē kopīgi, izņemot gadījumus, ka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optē otra laulātā bēr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trs laulātais atzīts par pazudušu (bezvēsts prom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otrs laulātais atzīts par rīcībnespējīgu gara slimības vai plānprātības dē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tēt reizē var vairākus bērnus. Adoptējot brāļi un māsas nav šķirami. Bērnu interesēs pieļaujama brāļu un māsu šķiršana, ja kādam no viņiem ir neārstējama slimība vai ir šķēršļi, kas traucē brāļus un māsas adoptēt kop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s, kas savā starpā neatrodas laulībā, nevar adoptēt vienu un to pašu bēr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nevar adoptēt savu aizbilstamo, kamēr viņš nav nodevis attiecīgo norēķinu un nav atlaists no aizbildnības.</w:t>
      </w:r>
    </w:p>
    <w:p>
      <w:pPr>
        <w:pStyle w:val="Normal"/>
        <w:spacing w:lineRule="atLeast" w:line="270" w:before="0" w:after="0"/>
        <w:rPr/>
      </w:pPr>
      <w:r>
        <w:rPr>
          <w:rFonts w:eastAsia="Times New Roman" w:cs="Verdana" w:ascii="Verdana" w:hAnsi="Verdana"/>
          <w:b/>
          <w:bCs/>
          <w:color w:val="000000"/>
          <w:sz w:val="18"/>
          <w:szCs w:val="18"/>
          <w:lang w:eastAsia="ru-RU"/>
        </w:rPr>
        <w:t>1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ciju nedrīkst aprobežot ne ar kādiem nosacījumiem vai termiņiem.</w:t>
      </w:r>
    </w:p>
    <w:p>
      <w:pPr>
        <w:pStyle w:val="Normal"/>
        <w:spacing w:lineRule="atLeast" w:line="270" w:before="0" w:after="0"/>
        <w:rPr/>
      </w:pPr>
      <w:r>
        <w:rPr>
          <w:rFonts w:eastAsia="Times New Roman" w:cs="Verdana" w:ascii="Verdana" w:hAnsi="Verdana"/>
          <w:b/>
          <w:bCs/>
          <w:color w:val="000000"/>
          <w:sz w:val="18"/>
          <w:szCs w:val="18"/>
          <w:lang w:eastAsia="ru-RU"/>
        </w:rPr>
        <w:t>1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r nepieciešams, lai adopcijai dod savu piekrišanu visi tās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optē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optējamais, ja viņš ir sasniedzis divpadsmit gadu vec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pilngadīga adoptējamā vecāki, ja viņiem nav atņemtas aizgādības tiesības, vai aizbil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āte piekrišanu sava bērna adopcijai nevar dot ātrāk kā sešas nedēļas pēc dzemd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var atsvabināt puses no šīs piekrišanas apliecinājuma, ja pēc faktiskajiem apstākļiem tas izrādās neiespējams kāda pastāvīga šķēršļa dēļ vai arī ja nav zināma to personu dzīvesvieta, kuru piekrišana vajadzīga. Tiesa publicē laikrakstā "Latvijas Vēstnesis" aicinājumu minētajai personai atsauk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izgādību īsteno tikai viens no vecākiem un otrs bez svarīga iemesla liedzas dot atļauju adoptēt, šādu atļauju var dot adoptējamā dzīvesvietas bāriņ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 adopcijai ir nepieciešams bāriņtiesas lēmums, ka adopcija ir bērna interesēs. Bāriņtiesa, pieņemot lēmumu, noskaidro adoptējamā viedokli, ja vien viņš to spēj formulēt, kā arī ņem vērā ziņas par adoptētāju, tai skaitā viņa personību, reliģisko pārliecību, ja tāda ir, mantisko stāvokli, sadzīves apstākļiem, spēju izaudzināt bērnu, kā arī ziņas par adoptējamo, tai skaitā viņa personību, reliģisko pārliecību, ja tāda ir, veselību, priekšteč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ārzemnieka, kuram nav pastāvīgās uzturēšanās atļaujas Latvijā, vai ārvalstīs dzīvojošas personas lūguma bērnu var adoptēt ar atbildīgā ministra atļauju un tikai tad, ja Latvijā nav iespējams nodrošināt bērna audzināšanu ģimenē un pienācīgu aprūp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10.03.2005. un 04.06.2009. likumu, kas stājas spēkā 01.07.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70.</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cija uzskatāma par notikušu, tiklīdz tiesa to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var atļaut adoptētājus neierakstīt adoptētā dzimšanas reģistrā kā vecākus, ja šāds adoptētāju lūgums ir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ez adoptētāja piekrišanas ziņas par adopciju līdz bērna pilngadībai nav izpaužam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tētais kļūst par adoptētāju ģimenes locekli, un adoptētājs iegūst tiesības īstenot aizgādību. Adoptētajam var piešķirt adoptētāju uzvārdu atbilstoši šā likuma 151.panta noteikumiem. Adoptētājs var lūgt adoptējamā uzvārdam pievienot savu uzvārdu, izņemot gadījumus, kad adoptētājam vai adoptējamam jau ir dubults uzvār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doptējamā vārds neatbilst adoptētāja tautībai vai ir grūti izrunājams, adoptējamā vārdu atļauts mainīt vai tam pievienot otru vārdu, izņemot gadījumus, kad adoptējamam jau ir dubults vār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adoptētāju lūguma tiesa var atļaut mainīt arī adoptējamā personas kodu. Aizliegts mainīt adoptējamā dzimšanas dat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0.03.2005. likuma redakcijā,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tētais bērns un viņa pēcnācēji attiecībā pret adoptētāju un viņa radiniekiem iegūst laulībā dzimuša bērna tiesisko stāvokli kā personiskajās, tā mantiskajās attiec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adopciju bērnam izbeidzas radniecības attiecības ar vecākiem un viņu radiniekiem un ar tām saistītās personiskās un mantiskās tiesības un pienākumi pret viņ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un 10.03.2005. likumu, kas stājas spēkā 07.04.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74.</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0.03.2005. likumu,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dopciju var atcelt tiesa, ja pilngadīgais adoptētais ar adoptētāju vienojušies par adopcijas atcelšanu. Atceļot adopciju, tā izbeidzas ar dienu, kad stājies spēkā tiesas spriedums par adopcijas atcel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0.03.2005. likuma redakcijā, kas stājas spēkā 07.04.2005.)</w:t>
      </w:r>
    </w:p>
    <w:p>
      <w:pPr>
        <w:pStyle w:val="Normal"/>
        <w:spacing w:lineRule="atLeast" w:line="270" w:before="0" w:after="0"/>
        <w:rPr/>
      </w:pPr>
      <w:r>
        <w:rPr>
          <w:rFonts w:eastAsia="Times New Roman" w:cs="Verdana" w:ascii="Verdana" w:hAnsi="Verdana"/>
          <w:b/>
          <w:bCs/>
          <w:color w:val="000000"/>
          <w:sz w:val="18"/>
          <w:szCs w:val="18"/>
          <w:lang w:eastAsia="ru-RU"/>
        </w:rPr>
        <w:t>1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adopcijas atcelšanu tiek atjaunotas radniecības tiesiskās attiecības adoptētajam un viņa pēcnācējiem ar adoptētā bioloģiskajiem vecākiem un viņu rad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r adopcijas nodibināšanu adoptētais ir ieguvis adoptētāja uzvārdu vai citu vārdu vai viņam ir mainīts personas kods, tiesa, ja tas ir adoptējamā interesēs, var saglabāt iegūto uzvārdu, vārdu un personas kodu pēc adopcijas atcel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0.03.2005. likuma redakcijā, kas stājas spēkā 07.04.2005.)</w:t>
      </w:r>
    </w:p>
    <w:p>
      <w:pPr>
        <w:pStyle w:val="Normal"/>
        <w:spacing w:lineRule="atLeast" w:line="270" w:before="0" w:after="0"/>
        <w:jc w:val="center"/>
        <w:rPr/>
      </w:pPr>
      <w:bookmarkStart w:id="33" w:name="40564"/>
      <w:r>
        <w:rPr>
          <w:rFonts w:eastAsia="Times New Roman" w:cs="Verdana" w:ascii="Verdana" w:hAnsi="Verdana"/>
          <w:b/>
          <w:bCs/>
          <w:color w:val="000000"/>
          <w:sz w:val="20"/>
          <w:szCs w:val="20"/>
          <w:lang w:eastAsia="ru-RU"/>
        </w:rPr>
        <w:t>Treš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gādība</w:t>
      </w:r>
      <w:bookmarkEnd w:id="33"/>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pakšnodaļas nosaukums 12.12.2002. likuma redakcijā,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4" w:name="40586"/>
      <w:bookmarkEnd w:id="34"/>
      <w:r>
        <w:rPr>
          <w:rFonts w:eastAsia="Times New Roman" w:cs="Verdana" w:ascii="Verdana" w:hAnsi="Verdana"/>
          <w:b/>
          <w:bCs/>
          <w:color w:val="000000"/>
          <w:sz w:val="20"/>
          <w:szCs w:val="20"/>
          <w:lang w:eastAsia="ru-RU"/>
        </w:rPr>
        <w:t>I. Vecāku un bērnu personiskās attiecības</w:t>
      </w:r>
    </w:p>
    <w:p>
      <w:pPr>
        <w:pStyle w:val="Normal"/>
        <w:spacing w:lineRule="atLeast" w:line="270" w:before="0" w:after="0"/>
        <w:jc w:val="center"/>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bookmarkStart w:id="35" w:name="40586"/>
      <w:bookmarkStart w:id="36" w:name="40586"/>
      <w:bookmarkEnd w:id="36"/>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 pilngadības sasniegšanai (219.p.) bērns ir vecāku aizgād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gādība ir vecāku tiesības un pienākums rūpēties par bērnu un viņa mantu un pārstāvēt bērnu viņa personiskajās un mantiskajās attiec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ūpes par bērnu nozīmē viņa aprūpi, uzraudzību un tiesības noteikt viņa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 aprūpe nozīmē viņa uzturēšanu, t.i., ēdiena, apģērba, mājokļa un veselības aprūpes nodrošināšanu, bērna kopšanu un viņa izglītošanu un audzināšanu (garīgās un fiziskās attīstības nodrošināšana, pēc iespējas ievērojot viņa individualitāti, spējas un intereses un sagatavojot bērnu sabiedriski derīgam darb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 uzraudzība nozīmē rūpes par bērna paša drošību un trešās personas apdraudējuma novēr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tiesībām noteikt bērna dzīvesvietu saprotama dzīvesvietas ģeogrāfiskā izvēle un mājokļa izvēl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ūpes par bērna mantu nozīmē gādību par bērna mantas uzturēšanu un izmantošanu tās saglabāšanai un vairo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opā dzīvojoši vecāki aizgādību īsteno kopīgi. Ja starp vecākiem rodas domstarpības, tās izšķir bāriņtiesa, ja likumā nav noteikts citā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78.</w:t>
      </w:r>
      <w:r>
        <w:rPr>
          <w:rFonts w:eastAsia="Times New Roman" w:cs="Verdana" w:ascii="Verdana" w:hAnsi="Verdana"/>
          <w:b/>
          <w:bCs/>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Ja vecāki dzīvo šķirti, vecāku kopīga aizgādība turpinās. Ikdienas aizgādību īsteno tas no vecākiem, pie kura bērns dzīvo. Jautājumos, kas var būtiski ietekmēt bērna attīstību, vecāki lēmumu pieņem kopīgi. Vecāku domstarpības atrisināmas šā likuma 178.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ecāku kopīga aizgādība izbeidzas, nodibinot uz vecāku vienošanās vai tiesas nolēmuma pamata viena vecāka atsevišķu aizgā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m no vecākiem, kura atsevišķā aizgādībā bērns atrodas, ir visas no aizgādības izrietošās tiesības un pienākumi. Otram vecākam ir saskarsmes tiesība atbilstoši šā likuma 181. un 182.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ecāku strīds par aizgādības tiesībām izšķirams, ņemot vērā bērna intereses un noskaidrojot bērna viedokli, ja vien viņš pats spēj to formul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mirst tas no vecākiem, kura aizgādībā atrodas bērns, kā arī tad, ja viņam nav iespējams aizgādību īstenot, bērns pāriet otra vecāka aizgādībā, izņemot gadījumu, kad bāriņtiesa bērna interesēs atzīst par vajadzīgu iecelt viņam aizbildn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ecāku pienākums ir samērā ar viņu mantas stāvokli uzturēt bērnu. Šis pienākums gulstas uz tēvu un māti līdz laikam, kad bērns pats var sevi apgādā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nākums gādāt par bērna uzturēšanu neizbeidzas, ja bērns nedzīvo kopā ar vienu no vecākiem vai abiem vecā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ērnam ir pašam sava manta, bet vecākiem tās nepietiek bērnam nepieciešamo uztura izdevumu segšanai, šos izdevumus var segt no bērna mantas ienākumiem; ja šo ienākumu nepietiek, var izlietot daļu no bērna mantas, bet vienīgi ar bāriņtiesas atļau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ecāku nav vai viņi nespēj uzturēt bērnu, šis pienākums līdzīgās daļās gulstas uz vecvecākiem. Ja vecvecāku mantas stāvoklis ir nevienlīdzīgs, tiesa var noteikt viņiem uzturēšanas pienākumu samērā ar katra mantas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inimālo uzturlīdzekļu apmēru, kuru bērnam nodrošināt ir pienākums katram no vecākiem neatkarīgi no viņa mantas stāvokļa, nosaka Ministru kabinets, ņemot vērā valstī noteikto iztikas minimumu un bērna vec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r radies strīds par uzturlīdzekļiem bērnam, tiesa pēc prasītāja lūguma nekavējoties pieņem lēmumu par to, kādā apmērā atbildētājam pagaidām, līdz strīda izšķiršanai, jāsedz bērna uzturēšanas izdevumi. Bērna pagaidu uzturlīdzekļu apmērs nevar būt mazāks par Ministru kabineta noteikto minimālo bērna uzturlīdzekļu apmēr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80.</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am ir tiesības uzturēt personiskas attiecības un tiešus kontaktus ar jebkuru no vecākiem (saskarsmes ties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am vecākam ir pienākums un tiesības uzturēt personiskas attiecības un tiešus kontaktus ar bērnu. Šis noteikums piemērojams arī tad, ja bērns šķirts no viena vai no abiem vecākiem. Tam vecākam, kurš nedzīvo kopā ar bērnu, ir tiesības saņemt ziņas par viņu, it īpaši ziņas par viņa attīstību, veselību, sekmēm mācībās, interesēm un sadzīves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am ir tiesības uzturēt personiskas attiecības un tiešus kontaktus ar brāļiem, māsām un vecvecākiem, kā arī citām personām, ar kurām bērns ilgu laiku ir dzīvojis nedalītā saimniecībā, ja tas atbilst bērna intere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ecākiem un personām, kurām ir saskarsmes tiesība attiecībā uz bērnu vai kuru aprūpē bērns atrodas, ir pienākums atturēties no tādām darbībām, kas varētu negatīvi iespaidot bērna attiecības ar kādu no vecā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Strīda gadījumā kārtību, kādā var izmantot saskarsmes tiesību, nosaka tiesa, izprasot bāriņtiesas atzinumu. Tiklīdz ir saņemts bāriņtiesas atzinums, tiesa nekavējoties uzaicina puses paskaidrojumu sniegšanai un nosaka saskarsmes tiesības pagaidu izmanto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var noteikt, ka zināmu laika periodu (nedēļas nogales, brīvdienas skolā, vecāku atvaļinājuma laiku u.tml.) bērns pavada pie tā vecāka, kuram nav piešķirtas aizgādības tiesības, vai arī viņu satikšanā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skarsmes tiesību attiecībā uz bērnu var ierobežot, turklāt, ja nepieciešams, var noteikt, ka ar bērnu drīkst tikties tikai trešās personas klātbūtnē vai noteiktā vietā, ciktāl tas atbilst bērna interesēm. Tiesa var uz laiku atņemt saskarsmes tiesību, ja saskarsme kaitē bērna interesēm un kaitējums citādi nav novērša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ēr bērni dabū no saviem vecākiem uzturu, viņiem jāstrādā vecāku mājas darbi bez tiesības prasīt par to kādu atlīdzību, ja vien tā viņiem nav noteikti apsolīta.</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184.</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ērni neklausa vai nepakļaujas vecāku audzināšanai, vecāki var griezties pēc palīdzības bāriņ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s var vērsties pēc palīdzības bāriņtiesā, ja vecāki noteikuši viņam nepamatotus ierobežojumus vai radušās citas domstarpības viņu attiec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omstarpību atrisināšanai, ja nepieciešams, bērnam ieceļams aizbildn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ecāki kopīgi pārstāv bērnu viņa personiskajās un mantiskajās attiecībās (koppārstāvība). Ja vecāki dzīvo šķirti, koppārstāvība iespējama tikai tad, ja abi vecāki ir vienojušies par kopīgu aizgādību vai ir pieņemams, ka pastāv vecāku kopīga aizgādība (178.1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iens no vecākiem vienpersoniski pārstāv bērnu viņa personiskajās un mantiskajās attiecībā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otrs vecāks nav sasniedzis pilngadību, izņemot gadījumu, kad viņš ir stājies laul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otrs vecāks ir mir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vienošanos vai tiesas spriedumu aizgādības tiesības piešķirtas vienam vecākam, izņemot gadījumus, kad saskaņā ar likumu bērnu viņa personiskajās attiecībās pārstāv abi vecā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kādu no vecākiem nodibināta aizgādnība sakarā ar viņa atzīšanu par rīcībnespējīgu gara slimības vai plānprātības dēļ vai sakarā ar izlaidīgu vai izšķērdīgu dzīvi, alkohola vai narkotiku pārmērīgu lie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am no vecākiem ir tiesības veikt tiesiskas darbības, kuras ir bērna interesēs, ja pastāv nokavējuma risks. Par veiktajām darbībām viņam ir pienākums nekavējoties paziņot otram vecākam, izņemot gadījumu, kad šīs darbības veicis tas vecāks, kuram ir tiesības vienpersoniski pārstāvēt bēr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7.</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Īstenojot tiesības noteikt bērna dzīvesvietu, vecāki var atprasīt bērnu no jebkuras trešās personas. Šīs vecāku tiesības var ierobežot, ja bāriņtiesa atzīst, ka ir faktiski šķēršļi, kas vecākiem liedz iespēju aprūpēt bērnu (203.p.).</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nākums apgādāt vecākus un vajadzības gadījumā arī vecvecākus gulstas uz visiem bērniem līdzīgās daļ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ērnu mantas stāvoklis ir nevienlīdzīgs, tiesa var noteikt viņu apgādāšanas pienākumu samērā ar katra mantas stāvok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ērnu var atbrīvot no pienākuma apgādāt vecākus, ja tiek konstatēts, ka vecāki bez dibinātiem iemesliem izvairījušies pildīt vecāku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zbērniem jāapgādā katrs no vecvecākiem, ja to nevar pēdējā laulātais un bērn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i var noslēgt ar saviem vecākiem visādus tiesiskus darījumus. Kamēr bērni ir nepilngadīgi, šādi darījumi noslēdzami tikai ar bāriņtiesas līdzdalību, kura ieceļ šim gadījumam aizbildņu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7" w:name="40599"/>
      <w:bookmarkEnd w:id="37"/>
      <w:r>
        <w:rPr>
          <w:rFonts w:eastAsia="Times New Roman" w:cs="Verdana" w:ascii="Verdana" w:hAnsi="Verdana"/>
          <w:b/>
          <w:bCs/>
          <w:color w:val="000000"/>
          <w:sz w:val="20"/>
          <w:szCs w:val="20"/>
          <w:lang w:eastAsia="ru-RU"/>
        </w:rPr>
        <w:t>II. Vecāku un bērna mantiskās attiecības</w:t>
      </w:r>
    </w:p>
    <w:p>
      <w:pPr>
        <w:pStyle w:val="Normal"/>
        <w:spacing w:lineRule="atLeast" w:line="270" w:before="0" w:after="0"/>
        <w:jc w:val="center"/>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bookmarkStart w:id="38" w:name="40599"/>
      <w:bookmarkStart w:id="39" w:name="40599"/>
      <w:bookmarkEnd w:id="3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o bērnu manta, izņemot 195. pantā minēto, atrodas vecāku pārvaldībā; ja viens no vecākiem mirst vai citu iemeslu dēļ nevar bērnu mantu pārvaldīt, to pārvalda otrs no vecākiem viens pats.</w:t>
      </w:r>
    </w:p>
    <w:p>
      <w:pPr>
        <w:pStyle w:val="Normal"/>
        <w:spacing w:lineRule="atLeast" w:line="270" w:before="0" w:after="0"/>
        <w:rPr/>
      </w:pPr>
      <w:r>
        <w:rPr>
          <w:rFonts w:eastAsia="Times New Roman" w:cs="Verdana" w:ascii="Verdana" w:hAnsi="Verdana"/>
          <w:b/>
          <w:bCs/>
          <w:color w:val="000000"/>
          <w:sz w:val="18"/>
          <w:szCs w:val="18"/>
          <w:lang w:eastAsia="ru-RU"/>
        </w:rPr>
        <w:t>1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ecāki pārvalda bērnu mantu ar aizbildņu tiesībām un pienākumiem, bet viņi ir atsvabināti no pienākuma sniegt norēķinos sīkas ziņas par izdevumiem bērnu uzturam, norādot tikai šo izdevumu kopsummu.</w:t>
      </w:r>
    </w:p>
    <w:p>
      <w:pPr>
        <w:pStyle w:val="Normal"/>
        <w:spacing w:lineRule="atLeast" w:line="270" w:before="0" w:after="0"/>
        <w:rPr/>
      </w:pPr>
      <w:r>
        <w:rPr>
          <w:rFonts w:eastAsia="Times New Roman" w:cs="Verdana" w:ascii="Verdana" w:hAnsi="Verdana"/>
          <w:b/>
          <w:bCs/>
          <w:color w:val="000000"/>
          <w:sz w:val="18"/>
          <w:szCs w:val="18"/>
          <w:lang w:eastAsia="ru-RU"/>
        </w:rPr>
        <w:t>1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savināt bērnu mantu vecāki var tikai ar aizbildņu tiesībām.</w:t>
      </w:r>
    </w:p>
    <w:p>
      <w:pPr>
        <w:pStyle w:val="Normal"/>
        <w:spacing w:lineRule="atLeast" w:line="270" w:before="0" w:after="0"/>
        <w:rPr/>
      </w:pPr>
      <w:r>
        <w:rPr>
          <w:rFonts w:eastAsia="Times New Roman" w:cs="Verdana" w:ascii="Verdana" w:hAnsi="Verdana"/>
          <w:b/>
          <w:bCs/>
          <w:color w:val="000000"/>
          <w:sz w:val="18"/>
          <w:szCs w:val="18"/>
          <w:lang w:eastAsia="ru-RU"/>
        </w:rPr>
        <w:t>1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bērnam piekrīt kāda manta, tad tas no vecākiem, kam piekrīt šīs mantas pārvaldība, sastāda mantas sarakstu un iesniedz to bāriņtiesai.</w:t>
      </w:r>
    </w:p>
    <w:p>
      <w:pPr>
        <w:pStyle w:val="Normal"/>
        <w:spacing w:lineRule="atLeast" w:line="270" w:before="0" w:after="0"/>
        <w:rPr/>
      </w:pPr>
      <w:r>
        <w:rPr>
          <w:rFonts w:eastAsia="Times New Roman" w:cs="Verdana" w:ascii="Verdana" w:hAnsi="Verdana"/>
          <w:b/>
          <w:bCs/>
          <w:color w:val="000000"/>
          <w:sz w:val="18"/>
          <w:szCs w:val="18"/>
          <w:lang w:eastAsia="ru-RU"/>
        </w:rPr>
        <w:t>194.</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Ja vecāki bērna mantu pārvalda neatbilstoši bērna interesēm, bāriņtiesa var uzlikt viņiem par pienākumu sniegt norēķinos sīkas ziņas arī par izdevumiem bērna uzturam (191.p.), pieprasīt pietiekamu bērna mantas nodrošinājumu, kā arī atstādināt viņus no bērna mantas pārvaldības, uzdodot to vienam no vecākiem vai īpaši šim nolūkam ieceltam aizbildn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bērnu brīvo mantu, kas izņemta no vecāku pārvaldības, ja bērni sasnieguši sešpadsmit gadu vecumu, jāatzīs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ss, ko bērni ieguvuši ar savu personisko darbu vai ar vecāku piekrišanu patstāvīgi nodarbojoties kādā arodā, rūpniecībā vai tirdzniecībā u. tml.;</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ss, ko vecāki no bērniem piederošās mantas nodod viņu brīvā pārvald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sa manta, kuru bērniem bez atlīdzības piešķīruši radinieki vai citas personas ar nosacījumu, lai bērni to pārvaldītu un lietotu patstāvīgi, izņemot mantu, kas piešķirta noteiktam mērķ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bērniem ir strīds ar vecākiem par savu mantu, viņi var aizstāvēt savas tiesības tiesas ceļā.</w:t>
      </w:r>
    </w:p>
    <w:p>
      <w:pPr>
        <w:pStyle w:val="Normal"/>
        <w:spacing w:lineRule="atLeast" w:line="270" w:before="0" w:after="0"/>
        <w:rPr/>
      </w:pPr>
      <w:r>
        <w:rPr>
          <w:rFonts w:eastAsia="Times New Roman" w:cs="Verdana" w:ascii="Verdana" w:hAnsi="Verdana"/>
          <w:b/>
          <w:bCs/>
          <w:color w:val="000000"/>
          <w:sz w:val="18"/>
          <w:szCs w:val="18"/>
          <w:lang w:eastAsia="ru-RU"/>
        </w:rPr>
        <w:t>1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saistībām, ko noslēguši vecāku aizgādībā esošie nepilngadīgie bez vecāku ziņas un piekrišanas, vecāki neatbild, ja viņi paši nav no tā ieguvuši kādu labumu. Tāpat vecāki neatbild ar savu mantu arī par piedziņām par viņu bērnu izdarītu neatļautu darbību, izņemot likumā īpaši norādītos gadī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40" w:name="40603"/>
      <w:bookmarkEnd w:id="40"/>
      <w:r>
        <w:rPr>
          <w:rFonts w:eastAsia="Times New Roman" w:cs="Verdana" w:ascii="Verdana" w:hAnsi="Verdana"/>
          <w:b/>
          <w:bCs/>
          <w:color w:val="000000"/>
          <w:sz w:val="20"/>
          <w:szCs w:val="20"/>
          <w:lang w:eastAsia="ru-RU"/>
        </w:rPr>
        <w:t>III. Aizgādības tiesību izbeigšanās un aprobežošana</w:t>
      </w:r>
    </w:p>
    <w:p>
      <w:pPr>
        <w:pStyle w:val="Normal"/>
        <w:spacing w:lineRule="atLeast" w:line="270" w:before="0" w:after="0"/>
        <w:jc w:val="center"/>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bookmarkStart w:id="41" w:name="40603"/>
      <w:bookmarkStart w:id="42" w:name="40603"/>
      <w:bookmarkEnd w:id="42"/>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edaļas nosaukums 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ība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vecāku vai bērn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pazudušais no vecākiem atzīts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bērnu adoptējusi treš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bērns sasniedzis pilnga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ad aizgādības tiesības vecākiem atņemtas ar tiesas spriedumu (200.p.).</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1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 tiesas spriedumu (198. p. 5. pk.) atņemtās aizgādības tiesības var atjaunot ar tiesas spried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ecākam var atņemt aizgādības tiesīb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ecāks ar bērnu apietas sevišķi sli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ecāks nerūpējas par bērnu vai nenodrošina bērna uzraudzību un tas var apdraudēt bērna fizisko, garīgo vai tikumisko attīs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ecāks ir devis piekrišanu bērna adop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Aizgādības tiesību atņemšanu vienam vai abiem vecākiem kā galējo līdzekli piemēro tiesa. Tiesa, neatņemot aizgādības tiesības, var arī brīdināt vecākus un uzlikt viņiem par pienākumu izpildīt noteiktas darbības bērna apdraudējuma novēr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ņemot aizgādības tiesības vienam vecākam, tiesa nodod bērnu otra vecāka atsevišķā aizgādībā. Ja aizgādība, ko varētu īstenot otrs vecāks, viņa rīcības nespējas dēļ nepietiekami aizsargātu bērnu no apdraudējuma vai aizgādības tiesības tiek atņemtas abiem vecākiem, tiesa uzdod bāriņtiesai iecelt bērnam aizbildn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ar grozījumiem, kas izdarīti ar 10.03.2005. un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2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pilngadīgais dodas laulībā, vecāki zaudē tiesību pārstāvēt savu nepilngadīgo bērnu un pārvaldīt viņa nebrīvo mantu (190. p.). Ja šādu laulību šķir vai atzīst par neesošu, vecāku tiesības pārvaldīt nebrīvo mantu neatjaunoja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02.</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ērna aprūpes tiesības vecākam tiek atņemtas, ja bāriņtiesa atzīst,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r faktiski šķēršļi, kas liedz vecākam iespēju aprūpēt bēr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ērns atrodas veselībai vai dzīvībai bīstamos apstākļos vecāka vainas dēļ (vecāku apzinātas rīcības vai nolaidības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ecāks ļaunprātīgi izmanto savas tiesības vai nenodrošina bērna aprūpi un uzrau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ecāks ir devis piekrišanu bērna adop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nstatēta vecāka vardarbība pret bērnu vai ir pamatotas aizdomas par vecāka vardarbību pret bēr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ajos gadījumos aprūpi īsteno otrs vecāks, bet, ja arī tam ir šķēršļi, bāriņtiesa gādā par bērna ārpusģimenes aprūp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ņemtās aprūpes tiesības vecākam atjauno, kad bāriņtiesa atzīst, ka vairs nepastāv šā panta pirmajā daļā minētie apstākļi. Ja gada laikā no aprūpes tiesību atņemšanas nav iespējams tās atjaunot, bāriņtiesa lemj par nepieciešamību atņemt vecākam aizgādības tiesības, izņemot gadījumus, kad aprūpes tiesības nevar atjaunot no vecāka neatkarīgu apstākļu dē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6.2006. likuma redakcijā,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2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viens no vecākiem atzīts par maksātnespējīgu parādnieku, bērnu mantu pārvalda otrs no vecākiem vai šim nolūkam iecelts aizbildnis.</w:t>
      </w:r>
    </w:p>
    <w:p>
      <w:pPr>
        <w:pStyle w:val="Normal"/>
        <w:spacing w:lineRule="atLeast" w:line="270" w:before="0" w:after="0"/>
        <w:rPr/>
      </w:pPr>
      <w:r>
        <w:rPr>
          <w:rFonts w:eastAsia="Times New Roman" w:cs="Verdana" w:ascii="Verdana" w:hAnsi="Verdana"/>
          <w:b/>
          <w:bCs/>
          <w:color w:val="000000"/>
          <w:sz w:val="18"/>
          <w:szCs w:val="18"/>
          <w:lang w:eastAsia="ru-RU"/>
        </w:rPr>
        <w:t>2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lietu par viena no vecākiem maksātnespēju izbeidz vai kad atceļ pār viņu nodibināto aizgādnību, tiesību pārvaldīt bērnu mantu atjauno vienīgi ar bāriņtiesas atļauju.</w:t>
      </w:r>
    </w:p>
    <w:p>
      <w:pPr>
        <w:pStyle w:val="Normal"/>
        <w:spacing w:lineRule="atLeast" w:line="270" w:before="0" w:after="0"/>
        <w:jc w:val="center"/>
        <w:rPr/>
      </w:pPr>
      <w:bookmarkStart w:id="43" w:name="35391"/>
      <w:r>
        <w:rPr>
          <w:rFonts w:eastAsia="Times New Roman" w:cs="Verdana" w:ascii="Verdana" w:hAnsi="Verdana"/>
          <w:b/>
          <w:bCs/>
          <w:color w:val="000000"/>
          <w:sz w:val="20"/>
          <w:szCs w:val="20"/>
          <w:lang w:eastAsia="ru-RU"/>
        </w:rPr>
        <w:t>TREŠ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Radniecība un svainība</w:t>
      </w:r>
      <w:bookmarkEnd w:id="43"/>
    </w:p>
    <w:p>
      <w:pPr>
        <w:pStyle w:val="Normal"/>
        <w:spacing w:lineRule="atLeast" w:line="270" w:before="0" w:after="0"/>
        <w:rPr/>
      </w:pPr>
      <w:r>
        <w:rPr>
          <w:rFonts w:eastAsia="Times New Roman" w:cs="Verdana" w:ascii="Verdana" w:hAnsi="Verdana"/>
          <w:b/>
          <w:bCs/>
          <w:color w:val="000000"/>
          <w:sz w:val="18"/>
          <w:szCs w:val="18"/>
          <w:lang w:eastAsia="ru-RU"/>
        </w:rPr>
        <w:t>2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radniecību sauc divu vai vairāku personu starpā ar dzimšanu radušos att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adniecības tuvumu noteic pēc līnijām un pakāp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Vienas personas izcelšanās no otras tieši ar dzimšanu rada pakāpi. Ar katru jaunu dzimšanu rodas jauna pakāpe. Vairāku nepārtraukti turpinošos pakāpju sakaru sauc par līniju. Līnijas ir taisnas un sānu.</w:t>
      </w:r>
    </w:p>
    <w:p>
      <w:pPr>
        <w:pStyle w:val="Normal"/>
        <w:spacing w:lineRule="atLeast" w:line="270" w:before="0" w:after="0"/>
        <w:rPr/>
      </w:pPr>
      <w:r>
        <w:rPr>
          <w:rFonts w:eastAsia="Times New Roman" w:cs="Verdana" w:ascii="Verdana" w:hAnsi="Verdana"/>
          <w:b/>
          <w:bCs/>
          <w:color w:val="000000"/>
          <w:sz w:val="18"/>
          <w:szCs w:val="18"/>
          <w:lang w:eastAsia="ru-RU"/>
        </w:rPr>
        <w:t>2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inieki taisnā līnijā ir tie, kuri cēlušies viens no otra ar dzimšanu un kurus sauc vai nu par augšupējiem, vai lejupējiem radiniekiem, raugoties pēc tā, vai skaita no bērniem uz vecākiem, vai otrādi. Saskaņā ar to arī pašu līniju sadala augšupejā un lejupējā. Pie pirmās pieder tēvs, māte, vectēvs, vecmāmuļa, vectēva un vecmāmuļas vecāki uti, bet pie otrās — dēli, meitas, bērnu bērni, šo pēdējo bērni utt.</w:t>
      </w:r>
    </w:p>
    <w:p>
      <w:pPr>
        <w:pStyle w:val="Normal"/>
        <w:spacing w:lineRule="atLeast" w:line="270" w:before="0" w:after="0"/>
        <w:rPr/>
      </w:pPr>
      <w:r>
        <w:rPr>
          <w:rFonts w:eastAsia="Times New Roman" w:cs="Verdana" w:ascii="Verdana" w:hAnsi="Verdana"/>
          <w:b/>
          <w:bCs/>
          <w:color w:val="000000"/>
          <w:sz w:val="18"/>
          <w:szCs w:val="18"/>
          <w:lang w:eastAsia="ru-RU"/>
        </w:rPr>
        <w:t>2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inieki sānu līnijā ir tie, kas cēlušies no vienas kopējas trešās personas — ciltstēva vai ciltsmātes. Tādi radinieki ir brāļi un māsas, viņu bērni, tēva un mātes brāļi un māsas ar viņu lejupējiem, vectēva un vecmāmuļas brāļi un māsas ar lejupējiem utt.</w:t>
      </w:r>
    </w:p>
    <w:p>
      <w:pPr>
        <w:pStyle w:val="Normal"/>
        <w:spacing w:lineRule="atLeast" w:line="270" w:before="0" w:after="0"/>
        <w:rPr/>
      </w:pPr>
      <w:r>
        <w:rPr>
          <w:rFonts w:eastAsia="Times New Roman" w:cs="Verdana" w:ascii="Verdana" w:hAnsi="Verdana"/>
          <w:b/>
          <w:bCs/>
          <w:color w:val="000000"/>
          <w:sz w:val="18"/>
          <w:szCs w:val="18"/>
          <w:lang w:eastAsia="ru-RU"/>
        </w:rPr>
        <w:t>2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vienas kopējas trešās personas cēlušos radinieku kopību sauc par cilti.</w:t>
      </w:r>
    </w:p>
    <w:p>
      <w:pPr>
        <w:pStyle w:val="Normal"/>
        <w:spacing w:lineRule="atLeast" w:line="270" w:before="0" w:after="0"/>
        <w:rPr/>
      </w:pPr>
      <w:r>
        <w:rPr>
          <w:rFonts w:eastAsia="Times New Roman" w:cs="Verdana" w:ascii="Verdana" w:hAnsi="Verdana"/>
          <w:b/>
          <w:bCs/>
          <w:color w:val="000000"/>
          <w:sz w:val="18"/>
          <w:szCs w:val="18"/>
          <w:lang w:eastAsia="ru-RU"/>
        </w:rPr>
        <w:t>2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niecības tuvumu starp divām personām taisnā līnijā noteic pēc pakāpju, t. i., dzimšanu skaita. Dēls attiecībā pret tēvu stāv pirmajā radniecības pakāpē, bērna bērns pret vectēvu — otrajā, bērna bērna bērns pret vectēva tēvu — trešajā radniecības pakāpē utt.</w:t>
      </w:r>
    </w:p>
    <w:p>
      <w:pPr>
        <w:pStyle w:val="Normal"/>
        <w:spacing w:lineRule="atLeast" w:line="270" w:before="0" w:after="0"/>
        <w:rPr/>
      </w:pPr>
      <w:r>
        <w:rPr>
          <w:rFonts w:eastAsia="Times New Roman" w:cs="Verdana" w:ascii="Verdana" w:hAnsi="Verdana"/>
          <w:b/>
          <w:bCs/>
          <w:color w:val="000000"/>
          <w:sz w:val="18"/>
          <w:szCs w:val="18"/>
          <w:lang w:eastAsia="ru-RU"/>
        </w:rPr>
        <w:t>2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niecības tuvuma noteikšanai sanu līnija starp divām personām ievēro tikai pakāpju jeb dzimšanu skaitu, un no vienas no šīm personām, neieskaitot viņu pašu, skaita augšup taisnā līnijā uz viņu kopējo trešo personu un no šīs pēdējās lejup uz otru no šīm personām, īsti brāļi un māsas atrodas otrajā radniecības pakāpē, tēva vai mātes brālis ar brāļa vai māsas meitu un tēva vai mātes māsa ar brāļa vai māsas dēlu — trešajā, brālēni un māsīcas — ceturtajā radniecības pakāpē utt.</w:t>
      </w:r>
    </w:p>
    <w:p>
      <w:pPr>
        <w:pStyle w:val="Normal"/>
        <w:spacing w:lineRule="atLeast" w:line="270" w:before="0" w:after="0"/>
        <w:rPr/>
      </w:pPr>
      <w:r>
        <w:rPr>
          <w:rFonts w:eastAsia="Times New Roman" w:cs="Verdana" w:ascii="Verdana" w:hAnsi="Verdana"/>
          <w:b/>
          <w:bCs/>
          <w:color w:val="000000"/>
          <w:sz w:val="18"/>
          <w:szCs w:val="18"/>
          <w:lang w:eastAsia="ru-RU"/>
        </w:rPr>
        <w:t>2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niecību, kas saista personas divās vai vairākās radniecības attiecībās, sauc par divkāršu vai vairākkārtēju radniecību.</w:t>
      </w:r>
    </w:p>
    <w:p>
      <w:pPr>
        <w:pStyle w:val="Normal"/>
        <w:spacing w:lineRule="atLeast" w:line="270" w:before="0" w:after="0"/>
        <w:rPr/>
      </w:pPr>
      <w:r>
        <w:rPr>
          <w:rFonts w:eastAsia="Times New Roman" w:cs="Verdana" w:ascii="Verdana" w:hAnsi="Verdana"/>
          <w:b/>
          <w:bCs/>
          <w:color w:val="000000"/>
          <w:sz w:val="18"/>
          <w:szCs w:val="18"/>
          <w:lang w:eastAsia="ru-RU"/>
        </w:rPr>
        <w:t>2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Radniecība brāļu un māsu starpā ir vai nu pilnīga, vai nepilnīga. Tā uzskatāma par pilnīgu, kad brāļi un māsas cēlušies no vieniem un tiem pašiem vecākiem, un par nepilnīgu, kad viņi cēlušies no viena tēva, bet no dažādām mātēm, vai otrādi — no vienas mātes, bet no dažādiem tēviem; pirmajā gadījumā brāļus un māsas sauc par īstiem brāļiem un īstām māsām, bet otrajā — par pusbrāļiem un pusmās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Divu laulāto bērnus, ko katrs no viņiem piedzīvojis agrākās laulībās, neskaita savā starpā par radiniekiem.</w:t>
      </w:r>
    </w:p>
    <w:p>
      <w:pPr>
        <w:pStyle w:val="Normal"/>
        <w:spacing w:lineRule="atLeast" w:line="270" w:before="0" w:after="0"/>
        <w:rPr/>
      </w:pPr>
      <w:r>
        <w:rPr>
          <w:rFonts w:eastAsia="Times New Roman" w:cs="Verdana" w:ascii="Verdana" w:hAnsi="Verdana"/>
          <w:b/>
          <w:bCs/>
          <w:color w:val="000000"/>
          <w:sz w:val="18"/>
          <w:szCs w:val="18"/>
          <w:lang w:eastAsia="ru-RU"/>
        </w:rPr>
        <w:t>2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e ģimenes šaurākā nozīmē pieder laulātie un viņu bērni, kamēr tie vēl atrodas nedalītā saimniecībā.</w:t>
      </w:r>
    </w:p>
    <w:p>
      <w:pPr>
        <w:pStyle w:val="Normal"/>
        <w:spacing w:lineRule="atLeast" w:line="270" w:before="0" w:after="0"/>
        <w:rPr/>
      </w:pPr>
      <w:r>
        <w:rPr>
          <w:rFonts w:eastAsia="Times New Roman" w:cs="Verdana" w:ascii="Verdana" w:hAnsi="Verdana"/>
          <w:b/>
          <w:bCs/>
          <w:color w:val="000000"/>
          <w:sz w:val="18"/>
          <w:szCs w:val="18"/>
          <w:lang w:eastAsia="ru-RU"/>
        </w:rPr>
        <w:t>2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ena laulātā attiecību ar otra radiniekiem sauc par svai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laulību nodibinātā svainība paliek spēkā arī pēc laulības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vainības pakāpe ar vienu no laulātajiem ir tāda pati kā radniecības pakāpe ar otru.</w:t>
      </w:r>
    </w:p>
    <w:p>
      <w:pPr>
        <w:pStyle w:val="Normal"/>
        <w:spacing w:lineRule="atLeast" w:line="270" w:before="0" w:after="0"/>
        <w:jc w:val="center"/>
        <w:rPr/>
      </w:pPr>
      <w:bookmarkStart w:id="44" w:name="35402"/>
      <w:r>
        <w:rPr>
          <w:rFonts w:eastAsia="Times New Roman" w:cs="Verdana" w:ascii="Verdana" w:hAnsi="Verdana"/>
          <w:b/>
          <w:bCs/>
          <w:color w:val="000000"/>
          <w:sz w:val="20"/>
          <w:szCs w:val="20"/>
          <w:lang w:eastAsia="ru-RU"/>
        </w:rPr>
        <w:t>CETURTĀ 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bildnība un aizgādnība</w:t>
      </w:r>
      <w:bookmarkEnd w:id="44"/>
    </w:p>
    <w:p>
      <w:pPr>
        <w:pStyle w:val="Normal"/>
        <w:spacing w:lineRule="atLeast" w:line="270" w:before="0" w:after="0"/>
        <w:jc w:val="center"/>
        <w:rPr>
          <w:rFonts w:ascii="Verdana" w:hAnsi="Verdana" w:eastAsia="Times New Roman" w:cs="Verdana"/>
          <w:b/>
          <w:b/>
          <w:bCs/>
          <w:color w:val="000000"/>
          <w:sz w:val="20"/>
          <w:szCs w:val="20"/>
          <w:lang w:eastAsia="ru-RU"/>
        </w:rPr>
      </w:pPr>
      <w:bookmarkStart w:id="45" w:name="35403"/>
      <w:r>
        <w:rPr>
          <w:rFonts w:eastAsia="Times New Roman" w:cs="Verdana" w:ascii="Verdana" w:hAnsi="Verdana"/>
          <w:b/>
          <w:bCs/>
          <w:color w:val="000000"/>
          <w:sz w:val="20"/>
          <w:szCs w:val="20"/>
          <w:lang w:eastAsia="ru-RU"/>
        </w:rPr>
        <w:t>Vispārīgi noteikumi</w:t>
      </w:r>
      <w:bookmarkEnd w:id="45"/>
    </w:p>
    <w:p>
      <w:pPr>
        <w:pStyle w:val="Normal"/>
        <w:spacing w:lineRule="atLeast" w:line="270" w:before="0" w:after="0"/>
        <w:rPr/>
      </w:pPr>
      <w:r>
        <w:rPr>
          <w:rFonts w:eastAsia="Times New Roman" w:cs="Verdana" w:ascii="Verdana" w:hAnsi="Verdana"/>
          <w:b/>
          <w:bCs/>
          <w:color w:val="000000"/>
          <w:sz w:val="18"/>
          <w:szCs w:val="18"/>
          <w:lang w:eastAsia="ru-RU"/>
        </w:rPr>
        <w:t>2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s, kam vajadzīga aizsardzība, kā arī mantu, kas palikusi bez pārvaldītāja, uztic aizbildņu vai aizgādņu gādībai, kuriem minētās personas un manta jāpārstāv.</w:t>
      </w:r>
    </w:p>
    <w:p>
      <w:pPr>
        <w:pStyle w:val="Normal"/>
        <w:spacing w:lineRule="atLeast" w:line="270" w:before="0" w:after="0"/>
        <w:rPr/>
      </w:pPr>
      <w:r>
        <w:rPr>
          <w:rFonts w:eastAsia="Times New Roman" w:cs="Verdana" w:ascii="Verdana" w:hAnsi="Verdana"/>
          <w:b/>
          <w:bCs/>
          <w:color w:val="000000"/>
          <w:sz w:val="18"/>
          <w:szCs w:val="18"/>
          <w:lang w:eastAsia="ru-RU"/>
        </w:rPr>
        <w:t>2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u nodibina pār nepilngadīgajiem. Aizgādnību nodib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 personām, kuras tiesa atzinusi par rīcības nespējīgām gara slimības vai plānprātības dēļ (358.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 personām izlaidīgas vai izšķērdīgas dzīves dēļ (365.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 promesošu un pazudušu personu mantu (371.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 mantojuma ma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ār konkursa masu.</w:t>
      </w:r>
    </w:p>
    <w:p>
      <w:pPr>
        <w:pStyle w:val="Normal"/>
        <w:spacing w:lineRule="atLeast" w:line="270" w:before="0" w:after="0"/>
        <w:rPr/>
      </w:pPr>
      <w:r>
        <w:rPr>
          <w:rFonts w:eastAsia="Times New Roman" w:cs="Verdana" w:ascii="Verdana" w:hAnsi="Verdana"/>
          <w:b/>
          <w:bCs/>
          <w:color w:val="000000"/>
          <w:sz w:val="18"/>
          <w:szCs w:val="18"/>
          <w:lang w:eastAsia="ru-RU"/>
        </w:rPr>
        <w:t>2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as un aizgādnības lietas pārzina bāriņtie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6.2006. likuma redakcijā, kas stājas spēkā 01.01.2007.)</w:t>
      </w:r>
    </w:p>
    <w:p>
      <w:pPr>
        <w:pStyle w:val="Normal"/>
        <w:spacing w:lineRule="atLeast" w:line="270" w:before="0" w:after="0"/>
        <w:jc w:val="center"/>
        <w:rPr/>
      </w:pPr>
      <w:bookmarkStart w:id="46" w:name="35407"/>
      <w:r>
        <w:rPr>
          <w:rFonts w:eastAsia="Times New Roman" w:cs="Verdana" w:ascii="Verdana" w:hAnsi="Verdana"/>
          <w:b/>
          <w:bCs/>
          <w:color w:val="000000"/>
          <w:sz w:val="20"/>
          <w:szCs w:val="20"/>
          <w:lang w:eastAsia="ru-RU"/>
        </w:rPr>
        <w:t>Pirm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bildnība pār nepilngadīgajiem</w:t>
      </w:r>
      <w:bookmarkEnd w:id="46"/>
    </w:p>
    <w:p>
      <w:pPr>
        <w:pStyle w:val="Normal"/>
        <w:spacing w:lineRule="atLeast" w:line="270" w:before="0" w:after="0"/>
        <w:jc w:val="center"/>
        <w:rPr>
          <w:rFonts w:ascii="Verdana" w:hAnsi="Verdana" w:eastAsia="Times New Roman" w:cs="Verdana"/>
          <w:b/>
          <w:b/>
          <w:bCs/>
          <w:color w:val="000000"/>
          <w:sz w:val="20"/>
          <w:szCs w:val="20"/>
          <w:lang w:eastAsia="ru-RU"/>
        </w:rPr>
      </w:pPr>
      <w:bookmarkStart w:id="47" w:name="35408"/>
      <w:bookmarkEnd w:id="47"/>
      <w:r>
        <w:rPr>
          <w:rFonts w:eastAsia="Times New Roman" w:cs="Verdana" w:ascii="Verdana" w:hAnsi="Verdana"/>
          <w:b/>
          <w:bCs/>
          <w:color w:val="000000"/>
          <w:sz w:val="20"/>
          <w:szCs w:val="20"/>
          <w:lang w:eastAsia="ru-RU"/>
        </w:rPr>
        <w:t>I. Nepilngadība</w:t>
      </w:r>
    </w:p>
    <w:p>
      <w:pPr>
        <w:pStyle w:val="Normal"/>
        <w:spacing w:lineRule="atLeast" w:line="270" w:before="0" w:after="0"/>
        <w:rPr/>
      </w:pPr>
      <w:bookmarkStart w:id="48" w:name="35408"/>
      <w:bookmarkEnd w:id="48"/>
      <w:r>
        <w:rPr>
          <w:rFonts w:eastAsia="Times New Roman" w:cs="Verdana" w:ascii="Verdana" w:hAnsi="Verdana"/>
          <w:b/>
          <w:bCs/>
          <w:color w:val="000000"/>
          <w:sz w:val="18"/>
          <w:szCs w:val="18"/>
          <w:lang w:eastAsia="ru-RU"/>
        </w:rPr>
        <w:t>2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ba abu dzimumu personām turpinās tik ilgi, kamēr tās sasniedz astoņpadsmit gadu vecumu.</w:t>
      </w:r>
    </w:p>
    <w:p>
      <w:pPr>
        <w:pStyle w:val="Normal"/>
        <w:spacing w:lineRule="atLeast" w:line="270" w:before="0" w:after="0"/>
        <w:rPr/>
      </w:pPr>
      <w:r>
        <w:rPr>
          <w:rFonts w:eastAsia="Times New Roman" w:cs="Verdana" w:ascii="Verdana" w:hAnsi="Verdana"/>
          <w:b/>
          <w:bCs/>
          <w:color w:val="000000"/>
          <w:sz w:val="18"/>
          <w:szCs w:val="18"/>
          <w:lang w:eastAsia="ru-RU"/>
        </w:rPr>
        <w:t>2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ēmuma gadījumos un sevišķi svarīgu iemeslu dēļ, kad nepilngadīgā aizbildņi un tuvākie radinieki apliecina, ka viņš uzvedas nevainojami un spēj patstāvīgi aizsargāt un aizstāvēt savas tiesības un izpildīt savus pienākumus, nepilngadīgo var izsludināt par pilngadīgu arī pirms astoņpadsmit gadu vecuma sasniegšanas, bet ne agrāk, kamēr viņš sasniedzis pilnus sešpadsmit gadus.</w:t>
      </w:r>
    </w:p>
    <w:p>
      <w:pPr>
        <w:pStyle w:val="Normal"/>
        <w:spacing w:lineRule="atLeast" w:line="270" w:before="0" w:after="0"/>
        <w:rPr/>
      </w:pPr>
      <w:r>
        <w:rPr>
          <w:rFonts w:eastAsia="Times New Roman" w:cs="Verdana" w:ascii="Verdana" w:hAnsi="Verdana"/>
          <w:b/>
          <w:bCs/>
          <w:color w:val="000000"/>
          <w:sz w:val="18"/>
          <w:szCs w:val="18"/>
          <w:lang w:eastAsia="ru-RU"/>
        </w:rPr>
        <w:t>2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ilngadību pirms termiņa (220. p.) piešķir attiecīgā bāriņtiesa, kuras lēmumu apstiprin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pilngadīgu uzskatāma persona, kas likumā paredzētajā kārtībā stājusies laulībā pirms astoņpadsmit gadu vecum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49" w:name="35412"/>
      <w:bookmarkEnd w:id="49"/>
      <w:r>
        <w:rPr>
          <w:rFonts w:eastAsia="Times New Roman" w:cs="Verdana" w:ascii="Verdana" w:hAnsi="Verdana"/>
          <w:b/>
          <w:bCs/>
          <w:color w:val="000000"/>
          <w:sz w:val="20"/>
          <w:szCs w:val="20"/>
          <w:lang w:eastAsia="ru-RU"/>
        </w:rPr>
        <w:t>II. Aizbildnības nodibināšana</w:t>
      </w:r>
    </w:p>
    <w:p>
      <w:pPr>
        <w:pStyle w:val="Normal"/>
        <w:spacing w:lineRule="atLeast" w:line="270" w:before="0" w:after="0"/>
        <w:rPr/>
      </w:pPr>
      <w:bookmarkStart w:id="50" w:name="35412"/>
      <w:bookmarkEnd w:id="50"/>
      <w:r>
        <w:rPr>
          <w:rFonts w:eastAsia="Times New Roman" w:cs="Verdana" w:ascii="Verdana" w:hAnsi="Verdana"/>
          <w:b/>
          <w:bCs/>
          <w:color w:val="000000"/>
          <w:sz w:val="18"/>
          <w:szCs w:val="18"/>
          <w:lang w:eastAsia="ru-RU"/>
        </w:rPr>
        <w:t>2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ez vecāku aizgādības palikušam bērnam ieceļams aizbildn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ēvs un māte uz aizgādības tiesību pamata ir sava nepilngadīgā bērna dabiskie aizbildņ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ecāki, kuri zaudējuši aizgādības tiesības, nevar būt arī bērna aizbildņi. Ja pēc tiesas sprieduma vai kāda cita no pašu gribas neatkarīga iemesla dēļ abi vecāki zaudē aizgādības tiesības, bērnam nodibināma aizbildnība, bet, ja tās zaudē tikai viens vecāks, aizbildnība nodibināma gadījumos, kad tas nepieciešams bērna interes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as pats attiecas arī uz nepilngadīgā mantu, kas tam dāvināta vai novēlēta ar nosacījumu, lai to nepārvaldītu vecāk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viens no vecākiem mirst, aizbildnība piekrīt otram bez bāriņtiesas apstiprinājuma, ja bērns bija abu vecāku kopīgā aizgād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viens no vecākiem mirst un otrs dodas jaunā laulībā, pēdējais paliek joprojām par savu agrākās laulības nepilngadīgo bērnu dabisko aizbildni, bet viņam ir pienākums paziņot bāriņtiesai par paredzamo došanos laulībā un izdalīt mirušā mantu saskaņā ar mantojuma tiesību noteikumiem, kā ari izdot vai pienācīgi nodrošināt bērniem pienākošos mantas daļu. Šī izdalīšana izdarāma, piedaloties attiecīgajai bāriņtiesai, kura šajā gadījumā bērnu interešu aizsardzībai ieceļ sevišķus aizbildņus, kas pēc izdalīšanas pabeigšanas tūliņ atsvabinā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as no vecākiem, kura atsevišķā aizgādībā atrodas bērns, dodas jaunā laulībā, bāriņtiesa, ja bērna intereses to prasa, veic nepieciešamos uzraudzības pasākumus un vajadzības gadījumā ieceļ bērnam aizbildni. Bērna mantas pārvaldībā vecāks, kurš dodas jaunā laulībā, pakļauts vispārējiem noteikumiem par aizbildn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laulātais, kas pārdzīvojis otru laulāto, dodas jaunā laulībā, viņš iepriekšējās laulības bērnu mantas pārvaldībā ir pakļauts vispārējiem noteikumiem par aizbildnību un viņam jāsastāda un jāiesniedz bāriņtiesai bērnu mantas saraksts un ik gadus — pārskats par savu pārvaldīb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28.</w:t>
      </w:r>
      <w:r>
        <w:rPr>
          <w:rFonts w:eastAsia="Times New Roman" w:cs="Verdana" w:ascii="Verdana" w:hAnsi="Verdana"/>
          <w:b/>
          <w:bCs/>
          <w:color w:val="000000"/>
          <w:sz w:val="18"/>
          <w:lang w:eastAsia="ru-RU"/>
        </w:rPr>
        <w:t> </w:t>
      </w:r>
      <w:r>
        <w:rPr>
          <w:rFonts w:eastAsia="Times New Roman" w:cs="Verdana" w:ascii="Verdana" w:hAnsi="Verdana"/>
          <w:i/>
          <w:iCs/>
          <w:color w:val="000000"/>
          <w:sz w:val="20"/>
          <w:szCs w:val="20"/>
          <w:lang w:eastAsia="ru-RU"/>
        </w:rPr>
        <w:t>(Izslēgts ar 12.12.2002. likumu,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2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biem vecākiem ir tiesība testamentā iecelt aizbildņus saviem bērniem — kā jau esošiem, tā ari gaidā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īkojums par aizbildnību paliek spēkā arī tādā testamentā, kura citi noteikumi atzīti par spēkā neesoš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teikti un neapšaubāmi pierādītam tēva vai mātes nodomam iecelt par aizbildni saviem bērniem zināmas personas ir tāds pats. spēks kā iecelšanai ar test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i/>
          <w:iCs/>
          <w:color w:val="000000"/>
          <w:sz w:val="20"/>
          <w:szCs w:val="20"/>
          <w:lang w:eastAsia="ru-RU"/>
        </w:rPr>
        <w:t>(Ceturtā daļa izslēgta ar 12.12.2002.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i, kas iecelti vecāku testamentā, pielaižami izpildīt savus aizbildņu pienākumus bez bāriņtiesas apstiprināj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rī visas citas personas, kas testamentā kaut ko novēl nepilngadīgajiem, var tiem iecelt aizbildņus novēlētās mantas pārvaldībai; tā pati tiesība pieder katram, kas, dzīvs būdams, piešķir nepilngadīgajam kaut ko no savas mantas. Šādā kārtā ieceltie aizbildņi tomēr jāapstiprina bāriņtiesai.</w:t>
      </w:r>
    </w:p>
    <w:p>
      <w:pPr>
        <w:pStyle w:val="Normal"/>
        <w:spacing w:lineRule="atLeast" w:line="270" w:before="0" w:after="0"/>
        <w:rPr/>
      </w:pPr>
      <w:r>
        <w:rPr>
          <w:rFonts w:eastAsia="Times New Roman" w:cs="Verdana" w:ascii="Verdana" w:hAnsi="Verdana"/>
          <w:b/>
          <w:bCs/>
          <w:color w:val="000000"/>
          <w:sz w:val="18"/>
          <w:szCs w:val="18"/>
          <w:lang w:eastAsia="ru-RU"/>
        </w:rPr>
        <w:t>2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os gadījumos, kad testamentā ieceltie aizbildņi jāapstiprina bāriņtiesai (231. p.), viņus var apstiprināt, tikai pārliecinoties par viņu spējām un īpašībām.</w:t>
      </w:r>
    </w:p>
    <w:p>
      <w:pPr>
        <w:pStyle w:val="Normal"/>
        <w:spacing w:lineRule="atLeast" w:line="270" w:before="0" w:after="0"/>
        <w:rPr/>
      </w:pPr>
      <w:r>
        <w:rPr>
          <w:rFonts w:eastAsia="Times New Roman" w:cs="Verdana" w:ascii="Verdana" w:hAnsi="Verdana"/>
          <w:b/>
          <w:bCs/>
          <w:color w:val="000000"/>
          <w:sz w:val="18"/>
          <w:szCs w:val="18"/>
          <w:lang w:eastAsia="ru-RU"/>
        </w:rPr>
        <w:t>2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estamentā ieceļamiem aizbildņiem vecāki var dot par aizbildnību sevišķus priekšrakstus, kā arī pašu viņu iecēlumu saistīt ar zināmiem nosacījumiem vai termiņiem.</w:t>
      </w:r>
    </w:p>
    <w:p>
      <w:pPr>
        <w:pStyle w:val="Normal"/>
        <w:spacing w:lineRule="atLeast" w:line="270" w:before="0" w:after="0"/>
        <w:rPr/>
      </w:pPr>
      <w:r>
        <w:rPr>
          <w:rFonts w:eastAsia="Times New Roman" w:cs="Verdana" w:ascii="Verdana" w:hAnsi="Verdana"/>
          <w:b/>
          <w:bCs/>
          <w:color w:val="000000"/>
          <w:sz w:val="18"/>
          <w:szCs w:val="18"/>
          <w:lang w:eastAsia="ru-RU"/>
        </w:rPr>
        <w:t>2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ērns palicis bez aizgādības, ikvienam, bet it īpaši bērna tuvākajiem radiniekiem, ir pienākums vērsties bāriņtiesā par aizbildņa iecel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a pār nepilngadīgajiem, izņemot šā likuma 229.pantā minēto gadījumu, piekrīt vispirms viņu tuvākajiem radiniekiem, bet tam ir nepieciešams bāriņtiesas apstiprinā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tuvākajiem nepilngadīgo radiniekiem uzskatami tie, kas, Šiem nepilngadīgajiem mirstot, būtu viņu likumiskie manti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aizbildņiem bāriņtiesa izrauga no vienādi tuviem radiniekiem piemērotākos, bet, ja tuvākie izrādītos nepiemēroti, tad tālāko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tarp nepilngadīgo radiniekiem neatrodas spējīgi vai arī ja spējīgie nevar uzņemties aizbildnību, vai ja viņus atlaiž no aizbildņu amata likumisku iemeslu dēļ, kā arī ja nepilngadīgajiem nemaz nav radinieku, aizbildņus ieceļ bāriņtiesa no citu personu vidus, un tai jārīkojas šajā ziņā pašai no sevis, tiklīdz tā dabū zināt, ka ir tādi pilnīgi bāriņi.</w:t>
      </w:r>
    </w:p>
    <w:p>
      <w:pPr>
        <w:pStyle w:val="Normal"/>
        <w:spacing w:lineRule="atLeast" w:line="270" w:before="0" w:after="0"/>
        <w:rPr/>
      </w:pPr>
      <w:r>
        <w:rPr>
          <w:rFonts w:eastAsia="Times New Roman" w:cs="Verdana" w:ascii="Verdana" w:hAnsi="Verdana"/>
          <w:b/>
          <w:bCs/>
          <w:color w:val="000000"/>
          <w:sz w:val="18"/>
          <w:szCs w:val="18"/>
          <w:lang w:eastAsia="ru-RU"/>
        </w:rPr>
        <w:t>2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nis ir pagaidām kavēts uzņemties aizbildnību, līdz šo kavēkļu novēršanai bāriņtiesa ieceļ pagaidu aizbildn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12.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viens nedrīkst piesavināties aizbildņa tiesības pār nepilngadīgajiem un viņu mantu, kamēr nav iecelts par aizbildni pēc likuma vai testamenta. Tādēļ nekāda tādu personu darbība, kuras patvarīgi uzņēmušās aizbildnību, nav spēkā un tām jāatlīdzina nepilngadīgajiem visi ar to nodarītie zaudējumi. Tomēr tuvākie radinieki, bet, ja tādu nav, arī citas personas var iepriekšēji ņemt nepilngadīgos savā aprūpē un pagaidām apsargāt viņu mantu, kamēr bāriņtiesa pēc šo personu paziņojuma dod attiecīgus rīkoj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us ieceļ ar bāriņtiesas lēmumu, par ko aizbildnim izdod apliecīb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1" w:name="35431"/>
      <w:bookmarkEnd w:id="51"/>
      <w:r>
        <w:rPr>
          <w:rFonts w:eastAsia="Times New Roman" w:cs="Verdana" w:ascii="Verdana" w:hAnsi="Verdana"/>
          <w:b/>
          <w:bCs/>
          <w:color w:val="000000"/>
          <w:sz w:val="20"/>
          <w:szCs w:val="20"/>
          <w:lang w:eastAsia="ru-RU"/>
        </w:rPr>
        <w:t>III. Personas, ko var iecelt par aizbildņiem</w:t>
      </w:r>
    </w:p>
    <w:p>
      <w:pPr>
        <w:pStyle w:val="Normal"/>
        <w:spacing w:lineRule="atLeast" w:line="270" w:before="0" w:after="0"/>
        <w:rPr/>
      </w:pPr>
      <w:bookmarkStart w:id="52" w:name="35431"/>
      <w:bookmarkEnd w:id="52"/>
      <w:r>
        <w:rPr>
          <w:rFonts w:eastAsia="Times New Roman" w:cs="Verdana" w:ascii="Verdana" w:hAnsi="Verdana"/>
          <w:b/>
          <w:bCs/>
          <w:color w:val="000000"/>
          <w:sz w:val="18"/>
          <w:szCs w:val="18"/>
          <w:lang w:eastAsia="ru-RU"/>
        </w:rPr>
        <w:t>2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os tajos gadījumos, kad aizbildņa apstiprināšana vai iecelšana ir atkarīga no bāriņtiesas, tai jāraugās, lai apstiprināmajai vai ieceļamajai personai būtu šā pienākuma izpildīšanai vajadzīgās spējas un īpašības.</w:t>
      </w:r>
    </w:p>
    <w:p>
      <w:pPr>
        <w:pStyle w:val="Normal"/>
        <w:spacing w:lineRule="atLeast" w:line="270" w:before="0" w:after="0"/>
        <w:rPr/>
      </w:pPr>
      <w:r>
        <w:rPr>
          <w:rFonts w:eastAsia="Times New Roman" w:cs="Verdana" w:ascii="Verdana" w:hAnsi="Verdana"/>
          <w:b/>
          <w:bCs/>
          <w:color w:val="000000"/>
          <w:sz w:val="18"/>
          <w:szCs w:val="18"/>
          <w:lang w:eastAsia="ru-RU"/>
        </w:rPr>
        <w:t>2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i pienākas vispār nepielaist pie aizbildnības, bet, ja iecelšana jau notikusi, atcelt no aizbildnības visus tos, no kuru pārvaldības varētu draudēt kāds zaudējums nepilngadīgajam vai ciest viņa interes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r aizbildņiem nevar b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s, kas atrodas aizgādn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lē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s, kam jau reiz ar tiesas spriedumu atņemtas aizgādības tiesības un kas atceltas no aizbildnības nekārtīgas aizbildņa pienākumu izpildīšanas dē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s, kas atzītas par maksātnespējīgiem parād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ersonas, ko vecāki testamentā noraidījuši no aizbildnības pār saviem palikušajiem nepilngadīga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as, kuru intereses acīm redzami runā pretim svarīgām aizbilstamā intere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ās bāriņtiesas locekļi, kura pārzina attiecīgo aizbild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ārvalstnieki, izņemot gadījumus, kad aizbildnību nodibina pār viņu valsts pilsoņiem vai viņi ir tuvi bērna radi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epilngadīgas perso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jādzīvo tajā pašā pilsētā vai pagastā, kur dzīvo aizbilstamais; tikai izņēmuma gadījumos, kad apstākli to prasa, bāriņtiesa var pielaist par aizbildņiem ari citur dzīvojošas personas.</w:t>
      </w:r>
    </w:p>
    <w:p>
      <w:pPr>
        <w:pStyle w:val="Normal"/>
        <w:spacing w:lineRule="atLeast" w:line="270" w:before="0" w:after="0"/>
        <w:rPr/>
      </w:pPr>
      <w:r>
        <w:rPr>
          <w:rFonts w:eastAsia="Times New Roman" w:cs="Verdana" w:ascii="Verdana" w:hAnsi="Verdana"/>
          <w:b/>
          <w:bCs/>
          <w:color w:val="000000"/>
          <w:sz w:val="18"/>
          <w:szCs w:val="18"/>
          <w:lang w:eastAsia="ru-RU"/>
        </w:rPr>
        <w:t>2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i 242. pantā minētie iemesli, kas kavē kādas personas iecelšanu par aizbildni, ir arī iemesli tās atcelšanai, ja tie atklājas tikai pēc tās iecelšana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3" w:name="35437"/>
      <w:bookmarkEnd w:id="53"/>
      <w:r>
        <w:rPr>
          <w:rFonts w:eastAsia="Times New Roman" w:cs="Verdana" w:ascii="Verdana" w:hAnsi="Verdana"/>
          <w:b/>
          <w:bCs/>
          <w:color w:val="000000"/>
          <w:sz w:val="20"/>
          <w:szCs w:val="20"/>
          <w:lang w:eastAsia="ru-RU"/>
        </w:rPr>
        <w:t>IV. Personas, kam ir tiesība atteikties pieņemt aizbildņa amatu</w:t>
      </w:r>
    </w:p>
    <w:p>
      <w:pPr>
        <w:pStyle w:val="Normal"/>
        <w:spacing w:lineRule="atLeast" w:line="270" w:before="0" w:after="0"/>
        <w:rPr/>
      </w:pPr>
      <w:bookmarkStart w:id="54" w:name="35437"/>
      <w:bookmarkEnd w:id="54"/>
      <w:r>
        <w:rPr>
          <w:rFonts w:eastAsia="Times New Roman" w:cs="Verdana" w:ascii="Verdana" w:hAnsi="Verdana"/>
          <w:b/>
          <w:bCs/>
          <w:color w:val="000000"/>
          <w:sz w:val="18"/>
          <w:szCs w:val="18"/>
          <w:lang w:eastAsia="ru-RU"/>
        </w:rPr>
        <w:t>2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a amats ir sabiedrisks pienākums, no kura neviens nevar atteikties bez likumiska iemesla.</w:t>
      </w:r>
    </w:p>
    <w:p>
      <w:pPr>
        <w:pStyle w:val="Normal"/>
        <w:spacing w:lineRule="atLeast" w:line="270" w:before="0" w:after="0"/>
        <w:rPr/>
      </w:pPr>
      <w:r>
        <w:rPr>
          <w:rFonts w:eastAsia="Times New Roman" w:cs="Verdana" w:ascii="Verdana" w:hAnsi="Verdana"/>
          <w:b/>
          <w:bCs/>
          <w:color w:val="000000"/>
          <w:sz w:val="18"/>
          <w:szCs w:val="18"/>
          <w:lang w:eastAsia="ru-RU"/>
        </w:rPr>
        <w:t>2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umiskie atteikšanās iemesli ir š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vai pašvaldības dienests, ar kuru grūti savienot aizbildņa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sīt vai rakstīt nepra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irāk kā sešdesmit gadu vec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ziņa par trim aizbildnībām vai aizgādnībām vai kaut arī pār vienu, bet pār tādu, kas saistīta ar lielām pūl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la ģimen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aba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limība, kas traucē pienācīgi izpildīt aizbildņa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vietošanās citas bāriņtiesas iecirkn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bieža un ilga dienesta prombūtne vai tāds dzīvesvietas attālums no aizbildnības atrašanās vietas, kas apgrūtina aizbildņa pienākumu izpildīšanu.</w:t>
      </w:r>
    </w:p>
    <w:p>
      <w:pPr>
        <w:pStyle w:val="Normal"/>
        <w:spacing w:lineRule="atLeast" w:line="270" w:before="0" w:after="0"/>
        <w:rPr/>
      </w:pPr>
      <w:r>
        <w:rPr>
          <w:rFonts w:eastAsia="Times New Roman" w:cs="Verdana" w:ascii="Verdana" w:hAnsi="Verdana"/>
          <w:b/>
          <w:bCs/>
          <w:color w:val="000000"/>
          <w:sz w:val="18"/>
          <w:szCs w:val="18"/>
          <w:lang w:eastAsia="ru-RU"/>
        </w:rPr>
        <w:t>2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s labprātīgi uzņemies aizbildņa amatu, lai gan viņam aiz kāda no 246. pantā minētajiem iemesliem bijusi tiesība atteikties no tā, tas nevar aiz tā paša iemesla vēlāk prasīt, lai viņu no aizbildņa amata atsvabina. Bet, ja kāds no šiem iemesliem rodas pēc tam, kad viņš jau uzņēmies minēto amatu, viņam ir tiesība lūgt, lai viņu no tā atsvabina.</w:t>
      </w:r>
    </w:p>
    <w:p>
      <w:pPr>
        <w:pStyle w:val="Normal"/>
        <w:spacing w:lineRule="atLeast" w:line="270" w:before="0" w:after="0"/>
        <w:rPr/>
      </w:pPr>
      <w:r>
        <w:rPr>
          <w:rFonts w:eastAsia="Times New Roman" w:cs="Verdana" w:ascii="Verdana" w:hAnsi="Verdana"/>
          <w:b/>
          <w:bCs/>
          <w:color w:val="000000"/>
          <w:sz w:val="18"/>
          <w:szCs w:val="18"/>
          <w:lang w:eastAsia="ru-RU"/>
        </w:rPr>
        <w:t>2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246. pantā minētos atteikšanās iemeslus nevar izlietot sev par la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as, kas tieši atsacījies no šis tiesības vai nu ar nepilngadīga vecākiem dotu solījumu, vai kā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s, kas pieņēmis novēlējumu pēc tā paša testamenta, ar kuru viņš iecelts par aizbildni.</w:t>
      </w:r>
    </w:p>
    <w:p>
      <w:pPr>
        <w:pStyle w:val="Normal"/>
        <w:spacing w:lineRule="atLeast" w:line="270" w:before="0" w:after="0"/>
        <w:rPr/>
      </w:pPr>
      <w:r>
        <w:rPr>
          <w:rFonts w:eastAsia="Times New Roman" w:cs="Verdana" w:ascii="Verdana" w:hAnsi="Verdana"/>
          <w:b/>
          <w:bCs/>
          <w:color w:val="000000"/>
          <w:sz w:val="18"/>
          <w:szCs w:val="18"/>
          <w:lang w:eastAsia="ru-RU"/>
        </w:rPr>
        <w:t>2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ikumiskos atteikšanās iemeslus var izlietot katrs neatkarīgi no tā, vai viņš iecelts par aizbildni pēc likuma vai ar testamentu; kas vēlas šo tiesību izlietot, tam par šādu iemeslu, bet, ja to ir vairāki, tad par tiem visiem kopā tikai jāpaziņo bāriņtiesai, tiklīdz viņš dabū zināt par savu iecelšanu.</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r aizbildni ieceltais laikus nepaziņo par savu atteikšanos un neuzdod likumiskus nokavējuma iemeslus vai ja bāriņtiesa viņa uzdotos iemeslus neievēro, viņš atbild par visu, kas noticis aizbildnībā no tā laika, kad attiecīgā bāriņtiesa viņam par iecelšanu paziņojusi.</w:t>
      </w:r>
    </w:p>
    <w:p>
      <w:pPr>
        <w:pStyle w:val="Normal"/>
        <w:spacing w:lineRule="atLeast" w:line="270" w:before="0" w:after="0"/>
        <w:rPr/>
      </w:pPr>
      <w:r>
        <w:rPr>
          <w:rFonts w:eastAsia="Times New Roman" w:cs="Verdana" w:ascii="Verdana" w:hAnsi="Verdana"/>
          <w:b/>
          <w:bCs/>
          <w:color w:val="000000"/>
          <w:sz w:val="18"/>
          <w:szCs w:val="18"/>
          <w:lang w:eastAsia="ru-RU"/>
        </w:rPr>
        <w:t>2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mēr apspriež par aizbildni ieceltā uzdoto atteikšanās iemeslu likumību, bāriņtiesai pēc iespējas jāapsargā nepilngadīgā intereses un, ja vajadzīgs, jāieceļ viņam pagaidu aizbildni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5" w:name="35445"/>
      <w:bookmarkEnd w:id="55"/>
      <w:r>
        <w:rPr>
          <w:rFonts w:eastAsia="Times New Roman" w:cs="Verdana" w:ascii="Verdana" w:hAnsi="Verdana"/>
          <w:b/>
          <w:bCs/>
          <w:color w:val="000000"/>
          <w:sz w:val="20"/>
          <w:szCs w:val="20"/>
          <w:lang w:eastAsia="ru-RU"/>
        </w:rPr>
        <w:t>V. Aizbildnības pārvaldīb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6" w:name="35445"/>
      <w:bookmarkStart w:id="57" w:name="35446"/>
      <w:bookmarkEnd w:id="56"/>
      <w:bookmarkEnd w:id="57"/>
      <w:r>
        <w:rPr>
          <w:rFonts w:eastAsia="Times New Roman" w:cs="Verdana" w:ascii="Verdana" w:hAnsi="Verdana"/>
          <w:b/>
          <w:bCs/>
          <w:color w:val="000000"/>
          <w:sz w:val="20"/>
          <w:szCs w:val="20"/>
          <w:lang w:eastAsia="ru-RU"/>
        </w:rPr>
        <w:t>1. Aizbildņa pienākumi pret aizbilstamo personu</w:t>
      </w:r>
    </w:p>
    <w:p>
      <w:pPr>
        <w:pStyle w:val="Normal"/>
        <w:spacing w:lineRule="atLeast" w:line="270" w:before="0" w:after="0"/>
        <w:rPr/>
      </w:pPr>
      <w:bookmarkStart w:id="58" w:name="35446"/>
      <w:bookmarkEnd w:id="58"/>
      <w:r>
        <w:rPr>
          <w:rFonts w:eastAsia="Times New Roman" w:cs="Verdana" w:ascii="Verdana" w:hAnsi="Verdana"/>
          <w:b/>
          <w:bCs/>
          <w:color w:val="000000"/>
          <w:sz w:val="18"/>
          <w:szCs w:val="18"/>
          <w:lang w:eastAsia="ru-RU"/>
        </w:rPr>
        <w:t>2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i atvieto saviem aizbilstamajiem vecākus.</w:t>
      </w:r>
    </w:p>
    <w:p>
      <w:pPr>
        <w:pStyle w:val="Normal"/>
        <w:spacing w:lineRule="atLeast" w:line="270" w:before="0" w:after="0"/>
        <w:rPr/>
      </w:pPr>
      <w:r>
        <w:rPr>
          <w:rFonts w:eastAsia="Times New Roman" w:cs="Verdana" w:ascii="Verdana" w:hAnsi="Verdana"/>
          <w:b/>
          <w:bCs/>
          <w:color w:val="000000"/>
          <w:sz w:val="18"/>
          <w:szCs w:val="18"/>
          <w:lang w:eastAsia="ru-RU"/>
        </w:rPr>
        <w:t>2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stamais neklausa un nepakļaujas aizbildņa audzināšanai, aizbildnis var griezties pēc palīdzības bāriņtiesā.</w:t>
      </w:r>
    </w:p>
    <w:p>
      <w:pPr>
        <w:pStyle w:val="Normal"/>
        <w:spacing w:lineRule="atLeast" w:line="270" w:before="0" w:after="0"/>
        <w:rPr/>
      </w:pPr>
      <w:r>
        <w:rPr>
          <w:rFonts w:eastAsia="Times New Roman" w:cs="Verdana" w:ascii="Verdana" w:hAnsi="Verdana"/>
          <w:b/>
          <w:bCs/>
          <w:color w:val="000000"/>
          <w:sz w:val="18"/>
          <w:szCs w:val="18"/>
          <w:lang w:eastAsia="ru-RU"/>
        </w:rPr>
        <w:t>2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savs aizbilstamais visādi jāatbalsta un jāaizstāv.</w:t>
      </w:r>
    </w:p>
    <w:p>
      <w:pPr>
        <w:pStyle w:val="Normal"/>
        <w:spacing w:lineRule="atLeast" w:line="270" w:before="0" w:after="0"/>
        <w:rPr/>
      </w:pPr>
      <w:r>
        <w:rPr>
          <w:rFonts w:eastAsia="Times New Roman" w:cs="Verdana" w:ascii="Verdana" w:hAnsi="Verdana"/>
          <w:b/>
          <w:bCs/>
          <w:color w:val="000000"/>
          <w:sz w:val="18"/>
          <w:szCs w:val="18"/>
          <w:lang w:eastAsia="ru-RU"/>
        </w:rPr>
        <w:t>2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sevišķi jāgādā par sava aizbilstama audzināšanu ar tādu pašu rūpību, ar kādu apzinīgi vecāki gādātu par savu bērnu audzināšanu. Ja vecāki vairs nav dzīvi, kā arī tad, ja vecāki nav iecēluši īpašu audzinātāju, aizbildnis pats var uzņemties audzināšanu vai ari uzticēt to kādai citai personai, kurai uz to ir vajadzīgās spējas. Bet arī šajā pēdējā gadījumā aizbildnim jāuzrauga audzināšana.</w:t>
      </w:r>
    </w:p>
    <w:p>
      <w:pPr>
        <w:pStyle w:val="Normal"/>
        <w:spacing w:lineRule="atLeast" w:line="270" w:before="0" w:after="0"/>
        <w:rPr/>
      </w:pPr>
      <w:r>
        <w:rPr>
          <w:rFonts w:eastAsia="Times New Roman" w:cs="Verdana" w:ascii="Verdana" w:hAnsi="Verdana"/>
          <w:b/>
          <w:bCs/>
          <w:color w:val="000000"/>
          <w:sz w:val="18"/>
          <w:szCs w:val="18"/>
          <w:lang w:eastAsia="ru-RU"/>
        </w:rPr>
        <w:t>2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ā audzināšanas mērķis ir līdz ar gādību par viņa veselību viņu tikumiski un garīgi attīstīt samērā ar viņa mantas stāvokli, spējām un tieksmēm.</w:t>
      </w:r>
    </w:p>
    <w:p>
      <w:pPr>
        <w:pStyle w:val="Normal"/>
        <w:spacing w:lineRule="atLeast" w:line="270" w:before="0" w:after="0"/>
        <w:rPr/>
      </w:pPr>
      <w:r>
        <w:rPr>
          <w:rFonts w:eastAsia="Times New Roman" w:cs="Verdana" w:ascii="Verdana" w:hAnsi="Verdana"/>
          <w:b/>
          <w:bCs/>
          <w:color w:val="000000"/>
          <w:sz w:val="18"/>
          <w:szCs w:val="18"/>
          <w:lang w:eastAsia="ru-RU"/>
        </w:rPr>
        <w:t>2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ā izglītības un nākamā dzīvesveida izvēles ziņā sevišķi jāievēro viņa vecāku griba, ja tā bijusi izteikta, bet, ja viņi nav atstājuši nekādus rīkojumus, — viņa tuvāko radinieku pado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vecāku atstātie rīkojumi izrādās aizbilstamajam neizdevīgi, aizbildnis var ar bāriņtiesas piekrišanu no tiem atkāpties.</w:t>
      </w:r>
    </w:p>
    <w:p>
      <w:pPr>
        <w:pStyle w:val="Normal"/>
        <w:spacing w:lineRule="atLeast" w:line="270" w:before="0" w:after="0"/>
        <w:rPr/>
      </w:pPr>
      <w:r>
        <w:rPr>
          <w:rFonts w:eastAsia="Times New Roman" w:cs="Verdana" w:ascii="Verdana" w:hAnsi="Verdana"/>
          <w:b/>
          <w:bCs/>
          <w:color w:val="000000"/>
          <w:sz w:val="18"/>
          <w:szCs w:val="18"/>
          <w:lang w:eastAsia="ru-RU"/>
        </w:rPr>
        <w:t>2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stamā uzturam var izlietot vienīgi nepieciešamo, sedzot patēriņu no viņa mantas ikgadīgiem ienākumiem un vispār samērojot ar tiem visus izdevumus, lai daļa no šiem ienākumiem, ja vien iespējams, katru gadu vēl ietaupītos. Šaubu gadījumos aizbildnis lūdz bāriņtiesas padomu, kura, raugoties pēc apstākļiem, sašaurina liekos izdevumus un cenšas atrast līdzekļus iztrūkuma s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piedīgos gadījumos, īpaši ja aizbilstamais izrāda sevišķas spējas, ko ir lietderīgi attīstīt, audzināšanas izdevumu segšanai var izlietot arī daļu no viņa kapitāla, bet tikai ar bāriņtiesas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trūkst aizbilstamā līdzekļu viņa uzturam, aizbildnim nav pienākums aizbilstamo uzturēt uz sava rēķina.</w:t>
      </w:r>
    </w:p>
    <w:p>
      <w:pPr>
        <w:pStyle w:val="Normal"/>
        <w:spacing w:lineRule="atLeast" w:line="270" w:before="0" w:after="0"/>
        <w:rPr/>
      </w:pPr>
      <w:r>
        <w:rPr>
          <w:rFonts w:eastAsia="Times New Roman" w:cs="Verdana" w:ascii="Verdana" w:hAnsi="Verdana"/>
          <w:b/>
          <w:bCs/>
          <w:color w:val="000000"/>
          <w:sz w:val="18"/>
          <w:szCs w:val="18"/>
          <w:lang w:eastAsia="ru-RU"/>
        </w:rPr>
        <w:t>2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kā arī viņa lejupējie radinieki un vispār viņa mantinieki var doties laulībā ar viņa aizbilstamajiem tikai ar bāriņtiesas atļauj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59" w:name="35455"/>
      <w:bookmarkEnd w:id="59"/>
      <w:r>
        <w:rPr>
          <w:rFonts w:eastAsia="Times New Roman" w:cs="Verdana" w:ascii="Verdana" w:hAnsi="Verdana"/>
          <w:b/>
          <w:bCs/>
          <w:color w:val="000000"/>
          <w:sz w:val="20"/>
          <w:szCs w:val="20"/>
          <w:lang w:eastAsia="ru-RU"/>
        </w:rPr>
        <w:t>2. Aizbildnis kā nepilngadīgā pārstāvis</w:t>
      </w:r>
    </w:p>
    <w:p>
      <w:pPr>
        <w:pStyle w:val="Normal"/>
        <w:spacing w:lineRule="atLeast" w:line="270" w:before="0" w:after="0"/>
        <w:rPr/>
      </w:pPr>
      <w:bookmarkStart w:id="60" w:name="35455"/>
      <w:bookmarkEnd w:id="60"/>
      <w:r>
        <w:rPr>
          <w:rFonts w:eastAsia="Times New Roman" w:cs="Verdana" w:ascii="Verdana" w:hAnsi="Verdana"/>
          <w:b/>
          <w:bCs/>
          <w:color w:val="000000"/>
          <w:sz w:val="18"/>
          <w:szCs w:val="18"/>
          <w:lang w:eastAsia="ru-RU"/>
        </w:rPr>
        <w:t>2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avu brīvo mantu (195. p.) nepilngadīgais pārvalda patstāvīgi. Viņš var par šo mantu noslēgt darījumus parastās pārvaldības robežās, un viņš par tiem atbild ar savu brīv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epilngadīgais atbilstoši likumiem stājas darba attiecībās vai patstāvīgi nodarbojas kādā arodā, amatniecībā, tirdzniecībā u. tml., viņš var noslēgt darījumus, kas nepieciešami sakarā ar viņa patstāvīgo nodarbošanos, un viņš par tiem atbild ar visu savu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ais arī šajos gadījumos nevar patstāvīgi slēgt tādus darījumus, kurus aizbildnis nevar slēgt bez bāriņtiesas atļauj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ņemot gadījumus, kas paredzēti 221. un 260. panta, nepilngadīgajam nav rīcības spējas, tādēļ viņu visos tiesiskos darījumos pārstāv aizbil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nepilngadīgais noslēdzis darījumu, kaut arī bez sava aizbildņa piedalības, bet acīm redzami sev par labu, tas ir spēkā un saista otru p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epilngadīga tiesiskie darījumi iegūst saistošu spēku, ja viņš sasniedzis pilngadību un kļuvis spējīgs pats aizstāvēt savas tiesības, noteikti atzīst no šiem darījumiem izrietošās saistības.</w:t>
      </w:r>
    </w:p>
    <w:p>
      <w:pPr>
        <w:pStyle w:val="Normal"/>
        <w:spacing w:lineRule="atLeast" w:line="270" w:before="0" w:after="0"/>
        <w:rPr/>
      </w:pPr>
      <w:r>
        <w:rPr>
          <w:rFonts w:eastAsia="Times New Roman" w:cs="Verdana" w:ascii="Verdana" w:hAnsi="Verdana"/>
          <w:b/>
          <w:bCs/>
          <w:color w:val="000000"/>
          <w:sz w:val="18"/>
          <w:szCs w:val="18"/>
          <w:lang w:eastAsia="ru-RU"/>
        </w:rPr>
        <w:t>2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visās sava aizbilstamā lietās darbojas patstāvīgi un ved tās ar saimnieka tiesībām. Bet visos svarīgākajos gadījumos viņam jālūdz bāriņtiesas norādījumi.</w:t>
      </w:r>
    </w:p>
    <w:p>
      <w:pPr>
        <w:pStyle w:val="Normal"/>
        <w:spacing w:lineRule="atLeast" w:line="270" w:before="0" w:after="0"/>
        <w:rPr/>
      </w:pPr>
      <w:r>
        <w:rPr>
          <w:rFonts w:eastAsia="Times New Roman" w:cs="Verdana" w:ascii="Verdana" w:hAnsi="Verdana"/>
          <w:b/>
          <w:bCs/>
          <w:color w:val="000000"/>
          <w:sz w:val="18"/>
          <w:szCs w:val="18"/>
          <w:lang w:eastAsia="ru-RU"/>
        </w:rPr>
        <w:t>2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iesiski darījumi, ko aizbildnis noslēdzis pie bāriņtiesas vai ar tās piekrišanu, ir saistoši, un vēlāk tos nevar apstrīdēt.</w:t>
      </w:r>
    </w:p>
    <w:p>
      <w:pPr>
        <w:pStyle w:val="Normal"/>
        <w:spacing w:lineRule="atLeast" w:line="270" w:before="0" w:after="0"/>
        <w:rPr/>
      </w:pPr>
      <w:r>
        <w:rPr>
          <w:rFonts w:eastAsia="Times New Roman" w:cs="Verdana" w:ascii="Verdana" w:hAnsi="Verdana"/>
          <w:b/>
          <w:bCs/>
          <w:color w:val="000000"/>
          <w:sz w:val="18"/>
          <w:szCs w:val="18"/>
          <w:lang w:eastAsia="ru-RU"/>
        </w:rPr>
        <w:t>2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āvās aizbildnim jāpārstāv savs aizbilstamais. Bez viņa tas nevar tiesā ne celt prasību, ne atbildēt, izņemot likumā norādītos gadījumus.</w:t>
      </w:r>
    </w:p>
    <w:p>
      <w:pPr>
        <w:pStyle w:val="Normal"/>
        <w:spacing w:lineRule="atLeast" w:line="270" w:before="0" w:after="0"/>
        <w:rPr/>
      </w:pPr>
      <w:r>
        <w:rPr>
          <w:rFonts w:eastAsia="Times New Roman" w:cs="Verdana" w:ascii="Verdana" w:hAnsi="Verdana"/>
          <w:b/>
          <w:bCs/>
          <w:color w:val="000000"/>
          <w:sz w:val="18"/>
          <w:szCs w:val="18"/>
          <w:lang w:eastAsia="ru-RU"/>
        </w:rPr>
        <w:t>2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rāvas, kuru priekšmets ir svarīgs un vērtīgs un kuras var būt saistītas ar lieliem izdevumiem, kā ari tādas, kuru iznākumu grūti paredzēt, aizbildnis var uzsākt nepilngadīgā vietā, iepriekš izlūdzot bāriņtiesas piekrišanu un vajadzīgos norādījumus. Ja šā noteikuma neievērošanas dēļ nepilngadīgajam rodas zaudējums, aizbildnim jāatlīdzina viņam visi izdevumi un zaudējumi.</w:t>
      </w:r>
    </w:p>
    <w:p>
      <w:pPr>
        <w:pStyle w:val="Normal"/>
        <w:spacing w:lineRule="atLeast" w:line="270" w:before="0" w:after="0"/>
        <w:rPr/>
      </w:pPr>
      <w:r>
        <w:rPr>
          <w:rFonts w:eastAsia="Times New Roman" w:cs="Verdana" w:ascii="Verdana" w:hAnsi="Verdana"/>
          <w:b/>
          <w:bCs/>
          <w:color w:val="000000"/>
          <w:sz w:val="18"/>
          <w:szCs w:val="18"/>
          <w:lang w:eastAsia="ru-RU"/>
        </w:rPr>
        <w:t>2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atbild ar savu mantu par tiesas izdevumiem tādās prasībās, kuras viņš aiz nolaidības pieļauj celt pret viņam uzticēto nepilngadīgo.</w:t>
      </w:r>
    </w:p>
    <w:p>
      <w:pPr>
        <w:pStyle w:val="Normal"/>
        <w:spacing w:lineRule="atLeast" w:line="270" w:before="0" w:after="0"/>
        <w:rPr/>
      </w:pPr>
      <w:r>
        <w:rPr>
          <w:rFonts w:eastAsia="Times New Roman" w:cs="Verdana" w:ascii="Verdana" w:hAnsi="Verdana"/>
          <w:b/>
          <w:bCs/>
          <w:color w:val="000000"/>
          <w:sz w:val="18"/>
          <w:szCs w:val="18"/>
          <w:lang w:eastAsia="ru-RU"/>
        </w:rPr>
        <w:t>2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starp nepilngadīgo un aizbildni izceļas prāva, kā arī vispār kad aizbildņa un aizbilstamā intereses saduras, bāriņtiesa ieceļ aizbilstamajam sevišķu aizbildni. Bet, ja aizbilstamajam ir vairāki aizbildņi, tad viens no viņiem, kas nav ieinteresēts, var vest prāvu pret pārējiem.</w:t>
      </w:r>
    </w:p>
    <w:p>
      <w:pPr>
        <w:pStyle w:val="Normal"/>
        <w:spacing w:lineRule="atLeast" w:line="270" w:before="0" w:after="0"/>
        <w:rPr/>
      </w:pPr>
      <w:r>
        <w:rPr>
          <w:rFonts w:eastAsia="Times New Roman" w:cs="Verdana" w:ascii="Verdana" w:hAnsi="Verdana"/>
          <w:b/>
          <w:bCs/>
          <w:color w:val="000000"/>
          <w:sz w:val="18"/>
          <w:szCs w:val="18"/>
          <w:lang w:eastAsia="ru-RU"/>
        </w:rPr>
        <w:t>2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gumus un citus tiesiskus darījumus starp nepilngadīgo un viņa aizbildni var noslēgt tikai ar bāriņtiesas piekrišanu. Ja nepilngadīgajam ir tikai viens aizbildnis, tad šādā gadījumā viņam jāieceļ vēl otr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1" w:name="35465"/>
      <w:bookmarkEnd w:id="61"/>
      <w:r>
        <w:rPr>
          <w:rFonts w:eastAsia="Times New Roman" w:cs="Verdana" w:ascii="Verdana" w:hAnsi="Verdana"/>
          <w:b/>
          <w:bCs/>
          <w:color w:val="000000"/>
          <w:sz w:val="20"/>
          <w:szCs w:val="20"/>
          <w:lang w:eastAsia="ru-RU"/>
        </w:rPr>
        <w:t>3. Nepilngadīgā mantas pārvaldība</w:t>
      </w:r>
    </w:p>
    <w:p>
      <w:pPr>
        <w:pStyle w:val="Normal"/>
        <w:spacing w:lineRule="atLeast" w:line="270" w:before="0" w:after="0"/>
        <w:rPr/>
      </w:pPr>
      <w:bookmarkStart w:id="62" w:name="35465"/>
      <w:bookmarkEnd w:id="62"/>
      <w:r>
        <w:rPr>
          <w:rFonts w:eastAsia="Times New Roman" w:cs="Verdana" w:ascii="Verdana" w:hAnsi="Verdana"/>
          <w:b/>
          <w:bCs/>
          <w:color w:val="000000"/>
          <w:sz w:val="18"/>
          <w:szCs w:val="18"/>
          <w:lang w:eastAsia="ru-RU"/>
        </w:rPr>
        <w:t>2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jāpārvalda aizbilstamā manta ar tādu pašu rūpību un apzinību, ar kādu viņš kā labs saimnieks pārvalda savas paša lietas.</w:t>
      </w:r>
    </w:p>
    <w:p>
      <w:pPr>
        <w:pStyle w:val="Normal"/>
        <w:spacing w:lineRule="atLeast" w:line="270" w:before="0" w:after="0"/>
        <w:rPr/>
      </w:pPr>
      <w:r>
        <w:rPr>
          <w:rFonts w:eastAsia="Times New Roman" w:cs="Verdana" w:ascii="Verdana" w:hAnsi="Verdana"/>
          <w:b/>
          <w:bCs/>
          <w:color w:val="000000"/>
          <w:sz w:val="18"/>
          <w:szCs w:val="18"/>
          <w:lang w:eastAsia="ru-RU"/>
        </w:rPr>
        <w:t>2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aizbildnības pieņemšanas aizbildnim vispirms jānoskaidro nepilngadīgā mantas sastāvs un jāieved tas sīkā un rūpīgi sastādāmā sarakstā. Sarakstu izgatavo divos eksemplāros, no kuriem viens paliek pie aizbildņiem, bet otru uzglabā bāriņ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ārglietas, parādu prasījumu dokumenti, kredītiestāžu zīmes un vērtspapīri, kas atrasti, sarakstu sastādot, uzglabājami bāriņtiesa.</w:t>
      </w:r>
    </w:p>
    <w:p>
      <w:pPr>
        <w:pStyle w:val="Normal"/>
        <w:spacing w:lineRule="atLeast" w:line="270" w:before="0" w:after="0"/>
        <w:rPr/>
      </w:pPr>
      <w:r>
        <w:rPr>
          <w:rFonts w:eastAsia="Times New Roman" w:cs="Verdana" w:ascii="Verdana" w:hAnsi="Verdana"/>
          <w:b/>
          <w:bCs/>
          <w:color w:val="000000"/>
          <w:sz w:val="18"/>
          <w:szCs w:val="18"/>
          <w:lang w:eastAsia="ru-RU"/>
        </w:rPr>
        <w:t>2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uzsāk pārvaldīt nepilngadīgā mantu, nesastādot tas sarakstu, tas atceļams no aizbildnības un atbild par visiem zaudējumiem, kas rodas aizbilstamajam no viņa pārvaldības.</w:t>
      </w:r>
    </w:p>
    <w:p>
      <w:pPr>
        <w:pStyle w:val="Normal"/>
        <w:spacing w:lineRule="atLeast" w:line="270" w:before="0" w:after="0"/>
        <w:rPr/>
      </w:pPr>
      <w:r>
        <w:rPr>
          <w:rFonts w:eastAsia="Times New Roman" w:cs="Verdana" w:ascii="Verdana" w:hAnsi="Verdana"/>
          <w:b/>
          <w:bCs/>
          <w:color w:val="000000"/>
          <w:sz w:val="18"/>
          <w:szCs w:val="18"/>
          <w:lang w:eastAsia="ru-RU"/>
        </w:rPr>
        <w:t>2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Tam no vecākiem, kas pēc otra nāves ir palicis par bērnu aizbildni, nekavējoties jāsastāda mirušā atstātās mantas saraksts un viens tā eksemplārs jāiesniedz bāriņtiesai.</w:t>
      </w:r>
    </w:p>
    <w:p>
      <w:pPr>
        <w:pStyle w:val="Normal"/>
        <w:spacing w:lineRule="atLeast" w:line="270" w:before="0" w:after="0"/>
        <w:rPr/>
      </w:pPr>
      <w:r>
        <w:rPr>
          <w:rFonts w:eastAsia="Times New Roman" w:cs="Verdana" w:ascii="Verdana" w:hAnsi="Verdana"/>
          <w:b/>
          <w:bCs/>
          <w:color w:val="000000"/>
          <w:sz w:val="18"/>
          <w:szCs w:val="18"/>
          <w:lang w:eastAsia="ru-RU"/>
        </w:rPr>
        <w:t>2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s, kas atstāts aizbilstamajam, ir apgrūtināts parādiem, aizbildnim vispirms jāiesniedz attiecīgajam notāram lūgums uzaicināt kreditor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74.</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Kad kreditori uzzināti, aizbildnim jārūpējas, lai viņus ap mierinātu pēc iespējas no mantojumā esošās skaidras naudas vai no tīrajiem ienākumiem, kas paliek, atskaitot izdevumus vai arī ieskaitot abpusējus paradu prasījumus.</w:t>
      </w:r>
    </w:p>
    <w:p>
      <w:pPr>
        <w:pStyle w:val="Normal"/>
        <w:spacing w:lineRule="atLeast" w:line="270" w:before="0" w:after="0"/>
        <w:rPr/>
      </w:pPr>
      <w:r>
        <w:rPr>
          <w:rFonts w:eastAsia="Times New Roman" w:cs="Verdana" w:ascii="Verdana" w:hAnsi="Verdana"/>
          <w:b/>
          <w:bCs/>
          <w:color w:val="000000"/>
          <w:sz w:val="18"/>
          <w:szCs w:val="18"/>
          <w:lang w:eastAsia="ru-RU"/>
        </w:rPr>
        <w:t>2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r iepriekšējā (274.) pantā norādītajiem līdzekļiem nav iespējams kreditoros apmierināt, aizbildnis var šim nolūkam ar bāriņtiesas piekrišanu noslēgt aizņēmumu, bet, kad tas nav iespējams, pārdot nevajadzīgāko no nepilngadīga mantas.</w:t>
      </w:r>
    </w:p>
    <w:p>
      <w:pPr>
        <w:pStyle w:val="Normal"/>
        <w:spacing w:lineRule="atLeast" w:line="270" w:before="0" w:after="0"/>
        <w:rPr/>
      </w:pPr>
      <w:r>
        <w:rPr>
          <w:rFonts w:eastAsia="Times New Roman" w:cs="Verdana" w:ascii="Verdana" w:hAnsi="Verdana"/>
          <w:b/>
          <w:bCs/>
          <w:color w:val="000000"/>
          <w:sz w:val="18"/>
          <w:szCs w:val="18"/>
          <w:lang w:eastAsia="ru-RU"/>
        </w:rPr>
        <w:t>2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ir tiesība ar bāriņtiesas piekrišanu noslēgt ar nepilngadīgā kreditoriem izlīgumus viņam par labu; bet, ja aizbildnis pats ir kreditors ,viņam, izlietojot savu prasījumu, jāapmierinās ar tādiem pašiem nosacījumiem, kādi paredzēti pārējiem kreditoriem.</w:t>
      </w:r>
    </w:p>
    <w:p>
      <w:pPr>
        <w:pStyle w:val="Normal"/>
        <w:spacing w:lineRule="atLeast" w:line="270" w:before="0" w:after="0"/>
        <w:rPr/>
      </w:pPr>
      <w:r>
        <w:rPr>
          <w:rFonts w:eastAsia="Times New Roman" w:cs="Verdana" w:ascii="Verdana" w:hAnsi="Verdana"/>
          <w:b/>
          <w:bCs/>
          <w:color w:val="000000"/>
          <w:sz w:val="18"/>
          <w:szCs w:val="18"/>
          <w:lang w:eastAsia="ru-RU"/>
        </w:rPr>
        <w:t>2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uz matojumu gulošie parādi pārsniedz tā vērtību un izlīgums ar kreditoriem nenotiek, aizbildnim jālūdz bāriņtiesas piekrišana ierosināt vai nu administrācijas nodibināšanu, vai konkursa atklāšanu par mantojuma masu. .</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āriņtiesa dod savu piekrišanu konkursa atklāšanai par mantojuma masu, aizbildnim jāgriežas pie konkursa valdes un kreditoriem, lai nepilngadīgajam pa konkursa laiku dod uzturam nepieciešamos līdzekļus.</w:t>
      </w:r>
    </w:p>
    <w:p>
      <w:pPr>
        <w:pStyle w:val="Normal"/>
        <w:spacing w:lineRule="atLeast" w:line="270" w:before="0" w:after="0"/>
        <w:rPr/>
      </w:pPr>
      <w:r>
        <w:rPr>
          <w:rFonts w:eastAsia="Times New Roman" w:cs="Verdana" w:ascii="Verdana" w:hAnsi="Verdana"/>
          <w:b/>
          <w:bCs/>
          <w:color w:val="000000"/>
          <w:sz w:val="18"/>
          <w:szCs w:val="18"/>
          <w:lang w:eastAsia="ru-RU"/>
        </w:rPr>
        <w:t>2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stamajam piekritušās kustamās lietas, kas maitājas vai vispār kļūst vērtīgākas un turklāt nav vajadzīgas viņam lietošanai, aizbildnim nekavējoties jāpārdod par iespējami izdevīgāku cenu, nelūdzot šim nolūkam īpašu atļauju, bet dodot bāriņtiesai norēķinu par pārdošanu un ieņemto naudu.</w:t>
      </w:r>
    </w:p>
    <w:p>
      <w:pPr>
        <w:pStyle w:val="Normal"/>
        <w:spacing w:lineRule="atLeast" w:line="270" w:before="0" w:after="0"/>
        <w:rPr/>
      </w:pPr>
      <w:r>
        <w:rPr>
          <w:rFonts w:eastAsia="Times New Roman" w:cs="Verdana" w:ascii="Verdana" w:hAnsi="Verdana"/>
          <w:b/>
          <w:bCs/>
          <w:color w:val="000000"/>
          <w:sz w:val="18"/>
          <w:szCs w:val="18"/>
          <w:lang w:eastAsia="ru-RU"/>
        </w:rPr>
        <w:t>2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t nepilngadīgajam piederošas kustamās lietas, kas nemaitājas, pieļau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as nepieciešams parādu samaksai, kuri guļ uz šim nepilngadīgajam piekritušo mantojumu, vai arī viņa uztu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minētās lietas ir bijušas preces, ar ko mantojuma atstājējs tirgoj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ai šādai pārdošanai aizbildnim iepriekš jālūdz bāriņtiesas atļauja.</w:t>
      </w:r>
    </w:p>
    <w:p>
      <w:pPr>
        <w:pStyle w:val="Normal"/>
        <w:spacing w:lineRule="atLeast" w:line="270" w:before="0" w:after="0"/>
        <w:rPr/>
      </w:pPr>
      <w:r>
        <w:rPr>
          <w:rFonts w:eastAsia="Times New Roman" w:cs="Verdana" w:ascii="Verdana" w:hAnsi="Verdana"/>
          <w:b/>
          <w:bCs/>
          <w:color w:val="000000"/>
          <w:sz w:val="18"/>
          <w:szCs w:val="18"/>
          <w:lang w:eastAsia="ru-RU"/>
        </w:rPr>
        <w:t>2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t nepilngadīgajam piederošu nekustamo īpašumu pieļau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alot mantojumu starp pilngadīgajiem un nepilngadīgajiem 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atliekamu paradu samaksai, kas pārgājusi uz viņu kopa ar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v nekādu citu līdzekļu viņa uztu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ārdošana ir vienīgais līdzeklis novērst nepilngadīgajam draudošu ievērojamu zaud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ar tādiem gadījumiem aizbildnim jāziņo bāriņtiesai, kura, apsvērusi norādītos apstākļus un pārliecinājusies par nodomātās pārdošanas vajadzību vai derīgumu, vai nu pati atļauj pārdot, ja nekustamais īpašums novērtēts ne augstāk par desmittūkstoš latiem, vai arī, ja tas novērtēts augstāk, iesniedz lietu izšķirt ties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6.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2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došanai nav vajadzīga tiesas atļauja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to izdara, izpildot likumīgā spēkā nākušu tiesas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tā persona, no kuras mantojuma lieta pārgājusi nepilngadīgajam īpašumā, pati testamentā vai kā citādi noteikusi to pār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to prasa trešā persona, kam ir uz to tiesība. Visos šajos gadījumos pārdošana izdarāma bāriņtiesas uzraudzībā.</w:t>
      </w:r>
    </w:p>
    <w:p>
      <w:pPr>
        <w:pStyle w:val="Normal"/>
        <w:spacing w:lineRule="atLeast" w:line="270" w:before="0" w:after="0"/>
        <w:rPr/>
      </w:pPr>
      <w:r>
        <w:rPr>
          <w:rFonts w:eastAsia="Times New Roman" w:cs="Verdana" w:ascii="Verdana" w:hAnsi="Verdana"/>
          <w:b/>
          <w:bCs/>
          <w:color w:val="000000"/>
          <w:sz w:val="18"/>
          <w:szCs w:val="18"/>
          <w:lang w:eastAsia="ru-RU"/>
        </w:rPr>
        <w:t>28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mantojuma atstājējs tieši aizliedzis pārdot kādu lietu, kuru paturot nepilngadīgajam rastos acīm redzams zaudējums, aizbildnis var lūgt bāriņtiesu, lai minēto aizliegumu atceļ.</w:t>
      </w:r>
    </w:p>
    <w:p>
      <w:pPr>
        <w:pStyle w:val="Normal"/>
        <w:spacing w:lineRule="atLeast" w:line="270" w:before="0" w:after="0"/>
        <w:rPr/>
      </w:pPr>
      <w:r>
        <w:rPr>
          <w:rFonts w:eastAsia="Times New Roman" w:cs="Verdana" w:ascii="Verdana" w:hAnsi="Verdana"/>
          <w:b/>
          <w:bCs/>
          <w:color w:val="000000"/>
          <w:sz w:val="18"/>
          <w:szCs w:val="18"/>
          <w:lang w:eastAsia="ru-RU"/>
        </w:rPr>
        <w:t>28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ā kustamo un nekustamo mantu var pārdot vai nu izsolē, vai paši aizbildņi par brīvām cenām, raugoties pēc tā, kā bāriņtiesa atzīst par izdevīgāku. Aizbildņi, viņu laulātie un bērni nekādā ziņā nedrīkst pirkt aizbilstamā mantu.</w:t>
      </w:r>
    </w:p>
    <w:p>
      <w:pPr>
        <w:pStyle w:val="Normal"/>
        <w:spacing w:lineRule="atLeast" w:line="270" w:before="0" w:after="0"/>
        <w:rPr/>
      </w:pPr>
      <w:r>
        <w:rPr>
          <w:rFonts w:eastAsia="Times New Roman" w:cs="Verdana" w:ascii="Verdana" w:hAnsi="Verdana"/>
          <w:b/>
          <w:bCs/>
          <w:color w:val="000000"/>
          <w:sz w:val="18"/>
          <w:szCs w:val="18"/>
          <w:lang w:eastAsia="ru-RU"/>
        </w:rPr>
        <w:t>28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279.—283. panta noteikumi par pārdošanu attiecas arī uz visiem citiem aizbilstamo mantas atsavināšanas veidiem.</w:t>
      </w:r>
    </w:p>
    <w:p>
      <w:pPr>
        <w:pStyle w:val="Normal"/>
        <w:spacing w:lineRule="atLeast" w:line="270" w:before="0" w:after="0"/>
        <w:rPr/>
      </w:pPr>
      <w:r>
        <w:rPr>
          <w:rFonts w:eastAsia="Times New Roman" w:cs="Verdana" w:ascii="Verdana" w:hAnsi="Verdana"/>
          <w:b/>
          <w:bCs/>
          <w:color w:val="000000"/>
          <w:sz w:val="18"/>
          <w:szCs w:val="18"/>
          <w:lang w:eastAsia="ru-RU"/>
        </w:rPr>
        <w:t>28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stamajam piederošu nekustamo īpašumu atsavina vai apgrūtina ar lietu tiesībām vai parādiem bez bāriņtiesas atļaujas gadījumos, kad tā pēc likuma vajadzīga, šāds atsavinājums vai apgrūtinājums nav spēkā un nav koroborē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ādus darījumus par kustamo mantu vai saistību tiesībām, ja tie kaitē aizbilstamajam, var apstrīd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klīdz bāriņtiesai nāk zināmi šādi gadījumi, tai jāgādā, lai jaunieceļamais aizbildnis ceļ attiecīgas prasības pret bijušo aizbildni vai aizbilstamā pretlīdzēju, vai tālākiem ļaunticīgiem ieguvē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ijušais aizbilstamais pats var celt prasību gada laikā pēc pilngadības sasniegšanas.</w:t>
      </w:r>
    </w:p>
    <w:p>
      <w:pPr>
        <w:pStyle w:val="Normal"/>
        <w:spacing w:lineRule="atLeast" w:line="270" w:before="0" w:after="0"/>
        <w:rPr/>
      </w:pPr>
      <w:r>
        <w:rPr>
          <w:rFonts w:eastAsia="Times New Roman" w:cs="Verdana" w:ascii="Verdana" w:hAnsi="Verdana"/>
          <w:b/>
          <w:bCs/>
          <w:color w:val="000000"/>
          <w:sz w:val="18"/>
          <w:szCs w:val="18"/>
          <w:lang w:eastAsia="ru-RU"/>
        </w:rPr>
        <w:t>28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ez bāriņtiesas atļaujas aizbildnis nevar nepilngadīgajam piederošos kapitāla prasījumus ne uzteikt, ne cedēt.</w:t>
      </w:r>
    </w:p>
    <w:p>
      <w:pPr>
        <w:pStyle w:val="Normal"/>
        <w:spacing w:lineRule="atLeast" w:line="270" w:before="0" w:after="0"/>
        <w:rPr/>
      </w:pPr>
      <w:r>
        <w:rPr>
          <w:rFonts w:eastAsia="Times New Roman" w:cs="Verdana" w:ascii="Verdana" w:hAnsi="Verdana"/>
          <w:b/>
          <w:bCs/>
          <w:color w:val="000000"/>
          <w:sz w:val="18"/>
          <w:szCs w:val="18"/>
          <w:lang w:eastAsia="ru-RU"/>
        </w:rPr>
        <w:t>28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nim cedē kādas trešās personas prasījumu pret nepilngadīgo, aizbildnis zaudē savu prasījuma tiesību nepilngadīgajam par labu.</w:t>
      </w:r>
    </w:p>
    <w:p>
      <w:pPr>
        <w:pStyle w:val="Normal"/>
        <w:spacing w:lineRule="atLeast" w:line="270" w:before="0" w:after="0"/>
        <w:rPr/>
      </w:pPr>
      <w:r>
        <w:rPr>
          <w:rFonts w:eastAsia="Times New Roman" w:cs="Verdana" w:ascii="Verdana" w:hAnsi="Verdana"/>
          <w:b/>
          <w:bCs/>
          <w:color w:val="000000"/>
          <w:sz w:val="18"/>
          <w:szCs w:val="18"/>
          <w:lang w:eastAsia="ru-RU"/>
        </w:rPr>
        <w:t>28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pilngadīgā manta sastāv no lauku nekustamiem īpašumiem, aizbildnim jāgriež sevišķa vērība uz to, lai lauki būtu pienācīgi apstrādāti, lopi labi uzturēti, ēkas izlabotas, visādi ienākumi pienācīgi ievākti, nodevas un citas sabiedriskas nastas laikā segtas un uzņēmumi uzturēti.</w:t>
      </w:r>
    </w:p>
    <w:p>
      <w:pPr>
        <w:pStyle w:val="Normal"/>
        <w:spacing w:lineRule="atLeast" w:line="270" w:before="0" w:after="0"/>
        <w:rPr/>
      </w:pPr>
      <w:r>
        <w:rPr>
          <w:rFonts w:eastAsia="Times New Roman" w:cs="Verdana" w:ascii="Verdana" w:hAnsi="Verdana"/>
          <w:b/>
          <w:bCs/>
          <w:color w:val="000000"/>
          <w:sz w:val="18"/>
          <w:szCs w:val="18"/>
          <w:lang w:eastAsia="ru-RU"/>
        </w:rPr>
        <w:t>28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kustamie īpašumi pilsētās aizbildnim jāuztur lietojami un labā stāvoklī, ievācot no tiem ienākumus un laikā sedzot uz tiem krītošās nodevas.</w:t>
      </w:r>
    </w:p>
    <w:p>
      <w:pPr>
        <w:pStyle w:val="Normal"/>
        <w:spacing w:lineRule="atLeast" w:line="270" w:before="0" w:after="0"/>
        <w:rPr/>
      </w:pPr>
      <w:r>
        <w:rPr>
          <w:rFonts w:eastAsia="Times New Roman" w:cs="Verdana" w:ascii="Verdana" w:hAnsi="Verdana"/>
          <w:b/>
          <w:bCs/>
          <w:color w:val="000000"/>
          <w:sz w:val="18"/>
          <w:szCs w:val="18"/>
          <w:lang w:eastAsia="ru-RU"/>
        </w:rPr>
        <w:t>29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unas ēkas un ietaises, kas saistītas ar tādiem izdevumiem, ko nevar segt no nekustamā īpašuma ienākumiem, aizbildnis nedrīkst celt un ierīkot bez bāriņtiesas iepriekšējas atļaujas.</w:t>
      </w:r>
    </w:p>
    <w:p>
      <w:pPr>
        <w:pStyle w:val="Normal"/>
        <w:spacing w:lineRule="atLeast" w:line="270" w:before="0" w:after="0"/>
        <w:rPr/>
      </w:pPr>
      <w:r>
        <w:rPr>
          <w:rFonts w:eastAsia="Times New Roman" w:cs="Verdana" w:ascii="Verdana" w:hAnsi="Verdana"/>
          <w:b/>
          <w:bCs/>
          <w:color w:val="000000"/>
          <w:sz w:val="18"/>
          <w:szCs w:val="18"/>
          <w:lang w:eastAsia="ru-RU"/>
        </w:rPr>
        <w:t>29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ekustamā īpašuma iznomāšana ir aizbilstamajam izdevīgāka, nomas līguma projekts jāiesniedz bāriņtiesai apstiprināt. Aizbildnim pašam, viņa laulātajam un bērniem ir aizliegts nomāt aizbilstamā nekustamo īpašumu.</w:t>
      </w:r>
    </w:p>
    <w:p>
      <w:pPr>
        <w:pStyle w:val="Normal"/>
        <w:spacing w:lineRule="atLeast" w:line="270" w:before="0" w:after="0"/>
        <w:rPr/>
      </w:pPr>
      <w:r>
        <w:rPr>
          <w:rFonts w:eastAsia="Times New Roman" w:cs="Verdana" w:ascii="Verdana" w:hAnsi="Verdana"/>
          <w:b/>
          <w:bCs/>
          <w:color w:val="000000"/>
          <w:sz w:val="18"/>
          <w:szCs w:val="18"/>
          <w:lang w:eastAsia="ru-RU"/>
        </w:rPr>
        <w:t>29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pilngadīgā mantots tirdzniecības, rūpniecības vai kāds cits uzņēmums aizbildnim jāturpina uz nepilngadīgā rēķina, ja vien tāda turpināšana nav saistīta ar risku vai tai nestāv ceļā kādi šķēršļi. Jautājums par uzņēmuma turpināšanu vai izbeigšanu jāizšķir bāriņtiesai.</w:t>
      </w:r>
    </w:p>
    <w:p>
      <w:pPr>
        <w:pStyle w:val="Normal"/>
        <w:spacing w:lineRule="atLeast" w:line="270" w:before="0" w:after="0"/>
        <w:rPr/>
      </w:pPr>
      <w:r>
        <w:rPr>
          <w:rFonts w:eastAsia="Times New Roman" w:cs="Verdana" w:ascii="Verdana" w:hAnsi="Verdana"/>
          <w:b/>
          <w:bCs/>
          <w:color w:val="000000"/>
          <w:sz w:val="18"/>
          <w:szCs w:val="18"/>
          <w:lang w:eastAsia="ru-RU"/>
        </w:rPr>
        <w:t>29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var nepilngadīgā lietās un viņa interesēs noslēgt visādus līgumus, kā ari pieņemt un izdarīt maksājumus. Visa tāda darbība saista nepilngadīgo, ja vien aizbildnis to izdarījis labā ticībā, palikdams turklāt saimnieciskās pārvaldības ietvaros un nesaistīdams nepilngadīgo bez sevišķas vajadzības uz ilgāku laiku kā līdz viņa pilngadībai.</w:t>
      </w:r>
    </w:p>
    <w:p>
      <w:pPr>
        <w:pStyle w:val="Normal"/>
        <w:spacing w:lineRule="atLeast" w:line="270" w:before="0" w:after="0"/>
        <w:rPr/>
      </w:pPr>
      <w:r>
        <w:rPr>
          <w:rFonts w:eastAsia="Times New Roman" w:cs="Verdana" w:ascii="Verdana" w:hAnsi="Verdana"/>
          <w:b/>
          <w:bCs/>
          <w:color w:val="000000"/>
          <w:sz w:val="18"/>
          <w:szCs w:val="18"/>
          <w:lang w:eastAsia="ru-RU"/>
        </w:rPr>
        <w:t>29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nis ieskata sava aizbilstamā interesēm par izdevīgu iegūt nekustamo īpašumu vai jau piederošam nekustamam īpašumam sevišķas tiesības vai servitūtus, viņam jālūdz šim nolūkam bāriņtiesas iepriekšēja atļauja.</w:t>
      </w:r>
    </w:p>
    <w:p>
      <w:pPr>
        <w:pStyle w:val="Normal"/>
        <w:spacing w:lineRule="atLeast" w:line="270" w:before="0" w:after="0"/>
        <w:rPr/>
      </w:pPr>
      <w:r>
        <w:rPr>
          <w:rFonts w:eastAsia="Times New Roman" w:cs="Verdana" w:ascii="Verdana" w:hAnsi="Verdana"/>
          <w:b/>
          <w:bCs/>
          <w:color w:val="000000"/>
          <w:sz w:val="18"/>
          <w:szCs w:val="18"/>
          <w:lang w:eastAsia="ru-RU"/>
        </w:rPr>
        <w:t>29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ojumu, ko aizbilstamais mantojis kā no vecākiem, tā arī no jebkura cita, aizbildnis drīkst pieņemt tikai ar inventāra tiesību (708. p.). Viņš nedrīkst bez bāriņtiesas atļaujas ne mantojumu pieņemt, ne to atraidīt.</w:t>
      </w:r>
    </w:p>
    <w:p>
      <w:pPr>
        <w:pStyle w:val="Normal"/>
        <w:spacing w:lineRule="atLeast" w:line="270" w:before="0" w:after="0"/>
        <w:rPr/>
      </w:pPr>
      <w:r>
        <w:rPr>
          <w:rFonts w:eastAsia="Times New Roman" w:cs="Verdana" w:ascii="Verdana" w:hAnsi="Verdana"/>
          <w:b/>
          <w:bCs/>
          <w:color w:val="000000"/>
          <w:sz w:val="18"/>
          <w:szCs w:val="18"/>
          <w:lang w:eastAsia="ru-RU"/>
        </w:rPr>
        <w:t>29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a skaidrā nauda, izņemot nepilngadīgā kārtējiem izdevumiem nepieciešamo, aizbildnim jānogulda uz procentiem kādā no kredītiestād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r bāriņtiesas atļauju aizbildnis var noguldīt nepilngadīgā naudu uz procentiem pret pietiekamu nodrošinājumu ar nekustamo īpaš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9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atbild nepilngadīgajam par tiem kapitāliem, ko viņš nodevis uz procentiem bez pietiekama nodrošinā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pat aizbildnis atbild par katru neattaisnotu nokavējumu nepilngadīgā naudas noguldīšanā uz procentiem, un viņam jāatlīdzina nepilngadīgajam ar to radies procentu zaudējums.</w:t>
      </w:r>
    </w:p>
    <w:p>
      <w:pPr>
        <w:pStyle w:val="Normal"/>
        <w:spacing w:lineRule="atLeast" w:line="270" w:before="0" w:after="0"/>
        <w:rPr/>
      </w:pPr>
      <w:r>
        <w:rPr>
          <w:rFonts w:eastAsia="Times New Roman" w:cs="Verdana" w:ascii="Verdana" w:hAnsi="Verdana"/>
          <w:b/>
          <w:bCs/>
          <w:color w:val="000000"/>
          <w:sz w:val="18"/>
          <w:szCs w:val="18"/>
          <w:lang w:eastAsia="ru-RU"/>
        </w:rPr>
        <w:t>29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aizliegts aizņemties no sava aizbilstamā, un viņš nedrīkst lietot aizbilstamā mantu.</w:t>
      </w:r>
    </w:p>
    <w:p>
      <w:pPr>
        <w:pStyle w:val="Normal"/>
        <w:spacing w:lineRule="atLeast" w:line="270" w:before="0" w:after="0"/>
        <w:rPr/>
      </w:pPr>
      <w:r>
        <w:rPr>
          <w:rFonts w:eastAsia="Times New Roman" w:cs="Verdana" w:ascii="Verdana" w:hAnsi="Verdana"/>
          <w:b/>
          <w:bCs/>
          <w:color w:val="000000"/>
          <w:sz w:val="18"/>
          <w:szCs w:val="18"/>
          <w:lang w:eastAsia="ru-RU"/>
        </w:rPr>
        <w:t>29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nis ir spiests aizbilstamā lietās griezties pie citām personām pēc palīdzības, tad viņš atbild par šo personu darb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izbildnim, izvēloties palīgus sava aizbilstamā nekustamā īpašuma pārvaldīšanai vai viņa uzņēmumu vešanai, jāraugās, lai šīs personas dotu pietiekamu nodrošinājumu. Ja tādu personu ar nodrošinājumu nav, aizbildnis var pieņemt sev palīgus ari bez nodrošinājuma, bet tikai ar bāriņtiesas atjauju un pēc tam, kad ievāktas ziņas par viņu uzticamību. Pretējā gadījumā aizbildnis atbild par palīgu darbību un nolaidīb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3" w:name="35497"/>
      <w:bookmarkEnd w:id="63"/>
      <w:r>
        <w:rPr>
          <w:rFonts w:eastAsia="Times New Roman" w:cs="Verdana" w:ascii="Verdana" w:hAnsi="Verdana"/>
          <w:b/>
          <w:bCs/>
          <w:color w:val="000000"/>
          <w:sz w:val="20"/>
          <w:szCs w:val="20"/>
          <w:lang w:eastAsia="ru-RU"/>
        </w:rPr>
        <w:t>4. Norēķināšanās</w:t>
      </w:r>
    </w:p>
    <w:p>
      <w:pPr>
        <w:pStyle w:val="Normal"/>
        <w:spacing w:lineRule="atLeast" w:line="270" w:before="0" w:after="0"/>
        <w:rPr/>
      </w:pPr>
      <w:bookmarkStart w:id="64" w:name="35497"/>
      <w:bookmarkEnd w:id="64"/>
      <w:r>
        <w:rPr>
          <w:rFonts w:eastAsia="Times New Roman" w:cs="Verdana" w:ascii="Verdana" w:hAnsi="Verdana"/>
          <w:b/>
          <w:bCs/>
          <w:color w:val="000000"/>
          <w:sz w:val="18"/>
          <w:szCs w:val="18"/>
          <w:lang w:eastAsia="ru-RU"/>
        </w:rPr>
        <w:t>30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ik gadus jādod attiecīgajai bāriņtiesai norēķins par savu aizbildņa pārva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No norēķinu došanas nav atsvabināti ari tie aizbildņi, kurus testators atsvabinājis no šāda pienākuma.</w:t>
      </w:r>
    </w:p>
    <w:p>
      <w:pPr>
        <w:pStyle w:val="Normal"/>
        <w:spacing w:lineRule="atLeast" w:line="270" w:before="0" w:after="0"/>
        <w:rPr/>
      </w:pPr>
      <w:r>
        <w:rPr>
          <w:rFonts w:eastAsia="Times New Roman" w:cs="Verdana" w:ascii="Verdana" w:hAnsi="Verdana"/>
          <w:b/>
          <w:bCs/>
          <w:color w:val="000000"/>
          <w:sz w:val="18"/>
          <w:szCs w:val="18"/>
          <w:lang w:eastAsia="ru-RU"/>
        </w:rPr>
        <w:t>30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ada norēķins iesniedzams bāriņtiesai rakstiski katra gada sākumā ne vēlāk par februāri; tajā jābūt mantas sastāva apzīmējumam un sīkam sarakstam, pieliekot pēc iespējas kvītis tiklab par visiem gada laikā bijušajiem izdevumiem nepilngadīgā labā, kā arī par saņemtajiem ienākumiem un tāpat par ienākumu summām, kas palikušas nesaņem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āriņtiesai pret gada norēķinu nav iebildumu, tā izdod aizbildnim apliecību par gada norēķina pareizību.</w:t>
      </w:r>
    </w:p>
    <w:p>
      <w:pPr>
        <w:pStyle w:val="Normal"/>
        <w:spacing w:lineRule="atLeast" w:line="270" w:before="0" w:after="0"/>
        <w:rPr/>
      </w:pPr>
      <w:r>
        <w:rPr>
          <w:rFonts w:eastAsia="Times New Roman" w:cs="Verdana" w:ascii="Verdana" w:hAnsi="Verdana"/>
          <w:b/>
          <w:bCs/>
          <w:color w:val="000000"/>
          <w:sz w:val="18"/>
          <w:szCs w:val="18"/>
          <w:lang w:eastAsia="ru-RU"/>
        </w:rPr>
        <w:t>30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 pārbauda aizbildņu norēķinu pareizību gadu pēc gada; konstatējot kļūdas un vispār nepilngadīgā interesēm neizdevīgu aizbildņu darbību, tā pieprasa no viņiem paskaidrojumus un sper attiecīgus soļus.</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5" w:name="35501"/>
      <w:bookmarkEnd w:id="65"/>
      <w:r>
        <w:rPr>
          <w:rFonts w:eastAsia="Times New Roman" w:cs="Verdana" w:ascii="Verdana" w:hAnsi="Verdana"/>
          <w:b/>
          <w:bCs/>
          <w:color w:val="000000"/>
          <w:sz w:val="20"/>
          <w:szCs w:val="20"/>
          <w:lang w:eastAsia="ru-RU"/>
        </w:rPr>
        <w:t>5. Atlīdzība aizbildņiem par izdevumiem un pūlēm</w:t>
      </w:r>
    </w:p>
    <w:p>
      <w:pPr>
        <w:pStyle w:val="Normal"/>
        <w:spacing w:lineRule="atLeast" w:line="270" w:before="0" w:after="0"/>
        <w:rPr/>
      </w:pPr>
      <w:bookmarkStart w:id="66" w:name="35501"/>
      <w:bookmarkEnd w:id="66"/>
      <w:r>
        <w:rPr>
          <w:rFonts w:eastAsia="Times New Roman" w:cs="Verdana" w:ascii="Verdana" w:hAnsi="Verdana"/>
          <w:b/>
          <w:bCs/>
          <w:color w:val="000000"/>
          <w:sz w:val="18"/>
          <w:szCs w:val="18"/>
          <w:lang w:eastAsia="ru-RU"/>
        </w:rPr>
        <w:t>30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i aizbildņa izdevumi izbraukumiem nepilngadīgā lietās, kā arī palīgu, lietvežu u. tml. atalgojumam un atlīdzībai krīt uz nepilngadīgo, un aizbildnis liek tos uz viņa rēķina.</w:t>
      </w:r>
    </w:p>
    <w:p>
      <w:pPr>
        <w:pStyle w:val="Normal"/>
        <w:spacing w:lineRule="atLeast" w:line="270" w:before="0" w:after="0"/>
        <w:rPr/>
      </w:pPr>
      <w:r>
        <w:rPr>
          <w:rFonts w:eastAsia="Times New Roman" w:cs="Verdana" w:ascii="Verdana" w:hAnsi="Verdana"/>
          <w:b/>
          <w:bCs/>
          <w:color w:val="000000"/>
          <w:sz w:val="18"/>
          <w:szCs w:val="18"/>
          <w:lang w:eastAsia="ru-RU"/>
        </w:rPr>
        <w:t>30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u, ko aizbildnis izlicis no saviem līdzekļiem nepilngadīgā lietās, viņš saņem atpakaļ no nepilngadīgā mantas līdz ar procentiem, ja, pat taupīgi saimniekojot, ir bijis nepieciešams naudu izlikt vai aizņem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ie izdevumi jānorada pirmajā norēķina pēc to taisīšanas.</w:t>
      </w:r>
    </w:p>
    <w:p>
      <w:pPr>
        <w:pStyle w:val="Normal"/>
        <w:spacing w:lineRule="atLeast" w:line="270" w:before="0" w:after="0"/>
        <w:rPr/>
      </w:pPr>
      <w:r>
        <w:rPr>
          <w:rFonts w:eastAsia="Times New Roman" w:cs="Verdana" w:ascii="Verdana" w:hAnsi="Verdana"/>
          <w:b/>
          <w:bCs/>
          <w:color w:val="000000"/>
          <w:sz w:val="18"/>
          <w:szCs w:val="18"/>
          <w:lang w:eastAsia="ru-RU"/>
        </w:rPr>
        <w:t>30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devumi un izliktie līdzekļi (303. un 304. p.) jādabū aizbildnim atpakaļ ari tad, kad lieta, kurai tie izlietoti, izbeidzas nelabvēlīgi, ja vien pašu lietu viņš uzsācis ar nodomu sekmēt nepilngadīgā intereses un turklāt ar pienācīgu uzmanību.</w:t>
      </w:r>
    </w:p>
    <w:p>
      <w:pPr>
        <w:pStyle w:val="Normal"/>
        <w:spacing w:lineRule="atLeast" w:line="270" w:before="0" w:after="0"/>
        <w:rPr/>
      </w:pPr>
      <w:r>
        <w:rPr>
          <w:rFonts w:eastAsia="Times New Roman" w:cs="Verdana" w:ascii="Verdana" w:hAnsi="Verdana"/>
          <w:b/>
          <w:bCs/>
          <w:color w:val="000000"/>
          <w:sz w:val="18"/>
          <w:szCs w:val="18"/>
          <w:lang w:eastAsia="ru-RU"/>
        </w:rPr>
        <w:t>30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jauši zaudējumi, kas aizbildnim, izpildot savus pienākumus, radušies bez viņa vainas, kā ari tie zaudējumi, kas viņam nodarīti aizbilstamā vainas dēļ, jāatlīdzina no aizbilstamā mantas.</w:t>
      </w:r>
    </w:p>
    <w:p>
      <w:pPr>
        <w:pStyle w:val="Normal"/>
        <w:spacing w:lineRule="atLeast" w:line="270" w:before="0" w:after="0"/>
        <w:rPr/>
      </w:pPr>
      <w:r>
        <w:rPr>
          <w:rFonts w:eastAsia="Times New Roman" w:cs="Verdana" w:ascii="Verdana" w:hAnsi="Verdana"/>
          <w:b/>
          <w:bCs/>
          <w:color w:val="000000"/>
          <w:sz w:val="18"/>
          <w:szCs w:val="18"/>
          <w:lang w:eastAsia="ru-RU"/>
        </w:rPr>
        <w:t>30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 noteic aizbildnim taisnīgu un aizbilstamā mantai samērīgu atlīdzību, bet ne augstāku par pieciem procentiem no tīrā ienākuma pēc ikgadējā norēķina apstipr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Raugoties pēc apstākļiem, bāriņtiesa ikgadējas atlīdzības vietā var noteikt aizbildnim vienreizēju atlīdzību pēc aizbildnības nobeigšanas, aizbildņa pārskatu caurlūkošanas, pieņemšanas un galīgās norēķināšanās ar aizbildni. Šī atlīdzība nevar pārsniegt piecus tūkstošus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līdzību nesaņem aizbildņi, kas atrodas taisnas līnijas radniecībā ar aizbilstam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zīme. Ja aizbildņa atlīdzība pārsniedz trīssimt latus, bāriņtiesas lēmumi iesniedzami tiesai apstiprināšanai.</w:t>
      </w:r>
    </w:p>
    <w:p>
      <w:pPr>
        <w:pStyle w:val="Normal"/>
        <w:spacing w:lineRule="atLeast" w:line="270" w:before="0" w:after="0"/>
        <w:rPr/>
      </w:pPr>
      <w:r>
        <w:rPr>
          <w:rFonts w:eastAsia="Times New Roman" w:cs="Verdana" w:ascii="Verdana" w:hAnsi="Verdana"/>
          <w:b/>
          <w:bCs/>
          <w:color w:val="000000"/>
          <w:sz w:val="18"/>
          <w:szCs w:val="18"/>
          <w:lang w:eastAsia="ru-RU"/>
        </w:rPr>
        <w:t>30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aizbildņi ir vairāki, atlīdzība starp viņiem dalāma līdzīgās daļās, ja bāriņtiesa nenosaka citādu sadalījumu.</w:t>
      </w:r>
    </w:p>
    <w:p>
      <w:pPr>
        <w:pStyle w:val="Normal"/>
        <w:spacing w:lineRule="atLeast" w:line="270" w:before="0" w:after="0"/>
        <w:rPr/>
      </w:pPr>
      <w:r>
        <w:rPr>
          <w:rFonts w:eastAsia="Times New Roman" w:cs="Verdana" w:ascii="Verdana" w:hAnsi="Verdana"/>
          <w:b/>
          <w:bCs/>
          <w:color w:val="000000"/>
          <w:sz w:val="18"/>
          <w:szCs w:val="18"/>
          <w:lang w:eastAsia="ru-RU"/>
        </w:rPr>
        <w:t>30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līdzības izmaksai nedrīkst izlietot nepilngadīgā kapitālo mantu.</w:t>
      </w:r>
    </w:p>
    <w:p>
      <w:pPr>
        <w:pStyle w:val="Normal"/>
        <w:spacing w:lineRule="atLeast" w:line="270" w:before="0" w:after="0"/>
        <w:rPr/>
      </w:pPr>
      <w:r>
        <w:rPr>
          <w:rFonts w:eastAsia="Times New Roman" w:cs="Verdana" w:ascii="Verdana" w:hAnsi="Verdana"/>
          <w:b/>
          <w:bCs/>
          <w:color w:val="000000"/>
          <w:sz w:val="18"/>
          <w:szCs w:val="18"/>
          <w:lang w:eastAsia="ru-RU"/>
        </w:rPr>
        <w:t>31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ersona, kas atstājusi nepilngadīgajam mantojumu, līdz ar to testamentā aizbildnim noteikusi zināmu atlīdzību, viņam vairs nav tiesības saņemt likumā noteikto atlīdzību (307. p.), ja vien testators nav tieši noteicis pretējo.</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7" w:name="35510"/>
      <w:bookmarkEnd w:id="67"/>
      <w:r>
        <w:rPr>
          <w:rFonts w:eastAsia="Times New Roman" w:cs="Verdana" w:ascii="Verdana" w:hAnsi="Verdana"/>
          <w:b/>
          <w:bCs/>
          <w:color w:val="000000"/>
          <w:sz w:val="20"/>
          <w:szCs w:val="20"/>
          <w:lang w:eastAsia="ru-RU"/>
        </w:rPr>
        <w:t>VI. Aizbildņa atbildība</w:t>
      </w:r>
    </w:p>
    <w:p>
      <w:pPr>
        <w:pStyle w:val="Normal"/>
        <w:spacing w:lineRule="atLeast" w:line="270" w:before="0" w:after="0"/>
        <w:rPr/>
      </w:pPr>
      <w:bookmarkStart w:id="68" w:name="35510"/>
      <w:bookmarkEnd w:id="68"/>
      <w:r>
        <w:rPr>
          <w:rFonts w:eastAsia="Times New Roman" w:cs="Verdana" w:ascii="Verdana" w:hAnsi="Verdana"/>
          <w:b/>
          <w:bCs/>
          <w:color w:val="000000"/>
          <w:sz w:val="18"/>
          <w:szCs w:val="18"/>
          <w:lang w:eastAsia="ru-RU"/>
        </w:rPr>
        <w:t>31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atbild par visiem zaudējumiem, ko viņš, neizpildīdams savu pienākumu (269. p.), nodarījis aizbilstamajam.</w:t>
      </w:r>
    </w:p>
    <w:p>
      <w:pPr>
        <w:pStyle w:val="Normal"/>
        <w:spacing w:lineRule="atLeast" w:line="270" w:before="0" w:after="0"/>
        <w:rPr/>
      </w:pPr>
      <w:r>
        <w:rPr>
          <w:rFonts w:eastAsia="Times New Roman" w:cs="Verdana" w:ascii="Verdana" w:hAnsi="Verdana"/>
          <w:b/>
          <w:bCs/>
          <w:color w:val="000000"/>
          <w:sz w:val="18"/>
          <w:szCs w:val="18"/>
          <w:lang w:eastAsia="ru-RU"/>
        </w:rPr>
        <w:t>31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s, kas pierādījis, ka viņš ievērojis tādu pašu rūpību, ar kādu viņš kā labs saimnieks pārvalda savas paša lietas, ir atsvabināts no jebkādas atbildības.</w:t>
      </w:r>
    </w:p>
    <w:p>
      <w:pPr>
        <w:pStyle w:val="Normal"/>
        <w:spacing w:lineRule="atLeast" w:line="270" w:before="0" w:after="0"/>
        <w:rPr/>
      </w:pPr>
      <w:r>
        <w:rPr>
          <w:rFonts w:eastAsia="Times New Roman" w:cs="Verdana" w:ascii="Verdana" w:hAnsi="Verdana"/>
          <w:b/>
          <w:bCs/>
          <w:color w:val="000000"/>
          <w:sz w:val="18"/>
          <w:szCs w:val="18"/>
          <w:lang w:eastAsia="ru-RU"/>
        </w:rPr>
        <w:t>31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edzenot nepilngadīgā mantotu vai viņa agrākā aizbildņa ieguldītu kapitālu vai pērkot viņam nekustamo īpašumu, nepilngadīgajam rodas kādi zaudējumi, aizbildnis atbild tikai par ļaunu nolūku un rupju neuzmanību.</w:t>
      </w:r>
    </w:p>
    <w:p>
      <w:pPr>
        <w:pStyle w:val="Normal"/>
        <w:spacing w:lineRule="atLeast" w:line="270" w:before="0" w:after="0"/>
        <w:rPr/>
      </w:pPr>
      <w:r>
        <w:rPr>
          <w:rFonts w:eastAsia="Times New Roman" w:cs="Verdana" w:ascii="Verdana" w:hAnsi="Verdana"/>
          <w:b/>
          <w:bCs/>
          <w:color w:val="000000"/>
          <w:sz w:val="18"/>
          <w:szCs w:val="18"/>
          <w:lang w:eastAsia="ru-RU"/>
        </w:rPr>
        <w:t>31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nim viņa pārvaldības dēļ radies pienākums aizbilstamajam atlīdzināt, tas pāriet arī uz viņa mantiniekiem.</w:t>
      </w:r>
    </w:p>
    <w:p>
      <w:pPr>
        <w:pStyle w:val="Normal"/>
        <w:spacing w:lineRule="atLeast" w:line="270" w:before="0" w:after="0"/>
        <w:rPr/>
      </w:pPr>
      <w:r>
        <w:rPr>
          <w:rFonts w:eastAsia="Times New Roman" w:cs="Verdana" w:ascii="Verdana" w:hAnsi="Verdana"/>
          <w:b/>
          <w:bCs/>
          <w:color w:val="000000"/>
          <w:sz w:val="18"/>
          <w:szCs w:val="18"/>
          <w:lang w:eastAsia="ru-RU"/>
        </w:rPr>
        <w:t>31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a mantinieki atbild tikai par viņa ļaunu nolūku un rupju neuzmanību. Bet, ja atlīdzības prasība bijusi celta vēl aizbildnim dzīvam esot, viņa mantinieki atbild bez izšķirības par visu to, par ko būtu bijis jāatbild pašam mantojuma atstājējam kā aizbildni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69" w:name="35516"/>
      <w:bookmarkEnd w:id="69"/>
      <w:r>
        <w:rPr>
          <w:rFonts w:eastAsia="Times New Roman" w:cs="Verdana" w:ascii="Verdana" w:hAnsi="Verdana"/>
          <w:b/>
          <w:bCs/>
          <w:color w:val="000000"/>
          <w:sz w:val="20"/>
          <w:szCs w:val="20"/>
          <w:lang w:eastAsia="ru-RU"/>
        </w:rPr>
        <w:t>VII. Līdzaizbildņi un viņu savstarpējās attiecības</w:t>
      </w:r>
    </w:p>
    <w:p>
      <w:pPr>
        <w:pStyle w:val="Normal"/>
        <w:spacing w:lineRule="atLeast" w:line="270" w:before="0" w:after="0"/>
        <w:rPr/>
      </w:pPr>
      <w:bookmarkStart w:id="70" w:name="35516"/>
      <w:bookmarkEnd w:id="70"/>
      <w:r>
        <w:rPr>
          <w:rFonts w:eastAsia="Times New Roman" w:cs="Verdana" w:ascii="Verdana" w:hAnsi="Verdana"/>
          <w:b/>
          <w:bCs/>
          <w:color w:val="000000"/>
          <w:sz w:val="18"/>
          <w:szCs w:val="18"/>
          <w:lang w:eastAsia="ru-RU"/>
        </w:rPr>
        <w:t>31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tras aizbildnības pārvaldībai ieceļams viens aizbildnis. Sevišķi grūtām un sarežģītām aizbildnībām var iecelt arī vairākus aizbildņus, tomēr ne vairāk par trijiem.</w:t>
      </w:r>
    </w:p>
    <w:p>
      <w:pPr>
        <w:pStyle w:val="Normal"/>
        <w:spacing w:lineRule="atLeast" w:line="270" w:before="0" w:after="0"/>
        <w:rPr/>
      </w:pPr>
      <w:r>
        <w:rPr>
          <w:rFonts w:eastAsia="Times New Roman" w:cs="Verdana" w:ascii="Verdana" w:hAnsi="Verdana"/>
          <w:b/>
          <w:bCs/>
          <w:color w:val="000000"/>
          <w:sz w:val="18"/>
          <w:szCs w:val="18"/>
          <w:lang w:eastAsia="ru-RU"/>
        </w:rPr>
        <w:t>31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estamentā iecelts viens aizbildnis, bāriņtiesa pretēji viņa gribai var iecelt viņam līdzaizbildni tikai tad, kad tas tieši nerunā pretim testamentam, bet arī pēdējā gadījumā var iecelt līdzaizbildni, ja, to nedarot, nepilngadīgajam būtu paredzams ievērojams zaudējums.</w:t>
      </w:r>
    </w:p>
    <w:p>
      <w:pPr>
        <w:pStyle w:val="Normal"/>
        <w:spacing w:lineRule="atLeast" w:line="270" w:before="0" w:after="0"/>
        <w:rPr/>
      </w:pPr>
      <w:r>
        <w:rPr>
          <w:rFonts w:eastAsia="Times New Roman" w:cs="Verdana" w:ascii="Verdana" w:hAnsi="Verdana"/>
          <w:b/>
          <w:bCs/>
          <w:color w:val="000000"/>
          <w:sz w:val="18"/>
          <w:szCs w:val="18"/>
          <w:lang w:eastAsia="ru-RU"/>
        </w:rPr>
        <w:t>31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ēc vispārēja noteikuma līdzaizbildni pārvalda aizbildnību kopīgi un nedalīti, un tāpēc viņiem pārvaldības ziņā ir vienādas tiesības un vienādi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Katra aizbildņa atsevišķi izdarīta darbība aizbildnības lietās ir spēkā un saista, ja vien viņš nav vispār pārkāpis savas aizbildņa tiesības un līdzaizbildni nav pret viņa darbību cēluši noteiktas ieru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ai darbībai, kuras sekas ir aizbildnības izbeigšanās, kā, piemēram, nepilngadīgā adopcijai, ir vajadzīga visu aizbildņu piekrišana.</w:t>
      </w:r>
    </w:p>
    <w:p>
      <w:pPr>
        <w:pStyle w:val="Normal"/>
        <w:spacing w:lineRule="atLeast" w:line="270" w:before="0" w:after="0"/>
        <w:rPr/>
      </w:pPr>
      <w:r>
        <w:rPr>
          <w:rFonts w:eastAsia="Times New Roman" w:cs="Verdana" w:ascii="Verdana" w:hAnsi="Verdana"/>
          <w:b/>
          <w:bCs/>
          <w:color w:val="000000"/>
          <w:sz w:val="18"/>
          <w:szCs w:val="18"/>
          <w:lang w:eastAsia="ru-RU"/>
        </w:rPr>
        <w:t>31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Visos aizbilstamā prasījumos, kas izriet no aizbildņu pārvaldības, aizbildņi atbild solidāri.</w:t>
      </w:r>
    </w:p>
    <w:p>
      <w:pPr>
        <w:pStyle w:val="Normal"/>
        <w:spacing w:lineRule="atLeast" w:line="270" w:before="0" w:after="0"/>
        <w:rPr/>
      </w:pPr>
      <w:r>
        <w:rPr>
          <w:rFonts w:eastAsia="Times New Roman" w:cs="Verdana" w:ascii="Verdana" w:hAnsi="Verdana"/>
          <w:b/>
          <w:bCs/>
          <w:color w:val="000000"/>
          <w:sz w:val="18"/>
          <w:szCs w:val="18"/>
          <w:lang w:eastAsia="ru-RU"/>
        </w:rPr>
        <w:t>32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zaudējumus, kas aizbilstamajam nodarīti ar līdzaizbildņu kopīgu darbību vai nolaidību, atlīdzinājis tikai viens no viņiem, tad viņam ir tiesība prasīt no pārējiem samērīgu piedalību šajā atlīdzinājumā. Ja kāds aizbildnis ir maksātnespējīgs, viņa daļa samērīgi sadalāma starp pārējiem.</w:t>
      </w:r>
    </w:p>
    <w:p>
      <w:pPr>
        <w:pStyle w:val="Normal"/>
        <w:spacing w:lineRule="atLeast" w:line="270" w:before="0" w:after="0"/>
        <w:rPr/>
      </w:pPr>
      <w:r>
        <w:rPr>
          <w:rFonts w:eastAsia="Times New Roman" w:cs="Verdana" w:ascii="Verdana" w:hAnsi="Verdana"/>
          <w:b/>
          <w:bCs/>
          <w:color w:val="000000"/>
          <w:sz w:val="18"/>
          <w:szCs w:val="18"/>
          <w:lang w:eastAsia="ru-RU"/>
        </w:rPr>
        <w:t>32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darbībā vai nolaidībā, kuras dēļ radies zaudējums, ir vainīgs tikai viens aizbildnis, viņam jāatlīdzina pārējiem viņa vietā samaksātā zaudējumu atl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šajā gadījumā atlīdzību vainīgā maksātnespējas dēj samaksā kāds cits aizbildnis, viņam ir tiesība prasīt samērīgu piedalību šajā atlīdzībā no pārējiem maksātspējīgiem līdzaizbildņiem.</w:t>
      </w:r>
    </w:p>
    <w:p>
      <w:pPr>
        <w:pStyle w:val="Normal"/>
        <w:spacing w:lineRule="atLeast" w:line="270" w:before="0" w:after="0"/>
        <w:rPr/>
      </w:pPr>
      <w:r>
        <w:rPr>
          <w:rFonts w:eastAsia="Times New Roman" w:cs="Verdana" w:ascii="Verdana" w:hAnsi="Verdana"/>
          <w:b/>
          <w:bCs/>
          <w:color w:val="000000"/>
          <w:sz w:val="18"/>
          <w:szCs w:val="18"/>
          <w:lang w:eastAsia="ru-RU"/>
        </w:rPr>
        <w:t>32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ilngadību sasniegušais vērš savu prasību pret katru aizbildni atsevišķi, katram no viņiem piespriež samaksāt tikai savu atļauju, neuzliekot tādā gadījumā solidāru atbildību visiem par to aizbildni, kas izrādītos maksātnespējīgs.</w:t>
      </w:r>
    </w:p>
    <w:p>
      <w:pPr>
        <w:pStyle w:val="Normal"/>
        <w:spacing w:lineRule="atLeast" w:line="270" w:before="0" w:after="0"/>
        <w:rPr/>
      </w:pPr>
      <w:r>
        <w:rPr>
          <w:rFonts w:eastAsia="Times New Roman" w:cs="Verdana" w:ascii="Verdana" w:hAnsi="Verdana"/>
          <w:b/>
          <w:bCs/>
          <w:color w:val="000000"/>
          <w:sz w:val="18"/>
          <w:szCs w:val="18"/>
          <w:lang w:eastAsia="ru-RU"/>
        </w:rPr>
        <w:t>32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u solidāra atbildība pariet uz viņu mantiniekiem. Aizbilstamā mantinieki, tāpat kā viņš pats, var griezties ar saviem prasījumiem pēc pašu ieskata arī pie katra aizbildņa atsevišķi.</w:t>
      </w:r>
    </w:p>
    <w:p>
      <w:pPr>
        <w:pStyle w:val="Normal"/>
        <w:spacing w:lineRule="atLeast" w:line="270" w:before="0" w:after="0"/>
        <w:rPr/>
      </w:pPr>
      <w:r>
        <w:rPr>
          <w:rFonts w:eastAsia="Times New Roman" w:cs="Verdana" w:ascii="Verdana" w:hAnsi="Verdana"/>
          <w:b/>
          <w:bCs/>
          <w:color w:val="000000"/>
          <w:sz w:val="18"/>
          <w:szCs w:val="18"/>
          <w:lang w:eastAsia="ru-RU"/>
        </w:rPr>
        <w:t>32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ņu solidārā atbildība aptver tikai viņu pārvaldības laiku. Par darbību vai nolaidību, kas notikusi pēc līdzaizbildņa izstāšanās vai aizbildnības izbeigšanās, atbild vienīgi vainīgais.</w:t>
      </w:r>
    </w:p>
    <w:p>
      <w:pPr>
        <w:pStyle w:val="Normal"/>
        <w:spacing w:lineRule="atLeast" w:line="270" w:before="0" w:after="0"/>
        <w:rPr/>
      </w:pPr>
      <w:r>
        <w:rPr>
          <w:rFonts w:eastAsia="Times New Roman" w:cs="Verdana" w:ascii="Verdana" w:hAnsi="Verdana"/>
          <w:b/>
          <w:bCs/>
          <w:color w:val="000000"/>
          <w:sz w:val="18"/>
          <w:szCs w:val="18"/>
          <w:lang w:eastAsia="ru-RU"/>
        </w:rPr>
        <w:t>32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aizbildnības izbeigšanās pilngadību sasniegušais dod vienam aizbildnim parakstu par aizbildnībā bijušās mantas pienācīgu nodošanu, tad paraksts aizsargā arī līdzaizbildņus pret jebkādām turpmākām prasībām.</w:t>
      </w:r>
    </w:p>
    <w:p>
      <w:pPr>
        <w:pStyle w:val="Normal"/>
        <w:spacing w:lineRule="atLeast" w:line="270" w:before="0" w:after="0"/>
        <w:rPr/>
      </w:pPr>
      <w:r>
        <w:rPr>
          <w:rFonts w:eastAsia="Times New Roman" w:cs="Verdana" w:ascii="Verdana" w:hAnsi="Verdana"/>
          <w:b/>
          <w:bCs/>
          <w:color w:val="000000"/>
          <w:sz w:val="18"/>
          <w:szCs w:val="18"/>
          <w:lang w:eastAsia="ru-RU"/>
        </w:rPr>
        <w:t>32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dņi vienojas sadalīt savā starpā kopīgos aizbildnības pienākumus, viņi var to darīt tikai uz savu pašu atbildību, turklāt šāds sadalījums nekādā ziņā neietekmē ne aizbilstamā, ne trešo personu tiesības. Tomēr arī šajā gadījumā par katru darbību atbild vispirms tās izdarītājs.</w:t>
      </w:r>
    </w:p>
    <w:p>
      <w:pPr>
        <w:pStyle w:val="Normal"/>
        <w:spacing w:lineRule="atLeast" w:line="270" w:before="0" w:after="0"/>
        <w:rPr/>
      </w:pPr>
      <w:r>
        <w:rPr>
          <w:rFonts w:eastAsia="Times New Roman" w:cs="Verdana" w:ascii="Verdana" w:hAnsi="Verdana"/>
          <w:b/>
          <w:bCs/>
          <w:color w:val="000000"/>
          <w:sz w:val="18"/>
          <w:szCs w:val="18"/>
          <w:lang w:eastAsia="ru-RU"/>
        </w:rPr>
        <w:t>32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iecelti vairāki aizbildņi, viņi var prasīt, lai attiecīgā bāriņtiesa sadala starp viņiem aizbildnības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āriņtiesa sadala aizbildnības pienākumus starp aizbildņiem vai ja tādu sadalījumu noteikusi persona, kas atstājusi nepilngadīgajam mantojumu, tad katrs atsevišķs aizbildnis pārzina tikai viņam norādīto daļu un atbild tikai par to.</w:t>
      </w:r>
    </w:p>
    <w:p>
      <w:pPr>
        <w:pStyle w:val="Normal"/>
        <w:spacing w:lineRule="atLeast" w:line="270" w:before="0" w:after="0"/>
        <w:rPr/>
      </w:pPr>
      <w:r>
        <w:rPr>
          <w:rFonts w:eastAsia="Times New Roman" w:cs="Verdana" w:ascii="Verdana" w:hAnsi="Verdana"/>
          <w:b/>
          <w:bCs/>
          <w:color w:val="000000"/>
          <w:sz w:val="18"/>
          <w:szCs w:val="18"/>
          <w:lang w:eastAsia="ru-RU"/>
        </w:rPr>
        <w:t>32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kas dabū zināt, ka no līdzaizbildņa pārvaldības nepilngadīgajam draud izcelties zaudējums, jāpaziņo par to bāriņtiesai. Aizbildnis, kas šo pienākumu nav ievērojis, kopā ar vainīgo līdzaizbildni atbild par tā darbību vai nolaidību un nevar aizbildināties ar to, ka aizbildnība bijusi sadalīta.</w:t>
      </w:r>
    </w:p>
    <w:p>
      <w:pPr>
        <w:pStyle w:val="Normal"/>
        <w:spacing w:lineRule="atLeast" w:line="270" w:before="0" w:after="0"/>
        <w:rPr/>
      </w:pPr>
      <w:r>
        <w:rPr>
          <w:rFonts w:eastAsia="Times New Roman" w:cs="Verdana" w:ascii="Verdana" w:hAnsi="Verdana"/>
          <w:b/>
          <w:bCs/>
          <w:color w:val="000000"/>
          <w:sz w:val="18"/>
          <w:szCs w:val="18"/>
          <w:lang w:eastAsia="ru-RU"/>
        </w:rPr>
        <w:t>32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ez aizbildņiem, kam uzlikta visa aizbildnība, iecel vēl īpašu aizbildni kādai atsevišķai darbībai (226., 267. 268. p.) vai tāda nekustamā īpašuma pārvaldībai, kurš atrodas tālumā, tad šis aizbildnis rīkojas atsevišķi no citiem un viens pats atbild par visu savu darbību un nolaidīb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1" w:name="35531"/>
      <w:bookmarkEnd w:id="71"/>
      <w:r>
        <w:rPr>
          <w:rFonts w:eastAsia="Times New Roman" w:cs="Verdana" w:ascii="Verdana" w:hAnsi="Verdana"/>
          <w:b/>
          <w:bCs/>
          <w:color w:val="000000"/>
          <w:sz w:val="20"/>
          <w:szCs w:val="20"/>
          <w:lang w:eastAsia="ru-RU"/>
        </w:rPr>
        <w:t>VIII. Bāriņtiesa un tās attiecības ar aizbilstamajiem un aizbildņiem</w:t>
      </w:r>
    </w:p>
    <w:p>
      <w:pPr>
        <w:pStyle w:val="Normal"/>
        <w:spacing w:lineRule="atLeast" w:line="270" w:before="0" w:after="0"/>
        <w:rPr/>
      </w:pPr>
      <w:bookmarkStart w:id="72" w:name="35531"/>
      <w:bookmarkEnd w:id="72"/>
      <w:r>
        <w:rPr>
          <w:rFonts w:eastAsia="Times New Roman" w:cs="Verdana" w:ascii="Verdana" w:hAnsi="Verdana"/>
          <w:b/>
          <w:bCs/>
          <w:color w:val="000000"/>
          <w:sz w:val="18"/>
          <w:szCs w:val="18"/>
          <w:lang w:eastAsia="ru-RU"/>
        </w:rPr>
        <w:t>33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s pienākums ir nekavējoties, negaidot radinieku vai citu piederīgo lūgumu, iecelt nepilngadīgajam aizbildni (222. p.).</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klīdz valsts un pašvaldības iestādes dabū zināt par gadījumu, kad jāieceļ aizbildnis nepilngadīgajiem, tās paziņo par to attiecīgajai bāriņtiesai. Tāds pats pienākums ir ģimenes locekļiem, radiniekiem un personām, kuru gādībā atrodas nepilngadīgais.</w:t>
      </w:r>
    </w:p>
    <w:p>
      <w:pPr>
        <w:pStyle w:val="Normal"/>
        <w:spacing w:lineRule="atLeast" w:line="270" w:before="0" w:after="0"/>
        <w:rPr/>
      </w:pPr>
      <w:r>
        <w:rPr>
          <w:rFonts w:eastAsia="Times New Roman" w:cs="Verdana" w:ascii="Verdana" w:hAnsi="Verdana"/>
          <w:b/>
          <w:bCs/>
          <w:color w:val="000000"/>
          <w:sz w:val="18"/>
          <w:szCs w:val="18"/>
          <w:lang w:eastAsia="ru-RU"/>
        </w:rPr>
        <w:t>33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 gādā par nepilngadīgā mantas saraksta sastādīšanu, pastāvīgi uzrauga aizbildņu rīcību, dara visu, ko prasa nepilngadīgā intereses, un atbalsta tos.</w:t>
      </w:r>
    </w:p>
    <w:p>
      <w:pPr>
        <w:pStyle w:val="Normal"/>
        <w:spacing w:lineRule="atLeast" w:line="270" w:before="0" w:after="0"/>
        <w:rPr/>
      </w:pPr>
      <w:r>
        <w:rPr>
          <w:rFonts w:eastAsia="Times New Roman" w:cs="Verdana" w:ascii="Verdana" w:hAnsi="Verdana"/>
          <w:b/>
          <w:bCs/>
          <w:color w:val="000000"/>
          <w:sz w:val="18"/>
          <w:szCs w:val="18"/>
          <w:lang w:eastAsia="ru-RU"/>
        </w:rPr>
        <w:t>33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tklājot nekārtības, bāriņtiesa nekavējoties tās novērš, un, ja tā pēc līdzaizbildņu vai radinieku paziņojuma vai arī pēc pašas ieskata atzīst aizbildni par nepiemērotu, tā šo aizbildni atceļ un viņa vietā ieceļ c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bāriņtiesa uzsāk lietu izmeklēt, pa izmeklēšanas laiku aizdomās turamo aizbildni atstādina no amata un, ja vajadzīgs, sevišķi, kad nav līdzaizbildņu, atvieto līdz lietas nobeigumam ar pagaidu aizbildni.</w:t>
      </w:r>
    </w:p>
    <w:p>
      <w:pPr>
        <w:pStyle w:val="Normal"/>
        <w:spacing w:lineRule="atLeast" w:line="270" w:before="0" w:after="0"/>
        <w:rPr/>
      </w:pPr>
      <w:r>
        <w:rPr>
          <w:rFonts w:eastAsia="Times New Roman" w:cs="Verdana" w:ascii="Verdana" w:hAnsi="Verdana"/>
          <w:b/>
          <w:bCs/>
          <w:color w:val="000000"/>
          <w:sz w:val="18"/>
          <w:szCs w:val="18"/>
          <w:lang w:eastAsia="ru-RU"/>
        </w:rPr>
        <w:t>33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 var par tās rīkojumu vai lēmumu neizpildīšanu uzlikt aizbildņiem naudas sodu līdz simt latiem. Nauda ieskaitāma attiecīgās pašvaldības ienā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ēneša laikā pēc paziņojuma saņemšanas par soda uzlikšanu aizbildnis var griezties pie bāriņtiesas, kas sodu uzlikusi, norādot attaisnojuma iemeslus, ar lūgumu samazināt vai atlaist sodu.</w:t>
      </w:r>
    </w:p>
    <w:p>
      <w:pPr>
        <w:pStyle w:val="Normal"/>
        <w:spacing w:lineRule="atLeast" w:line="270" w:before="0" w:after="0"/>
        <w:rPr/>
      </w:pPr>
      <w:r>
        <w:rPr>
          <w:rFonts w:eastAsia="Times New Roman" w:cs="Verdana" w:ascii="Verdana" w:hAnsi="Verdana"/>
          <w:b/>
          <w:bCs/>
          <w:color w:val="000000"/>
          <w:sz w:val="18"/>
          <w:szCs w:val="18"/>
          <w:lang w:eastAsia="ru-RU"/>
        </w:rPr>
        <w:t>33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Sevišķos gadījumos bāriņtiesa pēc aizbildņu lūguma dod viņiem vajadzīgos norādījumus.</w:t>
      </w:r>
    </w:p>
    <w:p>
      <w:pPr>
        <w:pStyle w:val="Normal"/>
        <w:spacing w:lineRule="atLeast" w:line="270" w:before="0" w:after="0"/>
        <w:rPr/>
      </w:pPr>
      <w:r>
        <w:rPr>
          <w:rFonts w:eastAsia="Times New Roman" w:cs="Verdana" w:ascii="Verdana" w:hAnsi="Verdana"/>
          <w:b/>
          <w:bCs/>
          <w:color w:val="000000"/>
          <w:sz w:val="18"/>
          <w:szCs w:val="18"/>
          <w:lang w:eastAsia="ru-RU"/>
        </w:rPr>
        <w:t>33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āriņtiesa pieļauj aizbildņu nelikumīgu darbību un nolaidību, bet aizbildņi nespēj atlīdzināt aizbilstamajam tādējādi nodarītos zaudējumus, tie ir jāsedz pašvaldībai.</w:t>
      </w:r>
    </w:p>
    <w:p>
      <w:pPr>
        <w:pStyle w:val="Normal"/>
        <w:spacing w:lineRule="atLeast" w:line="270" w:before="0" w:after="0"/>
        <w:rPr/>
      </w:pPr>
      <w:r>
        <w:rPr>
          <w:rFonts w:eastAsia="Times New Roman" w:cs="Verdana" w:ascii="Verdana" w:hAnsi="Verdana"/>
          <w:b/>
          <w:bCs/>
          <w:color w:val="000000"/>
          <w:sz w:val="18"/>
          <w:szCs w:val="18"/>
          <w:lang w:eastAsia="ru-RU"/>
        </w:rPr>
        <w:t>33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zslēgts.</w:t>
      </w:r>
    </w:p>
    <w:p>
      <w:pPr>
        <w:pStyle w:val="Normal"/>
        <w:spacing w:lineRule="atLeast" w:line="270" w:before="0" w:after="0"/>
        <w:rPr/>
      </w:pPr>
      <w:r>
        <w:rPr>
          <w:rFonts w:eastAsia="Times New Roman" w:cs="Verdana" w:ascii="Verdana" w:hAnsi="Verdana"/>
          <w:b/>
          <w:bCs/>
          <w:color w:val="000000"/>
          <w:sz w:val="18"/>
          <w:szCs w:val="18"/>
          <w:lang w:eastAsia="ru-RU"/>
        </w:rPr>
        <w:t>33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švaldība atbild par bāriņtiesas nolaidību it sevišķi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dabūjusi zināt par kādu nepilngadīgo, neieceļ viņam aizbild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ieceļ vai apstiprina par aizbildni acīm redzami nepiemērotu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nepietiekami pārliecinās par aizbildņa amatā ieceļamās personas uztic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d laikus nesper vajadzīgos soļus pret nepiemērotu aizbildni.</w:t>
      </w:r>
    </w:p>
    <w:p>
      <w:pPr>
        <w:pStyle w:val="Normal"/>
        <w:spacing w:lineRule="atLeast" w:line="270" w:before="0" w:after="0"/>
        <w:rPr/>
      </w:pPr>
      <w:r>
        <w:rPr>
          <w:rFonts w:eastAsia="Times New Roman" w:cs="Verdana" w:ascii="Verdana" w:hAnsi="Verdana"/>
          <w:b/>
          <w:bCs/>
          <w:color w:val="000000"/>
          <w:sz w:val="18"/>
          <w:szCs w:val="18"/>
          <w:lang w:eastAsia="ru-RU"/>
        </w:rPr>
        <w:t>33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bāriņtiesa tīši aizskārusi aizbilstamā intereses, pašvaldības regresa kārtībā var prasīt pilnīgu zaudējumu atlīdzību no bāriņtiesas locekļiem.</w:t>
      </w:r>
    </w:p>
    <w:p>
      <w:pPr>
        <w:pStyle w:val="Normal"/>
        <w:spacing w:lineRule="atLeast" w:line="270" w:before="0" w:after="0"/>
        <w:jc w:val="center"/>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IX. Aizbildnības izbeigšanās</w:t>
      </w:r>
    </w:p>
    <w:p>
      <w:pPr>
        <w:pStyle w:val="Normal"/>
        <w:spacing w:lineRule="atLeast" w:line="270" w:before="0" w:after="0"/>
        <w:rPr/>
      </w:pPr>
      <w:r>
        <w:rPr>
          <w:rFonts w:eastAsia="Times New Roman" w:cs="Verdana" w:ascii="Verdana" w:hAnsi="Verdana"/>
          <w:b/>
          <w:bCs/>
          <w:color w:val="000000"/>
          <w:sz w:val="18"/>
          <w:szCs w:val="18"/>
          <w:lang w:eastAsia="ru-RU"/>
        </w:rPr>
        <w:t>33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a izbeidzas aizbilstama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viņ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viņa pilnga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ņu adoptēj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vecākiem atjaunotas aizgādības 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12.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4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 vairākiem aizbilstamajiem, kas atrodas vienā un tajā Pašā aizbildnībā, viens atbrīvojas no tās 339. panta 2. un 3. punktā norādīto iemeslu dēļ, tad aizbildnim par to jāziņo bāriņ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āda gadījuma no aizbildnības atbrīvotajam nodala viņam pienākošos dalu.</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a izbeidzas aizbildn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viņ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ņu atlaiž ar bāriņtiesas lēmumu likumisku iemesl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ņu atcelt aizbildņa 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izbildnības, kas nodibinātas ar zināmiem nosacījumiem vai uz noteiktu laiku, — iestājoties šiem nosacījumiem vai notekot noteiktajam laikam.</w:t>
      </w:r>
    </w:p>
    <w:p>
      <w:pPr>
        <w:pStyle w:val="Normal"/>
        <w:spacing w:lineRule="atLeast" w:line="270" w:before="0" w:after="0"/>
        <w:rPr/>
      </w:pPr>
      <w:r>
        <w:rPr>
          <w:rFonts w:eastAsia="Times New Roman" w:cs="Verdana" w:ascii="Verdana" w:hAnsi="Verdana"/>
          <w:b/>
          <w:bCs/>
          <w:color w:val="000000"/>
          <w:sz w:val="18"/>
          <w:szCs w:val="18"/>
          <w:lang w:eastAsia="ru-RU"/>
        </w:rPr>
        <w:t>34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priekšējā (341.) pantā norādītajos gadījumos bāriņtiesa atkritušā aizbildņa vietā iecel citu. Ja mirst viens no aizbildņiem, pārējiem nekavējoties jāpaziņo par to bāriņtiesai.</w:t>
      </w:r>
    </w:p>
    <w:p>
      <w:pPr>
        <w:pStyle w:val="Normal"/>
        <w:spacing w:lineRule="atLeast" w:line="270" w:before="0" w:after="0"/>
        <w:rPr/>
      </w:pPr>
      <w:r>
        <w:rPr>
          <w:rFonts w:eastAsia="Times New Roman" w:cs="Verdana" w:ascii="Verdana" w:hAnsi="Verdana"/>
          <w:b/>
          <w:bCs/>
          <w:color w:val="000000"/>
          <w:sz w:val="18"/>
          <w:szCs w:val="18"/>
          <w:lang w:eastAsia="ru-RU"/>
        </w:rPr>
        <w:t>34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Šķēršļi, kas pagaidām neatjauj izpildīt aizbildņa pienākumus, nedod aizbildnim tiesību pavisam atteikties no sava amata; līdz tāda šķēršļa novēršanai bāriņtiesa, ja vajadzīgs, ieceļ pagaidu aizbildni.</w:t>
      </w:r>
    </w:p>
    <w:p>
      <w:pPr>
        <w:pStyle w:val="Normal"/>
        <w:spacing w:lineRule="atLeast" w:line="270" w:before="0" w:after="0"/>
        <w:rPr/>
      </w:pPr>
      <w:r>
        <w:rPr>
          <w:rFonts w:eastAsia="Times New Roman" w:cs="Verdana" w:ascii="Verdana" w:hAnsi="Verdana"/>
          <w:b/>
          <w:bCs/>
          <w:color w:val="000000"/>
          <w:sz w:val="18"/>
          <w:szCs w:val="18"/>
          <w:lang w:eastAsia="ru-RU"/>
        </w:rPr>
        <w:t>34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 atlaiž tā bāriņtiesa, kas viņu iecēlusi vai apstiprinājusi.</w:t>
      </w:r>
    </w:p>
    <w:p>
      <w:pPr>
        <w:pStyle w:val="Normal"/>
        <w:spacing w:lineRule="atLeast" w:line="270" w:before="0" w:after="0"/>
        <w:rPr/>
      </w:pPr>
      <w:r>
        <w:rPr>
          <w:rFonts w:eastAsia="Times New Roman" w:cs="Verdana" w:ascii="Verdana" w:hAnsi="Verdana"/>
          <w:b/>
          <w:bCs/>
          <w:color w:val="000000"/>
          <w:sz w:val="18"/>
          <w:szCs w:val="18"/>
          <w:lang w:eastAsia="ru-RU"/>
        </w:rPr>
        <w:t>34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kāds no radiniekiem vai ari no svešām personām dabū zināt par nepilngadīgajam no aizbildņa pārvaldības draudošām briesmām, tad katram no viņiem, kā ari nepilngadīgajam pašam ir tiesība ziņot par to bāriņtiesai.</w:t>
      </w:r>
    </w:p>
    <w:p>
      <w:pPr>
        <w:pStyle w:val="Normal"/>
        <w:spacing w:lineRule="atLeast" w:line="270" w:before="0" w:after="0"/>
        <w:rPr/>
      </w:pPr>
      <w:r>
        <w:rPr>
          <w:rFonts w:eastAsia="Times New Roman" w:cs="Verdana" w:ascii="Verdana" w:hAnsi="Verdana"/>
          <w:b/>
          <w:bCs/>
          <w:color w:val="000000"/>
          <w:sz w:val="18"/>
          <w:szCs w:val="18"/>
          <w:lang w:eastAsia="ru-RU"/>
        </w:rPr>
        <w:t>34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Bāriņtiesas tiesība atcelt aizbildni attiecas uz visiem aizbildņiem, neizņemot ne testamentā ieceltos, ne arī pašus nepilngadīgā vecākus.</w:t>
      </w:r>
    </w:p>
    <w:p>
      <w:pPr>
        <w:pStyle w:val="Normal"/>
        <w:spacing w:lineRule="atLeast" w:line="270" w:before="0" w:after="0"/>
        <w:rPr/>
      </w:pPr>
      <w:r>
        <w:rPr>
          <w:rFonts w:eastAsia="Times New Roman" w:cs="Verdana" w:ascii="Verdana" w:hAnsi="Verdana"/>
          <w:b/>
          <w:bCs/>
          <w:color w:val="000000"/>
          <w:sz w:val="18"/>
          <w:szCs w:val="18"/>
          <w:lang w:eastAsia="ru-RU"/>
        </w:rPr>
        <w:t>34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ību nobeidzot, aizbildnim jādod savam līdzšinējam aizbilstamajam bāriņtiesā galīgs norēķins. Lūkojot to cauri, aizbildnim nevar uzlikt atbildību par tādiem norēķiniem, ko bāriņtiesa jau agrāk pārbaudījusi un atzinusi, izņemot gadījumus, kad aizbildnis tajos pielaidis kļūdu vai viltu.</w:t>
      </w:r>
    </w:p>
    <w:p>
      <w:pPr>
        <w:pStyle w:val="Normal"/>
        <w:spacing w:lineRule="atLeast" w:line="270" w:before="0" w:after="0"/>
        <w:rPr/>
      </w:pPr>
      <w:r>
        <w:rPr>
          <w:rFonts w:eastAsia="Times New Roman" w:cs="Verdana" w:ascii="Verdana" w:hAnsi="Verdana"/>
          <w:b/>
          <w:bCs/>
          <w:color w:val="000000"/>
          <w:sz w:val="18"/>
          <w:szCs w:val="18"/>
          <w:lang w:eastAsia="ru-RU"/>
        </w:rPr>
        <w:t>34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Līdz ar galīgā norēķina iesniegšanu aizbildnim nekavējoties jānodod visa viņa pārvaldībā esošā manta pēc saraksta un galīgā norēķina bijušajam aizbilstamajam, bet pēdējam savukārt jāsamaksā viss, kas pienākas bijušajam aizbildnim.</w:t>
      </w:r>
    </w:p>
    <w:p>
      <w:pPr>
        <w:pStyle w:val="Normal"/>
        <w:spacing w:lineRule="atLeast" w:line="270" w:before="0" w:after="0"/>
        <w:rPr/>
      </w:pPr>
      <w:r>
        <w:rPr>
          <w:rFonts w:eastAsia="Times New Roman" w:cs="Verdana" w:ascii="Verdana" w:hAnsi="Verdana"/>
          <w:b/>
          <w:bCs/>
          <w:color w:val="000000"/>
          <w:sz w:val="18"/>
          <w:szCs w:val="18"/>
          <w:lang w:eastAsia="ru-RU"/>
        </w:rPr>
        <w:t>34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no aizbildnības atbrīvotais bez svarīga iemesla izvairās pieņemt savu mantu, aizbildnis var izsargāties no visām nokavējuma sekām, nododot šo mantu bāriņtiesas glabāšanā.</w:t>
      </w:r>
    </w:p>
    <w:p>
      <w:pPr>
        <w:pStyle w:val="Normal"/>
        <w:spacing w:lineRule="atLeast" w:line="270" w:before="0" w:after="0"/>
        <w:rPr/>
      </w:pPr>
      <w:r>
        <w:rPr>
          <w:rFonts w:eastAsia="Times New Roman" w:cs="Verdana" w:ascii="Verdana" w:hAnsi="Verdana"/>
          <w:b/>
          <w:bCs/>
          <w:color w:val="000000"/>
          <w:sz w:val="18"/>
          <w:szCs w:val="18"/>
          <w:lang w:eastAsia="ru-RU"/>
        </w:rPr>
        <w:t>35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aizbildnību nobeidz, no aizbildnības atbrīvotais dod bijušajam aizbildnim parakstu par to, ka visu viņam pienākošos mantu viņš ir saņēmis un ka pret aizbildni viņam nekādu prasījumu nav. Kad bāriņtiesai iesniegts šāds paraksts līdz ar lūgumu par atlaišanu, tā aizbildni atlaiž. Strīds par minēto parakstu pieļaujams tikai tad, ja vēlāk atklāj acīm redzamu viltu vai kļūdu.</w:t>
      </w:r>
    </w:p>
    <w:p>
      <w:pPr>
        <w:pStyle w:val="Normal"/>
        <w:spacing w:lineRule="atLeast" w:line="270" w:before="0" w:after="0"/>
        <w:rPr/>
      </w:pPr>
      <w:r>
        <w:rPr>
          <w:rFonts w:eastAsia="Times New Roman" w:cs="Verdana" w:ascii="Verdana" w:hAnsi="Verdana"/>
          <w:b/>
          <w:bCs/>
          <w:color w:val="000000"/>
          <w:sz w:val="18"/>
          <w:szCs w:val="18"/>
          <w:lang w:eastAsia="ru-RU"/>
        </w:rPr>
        <w:t>35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Ierunas pret aizbildņa galīgo norēķinu bijušajam nepilngadīgajam jāceļ sešu mēnešu laikā no galīgā norēķina saņemšanas. Bāriņtiesa, pieprasījusi no aizbildņa paskaidrojumus, divu nedēļu laikā taisa savu lēmumu un attiecīgos gadījumos piemēro 1308. panta noteikumus.</w:t>
      </w:r>
    </w:p>
    <w:p>
      <w:pPr>
        <w:pStyle w:val="Normal"/>
        <w:spacing w:lineRule="atLeast" w:line="270" w:before="0" w:after="0"/>
        <w:rPr/>
      </w:pPr>
      <w:r>
        <w:rPr>
          <w:rFonts w:eastAsia="Times New Roman" w:cs="Verdana" w:ascii="Verdana" w:hAnsi="Verdana"/>
          <w:b/>
          <w:bCs/>
          <w:color w:val="000000"/>
          <w:sz w:val="18"/>
          <w:szCs w:val="18"/>
          <w:lang w:eastAsia="ru-RU"/>
        </w:rPr>
        <w:t>35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eatkarīgi no ierunu celšanas vai necelšanas bāriņtiesā un no bāriņtiesas lēmuma (351. p.) bijušajam nepilngadīgajam ir tiesība viena gada laikā no galīgā norēķina saņemšanas vai no mantas nodošanas, ja tā notiktu vēlāk, celt prasību pret bijušo aizbildni attiecīgajā tiesā. Viena gada laikā no norēķina iesniegšanas ari bijušais aizbildnis var celt prasību pret bijušo aizbilstamo.</w:t>
      </w:r>
    </w:p>
    <w:p>
      <w:pPr>
        <w:pStyle w:val="Normal"/>
        <w:spacing w:lineRule="atLeast" w:line="270" w:before="0" w:after="0"/>
        <w:rPr/>
      </w:pPr>
      <w:r>
        <w:rPr>
          <w:rFonts w:eastAsia="Times New Roman" w:cs="Verdana" w:ascii="Verdana" w:hAnsi="Verdana"/>
          <w:b/>
          <w:bCs/>
          <w:color w:val="000000"/>
          <w:sz w:val="18"/>
          <w:szCs w:val="18"/>
          <w:lang w:eastAsia="ru-RU"/>
        </w:rPr>
        <w:t>35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aizbilstamais nomirst, nesasniedzis pilngadību, aizbildnis dod savu galīgo norēķinu viņa mantiniekiem.</w:t>
      </w:r>
    </w:p>
    <w:p>
      <w:pPr>
        <w:pStyle w:val="Normal"/>
        <w:spacing w:lineRule="atLeast" w:line="270" w:before="0" w:after="0"/>
        <w:rPr/>
      </w:pPr>
      <w:r>
        <w:rPr>
          <w:rFonts w:eastAsia="Times New Roman" w:cs="Verdana" w:ascii="Verdana" w:hAnsi="Verdana"/>
          <w:b/>
          <w:bCs/>
          <w:color w:val="000000"/>
          <w:sz w:val="18"/>
          <w:szCs w:val="18"/>
          <w:lang w:eastAsia="ru-RU"/>
        </w:rPr>
        <w:t>35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bildnim, kas atlaists vai atcelts no aizbildnības pirms tās nobeiguma, jādod norēķins savam pēcnācējam vai līdzaizbildņiem. Ja viņš mirst, šis pienākums pāriet uz viņa mantiniekiem.</w:t>
      </w:r>
    </w:p>
    <w:p>
      <w:pPr>
        <w:pStyle w:val="Normal"/>
        <w:spacing w:lineRule="atLeast" w:line="270" w:before="0" w:after="0"/>
        <w:jc w:val="center"/>
        <w:rPr/>
      </w:pPr>
      <w:bookmarkStart w:id="73" w:name="35558"/>
      <w:r>
        <w:rPr>
          <w:rFonts w:eastAsia="Times New Roman" w:cs="Verdana" w:ascii="Verdana" w:hAnsi="Verdana"/>
          <w:b/>
          <w:bCs/>
          <w:color w:val="000000"/>
          <w:sz w:val="20"/>
          <w:szCs w:val="20"/>
          <w:lang w:eastAsia="ru-RU"/>
        </w:rPr>
        <w:t>Otrā apakš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gādnība pār pilngadīgajiem</w:t>
      </w:r>
      <w:bookmarkEnd w:id="73"/>
    </w:p>
    <w:p>
      <w:pPr>
        <w:pStyle w:val="Normal"/>
        <w:spacing w:lineRule="atLeast" w:line="270" w:before="0" w:after="0"/>
        <w:jc w:val="center"/>
        <w:rPr>
          <w:rFonts w:ascii="Verdana" w:hAnsi="Verdana" w:eastAsia="Times New Roman" w:cs="Verdana"/>
          <w:b/>
          <w:b/>
          <w:bCs/>
          <w:color w:val="000000"/>
          <w:sz w:val="20"/>
          <w:szCs w:val="20"/>
          <w:lang w:eastAsia="ru-RU"/>
        </w:rPr>
      </w:pPr>
      <w:bookmarkStart w:id="74" w:name="35559"/>
      <w:bookmarkEnd w:id="74"/>
      <w:r>
        <w:rPr>
          <w:rFonts w:eastAsia="Times New Roman" w:cs="Verdana" w:ascii="Verdana" w:hAnsi="Verdana"/>
          <w:b/>
          <w:bCs/>
          <w:color w:val="000000"/>
          <w:sz w:val="20"/>
          <w:szCs w:val="20"/>
          <w:lang w:eastAsia="ru-RU"/>
        </w:rPr>
        <w:t>I. Vispārīgi noteikumi</w:t>
      </w:r>
    </w:p>
    <w:p>
      <w:pPr>
        <w:pStyle w:val="Normal"/>
        <w:spacing w:lineRule="atLeast" w:line="270" w:before="0" w:after="0"/>
        <w:rPr/>
      </w:pPr>
      <w:bookmarkStart w:id="75" w:name="35559"/>
      <w:bookmarkEnd w:id="75"/>
      <w:r>
        <w:rPr>
          <w:rFonts w:eastAsia="Times New Roman" w:cs="Verdana" w:ascii="Verdana" w:hAnsi="Verdana"/>
          <w:b/>
          <w:bCs/>
          <w:color w:val="000000"/>
          <w:sz w:val="18"/>
          <w:szCs w:val="18"/>
          <w:lang w:eastAsia="ru-RU"/>
        </w:rPr>
        <w:t>35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ņus pār pilngadīgajiem pēc tiesas sprieduma ieceļ attiecīgā bāriņtiesa, kurai pirmajā kārtā par aizgādni ir jāieceļ aizgādnībā nododamā laulātais vai kāds no tuvākajiem radiniekiem, kā arī jāievēro tās personas pēdējās gribas rīkojums, kura atstājusi viņam mantojumu.</w:t>
      </w:r>
    </w:p>
    <w:p>
      <w:pPr>
        <w:pStyle w:val="Normal"/>
        <w:spacing w:lineRule="atLeast" w:line="270" w:before="0" w:after="0"/>
        <w:rPr/>
      </w:pPr>
      <w:r>
        <w:rPr>
          <w:rFonts w:eastAsia="Times New Roman" w:cs="Verdana" w:ascii="Verdana" w:hAnsi="Verdana"/>
          <w:b/>
          <w:bCs/>
          <w:color w:val="000000"/>
          <w:sz w:val="18"/>
          <w:szCs w:val="18"/>
          <w:lang w:eastAsia="ru-RU"/>
        </w:rPr>
        <w:t>35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ība pār pilngadīgajiem pakļauta attiecīgiem noteikumiem par aizbildnību pār nepilngadīgajiem, ciktāl šie noteikumi nerunā pretim sekojošiem.</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6" w:name="35562"/>
      <w:bookmarkEnd w:id="76"/>
      <w:r>
        <w:rPr>
          <w:rFonts w:eastAsia="Times New Roman" w:cs="Verdana" w:ascii="Verdana" w:hAnsi="Verdana"/>
          <w:b/>
          <w:bCs/>
          <w:color w:val="000000"/>
          <w:sz w:val="20"/>
          <w:szCs w:val="20"/>
          <w:lang w:eastAsia="ru-RU"/>
        </w:rPr>
        <w:t>II. Aizgādnība pār garā slimiem</w:t>
      </w:r>
    </w:p>
    <w:p>
      <w:pPr>
        <w:pStyle w:val="Normal"/>
        <w:spacing w:lineRule="atLeast" w:line="270" w:before="0" w:after="0"/>
        <w:rPr/>
      </w:pPr>
      <w:bookmarkStart w:id="77" w:name="35562"/>
      <w:bookmarkEnd w:id="77"/>
      <w:r>
        <w:rPr>
          <w:rFonts w:eastAsia="Times New Roman" w:cs="Verdana" w:ascii="Verdana" w:hAnsi="Verdana"/>
          <w:b/>
          <w:bCs/>
          <w:color w:val="000000"/>
          <w:sz w:val="18"/>
          <w:szCs w:val="18"/>
          <w:lang w:eastAsia="ru-RU"/>
        </w:rPr>
        <w:t>35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lānprātīgie, kam tomēr netrūkst vajadzīgās prāta spējas parastu lietu pārziņai, var paši pārvaldīt savu mantu un ar to brīvi rīkoties.</w:t>
      </w:r>
    </w:p>
    <w:p>
      <w:pPr>
        <w:pStyle w:val="Normal"/>
        <w:spacing w:lineRule="atLeast" w:line="270" w:before="0" w:after="0"/>
        <w:rPr/>
      </w:pPr>
      <w:r>
        <w:rPr>
          <w:rFonts w:eastAsia="Times New Roman" w:cs="Verdana" w:ascii="Verdana" w:hAnsi="Verdana"/>
          <w:b/>
          <w:bCs/>
          <w:color w:val="000000"/>
          <w:sz w:val="18"/>
          <w:szCs w:val="18"/>
          <w:lang w:eastAsia="ru-RU"/>
        </w:rPr>
        <w:t>35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arā slimie, kam trūkst visu vai lielākās daļas garīgo spēju, atzīstami par rīcības nespējīgiem un tiesiski nespējīgiem pārstāvēt sevi un pārvaldīt savu mantu un ar to rīkoties, kādēļ pār viņiem ieceļama aizgādnība.</w:t>
      </w:r>
    </w:p>
    <w:p>
      <w:pPr>
        <w:pStyle w:val="Normal"/>
        <w:spacing w:lineRule="atLeast" w:line="270" w:before="0" w:after="0"/>
        <w:rPr/>
      </w:pPr>
      <w:r>
        <w:rPr>
          <w:rFonts w:eastAsia="Times New Roman" w:cs="Verdana" w:ascii="Verdana" w:hAnsi="Verdana"/>
          <w:b/>
          <w:bCs/>
          <w:color w:val="000000"/>
          <w:sz w:val="18"/>
          <w:szCs w:val="18"/>
          <w:lang w:eastAsia="ru-RU"/>
        </w:rPr>
        <w:t>35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Gara slimība vai plānprātība ir savienota ar tiesiskām sekām tikai tad, ja personu par rīcības nespējīgu gara slimības vai plānprātības dēļ ir atzinusi tiesa. Katra ģimene, kurā ir garā slimais, kā arī katrs tādas ģimenes loceklis var paziņot par to tiesai pēc garā slimā dzīvesvietas. Tāpat var paziņot par to katra sveša persona, kas pierādījusi savu interesi lietā, kā ari prokuratūra.</w:t>
      </w:r>
    </w:p>
    <w:p>
      <w:pPr>
        <w:pStyle w:val="Normal"/>
        <w:spacing w:lineRule="atLeast" w:line="270" w:before="0" w:after="0"/>
        <w:rPr/>
      </w:pPr>
      <w:r>
        <w:rPr>
          <w:rFonts w:eastAsia="Times New Roman" w:cs="Verdana" w:ascii="Verdana" w:hAnsi="Verdana"/>
          <w:b/>
          <w:bCs/>
          <w:color w:val="000000"/>
          <w:sz w:val="18"/>
          <w:szCs w:val="18"/>
          <w:lang w:eastAsia="ru-RU"/>
        </w:rPr>
        <w:t>36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iesa atzīst personu par rīcības nespējīgu gara slimības vai plānprātības dēļ, tā paziņo par to bāriņtiesai, kas pēc vajadzības ieceļ pār garā slimo vienu vai vairākus aizgādņus, kam uzdod viņa mantas pārvaldību un sevišķu gādību par viņa personu, neuzliekot tomēr aizgādņiem pienākumu pašiem kopt garā slimo.</w:t>
      </w:r>
    </w:p>
    <w:p>
      <w:pPr>
        <w:pStyle w:val="Normal"/>
        <w:spacing w:lineRule="atLeast" w:line="270" w:before="0" w:after="0"/>
        <w:rPr/>
      </w:pPr>
      <w:r>
        <w:rPr>
          <w:rFonts w:eastAsia="Times New Roman" w:cs="Verdana" w:ascii="Verdana" w:hAnsi="Verdana"/>
          <w:b/>
          <w:bCs/>
          <w:color w:val="000000"/>
          <w:sz w:val="18"/>
          <w:szCs w:val="18"/>
          <w:lang w:eastAsia="ru-RU"/>
        </w:rPr>
        <w:t>36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ībā esošo garā slimo darbība, sevišķi viņu mantas atsavinājumi, nav spēkā. Tas pats attiecas arī uz darbību, ko viņi pirms aizgādnības iecelšanas izdarījuši gara slimības stāvoklī.</w:t>
      </w:r>
    </w:p>
    <w:p>
      <w:pPr>
        <w:pStyle w:val="Normal"/>
        <w:spacing w:lineRule="atLeast" w:line="270" w:before="0" w:after="0"/>
        <w:rPr/>
      </w:pPr>
      <w:r>
        <w:rPr>
          <w:rFonts w:eastAsia="Times New Roman" w:cs="Verdana" w:ascii="Verdana" w:hAnsi="Verdana"/>
          <w:b/>
          <w:bCs/>
          <w:color w:val="000000"/>
          <w:sz w:val="18"/>
          <w:szCs w:val="18"/>
          <w:lang w:eastAsia="ru-RU"/>
        </w:rPr>
        <w:t>36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ība, ko izdarījis garā slimais pirms aizgādnības iecelšanas gaišos starplaikos, ir spēkā, un tādēļ viņa šajos starplaikos noslēgtie tiesiskie darījumi saista kā viņu pašu, tā ari citus darījuma dalībnieku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ersonai, kas pamato kādus prasījumus uz tādu darījumu (362. p.) tiesisko nozīmi un spēkā esamība jāpierāda, ka garā slimais, darījumu taisot, patiesi bijis tādā gaišā starplaikā.</w:t>
      </w:r>
    </w:p>
    <w:p>
      <w:pPr>
        <w:pStyle w:val="Normal"/>
        <w:spacing w:lineRule="atLeast" w:line="270" w:before="0" w:after="0"/>
        <w:rPr/>
      </w:pPr>
      <w:r>
        <w:rPr>
          <w:rFonts w:eastAsia="Times New Roman" w:cs="Verdana" w:ascii="Verdana" w:hAnsi="Verdana"/>
          <w:b/>
          <w:bCs/>
          <w:color w:val="000000"/>
          <w:sz w:val="18"/>
          <w:szCs w:val="18"/>
          <w:lang w:eastAsia="ru-RU"/>
        </w:rPr>
        <w:t>36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iesa garā slimo atzinusi par izveseļojušos, t. i., par rīcības spējīgu, tā uzdod bāriņtiesai atlaist aizgādņus no amata pēc tam, kad viņi iesnieguši norēķinu un nodevuši veselību atguvušajai personai mantu, kas atradusies viņu pārvaldībā.</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78" w:name="35571"/>
      <w:bookmarkEnd w:id="78"/>
      <w:r>
        <w:rPr>
          <w:rFonts w:eastAsia="Times New Roman" w:cs="Verdana" w:ascii="Verdana" w:hAnsi="Verdana"/>
          <w:b/>
          <w:bCs/>
          <w:color w:val="000000"/>
          <w:sz w:val="20"/>
          <w:szCs w:val="20"/>
          <w:lang w:eastAsia="ru-RU"/>
        </w:rPr>
        <w:t>III. Aizgādnība pār personām izlaidīgas vai izšķērdīgas dzīves dēļ</w:t>
      </w:r>
    </w:p>
    <w:p>
      <w:pPr>
        <w:pStyle w:val="Normal"/>
        <w:spacing w:lineRule="atLeast" w:line="270" w:before="0" w:after="0"/>
        <w:rPr/>
      </w:pPr>
      <w:bookmarkStart w:id="79" w:name="35571"/>
      <w:bookmarkEnd w:id="79"/>
      <w:r>
        <w:rPr>
          <w:rFonts w:eastAsia="Times New Roman" w:cs="Verdana" w:ascii="Verdana" w:hAnsi="Verdana"/>
          <w:b/>
          <w:bCs/>
          <w:color w:val="000000"/>
          <w:sz w:val="18"/>
          <w:szCs w:val="18"/>
          <w:lang w:eastAsia="ru-RU"/>
        </w:rPr>
        <w:t>36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ār personām, kas, izlaidīgi vai izšķērdīgi dzīvojot, kā arī alkohola vai narkotiku pārmērīgas lietošanas dēļ draud novest sevi vai savu ģimeni trūkumā vai nabadzībā, tiesa pēc radinieku vai piederīgo lūguma vai prokurora priekšlikuma var nodibināt aizgādnību.</w:t>
      </w:r>
    </w:p>
    <w:p>
      <w:pPr>
        <w:pStyle w:val="Normal"/>
        <w:spacing w:lineRule="atLeast" w:line="270" w:before="0" w:after="0"/>
        <w:rPr/>
      </w:pPr>
      <w:r>
        <w:rPr>
          <w:rFonts w:eastAsia="Times New Roman" w:cs="Verdana" w:ascii="Verdana" w:hAnsi="Verdana"/>
          <w:b/>
          <w:bCs/>
          <w:color w:val="000000"/>
          <w:sz w:val="18"/>
          <w:szCs w:val="18"/>
          <w:lang w:eastAsia="ru-RU"/>
        </w:rPr>
        <w:t>36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dibinot aizgādnību, tiesa atņem iepriekšējā (365.) pantā minētajai personai pārvaldību un rīcību pār viņas mantu un uzdod attiecīgajai bāriņtiesai nodot šo pārvaldību vienam vai vairākiem aizgādņiem.</w:t>
      </w:r>
    </w:p>
    <w:p>
      <w:pPr>
        <w:pStyle w:val="Normal"/>
        <w:spacing w:lineRule="atLeast" w:line="270" w:before="0" w:after="0"/>
        <w:rPr/>
      </w:pPr>
      <w:r>
        <w:rPr>
          <w:rFonts w:eastAsia="Times New Roman" w:cs="Verdana" w:ascii="Verdana" w:hAnsi="Verdana"/>
          <w:b/>
          <w:bCs/>
          <w:color w:val="000000"/>
          <w:sz w:val="18"/>
          <w:szCs w:val="18"/>
          <w:lang w:eastAsia="ru-RU"/>
        </w:rPr>
        <w:t>36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Mantas pārvaldības ziņā 365. pantā minētās personas pielīdzināmas nepilngadīgajiem. Atņemot tām mantas pārvaldību un rīcību, tām tomēr atļauta brīva rīcība ar tiem tīrajiem ienākumiem, kas paliek pēc visu ar mantas pārvaldību un ģimenes uzturu saistīto izdevumu segšanas.</w:t>
      </w:r>
    </w:p>
    <w:p>
      <w:pPr>
        <w:pStyle w:val="Normal"/>
        <w:spacing w:lineRule="atLeast" w:line="270" w:before="0" w:after="0"/>
        <w:rPr/>
      </w:pPr>
      <w:r>
        <w:rPr>
          <w:rFonts w:eastAsia="Times New Roman" w:cs="Verdana" w:ascii="Verdana" w:hAnsi="Verdana"/>
          <w:b/>
          <w:bCs/>
          <w:color w:val="000000"/>
          <w:sz w:val="18"/>
          <w:szCs w:val="18"/>
          <w:lang w:eastAsia="ru-RU"/>
        </w:rPr>
        <w:t>36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Darbība, ko 365. pantā minētā persona izdarījusi, pirms tā atstādināta no mantas pārvaldības un tas izsludināts, ir spēkā un saista.</w:t>
      </w:r>
    </w:p>
    <w:p>
      <w:pPr>
        <w:pStyle w:val="Normal"/>
        <w:spacing w:lineRule="atLeast" w:line="270" w:before="0" w:after="0"/>
        <w:rPr/>
      </w:pPr>
      <w:r>
        <w:rPr>
          <w:rFonts w:eastAsia="Times New Roman" w:cs="Verdana" w:ascii="Verdana" w:hAnsi="Verdana"/>
          <w:b/>
          <w:bCs/>
          <w:color w:val="000000"/>
          <w:sz w:val="18"/>
          <w:szCs w:val="18"/>
          <w:lang w:eastAsia="ru-RU"/>
        </w:rPr>
        <w:t>36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ība par 365. panta minēto personu turpinās līdz tam laikam, kamēr vairs nav šaubu, ka tā galīgi grozījusi savu dabu un dzīvesveidu, un kamēr to nav atzinusi tā pati tiesa, kas aizgādnību nodibinājusi.</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80" w:name="35577"/>
      <w:bookmarkEnd w:id="80"/>
      <w:r>
        <w:rPr>
          <w:rFonts w:eastAsia="Times New Roman" w:cs="Verdana" w:ascii="Verdana" w:hAnsi="Verdana"/>
          <w:b/>
          <w:bCs/>
          <w:color w:val="000000"/>
          <w:sz w:val="20"/>
          <w:szCs w:val="20"/>
          <w:lang w:eastAsia="ru-RU"/>
        </w:rPr>
        <w:t>IV. Aizgādnība pār promesošo un pazudušo personu mantu</w:t>
      </w:r>
    </w:p>
    <w:p>
      <w:pPr>
        <w:pStyle w:val="Normal"/>
        <w:spacing w:lineRule="atLeast" w:line="270" w:before="0" w:after="0"/>
        <w:rPr/>
      </w:pPr>
      <w:bookmarkStart w:id="81" w:name="35577"/>
      <w:bookmarkEnd w:id="81"/>
      <w:r>
        <w:rPr>
          <w:rFonts w:eastAsia="Times New Roman" w:cs="Verdana" w:ascii="Verdana" w:hAnsi="Verdana"/>
          <w:b/>
          <w:bCs/>
          <w:color w:val="000000"/>
          <w:sz w:val="18"/>
          <w:szCs w:val="18"/>
          <w:lang w:eastAsia="ru-RU"/>
        </w:rPr>
        <w:t>37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No savas pastāvīgās dzīvesvietas aizgājušā tiesības, ja viņš nav atstājis savā vietā pilnvarnieku, var pārstāvēt nepilnvarots lietvedis.</w:t>
      </w:r>
    </w:p>
    <w:p>
      <w:pPr>
        <w:pStyle w:val="Normal"/>
        <w:spacing w:lineRule="atLeast" w:line="270" w:before="0" w:after="0"/>
        <w:rPr/>
      </w:pPr>
      <w:r>
        <w:rPr>
          <w:rFonts w:eastAsia="Times New Roman" w:cs="Verdana" w:ascii="Verdana" w:hAnsi="Verdana"/>
          <w:b/>
          <w:bCs/>
          <w:color w:val="000000"/>
          <w:sz w:val="18"/>
          <w:szCs w:val="18"/>
          <w:lang w:eastAsia="ru-RU"/>
        </w:rPr>
        <w:t>37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tāda nepilnvarota lietveža (370. p.) nav vai ja neuzdota lietvedība nav pieļaujama, bet tiesību pārstāvība attiecīgajā gadījumā tomēr ir nepieciešama, tad tai tiesai, kurai aizgājušais pirms savas dzīvesvietas atstāšanas bijis personiski pakļauts, ir tiesība un pienākums nodibināt aizgādnību.</w:t>
      </w:r>
    </w:p>
    <w:p>
      <w:pPr>
        <w:pStyle w:val="Normal"/>
        <w:spacing w:lineRule="atLeast" w:line="270" w:before="0" w:after="0"/>
        <w:rPr/>
      </w:pPr>
      <w:r>
        <w:rPr>
          <w:rFonts w:eastAsia="Times New Roman" w:cs="Verdana" w:ascii="Verdana" w:hAnsi="Verdana"/>
          <w:b/>
          <w:bCs/>
          <w:color w:val="000000"/>
          <w:sz w:val="18"/>
          <w:szCs w:val="18"/>
          <w:lang w:eastAsia="ru-RU"/>
        </w:rPr>
        <w:t>372.</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is apsargā un pārvalda promesošā mantu, bet viņam nav tiesības iejaukties promesošā pārējās lietās, izņemot tikai spiedīgas vajadzības gadījumus.</w:t>
      </w:r>
    </w:p>
    <w:p>
      <w:pPr>
        <w:pStyle w:val="Normal"/>
        <w:spacing w:lineRule="atLeast" w:line="270" w:before="0" w:after="0"/>
        <w:rPr/>
      </w:pPr>
      <w:r>
        <w:rPr>
          <w:rFonts w:eastAsia="Times New Roman" w:cs="Verdana" w:ascii="Verdana" w:hAnsi="Verdana"/>
          <w:b/>
          <w:bCs/>
          <w:color w:val="000000"/>
          <w:sz w:val="18"/>
          <w:szCs w:val="18"/>
          <w:lang w:eastAsia="ru-RU"/>
        </w:rPr>
        <w:t>373.</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im par viņam uzticēto mantu jāsastāda saraksts un ik gadus jādod bāriņtiesai norēķins.</w:t>
      </w:r>
    </w:p>
    <w:p>
      <w:pPr>
        <w:pStyle w:val="Normal"/>
        <w:spacing w:lineRule="atLeast" w:line="270" w:before="0" w:after="0"/>
        <w:rPr/>
      </w:pPr>
      <w:r>
        <w:rPr>
          <w:rFonts w:eastAsia="Times New Roman" w:cs="Verdana" w:ascii="Verdana" w:hAnsi="Verdana"/>
          <w:b/>
          <w:bCs/>
          <w:color w:val="000000"/>
          <w:sz w:val="18"/>
          <w:szCs w:val="18"/>
          <w:lang w:eastAsia="ru-RU"/>
        </w:rPr>
        <w:t>374.</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romesošajam piekrīt mantojums, to var pieņemt aizgādnis tādā pašā kārtā, kā aizbildnis pieņem viņa aizbilstamajam piekritušu mantojumu. Bet, ja pirms likumā noteiktā noilguma termiņa notecējuma pierāda, ka promesošais mantojuma atklāšanās brīdī nav vairs bijis dzīvs, mantojums pāriet uz tiem, kas minētajā brīdī bijuši tuvākie mantinieki pēc promesošā.</w:t>
      </w:r>
    </w:p>
    <w:p>
      <w:pPr>
        <w:pStyle w:val="Normal"/>
        <w:spacing w:lineRule="atLeast" w:line="270" w:before="0" w:after="0"/>
        <w:rPr/>
      </w:pPr>
      <w:r>
        <w:rPr>
          <w:rFonts w:eastAsia="Times New Roman" w:cs="Verdana" w:ascii="Verdana" w:hAnsi="Verdana"/>
          <w:b/>
          <w:bCs/>
          <w:color w:val="000000"/>
          <w:sz w:val="18"/>
          <w:szCs w:val="18"/>
          <w:lang w:eastAsia="ru-RU"/>
        </w:rPr>
        <w:t>375.</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Aizgādnība pār promesošā mantu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viņš atgriežas atpakaļ savā dzīvesvietā vai ziņo par sevi un pats dod rīkojumus par savas mantas pārva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d dabūtas noteiktas ziņas par viņ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d tiesa viņu izsludina par mirušu.</w:t>
      </w:r>
    </w:p>
    <w:p>
      <w:pPr>
        <w:pStyle w:val="Normal"/>
        <w:spacing w:lineRule="atLeast" w:line="270" w:before="0" w:after="0"/>
        <w:rPr/>
      </w:pPr>
      <w:r>
        <w:rPr>
          <w:rFonts w:eastAsia="Times New Roman" w:cs="Verdana" w:ascii="Verdana" w:hAnsi="Verdana"/>
          <w:b/>
          <w:bCs/>
          <w:color w:val="000000"/>
          <w:sz w:val="18"/>
          <w:szCs w:val="18"/>
          <w:lang w:eastAsia="ru-RU"/>
        </w:rPr>
        <w:t>376.</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saņemtas drošas ziņas par promesošā nāvi, viņa manta pakļaujama vispārējiem noteikumiem par mantošanu un nododama pēc saraksta un norēķina tai personai, kas promesošā nāves brīdī bijusi viņa tuvākais mantinieks.</w:t>
      </w:r>
    </w:p>
    <w:p>
      <w:pPr>
        <w:pStyle w:val="Normal"/>
        <w:spacing w:lineRule="atLeast" w:line="270" w:before="0" w:after="0"/>
        <w:rPr/>
      </w:pPr>
      <w:r>
        <w:rPr>
          <w:rFonts w:eastAsia="Times New Roman" w:cs="Verdana" w:ascii="Verdana" w:hAnsi="Verdana"/>
          <w:b/>
          <w:bCs/>
          <w:color w:val="000000"/>
          <w:sz w:val="18"/>
          <w:szCs w:val="18"/>
          <w:lang w:eastAsia="ru-RU"/>
        </w:rPr>
        <w:t>377.</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zudušo tiesa izsludina par mirušu pēc ieinteresētu personu, bet, ja tādu nav, — pēc viņa mantas aizgādņa vai prokurora lūguma, kuru var iesniegt, tiklīdz notecējuši desmit gadi no tā gada beigām, kad par pazudušo saņemtas pēdēj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azudušais, kad saņemtas pēdējās ziņas par viņu, bijis sasniedzis septiņdesmit gadu vecumu, tad jau pēc pieciem gadiem no šo ziņu saņemšanas var lūgt izsludināt viņu par mirušu.</w:t>
      </w:r>
    </w:p>
    <w:p>
      <w:pPr>
        <w:pStyle w:val="Normal"/>
        <w:spacing w:lineRule="atLeast" w:line="270" w:before="0" w:after="0"/>
        <w:rPr/>
      </w:pPr>
      <w:r>
        <w:rPr>
          <w:rFonts w:eastAsia="Times New Roman" w:cs="Verdana" w:ascii="Verdana" w:hAnsi="Verdana"/>
          <w:b/>
          <w:bCs/>
          <w:color w:val="000000"/>
          <w:sz w:val="18"/>
          <w:szCs w:val="18"/>
          <w:lang w:eastAsia="ru-RU"/>
        </w:rPr>
        <w:t>378.</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Pazudušo var atzīt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viņš ir pazudis kaujas laukā un divu gadu laikā no karadarbības izbeigšanās nav ziņu par v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iņš atradies uz boja gājuša kuģa vai lidmašīnas vai nokļuvis citās nāves briesmās un sešu mēnešu laikā nav ziņu par viņu.</w:t>
      </w:r>
    </w:p>
    <w:p>
      <w:pPr>
        <w:pStyle w:val="Normal"/>
        <w:spacing w:lineRule="atLeast" w:line="270" w:before="0" w:after="0"/>
        <w:rPr/>
      </w:pPr>
      <w:r>
        <w:rPr>
          <w:rFonts w:eastAsia="Times New Roman" w:cs="Verdana" w:ascii="Verdana" w:hAnsi="Verdana"/>
          <w:b/>
          <w:bCs/>
          <w:color w:val="000000"/>
          <w:sz w:val="18"/>
          <w:szCs w:val="18"/>
          <w:lang w:eastAsia="ru-RU"/>
        </w:rPr>
        <w:t>379.</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Kad tiesa izsludinājusi pazudušo par mirušu, viņa manta, ja viņš nav atstājis testamentu, nododama tiem mantiniekiem, kas pieņemamā nāves dienā, ja tā noteikta tiesas lēmumā, vai, ja šo dienu nevar noteikt, lietas ierosināšanas brīdī bijuši viņa tuvākie radinieki vai laulātais.</w:t>
      </w:r>
    </w:p>
    <w:p>
      <w:pPr>
        <w:pStyle w:val="Normal"/>
        <w:spacing w:lineRule="atLeast" w:line="270" w:before="0" w:after="0"/>
        <w:rPr/>
      </w:pPr>
      <w:r>
        <w:rPr>
          <w:rFonts w:eastAsia="Times New Roman" w:cs="Verdana" w:ascii="Verdana" w:hAnsi="Verdana"/>
          <w:b/>
          <w:bCs/>
          <w:color w:val="000000"/>
          <w:sz w:val="18"/>
          <w:szCs w:val="18"/>
          <w:lang w:eastAsia="ru-RU"/>
        </w:rPr>
        <w:t>380.</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azudušais, ko tiesa izsludinājusi par mirušu (377. p.), atgriežas atpakaļ, viņš var atprasīt savu mantu no tām personām, kam tā bijusi nodota (379. p.), vai no viņu mantiniekiem, bet tikai tajā sastāvā, kādā tā uzglabājusies, vai tik daudz, par cik šajā laikā mantinieki ar šo mantu iedzīvojušies.</w:t>
      </w:r>
    </w:p>
    <w:p>
      <w:pPr>
        <w:pStyle w:val="Normal"/>
        <w:spacing w:lineRule="atLeast" w:line="270" w:before="0" w:after="0"/>
        <w:rPr/>
      </w:pPr>
      <w:r>
        <w:rPr>
          <w:rFonts w:eastAsia="Times New Roman" w:cs="Verdana" w:ascii="Verdana" w:hAnsi="Verdana"/>
          <w:b/>
          <w:bCs/>
          <w:color w:val="000000"/>
          <w:sz w:val="18"/>
          <w:szCs w:val="18"/>
          <w:lang w:eastAsia="ru-RU"/>
        </w:rPr>
        <w:t>381.</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t>Ja pēc pazudušā izsludināšanas par mirušu pierāda, ka viņš nomiris citā laikā, tās personas, kam šajā laikā piederējusi tiesība mantot, var prasīt, lai tām nodod palikušo mantu, bet ari tikai ar 380. pantā norādītajiem aprobežojumiem.</w:t>
      </w:r>
    </w:p>
    <w:p>
      <w:pPr>
        <w:pStyle w:val="Normal"/>
        <w:spacing w:before="0" w:after="20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31:00Z</dcterms:created>
  <dc:creator>WiND2009</dc:creator>
  <dc:description/>
  <cp:keywords/>
  <dc:language>en-US</dc:language>
  <cp:lastModifiedBy>WiND2009</cp:lastModifiedBy>
  <dcterms:modified xsi:type="dcterms:W3CDTF">2011-06-08T12:33:00Z</dcterms:modified>
  <cp:revision>1</cp:revision>
  <dc:subject/>
  <dc:title/>
</cp:coreProperties>
</file>