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jc w:val="right"/>
        <w:rPr/>
      </w:pPr>
      <w:r>
        <w:rPr>
          <w:rFonts w:eastAsia="Times New Roman" w:cs="Verdana" w:ascii="Verdana" w:hAnsi="Verdana"/>
          <w:color w:val="000000"/>
          <w:sz w:val="18"/>
          <w:szCs w:val="18"/>
          <w:lang w:val="en-US" w:eastAsia="ru-RU"/>
        </w:rPr>
        <w:t>Saeima ir pieņēmusi un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prezidents izsludina šādu likumu:</w:t>
      </w:r>
    </w:p>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Dzīvokļa īpašuma likums</w:t>
      </w:r>
    </w:p>
    <w:p>
      <w:pPr>
        <w:pStyle w:val="Normal"/>
        <w:spacing w:lineRule="atLeast" w:line="270" w:before="0" w:after="0"/>
        <w:jc w:val="center"/>
        <w:rPr/>
      </w:pPr>
      <w:bookmarkStart w:id="0" w:name="368601"/>
      <w:r>
        <w:rPr>
          <w:rFonts w:eastAsia="Times New Roman" w:cs="Verdana" w:ascii="Verdana" w:hAnsi="Verdana"/>
          <w:b/>
          <w:bCs/>
          <w:color w:val="000000"/>
          <w:sz w:val="20"/>
          <w:szCs w:val="20"/>
          <w:lang w:val="en-US" w:eastAsia="ru-RU"/>
        </w:rPr>
        <w:t>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kļa īpašums</w:t>
      </w:r>
      <w:bookmarkEnd w:id="0"/>
    </w:p>
    <w:p>
      <w:pPr>
        <w:pStyle w:val="Normal"/>
        <w:spacing w:lineRule="atLeast" w:line="270" w:before="0" w:after="0"/>
        <w:rPr/>
      </w:pPr>
      <w:r>
        <w:rPr>
          <w:rFonts w:eastAsia="Times New Roman" w:cs="Verdana" w:ascii="Verdana" w:hAnsi="Verdana"/>
          <w:b/>
          <w:bCs/>
          <w:color w:val="000000"/>
          <w:sz w:val="18"/>
          <w:szCs w:val="18"/>
          <w:lang w:val="en-US" w:eastAsia="ru-RU"/>
        </w:rPr>
        <w:t>1.pants. Likuma uzdev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uma uzdevums ir noteikt dzīvokļa īpašuma statusu, dzīvokļa īpašnieka tiesības, pienākumus un atbildību, kā arī dzīvokļu īpašnieku kopības kompetenci un lēmumu pieņemšanas kārtību.</w:t>
      </w:r>
    </w:p>
    <w:p>
      <w:pPr>
        <w:pStyle w:val="Normal"/>
        <w:spacing w:lineRule="atLeast" w:line="270" w:before="0" w:after="0"/>
        <w:rPr/>
      </w:pPr>
      <w:r>
        <w:rPr>
          <w:rFonts w:eastAsia="Times New Roman" w:cs="Verdana" w:ascii="Verdana" w:hAnsi="Verdana"/>
          <w:b/>
          <w:bCs/>
          <w:color w:val="000000"/>
          <w:sz w:val="18"/>
          <w:szCs w:val="18"/>
          <w:lang w:val="en-US" w:eastAsia="ru-RU"/>
        </w:rPr>
        <w:t>2.pants. Dzīvokļa īpašums un tā sastāv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ums ir dzīvojamā mājā tiesiski nodalīts patstāvīgs nekustamais īpaš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a īpašums kā lietu kopība sastāv no atsevišķā īpašuma un attiecīgas kopīpašuma domājamās daļas. Dzīvokļa īpašuma sastāvā ietilpstošais atsevišķais īpašums un kopīpašuma domājamā daļa tiesiski nav atdalā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tiecībā uz dzīvokļa īpašumu, ciktāl to nereglamentē šis likums, piemērojamas Civillikuma normas. Civillikuma 927.panta noteikumi uz dzīvokļa īpašumu attiecināmi ar šajā likumā paredzētajiem ierobežojumiem.</w:t>
      </w:r>
    </w:p>
    <w:p>
      <w:pPr>
        <w:pStyle w:val="Normal"/>
        <w:spacing w:lineRule="atLeast" w:line="270" w:before="0" w:after="0"/>
        <w:rPr/>
      </w:pPr>
      <w:r>
        <w:rPr>
          <w:rFonts w:eastAsia="Times New Roman" w:cs="Verdana" w:ascii="Verdana" w:hAnsi="Verdana"/>
          <w:b/>
          <w:bCs/>
          <w:color w:val="000000"/>
          <w:sz w:val="18"/>
          <w:szCs w:val="18"/>
          <w:lang w:val="en-US" w:eastAsia="ru-RU"/>
        </w:rPr>
        <w:t>3.pants. Atsevišķais īpaš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sevišķais īpašums ir dzīvojamā mājā esoša būvnieciski norobežota un funkcionāli nošķirta telpa vai telpu grupa, kura kā dzīvoklis, neapdzīvojamā telpa vai mākslinieka darbnīca iezīmēta būves kadastrālās uzmērīšana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sevišķā īpašuma element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elpas vai telpu grupas robežās esošie konstruktīvie slodzi nenesošie, nožogojošie un apdares elementi (tai skaitā iekšējās starpsienas, griestu, grīdu un sienu apdare, durv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nženiertīkli un inženierkomunikācijas līdz kopīpašuma stāvv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nženieraprīkojuma elementi (tai skaitā virtuves aprīkojums, ventilācijas ierīces, tualetes, dušas un vannas aprīkojums), bez kuriem kopīpašumā esošās dzīvojamās mājas daļas elementi var funkcionēt patstāv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sevišķo īpašumu norobežojošie logi un durv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sevišķā īpašuma sastāvā papildus var būt arī ārpus telpas vai telpu grupas esošas un ar to funkcionāli saistītas palīgtelpas un palīgēkas vai to daļas, kas nav funkcionāli saistītas ar kopīpašumā esošo dzīvojamās mājas daļu vai citu atsevišķo īpašumu.</w:t>
      </w:r>
    </w:p>
    <w:p>
      <w:pPr>
        <w:pStyle w:val="Normal"/>
        <w:spacing w:lineRule="atLeast" w:line="270" w:before="0" w:after="0"/>
        <w:rPr/>
      </w:pPr>
      <w:r>
        <w:rPr>
          <w:rFonts w:eastAsia="Times New Roman" w:cs="Verdana" w:ascii="Verdana" w:hAnsi="Verdana"/>
          <w:b/>
          <w:bCs/>
          <w:color w:val="000000"/>
          <w:sz w:val="18"/>
          <w:szCs w:val="18"/>
          <w:lang w:val="en-US" w:eastAsia="ru-RU"/>
        </w:rPr>
        <w:t>4.pants. Kopīpašumā esošā da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pīpašumā esošajā daļā ietilps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jamās mājas un tās ārtelpu (galeriju, balkonu, lodžiju, terašu) ārējās norobežojošās konstrukcijas (tai skaitā sienas, arhitektūras elementi, jumts, koplietošanas telpu logi un durvis, arī ārdurvis), iekšējās slodzi nesošās konstrukcijas (tai skaitā nesošās sienas un kolonnas, kā arī atsevišķos īpašumus norobežojošās sienas), starpstāvu pārsegumi (tai skaitā siltuma un skaņas izolācijas slāņi), koplietošanas telpas (tai skaitā bēniņi, kāpņu telpas, pagrabtelpas), kā arī dzīvojamo māju apkalpojošās inženierkomunikāciju sistēmas, iekārtas un citi ar dzīvojamās mājas ekspluatāciju saistīti funkcionāli nedalāmi elementi, kas nepieder pie atsevišķā īpašuma (tai skaitā atsevišķā īpašuma robežās esošie sildelementi, ja to funkcionālā darbība ir atkarīga no kopīpašumā esošajām inženierkomunikācij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jamās mājas palīgēkas un būves, izņemot šā likuma 3.panta trešajā daļā minē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zemesgabals, uz kura atrodas attiecīgā dzīvojamā māja, ja tas nepieder citai perso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 kopīpašumā esošo daļu attiecināms Civillikuma 1067. —1072.pants. Civillikuma 1068.panta pirmās daļas noteikumi piemērojami tiktāl, ciktāl šā likuma 17.panta sestajā, septītajā, astotajā un devītajā daļā nav noteikts citādi.</w:t>
      </w:r>
    </w:p>
    <w:p>
      <w:pPr>
        <w:pStyle w:val="Normal"/>
        <w:spacing w:lineRule="atLeast" w:line="270" w:before="0" w:after="0"/>
        <w:rPr/>
      </w:pPr>
      <w:r>
        <w:rPr>
          <w:rFonts w:eastAsia="Times New Roman" w:cs="Verdana" w:ascii="Verdana" w:hAnsi="Verdana"/>
          <w:b/>
          <w:bCs/>
          <w:color w:val="000000"/>
          <w:sz w:val="18"/>
          <w:szCs w:val="18"/>
          <w:lang w:val="en-US" w:eastAsia="ru-RU"/>
        </w:rPr>
        <w:t>5.pants. Kopīpašuma domājamās daļas apmē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umā ietilpstošā kopīpašuma domājamā daļa ir atsevišķā īpašuma kopējās platības attiecība pret visu dzīvojamā mājā esošo atsevišķo īpašumu kopējo pla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Mainoties atsevišķā īpašuma kopējai platībai, attiecīgi mainās arī katrā dzīvokļa īpašumā ietilpstošās kopīpašuma domājamās daļas apmērs, izņemot šā panta trešajā daļā noteikto ga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panta otrās daļas noteikumi nav attiecināmi uz gadījumiem, kad atsevišķā īpašuma kopējās platības izmaiņas radušās, veicot rekonstrukciju, renovāciju vai restaurāciju atsevišķā īpašuma robežās.</w:t>
      </w:r>
    </w:p>
    <w:p>
      <w:pPr>
        <w:pStyle w:val="Normal"/>
        <w:spacing w:lineRule="atLeast" w:line="270" w:before="0" w:after="0"/>
        <w:rPr/>
      </w:pPr>
      <w:r>
        <w:rPr>
          <w:rFonts w:eastAsia="Times New Roman" w:cs="Verdana" w:ascii="Verdana" w:hAnsi="Verdana"/>
          <w:b/>
          <w:bCs/>
          <w:color w:val="000000"/>
          <w:sz w:val="18"/>
          <w:szCs w:val="18"/>
          <w:lang w:val="en-US" w:eastAsia="ru-RU"/>
        </w:rPr>
        <w:t>6.pants. Dzīvokļa īpašuma izveidošana un nodib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umu var izveidot uz likuma, tiesas sprieduma, darījuma, tai skaitā testamenta, vai mājas īpašnieka lēmuma pamata. Dzīvokļa īpašumu izveido, sadalot atbilstoši šā likuma noteikumiem zemesgrāmatā ierakstītu dzīvojamo māju kopā ar tai piederīgajām palīgēkām, būvēm un ze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a īpašums ir nodibināts līdz ar tā ierakstīšanu zemesgrāmatā.</w:t>
      </w:r>
    </w:p>
    <w:p>
      <w:pPr>
        <w:pStyle w:val="Normal"/>
        <w:spacing w:lineRule="atLeast" w:line="270" w:before="0" w:after="0"/>
        <w:rPr/>
      </w:pPr>
      <w:r>
        <w:rPr>
          <w:rFonts w:eastAsia="Times New Roman" w:cs="Verdana" w:ascii="Verdana" w:hAnsi="Verdana"/>
          <w:b/>
          <w:bCs/>
          <w:color w:val="000000"/>
          <w:sz w:val="18"/>
          <w:szCs w:val="18"/>
          <w:lang w:val="en-US" w:eastAsia="ru-RU"/>
        </w:rPr>
        <w:t>7.pants. Dzīvokļa īpašuma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kļa īpašums tiek izbeigts, ja tas gājis bojā vai tiek pārveidots par citu īpašumu uz likuma, tiesas sprieduma, darījuma, tai skaitā dzīvokļu īpašnieku lēmuma vai testamenta pamata.</w:t>
      </w:r>
    </w:p>
    <w:p>
      <w:pPr>
        <w:pStyle w:val="Normal"/>
        <w:spacing w:lineRule="atLeast" w:line="270" w:before="0" w:after="0"/>
        <w:jc w:val="center"/>
        <w:rPr/>
      </w:pPr>
      <w:bookmarkStart w:id="1" w:name="368609"/>
      <w:r>
        <w:rPr>
          <w:rFonts w:eastAsia="Times New Roman" w:cs="Verdana" w:ascii="Verdana" w:hAnsi="Verdana"/>
          <w:b/>
          <w:bCs/>
          <w:color w:val="000000"/>
          <w:sz w:val="20"/>
          <w:szCs w:val="20"/>
          <w:lang w:val="en-US" w:eastAsia="ru-RU"/>
        </w:rPr>
        <w:t>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kļa īpašnieks, viņa tiesības, pienākumi un atbildība</w:t>
      </w:r>
      <w:bookmarkEnd w:id="1"/>
    </w:p>
    <w:p>
      <w:pPr>
        <w:pStyle w:val="Normal"/>
        <w:spacing w:lineRule="atLeast" w:line="270" w:before="0" w:after="0"/>
        <w:rPr/>
      </w:pPr>
      <w:r>
        <w:rPr>
          <w:rFonts w:eastAsia="Times New Roman" w:cs="Verdana" w:ascii="Verdana" w:hAnsi="Verdana"/>
          <w:b/>
          <w:bCs/>
          <w:color w:val="000000"/>
          <w:sz w:val="18"/>
          <w:szCs w:val="18"/>
          <w:lang w:val="en-US" w:eastAsia="ru-RU"/>
        </w:rPr>
        <w:t>8.pants. Dzīvokļa īpašnie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nieks ir persona, kas ieguvusi dzīvokļa īpašumu un īpašuma tiesības nostiprinājusi zemesgrāma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īdz dzīvokļa īpašuma reģistrēšanai zemesgrāmatā uz dzīvokļa īpašuma ieguvēju attiecas visas šā likuma normas, kas nosaka dzīvokļa īpašnieka tiesības, pienākumus un atbildību, izņemot tās likumā noteiktās tiesības, kuras dzīvokļa īpašuma ieguvējs iegūst pēc dzīvokļa īpašuma reģistrēšanas zemesgrāmatā.</w:t>
      </w:r>
    </w:p>
    <w:p>
      <w:pPr>
        <w:pStyle w:val="Normal"/>
        <w:spacing w:lineRule="atLeast" w:line="270" w:before="0" w:after="0"/>
        <w:rPr/>
      </w:pPr>
      <w:r>
        <w:rPr>
          <w:rFonts w:eastAsia="Times New Roman" w:cs="Verdana" w:ascii="Verdana" w:hAnsi="Verdana"/>
          <w:b/>
          <w:bCs/>
          <w:color w:val="000000"/>
          <w:sz w:val="18"/>
          <w:szCs w:val="18"/>
          <w:lang w:val="en-US" w:eastAsia="ru-RU"/>
        </w:rPr>
        <w:t>9.pants. Dzīvokļa īpašnieka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kļa īpašniekam attiecībā uz dzīvokļa īpašumu ir pilnīgas varas tiesības, tai skaitā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dīt un lietot dzīvokļa īpašumu, iegūt no tā labumu, izmantot to pēc sava ieskata mantas pavairošanai un vispār lietot to jebkādā veidā, ciktāl dzīvokļa īpašnieku neierobežo likumi un ciktāl tas nerada traucējumus citiem dzīvokļu īpaš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savināt, tai skaitā dāvināt, dzīvokļa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ķīlāt un citādi apgrūtināt ar lietu tiesībām dzīvokļa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dot dzīvokļa īpašumu lietošanā cit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emitināt dzīvokļa īpašumā ģimenes locekļus un cita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dalīties dzīvojamās mājas pārvald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ietot kopīpašumā esošo daļu, ciktāl lietošanas ierobežojumus nenosaka šajā likumā noteiktajā kārtībā pieņemtie dzīvokļu īpašnieku kopības lēmumi.</w:t>
      </w:r>
    </w:p>
    <w:p>
      <w:pPr>
        <w:pStyle w:val="Normal"/>
        <w:spacing w:lineRule="atLeast" w:line="270" w:before="0" w:after="0"/>
        <w:rPr/>
      </w:pPr>
      <w:r>
        <w:rPr>
          <w:rFonts w:eastAsia="Times New Roman" w:cs="Verdana" w:ascii="Verdana" w:hAnsi="Verdana"/>
          <w:b/>
          <w:bCs/>
          <w:color w:val="000000"/>
          <w:sz w:val="18"/>
          <w:szCs w:val="18"/>
          <w:lang w:val="en-US" w:eastAsia="ru-RU"/>
        </w:rPr>
        <w:t>10.pants. Dzīvokļa īpašnieka pienā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zīvokļa īpašniekam ir pienā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dalīties dzīvojamās mājas pārvald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egt dzīvojamās mājas pārvaldīšanas izdevumus šā likuma 13.pant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rēķināties par saņemtajiem pakalpojumiem, kas saistīti ar dzīvokļa īpašuma lietošanu (piemēram, apkure, aukstais ūdens, kanalizācija, sadzīves atkritumu izve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maksāt uz dzīvokļa īpašumu attiecinātos nodo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aksāt nomas maksu par zemes lietošanu, ja dzīvojamā māja atrodas uz citai personai piederošas zem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saudzīgi izturēties pret kopīpašumā esošo daļu, ievērot tās lietošanas noteikumus, kā arī normatīvajos aktos noteiktās sanitārās, ugunsdrošības un citas prasības, lai neradītu aizskārumu citu cilvēku drošībai un veselībai, apkārtējās vides kvalitātei, un raudzīties, lai šos noteikumus un prasības ievērotu personas, kas iemitinātas viņa dzīvokļa īpaš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odrošināt iespēju dzīvokļu īpašnieku kopības vai pārvaldnieka pilnvarotiem speciālistiem veikt dzīvokļa īpašumā darbības, kas nepieciešamas ar dzīvojamās mājas ekspluatāciju saistītu komunikāciju, būvkonstrukciju un citu elementu ierīkošanai un normālai funkcionēšanai, kā arī nodrošināt iespēju apsekot atsevišķo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ildīt dzīvokļu īpašnieku kopības pieņemtos lēmumus.</w:t>
      </w:r>
    </w:p>
    <w:p>
      <w:pPr>
        <w:pStyle w:val="Normal"/>
        <w:spacing w:lineRule="atLeast" w:line="270" w:before="0" w:after="0"/>
        <w:rPr/>
      </w:pPr>
      <w:r>
        <w:rPr>
          <w:rFonts w:eastAsia="Times New Roman" w:cs="Verdana" w:ascii="Verdana" w:hAnsi="Verdana"/>
          <w:b/>
          <w:bCs/>
          <w:color w:val="000000"/>
          <w:sz w:val="18"/>
          <w:szCs w:val="18"/>
          <w:lang w:val="en-US" w:eastAsia="ru-RU"/>
        </w:rPr>
        <w:t>11.pants. Dzīvokļa īpašnieka tiesības rekonstruēt, renovēt vai restaurēt dzīvokļa īpaš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niekam ir tiesības bez saskaņošanas ar citiem dzīvokļu īpašniekiem, bet ievērojot normatīvo aktu prasības, rekonstruēt, renovēt vai restaurēt (turpmāk — pārbūvēt) atsevišķo īpašumu, ciktāl tas neskar kopīpašumā esošo daļu vai citus dzīvokļu īpaš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a īpašniekam ir tiesības, ievērojot normatīvo aktu prasības, pārbūvēt atsevišķo īpašumu norobežojošos logus un durvis bez saskaņošanas ar citiem dzīvokļu īpašniekiem, ja vien dzīvokļu īpašnieku kopība nav lēmusi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sevišķā īpašuma pārbūve skar kopīpašumā esošo daļu, dzīvokļa īpašniekam nepieciešams saņemt dzīvokļu īpašnieku kopības piekrišanu šajā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atsevišķā īpašuma pārbūve skar citu atsevišķo īpašumu, dzīvokļa īpašniekam nepieciešams saņemt attiecīgā dzīvokļa īpašnieka piekrišanu.</w:t>
      </w:r>
    </w:p>
    <w:p>
      <w:pPr>
        <w:pStyle w:val="Normal"/>
        <w:spacing w:lineRule="atLeast" w:line="270" w:before="0" w:after="0"/>
        <w:rPr/>
      </w:pPr>
      <w:r>
        <w:rPr>
          <w:rFonts w:eastAsia="Times New Roman" w:cs="Verdana" w:ascii="Verdana" w:hAnsi="Verdana"/>
          <w:b/>
          <w:bCs/>
          <w:color w:val="000000"/>
          <w:sz w:val="18"/>
          <w:szCs w:val="18"/>
          <w:lang w:val="en-US" w:eastAsia="ru-RU"/>
        </w:rPr>
        <w:t>12.pants. Dzīvokļu īpašnieku pirmpirkuma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savinot dzīvokļa īpašumu, pārējiem attiecīgās dzīvojamās mājas dzīvokļu īpašniekiem nav pirmpirkuma un izpirkuma tiesību, izņemot gadījumus, kad dzīvokļu īpašnieku kopība par to pieņēmusi lēmumu šajā likumā noteiktajā kārtībā un zemesgrāmatā izdarīta atzīme par pirmpirkuma tiesību pastāv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rmpirkuma tiesības īstenojamas Civillikumā noteik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13.pants. Dzīvojamās mājas pārvaldīšanas izdevumu seg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nieks atbilstoši viņa dzīvokļa īpašumā ietilpstošās kopīpašuma domājamās daļas apmēram sedz uz dzīvokļu īpašnieku kopības lēmuma pamata noteiktos izdevumus obligāti veicamo dzīvojamās mājas pārvaldīšanas darbību veikšanai, kā arī dzīvokļu īpašnieku kopības noteikto atlīdzību pārvaldniekam par dzīvojamās mājas pārvaldīšanu, ja tāda paredzēta dzīvojamās mājas pārvaldīšanas līg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a īpašnieks atbilstoši viņa dzīvokļa īpašumā ietilpstošās kopīpašuma domājamās daļas apmēram sedz uz dzīvokļu īpašnieku kopības lēmuma pamata noteiktos izdevumus citu dzīvojamās mājas pārvaldīšanas darbību veikšanai, kas nodrošina dzīvojamās mājas uzlabošanu un attīstīšanu, veicina optimālu tās pārvaldīšanas izdevumu veidošanu un attiecas u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pīpašumā esošo dzīvojamās mājas elementu, iekārtu vai komunikāciju nomaiņu, kuras rezultātā samazinās mājas uzturēšanas izmaks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ākumiem, kuru rezultātā samazinās izdevumi par pakalpojumiem, kas saistīti ar dzīvokļa īpašuma liet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ņemot šā panta otrajā daļā minēto lēmumu, dzīvokļu īpašnieku kopība izvērtē dokumentus, kas pamato attiecīgo darbību izmaksu efektivitāti atbilstoši šā panta otrās daļas 1. un 2.punktā noteiktajam.</w:t>
      </w:r>
    </w:p>
    <w:p>
      <w:pPr>
        <w:pStyle w:val="Normal"/>
        <w:spacing w:lineRule="atLeast" w:line="270" w:before="0" w:after="0"/>
        <w:rPr/>
      </w:pPr>
      <w:r>
        <w:rPr>
          <w:rFonts w:eastAsia="Times New Roman" w:cs="Verdana" w:ascii="Verdana" w:hAnsi="Verdana"/>
          <w:b/>
          <w:bCs/>
          <w:color w:val="000000"/>
          <w:sz w:val="18"/>
          <w:szCs w:val="18"/>
          <w:lang w:val="en-US" w:eastAsia="ru-RU"/>
        </w:rPr>
        <w:t>14.pants. Dzīvokļa īpašnieka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a īpašnieks par zaudējumu nodarīšanu citiem dzīvokļu īpašniekiem vai citām personām ir atbildīgs normatīvajos aktos, dzīvokļu īpašnieku kopības lēmumos vai savstarpēji noslēgtajos līgumos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dzīvokļa īpašniekam zaudējumu segšanai nav citas mantas, Civilprocesa likumā noteiktajā kārtībā var vērst piedziņu uz dzīvokļa īpašumu, vienlaikus izliekot dzīvokļa īpašnieku, viņa ģimenes locekļus un citas dzīvokļa īpašumā iemitināt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īvokļa īpašumu var atsavināt Civilprocesa likumā noteiktajā kārtībā, vienlaikus izliekot dzīvokļa īpašnieku, viņa ģimenes locekļus un citas dzīvokļa īpašumā iemitinātās personas, ja dzīvokļa īpašnieks, viņa ģimenes loceklis vai cita dzīvokļa īpašumā iemitinātā persona pārkāpj normatīvo aktu prasības, kas attiecas ar dzīvokļa īpašuma izmantošanu, tai skaitā sanitārās un ugunsdrošības normas, un tādējādi rada aizskārumu citu cilvēku drošībai un veselībai, apkārtējās vides kvalitāt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asību par dzīvokļa īpašuma atsavināšanu šā panta trešajā daļā noteiktajos gadījumos var celt ikviens dzīvokļa īpašnieks.</w:t>
      </w:r>
    </w:p>
    <w:p>
      <w:pPr>
        <w:pStyle w:val="Normal"/>
        <w:spacing w:lineRule="atLeast" w:line="270" w:before="0" w:after="0"/>
        <w:jc w:val="center"/>
        <w:rPr/>
      </w:pPr>
      <w:bookmarkStart w:id="2" w:name="368617"/>
      <w:r>
        <w:rPr>
          <w:rFonts w:eastAsia="Times New Roman" w:cs="Verdana" w:ascii="Verdana" w:hAnsi="Verdana"/>
          <w:b/>
          <w:bCs/>
          <w:color w:val="000000"/>
          <w:sz w:val="20"/>
          <w:szCs w:val="20"/>
          <w:lang w:val="en-US" w:eastAsia="ru-RU"/>
        </w:rPr>
        <w:t>III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Dzīvokļu īpašnieku kopība</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15.pants. Dzīvokļu īpašnieku kopības statu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u kopība ir pārvaldes institūcija dzīvojamā mājā, kas sadalīta dzīvokļu īpaš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u īpašnieku kopības sastāvā ir visi attiecīgās dzīvojamās mājas dzīvokļu īpaš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zīvojamā mājā esošie dzīvokļu īpašumi pieder vienai personai, tai ir likumā paredzētās dzīvokļu īpašnieku kopības tiesības un pienākumi.</w:t>
      </w:r>
    </w:p>
    <w:p>
      <w:pPr>
        <w:pStyle w:val="Normal"/>
        <w:spacing w:lineRule="atLeast" w:line="270" w:before="0" w:after="0"/>
        <w:rPr/>
      </w:pPr>
      <w:r>
        <w:rPr>
          <w:rFonts w:eastAsia="Times New Roman" w:cs="Verdana" w:ascii="Verdana" w:hAnsi="Verdana"/>
          <w:b/>
          <w:bCs/>
          <w:color w:val="000000"/>
          <w:sz w:val="18"/>
          <w:szCs w:val="18"/>
          <w:lang w:val="en-US" w:eastAsia="ru-RU"/>
        </w:rPr>
        <w:t>16.pants. Dzīvokļu īpašnieku kopības kompetenc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u kopība ir tiesīga izlemt ikvienu jautājumu, kas attiecas uz kopīpašumā esošo daļu. Dzīvokļu īpašnieku kopība, noslēdzot attiecīgu līgumu, var pilnvarot citu personu izlemt kopības kompetencē esošu jautājumu, izņemot šā panta otrajā daļā minētos jautā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enīgi dzīvokļu īpašnieku kopība ir tiesīga pieņemt lēmumu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opīpašumā esošās daļas pārgrozīšanu (palielināšanu, sama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pīpašumā esošās daļas lietošanas kārtības noteikšanu dzīvokļu īpašnieku starp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īvokļu īpašnieku pirmpirkuma tiesību nodibināšanu un atcel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lnvarojuma došanu un atsau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ošanas tiesību aprobežojumu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opīpašumā esošās daļas nodošanu lieto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kopīpašumā esošās daļas pārvaldīšanas for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tsevišķu vai visu dzīvojamās mājas pārvaldīšanas darbību uzdošanu pārvald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dzīvojamās mājas pārvaldīšanas izdevumu noteikšanas un maksāšanas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citiem jautājumiem, kurus dzīvokļu īpašnieku kopība noteikusi par tādiem, kas ietilpst vienīgi dzīvokļu īpašnieku kopības kompeten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īvokļu īpašnieku kopības lēmums ir saistošs ikvienam dzīvokļa īpašniekam, ja “par” balsojuši dzīvokļu īpašnieki, kas pārstāv vairāk nekā pusi no dzīvojamā mājā esošajiem dzīvokļu īpašumiem, izņemot tos gadījumus, kuros šā likuma 17.pantā paredzēts cits lēmuma pieņemšanai nepieciešamais balsu skaits vai lielāku nepieciešamo balsu skaitu noteikusi pati dzīvokļu īpašnieku kop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pamatojoties uz dzīvokļa īpašnieka pieteikumu, var atzīt dzīvokļu īpašnieku kopības lēmumu par spēkā neesošu, ja lēmums vai tā pieņemšanas procedūra ir pretrunā ar šā likuma noteikumiem. Prasību var celt triju mēnešu laikā no dienas, kad attiecīgā persona uzzināja vai tai vajadzēja uzzināt par dzīvokļu īpašnieku kopības lēmumu, bet ne vēlāk par gadu no lēmuma pieņemšanas dienas.</w:t>
      </w:r>
    </w:p>
    <w:p>
      <w:pPr>
        <w:pStyle w:val="Normal"/>
        <w:spacing w:lineRule="atLeast" w:line="270" w:before="0" w:after="0"/>
        <w:rPr/>
      </w:pPr>
      <w:r>
        <w:rPr>
          <w:rFonts w:eastAsia="Times New Roman" w:cs="Verdana" w:ascii="Verdana" w:hAnsi="Verdana"/>
          <w:b/>
          <w:bCs/>
          <w:color w:val="000000"/>
          <w:sz w:val="18"/>
          <w:szCs w:val="18"/>
          <w:lang w:val="en-US" w:eastAsia="ru-RU"/>
        </w:rPr>
        <w:t>17.pants. Dzīvokļu īpašnieku kopības lēmumu pieņemšanas nosac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ņemot dzīvokļu īpašnieku kopības lēmumu, katram dzīvokļa īpašniekam ir tik balsu, cik dzīvokļu īpašumu viņam piede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ienam dzīvokļu īpašniekam pieder vairāk nekā puse no dzīvojamā mājā esošajiem dzīvokļiem, balsojot viņam ir 50 procenti balsu no visām dzīvokļu īpašnieku balsī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dzīvokļa īpašums pieder diviem vai vairākiem kopīpašniekiem, tie pilnvaro vienu personu pārstāvēt visus dzīvokļa īpašniekus un balsojot tai ir viena bals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zīvokļa īpašnieks, pilnvarojot citu personu pārstāvēt viņa intereses dzīvokļu īpašnieku kopībā, noformē par to rakstveida pilnvar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ai pieņemtu lēmumu par šā likuma 16.panta otrās daļas 1. un 2.punktā minētajiem jautājumiem, nepieciešams, lai “par” nobalso visi dzīvokļu īpaš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ai pieņemtu lēmumu par šā likuma 16.panta otrās daļas 3.punktā minēto pirmpirkuma tiesību nodibināšanu, nepieciešams, lai “par” nobalso visi dzīvokļu īpašnieki. Lai pieņemtu lēmumu par pirmpirkuma tiesību atzīmes dzēšanu zemesgrāmatā, nepieciešams, lai “par” nobalso dzīvokļu īpašnieki, kuri pārstāv vairāk nekā pusi no visiem dzīvokļu īpaš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ai pieņemtu lēmumu par šā likuma 16.panta otrās daļas 4.punktā minētajiem jautājumiem, nepieciešams, lai “par” nobalso dzīvokļu īpašnieki, kuri pārstāv vismaz divas trešdaļas no visiem dzīvokļu īpaš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ai pieņemtu lēmumu par šā likuma 16.panta otrās daļas 5.punktā minētajiem jautājumiem, tas ir, par ūdensapgādes, kanalizācijas un publisko elektronisko sakaru tīklu ierīkošanu, būvniecību vai pārvietošanu, nepieciešams, lai „par” nobalsotu dzīvokļu īpašnieki, kuri pārstāv vairāk nekā pusi no visiem dzīvokļu īpašumiem. Lietošanas tiesību aprobežojumus sakarā ar siltumenerģijas, elektroenerģijas un gāzes apgādes iekārtu un ietaišu uzstādīšanu, ierīkošanu, ekspluatāciju un attīstību nosaka Enerģētikas likumā un citos normatīvajos aktos paredzē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ai pieņemtu lēmumu par šā likuma 16.panta otrās daļas 6., 7., 8., 9. un 10.punktā minētajiem jautājumiem, nepieciešams, lai “par” nobalso dzīvokļu īpašnieki, kuri pārstāv vairāk nekā pusi no visiem dzīvokļu īpašumiem.</w:t>
      </w:r>
    </w:p>
    <w:p>
      <w:pPr>
        <w:pStyle w:val="Normal"/>
        <w:spacing w:lineRule="atLeast" w:line="270" w:before="0" w:after="0"/>
        <w:rPr/>
      </w:pPr>
      <w:r>
        <w:rPr>
          <w:rFonts w:eastAsia="Times New Roman" w:cs="Verdana" w:ascii="Verdana" w:hAnsi="Verdana"/>
          <w:b/>
          <w:bCs/>
          <w:color w:val="000000"/>
          <w:sz w:val="18"/>
          <w:szCs w:val="18"/>
          <w:lang w:val="en-US" w:eastAsia="ru-RU"/>
        </w:rPr>
        <w:t>18.pants. Dzīvokļu īpašnieku kopības lēmumu pieņem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u kopības lēmumu pieņemšanas kārtību un veidu nosaka dzīvokļu īpašnieku kopība, ievērojot šā likuma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zīvokļu īpašnieku kopība par savā kompetencē esošajiem jautājumiem lēmumus var pieņemt šādā 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u kopsapulcē (19.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sasaucot dzīvokļu īpašnieku kopsapulci — aptaujas veidā (20.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citādi savstarpēji vienojoties (21.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iem dzīvokļu īpašnieku kopības lēmumiem ir vienāds juridisks spēks neatkarīgi no tā, kurā no šā panta otrajā daļā minētajiem veidiem tie pieņem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zīvokļu īpašnieku kopība var noteikt, kuri jautājumi izlemjami tikai dzīvokļu īpašnieku kopsapul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Visi dzīvokļu īpašnieku kopības pieņemtie lēmumi noformējami rakstveidā.</w:t>
      </w:r>
    </w:p>
    <w:p>
      <w:pPr>
        <w:pStyle w:val="Normal"/>
        <w:spacing w:lineRule="atLeast" w:line="270" w:before="0" w:after="0"/>
        <w:rPr/>
      </w:pPr>
      <w:r>
        <w:rPr>
          <w:rFonts w:eastAsia="Times New Roman" w:cs="Verdana" w:ascii="Verdana" w:hAnsi="Verdana"/>
          <w:b/>
          <w:bCs/>
          <w:color w:val="000000"/>
          <w:sz w:val="18"/>
          <w:szCs w:val="18"/>
          <w:lang w:val="en-US" w:eastAsia="ru-RU"/>
        </w:rPr>
        <w:t>19.pants. Dzīvokļu īpašnieku kopsapulces sasaukšanas un norise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u kopsapulci sasauc pēc viena vai vairāku dzīvokļu īpašnieku vai pārvaldnieka iniciatīvas dzīvokļu īpašnieku kopības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 dzīvokļu īpašnieku kopsapulci ne vēlāk kā nedēļu pirms tās rakstveidā vai citā dzīvokļu īpašnieku kopības noteiktajā kārtībā uzaicināms katrs dzīvokļa īpašnieks. Uzaicinājumā norāda kopsapulces norises vietu, laiku un darba kā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Dzīvokļu īpašnieku kopsapulce ir lemttiesīga, ja tajā piedalās dzīvokļu īpašnieki, kuri pārstāv vairāk nekā pusi no visiem dzīvokļu īpašumiem. Ja uz kopsapulci neierodas noteiktais dzīvokļu īpašnieku skaits, kopsapulce uzskatāma par nenotiku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Dzīvokļu īpašnieki, kuri ieradušies uz kopsapulci, reģistrējas dalībnieku reģistrācijas saraks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Dzīvokļu īpašnieku kopsapulcē tiek ievēlēts kopsapulces vadītājs un protokol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ārtību, kādā sasaucamas dzīvokļu īpašnieku kopsapulces un noformējami tajās pieņemtie lēmumi un protokoli, nosaka dzīvokļu īpašnieku kopība.</w:t>
      </w:r>
    </w:p>
    <w:p>
      <w:pPr>
        <w:pStyle w:val="Normal"/>
        <w:spacing w:lineRule="atLeast" w:line="270" w:before="0" w:after="0"/>
        <w:rPr/>
      </w:pPr>
      <w:r>
        <w:rPr>
          <w:rFonts w:eastAsia="Times New Roman" w:cs="Verdana" w:ascii="Verdana" w:hAnsi="Verdana"/>
          <w:b/>
          <w:bCs/>
          <w:color w:val="000000"/>
          <w:sz w:val="18"/>
          <w:szCs w:val="18"/>
          <w:lang w:val="en-US" w:eastAsia="ru-RU"/>
        </w:rPr>
        <w:t>20.pants. Dzīvokļu īpašnieku kopības lēmumu pieņemšana, nesasaucot dzīvokļu īpašnieku kopsapulc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zīvokļu īpašniekiem ir tiesības pieņemt lēmumus, nesasaucot dzīvokļu īpašnieku kopsapulci, — aptaujas veidā, ja vien dzīvokļu īpašnieku kopība nav noteikusi, ka attiecīgais jautājums izlemjams tikai dzīvokļu īpašnieku kopsapul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ēmums tiek pieņemts, nesasaucot dzīvokļu īpašnieku kopsapulci, — aptaujas veidā, pārvaldnieks vai cita dzīvokļu īpašnieku kopības noteikta persona katram dzīvokļa īpašniekam nosūta rakstveida lēmuma par izlemjamo jautājumu projektu un dokumentus, kas saistīti ar lēmuma pieņemšanu, kā arī norāda termiņu, kādā dzīvokļa īpašnieks var rakstveidā balsot “par” vai “pret” attiecīgā lēmuma pieņemšanu. Termiņš nedrīkst būt īsāks par divām nedēļām pēc lēmuma projekta nosūtīšanas. Ja dzīvokļa īpašnieks noteiktajā termiņā nav sniedzis rakstveida atbildi, uzskatāms, ka viņš balsojis pret lēmuma pie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balsošanas rezultātiem pārvaldnieks vai cita dzīvokļu īpašnieku kopības noteikta persona sagatavo balsošanas protokolu un piecu darbdienu laikā nosūta to visiem dzīvokļu īpašniekiem. Balsošanas protokol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ēmuma projekta nosūtīšanas dienu un dzīvokļu īpašnieku balsošanai noteikto term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ņemto lēmumu un ar to saistītās balsošanas rezultā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dzīvokļu īpašnieku pieprasījuma — atšķirīgo viedokļu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citas būtiskas ziņas par bals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kāds no dzīvokļu īpašniekiem to pieprasa, pārvaldnieks vai cita dzīvokļu īpašnieku kopības noteikta persona uzrāda pārējo dzīvokļu īpašnieku balsojuma rezultā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ārtību, kādā dzīvokļu īpašnieku kopība pieņem lēmumus, nesasaucot dzīvokļu īpašnieku kopsapulci, — aptaujas veidā, nosaka dzīvokļu īpašnieku kopība.</w:t>
      </w:r>
    </w:p>
    <w:p>
      <w:pPr>
        <w:pStyle w:val="Normal"/>
        <w:spacing w:lineRule="atLeast" w:line="270" w:before="0" w:after="0"/>
        <w:rPr/>
      </w:pPr>
      <w:r>
        <w:rPr>
          <w:rFonts w:eastAsia="Times New Roman" w:cs="Verdana" w:ascii="Verdana" w:hAnsi="Verdana"/>
          <w:b/>
          <w:bCs/>
          <w:color w:val="000000"/>
          <w:sz w:val="18"/>
          <w:szCs w:val="18"/>
          <w:lang w:eastAsia="ru-RU"/>
        </w:rPr>
        <w:t>21.pants. Dzīvokļu īpašnieku kopības lēmumu pieņemšana, citādi savstarpēji vieno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dzīvokļu īpašnieku kopības lēmumu ir pieņemama visu dzīvokļu īpašnieku savstarpēja vieno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dzīvojamā mājā esošie dzīvokļi pieder vienai personai, tās lēmums uzskatāms par dzīvokļu īpašnieku kopības lēmumu.</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3" w:name="368625"/>
      <w:r>
        <w:rPr>
          <w:rFonts w:eastAsia="Times New Roman" w:cs="Verdana" w:ascii="Verdana" w:hAnsi="Verdana"/>
          <w:b/>
          <w:bCs/>
          <w:color w:val="000000"/>
          <w:sz w:val="20"/>
          <w:szCs w:val="20"/>
          <w:lang w:eastAsia="ru-RU"/>
        </w:rPr>
        <w:t>Pārejas noteikums</w:t>
      </w:r>
      <w:bookmarkEnd w:id="3"/>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Ar šā likuma spēkā stāšanos spēku zaudē likums “Par dzīvokļa īpašumu” (Latvijas Republikas Saeimas un Ministru Kabineta Ziņotājs, 1996, 1.nr.; 1997, 4.nr.; 1998, 23.nr.; 2001, 24.nr.; 2004, 9.nr.; 2009, 24.nr.).</w:t>
      </w:r>
    </w:p>
    <w:p>
      <w:pPr>
        <w:pStyle w:val="Normal"/>
        <w:spacing w:lineRule="atLeast" w:line="270" w:before="0" w:after="0"/>
        <w:rPr/>
      </w:pPr>
      <w:r>
        <w:rPr>
          <w:rFonts w:eastAsia="Times New Roman" w:cs="Verdana" w:ascii="Verdana" w:hAnsi="Verdana"/>
          <w:color w:val="000000"/>
          <w:sz w:val="18"/>
          <w:szCs w:val="18"/>
          <w:lang w:eastAsia="ru-RU"/>
        </w:rPr>
        <w:t>Likums stājas spēkā 2011.gada 1.janvār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kums Saeimā pieņemts 2010.gada 28.oktobrī.</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s V.Zatler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2010.gada 17.novembrī</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1:22:00Z</dcterms:created>
  <dc:creator>WiND2009</dc:creator>
  <dc:description/>
  <cp:keywords/>
  <dc:language>en-US</dc:language>
  <cp:lastModifiedBy>WiND2009</cp:lastModifiedBy>
  <dcterms:modified xsi:type="dcterms:W3CDTF">2011-06-08T11:23:00Z</dcterms:modified>
  <cp:revision>1</cp:revision>
  <dc:subject/>
  <dc:title/>
</cp:coreProperties>
</file>