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Verdana" w:hAnsi="Verdana" w:eastAsia="Times New Roman" w:cs="Verdana"/>
          <w:b/>
          <w:b/>
          <w:bCs/>
          <w:color w:val="000000"/>
          <w:sz w:val="27"/>
          <w:szCs w:val="27"/>
          <w:lang w:val="en-US" w:eastAsia="ru-RU"/>
        </w:rPr>
      </w:pPr>
      <w:r>
        <w:rPr>
          <w:rFonts w:eastAsia="Times New Roman" w:cs="Verdana" w:ascii="Verdana" w:hAnsi="Verdana"/>
          <w:b/>
          <w:bCs/>
          <w:color w:val="000000"/>
          <w:sz w:val="27"/>
          <w:szCs w:val="27"/>
          <w:lang w:val="en-US" w:eastAsia="ru-RU"/>
        </w:rPr>
        <w:t>Civilprocesa likums</w:t>
      </w:r>
    </w:p>
    <w:p>
      <w:pPr>
        <w:pStyle w:val="Normal"/>
        <w:spacing w:lineRule="atLeast" w:line="270" w:before="0" w:after="0"/>
        <w:jc w:val="center"/>
        <w:rPr/>
      </w:pPr>
      <w:bookmarkStart w:id="0" w:name="12759"/>
      <w:r>
        <w:rPr>
          <w:rFonts w:eastAsia="Times New Roman" w:cs="Verdana" w:ascii="Verdana" w:hAnsi="Verdana"/>
          <w:b/>
          <w:bCs/>
          <w:color w:val="000000"/>
          <w:sz w:val="20"/>
          <w:szCs w:val="20"/>
          <w:lang w:val="en-US" w:eastAsia="ru-RU"/>
        </w:rPr>
        <w:t>A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w:t>
      </w:r>
      <w:bookmarkEnd w:id="0"/>
    </w:p>
    <w:p>
      <w:pPr>
        <w:pStyle w:val="Normal"/>
        <w:spacing w:lineRule="atLeast" w:line="270" w:before="0" w:after="0"/>
        <w:jc w:val="center"/>
        <w:rPr/>
      </w:pPr>
      <w:bookmarkStart w:id="1" w:name="12610"/>
      <w:r>
        <w:rPr>
          <w:rFonts w:eastAsia="Times New Roman" w:cs="Verdana" w:ascii="Verdana" w:hAnsi="Verdana"/>
          <w:b/>
          <w:bCs/>
          <w:color w:val="000000"/>
          <w:sz w:val="20"/>
          <w:szCs w:val="20"/>
          <w:lang w:val="en-US" w:eastAsia="ru-RU"/>
        </w:rPr>
        <w:t>Pirm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vilās tiesvedības pamatnoteikumi</w:t>
      </w:r>
      <w:bookmarkEnd w:id="1"/>
    </w:p>
    <w:p>
      <w:pPr>
        <w:pStyle w:val="Normal"/>
        <w:spacing w:lineRule="atLeast" w:line="270" w:before="0" w:after="0"/>
        <w:jc w:val="center"/>
        <w:rPr/>
      </w:pPr>
      <w:bookmarkStart w:id="2" w:name="12611"/>
      <w:r>
        <w:rPr>
          <w:rFonts w:eastAsia="Times New Roman" w:cs="Verdana" w:ascii="Verdana" w:hAnsi="Verdana"/>
          <w:b/>
          <w:bCs/>
          <w:color w:val="000000"/>
          <w:sz w:val="20"/>
          <w:szCs w:val="20"/>
          <w:lang w:val="en-US" w:eastAsia="ru-RU"/>
        </w:rPr>
        <w:t>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vilprocesa principi</w:t>
      </w:r>
      <w:bookmarkEnd w:id="2"/>
    </w:p>
    <w:p>
      <w:pPr>
        <w:pStyle w:val="Normal"/>
        <w:spacing w:lineRule="atLeast" w:line="270" w:before="0" w:after="0"/>
        <w:rPr/>
      </w:pPr>
      <w:r>
        <w:rPr>
          <w:rFonts w:eastAsia="Times New Roman" w:cs="Verdana" w:ascii="Verdana" w:hAnsi="Verdana"/>
          <w:b/>
          <w:bCs/>
          <w:color w:val="000000"/>
          <w:sz w:val="18"/>
          <w:szCs w:val="18"/>
          <w:lang w:val="en-US" w:eastAsia="ru-RU"/>
        </w:rPr>
        <w:t>1.pants. Personas tiesības uz tiesas aizsardzī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atrai fiziskajai un juridiskajai personai (turpmāk — persona) ir tiesības uz savu aizskarto vai apstrīdēto civilo tiesību vai ar likumu aizsargāto interešu aizsardzību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ai, kas griezusies tiesā, ir tiesības uz tās lietas izskatīšanu tiesā likumā noteiktajā procesuālajā kārtībā.</w:t>
      </w:r>
    </w:p>
    <w:p>
      <w:pPr>
        <w:pStyle w:val="Normal"/>
        <w:spacing w:lineRule="atLeast" w:line="270" w:before="0" w:after="0"/>
        <w:rPr/>
      </w:pPr>
      <w:r>
        <w:rPr>
          <w:rFonts w:eastAsia="Times New Roman" w:cs="Verdana" w:ascii="Verdana" w:hAnsi="Verdana"/>
          <w:b/>
          <w:bCs/>
          <w:color w:val="000000"/>
          <w:sz w:val="18"/>
          <w:szCs w:val="18"/>
          <w:lang w:val="en-US" w:eastAsia="ru-RU"/>
        </w:rPr>
        <w:t>2.pants. Tiesas spriešana civilliet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Civillietas tiesa izspriež kārtībā, kāda noteikta šajā likumā un likumā "Par tiesu varu".</w:t>
      </w:r>
    </w:p>
    <w:p>
      <w:pPr>
        <w:pStyle w:val="Normal"/>
        <w:spacing w:lineRule="atLeast" w:line="270" w:before="0" w:after="0"/>
        <w:rPr/>
      </w:pPr>
      <w:r>
        <w:rPr>
          <w:rFonts w:eastAsia="Times New Roman" w:cs="Verdana" w:ascii="Verdana" w:hAnsi="Verdana"/>
          <w:b/>
          <w:bCs/>
          <w:color w:val="000000"/>
          <w:sz w:val="18"/>
          <w:szCs w:val="18"/>
          <w:lang w:val="en-US" w:eastAsia="ru-RU"/>
        </w:rPr>
        <w:t>3.pants. Tiesvedību civillietā regulējošo tiesību normu spēks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iesvedību civillietā regulē civilprocesuālo tiesību normas, kas ir spēkā lietas izskatīšanas, atsevišķu procesuālo darbību izdarīšanas vai tiesas sprieduma izpildīšanas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4.2004. likuma redakcijā, kas stājas spēkā 01.05.2004.)</w:t>
      </w:r>
    </w:p>
    <w:p>
      <w:pPr>
        <w:pStyle w:val="Normal"/>
        <w:spacing w:lineRule="atLeast" w:line="270" w:before="0" w:after="0"/>
        <w:rPr/>
      </w:pPr>
      <w:r>
        <w:rPr>
          <w:rFonts w:eastAsia="Times New Roman" w:cs="Verdana" w:ascii="Verdana" w:hAnsi="Verdana"/>
          <w:b/>
          <w:bCs/>
          <w:color w:val="000000"/>
          <w:sz w:val="18"/>
          <w:szCs w:val="18"/>
          <w:lang w:val="en-US" w:eastAsia="ru-RU"/>
        </w:rPr>
        <w:t>4.pants. Tiesvedības instances civilli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Civillietu pēc būtības izskata pirmās instances tiesa, bet pēc lietas dalībnieku sūdzības par šīs tiesas spriedumu — arī otrās instances tiesa apelācijas kārtībā, ja likumā nav noteikts citā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villieta nav izskatāma pēc būtības augstākā tiesu instancē, iekams tā nav izskatīta zemākā tiesu instanc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Otrās instances tiesas spriedumu lietas dalībnieki var pārsūdzēt kasācijas kārtībā.</w:t>
      </w:r>
    </w:p>
    <w:p>
      <w:pPr>
        <w:pStyle w:val="Normal"/>
        <w:spacing w:lineRule="atLeast" w:line="270" w:before="0" w:after="0"/>
        <w:rPr/>
      </w:pPr>
      <w:r>
        <w:rPr>
          <w:rFonts w:eastAsia="Times New Roman" w:cs="Verdana" w:ascii="Verdana" w:hAnsi="Verdana"/>
          <w:b/>
          <w:bCs/>
          <w:color w:val="000000"/>
          <w:sz w:val="18"/>
          <w:szCs w:val="18"/>
          <w:lang w:val="en-US" w:eastAsia="ru-RU"/>
        </w:rPr>
        <w:t>5.pants. Tiesību normu piemēro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a izspriež civillietas saskaņā ar likumiem un citiem normatīvajiem aktiem, Latvijas Republikai saistošiem starptautiskajiem līgumiem un Eiropas Savienības tiesību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tarptautiskajā līgumā, ko apstiprinājusi Saeima, ir paredzēti citādi noteikumi nekā Latvijas likumā, piemēro starptautiskā līguma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tiecīgo tiesību jautājumu regulē Eiropas Savienības tiesību normas, kas ir tieši piemērojamas Latvijā, Latvijas likumu piemēro, ciktāl to pieļauj Eiropas Savienības tiesību nor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kumā vai līgumā noteiktajos gadījumos tiesa piemēro arī citu valstu likumus un starptautisko tiesību norm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nav likuma, kas regulē strīdīgo attiecību, tiesa piemēro likumu, kurš regulē līdzīgas tiesiskās attiecības, bet, ja tāda likuma nav, — vadās pēc tiesību vispārējiem principiem un jēg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emērojot tiesību normas, tiesa ņem vērā judikatūr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4.2004. likuma redakcijā, kas stājas spēkā 01.05.2004.)</w:t>
      </w:r>
    </w:p>
    <w:p>
      <w:pPr>
        <w:pStyle w:val="Normal"/>
        <w:spacing w:lineRule="atLeast" w:line="270" w:before="0" w:after="0"/>
        <w:rPr/>
      </w:pPr>
      <w:r>
        <w:rPr>
          <w:rFonts w:eastAsia="Times New Roman" w:cs="Verdana" w:ascii="Verdana" w:hAnsi="Verdana"/>
          <w:b/>
          <w:bCs/>
          <w:color w:val="000000"/>
          <w:sz w:val="18"/>
          <w:szCs w:val="18"/>
          <w:lang w:val="en-US" w:eastAsia="ru-RU"/>
        </w:rPr>
        <w:t>5.</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Jautājuma uzdošana Eiropas Kopienu Ties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Tiesa saskaņā ar Eiropas Savienības tiesību normām uzdod Eiropas Kopienu Tiesai jautājumu par Eiropas Savienības tiesību normu iztulkošanu vai spēkā esamību prejudiciāla nolēmuma pieņem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4.2004. likuma redakcijā, kas stājas spēkā 01.05.2004.)</w:t>
      </w:r>
    </w:p>
    <w:p>
      <w:pPr>
        <w:pStyle w:val="Normal"/>
        <w:spacing w:lineRule="atLeast" w:line="270" w:before="0" w:after="0"/>
        <w:rPr/>
      </w:pPr>
      <w:r>
        <w:rPr>
          <w:rFonts w:eastAsia="Times New Roman" w:cs="Verdana" w:ascii="Verdana" w:hAnsi="Verdana"/>
          <w:b/>
          <w:bCs/>
          <w:color w:val="000000"/>
          <w:sz w:val="18"/>
          <w:szCs w:val="18"/>
          <w:lang w:val="en-US" w:eastAsia="ru-RU"/>
        </w:rPr>
        <w:t>6.pants. Civillietas ierosināšana ti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nesis ierosina civillietu pēc to personu pieteikuma, uz kurām šī lieta attiec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sis ierosina civillietu arī pēc to valsts vai pašvaldību iestāžu un personu pieteikuma, kurām ar likumu piešķirtas tiesības aizstāvēt tiesā citu personu tiesības vai ar likumu aizsargātās intere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bas tiesvedības lietās iesniedz prasības pieteikumus, bet sevišķās tiesāšanas kārtības lietās — pieteikumus.</w:t>
      </w:r>
    </w:p>
    <w:p>
      <w:pPr>
        <w:pStyle w:val="Normal"/>
        <w:spacing w:lineRule="atLeast" w:line="270" w:before="0" w:after="0"/>
        <w:rPr/>
      </w:pPr>
      <w:r>
        <w:rPr>
          <w:rFonts w:eastAsia="Times New Roman" w:cs="Verdana" w:ascii="Verdana" w:hAnsi="Verdana"/>
          <w:b/>
          <w:bCs/>
          <w:color w:val="000000"/>
          <w:sz w:val="18"/>
          <w:szCs w:val="18"/>
          <w:lang w:val="en-US" w:eastAsia="ru-RU"/>
        </w:rPr>
        <w:t>7.pants. Civilprasība kriminālli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Civilprasību par mantisko zaudējumu un morālā kaitējuma atlīdzināšanu krimināllietā var celt kriminālprocesa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civilprasība krimināllietā nav iesniegta vai nav izspriesta, prasību var celt šajā likumā noteik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8.pants. Apstākļu noskaidrošana civilli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noskaidro lietas apstākļus, pārbaudot pierādījumus, kuri iegūti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izskaidro lietas dalībniekiem viņu tiesības un pienākumus, kā arī procesuālo darbību izdarīšanas vai neizdarīšanas sek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5.05.2006. likumu, kas stājas spēkā 28.06.2006.)</w:t>
      </w:r>
    </w:p>
    <w:p>
      <w:pPr>
        <w:pStyle w:val="Normal"/>
        <w:spacing w:lineRule="atLeast" w:line="270" w:before="0" w:after="0"/>
        <w:rPr/>
      </w:pPr>
      <w:r>
        <w:rPr>
          <w:rFonts w:eastAsia="Times New Roman" w:cs="Verdana" w:ascii="Verdana" w:hAnsi="Verdana"/>
          <w:b/>
          <w:bCs/>
          <w:color w:val="000000"/>
          <w:sz w:val="18"/>
          <w:szCs w:val="18"/>
          <w:lang w:val="en-US" w:eastAsia="ru-RU"/>
        </w:rPr>
        <w:t>9.pants. Pušu līdztiesība civilproc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usēm ir vienlīdzīgas procesuālā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nodrošina pusēm vienādas iespējas izmantot tām piešķirtās tiesības savu interešu aizsardzībai.</w:t>
      </w:r>
    </w:p>
    <w:p>
      <w:pPr>
        <w:pStyle w:val="Normal"/>
        <w:spacing w:lineRule="atLeast" w:line="270" w:before="0" w:after="0"/>
        <w:rPr/>
      </w:pPr>
      <w:r>
        <w:rPr>
          <w:rFonts w:eastAsia="Times New Roman" w:cs="Verdana" w:ascii="Verdana" w:hAnsi="Verdana"/>
          <w:b/>
          <w:bCs/>
          <w:color w:val="000000"/>
          <w:sz w:val="18"/>
          <w:szCs w:val="18"/>
          <w:lang w:val="en-US" w:eastAsia="ru-RU"/>
        </w:rPr>
        <w:t>10.pants. Sacīkste civilproc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uses realizē savas procesuālās tiesības sacīkstes for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cīkste notiek, pusēm dodot paskaidrojumus, iesniedzot pierādījumus, tiesai adresētus pieteikumus, piedaloties liecinieku un ekspertu nopratināšanā, citu pierādījumu pārbaudē un novērtēšanā, piedaloties tiesu debatēs un veicot citas procesuālās darbības šajā likumā noteik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11.pants. Civillietas izskatīšanas atklāt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Civillietas tiesās izskata atklāti, izņemot lietas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bērna izcelšanās not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dopcijas apstiprināšanu un atcel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ulības šķiršanu vai neesam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ersonas atzīšanu par rīcībnespējīgu gara slimības vai plānprātība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as, kas jaunākas par 15 gadiem un kas nav lietas dalībnieki vai liecinieki, tiesas sēdē var būt klāt tikai ar tiesas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lietas dalībnieka motivēta lūguma vai tiesas ieskata tiesas sēdi vai tās daļu var pasludināt par slēg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epieciešams aizsargāt valsts noslēpumu vai komercnoslē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epieciešams aizsargāt personu privāto dzīvi un korespondences noslēp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epilngadīgo interesē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epieciešams nopratināt personu, kas nav sasniegusi 15 gadu vec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as spriešanas interesē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Tiesa rakstveidā brīdina personas, kuras piedalās tādas lietas izskatīšanā, kuras materiālos ir iekļauts valsts noslēpuma objekts, un kurām ir tiesības iepazīties ar lietas materiāliem, par pienākumu glabāt valsts noslēpumu un par atbildību, kas paredzēta par valsts noslēpuma izpaušanu. Valsts noslēpumu saturošu dokumentu kopiju izgatavošana nav pieļauj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Slēgtā tiesas sēdē piedalās lietas dalībnieki, bet, ja nepieciešams, — arī eksperti un tul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neviens lietas dalībnieks neiebilst, ar tiesas sēdes priekšsēdētāja atļauju slēgtā tiesas sēdē var piedalīties personas, kam to darīt ir īpašs iemes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etu slēgtā tiesas sēdē izskata, ievērojot visus tiesvedīb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Tiesas nolēmumus lietās, kas izskatītas atklāti, pasludina publis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ietās, kas izskatītas slēgtā sēdē, tiesas nolēmuma rezolutīvo daļu pasludina publiski. Lietās par adopcijas apstiprināšanu vai atcelšanu nolēmumu pasludina slēgtā tiesas sēdē.</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2.pants. Civillietas vienpersoniska un koleģiāla izskat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irmās instances tiesā civillietu izskata tiesnesis vienpersonis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pelācijas un kasācijas instances tiesā civillietu izskata koleģiāli.</w:t>
      </w:r>
    </w:p>
    <w:p>
      <w:pPr>
        <w:pStyle w:val="Normal"/>
        <w:spacing w:lineRule="atLeast" w:line="270" w:before="0" w:after="0"/>
        <w:rPr/>
      </w:pPr>
      <w:r>
        <w:rPr>
          <w:rFonts w:eastAsia="Times New Roman" w:cs="Verdana" w:ascii="Verdana" w:hAnsi="Verdana"/>
          <w:b/>
          <w:bCs/>
          <w:color w:val="000000"/>
          <w:sz w:val="18"/>
          <w:szCs w:val="18"/>
          <w:lang w:val="en-US" w:eastAsia="ru-RU"/>
        </w:rPr>
        <w:t>13.pants. Tiesvedības valod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vedība notiek valsts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okumentus svešvalodās lietas dalībnieki iesniedz, pievienojot noteiktā kārtībā apliecinātu tulkojumu valsts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var pieļaut atsevišķas procesuālās darbības arī citā valodā, ja to lūdz kāds no lietas dalībniekiem un ja visi lietas dalībnieki tam piekrīt. Tiesas sēdes protokols un tiesas nolēmumi rakstāmi valsts valo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as dalībniekiem, izņemot juridisko personu pārstāvjus, kuri nepārvalda tiesvedības valodu, tiesa nodrošina tiesības iepazīties ar lietas materiāliem un piedalīties procesuālajās darbībās, izmantojot tulka palīdzību.</w:t>
      </w:r>
    </w:p>
    <w:p>
      <w:pPr>
        <w:pStyle w:val="Normal"/>
        <w:spacing w:lineRule="atLeast" w:line="270" w:before="0" w:after="0"/>
        <w:rPr/>
      </w:pPr>
      <w:r>
        <w:rPr>
          <w:rFonts w:eastAsia="Times New Roman" w:cs="Verdana" w:ascii="Verdana" w:hAnsi="Verdana"/>
          <w:b/>
          <w:bCs/>
          <w:color w:val="000000"/>
          <w:sz w:val="18"/>
          <w:szCs w:val="18"/>
          <w:lang w:val="en-US" w:eastAsia="ru-RU"/>
        </w:rPr>
        <w:t>14.pants. Tiesas sastāva nemainīg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etas izskatīšana pēc būtības noris nemainīgā tiesas sastāv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ša aizstāšana lietas iztiesāšanas gaitā pieļaujama tikai tad, ja viņš sakarā ar pāriešanu citā darbā, slimības vai citu objektīvu iemeslu dēļ nevar pabeigt lietas izskat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lietas iztiesāšanas gaitā kādu no tiesnešiem aizstāj cits tiesnesis, lietas iztiesāšana jāsāk no jau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5.pants. Civillietas izskatīšanas tiešums un mutis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irmās instances un apelācijas instances tiesa, izskatot civillietu, pati pārbauda pierādījumu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 tiesu uzaicinātās un izsauktās personas paskaidrojumus un liecības dod mutvārdos. Iepriekš nopratināto liecinieku protokolētās liecības, rakstveida pierādījumi un citi materiāli pēc pušu lūguma tiek nolasīti. Tiesa var lietā esošos dokumentus nenolasīt, ja puses tam piekr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ajā likumā vai Eiropas Savienības tiesību normās paredzētajos gadījumos tiesa pieteikumus, sūdzības un jautājumus izskata rakstveida procesā, nerīkojot tiesas sēd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25.05.2006. un 05.02.2009. likumu, kas stājas spēkā 01.03.2009.)</w:t>
      </w:r>
    </w:p>
    <w:p>
      <w:pPr>
        <w:pStyle w:val="Normal"/>
        <w:spacing w:lineRule="atLeast" w:line="270" w:before="0" w:after="0"/>
        <w:jc w:val="center"/>
        <w:rPr/>
      </w:pPr>
      <w:bookmarkStart w:id="3" w:name="12628"/>
      <w:r>
        <w:rPr>
          <w:rFonts w:eastAsia="Times New Roman" w:cs="Verdana" w:ascii="Verdana" w:hAnsi="Verdana"/>
          <w:b/>
          <w:bCs/>
          <w:color w:val="000000"/>
          <w:sz w:val="20"/>
          <w:szCs w:val="20"/>
          <w:lang w:val="en-US" w:eastAsia="ru-RU"/>
        </w:rPr>
        <w:t>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as sastāvs</w:t>
      </w:r>
      <w:bookmarkEnd w:id="3"/>
    </w:p>
    <w:p>
      <w:pPr>
        <w:pStyle w:val="Normal"/>
        <w:spacing w:lineRule="atLeast" w:line="270" w:before="0" w:after="0"/>
        <w:rPr/>
      </w:pPr>
      <w:r>
        <w:rPr>
          <w:rFonts w:eastAsia="Times New Roman" w:cs="Verdana" w:ascii="Verdana" w:hAnsi="Verdana"/>
          <w:b/>
          <w:bCs/>
          <w:color w:val="000000"/>
          <w:sz w:val="18"/>
          <w:szCs w:val="18"/>
          <w:lang w:val="en-US" w:eastAsia="ru-RU"/>
        </w:rPr>
        <w:t>16.pants. Tiesneš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tu tiesā izskata likumā "Par tiesu varu" noteiktajā kārtībā iecelti vai apstiprināti tiesneši.</w:t>
      </w:r>
    </w:p>
    <w:p>
      <w:pPr>
        <w:pStyle w:val="Normal"/>
        <w:spacing w:lineRule="atLeast" w:line="270" w:before="0" w:after="0"/>
        <w:rPr/>
      </w:pPr>
      <w:r>
        <w:rPr>
          <w:rFonts w:eastAsia="Times New Roman" w:cs="Verdana" w:ascii="Verdana" w:hAnsi="Verdana"/>
          <w:b/>
          <w:bCs/>
          <w:color w:val="000000"/>
          <w:sz w:val="18"/>
          <w:szCs w:val="18"/>
          <w:lang w:val="en-US" w:eastAsia="ru-RU"/>
        </w:rPr>
        <w:t>17.pants. Jautājumu izlemšana ti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Visus jautājumus, kas rodas, izskatot lietu koleģiāli, tiesneši izlemj ar balsu vairākumu. Neviens no tiesnešiem nav tiesīgs atturēties no balso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ajā likumā paredzētajos gadījumos jautājumus tiesnesis izlemj vienpersoniski.</w:t>
      </w:r>
    </w:p>
    <w:p>
      <w:pPr>
        <w:pStyle w:val="Normal"/>
        <w:spacing w:lineRule="atLeast" w:line="270" w:before="0" w:after="0"/>
        <w:rPr/>
      </w:pPr>
      <w:r>
        <w:rPr>
          <w:rFonts w:eastAsia="Times New Roman" w:cs="Verdana" w:ascii="Verdana" w:hAnsi="Verdana"/>
          <w:b/>
          <w:bCs/>
          <w:color w:val="000000"/>
          <w:sz w:val="18"/>
          <w:szCs w:val="18"/>
          <w:lang w:val="en-US" w:eastAsia="ru-RU"/>
        </w:rPr>
        <w:t>18.pants. Nepieļaujamība tiesnesim piedalīties lietas atkārtotā izskatīšan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nesis, kas piedalījies lietas izskatīšanā pirmās instances tiesā, nevar piedalīties šīs lietas izskatīšanā apelācijas vai kasācijas instances tiesā, kā arī jaunā lietas izskatīšanā pirmās instances tiesā, ja ir atcelts spriedums vai lēmums par tiesvedības izbeigšanu vai prasības atstāšanu bez izskatīšanas, kas sastādīts, viņam piedal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sis, kas piedalījies lietas izskatīšanā apelācijas vai kasācijas instances tiesā, nevar piedalīties šīs lietas izskatīšanā pirmās instances tiesā vai apelācijas instances tiesā.</w:t>
      </w:r>
    </w:p>
    <w:p>
      <w:pPr>
        <w:pStyle w:val="Normal"/>
        <w:spacing w:lineRule="atLeast" w:line="270" w:before="0" w:after="0"/>
        <w:rPr/>
      </w:pPr>
      <w:r>
        <w:rPr>
          <w:rFonts w:eastAsia="Times New Roman" w:cs="Verdana" w:ascii="Verdana" w:hAnsi="Verdana"/>
          <w:b/>
          <w:bCs/>
          <w:color w:val="000000"/>
          <w:sz w:val="18"/>
          <w:szCs w:val="18"/>
          <w:lang w:val="en-US" w:eastAsia="ru-RU"/>
        </w:rPr>
        <w:t>19.pants. Tiesneša atstatīšana vai noraid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nesis nav tiesīgs piedalīties lietas izskatīšanā, ja viņš:</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īs lietas iepriekšējā izskatīšanā ir bijis lietas dalībnieks, liecinieks, eksperts, tulks vai tiesas sēdes sekretā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r radniecības attiecībās līdz trešajai pakāpei vai svainības attiecībās līdz otrajai pakāpei ar kādu no lietas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r radniecības attiecībās līdz trešajai pakāpei vai svainības attiecībās līdz otrajai pakāpei ar kādu no tiesnešiem, kas ir tās tiesas sastāvā, kura izskata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r personīgi tieši vai netieši ieinteresēts lietas iznākumā vai ir citi apstākļi, kas rada pamatotas šaubas par viņa objektivitā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ir šā panta pirmajā daļā vai šā likuma 18.pantā minētie apstākļi, tiesnesis sevi atstata līdz lietas iztiesāšanas sākumam .</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šā panta pirmajā daļā minētos apstākļus tiesnesis atklāj lietas iztiesāšanas gaitā, sevis atstatīšana izdarāma tiesas sēdē, norādot sevis atstatīšanas motīvus. Šajā gadījumā tiesa lietas izskatīšanu atliek.</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tiesnesis nav sevi atstatījis, jebkurš lietas dalībnieks uz šajā pantā minētajiem pamatiem var pieteikt noraidījumu tiesnesim vai vairākiem tiesnešiem vienlaikus, norādot katra tiesneša atstatīšanas iemesl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0.pants. Noraidījuma piet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s noraidījumu var pieteikt rakstveidā vai mutvārdos, un par to izdarāms ieraksts tiesas sēdes protokol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raidījums jāpieteic, pirms uzsākta lietas izskatīšana pēc būtības. Vēlāk noraidījumu var pieteikt tad, ja tā pamats kļuvis zināms lietas iztiesāšanas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1.pants. Pieteiktā noraidījuma izskat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pieteikts noraidījums, tiesa uzklausa citu lietas dalībnieku viedokli un noklausās tiesnesi, kuram noraidījums pieteik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sēdē pieteikto noraidījumu tiesa izlemj apspriežu ista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tā, kuru tiesnesis izskata vienpersoniski, pieteikto noraidījumu izlemj pats ties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ā, kuru izskata koleģiāli, pieteikto noraidījumu izlemj šād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noraidījums pieteikts vienam tiesnesim, to izlemj pārējais tiesas sastāvs. Ja balsis sadalās līdzīgi, tiesnesis ir noraidī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oraidījums pieteikts vairākiem tiesnešiem, to ar balsu vairākumu izlemj tā pati tiesa pilnā sastāv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2.pants. Noraidījuma apmierināšanas se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noraidīts tiesnesis vai vairāki tiesneši, lietu izskata tā pati tiesa citā sastāv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jaunu tiesas sastāvu attiecīgajā tiesā nav iespējams izveidot, lietu nosūta cita rajona (pilsētas) tiesai vai citai apgabalties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jc w:val="center"/>
        <w:rPr/>
      </w:pPr>
      <w:bookmarkStart w:id="4" w:name="12636"/>
      <w:r>
        <w:rPr>
          <w:rFonts w:eastAsia="Times New Roman" w:cs="Verdana" w:ascii="Verdana" w:hAnsi="Verdana"/>
          <w:b/>
          <w:bCs/>
          <w:color w:val="000000"/>
          <w:sz w:val="20"/>
          <w:szCs w:val="20"/>
          <w:lang w:val="en-US" w:eastAsia="ru-RU"/>
        </w:rPr>
        <w:t>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viltiesisko strīdu pakļautība un piekritība</w:t>
      </w:r>
      <w:bookmarkEnd w:id="4"/>
    </w:p>
    <w:p>
      <w:pPr>
        <w:pStyle w:val="Normal"/>
        <w:spacing w:lineRule="atLeast" w:line="270" w:before="0" w:after="0"/>
        <w:rPr/>
      </w:pPr>
      <w:r>
        <w:rPr>
          <w:rFonts w:eastAsia="Times New Roman" w:cs="Verdana" w:ascii="Verdana" w:hAnsi="Verdana"/>
          <w:b/>
          <w:bCs/>
          <w:color w:val="000000"/>
          <w:sz w:val="18"/>
          <w:szCs w:val="18"/>
          <w:lang w:val="en-US" w:eastAsia="ru-RU"/>
        </w:rPr>
        <w:t>23.pants. Pakļau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 Visi civiltiesiskie strīdi ir pakļauti tiesai, ja likumā nav noteikts citādi. Tas neatņem pusēm tiesības, savstarpēji vienojoties, griezties strīda izšķiršanai šķīrēj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utājumu par strīda pakļautību izšķir tiesa vai tiesnesis. Ja tiesa vai tiesnesis atzīst, ka strīds nav pakļauts tiesai, lēmumā jānorāda iestāde, kuras kompetencē ietilpst šā strīda izšķir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izskata arī fizisko un juridisko personu pieteikumus, kuriem nav civiltiesiska strīda rakstura, ja tas noteikts likumā.</w:t>
      </w:r>
    </w:p>
    <w:p>
      <w:pPr>
        <w:pStyle w:val="Normal"/>
        <w:spacing w:lineRule="atLeast" w:line="270" w:before="0" w:after="0"/>
        <w:rPr/>
      </w:pPr>
      <w:r>
        <w:rPr>
          <w:rFonts w:eastAsia="Times New Roman" w:cs="Verdana" w:ascii="Verdana" w:hAnsi="Verdana"/>
          <w:b/>
          <w:bCs/>
          <w:color w:val="000000"/>
          <w:sz w:val="18"/>
          <w:szCs w:val="18"/>
          <w:lang w:val="en-US" w:eastAsia="ru-RU"/>
        </w:rPr>
        <w:t>24.pants. Piekritība rajona (pilsētas) ties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i pakļautās lietas izskata rajona (pilsētas) tiesa, izņemot tās lietas, kuras saskaņā ar likumu izskata apgabaltiesa.</w:t>
      </w:r>
    </w:p>
    <w:p>
      <w:pPr>
        <w:pStyle w:val="Normal"/>
        <w:spacing w:lineRule="atLeast" w:line="270" w:before="0" w:after="0"/>
        <w:rPr/>
      </w:pPr>
      <w:r>
        <w:rPr>
          <w:rFonts w:eastAsia="Times New Roman" w:cs="Verdana" w:ascii="Verdana" w:hAnsi="Verdana"/>
          <w:b/>
          <w:bCs/>
          <w:color w:val="000000"/>
          <w:sz w:val="18"/>
          <w:szCs w:val="18"/>
          <w:lang w:val="en-US" w:eastAsia="ru-RU"/>
        </w:rPr>
        <w:t>25.pants. Piekritība apgabalties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pgabaltiesa izskata šādas tiesai pakļautās l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etas, kurās ir strīds par īpašuma tiesībām uz nekustamo īpašumu, izņemot laulāto mantas dal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kas izriet no saistību tiesībām, ja prasības summa pārsniedz 150 00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tas par patenttiesību, preču zīmju un ģeogrāfiskās izcelsmes norāžu aizsar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s ar 01.12.2005.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as par kredītiestāžu maksātnespēju un likvidāci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ā savienoti vairāki prasījumi, no kuriem vieni piekrīt rajona (pilsētas) tiesas izskatīšanai, bet citi — apgabaltiesas izskatīšanai, vai arī rajona (pilsētas) tiesā pieņemta pretprasība, kas piekrīt izskatīšanai apgabaltiesā, lietu izskata apgabaltie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īgas apgabaltiesai kā pirmās instances tiesai ir piekritīgas civillietas, kuru materiālos ir iekļauts valsts noslēpuma objek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1.12.2005., 26.10.2006., 14.12.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6.pants. Prasības celšana pēc atbildētāja dzīvesvietas vai atrašanās viet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u pret fizisko personu ceļ tiesā pēc tās dzīves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u pret juridisko personu ceļ tiesā pēc tās atrašanās vietas (juridiskās adreses).</w:t>
      </w:r>
    </w:p>
    <w:p>
      <w:pPr>
        <w:pStyle w:val="Normal"/>
        <w:spacing w:lineRule="atLeast" w:line="270" w:before="0" w:after="0"/>
        <w:rPr/>
      </w:pPr>
      <w:r>
        <w:rPr>
          <w:rFonts w:eastAsia="Times New Roman" w:cs="Verdana" w:ascii="Verdana" w:hAnsi="Verdana"/>
          <w:b/>
          <w:bCs/>
          <w:color w:val="000000"/>
          <w:sz w:val="18"/>
          <w:szCs w:val="18"/>
          <w:lang w:val="en-US" w:eastAsia="ru-RU"/>
        </w:rPr>
        <w:t>27.pants. Prasības celšana, ja atbildētāja dzīvesvieta nav zinām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rasība pret atbildētāju, kura dzīvesvieta nav zināma vai kuram nav pastāvīgas dzīvesvietas Latvijā, ceļama pēc viņa nekustamā īpašuma atrašanās vietas vai pēc viņa pēdējās zināmās dzīvesvietas.</w:t>
      </w:r>
    </w:p>
    <w:p>
      <w:pPr>
        <w:pStyle w:val="Normal"/>
        <w:spacing w:lineRule="atLeast" w:line="270" w:before="0" w:after="0"/>
        <w:rPr/>
      </w:pPr>
      <w:r>
        <w:rPr>
          <w:rFonts w:eastAsia="Times New Roman" w:cs="Verdana" w:ascii="Verdana" w:hAnsi="Verdana"/>
          <w:b/>
          <w:bCs/>
          <w:color w:val="000000"/>
          <w:sz w:val="18"/>
          <w:szCs w:val="18"/>
          <w:lang w:val="en-US" w:eastAsia="ru-RU"/>
        </w:rPr>
        <w:t>28.pants. Piekritība pēc prasītāja izvēl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u, kas radusies sakarā ar juridiskās personas filiāles vai pārstāvniecības darbību, var celt tiesā arī pēc filiāles vai pārstāvniecības atrašanā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u par uzturlīdzekļu piedziņu vai paternitātes noteikšanu prasītājs var celt arī pēc savas dzīves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bu, kas izriet no personiskiem aizskārumiem (Civillikuma 2347. - 2353.pants), kuru rezultātā radies sakropļojums vai cits veselības bojājums vai iestājusies personas nāve, prasītājs var celt arī pēc savas dzīvesvietas vai pēc aizskāruma nodarīšana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asību par fiziskās vai juridiskās personas mantai nodarītajiem zaudējumiem var celt arī pēc to nodarīšana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asību par mantas atdošanu vai tās vērtības atlīdzināšanu prasītājs var celt arī pēc savas dzīves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Jūras prasību var celt arī pēc atbildētāja kuģa aresta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rasību pret vairākiem atbildētājiem, kuri dzīvo vai atrodas dažādās vietās, var celt pēc viena atbildētāja dzīvesvietas vai atrašanā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rasību par laulības šķiršanu vai laulības neesamību var celt tiesā pēc prasītāja izvēles atbilstoši šā likuma 234.pan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rasību, kas izriet no darba tiesiskajām attiecībām, prasītājs var celt arī pēc savas dzīvesvietas vai darbaviet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07.04.2004. un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val="en-US" w:eastAsia="ru-RU"/>
        </w:rPr>
        <w:t>29.pants. Izņēmuma piekri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a par īpašuma tiesībām un par jebkuru citu lietu tiesību uz nekustamo īpašumu vai tā piederumiem, kā arī prasība par minēto tiesību ierakstīšanu zemesgrāmatā vai par šo tiesību dzēšanu un par mantas izslēgšanu no aprakstes akta ceļama pēc mantas atrašanā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reditora prasības pret mantojuma masu, kad nav zināmi mantojuma tiesībās apstiprinātie vai mantojumu pieņēmušie mantinieki, piekrīt tiesai pēc mantojuma atstājēja dzīvesvietas, bet, ja viņa dzīvesvieta nav bijusi Latvijā vai ja tā nav zināma, — tiesai pēc mantojamās mantas vai tās daļu atrašanā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ņēmuma piekritība var būt noteikta arī citos likumos.</w:t>
      </w:r>
    </w:p>
    <w:p>
      <w:pPr>
        <w:pStyle w:val="Normal"/>
        <w:spacing w:lineRule="atLeast" w:line="270" w:before="0" w:after="0"/>
        <w:rPr/>
      </w:pPr>
      <w:r>
        <w:rPr>
          <w:rFonts w:eastAsia="Times New Roman" w:cs="Verdana" w:ascii="Verdana" w:hAnsi="Verdana"/>
          <w:b/>
          <w:bCs/>
          <w:color w:val="000000"/>
          <w:sz w:val="18"/>
          <w:szCs w:val="18"/>
          <w:lang w:val="en-US" w:eastAsia="ru-RU"/>
        </w:rPr>
        <w:t>30.pants. Līgumiskā piekri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lēdzot līgumu, tā slēdzēji var noteikt to pirmās instances tiesu, kurā izšķirami strīdi, kas viņiem varētu celties par šo līgumu vai tā izpil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kumā noteikto izņēmuma piekritību nevar grozīt, pusēm vienojoties.</w:t>
      </w:r>
    </w:p>
    <w:p>
      <w:pPr>
        <w:pStyle w:val="Normal"/>
        <w:spacing w:lineRule="atLeast" w:line="270" w:before="0" w:after="0"/>
        <w:rPr/>
      </w:pPr>
      <w:r>
        <w:rPr>
          <w:rFonts w:eastAsia="Times New Roman" w:cs="Verdana" w:ascii="Verdana" w:hAnsi="Verdana"/>
          <w:b/>
          <w:bCs/>
          <w:color w:val="000000"/>
          <w:sz w:val="18"/>
          <w:szCs w:val="18"/>
          <w:lang w:val="en-US" w:eastAsia="ru-RU"/>
        </w:rPr>
        <w:t>31.pants. Vairāku savstarpēji saistītu lietu piekri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etprasība neatkarīgi no tās piekritības ceļama tiesā pēc sākotnējās prasības izskatīšana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vilprasība, kas radusies no krimināllietas, ja tā nav iesniegta vai nav izspriesta, izskatot krimināllietu, civilprocesa kārtībā ceļama pēc vispārējiem piekritības noteikumiem.</w:t>
      </w:r>
    </w:p>
    <w:p>
      <w:pPr>
        <w:pStyle w:val="Normal"/>
        <w:spacing w:lineRule="atLeast" w:line="270" w:before="0" w:after="0"/>
        <w:rPr/>
      </w:pPr>
      <w:r>
        <w:rPr>
          <w:rFonts w:eastAsia="Times New Roman" w:cs="Verdana" w:ascii="Verdana" w:hAnsi="Verdana"/>
          <w:b/>
          <w:bCs/>
          <w:color w:val="000000"/>
          <w:sz w:val="18"/>
          <w:szCs w:val="18"/>
          <w:lang w:val="en-US" w:eastAsia="ru-RU"/>
        </w:rPr>
        <w:t>32.pants. Tiesvedībā pieņemtās lietas nodošana citai ties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 kuru tiesa pieņēmusi savā tiesvedībā, ievērojot piekritības noteikumus, tiesai jāizskata pēc būtības, kaut arī lietas izskatīšanas gaitā būtu mainījusies tās piekritība, izņemot šā panta trešajā daļā paredzēto gad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var nodot lietu izskatīšanai citā tiesā,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skatot lietu tiesā, atklājas, ka tā pieņemta, pārkāpjot piekritības no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viena vai vairāku tiesnešu atstatīšanas vai noraidīšanas viņu aizstāšana tai pašā tiesā nav iespēj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bildētājs, kura dzīvesvieta iepriekš nav bijusi zināma, iesniedz lūgumu par lietas nodošanu tiesai pēc viņa dzīvesvietas, izņemot gadījumu, kad atbildētājs to ir slēp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ajona (pilsētas) tiesa nosūta lietu izskatīšanai apgabaltiesā, ja saskaņā ar šā likuma 25.pantu tā piekrīt apgabalties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u par lietas nodošanu izskatīšanai citā tiesā lietas dalībnieki var pārsūdzēt šajā likum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u nodod izskatīšanai citā tiesā, kad notecējis termiņš šā lēmuma pārsūdzēšanai, bet, ja lēmums pārsūdzēts, — pēc sūdzības noraidī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etu, kas nosūtīta no vienas tiesas citai tiesai, pieņem izskatīšanai tā tiesa, kurai šī lieta nosūtī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jc w:val="center"/>
        <w:rPr/>
      </w:pPr>
      <w:bookmarkStart w:id="5" w:name="12647"/>
      <w:r>
        <w:rPr>
          <w:rFonts w:eastAsia="Times New Roman" w:cs="Verdana" w:ascii="Verdana" w:hAnsi="Verdana"/>
          <w:b/>
          <w:bCs/>
          <w:color w:val="000000"/>
          <w:sz w:val="20"/>
          <w:szCs w:val="20"/>
          <w:lang w:val="en-US" w:eastAsia="ru-RU"/>
        </w:rPr>
        <w:t>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āšanās izdevumi</w:t>
      </w:r>
      <w:bookmarkEnd w:id="5"/>
    </w:p>
    <w:p>
      <w:pPr>
        <w:pStyle w:val="Normal"/>
        <w:spacing w:lineRule="atLeast" w:line="270" w:before="0" w:after="0"/>
        <w:rPr/>
      </w:pPr>
      <w:r>
        <w:rPr>
          <w:rFonts w:eastAsia="Times New Roman" w:cs="Verdana" w:ascii="Verdana" w:hAnsi="Verdana"/>
          <w:b/>
          <w:bCs/>
          <w:color w:val="000000"/>
          <w:sz w:val="18"/>
          <w:szCs w:val="18"/>
          <w:lang w:val="en-US" w:eastAsia="ru-RU"/>
        </w:rPr>
        <w:t>33.pants. Tiesāšanās izdev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āšanās izdevumi ir tiesas izdevumi un ar lietas ve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izdevum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nodev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ncelejas nodev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lietas izskatī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lietas vešanu saistītie izdevum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devumi par advokāta pal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devumi sakarā ar ierašanos uz tiesas sē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pierādījumu savākšanu saistītie izdevum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val="en-US" w:eastAsia="ru-RU"/>
        </w:rPr>
        <w:t>34.pants. Valsts nodev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katru prasības pieteikumu — sākotnējo prasību vai pretprasību, trešās personas pieteikumu ar patstāvīgu prasījumu par strīda priekšmetu, kas iesniegts jau iesāktā procesā, pieteikumu sevišķās tiesāšanas kārtības lietās, kā arī citiem šajā pantā paredzētajiem pieteikumiem, kurus iesniedz tiesā, — maksājama valsts nodeva šād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prasību, kas novērtējama naudas sum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w:t>
      </w:r>
      <w:r>
        <w:rPr>
          <w:rFonts w:eastAsia="Times New Roman" w:cs="Verdana" w:ascii="Verdana" w:hAnsi="Verdana"/>
          <w:color w:val="000000"/>
          <w:sz w:val="18"/>
          <w:lang w:val="en-US" w:eastAsia="ru-RU"/>
        </w:rPr>
        <w:t> </w:t>
      </w:r>
      <w:r>
        <w:rPr>
          <w:rFonts w:eastAsia="Times New Roman" w:cs="Verdana" w:ascii="Verdana" w:hAnsi="Verdana"/>
          <w:i/>
          <w:iCs/>
          <w:color w:val="000000"/>
          <w:sz w:val="15"/>
          <w:lang w:val="en-US" w:eastAsia="ru-RU"/>
        </w:rPr>
        <w:t>(izslēgts ar 05.02.2009. likumu)</w:t>
      </w:r>
      <w:r>
        <w:rPr>
          <w:rFonts w:eastAsia="Times New Roman" w:cs="Verdana" w:ascii="Verdana" w:hAnsi="Verdana"/>
          <w:color w:val="000000"/>
          <w:sz w:val="18"/>
          <w:szCs w:val="18"/>
          <w:lang w:val="en-US" w:eastAsia="ru-RU"/>
        </w:rPr>
        <w: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b) līdz 1000 latiem — 15 procenti no prasības summas, bet ne mazāk par 50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c) no 1001 lata līdz 5000 latiem — 150 latu plus 2,5 procenti no prasības summas, kas pārsniedz 1000 la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d) no 5001 lata līdz 20 000 latiem — 250 latu plus 1,6 procenti no prasības summas, kas pārsniedz 5000 la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e) no 20 001 lata līdz 100 000 latiem — 490 latu plus 1 procents no prasības summas, kas pārsniedz 20 000 la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f) no 100 001 lata līdz 500 000 latiem — 1290 latu plus 0,3 procenti no prasības summas, kas pārsniedz 100 000 la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g) vairāk par 500 000 latiem — 2490 latu plus 0,05 procenti no prasības summas, kas pārsniedz 500 000 la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prasības pieteikumu laulības šķiršanas lietā — 100 latu, bet par prasības pieteikumu laulības šķiršanas lietā ar personu, kas noteiktā kārtībā atzīta par bezvēsts promesošu vai rīcībnespējīgu gara slimības vai plānprātības dēļ, vai ar personu, kas notiesāta ar brīvības atņemšanu uz laiku, kas nav mazāks par trim gadiem, — 1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pieteikumu sevišķās tiesāšanas kārtības lietās — 30 latu, par kreditora iesniegto juridiskās personas maksātnespējas procesa pieteikumu — 250 latu, par parādnieka iesniegto juridiskās personas vai fiziskās personas maksātnespējas procesa pieteikumu — 50 latu, par tiesiskās aizsardzības procesa pieteikumu — 100 latu, par kredītiestāžu maksātnespējas vai likvidācijas pieteikumu — 25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citām prasībām, kam nav mantiska rakstura vai kas nav jānovērtē, — 5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par pieteikumu par autortiesību un blakustiesību, datu bāzu aizsardzības (</w:t>
      </w:r>
      <w:r>
        <w:rPr>
          <w:rFonts w:eastAsia="Times New Roman" w:cs="Verdana" w:ascii="Verdana" w:hAnsi="Verdana"/>
          <w:i/>
          <w:iCs/>
          <w:color w:val="000000"/>
          <w:sz w:val="18"/>
          <w:szCs w:val="18"/>
          <w:lang w:val="en-US" w:eastAsia="ru-RU"/>
        </w:rPr>
        <w:t>sui generis</w:t>
      </w:r>
      <w:r>
        <w:rPr>
          <w:rFonts w:eastAsia="Times New Roman" w:cs="Verdana" w:ascii="Verdana" w:hAnsi="Verdana"/>
          <w:color w:val="000000"/>
          <w:sz w:val="18"/>
          <w:szCs w:val="18"/>
          <w:lang w:val="en-US" w:eastAsia="ru-RU"/>
        </w:rPr>
        <w:t>), preču zīmju un ģeogrāfiskās izcelsmes norāžu, patentu, dizainparaugu, augu šķirņu, pusvadītāju izstrādājumu topogrāfiju (turpmāk — intelektuālā īpašuma tiesības) pārkāpumiem un aizsardzību — 15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prasības nodrošinājuma pieteikumu vai pagaidu aizsardzības līdzekļa pieteikumu — 0,5 procenti no prasības summas, bet ne mazāk par 50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pierādījumu nodrošināšanas pieteikumu, ja tas iesniegts pirms prasības celšanas, — 2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ar pieteikumu par bezstrīdus piespiedu izpildīšanu, par saistību piespiedu izpildīšanu brīdinājuma kārtībā vai par nekustamā īpašuma labprātīgu pārdošanu izsolē tiesas ceļā — 2 procenti no parāda summas vai atdodamās vai labprātīgā izsolē pārdodamās mantas vērtības, bet ne vairāk par 350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ar pieteikumu par izpildu raksta izdošanu uz pastāvīgās šķīrējtiesas sprieduma pamata vai ārvalsts šķīrējtiesas nolēmuma atzīšanu un izpildīšanu — 1 procents no parāda summas, bet ne vairāk par 200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ar pieteikumu par tiesvedības atjaunošanu un lietas jaunu izskatīšanu lietā, kurā taisīts aizmugurisks spriedums, — tādā pašā apmērā kā par prasības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par prasības pieteikumu par kopīgas mantas dalīšanu — tādā pašā apmērā kā par prasības pieteikumu vispārējā kārtībā;</w:t>
        <w:br/>
        <w:br/>
        <w:t>11) par sūdzībām tiesiskās aizsardzības procesa lietās, par sūdzībām maksātnespējas procesa lietās sakarā ar kreditoru sapulces lēmumu, par sūdzībām sakarā ar maksātnespējas procesa administratora (turpmāk — administrators) lēmumu vai rīcību, par sūdzībām par valsts aģentūras "Maksātnespējas administrācija" (turpmāk — Maksātnespējas administrācija) lēmumiem, kā arī par Padomes 2000.gada 29.maija regulas (EK) Nr.</w:t>
      </w:r>
      <w:r>
        <w:rPr>
          <w:rFonts w:eastAsia="Times New Roman" w:cs="Verdana" w:ascii="Verdana" w:hAnsi="Verdana"/>
          <w:color w:val="000000"/>
          <w:sz w:val="18"/>
          <w:lang w:val="en-US" w:eastAsia="ru-RU"/>
        </w:rPr>
        <w:t> </w:t>
      </w:r>
      <w:hyperlink r:id="rId2"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maksātnespējas procedūrām (turpmāk — Padomes regula Nr.</w:t>
      </w:r>
      <w:r>
        <w:rPr>
          <w:rFonts w:eastAsia="Times New Roman" w:cs="Verdana" w:ascii="Verdana" w:hAnsi="Verdana"/>
          <w:color w:val="000000"/>
          <w:sz w:val="18"/>
          <w:lang w:eastAsia="ru-RU"/>
        </w:rPr>
        <w:t> </w:t>
      </w:r>
      <w:hyperlink r:id="rId3"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szCs w:val="18"/>
          <w:lang w:eastAsia="ru-RU"/>
        </w:rPr>
        <w:t>) 33. un 37.pantā noteikto darbību veikšanu — 15 l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par sūdzībām sakarā ar tiesu izpildītāja vai zvērināta notāra lēmumiem vai rīcību — 15 l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par pieteikumu par nekustamā īpašuma nostiprināšanu uz ieguvēja vārda — 50 l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isot spriedumu, tiesa nosaka valsts nodevu šādā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s par apstiprināšanu mantojuma tiesībās, ja mantojuma vērtība pārsniedz 10 minimālās mēnešalg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laulātajam un kopā ar mantojuma atstājēju dzīvojušajiem pirmās, otrās un trešās šķiras mantiniekiem — 0,5 procenti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pārējiem pirmās un otrās šķiras mantiniekiem — 1 procents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c) pārējiem trešās šķiras mantiniekiem — 3 procenti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 ceturtās šķiras mantiniekiem — 10 procenti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ās par pēdējās gribas rīkojuma akta vai mantojuma līguma stāšanos likumīgā spēkā, ja mantojuma vērtība pārsnie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minimālās mēnešalg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laulātajam un pirmās, otrās un trešās šķiras mantiniekiem — 50 procenti no šā panta otrās daļas 1.punktā noteiktā valsts nodevas apmē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ceturtās šķiras mantiniekiem — 8 procenti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c) pārējiem testamentārajiem vai līgumiskajiem mantiniekiem — 15 procenti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 testamentārajiem vai līgumiskajiem mantiniekiem, ja tie ir sabiedriskā labuma organizācijas, — 3 procenti no mantojamās mantas vēr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31.10.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ās par apstiprināšanu mantojuma tiesībās un pēdējās gribas rīkojuma akta vai mantojuma līguma spēkā stāšanos šā panta otrajā daļā noteiktā valsts nodeva maksājama, saņemot sprieduma norakstu pēc sprieduma stāšanās likumīgā spēkā vai arī saņemot pēdējās gribas rīkojuma aktu vai mantojuma līgumu ar uzrakstu par tā stāšano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apelācijas sūdzību maksājama valsts nodeva atbilstoši likmei, kāda jāmaksā, iesniedzot prasības pieteikumu (pieteikumu sevišķās tiesāšanas kārtības lietā), bet mantiska rakstura strīdos — likmei, kuru aprēķina atbilstoši strīda summa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color w:val="000000"/>
          <w:sz w:val="18"/>
          <w:szCs w:val="18"/>
          <w:lang w:val="en-US" w:eastAsia="ru-RU"/>
        </w:rPr>
        <w:t>(5) Iesniedzot blakus sūdzību par tiesas lēmumu, maksājama valsts nodeva — 2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Iesniedzot izpildu rakstu vai citu izpildu dokumentu izpildei, maksājama valsts nodeva — 2 la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esniedzot pieteikumu par ārvalsts tiesas nolēmuma atzīšanu un izpildīšanu, maksājama valsts nodeva — 20 lat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07.04.2004., 02.09.2004., 17.02.2005., 25.05.2006., 14.12.2006., 01.11.2007., 05.02.2009., 30.09.2010., 28.10.2010. un 20.12.2010. likumu, kas stājas spēkā 01.01.2011. Pirmās daļas 7.punkta jaunā redakcija stājas spēkā 01.02.2011. Sk. Pārejas noteikumu 12. un 49.punktu)</w:t>
      </w:r>
    </w:p>
    <w:p>
      <w:pPr>
        <w:pStyle w:val="Normal"/>
        <w:spacing w:lineRule="atLeast" w:line="270" w:before="0" w:after="0"/>
        <w:rPr/>
      </w:pPr>
      <w:r>
        <w:rPr>
          <w:rFonts w:eastAsia="Times New Roman" w:cs="Verdana" w:ascii="Verdana" w:hAnsi="Verdana"/>
          <w:b/>
          <w:bCs/>
          <w:color w:val="000000"/>
          <w:sz w:val="18"/>
          <w:szCs w:val="18"/>
          <w:lang w:val="en-US" w:eastAsia="ru-RU"/>
        </w:rPr>
        <w:t>35.pants. Prasības summ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as summa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bās par naudas piedziņu — piedzenamā 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ās par mantas izprasīšanu — izprasāmās mantas vē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bās par uzturlīdzekļu piedziņu — maksājumu kopsumma par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asībās par terminētiem maksājumiem un devumiem — visu maksājumu vai devumu kopsumma, bet ne vairāk kā par tri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asībās par beztermiņa vai mūža maksājumiem un devumiem — visu maksājumu un devumu kopsumma par tri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rasībās par maksājumu vai devumu samazināšanu vai palielināšanu — summa, par kādu samazina vai palielina maksājumus vai devumus, bet ne vairāk kā par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rasībās par maksājumu vai devumu izbeigšanu — atlikušo maksājumu vai devumu kopsumma, bet ne vairāk kā par vienu ga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rasībās par nomas un īres līguma pirmstermiņa izbeigšanu — maksājumu kopsumma par atlikušo līguma darbības laiku, bet ne vairāk kā par trim gad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rasībās par īpašuma tiesībām uz nekustamo mantu — tās vērtība, bet ne mazāka par tās kadastrālo vēr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prasībās, kas sastāv no vairākiem patstāvīgiem mantiskiem prasījumiem — visu prasījumu kop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prasībās par darījuma izbeigšanu vai atzīšanu par spēkā neesošu — apstrīdētā darījuma sum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as summu norāda prasītājs. Ja norādītā prasības summa acīm redzami neatbilst izprasāmās mantas īstajai vērtībai, prasības summu nosaka ties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2.09.2004. likumu, kas stājas spēkā 07.10.2004.)</w:t>
      </w:r>
    </w:p>
    <w:p>
      <w:pPr>
        <w:pStyle w:val="Normal"/>
        <w:spacing w:lineRule="atLeast" w:line="270" w:before="0" w:after="0"/>
        <w:rPr/>
      </w:pPr>
      <w:r>
        <w:rPr>
          <w:rFonts w:eastAsia="Times New Roman" w:cs="Verdana" w:ascii="Verdana" w:hAnsi="Verdana"/>
          <w:b/>
          <w:bCs/>
          <w:color w:val="000000"/>
          <w:sz w:val="18"/>
          <w:szCs w:val="18"/>
          <w:lang w:val="en-US" w:eastAsia="ru-RU"/>
        </w:rPr>
        <w:t>36.pants. Valsts nodevas piemaks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ai, kuru iesniegšanas laikā ir grūti novērtēt, tiesnesis iepriekš nosaka valsts nodevas apmēru. Galīgo valsts nodevas apmēru, izskatot lietu, nosaka tie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alielina prasības summu, izņemot procentu un pieaugumu pievienošanu, atbilstoši piemaksājama valsts nodeva.</w:t>
      </w:r>
    </w:p>
    <w:p>
      <w:pPr>
        <w:pStyle w:val="Normal"/>
        <w:spacing w:lineRule="atLeast" w:line="270" w:before="0" w:after="0"/>
        <w:rPr/>
      </w:pPr>
      <w:r>
        <w:rPr>
          <w:rFonts w:eastAsia="Times New Roman" w:cs="Verdana" w:ascii="Verdana" w:hAnsi="Verdana"/>
          <w:b/>
          <w:bCs/>
          <w:color w:val="000000"/>
          <w:sz w:val="18"/>
          <w:szCs w:val="18"/>
          <w:lang w:val="en-US" w:eastAsia="ru-RU"/>
        </w:rPr>
        <w:t>37.pants. Valsts nodevas atmaks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amaksātā valsts nodeva atmaksājama pilnīgi vai daļēji šād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iemaksāta lielāka nodeva, nekā to nosaka l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tiesa atsakās pieņemt pieteikumu vai atstāj bez izskatīšanas pieteikumu saskaņā ar šā likuma 406.</w:t>
      </w:r>
      <w:r>
        <w:rPr>
          <w:rFonts w:eastAsia="Times New Roman" w:cs="Verdana" w:ascii="Verdana" w:hAnsi="Verdana"/>
          <w:color w:val="000000"/>
          <w:sz w:val="18"/>
          <w:szCs w:val="18"/>
          <w:vertAlign w:val="superscript"/>
          <w:lang w:val="en-US" w:eastAsia="ru-RU"/>
        </w:rPr>
        <w:t>6</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izbeidz lietā tiesvedību uz tā pamata, ka lietas izskatīšana nav pakļauta tiesai vai tiesvedība izbeigta saskaņā ar šā likuma 406.</w:t>
      </w:r>
      <w:r>
        <w:rPr>
          <w:rFonts w:eastAsia="Times New Roman" w:cs="Verdana" w:ascii="Verdana" w:hAnsi="Verdana"/>
          <w:color w:val="000000"/>
          <w:sz w:val="18"/>
          <w:szCs w:val="18"/>
          <w:vertAlign w:val="superscript"/>
          <w:lang w:val="en-US" w:eastAsia="ru-RU"/>
        </w:rPr>
        <w:t>8</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rasību atstāj bez izskatīšanas uz tā pamata, ka ieinteresētā persona, kas griezusies tiesā, nav ievērojusi attiecīgajai lietu kategorijai noteikto lietas ārpustiesas izskatīšanas kārtību, vai pieteikumu iesniegusi rīcībnespējīga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tiesa apstiprinājusi izlīgumu — 50 procentu apmērā no iemaksātās valsts nodev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nodevu atmaksā ar noteikumu, ka pieteikums par tās atmaksāšanu iesniegts tiesā gada laikā no summas iemaksas valsts budž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lsts nodevu atmaksā no valsts budžeta līdzekļiem uz tiesas vai tiesneša lēmuma pamat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19.06.2003.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val="en-US" w:eastAsia="ru-RU"/>
        </w:rPr>
        <w:t>38.pants. Kancelejas nodev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ancelejas nodeva maksāja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lietā esošā dokumenta noraksta izsniegšanu, kā arī par tiesas sprieduma vai lēmuma atkārtotu izsniegšanu — 5 la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izziņas izsniegšanu — 2 la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izpildu raksta dublikāta izdošanu — 10 la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tiesas nolēmuma spēkā stāšanās apliecināšanu, ja šis nolēmums iesniedzams ārvalstu iestādēs, — 3 la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liecinieku uzaicināšanu — 3 lati par katru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ncelejas nodevu ieskaita valsts pamatbudže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2.09.2004.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39.pants. Ar lietas izskatīšanu saistītie izdev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r lietas izskatīšanu saistītie izdevum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ummas, kas jāizmaksā lieciniekiem un eksper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devumi, kas saistīti ar liecinieku nopratināšanu vai apskates izdarīšanu uz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atbildētāja meklē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r tiesas sprieduma izpildi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r tiesas pavēstu un citu tiesas dokumentu piegādāšanu, izsniegšanu un tulko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r sludinājuma ievietošanu laikrakstā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ar prasības nodrošinā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r mantojuma apsardzību un inventāra saraksta sastādīšanu saistītie izdev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ārtību, kādā aprēķināmas lieciniekiem un ekspertiem izmaksājamās summas, kā arī ar liecinieku nopratināšanu vai apskates izdarīšanu uz vietas, atbildētāja meklēšanu, tiesas pavēstu un citu tiesas dokumentu piegādāšanu, izsniegšanu un tulkošanu, sludinājuma ievietošanu laikrakstā un prasības nodrošināšanu sais</w:t>
        <w:softHyphen/>
        <w:t>tīto izdevumu apmēru nosaka Ministru kabinet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40.pants. Ar lietas izskatīšanu saistīto izdevumu iemaksā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devumu summas, kas izmaksājamas lieciniekiem un ekspertiem, vai arī summas, kas nepieciešamas izdevumu samaksai par liecinieku nopratināšanu vai apskates izdarīšanu uz vietas, tiesas pavēstu un citu tiesas dokumentu piegādāšanu, izsniegšanu un tulkošanu, sludinājuma ievietošanu laikrakstā un prasības nodrošināšanu, iemaksā līdz lietas izskatīšanai tā puse, kura izteikusi attiecīgu l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ēc Latvijas lūguma pierādījumus iegūst vai tiesas dokumentus izsniedz personai ārvalstī, izdevumu summas, kuras ārvalsts kompetentā iestāde pieprasa iemaksāt pirms vai atmaksāt pēc lūguma izpildes, iemaksā tā puse, kura izteikusi attiecīgu l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šā panta pirmajā vai otrajā daļā minēto lūgumu iesniegušas abas puses, tās iemaksā pieprasītās summas vienād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šā panta pirmajā vai otrajā daļā minēto lūgumu šajā likumā paredzētajos gadījumos iesniegusi tiesa vai tiesnesis pēc savas iniciatīvas, nepieciešamo summu iemaksā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ajā pantā minētās summas neiemaksā puse, kas atbrīvota no tiesas izdevumu samaks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41.pants. Tiesas izdevumu atlīdz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usei, kuras labā taisīts spriedums, tiesa piespriež no otras puses visus tās samaksātos tiesas izdevumus. Ja prasība apmierināta daļēji, šajā pantā norādītās summas piespriež prasītājam proporcionāli tiesas apmierināto prasījumu apmēram, bet atbildētājam — proporcionāli tai prasījumu daļai, kurā prasība noraidīta. Valsts nodeva par pieteikumu par tiesvedības atjaunošanu un lietas jaunu izskatīšanu lietā, kurā taisīts aizmugurisks spriedums, netiek atlīdzinā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rasītājs atsakās no prasības, viņš atlīdzina atbildētājam radušos tiesas izdevumus. Prasītāja samaksātos tiesas izdevumus šajā gadījumā atbildētājs neatlīdzina. Tomēr, ja prasītājs neuztur savus prasījumus tāpēc, ka atbildētājs tos pēc prasības iesniegšanas labprātīgi apmierinājis, tiesa pēc prasītāja lūguma piespriež no atbildētāja prasītāja samaksātos tiesas izdev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ba atstāta bez izskatīšanas, tiesa pēc atbildētāja lūguma piespriež no prasītāja atbildētāja samaksātos tiesas izdevumus, izņemot šā likuma 219.panta 2.punktā norādīto gadī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42.pants. Tiesas izdevumu atlīdzināšana valstij</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izdevumi, ja prasītājs no to samaksāšanas bijis atbrīvots, piespriežami no atbildētāja valsts ienākumos proporcionāli apmierinātajai prasījuma daļ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rasību noraida, tiesas izdevumi, kas nav samaksāti iepriekš, piespriežami no prasītāja valsts ienāk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ba apmierināta daļēji, bet atbildētājs atbrīvots no tiesas izdevumu samaksas, tie piedzenami valsts ienākumos no prasītāja, kas nav atbrīvots no tiesas izdevumu samaksas, proporcionāli tai prasījuma daļai, kura noraidī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abas puses ir atbrīvotas no tiesas izdevumu samaksas, tiesas izdevumus uzņemas valsts.</w:t>
      </w:r>
    </w:p>
    <w:p>
      <w:pPr>
        <w:pStyle w:val="Normal"/>
        <w:spacing w:lineRule="atLeast" w:line="270" w:before="0" w:after="0"/>
        <w:rPr/>
      </w:pPr>
      <w:r>
        <w:rPr>
          <w:rFonts w:eastAsia="Times New Roman" w:cs="Verdana" w:ascii="Verdana" w:hAnsi="Verdana"/>
          <w:b/>
          <w:bCs/>
          <w:color w:val="000000"/>
          <w:sz w:val="18"/>
          <w:szCs w:val="18"/>
          <w:lang w:val="en-US" w:eastAsia="ru-RU"/>
        </w:rPr>
        <w:t>43.pants. Izņēmumi no vispārīgiem noteikumiem par tiesas izdevum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 tiesas izdevumu samaksas valsts ienākumos atbrīvo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tāji — prasībās par darba samaksas piedziņu un citiem darbinieku prasījumiem, kas izriet no darba tiesiskajām attiecībām vai ir ar tām saistī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tāji — prasībās, kas izriet no personiskiem aizskārumiem, kuru rezultātā radies sakropļojums vai cits veselības bojājums vai iestājusies personas nāv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tāji — prasībās par uzturlīdzekļu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asītāji — prasībās par noziedzīga nodarījuma rezultātā radušos materiālo zaudējumu un morālā kaitējuma atlīdz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okurori, tās valsts vai pašvaldību iestādes un personas, kurām ar likumu piešķirtas tiesības aizstāvēt tiesā citu personu tiesības un ar likumu aizsargātās intere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eteikuma iesniedzēji — par personas atzīšanu par rīcībnespējīgu un aizgādnības nodib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ieteikuma iesniedzēji — par aizgādnības nodibināšanu personai tās izlaidīgas vai izšķērdīgas dzīves dēļ, kā arī alkohola vai narkotiku pārmērīgas lietošanas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tbildētāji — lietās par tiesas piespriesto uzturlīdzekļu samazināšanu un to maksājumu samazināšanu, kurus tiesa piespriedusi prasībās, kas izriet no personiskiem aizskārumiem, kuru rezultātā radies sakropļojums vai cits veselības bojājums vai iestājusies personas nāv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ieteikuma iesniedzēji — laulātais, kā arī pirmās un otrās pakāpes radinieki — mantojuma lietās daļā par privatizācijas sertifikātu mant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pieteikuma iesniedzēji — lietās par bērna prettiesisku pārvietošanu pāri robežai vai aizturē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administratori — prasībās, kas celtas to personu labā, kurām pasludināts juridiskās personas maksātnespējas process un fiziskās personas maksātnespējas process, kā arī iesniedzot juridiskās personas maksātnespējas procesa pieteikumu Maksātnespējas likuma 51.panta trešajā daļā noteiktajā gad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piedzinēji — izpildu lietās par piedziņām valsts ienāk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nodokļu (nodevu) administrācija — pieteikumos juridiskās personas maksātnespējas procesa lie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Pilsonības un migrācijas lietu pārvalde — lietās par Latvijas pilsonības atņe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Valsts sociālās apdrošināšanas aģentūra — lietās par finanšu līdzekļu atgūšanu valsts budžetā daļā par sociālās apdrošināšanas pakalpojumu vai valsts sociālo pabalstu pārmaksu un sociālās apdrošināšanas pakalpojumu vai valsts sociālo pabalstu izmaksu sakarā ar ceļu satiksmes negad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rokurors, tās valsts vai pašvaldību iestādes un personas, kurām ar likumu piešķirtas tiesības aizstāvēt tiesā citu personu tiesības un ar likumu aizsargātās intereses, atsakās no pieteikuma, kas iesniegts citas personas labā, bet šī persona prasa lietas izskatīšanu pēc būtības, tiesas izdevumi jāmaksā saskaņā ar vispārīgiem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uses atbrīvojamas no tiesas izdevumu samaksas valsts ienākumos arī citos likumā paredz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vai tiesnesis, ievērojot fiziskās personas mantisko stāvokli, pilnīgi vai daļēji atbrīvo to no tiesas izdevumu samaksas valsts ienākumos, kā arī atliek valsts ienākumos piespriesto tiesas izdevumu samaksu vai sadala to termiņ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asībās par laulības šķiršanu pēc prasītāja lūguma tiesnesis atliek valsts nodevas samaksu vai sadala to termiņos, ja prasītāja aprūpē ir nepilngadīgs bērn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31.10.2002., 19.06.2003., 07.09.2006., 01.11.2007., 05.02.2009. un 30.09.2010. likumu, kas stājas spēkā 01.11.2010. Sk. Pārejas noteikumu 12.punktu)</w:t>
      </w:r>
    </w:p>
    <w:p>
      <w:pPr>
        <w:pStyle w:val="Normal"/>
        <w:spacing w:lineRule="atLeast" w:line="270" w:before="0" w:after="0"/>
        <w:rPr/>
      </w:pPr>
      <w:r>
        <w:rPr>
          <w:rFonts w:eastAsia="Times New Roman" w:cs="Verdana" w:ascii="Verdana" w:hAnsi="Verdana"/>
          <w:b/>
          <w:bCs/>
          <w:color w:val="000000"/>
          <w:sz w:val="18"/>
          <w:szCs w:val="18"/>
          <w:lang w:val="en-US" w:eastAsia="ru-RU"/>
        </w:rPr>
        <w:t>44.pants. Ar lietas vešanu saistītie izdevumi un to atlīdz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r lietas vešanu saistītie izdevumi ir atlīdzināmi šādos apmē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devumi advokāta palīdzības samaksai — to faktiskajā apmērā, tomēr ne vairāk par pieciem procentiem no prasījumu apmierinātās daļas, bet prasībās, kam nav mantiska rakstura, — ne vairāk par advokātu atlīdzības tak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eļa un uzturēšanās izdevumi sakarā ar ierašanos tiesas sēdē, kā arī sakarā ar pušu vai to pārstāvju klātbūtni vai piedalīšanos pierādījumu iegūšanā, pēc Latvijas lūguma pierādījumus iegūstot ārvalstī, — pēc Ministru kabineta noteiktajām likmēm komandējuma izdevumu atlīdz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devumi sakarā ar rakstveida pierādījumu iegūšanu — izdevumu faktiskaj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ulka izdevumi sakarā ar pušu vai to pārstāvju klātbūtni vai piedalīšanos pierādījumu iegūšanā, pēc Latvijas lūguma pierādījumus iegūstot ārvalstī, — izdevumu faktiskajā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r lietas vešanu saistītos izdevumus piespriež no atbildētāja par labu prasītājam, ja viņa prasījums ir apmierināts pilnīgi vai daļēji, kā arī tad, ja prasītājs neuztur savus prasījumus sakarā ar to, ka atbildētājs tos pēc prasības iesniegšanas labprātīgi apmierināj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ba noraidīta, ar lietas vešanu saistītos izdevumus piespriež no prasītāja par labu atbildētā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45.pants. Par tiesāšanās izdevumiem pieņemto lēmumu pārsūdz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ēmumu jautājumā par tiesāšanās izdevumiem var pārsūdzēt persona, uz kuru tas attiec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9.06.2003. likuma redakcijā, kas stājas spēkā 24.07.2003.)</w:t>
      </w:r>
    </w:p>
    <w:p>
      <w:pPr>
        <w:pStyle w:val="Normal"/>
        <w:spacing w:lineRule="atLeast" w:line="270" w:before="0" w:after="0"/>
        <w:jc w:val="center"/>
        <w:rPr/>
      </w:pPr>
      <w:bookmarkStart w:id="6" w:name="12661"/>
      <w:r>
        <w:rPr>
          <w:rFonts w:eastAsia="Times New Roman" w:cs="Verdana" w:ascii="Verdana" w:hAnsi="Verdana"/>
          <w:b/>
          <w:bCs/>
          <w:color w:val="000000"/>
          <w:sz w:val="20"/>
          <w:szCs w:val="20"/>
          <w:lang w:val="en-US" w:eastAsia="ru-RU"/>
        </w:rPr>
        <w:t>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cesuālie termiņi</w:t>
      </w:r>
      <w:bookmarkEnd w:id="6"/>
    </w:p>
    <w:p>
      <w:pPr>
        <w:pStyle w:val="Normal"/>
        <w:spacing w:lineRule="atLeast" w:line="270" w:before="0" w:after="0"/>
        <w:rPr/>
      </w:pPr>
      <w:r>
        <w:rPr>
          <w:rFonts w:eastAsia="Times New Roman" w:cs="Verdana" w:ascii="Verdana" w:hAnsi="Verdana"/>
          <w:b/>
          <w:bCs/>
          <w:color w:val="000000"/>
          <w:sz w:val="18"/>
          <w:szCs w:val="18"/>
          <w:lang w:val="en-US" w:eastAsia="ru-RU"/>
        </w:rPr>
        <w:t>46.pants. Procesuālo termiņu not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ocesuālās darbības izpilda likumā noteiktajos termiņos. Ja procesuālie termiņi nav noteikti likumā, tos nosaka tiesa vai tiesnesis. Tiesas vai tiesneša noteiktā termiņa ilgumam jābūt tādam, lai procesuālo darbību varētu izpild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cesuālo darbību izpildīšanai nosaka precīzu datumu vai termiņu līdz noteiktam datumam, vai laika periodu (gados, mēnešos, dienās vai stundās). Ja procesuālā darbība nav jāizpilda noteiktā datumā, to var izpildīt visā noteiktā termiņa laikā.</w:t>
        <w:br/>
        <w:br/>
        <w:t>(3) Termiņu var noteikt, norādot arī notikumu, kuram katrā ziņā jāiestā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likumā tiesai vai tiesnesim ir noteikti termiņi lietu izskatīšanai vai citu procesuālo darbību izpildīšanai un par attiecīgās procesuālās darbības veikšanu paziņo lietas dalībniekam saskaņā ar šā likuma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bet attiecīgās procesuālās darbības izpilde likumā noteiktajā termiņā nav iespējama, tiesa vai tiesnesis ir tiesīgs noteikt saprātīgāku un garāku termiņ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47.pants. Procesuālo termiņu skaitījuma sā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ermiņš, kas skaitāms gados, mēnešos vai dienās, sākas nākamajā dienā pēc datuma vai pēc notikuma, kas nosaka tā sā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ermiņš, kas skaitāms stundās, sākas nākamajā stundā pēc notikuma, kas nosaka tā sā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48.pants. Procesuālo termiņu izbeigšan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ermiņš, kas skaitāms gados, izbeidzas termiņa pēdējā gada attiecīgā mēnesī un datumā. Termiņš, kas skaitāms mēnešos, izbeidzas termiņa pēdējā mēneša attiecīgā datumā. Ja mēnešos skaitāmais termiņš beidzas tādā mēnesī, kuram nav attiecīga datuma, tas izbeidzas šā mēneša pēdējā dienā. Termiņš, kas noteikts līdz konkrētam datumam, izbeidzas šajā dat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termiņa pēdējā diena ir sestdiena, svētdiena vai likumā noteikta svētku diena, par termiņa pēdējo dienu skaitāma nākamā darba die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cesuālo darbību, kurai beidzas termiņš, var izpildīt termiņa pēdējā dienā līdz pulksten divdesmit četr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rocesuālā darbība izpildāma tiesā, termiņš izbeidzas tajā stundā, kad tiesa beidz darbu. Ja prasības pieteikums, sūdzība vai citi pasta sūtījumi nodoti sakaru iestādē termiņa pēdējā dienā līdz pulksten divdesmit četriem, tie uzskatāmi par nodotiem termiņ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49.pants. Procesuālo termiņu nokavējuma se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ības izpildīt procesuālās darbības zūd līdz ar likuma vai tiesas noteiktā termiņa izbeigšanos. Pēc procesuālā termiņa izbeigšanās iesniegtās sūdzības un dokumentus nepieņ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50.pants. Procesuālo termiņu aptur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Apturot tiesvedību lietā, termiņa skaitījums tiek apturēts. Termiņa skaitījums apstājas brīdī, kad radies apstāklis, kas ir par pamatu tiesvedības apturēšanai. Procesuālā termiņa skaitījums turpinās no dienas, kad atjaunota tiesvedība lie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51.pants. Procesuālo termiņu atjaun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kavētos procesuālos termiņus pēc lietas dalībnieka pieteikuma atjauno tiesa, ja tā atzīst nokavēšanas iemeslus par attaisnojoš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jaunojot nokavēto termiņu, tiesa vienlaikus atļauj izpildīt nokavēto procesuālo darb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52.pants. Procesuālo termiņu pagar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s vai tiesneša noteiktos termiņus var pagarināt pēc lietas dalībnieka pieteikuma.</w:t>
      </w:r>
    </w:p>
    <w:p>
      <w:pPr>
        <w:pStyle w:val="Normal"/>
        <w:spacing w:lineRule="atLeast" w:line="270" w:before="0" w:after="0"/>
        <w:rPr/>
      </w:pPr>
      <w:r>
        <w:rPr>
          <w:rFonts w:eastAsia="Times New Roman" w:cs="Verdana" w:ascii="Verdana" w:hAnsi="Verdana"/>
          <w:b/>
          <w:bCs/>
          <w:color w:val="000000"/>
          <w:sz w:val="18"/>
          <w:szCs w:val="18"/>
          <w:lang w:val="en-US" w:eastAsia="ru-RU"/>
        </w:rPr>
        <w:t>53.pants. Procesuālo termiņu pagarināšanas un atjauno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ieteikums par termiņa pagarināšanu vai nokavētā termiņa atjaunošanu iesniedzams tiesā, kurā nokavēto darbību vajadzēja izpildīt. Tas tiek izlemts tiesas sēdē, iepriekš par sēdes laiku un vietu paziņojot lietas dalībniekiem. Šo personu neierašanās nav šķērslis jautājuma izlemšanai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am par procesuālā termiņa atjaunošanu pievienojami dokumenti, kas nepieciešami procesuālās darbības izpildīšanai, un pamatojums termiņa atjaun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neša noteikto termiņu var pagarināt tiesnesis vienpersoniski .</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tiesas vai tiesneša atteikumu pagarināt vai atjaunot termiņu var iesniegt blakus sūdzību.</w:t>
      </w:r>
    </w:p>
    <w:p>
      <w:pPr>
        <w:pStyle w:val="Normal"/>
        <w:spacing w:lineRule="atLeast" w:line="270" w:before="0" w:after="0"/>
        <w:jc w:val="center"/>
        <w:rPr/>
      </w:pPr>
      <w:bookmarkStart w:id="7" w:name="271373"/>
      <w:r>
        <w:rPr>
          <w:rFonts w:eastAsia="Times New Roman" w:cs="Verdana" w:ascii="Verdana" w:hAnsi="Verdana"/>
          <w:b/>
          <w:bCs/>
          <w:color w:val="000000"/>
          <w:sz w:val="20"/>
          <w:szCs w:val="20"/>
          <w:lang w:val="en-US" w:eastAsia="ru-RU"/>
        </w:rPr>
        <w:t>6.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as paziņojumi, izsaukumi un tiesas dokumentu piegādāšana un izsniegšana</w:t>
      </w:r>
      <w:bookmarkEnd w:id="7"/>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54.pants. Aicināšana uz ties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us aicina uz tiesu, savlaicīgi paziņojot par tiesas sēdes vai atsevišķas procesuālās darbības laiku un vietu.</w:t>
        <w:br/>
        <w:br/>
        <w:t>(2) Lietas dalībniekus aicina uz tiesu ar tiesas pavēsti, ja personas dzīvesvieta norādīta pieteikumā. Ja atbildētāja dzīvesvieta nav zināma, viņu aicina uz tiesu ar publikāciju laikrakstā "Latvijas Vēst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ciniekus, ekspertus un tulkus izsauc uz tiesu ar tiesas pavēstēm.</w:t>
      </w:r>
    </w:p>
    <w:p>
      <w:pPr>
        <w:pStyle w:val="Normal"/>
        <w:spacing w:lineRule="atLeast" w:line="270" w:before="0" w:after="0"/>
        <w:rPr/>
      </w:pPr>
      <w:r>
        <w:rPr>
          <w:rFonts w:eastAsia="Times New Roman" w:cs="Verdana" w:ascii="Verdana" w:hAnsi="Verdana"/>
          <w:b/>
          <w:bCs/>
          <w:color w:val="000000"/>
          <w:sz w:val="18"/>
          <w:szCs w:val="18"/>
          <w:lang w:val="en-US" w:eastAsia="ru-RU"/>
        </w:rPr>
        <w:t>55.pants. Tiesas pavēst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avēstē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icināmās vai izsaucamās fiziskās personas vārdu, uzvārdu, dzīvesvietu vai citu šīs personas norādītu adresi vai juridiskās personas nosaukumu un atrašanās vietu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nosaukumu un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rašanās laiku un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ās lietas nosaukumu, kurā persona aicināta vai izsauk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rādījumu, kādā sakarībā aicināts vai izsaukts adresā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rādījumu, ka personai, kas saņēmusi pavēsti sakarā ar adresāta prombūtni, ir pienākums nodot to adresā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neierašanās sek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56.pants. Pavēstes un citu tiesas dokumentu piegādāšana un izsnieg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vēsti nosūta ierakstītā pasta sūtījumā, ierakstītā pasta sūtījumā ar paziņojumu par saņemšanu vai piegādā ziņ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tus tiesas sagatavotos dokumentus (spriedumus, lēmumus, paziņojumus u.c.), kā arī dokumentus (pieteikumu sevišķās tiesāšanās kārtībā, apelācijas, kasācijas sūdzību, rakstveida paskaidrojumu norakstus u.c.), kurus sagatavo un tiesai iesniedz lietas dalībnieki, bet kurus tālāk izsniedz tiesa, pēc lietas dalībnieka lūguma vai pēc tiesas ieskata var piegādāt vienā no šā panta pirmajā daļā minētajiem veidiem vai arī nosūtīt ar vienkāršo pasta sūt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s dokumentus var izsniegt adresātam personīgi pret parakstu, ja nepieciešams, ar pavēsti izsaucot adresātu ierasties pēc izsniedzamajiem dokumentiem uz tie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as dalībnieks ar tiesneša piekrišanu var saņemt tiesas dokumentus piegādāšanai citam adresātam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as dokumentus fiziskajai personai piegādā pēc adreses, kādu norādījis lietas dalībnieks. Tiesas dokumentus var piegādāt arī pēc deklarētās dzīvesvietas adreses, ja lietas dalībnieka norādītā personas adrese nesakrīt ar personas deklarētās dzīvesvietas adresi. Tiesas dokumentus var piegādāt arī uz šīs personas darba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Tiesas dokumentus juridiskajai personai piegādā pēc tās juridiskās adre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Tiesas dokumentus, kurus piegādā ziņnesis vai lietas dalībnieks, adresātam izsniedz personīgi pret parakstu, paraksta daļā atzīmējot dokumenta izsniegšanas laiku un datumu un nododot paraksta daļu atpakaļ ties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tiesas dokumentu piegādātājs nesastop adresātu tā dzīvesvietā, viņš izsniedz tiesas dokumentus kādam no kopā ar šo personu dzīvojošiem pieaugušajiem ģimenes locekļiem. Ja tiesas dokumentu piegādātājs nesastop adresātu tā darbavietā, viņš atstāj izsniedzamos dokumentus darbavietas administrācijai — nodošanai adresātam. Minētajos gadījumos tiesas dokumentu saņēmējs paraksta daļā norāda savu vārdu un uzvārdu, dokumenta izsniegšanas laiku un datumu, kā arī attiecības ar adresātu vai ieņemamo amatu un tiesas dokumentu nekavējoties nodod adresā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Ja tiesas dokumentu adresāts dzīvesvietā nav sastopams un viņa atrašanās vieta nav zināma, tiesas dokumentu piegādātājs par to izdara atzīmi dokumenta paraksta daļā. Šajā dokumenta daļā tiesas dokumentu piegādātājs norāda arī vietu, uz kurieni aizbraucis adresāts, un laiku, kad gaidāma viņa atgriešanās, ja ir to noskaidroj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Atsevišķiem tiesas dokumentiem likums var paredzēt noteiktus to piegādāšanas vai izsniegšanas veid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56.</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Tiesas dokumentu piegādāšanas un izsniegšanas dat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tiesas dokumenti piegādāti šā likuma 56.pantā noteiktajā kārtībā, izņemot tā devītajā daļā paredzēto gadījumu, uzskatāms, ka personai ir paziņots par tiesas sēdes vai procesuālās darbības laiku un vietu vai par attiecīgā dokumenta saturu un tiesas dokumenti ir izsnieg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datumā, kad adresāts vai cita persona tos pieņēmusi saskaņā ar šā likuma 56.panta trešo, septīto vai astoto daļ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datumā, kad persona atteikusies tos pieņemt (57.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eptītajā dienā no nosūtīšanas dienas, ja dokumenti nosūtīti ar pasta sūtī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56.</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Tiesas dokumentu piegādāšana un izsniegšana personai, kuras dzīvesvieta vai atrašanās vieta nav Latv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ersonai, kuras dzīvesvieta vai atrašanās vieta nav Latvijā un kuras adrese ir zināma, tiesas dokumentus piegā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Eiropas Parlamenta un Padomes 2007.gada 13.novembra regulā (EK) Nr.</w:t>
      </w:r>
      <w:r>
        <w:rPr>
          <w:rFonts w:eastAsia="Times New Roman" w:cs="Verdana" w:ascii="Verdana" w:hAnsi="Verdana"/>
          <w:color w:val="000000"/>
          <w:sz w:val="18"/>
          <w:lang w:val="en-US" w:eastAsia="ru-RU"/>
        </w:rPr>
        <w:t> </w:t>
      </w:r>
      <w:hyperlink r:id="rId4"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tiesas un ārpustiesas civillietu vai komerclietu dokumentu izsniegšanu dalībvalstīs (dokumentu izsniegšana), un ar ko atceļ Padomes regulu (EK) Nr.</w:t>
      </w:r>
      <w:r>
        <w:rPr>
          <w:rFonts w:eastAsia="Times New Roman" w:cs="Verdana" w:ascii="Verdana" w:hAnsi="Verdana"/>
          <w:color w:val="000000"/>
          <w:sz w:val="18"/>
          <w:lang w:eastAsia="ru-RU"/>
        </w:rPr>
        <w:t> </w:t>
      </w:r>
      <w:hyperlink r:id="rId5" w:tgtFrame="_blank">
        <w:r>
          <w:rPr>
            <w:rStyle w:val="InternetLink"/>
            <w:rFonts w:eastAsia="Times New Roman" w:cs="Verdana" w:ascii="Verdana" w:hAnsi="Verdana"/>
            <w:color w:val="40407C"/>
            <w:sz w:val="18"/>
            <w:u w:val="single"/>
            <w:lang w:val="en-US" w:eastAsia="ru-RU"/>
          </w:rPr>
          <w:t>1348/2000</w:t>
        </w:r>
      </w:hyperlink>
      <w:r>
        <w:rPr>
          <w:rFonts w:eastAsia="Times New Roman" w:cs="Verdana" w:ascii="Verdana" w:hAnsi="Verdana"/>
          <w:color w:val="000000"/>
          <w:sz w:val="18"/>
          <w:szCs w:val="18"/>
          <w:lang w:val="en-US" w:eastAsia="ru-RU"/>
        </w:rPr>
        <w:t>(turpmāk — Eiropas Parlamenta un Padomes regula Nr.</w:t>
      </w:r>
      <w:r>
        <w:rPr>
          <w:rFonts w:eastAsia="Times New Roman" w:cs="Verdana" w:ascii="Verdana" w:hAnsi="Verdana"/>
          <w:color w:val="000000"/>
          <w:sz w:val="18"/>
          <w:lang w:val="en-US" w:eastAsia="ru-RU"/>
        </w:rPr>
        <w:t> </w:t>
      </w:r>
      <w:hyperlink r:id="rId6" w:tgtFrame="_blank">
        <w:r>
          <w:rPr>
            <w:rStyle w:val="InternetLink"/>
            <w:rFonts w:eastAsia="Times New Roman" w:cs="Verdana" w:ascii="Verdana" w:hAnsi="Verdana"/>
            <w:color w:val="40407C"/>
            <w:sz w:val="18"/>
            <w:u w:val="single"/>
            <w:lang w:val="en-US" w:eastAsia="ru-RU"/>
          </w:rPr>
          <w:t>1393/2007</w:t>
        </w:r>
      </w:hyperlink>
      <w:r>
        <w:rPr>
          <w:rFonts w:eastAsia="Times New Roman" w:cs="Verdana" w:ascii="Verdana" w:hAnsi="Verdana"/>
          <w:color w:val="000000"/>
          <w:sz w:val="18"/>
          <w:szCs w:val="18"/>
          <w:lang w:val="en-US" w:eastAsia="ru-RU"/>
        </w:rPr>
        <w:t>) (81.nodaļa) paredzē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Eiropas Parlamenta un Padomes 2007.gada 11.jūlija regulas (EK) Nr.</w:t>
      </w:r>
      <w:r>
        <w:rPr>
          <w:rFonts w:eastAsia="Times New Roman" w:cs="Verdana" w:ascii="Verdana" w:hAnsi="Verdana"/>
          <w:color w:val="000000"/>
          <w:sz w:val="18"/>
          <w:lang w:val="en-US" w:eastAsia="ru-RU"/>
        </w:rPr>
        <w:t> </w:t>
      </w:r>
      <w:hyperlink r:id="rId7" w:tgtFrame="_blank">
        <w:r>
          <w:rPr>
            <w:rStyle w:val="InternetLink"/>
            <w:rFonts w:eastAsia="Times New Roman" w:cs="Verdana" w:ascii="Verdana" w:hAnsi="Verdana"/>
            <w:color w:val="40407C"/>
            <w:sz w:val="18"/>
            <w:u w:val="single"/>
            <w:lang w:val="en-US" w:eastAsia="ru-RU"/>
          </w:rPr>
          <w:t>861/2007</w:t>
        </w:r>
      </w:hyperlink>
      <w:r>
        <w:rPr>
          <w:rFonts w:eastAsia="Times New Roman" w:cs="Verdana" w:ascii="Verdana" w:hAnsi="Verdana"/>
          <w:color w:val="000000"/>
          <w:sz w:val="18"/>
          <w:szCs w:val="18"/>
          <w:lang w:val="en-US" w:eastAsia="ru-RU"/>
        </w:rPr>
        <w:t>, ar ko izveido Eiropas procedūru maza apmēra prasībām (turpmāk — Eiropas Parlamenta un Padomes regula Nr.</w:t>
      </w:r>
      <w:r>
        <w:rPr>
          <w:rFonts w:eastAsia="Times New Roman" w:cs="Verdana" w:ascii="Verdana" w:hAnsi="Verdana"/>
          <w:color w:val="000000"/>
          <w:sz w:val="18"/>
          <w:lang w:val="en-US" w:eastAsia="ru-RU"/>
        </w:rPr>
        <w:t> </w:t>
      </w:r>
      <w:hyperlink r:id="rId8"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szCs w:val="18"/>
          <w:lang w:eastAsia="ru-RU"/>
        </w:rPr>
        <w:t>), 13.pantā paredzē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i saistošos starptautiskajos līgumos (82.nodaļa) paredzē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likuma 83.nodaļā paredzē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dokumenti personai piegādāti šā panta pirmajā daļā noteiktajā kārtībā, uzskatāms, ka personai par tiesas sēdes vai procesuālās darbības laiku un vietu vai par attiecīgā dokumenta saturu ir paziņots tikai tajā gadījumā, ja ir saņemts apstiprinājums par dokumenta izsniegšanu. Dokumentus uzskata par izsniegtiem datumā, kāds norādīts apstiprinājumā par dokumentu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o pantu nepiemēro, ja persona, kuras dzīvesvieta vai atrašanās vieta nav Latvijā, lietu ved ar Latvijā pilnvarota pārstāvja starpniecību. Šādā gadījumā tiesas dokumenti vispārējā kārtībā izsniedzami tikai pārstāv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7.pants. Sekas, ko rada atteikšanās pieņemt tiesa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resāts atsakās pieņemt tiesas dokumentus, dokumentu piegādātājs izdara dokumentā attiecīgu atzīmi, norādot arī atteikšanās iemeslus, datumu un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eikšanās pieņemt tiesas dokumentus nav šķērslis lietas izskat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8.pants. Adreses maiņa lietas tiesvedības laik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as dalībnieks paziņo tiesai par savas adreses maiņu lietas tiesvedības laikā. Ja tāda paziņojuma nav, pavēsti nosūta pēc pēdējās tiesai zināmās adreses. Šajā gadījumā uzskatāms, ka lietas dalībniekam ir paziņots par lietas izskatīšana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dalībniekam, ja viņš nepaziņo tiesai par savas adreses maiņu tiesvedības laikā, tiesa vai tiesnesis var uzlikt naudas sodu līdz 30 lat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59.pants. Aicināšana uz tiesu ar publikāciju laikrakst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tbildētājs, kura dzīvesvieta nav zināma vai kuru nevar sastapt dzīvesvietā, aicināms uz tiesu ar publikāciju laikrakstā "Latvijas Vēst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atkarīgi no aicinājuma publikācijas laikrakstā "Latvijas Vēstnesis" prasītājs ir tiesīgs tiesas aicinājuma tekstu publicēt uz sava rēķina citos laikraks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ikrakstā publicējams pavēstes saturam atbilstošs aicinājuma te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var izskatīt lietu bez atbildētāja piedalīšanās, ja pagājis ne mazāk kā viens mēnesis no aicinājuma publikācijas dienas laikrakstā "Latvijas Vēst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īdztekus atbildētāja aicināšanai ar publikāciju laikrakstā pavēste piesūtāma arī pēc viņa nekustamās mantas atrašanās vietas, ja to norādījis prasītājs.</w:t>
      </w:r>
    </w:p>
    <w:p>
      <w:pPr>
        <w:pStyle w:val="Normal"/>
        <w:spacing w:lineRule="atLeast" w:line="270" w:before="0" w:after="0"/>
        <w:rPr/>
      </w:pPr>
      <w:r>
        <w:rPr>
          <w:rFonts w:eastAsia="Times New Roman" w:cs="Verdana" w:ascii="Verdana" w:hAnsi="Verdana"/>
          <w:b/>
          <w:bCs/>
          <w:color w:val="000000"/>
          <w:sz w:val="18"/>
          <w:szCs w:val="18"/>
          <w:lang w:eastAsia="ru-RU"/>
        </w:rPr>
        <w:t>60.pants. Atbildētāja meklēšana, ja viņa atrašanās vieta nav zinām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atbildētāja atrašanās vieta nav zināma, tiesa pēc prasītāja lūguma ir tiesīga izsludināt atbildētāja meklēšanu.</w:t>
      </w:r>
    </w:p>
    <w:p>
      <w:pPr>
        <w:pStyle w:val="Normal"/>
        <w:spacing w:lineRule="atLeast" w:line="270" w:before="0" w:after="0"/>
        <w:jc w:val="center"/>
        <w:rPr/>
      </w:pPr>
      <w:bookmarkStart w:id="8" w:name="12679"/>
      <w:r>
        <w:rPr>
          <w:rFonts w:eastAsia="Times New Roman" w:cs="Verdana" w:ascii="Verdana" w:hAnsi="Verdana"/>
          <w:b/>
          <w:bCs/>
          <w:color w:val="000000"/>
          <w:sz w:val="20"/>
          <w:szCs w:val="20"/>
          <w:lang w:val="en-US" w:eastAsia="ru-RU"/>
        </w:rPr>
        <w:t>7.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tokoli</w:t>
      </w:r>
      <w:bookmarkEnd w:id="8"/>
    </w:p>
    <w:p>
      <w:pPr>
        <w:pStyle w:val="Normal"/>
        <w:spacing w:lineRule="atLeast" w:line="270" w:before="0" w:after="0"/>
        <w:rPr/>
      </w:pPr>
      <w:r>
        <w:rPr>
          <w:rFonts w:eastAsia="Times New Roman" w:cs="Verdana" w:ascii="Verdana" w:hAnsi="Verdana"/>
          <w:b/>
          <w:bCs/>
          <w:color w:val="000000"/>
          <w:sz w:val="18"/>
          <w:szCs w:val="18"/>
          <w:lang w:val="en-US" w:eastAsia="ru-RU"/>
        </w:rPr>
        <w:t>61.pants. Pienākums rakstīt protokol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atrā pirmās instances un apelācijas instances tiesas sēdē rakstāms tiesas sēdes protokol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ajā likumā paredzētajos gadījumos protokols rakstāms arī par atsevišķām procesuālajām darbībām, kas izpildītas ārpus tiesas sēdes.</w:t>
      </w:r>
    </w:p>
    <w:p>
      <w:pPr>
        <w:pStyle w:val="Normal"/>
        <w:spacing w:lineRule="atLeast" w:line="270" w:before="0" w:after="0"/>
        <w:rPr/>
      </w:pPr>
      <w:r>
        <w:rPr>
          <w:rFonts w:eastAsia="Times New Roman" w:cs="Verdana" w:ascii="Verdana" w:hAnsi="Verdana"/>
          <w:b/>
          <w:bCs/>
          <w:color w:val="000000"/>
          <w:sz w:val="18"/>
          <w:szCs w:val="18"/>
          <w:lang w:val="en-US" w:eastAsia="ru-RU"/>
        </w:rPr>
        <w:t>62.pants. Protokola satur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sēdes protokol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adu, datumu, mēnesi un tiesas sēdes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s tiesas nosaukumu, kura izskata lietu, tiesas sastāvu, tiesas sēdes sekretāru, advokātu un prokuroru, kuri piedalā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s sēdes atklā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as nosau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ziņas par lietas dalībnieku, liecinieku, ekspertu un tulku iera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ziņas par to, ka lietas dalībniekiem izskaidrotas viņu procesuālās tiesības un pienā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ziņas par to, ka liecinieki, eksperti un tulki brīdināti par kriminālatbild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ietas dalībnieku paskaidrojumus, liecinieku liecības, ekspertu mutvārdu paskaidrojumus par viņu atzinumiem, ziņas par lietisko un rakstveida pierādījumu pārbau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ietas dalībnieku pietei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tiesas rīkojumus un lēmumus, kas nav pieņemti atsevišķu procesuālo dokumentu 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valsts un pašvaldību iestāžu atzinumu īsu sa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2) tiesas debašu un prokurora atzinuma īsu sa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3) ziņas par tiesas aiziešanu lēmuma pieņemšanai vai sprieduma tais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4) ziņas par sprieduma vai atsevišķa procesuālā dokumenta veidā pieņemta lēmuma paslud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5 ) ziņas par sprieduma vai lēmuma satura, pārsūdzēšanas kārtības un termiņa izskaidr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6) ziņas par to, kad lietas dalībnieki var iepazīties ar tiesas sēdes protokolu un pilnu sprieduma teks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7) tiesas sēdes slēg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8) tiesas sēdes protokola parakstīšanas la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tāja atteikšanos no prasības, kā arī to, ka atbildētājs ir atzinis prasību un lietas dalībnieki atzinuši juridiskos faktus, ieraksta tiesas sēdes protokolā un paraksta attiecīgi prasītājs, atbildētājs vai abas pu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s sēdes protokolu paraksta tiesas sēdes priekšsēdētājs un tiesas sēdes sekretā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Ārpus tiesas sēdes izpildīto atsevišķo procesuālo darbību protokolam jāatbilst šajā pantā minētajām prasīb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un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63.pants. Protokola rakst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otokolu raksta tiesas sēdes sekretā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tokols parakstāms ne vēlāk kā triju dienu laikā pēc tiesas sēdes pabeigšanas vai atsevišķu procesuālo darbību izpildīšanas, bet sarežģītās lietās — ne vēlāk kā piecu dienu la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i pierakstījumi un labojumi protokolā jāatrunā pirms tiesas sēdes priekšsēdētāja un tiesas sēdes sekretāra paraksta. Līdz galam neaizpildītās rindas un citas brīvas vietas protokolā pārsvītrojamas. Protokolā nav pieļaujami teksta dzēsumi un aizkrāsojumi.</w:t>
      </w:r>
    </w:p>
    <w:p>
      <w:pPr>
        <w:pStyle w:val="Normal"/>
        <w:spacing w:lineRule="atLeast" w:line="270" w:before="0" w:after="0"/>
        <w:rPr/>
      </w:pPr>
      <w:r>
        <w:rPr>
          <w:rFonts w:eastAsia="Times New Roman" w:cs="Verdana" w:ascii="Verdana" w:hAnsi="Verdana"/>
          <w:b/>
          <w:bCs/>
          <w:color w:val="000000"/>
          <w:sz w:val="18"/>
          <w:szCs w:val="18"/>
          <w:lang w:val="en-US" w:eastAsia="ru-RU"/>
        </w:rPr>
        <w:t>64.pants. Piezīmes par protokol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 kuri ir piedalījušies tiesas sēdē, triju dienu laikā no protokola parakstīšanas dienas var iesniegt rakstveida piezīmes par protokolu, norādot tajā pieļautās nepilnības un nepareiz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sniegtās piezīmes izskata tiesas sēdes priekšsēdētājs piecu dienu laikā un, ja viņš piekrīt piezīmēm, tad apliecina to pareizību un pievieno tās tiesas sēdes protokol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tiesas sēdes priekšsēdētājs nepiekrīt iesniegtajām piezīmēm, tās izskatāmas tiesas sēdē tajā pašā tiesas sastāvā, kādā izskatīta lieta, 10 dienu laikā no tās dienas, kad piezīmes izskatījis tiesas sēdes priekšsēdētājs. Ja lieta izskatīta triju tiesnešu sastāvā un tādu pašu tiesas sastāvu nav iespējams nodrošināt, jautājumu izskata tiesa, kuras sastāvā ir vismaz divi no tiem tiesnešiem, kuri piedalījās lietas izskat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as dalībniekiem paziņo par tiesas sēdes laiku un vietu. Šo personu neierašanās nav šķērslis jautāj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ēc piezīmju izskatīšanas tiesa pieņem lēmumu par to pareizību vai noraidī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likumu, kas stājas spēkā 24.07.2003.)</w:t>
      </w:r>
    </w:p>
    <w:p>
      <w:pPr>
        <w:pStyle w:val="Normal"/>
        <w:spacing w:lineRule="atLeast" w:line="270" w:before="0" w:after="0"/>
        <w:jc w:val="center"/>
        <w:rPr/>
      </w:pPr>
      <w:bookmarkStart w:id="9" w:name="12684"/>
      <w:r>
        <w:rPr>
          <w:rFonts w:eastAsia="Times New Roman" w:cs="Verdana" w:ascii="Verdana" w:hAnsi="Verdana"/>
          <w:b/>
          <w:bCs/>
          <w:color w:val="000000"/>
          <w:sz w:val="20"/>
          <w:szCs w:val="20"/>
          <w:lang w:val="en-US" w:eastAsia="ru-RU"/>
        </w:rPr>
        <w:t>8.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cesuālās sankcijas</w:t>
      </w:r>
      <w:bookmarkEnd w:id="9"/>
    </w:p>
    <w:p>
      <w:pPr>
        <w:pStyle w:val="Normal"/>
        <w:spacing w:lineRule="atLeast" w:line="270" w:before="0" w:after="0"/>
        <w:rPr/>
      </w:pPr>
      <w:r>
        <w:rPr>
          <w:rFonts w:eastAsia="Times New Roman" w:cs="Verdana" w:ascii="Verdana" w:hAnsi="Verdana"/>
          <w:b/>
          <w:bCs/>
          <w:color w:val="000000"/>
          <w:sz w:val="18"/>
          <w:szCs w:val="18"/>
          <w:lang w:val="en-US" w:eastAsia="ru-RU"/>
        </w:rPr>
        <w:t>65.pants. Procesuālo sankciju veid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Šajā likumā noteiktajos gadījumos tiesa var piemērot šādas procesuālās sankc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brīd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raidīšanu no sēžu zāl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audas sod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espiedu atvešanu uz tiesu.</w:t>
      </w:r>
    </w:p>
    <w:p>
      <w:pPr>
        <w:pStyle w:val="Normal"/>
        <w:spacing w:lineRule="atLeast" w:line="270" w:before="0" w:after="0"/>
        <w:rPr/>
      </w:pPr>
      <w:r>
        <w:rPr>
          <w:rFonts w:eastAsia="Times New Roman" w:cs="Verdana" w:ascii="Verdana" w:hAnsi="Verdana"/>
          <w:b/>
          <w:bCs/>
          <w:color w:val="000000"/>
          <w:sz w:val="18"/>
          <w:szCs w:val="18"/>
          <w:lang w:val="en-US" w:eastAsia="ru-RU"/>
        </w:rPr>
        <w:t>66.pants. Brīd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ersonai, kas traucē kārtību lietas iztiesāšanas laikā, tiesas sēdes priekšsēdētājs izsaka brīdinājumu, un par to izdarāma atzīme tiesas sēdes protokolā.</w:t>
      </w:r>
    </w:p>
    <w:p>
      <w:pPr>
        <w:pStyle w:val="Normal"/>
        <w:spacing w:lineRule="atLeast" w:line="270" w:before="0" w:after="0"/>
        <w:rPr/>
      </w:pPr>
      <w:r>
        <w:rPr>
          <w:rFonts w:eastAsia="Times New Roman" w:cs="Verdana" w:ascii="Verdana" w:hAnsi="Verdana"/>
          <w:b/>
          <w:bCs/>
          <w:color w:val="000000"/>
          <w:sz w:val="18"/>
          <w:szCs w:val="18"/>
          <w:lang w:val="en-US" w:eastAsia="ru-RU"/>
        </w:rPr>
        <w:t>67.pants. Izraidīšana no sēžu zāl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lietas dalībnieki, liecinieki, eksperti vai tulki atkārtoti traucē kārtību lietas iztiesāšanas laikā, viņus ar tiesas lēmumu var izraidīt no sēžu zāles, bet citas klātesošās personas var izraidīt ar tiesas sēdes priekšsēdētāja rīkojumu arī bez iepriekšēja brīdinājuma.</w:t>
      </w:r>
    </w:p>
    <w:p>
      <w:pPr>
        <w:pStyle w:val="Normal"/>
        <w:spacing w:lineRule="atLeast" w:line="270" w:before="0" w:after="0"/>
        <w:rPr/>
      </w:pPr>
      <w:r>
        <w:rPr>
          <w:rFonts w:eastAsia="Times New Roman" w:cs="Verdana" w:ascii="Verdana" w:hAnsi="Verdana"/>
          <w:b/>
          <w:bCs/>
          <w:color w:val="000000"/>
          <w:sz w:val="18"/>
          <w:szCs w:val="18"/>
          <w:lang w:val="en-US" w:eastAsia="ru-RU"/>
        </w:rPr>
        <w:t>68.pants. Naudas sod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uzliek naudas sodu šajā likumā noteiktajos gadījumos un apmēr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lēmuma norakstu (izrakstu no protokola) par naudas soda uzlikšanu nosūta personai, kurai naudas sods uzlik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ersona, kurai uzlikts naudas sods, 10 dienu laikā pēc tiesas lēmuma noraksta (izraksta no protokola) izsniegšanas var lūgt tiesu, kura to uzlikusi, atbrīvot šo personu no naudas soda vai samazināt tā apmēru. Šo iesniegumu izskata tiesas sēdē, iepriekš paziņojot par sēdi personai, kurai naudas sods uzlikts. Šīs personas neierašanās nav šķērslis iesnieg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matpersonām uzliktos naudas sodus piedzen no viņu personīgajiem līdzekļ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69.pants. Piespiedu atve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Šajā likumā noteiktajos gadījumos tiesa var pieņemt lēmumu par personas piespiedu atvešanu uz tie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o lēmumu izpilda tiesas norādītā policijas iestāde.</w:t>
      </w:r>
    </w:p>
    <w:p>
      <w:pPr>
        <w:pStyle w:val="Normal"/>
        <w:spacing w:lineRule="atLeast" w:line="270" w:before="0" w:after="0"/>
        <w:rPr/>
      </w:pPr>
      <w:r>
        <w:rPr>
          <w:rFonts w:eastAsia="Times New Roman" w:cs="Verdana" w:ascii="Verdana" w:hAnsi="Verdana"/>
          <w:b/>
          <w:bCs/>
          <w:color w:val="000000"/>
          <w:sz w:val="18"/>
          <w:szCs w:val="18"/>
          <w:lang w:val="en-US" w:eastAsia="ru-RU"/>
        </w:rPr>
        <w:t>70.pants. Lietas dalībnieku un citu personu administratīvā un kriminālā atbild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tas dalībniekus un citas personas, kuras ar savu darbību vai bezdarbību traucē tiesas darbu, līdztekus likumā paredzētajām procesuālajām sankcijām likumā noteiktajos gadījumos var saukt pie administratīvās vai kriminālās atbildības.</w:t>
      </w:r>
    </w:p>
    <w:p>
      <w:pPr>
        <w:pStyle w:val="Normal"/>
        <w:spacing w:lineRule="atLeast" w:line="270" w:before="0" w:after="0"/>
        <w:jc w:val="center"/>
        <w:rPr/>
      </w:pPr>
      <w:bookmarkStart w:id="10" w:name="12693"/>
      <w:r>
        <w:rPr>
          <w:rFonts w:eastAsia="Times New Roman" w:cs="Verdana" w:ascii="Verdana" w:hAnsi="Verdana"/>
          <w:b/>
          <w:bCs/>
          <w:color w:val="000000"/>
          <w:sz w:val="20"/>
          <w:szCs w:val="20"/>
          <w:lang w:val="en-US" w:eastAsia="ru-RU"/>
        </w:rPr>
        <w:t>Otr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as dalībnieki</w:t>
      </w:r>
      <w:bookmarkEnd w:id="10"/>
    </w:p>
    <w:p>
      <w:pPr>
        <w:pStyle w:val="Normal"/>
        <w:spacing w:lineRule="atLeast" w:line="270" w:before="0" w:after="0"/>
        <w:jc w:val="center"/>
        <w:rPr/>
      </w:pPr>
      <w:bookmarkStart w:id="11" w:name="12695"/>
      <w:r>
        <w:rPr>
          <w:rFonts w:eastAsia="Times New Roman" w:cs="Verdana" w:ascii="Verdana" w:hAnsi="Verdana"/>
          <w:b/>
          <w:bCs/>
          <w:color w:val="000000"/>
          <w:sz w:val="20"/>
          <w:szCs w:val="20"/>
          <w:lang w:val="en-US" w:eastAsia="ru-RU"/>
        </w:rPr>
        <w:t>9.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vilprocesuālā tiesībspēja un rīcībspēja</w:t>
      </w:r>
      <w:bookmarkEnd w:id="11"/>
    </w:p>
    <w:p>
      <w:pPr>
        <w:pStyle w:val="Normal"/>
        <w:spacing w:lineRule="atLeast" w:line="270" w:before="0" w:after="0"/>
        <w:rPr/>
      </w:pPr>
      <w:r>
        <w:rPr>
          <w:rFonts w:eastAsia="Times New Roman" w:cs="Verdana" w:ascii="Verdana" w:hAnsi="Verdana"/>
          <w:b/>
          <w:bCs/>
          <w:color w:val="000000"/>
          <w:sz w:val="18"/>
          <w:szCs w:val="18"/>
          <w:lang w:val="en-US" w:eastAsia="ru-RU"/>
        </w:rPr>
        <w:t>71.pants. Civilprocesuālā tiesībspē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Civilprocesuālā tiesībspēja ir spēja būt apveltītam ar civilprocesuālām tiesībām un pienā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Civilprocesuālā tiesībspēja atzīstama vienlīdzīgi visām fiziskajām un juridiskajām personām.</w:t>
      </w:r>
    </w:p>
    <w:p>
      <w:pPr>
        <w:pStyle w:val="Normal"/>
        <w:spacing w:lineRule="atLeast" w:line="270" w:before="0" w:after="0"/>
        <w:rPr/>
      </w:pPr>
      <w:r>
        <w:rPr>
          <w:rFonts w:eastAsia="Times New Roman" w:cs="Verdana" w:ascii="Verdana" w:hAnsi="Verdana"/>
          <w:b/>
          <w:bCs/>
          <w:color w:val="000000"/>
          <w:sz w:val="18"/>
          <w:szCs w:val="18"/>
          <w:lang w:val="en-US" w:eastAsia="ru-RU"/>
        </w:rPr>
        <w:t>72.pants. Civilprocesuālā rīcībspēj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pēja realizēt civilprocesuālās tiesības un izpildīt pienākumus (civilprocesuālā rīcībspēja) ir pilngadīgām rīcībspējīgām fiziskajām un juridisk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iziskajām personām vecumā no 15 līdz 18 gadiem un tām personām, kurām nodibināta aizgādnība saskaņā ar Civillikuma 365.pantu, lietas tiesā ved to likumiskie pārstāvji, tomēr tiesai šādās lietās jāuzaicina piedalīties arī pašas šī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iziskajām personām, kuras nav sasniegušas 15 gadu vecumu vai kuras atzītas par rīcībnespējīgām, lietas tiesā ved to likumiskie pārstāv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kumā noteiktajos gadījumos nepilngadīgās personas ir tiesīgas patstāvīgi realizēt savas civilprocesuālās tiesības un izpildīt pienākumus. Šādās lietās pēc tiesas ieskatiem var pieaicināt šo personu likumiskos pārstāvjus, lai sniegtu tām palīdzību lietas vešanā.</w:t>
      </w:r>
    </w:p>
    <w:p>
      <w:pPr>
        <w:pStyle w:val="Normal"/>
        <w:spacing w:lineRule="atLeast" w:line="270" w:before="0" w:after="0"/>
        <w:rPr/>
      </w:pPr>
      <w:r>
        <w:rPr>
          <w:rFonts w:eastAsia="Times New Roman" w:cs="Verdana" w:ascii="Verdana" w:hAnsi="Verdana"/>
          <w:b/>
          <w:bCs/>
          <w:color w:val="000000"/>
          <w:sz w:val="18"/>
          <w:szCs w:val="18"/>
          <w:lang w:val="en-US" w:eastAsia="ru-RU"/>
        </w:rPr>
        <w:t>73.pants. Lietas dalībnieka jēdzien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 ir puses, trešās personas, pušu un trešo personu pārstāvji, prokurors un tās valsts vai pašvaldību iestādes un personas, kurām ar likumu piešķirtas tiesības aizstāvēt tiesā citu personu tiesības un ar likumu aizsargātās intereses, institūcijas, kuras likumā paredzētajos gadījumos pieaicina atzinuma došanai, kā arī šo personu pārstāv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s var būt persona, kurai ir civilprocesuālā tiesībspēja un rīcībspēja. Valsts un pašvaldību iestādes, kurām ar likumu piešķirtas tiesības aizstāvēt tiesā citu personu tiesības un ar likumu aizsargātās intereses, var būt lietas dalībnieki neatkarīgi no tā, vai tās ir juridiskās perso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4.2004. likumu, kas stājas spēkā 01.05.2004.)</w:t>
      </w:r>
    </w:p>
    <w:p>
      <w:pPr>
        <w:pStyle w:val="Normal"/>
        <w:spacing w:lineRule="atLeast" w:line="270" w:before="0" w:after="0"/>
        <w:jc w:val="center"/>
        <w:rPr/>
      </w:pPr>
      <w:bookmarkStart w:id="12" w:name="12700"/>
      <w:r>
        <w:rPr>
          <w:rFonts w:eastAsia="Times New Roman" w:cs="Verdana" w:ascii="Verdana" w:hAnsi="Verdana"/>
          <w:b/>
          <w:bCs/>
          <w:color w:val="000000"/>
          <w:sz w:val="20"/>
          <w:szCs w:val="20"/>
          <w:lang w:val="en-US" w:eastAsia="ru-RU"/>
        </w:rPr>
        <w:t>10.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uses</w:t>
      </w:r>
      <w:bookmarkEnd w:id="12"/>
    </w:p>
    <w:p>
      <w:pPr>
        <w:pStyle w:val="Normal"/>
        <w:spacing w:lineRule="atLeast" w:line="270" w:before="0" w:after="0"/>
        <w:rPr/>
      </w:pPr>
      <w:r>
        <w:rPr>
          <w:rFonts w:eastAsia="Times New Roman" w:cs="Verdana" w:ascii="Verdana" w:hAnsi="Verdana"/>
          <w:b/>
          <w:bCs/>
          <w:color w:val="000000"/>
          <w:sz w:val="18"/>
          <w:szCs w:val="18"/>
          <w:lang w:val="en-US" w:eastAsia="ru-RU"/>
        </w:rPr>
        <w:t>74 .pants. Puses, to tiesības un pienā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Civilprocesā par pusēm — prasītāju un atbildētāju — var būt jebkura fiziskā vai juridiskā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usēm ir šādas civilprocesuālā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pazīties ar lietas materiāliem, izdarīt no tiem izrakstus un izgatavot kopij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dalīties tiesas sē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t norai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sniegt pierā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iedalīties pierādījumu pārbaud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eteikt lūg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dot tiesai mutvārdu un rakstveida paskaidro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izteikt savus argumentus un apsvēr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celt iebildumus pret citu lietas dalībnieku lūgumiem, argumentiem un apsvēr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pārsūdzēt tiesas spriedumus un lēm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1) saņemt spriedumu, lēmumu un citu lietā esošo dokumentu norakstus, kā arī izmantot citas procesuālās tiesības, kuras tām piešķirtas ar šo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tājs turklāt ir tiesīg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lnīgi vai daļēji atteikties no pra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mazināt prasījumu apmē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rakstveidā grozīt prasības pamatu vai priekšmetu vai palielināt prasījumu apmēru, iekams nav uzsākta lietas izskatīšana pēc būtības (šā likuma 163.pa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tbildētājs ir tiesīgs pilnīgi vai daļēji atzīt prasību, celt iebildumus pret prasību vai celt pret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uses var noslēgt izlīgumu vai vienoties par lietas nodošanu izskatīšanai šķīrēj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usēm savas tiesības jāizmanto un pienākumi jāizpilda godprāt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usēm ir pienā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rasties pēc tiesas aicinājuma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vlaicīgi rakstveidā paziņot par iemesliem, kuru dēļ nevar ierasties uz tiesas sē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pildīt citus procesuālos pienākumus, kuri tām uzlikti saskaņā ar šo likumu.</w:t>
      </w:r>
    </w:p>
    <w:p>
      <w:pPr>
        <w:pStyle w:val="Normal"/>
        <w:spacing w:lineRule="atLeast" w:line="270" w:before="0" w:after="0"/>
        <w:rPr/>
      </w:pPr>
      <w:r>
        <w:rPr>
          <w:rFonts w:eastAsia="Times New Roman" w:cs="Verdana" w:ascii="Verdana" w:hAnsi="Verdana"/>
          <w:b/>
          <w:bCs/>
          <w:color w:val="000000"/>
          <w:sz w:val="18"/>
          <w:szCs w:val="18"/>
          <w:lang w:val="en-US" w:eastAsia="ru-RU"/>
        </w:rPr>
        <w:t>75.pants. Procesuālā līdzdal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u var celt vairāki prasītāji pret vienu atbildētāju, viens prasītājs pret vairākiem atbildētājiem vai vairāki prasītāji pret vairākiem atbildētā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atrs līdzprasītājs un līdzatbildētājs attiecībā pret otru pusi un citiem līdzdalībniekiem uzstājas patstāvīg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īdzdalībnieki var uzdot lietas vešanu vienam no viņiem vai vienam kopējam pārstāvim.</w:t>
      </w:r>
    </w:p>
    <w:p>
      <w:pPr>
        <w:pStyle w:val="Normal"/>
        <w:spacing w:lineRule="atLeast" w:line="270" w:before="0" w:after="0"/>
        <w:rPr/>
      </w:pPr>
      <w:r>
        <w:rPr>
          <w:rFonts w:eastAsia="Times New Roman" w:cs="Verdana" w:ascii="Verdana" w:hAnsi="Verdana"/>
          <w:b/>
          <w:bCs/>
          <w:color w:val="000000"/>
          <w:sz w:val="18"/>
          <w:szCs w:val="18"/>
          <w:lang w:val="en-US" w:eastAsia="ru-RU"/>
        </w:rPr>
        <w:t>76.pants. Prasītājs lietās, kas uzsāktas pēc citu personu iniciatīv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ersona, kuras interesēs lieta uzsākta pēc prokurora, kā arī tās valsts vai pašvaldības iestādes vai personas pieteikuma, kurai ar likumu piešķirtas tiesības aizstāvēt tiesā citu personu tiesības un ar likumu aizsargātās intereses, piedalās lietā kā prasītājs.</w:t>
      </w:r>
    </w:p>
    <w:p>
      <w:pPr>
        <w:pStyle w:val="Normal"/>
        <w:spacing w:lineRule="atLeast" w:line="270" w:before="0" w:after="0"/>
        <w:rPr/>
      </w:pPr>
      <w:r>
        <w:rPr>
          <w:rFonts w:eastAsia="Times New Roman" w:cs="Verdana" w:ascii="Verdana" w:hAnsi="Verdana"/>
          <w:b/>
          <w:bCs/>
          <w:color w:val="000000"/>
          <w:sz w:val="18"/>
          <w:szCs w:val="18"/>
          <w:lang w:val="en-US" w:eastAsia="ru-RU"/>
        </w:rPr>
        <w:t>77.pants. Puses procesuālo tiesību pārņem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viena no pusēm lietā izstājas (fiziskās personas nāve, juridiskā persona beidz pastāvēt, prasījuma cesija, parāda pārvede), tiesa pieļauj aizstāt šo pusi tās tiesību pārņēmē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ību pārņemšana iespējama jebkurā procesa stadij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as darbības, kas izpildītas procesā līdz tiesību pārņēmēja iestāšanās brīdim, tiesību pārņēmējam ir tikpat obligātas, cik obligātas tās bija personai, kuras tiesības ir pārņemtas.</w:t>
      </w:r>
    </w:p>
    <w:p>
      <w:pPr>
        <w:pStyle w:val="Normal"/>
        <w:spacing w:lineRule="atLeast" w:line="270" w:before="0" w:after="0"/>
        <w:jc w:val="center"/>
        <w:rPr/>
      </w:pPr>
      <w:bookmarkStart w:id="13" w:name="12712"/>
      <w:r>
        <w:rPr>
          <w:rFonts w:eastAsia="Times New Roman" w:cs="Verdana" w:ascii="Verdana" w:hAnsi="Verdana"/>
          <w:b/>
          <w:bCs/>
          <w:color w:val="000000"/>
          <w:sz w:val="20"/>
          <w:szCs w:val="20"/>
          <w:lang w:val="en-US" w:eastAsia="ru-RU"/>
        </w:rPr>
        <w:t>1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rešās personas</w:t>
      </w:r>
      <w:bookmarkEnd w:id="13"/>
    </w:p>
    <w:p>
      <w:pPr>
        <w:pStyle w:val="Normal"/>
        <w:spacing w:lineRule="atLeast" w:line="270" w:before="0" w:after="0"/>
        <w:rPr/>
      </w:pPr>
      <w:r>
        <w:rPr>
          <w:rFonts w:eastAsia="Times New Roman" w:cs="Verdana" w:ascii="Verdana" w:hAnsi="Verdana"/>
          <w:b/>
          <w:bCs/>
          <w:color w:val="000000"/>
          <w:sz w:val="18"/>
          <w:szCs w:val="18"/>
          <w:lang w:val="en-US" w:eastAsia="ru-RU"/>
        </w:rPr>
        <w:t>78.pants. Trešo personu piedalīšanās civilproc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trešo personu civilprocesā var būt fiziskā vai juridiskā persona, kuras tiesības vai pienākumus pret vienu no pusēm var skart spriedum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Uz trešajām personām attiecas pušu procesuālās tiesībspējas un rīcībspējas noteikumi, tām ir pušu procesuālās tiesības un pienākumi ar izņēmumiem, kas noteikti šā likuma 80.pan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ešās personas var iestāties lietā, pirms ir pabeigta lietas izskatīšana pēc būtības pirmās instances tiesā. Tās var pieaicināt piedalīties lietā arī pēc pušu vai prokurora lūguma.</w:t>
      </w:r>
    </w:p>
    <w:p>
      <w:pPr>
        <w:pStyle w:val="Normal"/>
        <w:spacing w:lineRule="atLeast" w:line="270" w:before="0" w:after="0"/>
        <w:rPr/>
      </w:pPr>
      <w:r>
        <w:rPr>
          <w:rFonts w:eastAsia="Times New Roman" w:cs="Verdana" w:ascii="Verdana" w:hAnsi="Verdana"/>
          <w:b/>
          <w:bCs/>
          <w:color w:val="000000"/>
          <w:sz w:val="18"/>
          <w:szCs w:val="18"/>
          <w:lang w:val="en-US" w:eastAsia="ru-RU"/>
        </w:rPr>
        <w:t>79.pants. Trešās personas ar patstāvīgiem prasījum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rešās personas, kas piesaka patstāvīgus prasījumus par strīda priekšmetu, var iestāties lietā, iesniedzot prasības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rešajām personām ar patstāvīgiem prasījumiem ir prasītāja tiesības un pienākumi.</w:t>
      </w:r>
    </w:p>
    <w:p>
      <w:pPr>
        <w:pStyle w:val="Normal"/>
        <w:spacing w:lineRule="atLeast" w:line="270" w:before="0" w:after="0"/>
        <w:rPr/>
      </w:pPr>
      <w:r>
        <w:rPr>
          <w:rFonts w:eastAsia="Times New Roman" w:cs="Verdana" w:ascii="Verdana" w:hAnsi="Verdana"/>
          <w:b/>
          <w:bCs/>
          <w:color w:val="000000"/>
          <w:sz w:val="18"/>
          <w:szCs w:val="18"/>
          <w:lang w:val="en-US" w:eastAsia="ru-RU"/>
        </w:rPr>
        <w:t>80.pants. Trešās personas bez patstāvīgiem prasījum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rešās personas, kas nepiesaka patstāvīgus prasījumus par strīda priekšmetu, var iestāties lietā prasītāja vai atbildētāja pusē, ja spriedums lietā var skart šo personu tiesības vai pienākumus pret vienu no pu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rešajām personām, kas nepiesaka patstāvīgus prasījumus, ir puses procesuālās tiesības un pienākumi, izņemot tiesības grozīt prasības pamatu vai priekšmetu, palielināt vai samazināt prasījumu apmēru, atteikties no prasības, atzīt prasību vai noslēgt izlīgumu, kā arī prasīt tiesas sprieduma izp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sniegumos par trešo personu pieaicināšanu un trešo personu iesniegumos par iestāšanos lietā prasītāja vai atbildētāja pusē norādāmi tie pamati, kuru dēļ trešās personas pieaicināmas vai pielaižamas piedalīties lietā.</w:t>
      </w:r>
    </w:p>
    <w:p>
      <w:pPr>
        <w:pStyle w:val="Normal"/>
        <w:spacing w:lineRule="atLeast" w:line="270" w:before="0" w:after="0"/>
        <w:rPr/>
      </w:pPr>
      <w:r>
        <w:rPr>
          <w:rFonts w:eastAsia="Times New Roman" w:cs="Verdana" w:ascii="Verdana" w:hAnsi="Verdana"/>
          <w:b/>
          <w:bCs/>
          <w:color w:val="000000"/>
          <w:sz w:val="18"/>
          <w:szCs w:val="18"/>
          <w:lang w:val="en-US" w:eastAsia="ru-RU"/>
        </w:rPr>
        <w:t>81.pants. Tiesas lēmums par trešās personas pieaicināšanu vai pielaišanu piedalīties li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rešā persona tiek pieaicināta vai pielaista piedalīties lietā saskaņā ar tiesas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tiesas lēmumu, ar kuru noraidīts lūgums par trešās personas iestāšanos lietā, var iesniegt blakus sūdzību.</w:t>
      </w:r>
    </w:p>
    <w:p>
      <w:pPr>
        <w:pStyle w:val="Normal"/>
        <w:spacing w:lineRule="atLeast" w:line="270" w:before="0" w:after="0"/>
        <w:jc w:val="center"/>
        <w:rPr/>
      </w:pPr>
      <w:bookmarkStart w:id="14" w:name="12746"/>
      <w:r>
        <w:rPr>
          <w:rFonts w:eastAsia="Times New Roman" w:cs="Verdana" w:ascii="Verdana" w:hAnsi="Verdana"/>
          <w:b/>
          <w:bCs/>
          <w:color w:val="000000"/>
          <w:sz w:val="20"/>
          <w:szCs w:val="20"/>
          <w:lang w:val="en-US" w:eastAsia="ru-RU"/>
        </w:rPr>
        <w:t>1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ārstāvji</w:t>
      </w:r>
      <w:bookmarkEnd w:id="14"/>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82.pants. Tiesības uz pārstāvību civilproc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Fiziskās personas lietas tiesā var vest pašas vai ar pilnvarotu pārstāvju starpniec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uridisko personu lietas tiesā ved to amatpersonas, kas darbojas likumā, statūtos vai nolikumā piešķirto pilnvaru ietvaros, vai arī citi juridisko personu pilnvaroti pārstāv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ās valsts vai pašvaldības iestādes lietas, kurai ar likumu piešķirtas tiesības aizstāvēt citu personu tiesības vai ar likumu aizsargātās intereses, tiesā ved iestādes vadītājs vai viņa pilnvarots pārstāv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panta pirmajā, otrajā un trešajā daļā minēto lietas dalībnieku piedalīšanās civilprocesā neatņem viņiem tiesības uzaicināt savā lietā advokātu juridiskās palīdzības sniegšanai. Šajā gadījumā advokāta pilnvaru apjomu nosaka šā likuma 86.pants, paskaidrojumus par lietas būtību viņš nesniedz.</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2.02.2004. l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31.10.2002. likumu, Satversmes tiesas 27.06.2003. spriedumu un 12.02.2004. likumu, kas stājas spēkā 10.03.2004.)</w:t>
      </w:r>
    </w:p>
    <w:p>
      <w:pPr>
        <w:pStyle w:val="Normal"/>
        <w:spacing w:lineRule="atLeast" w:line="270" w:before="0" w:after="0"/>
        <w:rPr/>
      </w:pPr>
      <w:r>
        <w:rPr>
          <w:rFonts w:eastAsia="Times New Roman" w:cs="Verdana" w:ascii="Verdana" w:hAnsi="Verdana"/>
          <w:b/>
          <w:bCs/>
          <w:color w:val="000000"/>
          <w:sz w:val="18"/>
          <w:szCs w:val="18"/>
          <w:lang w:val="en-US" w:eastAsia="ru-RU"/>
        </w:rPr>
        <w:t>83.pants. Persona, kura var būt par pilnvarotu pārstāvi civilproc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ar pilnvarotu pārstāvi civilprocesā var būt jebkura fiziskā persona, ievērojot šā likuma 84.pantā noteiktos ierobežo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2.02.2004. likuma redakcijā, kas stājas spēkā 10.03.2004.)</w:t>
      </w:r>
    </w:p>
    <w:p>
      <w:pPr>
        <w:pStyle w:val="Normal"/>
        <w:spacing w:lineRule="atLeast" w:line="270" w:before="0" w:after="0"/>
        <w:rPr/>
      </w:pPr>
      <w:r>
        <w:rPr>
          <w:rFonts w:eastAsia="Times New Roman" w:cs="Verdana" w:ascii="Verdana" w:hAnsi="Verdana"/>
          <w:b/>
          <w:bCs/>
          <w:color w:val="000000"/>
          <w:sz w:val="18"/>
          <w:szCs w:val="18"/>
          <w:lang w:val="en-US" w:eastAsia="ru-RU"/>
        </w:rPr>
        <w:t>84.pants. Personas, kas nevar būt par pārstāvjiem civilproc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pārstāvjiem civilprocesā nevar bū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ersona, kura nav sasniegusi pilngad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a, kura atzīta par rīcībnespējīgu, kā arī persona, kurai nodibināta aizgādnība atbilstoši Civillikuma 365.panta prasīb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ersona, kurai ar tiesas spriedumu atņemtas tiesības vest citu personu l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ersona, kura atrodas radniecības attiecībās līdz trešajai pakāpei vai svainības attiecībās līdz otrajai pakāpei ar tiesnesi, kuram lieta jāiz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ersona, kura sniegusi juridisko palīdzību strīda otrai pusei šajā vai ar to saistītā citā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onstatējot šā panta pirmajā daļā minētos apstākļus, tiesa nepielaiž šādu personu lietas izskatīšanā.</w:t>
      </w:r>
    </w:p>
    <w:p>
      <w:pPr>
        <w:pStyle w:val="Normal"/>
        <w:spacing w:lineRule="atLeast" w:line="270" w:before="0" w:after="0"/>
        <w:rPr/>
      </w:pPr>
      <w:r>
        <w:rPr>
          <w:rFonts w:eastAsia="Times New Roman" w:cs="Verdana" w:ascii="Verdana" w:hAnsi="Verdana"/>
          <w:b/>
          <w:bCs/>
          <w:color w:val="000000"/>
          <w:sz w:val="18"/>
          <w:szCs w:val="18"/>
          <w:lang w:val="en-US" w:eastAsia="ru-RU"/>
        </w:rPr>
        <w:t>85.pants. Pārstāvības noform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Fizisko personu pārstāvību noformē ar notariāli apliecinātu pilnvaru. Pārstāvja pilnvarojumu pārstāvamais tiesā var izteikt mutvārdu pieteikumā, un par to izdarāms ieraksts tiesas sēdes protokol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uridisko personu pārstāvību noformē ar rakstveida pilnvaru vai dokumentiem, kas apliecina amatpersonas tiesības bez īpaša pilnvarojuma pārstāvēt juridisko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dvokāta pilnvarojumu juridiskās palīdzības sniegšanai apliecina orderis. Ja advokāts uzstājas kā puses pilnvarots pārstāvis, šo pilnvarojumu apliecina ar rakstveida pilnva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ecāki, adoptētāji, aizbildņi un aizgādņi uzrāda tiesai dokumentus, kas apliecina viņu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ilnvarotais pārstāvis ir viens no procesuālajiem līdzdalībniekiem citu līdzdalībnieku uzdevumā, pārstāvamais viņa pilnvarojumu tiesā var izteikt mutvārdu pieteikumā, un par to izdarāms ieraksts tiesas sēdes protokol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12.02.2004. un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val="en-US" w:eastAsia="ru-RU"/>
        </w:rPr>
        <w:t>86.pants. Pārstāvju pilnvaru apjo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ārstāvim ir tiesības pārstāvamā vārdā izpildīt visas procesuālās darbības, izņemot tās, kuru izpildīšanai nepieciešams īpašs pilnvarojums. Ja fiziskā persona lietu ved ar pilnvarota pārstāvja starpniecību, tiesas paziņojumi un dokumenti nosūtāmi tikai pārstāvi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lnīga vai daļēja atteikšanās no prasības, prasības priekšmeta grozīšana, pretprasības celšana, prasības pilnīga vai daļēja atzīšana, izlīguma noslēgšana, lietas nodošana šķīrējtiesai, tiesas nolēmumu pārsūdzēšana apelācijas vai kasācijas kārtībā, izpilddokumentu iesniegšana piedziņai, piespriestās mantas vai naudas saņemšana, izpildu lietvedības izbeigšana īpaši jānorāda pilnvarā, kuru izdevis pārstāvama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isas procesuālās darbības, kuras pārstāvis veicis saskaņā ar viņam izdoto pilnvaru, ir saistošas pārstāvama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87.pants. Pārstāvības pirmstermiņa izbeig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ārstāvamais var jebkurā laikā atsaukt pārstāvim doto pilnvarojumu, rakstveidā paziņojot par to tiesai. Mutvārdu paziņojumu par pilnvarojuma atsaukšanu var sniegt tiesas sēdē, un par to izdarāms ieraksts tiesas sēdes protokol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stāvim ir tiesības atteikties no lietas vešanas, par to savlaicīgi rakstveidā paziņojot pārstāvamajam un tiesai.</w:t>
      </w:r>
    </w:p>
    <w:p>
      <w:pPr>
        <w:pStyle w:val="Normal"/>
        <w:spacing w:lineRule="atLeast" w:line="270" w:before="0" w:after="0"/>
        <w:jc w:val="center"/>
        <w:rPr/>
      </w:pPr>
      <w:bookmarkStart w:id="15" w:name="28332"/>
      <w:r>
        <w:rPr>
          <w:rFonts w:eastAsia="Times New Roman" w:cs="Verdana" w:ascii="Verdana" w:hAnsi="Verdana"/>
          <w:b/>
          <w:bCs/>
          <w:color w:val="000000"/>
          <w:sz w:val="20"/>
          <w:szCs w:val="20"/>
          <w:lang w:val="en-US" w:eastAsia="ru-RU"/>
        </w:rPr>
        <w:t>1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Institūcijas un personas, kuras</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dalās procesā saskaņā ar likumu</w:t>
      </w:r>
      <w:bookmarkEnd w:id="15"/>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s nosaukums 07.04.2004. likuma redakcijā, kas stājas spēkā 01.05.2004.)</w:t>
      </w:r>
    </w:p>
    <w:p>
      <w:pPr>
        <w:pStyle w:val="Normal"/>
        <w:spacing w:lineRule="atLeast" w:line="270" w:before="0" w:after="0"/>
        <w:rPr/>
      </w:pPr>
      <w:r>
        <w:rPr>
          <w:rFonts w:eastAsia="Times New Roman" w:cs="Verdana" w:ascii="Verdana" w:hAnsi="Verdana"/>
          <w:b/>
          <w:bCs/>
          <w:color w:val="000000"/>
          <w:sz w:val="18"/>
          <w:szCs w:val="18"/>
          <w:lang w:val="en-US" w:eastAsia="ru-RU"/>
        </w:rPr>
        <w:t>88.pants. Valsts vai pašvaldību iestāžu un atsevišķu personu piedalīšanās procesā, aizstāvot citu personu ties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kumā paredzētajos gadījumos valsts vai pašvaldību iestādes un personas var iesniegt tiesā pieteikumu, lai aizstāvētu citu personu tiesības un ar likumu aizsargātās intere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ajā pantā norādītās iestādes un personas var iepazīties ar lietas materiāliem, pieteikt noraidījumus, dot paskaidrojumus, iesniegt pierādījumus, piedalīties pierādījumu pārbaudīšanā, iesniegt lūgumus, pārsūdzēt tiesas spriedumu un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rādīto iestāžu un personu atteikšanās no pieteikuma, kuru tās iesniegušas saskaņā ar šā panta pirmo daļu, neatņem personai, kuras interešu aizstāvēšanai pieteikums iesniegts, tiesības prasīt, lai tiesa lietu izskata pēc būtības.</w:t>
      </w:r>
    </w:p>
    <w:p>
      <w:pPr>
        <w:pStyle w:val="Normal"/>
        <w:spacing w:lineRule="atLeast" w:line="270" w:before="0" w:after="0"/>
        <w:rPr/>
      </w:pPr>
      <w:r>
        <w:rPr>
          <w:rFonts w:eastAsia="Times New Roman" w:cs="Verdana" w:ascii="Verdana" w:hAnsi="Verdana"/>
          <w:b/>
          <w:bCs/>
          <w:color w:val="000000"/>
          <w:sz w:val="18"/>
          <w:szCs w:val="18"/>
          <w:lang w:val="en-US" w:eastAsia="ru-RU"/>
        </w:rPr>
        <w:t>89.pants. Institūciju piedalīšanās procesā atzinuma do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a likumā paredzētajos gadījumos pieaicina piedalīties procesā institūcijas, lai tās savas kompetences ietvaros dotu atzinumu lietā un aizstāvētu personu tiesības un ar likumu aizsargātās intere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aicinātajām institūcijām ir tiesības iepazīties ar lietas materiāliem, piedalīties pierādījumu pārbaudīšanā, pieteikt lūgumus un dot atzin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4.2004. likuma redakcijā, kas stājas spēkā 01.05.2004.)</w:t>
      </w:r>
    </w:p>
    <w:p>
      <w:pPr>
        <w:pStyle w:val="Normal"/>
        <w:spacing w:lineRule="atLeast" w:line="270" w:before="0" w:after="0"/>
        <w:jc w:val="center"/>
        <w:rPr/>
      </w:pPr>
      <w:bookmarkStart w:id="16" w:name="12756"/>
      <w:r>
        <w:rPr>
          <w:rFonts w:eastAsia="Times New Roman" w:cs="Verdana" w:ascii="Verdana" w:hAnsi="Verdana"/>
          <w:b/>
          <w:bCs/>
          <w:color w:val="000000"/>
          <w:sz w:val="20"/>
          <w:szCs w:val="20"/>
          <w:lang w:val="en-US" w:eastAsia="ru-RU"/>
        </w:rPr>
        <w:t>1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okurors</w:t>
      </w:r>
      <w:bookmarkEnd w:id="16"/>
    </w:p>
    <w:p>
      <w:pPr>
        <w:pStyle w:val="Normal"/>
        <w:spacing w:lineRule="atLeast" w:line="270" w:before="0" w:after="0"/>
        <w:rPr/>
      </w:pPr>
      <w:r>
        <w:rPr>
          <w:rFonts w:eastAsia="Times New Roman" w:cs="Verdana" w:ascii="Verdana" w:hAnsi="Verdana"/>
          <w:b/>
          <w:bCs/>
          <w:color w:val="000000"/>
          <w:sz w:val="18"/>
          <w:szCs w:val="18"/>
          <w:lang w:val="en-US" w:eastAsia="ru-RU"/>
        </w:rPr>
        <w:t>90.pants. Prokurora piedalīšanās civilproc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okurors ir tiesīgs piedalīties lietas izskatīšanā, ja viņš ir cēlis prasību, iesniedzis pieteikumu vai viņa piedalīšanās ir obligā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kuroram ir tiesības celt prasību vai iesniegt pieteikumu tiesā,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as ir nepieciešams likumā noteikto valsts vai pašvaldības tiesību un interešu aizsardzīb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r pārkāptas rīcībnespējīgo, invalīdu, nepilngadīgo, ieslodzīto vai citu tādu personu tiesības vai likumīgās intereses, kurām ir ierobežotas iespējas aizstāvēt sava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eicot prokurora pārbaudi, ir konstatēts likuma pārkāp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kurora piedalīšanās lietas izskatīšanā ir obligāta, ja tas ir noteikts likumā vai to par nepieciešamu atzinusi tie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okuroram, kurš piedalās lietas izskatīšanā, ir tiesības iepazīties ar lietas materiāliem, pieteikt noraidījumus, iesniegt pierādījumus, piedalīties pierādījumu pārbaudīšanā, pieteikt lūgumus, dot atzinumu jautājumos, kas radušies lietas iztiesāšanas gaitā un par lietas būtību kopumā, iesniegt protestu par tiesas spriedumu vai lēmumu, saņemt sprieduma, lēmuma norakstu vai cita lietā esoša dokumenta norakstu, kā arī izpildīt citas likumā noteiktās procesuālā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rokurors ir lietas dalībnieks, viņam ir tiesības iesniegt protestu par tiesas spriedumu vai lēmumu visos gadījumos, kad tiesības pārsūdzēt spriedumu vai lēmumu ir citiem lietas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rokurora atteikšanās no prasības vai pieteikuma, ko viņš iesniedzis tiesā, neatņem personai, kuras interešu aizstāvēšanai prokurors iesniedzis prasību vai pieteikumu, tiesības prasīt, lai tiesa izskata lietu pēc būtības.</w:t>
      </w:r>
    </w:p>
    <w:p>
      <w:pPr>
        <w:pStyle w:val="Normal"/>
        <w:spacing w:lineRule="atLeast" w:line="270" w:before="0" w:after="0"/>
        <w:rPr/>
      </w:pPr>
      <w:r>
        <w:rPr>
          <w:rFonts w:eastAsia="Times New Roman" w:cs="Verdana" w:ascii="Verdana" w:hAnsi="Verdana"/>
          <w:b/>
          <w:bCs/>
          <w:color w:val="000000"/>
          <w:sz w:val="18"/>
          <w:szCs w:val="18"/>
          <w:lang w:val="en-US" w:eastAsia="ru-RU"/>
        </w:rPr>
        <w:t>91.pants. Prokurora atstatīšana vai noraid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okurors nevar dot lietā savu atzinumu, ja viņš šīs lietas izskatīšanā iepriekš ir bijis tiesnesis, puse, trešā persona, pārstāvis, liecinieks, eksperts, tulks vai tiesas sēdes sekretārs, kā arī šā likuma 19.panta pirmās daļas 2., 3. un 4.punktā norādī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tāvot minētajiem apstākļiem, prokuroram ir sevi jāatstata pirms lietas iztiesāšanas sā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okurors nav sevi atstatījis, lietas dalībnieki ir tiesīgi pieteikt noraidījumu prokuroram uz šajā pantā minētajiem pam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raidījumu prokuroram piesaka un tiesa to izlemj šā likuma 20. un 21.pantā noteiktajā kārtībā.</w:t>
      </w:r>
    </w:p>
    <w:p>
      <w:pPr>
        <w:pStyle w:val="Normal"/>
        <w:spacing w:lineRule="atLeast" w:line="270" w:before="0" w:after="0"/>
        <w:jc w:val="center"/>
        <w:rPr/>
      </w:pPr>
      <w:bookmarkStart w:id="17" w:name="12760"/>
      <w:r>
        <w:rPr>
          <w:rFonts w:eastAsia="Times New Roman" w:cs="Verdana" w:ascii="Verdana" w:hAnsi="Verdana"/>
          <w:b/>
          <w:bCs/>
          <w:color w:val="000000"/>
          <w:sz w:val="20"/>
          <w:szCs w:val="20"/>
          <w:lang w:val="en-US" w:eastAsia="ru-RU"/>
        </w:rPr>
        <w:t>Treš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rādījumi</w:t>
      </w:r>
      <w:bookmarkEnd w:id="17"/>
    </w:p>
    <w:p>
      <w:pPr>
        <w:pStyle w:val="Normal"/>
        <w:spacing w:lineRule="atLeast" w:line="270" w:before="0" w:after="0"/>
        <w:jc w:val="center"/>
        <w:rPr/>
      </w:pPr>
      <w:bookmarkStart w:id="18" w:name="12761"/>
      <w:r>
        <w:rPr>
          <w:rFonts w:eastAsia="Times New Roman" w:cs="Verdana" w:ascii="Verdana" w:hAnsi="Verdana"/>
          <w:b/>
          <w:bCs/>
          <w:color w:val="000000"/>
          <w:sz w:val="20"/>
          <w:szCs w:val="20"/>
          <w:lang w:val="en-US" w:eastAsia="ru-RU"/>
        </w:rPr>
        <w:t>15.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Vispārīgie noteikumi par pierādījumiem</w:t>
      </w:r>
      <w:bookmarkEnd w:id="18"/>
    </w:p>
    <w:p>
      <w:pPr>
        <w:pStyle w:val="Normal"/>
        <w:spacing w:lineRule="atLeast" w:line="270" w:before="0" w:after="0"/>
        <w:rPr/>
      </w:pPr>
      <w:r>
        <w:rPr>
          <w:rFonts w:eastAsia="Times New Roman" w:cs="Verdana" w:ascii="Verdana" w:hAnsi="Verdana"/>
          <w:b/>
          <w:bCs/>
          <w:color w:val="000000"/>
          <w:sz w:val="18"/>
          <w:szCs w:val="18"/>
          <w:lang w:val="en-US" w:eastAsia="ru-RU"/>
        </w:rPr>
        <w:t>92.pants. Pierādī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ierādījumi ir ziņas, uz kuru pamata tiesa nosaka tādu faktu esamību vai neesamību, kuriem ir nozīme lietas izspriešan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93.pants. Pienākums pierādīt un iesniegt pierādījumu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atrai pusei jāpierāda tie fakti, uz kuriem tā pamato savus prasījumus vai iebildumus. Prasītājam jāpierāda savu prasījumu pamatotība. Atbildētājam jāpierāda savu iebildumu pamato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rādījumus iesniedz puses un citi lietas dalībnieki. Ja pusēm vai citiem lietas dalībniekiem nav iespējams iesniegt pierādījumus, pēc viņu motivēta lūguma tos izprasa tie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rādījumus iesniedz ne vēlāk kā septiņas dienas pirms tiesas sēdes, ja tiesnesis nav noteicis citu termiņu pierādījumu iesniegšanai. Lietas iztiesāšanas laikā pierādījumus var iesniegt pēc puses vai citu lietas dalībnieku motivēta lūguma, ja tas nekavē lietas iztiesāšanu vai tiesa savlaicīgas pierādījumu neiesniegšanas iemeslus atzinusi par attaisnojošiem, vai pierādījumi ir par faktiem, kuri kļuvuši zināmi lietas iztiesāšanas laikā. Ja lietas dalībnieks iesniedz pierādījumus pēc tam, kad notecējis termiņš, un tiesa atzīst, ka ar šādu rīcību apzināti tiek kavēta lietas iztiesāšana, tiesa var uzlikt naudas sodu līdz piecdesmit latiem. Tiesas lēmums par atteikšanos pieņemt pierādījumus nav pārsūdzams, bet iebildumus par to var izteikt apelācijas vai kasācijas sūdz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tiesa atzīst, ka par kādu no faktiem, uz kuriem pamatoti puses prasījumi vai iebildumi, nav iesniegti pierādījumi, tā paziņo par to pusēm un, ja nepieciešams, nosaka termiņu pierādījumu iesnieg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19.06.2003. un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val="en-US" w:eastAsia="ru-RU"/>
        </w:rPr>
        <w:t>94.pants. Pierādījumu attiecinām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pieņem tikai tos pierādījumus, kuriem ir nozīme lietā.</w:t>
      </w:r>
    </w:p>
    <w:p>
      <w:pPr>
        <w:pStyle w:val="Normal"/>
        <w:spacing w:lineRule="atLeast" w:line="270" w:before="0" w:after="0"/>
        <w:rPr/>
      </w:pPr>
      <w:r>
        <w:rPr>
          <w:rFonts w:eastAsia="Times New Roman" w:cs="Verdana" w:ascii="Verdana" w:hAnsi="Verdana"/>
          <w:b/>
          <w:bCs/>
          <w:color w:val="000000"/>
          <w:sz w:val="18"/>
          <w:szCs w:val="18"/>
          <w:lang w:val="en-US" w:eastAsia="ru-RU"/>
        </w:rPr>
        <w:t>95.pants. Pierādījumu pieļaujam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pieļauj tikai likumā noteiktos pierādīšanas līdzekļ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aktus, kurus saskaņā ar likumu var pierādīt tikai ar noteiktiem pierādīšanas līdzekļiem, nevar pierādīt ne ar kādiem citiem pierādīšanas līdzekļiem.</w:t>
      </w:r>
    </w:p>
    <w:p>
      <w:pPr>
        <w:pStyle w:val="Normal"/>
        <w:spacing w:lineRule="atLeast" w:line="270" w:before="0" w:after="0"/>
        <w:rPr/>
      </w:pPr>
      <w:r>
        <w:rPr>
          <w:rFonts w:eastAsia="Times New Roman" w:cs="Verdana" w:ascii="Verdana" w:hAnsi="Verdana"/>
          <w:b/>
          <w:bCs/>
          <w:color w:val="000000"/>
          <w:sz w:val="18"/>
          <w:szCs w:val="18"/>
          <w:lang w:val="en-US" w:eastAsia="ru-RU"/>
        </w:rPr>
        <w:t>96.pants. Pamats atbrīvošanai no pierādīšan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tiesa atzīst kādu faktu par vispārzināmu, tas nav jāpie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Fakti, kas nodibināti ar likumīgā spēkā stājušos spriedumu vienā civillietā, nav no jauna jāpierāda, iztiesājot citas civillietas, kurās piedalās tās pašas pu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kumīgā spēkā stājies tiesas spriedums krimināllietā, prokurora priekšraksts par sodu, kā arī lēmums par kriminālprocesa izbeigšanu uz nereabilitējoša pamata ir obligāts tiesai, kas izskata lietu par tās personas civiltiesisko atbildību, par kuru pieņemts attiecīgais nolēmums, vienīgi jautājumā par to, vai noziedzīgā darbība vai bezdarbība notikusi vai to izdarījusi vai pieļāvusi tā pati perso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Fakti, kas saskaņā ar likumu uzskatāmi par nodibinātiem, nav jāpierāda. Tādu pieņēmumu var apstrīdēt vispārīgā kārtībā.</w:t>
        <w:br/>
        <w:br/>
        <w:t>(5) Pusei nav jāpierāda fakti, kurus šajā likumā noteiktajā kārtībā nav apstrīdējusi otra puse.</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97.pants. Pierādījumu novērt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novērtē pierādījumus pēc savas iekšējās pārliecības, kas pamatota uz tiesas sēdē vispusīgi, pilnīgi un objektīvi pārbaudītiem pierādījumiem, vadoties no tiesiskās apziņas, kas balstīta uz loģikas likumiem, zinātnes atziņām un dzīvē gūtiem novēro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kādiem pierādījumiem nav iepriekš noteikta spēka, kas saistītu tie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i spriedumā jānorāda, kādēļ tā vienam pierādījumam devusi priekšroku salīdzinājumā ar citu pierādījumu un atzinusi vienus faktus par pierādītiem, bet citus — par nepierādītiem.</w:t>
      </w:r>
    </w:p>
    <w:p>
      <w:pPr>
        <w:pStyle w:val="Normal"/>
        <w:spacing w:lineRule="atLeast" w:line="270" w:before="0" w:after="0"/>
        <w:jc w:val="center"/>
        <w:rPr/>
      </w:pPr>
      <w:bookmarkStart w:id="19" w:name="12769"/>
      <w:r>
        <w:rPr>
          <w:rFonts w:eastAsia="Times New Roman" w:cs="Verdana" w:ascii="Verdana" w:hAnsi="Verdana"/>
          <w:b/>
          <w:bCs/>
          <w:color w:val="000000"/>
          <w:sz w:val="20"/>
          <w:szCs w:val="20"/>
          <w:lang w:val="en-US" w:eastAsia="ru-RU"/>
        </w:rPr>
        <w:t>16.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rādījumu nodrošināšana</w:t>
      </w:r>
      <w:bookmarkEnd w:id="19"/>
    </w:p>
    <w:p>
      <w:pPr>
        <w:pStyle w:val="Normal"/>
        <w:spacing w:lineRule="atLeast" w:line="270" w:before="0" w:after="0"/>
        <w:rPr/>
      </w:pPr>
      <w:r>
        <w:rPr>
          <w:rFonts w:eastAsia="Times New Roman" w:cs="Verdana" w:ascii="Verdana" w:hAnsi="Verdana"/>
          <w:b/>
          <w:bCs/>
          <w:color w:val="000000"/>
          <w:sz w:val="18"/>
          <w:szCs w:val="18"/>
          <w:lang w:val="en-US" w:eastAsia="ru-RU"/>
        </w:rPr>
        <w:t>98.pants. Pierādījumu nodrošināšanas pieļaujam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personai ir pamats uzskatīt, ka tai nepieciešamo pierādījumu iesniegšana vēlāk var būt neiespējama vai apgrūtināta, tā var lūgt šos pierādījumus nodroš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us par pierādījumu nodrošināšanu var iesniegt jebkurā procesa stadijā, kā arī pirms prasības celšanas ti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rādījumus līdz lietas ierosināšanai tiesā nodrošina tā rajona (pilsētas) tiesa, kuras darbības teritorijā atrodas nodrošināmā pierādījuma avots. Pierādījumus pēc lietas ierosināšanas tiesā nodrošina tiesa, kas izskata liet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12.2006. likumu, kas stājas spēkā 01.03.2007.)</w:t>
      </w:r>
    </w:p>
    <w:p>
      <w:pPr>
        <w:pStyle w:val="Normal"/>
        <w:spacing w:lineRule="atLeast" w:line="270" w:before="0" w:after="0"/>
        <w:rPr/>
      </w:pPr>
      <w:r>
        <w:rPr>
          <w:rFonts w:eastAsia="Times New Roman" w:cs="Verdana" w:ascii="Verdana" w:hAnsi="Verdana"/>
          <w:b/>
          <w:bCs/>
          <w:color w:val="000000"/>
          <w:sz w:val="18"/>
          <w:szCs w:val="18"/>
          <w:lang w:val="en-US" w:eastAsia="ru-RU"/>
        </w:rPr>
        <w:t>99.pants. Pieteikums par pierādījumu nodrošinā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ieteikumā par pierādījumu nodrošināšanu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teicēja vārdu, uzvārdu, lietu, kuras izskatīšanai nepieciešams nodrošināt pierādījumus, vai tās iespējamos dalīb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rādījumus, kurus nepieciešams nodroš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faktus, kuru pierādīšanai šie pierādījumi nepiecieša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meslus, kuru dēļ pieteicējs prasa nodrošināt pierādījumus.</w:t>
      </w:r>
    </w:p>
    <w:p>
      <w:pPr>
        <w:pStyle w:val="Normal"/>
        <w:spacing w:lineRule="atLeast" w:line="270" w:before="0" w:after="0"/>
        <w:rPr/>
      </w:pPr>
      <w:r>
        <w:rPr>
          <w:rFonts w:eastAsia="Times New Roman" w:cs="Verdana" w:ascii="Verdana" w:hAnsi="Verdana"/>
          <w:b/>
          <w:bCs/>
          <w:color w:val="000000"/>
          <w:sz w:val="18"/>
          <w:szCs w:val="18"/>
          <w:lang w:val="en-US" w:eastAsia="ru-RU"/>
        </w:rPr>
        <w:t>100.pants. Kārtība, kādā izlemj pieteikumu par pierādījumu nodrošināšanu pirms prasības cel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teikumu par pierādījumu nodrošināšanu tiesa vai tiesnesis izlemj 10 dienu laikā no tā saņem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pieteikumu par pierādījumu nodrošināšanu izlemj tiesa, uz tiesas sēdi aicina pieteicēju un iespējamos lietas dalībniekus. Šo personu neierašanās nav šķērslis iesniegtā pieteik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r tiesneša lēmumu pierādījumus bez iespējamo lietas dalībnieku uzaicināšanas var nodrošināt tikai neatliekamos gadījumos, tai skaitā neatliekamos intelektuālā īpašuma tiesību pārkāpumu vai iespējamu pārkāpumu gadījumos vai gadījumos, kad nevar noteikt, kas būs lietas dalīb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lēmums par pierādījumu nodrošināšanu pieņemts bez iespējamā atbildētāja vai cita lietas dalībnieka klātbūtnes, viņam paziņo par šo lēmumu ne vēlāk minētā lēmuma izpildes brīdī.</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cinieku nopratināšanu, kā arī apskati uz vietas un ekspertīzi izdara saskaņā ar šā likuma attiecīgajām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Apmierinot pieteikumu par pierādījumu nodrošināšanu pirms prasības celšanas, tiesnesis nosaka prasības pieteikuma iesniegšanai termiņu, ne ilgāku par 30 die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Apmierinot pieteikumu par pierādījumu nodrošināšanu pirms prasības celšanas, tiesnesis var pieprasīt, lai iespējamais prasītājs, iemaksājot noteiktu naudas summu tiesu izpildītāja depozīta kontā vai sniedzot līdzvērtīgu garantiju, nodrošina to zaudējumu segšanu, kuri atbildētājam varētu rasties sakarā ar pierādījumu nodroš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Tiesas sēdes protokolu un materiālus, kas savākti, nodrošinot pierādījumus, glabā, līdz tos pieprasa tiesa, kas izskata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ar tiesneša lēmumu atteikties pieņemt pieteikumu par pierādījumu nodrošināšanu vai šā panta trešajā daļā minēto lēmumu var iesniegt blakus sūdzību. Ja lēmums par pierādījumu nodrošināšanu pieņemts bez lietas dalībnieka klātbūtnes, termiņu blakus sūdzības iesniegšanai skaita no lēmuma izsniegšanas vai nosūtīšana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6. likuma redakcijā ar grozījumiem, kas izdarīti ar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val="en-US" w:eastAsia="ru-RU"/>
        </w:rPr>
        <w:t>101.pants. Kārtība, kādā izskata pieteikumu par pierādījumu nodrošināšanu pēc lietas ierosināšanas ti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ieteikumu par pierādījumu nodrošināšanu izskata tiesas sēdē saskaņā ar šā likuma attiecīgajām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a iesniedzējam un citiem lietas dalībniekiem paziņo par sēdes laiku un vietu. Šo personu neierašanās nav šķērslis izskatīt pieteikumu par pierādījumu nodrošināšanu.</w:t>
      </w:r>
    </w:p>
    <w:p>
      <w:pPr>
        <w:pStyle w:val="Normal"/>
        <w:spacing w:lineRule="atLeast" w:line="270" w:before="0" w:after="0"/>
        <w:rPr/>
      </w:pPr>
      <w:r>
        <w:rPr>
          <w:rFonts w:eastAsia="Times New Roman" w:cs="Verdana" w:ascii="Verdana" w:hAnsi="Verdana"/>
          <w:b/>
          <w:bCs/>
          <w:color w:val="000000"/>
          <w:sz w:val="18"/>
          <w:szCs w:val="18"/>
          <w:lang w:val="en-US" w:eastAsia="ru-RU"/>
        </w:rPr>
        <w:t>102.pants. Tiesas uzdev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tiesai, kura izskata lietu, nav iespējams savākt pierādījumus, kas atrodas citā pilsētā vai rajonā, tiesa vai tiesnesis uzdod attiecīgajai tiesai izdarīt noteiktas procesuālā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ā par tiesas uzdevumu īsi izklāstāma izskatāmās lietas būtība un norādāmi apstākļi, kuri jānoskaidro, un pierādījumi, kuri jāsavāc tiesai, kas izpilda uzdevumu. Šis lēmums ir obligāts tiesai, kurai tas adresēts, un tas jāizpilda 15 dienu laik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03.pants. Tiesas uzdevumu izpild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uzdevumus izpilda tiesas sēdē šajā likumā noteiktajā kārtībā. Lietas dalībniekiem paziņo par sēdes laiku un vietu. Šo personu neierašanās nav šķērslis uzdevuma izpild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otokolus un citus lietas materiālus, kas savākti, izpildot uzdevumu, triju dienu laikā nosūta tiesai, kas izskata lietu.</w:t>
      </w:r>
    </w:p>
    <w:p>
      <w:pPr>
        <w:pStyle w:val="Normal"/>
        <w:spacing w:lineRule="atLeast" w:line="270" w:before="0" w:after="0"/>
        <w:rPr/>
      </w:pPr>
      <w:r>
        <w:rPr>
          <w:rFonts w:eastAsia="Times New Roman" w:cs="Verdana" w:ascii="Verdana" w:hAnsi="Verdana"/>
          <w:b/>
          <w:bCs/>
          <w:color w:val="000000"/>
          <w:sz w:val="18"/>
          <w:szCs w:val="18"/>
          <w:lang w:val="en-US" w:eastAsia="ru-RU"/>
        </w:rPr>
        <w:t>103.</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ierādījumu nodrošināšanas izbeig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lēmums par pierādījumu nodrošināšanu pieņemts pirms prasības celšanas un tiesas noteiktajā termiņā prasība nav atcelta, tiesnesis pēc iespējamām prasītāja vai atbildētāja pieteikuma saņemšanas pieņem lēmumu par pierādījumu nodrošināšanas atcelšan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6. likuma redakcijā, kas stājas spēkā 01.03.2007.)</w:t>
      </w:r>
    </w:p>
    <w:p>
      <w:pPr>
        <w:pStyle w:val="Normal"/>
        <w:spacing w:lineRule="atLeast" w:line="270" w:before="0" w:after="0"/>
        <w:rPr/>
      </w:pPr>
      <w:r>
        <w:rPr>
          <w:rFonts w:eastAsia="Times New Roman" w:cs="Verdana" w:ascii="Verdana" w:hAnsi="Verdana"/>
          <w:b/>
          <w:bCs/>
          <w:color w:val="000000"/>
          <w:sz w:val="18"/>
          <w:szCs w:val="18"/>
          <w:lang w:val="en-US" w:eastAsia="ru-RU"/>
        </w:rPr>
        <w:t>103.</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r pierādījumu nodrošināšanu radīto zaudējumu atlīdzin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tbildētājs ir tiesīgs prasīt atlīdzību par zaudējumiem, kas viņam radušies sakarā ar pierādījumu nodrošināšanu, ja pierādījumu nodrošināšana ir atcelta šā likuma 103.</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ā noteiktajā gadījumā, ja pret viņu celtā prasība ir noraidīta, atstāta bez izskatīšanas vai tiesvedība izbeigta šā likuma 223.panta 2. un 4. punktā noteiktajos gadījumo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6. likuma redakcijā, kas stājas spēkā 01.03.2007.)</w:t>
      </w:r>
    </w:p>
    <w:p>
      <w:pPr>
        <w:pStyle w:val="Normal"/>
        <w:spacing w:lineRule="atLeast" w:line="270" w:before="0" w:after="0"/>
        <w:jc w:val="center"/>
        <w:rPr/>
      </w:pPr>
      <w:bookmarkStart w:id="20" w:name="12776"/>
      <w:r>
        <w:rPr>
          <w:rFonts w:eastAsia="Times New Roman" w:cs="Verdana" w:ascii="Verdana" w:hAnsi="Verdana"/>
          <w:b/>
          <w:bCs/>
          <w:color w:val="000000"/>
          <w:sz w:val="20"/>
          <w:szCs w:val="20"/>
          <w:lang w:val="en-US" w:eastAsia="ru-RU"/>
        </w:rPr>
        <w:t>17.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ierādīšanas līdzekļi</w:t>
      </w:r>
      <w:bookmarkEnd w:id="20"/>
    </w:p>
    <w:p>
      <w:pPr>
        <w:pStyle w:val="Normal"/>
        <w:spacing w:lineRule="atLeast" w:line="270" w:before="0" w:after="0"/>
        <w:rPr/>
      </w:pPr>
      <w:r>
        <w:rPr>
          <w:rFonts w:eastAsia="Times New Roman" w:cs="Verdana" w:ascii="Verdana" w:hAnsi="Verdana"/>
          <w:b/>
          <w:bCs/>
          <w:color w:val="000000"/>
          <w:sz w:val="18"/>
          <w:szCs w:val="18"/>
          <w:lang w:val="en-US" w:eastAsia="ru-RU"/>
        </w:rPr>
        <w:t>104.pants. Pušu un trešo personu paskaidro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ušu un trešo personu paskaidrojumi, kuri ietver ziņas par faktiem, uz kuriem pamatoti viņu prasījumi vai iebildumi, atzīstami par pierādījumiem, ja tos apstiprina citi tiesas sēdē pārbaudīti un novērtēti pierād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viena puse atzīst faktus, ar kuriem otra puse pamato savus prasījumus vai iebildumus, tiesa var atzīt šādus faktus par pierādītiem, ja tai nav šaubu, ka atzīšana nav notikusi viltus, vardarbības, draudu vai maldības ietekmē vai arī lai slēptu patiesību.</w:t>
      </w:r>
    </w:p>
    <w:p>
      <w:pPr>
        <w:pStyle w:val="Normal"/>
        <w:spacing w:lineRule="atLeast" w:line="270" w:before="0" w:after="0"/>
        <w:rPr/>
      </w:pPr>
      <w:r>
        <w:rPr>
          <w:rFonts w:eastAsia="Times New Roman" w:cs="Verdana" w:ascii="Verdana" w:hAnsi="Verdana"/>
          <w:b/>
          <w:bCs/>
          <w:color w:val="000000"/>
          <w:sz w:val="18"/>
          <w:szCs w:val="18"/>
          <w:lang w:val="en-US" w:eastAsia="ru-RU"/>
        </w:rPr>
        <w:t>105.pants. Liecinieku liec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cinieks ir persona, kurai zināmi fakti, kas attiecas uz lietu, un kuru tiesa izsaukusi uz tiesas sē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am, lūdzot nopratināt liecinieku, jānorāda, kādus lietai nozīmīgus apstākļus liecinieks var apstipr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evienam uz tiesu izsauktajam lieciniekam nav tiesību atteikties no liecību došanas, izņemot šā likuma 106. un 107.pantā noteiktos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cinieku var nopratināt vienīgi par šajā lietā noskaidrojamiem fak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evar būt par pierādījumu liecinieka liecības, kas pamatotas uz ziņām, kuru avots nav zināms, vai uz citu personu sniegtajām ziņām, ja šīs personas nav nopratinātas.</w:t>
      </w:r>
    </w:p>
    <w:p>
      <w:pPr>
        <w:pStyle w:val="Normal"/>
        <w:spacing w:lineRule="atLeast" w:line="270" w:before="0" w:after="0"/>
        <w:rPr/>
      </w:pPr>
      <w:r>
        <w:rPr>
          <w:rFonts w:eastAsia="Times New Roman" w:cs="Verdana" w:ascii="Verdana" w:hAnsi="Verdana"/>
          <w:b/>
          <w:bCs/>
          <w:color w:val="000000"/>
          <w:sz w:val="18"/>
          <w:szCs w:val="18"/>
          <w:lang w:val="en-US" w:eastAsia="ru-RU"/>
        </w:rPr>
        <w:t>106.pants. Personas, kuras nevar būt par lieciniek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ar lieciniekiem nevar izsaukt un noprat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garīdzniekus — par apstākļiem, kas viņiem kļuvuši zināmi, uzklausot grēksūdzi, un personas, kurām pēc sava amata vai profesijas nav tiesību izpaust tām uzticētās ziņas, — par šīm ziņ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pilngadīgas personas — par apstākļiem, kas liecina pret viņu vecākiem, vecvecākiem, brāļiem un mās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ersonas, kas savu fizisko vai psihisko trūkumu dēļ nespēj pareizi uztvert apstākļus, kuriem ir nozīme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bērnus līdz septiņu gadu vecumam.</w:t>
      </w:r>
    </w:p>
    <w:p>
      <w:pPr>
        <w:pStyle w:val="Normal"/>
        <w:spacing w:lineRule="atLeast" w:line="270" w:before="0" w:after="0"/>
        <w:rPr/>
      </w:pPr>
      <w:r>
        <w:rPr>
          <w:rFonts w:eastAsia="Times New Roman" w:cs="Verdana" w:ascii="Verdana" w:hAnsi="Verdana"/>
          <w:b/>
          <w:bCs/>
          <w:color w:val="000000"/>
          <w:sz w:val="18"/>
          <w:szCs w:val="18"/>
          <w:lang w:val="en-US" w:eastAsia="ru-RU"/>
        </w:rPr>
        <w:t>107.pants. Personas, kuras var atteikties liecināt</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o pienākuma liecināt var atteik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ušu radinieki taisnā līnijā un sānu līniju pirmajā un otrajā pakāpē, laulātais un pirmās pakāpes svaiņi, kā arī pušu ģimenes loce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ušu aizbildņi un aizgādņi, kā arī personas, kas atrodas pušu aizbildnībā vai aizgādn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ersonas, kuras citā lietā tiesājas ar vienu no pu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i jāizskaidro minētajām personām to tiesības atteikties liecināt.</w:t>
      </w:r>
    </w:p>
    <w:p>
      <w:pPr>
        <w:pStyle w:val="Normal"/>
        <w:spacing w:lineRule="atLeast" w:line="270" w:before="0" w:after="0"/>
        <w:rPr/>
      </w:pPr>
      <w:r>
        <w:rPr>
          <w:rFonts w:eastAsia="Times New Roman" w:cs="Verdana" w:ascii="Verdana" w:hAnsi="Verdana"/>
          <w:b/>
          <w:bCs/>
          <w:color w:val="000000"/>
          <w:sz w:val="18"/>
          <w:szCs w:val="18"/>
          <w:lang w:val="en-US" w:eastAsia="ru-RU"/>
        </w:rPr>
        <w:t>108.pants. Liecinieka pienā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liecinieku izsauktai personai jāierodas tiesā un jādod patiesa liecība par tai zinām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ciniekam jāatbild uz tiesas un lietas dalībnieku jautā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liecinieku var nopratināt viņa atrašanās vietā, ja viņš slimības, vecuma, invaliditātes vai cita attaisnojoša iemesla dēļ nevar ierasties pēc tiesas izsaukuma.</w:t>
      </w:r>
    </w:p>
    <w:p>
      <w:pPr>
        <w:pStyle w:val="Normal"/>
        <w:spacing w:lineRule="atLeast" w:line="270" w:before="0" w:after="0"/>
        <w:rPr/>
      </w:pPr>
      <w:r>
        <w:rPr>
          <w:rFonts w:eastAsia="Times New Roman" w:cs="Verdana" w:ascii="Verdana" w:hAnsi="Verdana"/>
          <w:b/>
          <w:bCs/>
          <w:color w:val="000000"/>
          <w:sz w:val="18"/>
          <w:szCs w:val="18"/>
          <w:lang w:val="en-US" w:eastAsia="ru-RU"/>
        </w:rPr>
        <w:t>109.pants. Liecinieka atbild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atteikšanos liecināt tādu iemeslu dēļ, kurus tiesa atzinusi par neattaisnojošiem, un par apzināti nepatiesas liecības došanu liecinieks ir atbildīgs saskaņā ar krimināl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cinieks bez attaisnojoša iemesla neierodas pēc tiesas vai tiesneša izsaukuma, tiesa viņam var uzlikt naudas sodu līdz četrdesmit latiem vai atvest viņu uz tiesu piespiedu kārtā.</w:t>
      </w:r>
    </w:p>
    <w:p>
      <w:pPr>
        <w:pStyle w:val="Normal"/>
        <w:spacing w:lineRule="atLeast" w:line="270" w:before="0" w:after="0"/>
        <w:rPr/>
      </w:pPr>
      <w:r>
        <w:rPr>
          <w:rFonts w:eastAsia="Times New Roman" w:cs="Verdana" w:ascii="Verdana" w:hAnsi="Verdana"/>
          <w:b/>
          <w:bCs/>
          <w:color w:val="000000"/>
          <w:sz w:val="18"/>
          <w:szCs w:val="18"/>
          <w:lang w:val="en-US" w:eastAsia="ru-RU"/>
        </w:rPr>
        <w:t>110.pants. Rakstveida pierādī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Rakstveida pierādījumi ir ziņas par faktiem, kuriem ir nozīme lietā, un šīs ziņas ar burtu, ciparu un citu rakstisku zīmju vai tehnisku līdzekļu palīdzību ierakstītas dokumentos, citos rakstos, kā arī attiecīgās ierakstu sistēmās (audio, video magnetofonu lentēs, datoru disketēs u.c.).</w:t>
      </w:r>
    </w:p>
    <w:p>
      <w:pPr>
        <w:pStyle w:val="Normal"/>
        <w:spacing w:lineRule="atLeast" w:line="270" w:before="0" w:after="0"/>
        <w:rPr/>
      </w:pPr>
      <w:r>
        <w:rPr>
          <w:rFonts w:eastAsia="Times New Roman" w:cs="Verdana" w:ascii="Verdana" w:hAnsi="Verdana"/>
          <w:b/>
          <w:bCs/>
          <w:color w:val="000000"/>
          <w:sz w:val="18"/>
          <w:szCs w:val="18"/>
          <w:lang w:val="en-US" w:eastAsia="ru-RU"/>
        </w:rPr>
        <w:t>111.pants. Rakstveida pierādījumu iesnieg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em, iesniedzot tiesai rakstveida pierādījumu vai lūdzot to pieprasīt, jānorāda, kādus lietā nozīmīgus apstākļus šis pierādījums var apstipr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Rakstveida pierādījumi iesniedzami oriģinālā vai noteiktā kārtībā apliecināta noraksta veidā. Norakstu var apliecināt arī tiesnesis. Ja to faktu noskaidrošanai, kuriem ir nozīme lietā, pietiek ar rakstveida dokumenta vai cita raksta daļu, tiesai var iesniegt apliecinātu izrakstu no 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Oriģināldokumenti, kā arī noteiktā kārtībā apliecināti rakstveida pierādījumi iesniedzami, ja likumos vai Latvijas Republikai saistošos starptautiskajos līgumos paredzēts, ka konkrētos faktus var pierādīt tikai ar oriģināldokumentiem vai noteiktā kārtībā apliecinātiem noraks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tiesai iesniegts rakstveida pierādījuma noraksts vai izraksts no tā, tiesa pēc lietas dalībnieku motivēta lūguma vai pēc savas iniciatīvas ir tiesīga pieprasīt iesniegt oriģinālu, ja tas nepieciešams lietas apstākļu noskaidrošanai.</w:t>
      </w:r>
    </w:p>
    <w:p>
      <w:pPr>
        <w:pStyle w:val="Normal"/>
        <w:spacing w:lineRule="atLeast" w:line="270" w:before="0" w:after="0"/>
        <w:rPr/>
      </w:pPr>
      <w:r>
        <w:rPr>
          <w:rFonts w:eastAsia="Times New Roman" w:cs="Verdana" w:ascii="Verdana" w:hAnsi="Verdana"/>
          <w:b/>
          <w:bCs/>
          <w:color w:val="000000"/>
          <w:sz w:val="18"/>
          <w:szCs w:val="18"/>
          <w:lang w:val="en-US" w:eastAsia="ru-RU"/>
        </w:rPr>
        <w:t>112.pants. Rakstveida pierādījumu piepras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vai tiesnesis pēc lietas dalībnieka motivēta lūguma ir tiesīga pieprasīt rakstveida pierādījumus no valsts un pašvaldību iestādēm, citām fiziskajām un juridisk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am, kurš lūdz tiesu pieprasīt rakstveida pierādījumu, jāapraksta šis pierādījums un jāmotivē, kāpēc viņš uzskata, ka tas atrodas pie minēt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lsts un pašvaldību iestādēm, citām fiziskajām un juridiskajām personām, kurām nav iespējams iesniegt pieprasītos rakstveida pierādījumus vai arī iesniegt tos tiesas vai tiesneša noteiktajā termiņā, rakstveidā jāpaziņo par to tiesai, norādot iemesl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use atsakās iesniegt tiesai pieprasīto rakstveida pierādījumu, nenoliegdama, ka šis pierādījums atrodas pie tās, tiesa var atzīt par pierādītiem tos faktus, kuru apstiprināšanai pretējā puse atsaukusies uz šo rakstveida pierādī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13.pants. Lietā esošo rakstveida pierādījumu atd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ēc tās personas motivēta rakstveida pieprasījuma, kura iesniegusi rakstveida pierādījumu oriģinālus, tiesa tos atdod šai personai pēc tiesas sprieduma stāšanās likumīgā spēkā. Ja uz šiem pierādījumiem ir atsauce tiesas nolēmumos, lietā atstājami tiesneša apliecināti šo rakstveida pierādījumu noraksti.</w:t>
      </w:r>
    </w:p>
    <w:p>
      <w:pPr>
        <w:pStyle w:val="Normal"/>
        <w:spacing w:lineRule="atLeast" w:line="270" w:before="0" w:after="0"/>
        <w:rPr/>
      </w:pPr>
      <w:r>
        <w:rPr>
          <w:rFonts w:eastAsia="Times New Roman" w:cs="Verdana" w:ascii="Verdana" w:hAnsi="Verdana"/>
          <w:b/>
          <w:bCs/>
          <w:color w:val="000000"/>
          <w:sz w:val="18"/>
          <w:szCs w:val="18"/>
          <w:lang w:val="en-US" w:eastAsia="ru-RU"/>
        </w:rPr>
        <w:t>114.pants. Rakstveida pierādījumu apskate to glabāšanas vi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rakstveida pierādījumu iesniegšana tiesai ir neiespējama vai apgrūtināta to skaita, apjoma vai citu iemeslu dēļ, tiesa var izdarīt rakstveida pierādījumu apskati un izpēti to glabāšanas viet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15.pants. Lietiskie pierādī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tiskie pierādījumi ir ķermeniskas lietas, kas ar savām īpašībām, īpatnībām vai pašu esamību var noderēt to faktu noskaidrošanai, kam ir nozīme lietā.</w:t>
      </w:r>
    </w:p>
    <w:p>
      <w:pPr>
        <w:pStyle w:val="Normal"/>
        <w:spacing w:lineRule="atLeast" w:line="270" w:before="0" w:after="0"/>
        <w:rPr/>
      </w:pPr>
      <w:r>
        <w:rPr>
          <w:rFonts w:eastAsia="Times New Roman" w:cs="Verdana" w:ascii="Verdana" w:hAnsi="Verdana"/>
          <w:b/>
          <w:bCs/>
          <w:color w:val="000000"/>
          <w:sz w:val="18"/>
          <w:szCs w:val="18"/>
          <w:lang w:val="en-US" w:eastAsia="ru-RU"/>
        </w:rPr>
        <w:t>116.pants. Lietisko pierādījumu iesniegšana un piepras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am, kurš iesniedz tiesai lietisko pierādījumu vai lūdz to pieprasīt, jānorāda, kādus lietā nozīmīgus apstākļus šis pierādījums var apstipr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am, kurš lūdz tiesu pieprasīt lietisko pierādījumu, jāapraksta šis pierādījums un jāmotivē, kāpēc viņš uzskata, ka tas atrodas pie minēt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vai tiesnesis pēc lietas dalībnieka motivēta lūguma ir tiesīga pieprasīt lietiskos pierādījumus no valsts un pašvaldību iestādēm, citām fiziskajām un juridisk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alsts un pašvaldību iestādēm, citām fiziskajām un juridiskajām personām, kuras nevar iesniegt pieprasītos lietiskos pierādījumus vai arī nevar tos iesniegt tiesas vai tiesneša noteiktajā termiņā, rakstveidā jāpaziņo par to tiesai, norādot iemesl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17.pants. Lietisko pierādījumu apskate to glabāšanas viet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lietisko pierādījumu iesniegšana tiesai ir neiespējama vai apgrūtināta to skaita, apjoma vai citu iemeslu dēļ, tiesa var izdarīt lietisko pierādījumu apskati un izpēti to glabāšanas vietā vai uzdot to veikt tiesu izpildītāj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18.pants. Lietisko pierādījumu glab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iskos pierādījumus pievieno lietai vai glabā tiesas lietisko pierādījumu glabātav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iekšmetus, kurus nevar nogādāt tiesā, glabā to atrašanās vietā. Tos apraksta un, ja nepieciešams, nofotografē vai nofilmē. Aprakstus un attēlus p ievieno liet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Ātri bojājošos lietiskos pierādījumus tiesa apskata nekavējoties, paziņojot par to lietas dalībniekiem. Pēc apskates šos lietiskos pierādījumus atdod personām, no kurām tie saņemti.</w:t>
      </w:r>
    </w:p>
    <w:p>
      <w:pPr>
        <w:pStyle w:val="Normal"/>
        <w:spacing w:lineRule="atLeast" w:line="270" w:before="0" w:after="0"/>
        <w:rPr/>
      </w:pPr>
      <w:r>
        <w:rPr>
          <w:rFonts w:eastAsia="Times New Roman" w:cs="Verdana" w:ascii="Verdana" w:hAnsi="Verdana"/>
          <w:b/>
          <w:bCs/>
          <w:color w:val="000000"/>
          <w:sz w:val="18"/>
          <w:szCs w:val="18"/>
          <w:lang w:val="en-US" w:eastAsia="ru-RU"/>
        </w:rPr>
        <w:t>119.pants. Lietisko pierādījumu atd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iskos pierādījumus pēc tiesas sprieduma stāšanās likumīgā spēkā atdod personām, no kurām tie saņemti, vai nodod personām, kurām tiesa atzinusi tiesības uz šīm liet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iskos pierādījumus, ko pēc likuma vai tiesas sprieduma nedrīkst atdot lietas dalībniekiem vai personām, no kurām tie saņemti, tiesa nodod attiecīgām valsts iestād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sevišķos gadījumos lietiskos pierādījumus var atdot pirms sprieduma stāšanās likumīgā spēkā, ja tas nekaitē lietas izskatīšanai.</w:t>
      </w:r>
    </w:p>
    <w:p>
      <w:pPr>
        <w:pStyle w:val="Normal"/>
        <w:spacing w:lineRule="atLeast" w:line="270" w:before="0" w:after="0"/>
        <w:rPr/>
      </w:pPr>
      <w:r>
        <w:rPr>
          <w:rFonts w:eastAsia="Times New Roman" w:cs="Verdana" w:ascii="Verdana" w:hAnsi="Verdana"/>
          <w:b/>
          <w:bCs/>
          <w:color w:val="000000"/>
          <w:sz w:val="18"/>
          <w:szCs w:val="18"/>
          <w:lang w:val="en-US" w:eastAsia="ru-RU"/>
        </w:rPr>
        <w:t>120.pants. Atbildība par rakstveida un lietisko pierādījumu neiesnieg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tiesai nav paziņots, ka nav iespējams iesniegt pieprasītos rakstveida vai lietiskos pierādījumus, vai arī tie nav iesniegti tādu iemeslu dēļ, kurus tiesa atzinusi par neattaisnojošiem, tiesa var uzlikt vainīgajai personai naudas sodu līdz divdesmit pieciem latiem. Naudas soda samaksa neatbrīvo šo personu no pienākuma iesniegt tiesas pieprasītos pierādījumus.</w:t>
      </w:r>
    </w:p>
    <w:p>
      <w:pPr>
        <w:pStyle w:val="Normal"/>
        <w:spacing w:lineRule="atLeast" w:line="270" w:before="0" w:after="0"/>
        <w:rPr/>
      </w:pPr>
      <w:r>
        <w:rPr>
          <w:rFonts w:eastAsia="Times New Roman" w:cs="Verdana" w:ascii="Verdana" w:hAnsi="Verdana"/>
          <w:b/>
          <w:bCs/>
          <w:color w:val="000000"/>
          <w:sz w:val="18"/>
          <w:szCs w:val="18"/>
          <w:lang w:val="en-US" w:eastAsia="ru-RU"/>
        </w:rPr>
        <w:t>121.pants. Ekspertīz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Ekspertīzi lietā tiesa nosaka pēc puses lūguma gadījumos, kad lietai nozīmīgu faktu noskaidrošanai nepieciešamas speciālas zināšanas zinātnē, tehnikā, mākslā vai citā nozarē. Ja nepieciešams, tiesa nosaka vairākas ekspertīz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Ekspertīzi izdara attiecīgo ekspertīzes iestāžu eksperti vai citi speciālisti. Ekspertu izrauga puses pēc savstarpējas vienošanās, bet, ja tāda nav panākta tiesas noteiktajā termiņā, ekspertu izraugās tiesa. Ja nepieciešams, var izraudzīties vairākus eksper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tas dalībniekiem ir tiesības iesniegt tiesai jautājumus, par kuriem, pēc viņu domām, ekspertam jādod atzinums. Jautājumus, kuros nepieciešams eksperta atzinums, nosaka tiesa. Lietas dalībnieku uzdoto jautājumu noraidīšana tiesai ir jāmotiv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s lēmumā par ekspertīzes noteikšanu norādāms, kuros jautājumos nepieciešams eksperta atzinums un kam uzdots izdarīt ekspertīz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Ekspertīzi izdara tiesā vai ārpus tiesas, ja tās izdarīšana tiesā nav iespējama vai ir apgrūtināta.</w:t>
      </w:r>
    </w:p>
    <w:p>
      <w:pPr>
        <w:pStyle w:val="Normal"/>
        <w:spacing w:lineRule="atLeast" w:line="270" w:before="0" w:after="0"/>
        <w:rPr/>
      </w:pPr>
      <w:r>
        <w:rPr>
          <w:rFonts w:eastAsia="Times New Roman" w:cs="Verdana" w:ascii="Verdana" w:hAnsi="Verdana"/>
          <w:b/>
          <w:bCs/>
          <w:color w:val="000000"/>
          <w:sz w:val="18"/>
          <w:szCs w:val="18"/>
          <w:lang w:val="en-US" w:eastAsia="ru-RU"/>
        </w:rPr>
        <w:t>122.pants. Eksperta pienākumi un ties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ar ekspertu izraudzītajai personai jāierodas pēc tiesas izsaukum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izsauktais eksperts neierodas tiesas sēdē tādu iemeslu dēļ, kurus tiesa atzinusi par neattaisnojošiem, tiesa var uzlikt viņam naudas sodu līdz četrdesmit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Ekspertam ir tiesības iepazīties ar lietas materiāliem, uzdot jautājumus lietas dalībniekiem un lieciniekiem, kā arī lūgt tiesu izprasīt papildu materiāl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Eksperts dod objektīvu atzinumu savā vārdā un ir personīgi atbildīgs par t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Eksperts var atteikties no atzinuma došanas, ja viņam izsniegtie izpētāmie materiāli nav pietiekami vai ja uzdotie jautājumi pārsniedz viņa speciālo zināšanu robežas. Šajos gadījumos eksperts rakstveidā paziņo tiesai, ka atzinumu dot nav iespēj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atteikšanos bez attaisnojoša iemesla no savu pienākumu pildīšanas vai par apzināti nepatiesa atzinuma došanu eksperts ir atbildīgs saskaņā ar krimināllikumu.</w:t>
      </w:r>
    </w:p>
    <w:p>
      <w:pPr>
        <w:pStyle w:val="Normal"/>
        <w:spacing w:lineRule="atLeast" w:line="270" w:before="0" w:after="0"/>
        <w:rPr/>
      </w:pPr>
      <w:r>
        <w:rPr>
          <w:rFonts w:eastAsia="Times New Roman" w:cs="Verdana" w:ascii="Verdana" w:hAnsi="Verdana"/>
          <w:b/>
          <w:bCs/>
          <w:color w:val="000000"/>
          <w:sz w:val="18"/>
          <w:szCs w:val="18"/>
          <w:lang w:val="en-US" w:eastAsia="ru-RU"/>
        </w:rPr>
        <w:t>123.pants. Eksperta atstatīšana vai noraid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Eksperts nevar piedalīties lietas izskatīšanā, ja viņš šīs lietas izskatīšanā iepriekš ir bijis tiesnesis, lietas dalībnieks, kā arī šā likuma 19.panta pirmās daļas 2., 3. un 4.punktā paredzētajos gad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Eksperts nevar piedalīties lietas izskatīšanā arī tad,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iņš pēc dienesta stāvokļa vai citādi ir vai ir bijis atkarīgs no puses vai cita lietas dalībniek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āda no pusēm izskatāmajā lietā līdz lietas ierosināšanai tiesā ir bijusi saistīta ar šā eksperta profesionālo pienākumu izpil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oskaidrots, ka viņš nav kompeten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stāvot minētajiem apstākļiem, ekspertam sevi jāatstata līdz lietas iztiesāšanas sākum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eksperts nav sevi atstatījis, lietas dalībnieki ir tiesīgi pieteikt noraidījumu viņam uz šajā pantā minētajiem pam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Noraidījumu ekspertam piesaka un tiesa to izlemj šā likuma 20. un 21.pantā noteik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124.pants. Eksperta atzin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Eksperta atzinumam jābūt motivētam un pamato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zinumu izsaka rakstveidā un iesniedz tiesai. Eksperta atzinumam jāsatur precīzs veikto pētījumu apraksts, to rezultātā izdarītie secinājumi un motivētas atbildes uz tiesas uzdotajiem jautājumiem. Ja eksperts, izdarot ekspertīzi, konstatē apstākļus, kuriem ir nozīme lietā un par kuriem viņam jautājumi nav uzdoti, viņš ir tiesīgs savā atzinumā norādīt uz šiem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izraudzīti vairāki eksperti, viņi ir tiesīgi savā starpā apspriesties. Ja eksperti nonāk pie kopīga atzinuma, to paraksta visi eksperti. Ja ekspertu domas nesaskan, katrs eksperts raksta atsevišķu atzinumu.</w:t>
      </w:r>
    </w:p>
    <w:p>
      <w:pPr>
        <w:pStyle w:val="Normal"/>
        <w:spacing w:lineRule="atLeast" w:line="270" w:before="0" w:after="0"/>
        <w:rPr/>
      </w:pPr>
      <w:r>
        <w:rPr>
          <w:rFonts w:eastAsia="Times New Roman" w:cs="Verdana" w:ascii="Verdana" w:hAnsi="Verdana"/>
          <w:b/>
          <w:bCs/>
          <w:color w:val="000000"/>
          <w:sz w:val="18"/>
          <w:szCs w:val="18"/>
          <w:lang w:val="en-US" w:eastAsia="ru-RU"/>
        </w:rPr>
        <w:t>125.pants. Eksperta atzinuma novērt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Eksperta atzinumu tiesa novērtē saskaņā ar šā likuma 97.panta noteikumiem .</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eksperta atzinums nav pietiekami skaidrs vai ir nepilnīgs, tiesa var noteikt papildu ekspertīzi, uzdodot tās izdarīšanu tam pašam eksper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eksperta atzinums nav pamatots, kā arī gadījumā, ja vairāku ekspertu atzinumi ir pretrunīgi, tiesa var noteikt atkārtotu ekspertīzi, uzdodot tās izdarīšanu citam ekspertam vai ekspertiem.</w:t>
      </w:r>
    </w:p>
    <w:p>
      <w:pPr>
        <w:pStyle w:val="Normal"/>
        <w:spacing w:lineRule="atLeast" w:line="270" w:before="0" w:after="0"/>
        <w:rPr/>
      </w:pPr>
      <w:r>
        <w:rPr>
          <w:rFonts w:eastAsia="Times New Roman" w:cs="Verdana" w:ascii="Verdana" w:hAnsi="Verdana"/>
          <w:b/>
          <w:bCs/>
          <w:color w:val="000000"/>
          <w:sz w:val="18"/>
          <w:szCs w:val="18"/>
          <w:lang w:val="en-US" w:eastAsia="ru-RU"/>
        </w:rPr>
        <w:t>126.pants. Institūcijas atzin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Šā likuma 89.pantā noteiktajā kārtībā pieaicinātās institūcijas atzinumu tiesa novērtē kā pierādījumu. Tiesas nepievienošanās atzinumam motivējama lietā pieņemtajā nolēm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4.2004. likuma redakcijā, kas stājas spēkā 01.05.2004.)</w:t>
      </w:r>
    </w:p>
    <w:p>
      <w:pPr>
        <w:pStyle w:val="Normal"/>
        <w:spacing w:lineRule="atLeast" w:line="270" w:before="0" w:after="0"/>
        <w:jc w:val="center"/>
        <w:rPr/>
      </w:pPr>
      <w:bookmarkStart w:id="21" w:name="12802"/>
      <w:r>
        <w:rPr>
          <w:rFonts w:eastAsia="Times New Roman" w:cs="Verdana" w:ascii="Verdana" w:hAnsi="Verdana"/>
          <w:b/>
          <w:bCs/>
          <w:color w:val="000000"/>
          <w:sz w:val="20"/>
          <w:szCs w:val="20"/>
          <w:lang w:val="en-US" w:eastAsia="ru-RU"/>
        </w:rPr>
        <w:t>B 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vedība pirmās instances tiesā</w:t>
      </w:r>
      <w:bookmarkEnd w:id="21"/>
    </w:p>
    <w:p>
      <w:pPr>
        <w:pStyle w:val="Normal"/>
        <w:spacing w:lineRule="atLeast" w:line="270" w:before="0" w:after="0"/>
        <w:jc w:val="center"/>
        <w:rPr/>
      </w:pPr>
      <w:bookmarkStart w:id="22" w:name="12803"/>
      <w:r>
        <w:rPr>
          <w:rFonts w:eastAsia="Times New Roman" w:cs="Verdana" w:ascii="Verdana" w:hAnsi="Verdana"/>
          <w:b/>
          <w:bCs/>
          <w:color w:val="000000"/>
          <w:sz w:val="20"/>
          <w:szCs w:val="20"/>
          <w:lang w:val="en-US" w:eastAsia="ru-RU"/>
        </w:rPr>
        <w:t>Ceturt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asības tiesvedība</w:t>
      </w:r>
      <w:bookmarkEnd w:id="22"/>
    </w:p>
    <w:p>
      <w:pPr>
        <w:pStyle w:val="Normal"/>
        <w:spacing w:lineRule="atLeast" w:line="270" w:before="0" w:after="0"/>
        <w:jc w:val="center"/>
        <w:rPr/>
      </w:pPr>
      <w:bookmarkStart w:id="23" w:name="12807"/>
      <w:r>
        <w:rPr>
          <w:rFonts w:eastAsia="Times New Roman" w:cs="Verdana" w:ascii="Verdana" w:hAnsi="Verdana"/>
          <w:b/>
          <w:bCs/>
          <w:color w:val="000000"/>
          <w:sz w:val="20"/>
          <w:szCs w:val="20"/>
          <w:lang w:val="en-US" w:eastAsia="ru-RU"/>
        </w:rPr>
        <w:t>18.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asības celšana</w:t>
      </w:r>
      <w:bookmarkEnd w:id="23"/>
    </w:p>
    <w:p>
      <w:pPr>
        <w:pStyle w:val="Normal"/>
        <w:spacing w:lineRule="atLeast" w:line="270" w:before="0" w:after="0"/>
        <w:rPr/>
      </w:pPr>
      <w:r>
        <w:rPr>
          <w:rFonts w:eastAsia="Times New Roman" w:cs="Verdana" w:ascii="Verdana" w:hAnsi="Verdana"/>
          <w:b/>
          <w:bCs/>
          <w:color w:val="000000"/>
          <w:sz w:val="18"/>
          <w:szCs w:val="18"/>
          <w:lang w:val="en-US" w:eastAsia="ru-RU"/>
        </w:rPr>
        <w:t>127.pants. Personas, kuras var celt prasību ti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ebkura pilngadīga un rīcībspējīga fiziskā vai juridiskā persona var celt tiesā prasību, lai aizstāvētu savas aizskartās vai apstrīdētās civilās tie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epilngadīgo vai aizgādnībā esošu personu interesēs prasību ceļ šo personu likumiskie pārstāvji, bet šā likuma 72.panta ceturtajā daļā paredzētajos gadījumos prasību var celt pats nepilngadīga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okurors, valsts vai pašvaldību iestādes vai personas, kurām ar likumu piešķirtas tiesības aizstāvēt tiesā citu personu tiesības vai ar likumu aizsargātās intereses, var celt prasību, lai aizstāvētu šo personu aizskartās vai apstrīdētās civilās tiesības.</w:t>
      </w:r>
    </w:p>
    <w:p>
      <w:pPr>
        <w:pStyle w:val="Normal"/>
        <w:spacing w:lineRule="atLeast" w:line="270" w:before="0" w:after="0"/>
        <w:rPr/>
      </w:pPr>
      <w:r>
        <w:rPr>
          <w:rFonts w:eastAsia="Times New Roman" w:cs="Verdana" w:ascii="Verdana" w:hAnsi="Verdana"/>
          <w:b/>
          <w:bCs/>
          <w:color w:val="000000"/>
          <w:sz w:val="18"/>
          <w:szCs w:val="18"/>
          <w:lang w:val="en-US" w:eastAsia="ru-RU"/>
        </w:rPr>
        <w:t>128.pants. Prasības pietei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u ceļ, iesniedzot tiesā rakstveida prasības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as pieteikumā norādā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ās tiesas nosaukums, kurai iesniegts pieteik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tāja, kā arī viņa pārstāvja, ja prasību ceļ pārstāvis, atbildētāja, trešās personas vārds, uzvārds, personas kods un dzīvesvieta, bet juridiskajai personai — tās nosaukums, reģistrācijas numurs un atrašanās vieta (juridiskā adrese). Atbildētāja personas kodu vai reģistrācijas numuru norāda, ja tas ir zinā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bas priekšme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asības summa, ja prasība ir novērtējama naudas izteiksmē, kā arī piedzenamās vai apstrīdamās summas aprēķin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pstākļi, ar kuriem prasītājs pamato savu prasījumu, un pierādījumi, kas tos apstipr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kums, uz kura prasība pamato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prasītāja prasīj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rasības pieteikumam pievienoto dokumentu sarak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rasības pieteikuma sastādīšanas laiks un citas ziņas, ja tās nepieciešamas lietas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bas pieteikumu paraksta prasītājs vai viņa pārstāvis. Ja prasību prasītāja vārdā ceļ viņa pārstāvis, prasības pieteikumam pievienojama pilnvara vai cits dokuments, kas apliecina pārstāvja pilnvarojumu celt prasību.</w:t>
      </w:r>
    </w:p>
    <w:p>
      <w:pPr>
        <w:pStyle w:val="Normal"/>
        <w:spacing w:lineRule="atLeast" w:line="270" w:before="0" w:after="0"/>
        <w:rPr/>
      </w:pPr>
      <w:r>
        <w:rPr>
          <w:rFonts w:eastAsia="Times New Roman" w:cs="Verdana" w:ascii="Verdana" w:hAnsi="Verdana"/>
          <w:b/>
          <w:bCs/>
          <w:color w:val="000000"/>
          <w:sz w:val="18"/>
          <w:szCs w:val="18"/>
          <w:lang w:val="en-US" w:eastAsia="ru-RU"/>
        </w:rPr>
        <w:t>129.pants. Prasības pieteikumam pievienojamie dokument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as pieteikumu iesniedz tiesai, pievienojot tik norakstus, cik lietā ir atbildētāju un trešo perso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as pieteikumam pievienojami dokumenti, kas apstipr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nodevas un citu tiesas izdevumu nomaksu likumā noteiktajā kārtībā un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iepriekšējās ārpustiesas izskatīšanas kārtības ievērošanu, ja tāda noteikta lik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pstākļus, uz kuriem prasījums pamato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nesis atkarībā no lietas apstākļiem un rakstura var uzlikt prasītājam par pienākumu iesniegt prasības pieteikumam pievienoto dokumentu norakstus nosūtīšanai atbildētājam un trešajām person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kumā paredzētajos gadījumos prasības pieteikumam un tam pievienoto dokumentu norakstiem pievienojams noteiktā kārtībā apliecināts tulkojums, ja dokumenti paredzēti izsniegšanai personai saskaņā ar šā likuma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Tulkojumu nepievieno persona, kas atbrīvota no tiesas izdevumu samaks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30.pants. Prasības pieteikuma iesniegšana ties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bas pieteikums iesniedzams pirmās instances tiesā atbilstoši noteikumiem par piekri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as pieteikumu var iesniegt prasītājs personīgi vai viņa pilnvarota persona. Prasības pieteikumu var nosūtīt arī pa pas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lnvarojumu prasības pieteikuma iesniegšanai var ietvert pašā prasības pieteikumā.</w:t>
      </w:r>
    </w:p>
    <w:p>
      <w:pPr>
        <w:pStyle w:val="Normal"/>
        <w:spacing w:lineRule="atLeast" w:line="270" w:before="0" w:after="0"/>
        <w:rPr/>
      </w:pPr>
      <w:r>
        <w:rPr>
          <w:rFonts w:eastAsia="Times New Roman" w:cs="Verdana" w:ascii="Verdana" w:hAnsi="Verdana"/>
          <w:b/>
          <w:bCs/>
          <w:color w:val="000000"/>
          <w:sz w:val="18"/>
          <w:szCs w:val="18"/>
          <w:lang w:val="en-US" w:eastAsia="ru-RU"/>
        </w:rPr>
        <w:t>131.pants. Jautājuma izlemšana par prasības pieteikuma pieņemšanu un civillietas ierosinā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prasības pieteikuma saņemšanas tiesā tiesnesis septiņu dienu laikā pieņem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prasības pieteikuma pieņemšanu un lietas ieros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atteikšanos pieņemt prasības piete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prasības pieteikuma atstāšanu bez virz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av iespējama lietas izskatīšana saskaņā ar Eiropas Parlamenta un Padomes regulu Nr.</w:t>
      </w:r>
      <w:r>
        <w:rPr>
          <w:rFonts w:eastAsia="Times New Roman" w:cs="Verdana" w:ascii="Verdana" w:hAnsi="Verdana"/>
          <w:color w:val="000000"/>
          <w:sz w:val="18"/>
          <w:lang w:val="en-US" w:eastAsia="ru-RU"/>
        </w:rPr>
        <w:t> </w:t>
      </w:r>
      <w:hyperlink r:id="rId9" w:tgtFrame="_blank">
        <w:r>
          <w:rPr>
            <w:rStyle w:val="InternetLink"/>
            <w:rFonts w:eastAsia="Times New Roman" w:cs="Verdana" w:ascii="Verdana" w:hAnsi="Verdana"/>
            <w:color w:val="40407C"/>
            <w:sz w:val="18"/>
            <w:u w:val="single"/>
            <w:lang w:val="en-US" w:eastAsia="ru-RU"/>
          </w:rPr>
          <w:t>861/2007</w:t>
        </w:r>
      </w:hyperlink>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vai Eiropas Parlamenta un Padomes 2006.gada 12.decembra regulu (EK) Nr.</w:t>
      </w:r>
      <w:r>
        <w:rPr>
          <w:rFonts w:eastAsia="Times New Roman" w:cs="Verdana" w:ascii="Verdana" w:hAnsi="Verdana"/>
          <w:color w:val="000000"/>
          <w:sz w:val="18"/>
          <w:lang w:val="en-US" w:eastAsia="ru-RU"/>
        </w:rPr>
        <w:t> </w:t>
      </w:r>
      <w:hyperlink r:id="rId10" w:tgtFrame="_blank">
        <w:r>
          <w:rPr>
            <w:rStyle w:val="InternetLink"/>
            <w:rFonts w:eastAsia="Times New Roman" w:cs="Verdana" w:ascii="Verdana" w:hAnsi="Verdana"/>
            <w:color w:val="40407C"/>
            <w:sz w:val="18"/>
            <w:u w:val="single"/>
            <w:lang w:val="en-US" w:eastAsia="ru-RU"/>
          </w:rPr>
          <w:t>1896/2006</w:t>
        </w:r>
      </w:hyperlink>
      <w:r>
        <w:rPr>
          <w:rFonts w:eastAsia="Times New Roman" w:cs="Verdana" w:ascii="Verdana" w:hAnsi="Verdana"/>
          <w:color w:val="000000"/>
          <w:sz w:val="18"/>
          <w:szCs w:val="18"/>
          <w:lang w:val="en-US" w:eastAsia="ru-RU"/>
        </w:rPr>
        <w:t>, ar ko izveido Eiropas maksājuma rīkojuma procedūru (turpmāk — Eiropas Parlamenta un Padomes regula Nr.</w:t>
      </w:r>
      <w:r>
        <w:rPr>
          <w:rFonts w:eastAsia="Times New Roman" w:cs="Verdana" w:ascii="Verdana" w:hAnsi="Verdana"/>
          <w:color w:val="000000"/>
          <w:sz w:val="18"/>
          <w:lang w:val="en-US" w:eastAsia="ru-RU"/>
        </w:rPr>
        <w:t> </w:t>
      </w:r>
      <w:hyperlink r:id="rId11"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szCs w:val="18"/>
          <w:lang w:eastAsia="ru-RU"/>
        </w:rPr>
        <w:t>), tiesnesis minētajos tiesību aktos paredzētajos gadījumos par prasības pieteikuma virzību pieņem vienu no šā panta pirmajā daļā paredzētajiem lēm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132.pants. Prasības pieteikuma nepieņemšanas pama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nesis atsakās pieņemt prasības pieteikum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trīds nav pakļaut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u cēlusi persona, kurai nav prasības ties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uses likumā noteiktajā kārtībā vienojušās par strīda nodošanu izskatīšanai šķīrēj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ās pašas vai citas tiesas tiesvedībā ir lieta par strīdu starp tām pašām pusēm, par to pašu priekšmetu un uz tā paš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trīdā starp tām pašām pusēm, par to pašu priekšmetu un uz tā paša pamata ir likumīgā spēkā stājies tiesas spriedums vai lēmums izbeigt tiesvedību sakarā ar prasītāja atteikšanos no prasības vai pušu izlīguma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ieta nav piekritīga šai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rasītājs nav ievērojis attiecīgo lietu kategorijai noteikto lietas iepriekšējās ārpustiesas izskatīšanas kārtību vai nav veicis likumā noteiktos pasākumus, lai noregulētu strīdu ar atbildētāju līdz prasības 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rasības pieteikumu iesniegusi rīcībnespējīga persona vai persona, kurai nodibināta aizgādnība atbilstoši Civillikuma 365.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rasības pieteikumu prasītāja vārdā iesniegusi persona, kura nav tam pilnvarota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rasības pieteikumu tiesnesis pieņem motivētu lēmumu. Lēmumu līdz ar iesniegto prasības pieteikumu izsniedz prasī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u var pārsūdzēt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neša atteikums pieņemt prasības pieteikumu uz šā panta pirmās daļas 6.-9.punkta pamata nav šķērslis tāda paša pieteikuma iesniegšanai tiesā, kad būs novērsti pieļautie trūkumi.</w:t>
      </w:r>
    </w:p>
    <w:p>
      <w:pPr>
        <w:pStyle w:val="Normal"/>
        <w:spacing w:lineRule="atLeast" w:line="270" w:before="0" w:after="0"/>
        <w:rPr/>
      </w:pPr>
      <w:r>
        <w:rPr>
          <w:rFonts w:eastAsia="Times New Roman" w:cs="Verdana" w:ascii="Verdana" w:hAnsi="Verdana"/>
          <w:b/>
          <w:bCs/>
          <w:color w:val="000000"/>
          <w:sz w:val="18"/>
          <w:szCs w:val="18"/>
          <w:lang w:eastAsia="ru-RU"/>
        </w:rPr>
        <w:t>133.pants. Prasības pieteikuma atstāšana bez virz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nesis atstāj prasības pieteikumu bez virzība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bas pieteikumā nav visu šā likuma 128.pantā noteikto rekvizī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s pieteikumam nav pievienoti šā likuma 129.pantā noteiktie dokumen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 xml:space="preserve">(2) Par prasības pieteikuma atstāšanu bez virzības tiesnesis pieņem motivētu lēmumu, nosūta to prasītājam un nosaka termiņu trūkumu novēršanai. </w:t>
      </w:r>
      <w:r>
        <w:rPr>
          <w:rFonts w:eastAsia="Times New Roman" w:cs="Verdana" w:ascii="Verdana" w:hAnsi="Verdana"/>
          <w:color w:val="000000"/>
          <w:sz w:val="18"/>
          <w:szCs w:val="18"/>
          <w:lang w:val="en-US" w:eastAsia="ru-RU"/>
        </w:rPr>
        <w:t>Šis termiņš nevar būt īsāks par 20 dienām, skaitot no lēmuma nosūtīšanas dienas. Tiesneša lēmumu var pārsūdzēt šajā likumā noteiktajā kārtībā. Pārsūdzības termiņš skaitāms no dienas, kad lēmums izsniegts prasī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tājs noteiktā termiņā trūkumus novērš, prasības pieteikums uzskatāms par iesniegtu dienā, kad tas pirmoreiz iesniegts ties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rasītājs noteiktā termiņā trūkumus nenovērš, prasības pieteikumu uzskata par neiesniegtu un atdod prasī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asības pieteikuma atdošana prasītājam nav šķērslis tā atkārtotai iesniegšanai tiesā, ievērojot šajā likumā noteikto vispārējo prasības pieteikumu iesniegšanas kārt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34.pants. Prasījumu un civillietu apvien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rasītājs ir tiesīgs apvienot vienā prasības pieteikumā vairākus savstarpēji saistītus pras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tiesas tiesvedībā atrodas vairākas vienveidīgas lietas, kurās piedalās vienas un tās pašas puses, vai arī lietas, kurās viens prasītājs ceļ tiesā prasību pret vairākiem atbildētājiem vai vairāki prasītāji — pret vienu un to pašu atbildētāju, tiesnesis ir tiesīgs apvienot šīs lietas vienā tiesvedībā, ja šāda apvienošana sekmēs lietu ātrāku un pareizāku izskatīšanu un ja pusēm nav iebildumu.</w:t>
      </w:r>
    </w:p>
    <w:p>
      <w:pPr>
        <w:pStyle w:val="Normal"/>
        <w:spacing w:lineRule="atLeast" w:line="270" w:before="0" w:after="0"/>
        <w:rPr/>
      </w:pPr>
      <w:r>
        <w:rPr>
          <w:rFonts w:eastAsia="Times New Roman" w:cs="Verdana" w:ascii="Verdana" w:hAnsi="Verdana"/>
          <w:b/>
          <w:bCs/>
          <w:color w:val="000000"/>
          <w:sz w:val="18"/>
          <w:szCs w:val="18"/>
          <w:lang w:val="en-US" w:eastAsia="ru-RU"/>
        </w:rPr>
        <w:t>135.pants. Prasījumu un civillietu sadal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nesis var uzdot prasītājam izdalīt vienu prasījumu vai vairākus prasījumus no apvienotajiem prasījumiem atsevišķā prasībā, ja atzīst par lietderīgu prasījumu atsevišķu izskat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kas izskata lietu, ar lēmumu var izdalīt vienu prasījumu vai vairākus prasījumus no apvienotajiem prasījumiem atsevišķā lietā, ja to izskatīšana vienā tiesvedībā kļuvusi apgrūtināta vai neiespējama.</w:t>
      </w:r>
    </w:p>
    <w:p>
      <w:pPr>
        <w:pStyle w:val="Normal"/>
        <w:spacing w:lineRule="atLeast" w:line="270" w:before="0" w:after="0"/>
        <w:rPr/>
      </w:pPr>
      <w:r>
        <w:rPr>
          <w:rFonts w:eastAsia="Times New Roman" w:cs="Verdana" w:ascii="Verdana" w:hAnsi="Verdana"/>
          <w:b/>
          <w:bCs/>
          <w:color w:val="000000"/>
          <w:sz w:val="18"/>
          <w:szCs w:val="18"/>
          <w:lang w:val="en-US" w:eastAsia="ru-RU"/>
        </w:rPr>
        <w:t>136.pants. Pretprasības cel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tbildētājs ir tiesīgs līdz brīdim, kad lietas izskatīšana pēc būtības pabeigta pirmās instances tiesā, celt pret prasītāju pret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etprasību ceļ atbilstoši prasības celšanas vispārīgajiem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vai tiesnesis pieņem pretprasīb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tarp sākotnējo prasību un pretprasību iespējams savstarpējs ieskai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etprasības apmierināšana pilnīgi vai daļēji izslēdz sākotnējās prasības apmier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etprasībai un sākotnējai prasībai ir savstarpējs sakars un to kopīga izskatīšana sekmēs lietas ātrāku un pareizāku izties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retprasību izskata kopā ar sākotnējo pras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un 05.02.2009. likumu, kas stājas spēkā 01.03.2009.)</w:t>
      </w:r>
    </w:p>
    <w:p>
      <w:pPr>
        <w:pStyle w:val="Normal"/>
        <w:spacing w:lineRule="atLeast" w:line="270" w:before="0" w:after="0"/>
        <w:jc w:val="center"/>
        <w:rPr/>
      </w:pPr>
      <w:bookmarkStart w:id="24" w:name="12818"/>
      <w:r>
        <w:rPr>
          <w:rFonts w:eastAsia="Times New Roman" w:cs="Verdana" w:ascii="Verdana" w:hAnsi="Verdana"/>
          <w:b/>
          <w:bCs/>
          <w:color w:val="000000"/>
          <w:sz w:val="20"/>
          <w:szCs w:val="20"/>
          <w:lang w:val="en-US" w:eastAsia="ru-RU"/>
        </w:rPr>
        <w:t>19.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Prasības nodrošināšana</w:t>
      </w:r>
      <w:bookmarkEnd w:id="24"/>
    </w:p>
    <w:p>
      <w:pPr>
        <w:pStyle w:val="Normal"/>
        <w:spacing w:lineRule="atLeast" w:line="270" w:before="0" w:after="0"/>
        <w:rPr/>
      </w:pPr>
      <w:r>
        <w:rPr>
          <w:rFonts w:eastAsia="Times New Roman" w:cs="Verdana" w:ascii="Verdana" w:hAnsi="Verdana"/>
          <w:b/>
          <w:bCs/>
          <w:color w:val="000000"/>
          <w:sz w:val="18"/>
          <w:szCs w:val="18"/>
          <w:lang w:val="en-US" w:eastAsia="ru-RU"/>
        </w:rPr>
        <w:t>137.pants. Prasības nodrošināšanas pamat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ir pamats uzskatīt, ka tiesas sprieduma izpilde lietā varētu kļūt apgrūtināta vai neiespējama, tiesa vai tiesnesis pēc prasītāja motivēta pieteikuma var pieņemt lēmumu par prasības nodrošināšanu. Pieteikumā par prasības nodrošināšanu norādāms prasības nodrošinājuma līdzekl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as nodrošināšana pieļaujama tikai mantiska rakstura prasīb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skatīt jautājumu par prasības nodrošināšanu pieļaujams jebkurā procesa stadijā, kā arī pirms prasības celšanas ties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val="en-US" w:eastAsia="ru-RU"/>
        </w:rPr>
        <w:t>138.pants. Prasības nodrošinājuma līdze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bas nodrošinājuma līdzekļi i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bildētājam piederošas kustamas mantas un skaidras naudas apķīlā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lieguma atzīmes ierakstīšana attiecīgās kustamas mantas reģistrā vai citā publiskā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rasības nodrošināšanas atzīmes ierakstīšana zemesgrāmatā vai kuģu reģist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uģa are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izliegums atbildētājam veikt noteikta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to maksājumu apķīlāšana, kuri pienākas no trešajām personām, tajā skaitā naudas līdzekļi kredītiestādēs un citās finanšu institūcij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zpildu darbības atlikšana (arī aizliegums tiesu izpildītājam nodot naudu vai mantu piedzinējam vai parādniekam vai mantas pārdošanas aptur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drošinot prasību ar aizlieguma atzīmes ierakstīšanu attiecīgās kustamas mantas reģistrā vai citā publiskā reģistrā, lēmumā norāda, kāda veida aizliegums ierakstā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bas priekšmets ir īpašuma tiesība uz kustamu mantu vai nekustamo īpašumu vai prasība vērsta uz tiesības nostiprinājuma izdarīšanu, prasības nodrošinājums izdarāms, apķīlājot strīdā esošo kustamo mantu vai ierakstot zemesgrāmatā attiecīgā nekustamā īpašuma nodalījumā aizlieguma atzī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rasības priekšmets ir lietu tiesība uz nekustamo īpašumu, prasības nodrošinājums izdarāms, ierakstot zemesgrāmatā attiecīgā nekustamā īpašuma nodalījumā apgrūtinājuma atzī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prasības priekšmets ir naudas prasījums, tās nodrošinājums ar nekustamo īpašumu izdarāms, ierakstot zemesgrāmatā attiecīgā nekustamā īpašuma nodalījumā ķīlas tiesības atzī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Kuģa arests piemērojams tikai jūras prasīb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Mantas pārdošanas apturēšana nav pieļaujama lietās, kurās prasība celta par naudas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Apmierinot pieteikumu par prasības nodrošināšanu, lēmumā norāda summu, līdz kurai sniedzas nodrošinājums, bet tā nedrīkst būt lielāka par prasības sum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Pieļaujams vienlaikus piemērot vairākus prasības nodrošinājuma līdzekļus, ievērojot šā panta astotās daļas noteik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39.pants. Prasības nodrošināšana pirms prasības cel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espējamais prasītājs var lūgt nodrošināt prasību pirms tās celšanas tiesā un pat pirms saistības termiņa iestāšanās, ja parādnieks, izvairoties no saistības izpildes, izved vai atsavina savu mantu, atstāj dzīvesvietu, neinformējot kreditoru, vai veic citas darbības, kas liecina, ka viņš nav godprātīgs. Iesniedzot pieteikumu par prasības nodrošināšanu pirms prasības celšanas, iespējamais prasītājs sniedz pierādījumus, kas apliecina viņa tiesību pēc saistības un nepieciešamību nodrošināt 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u par prasības nodrošināšanu pirms prasības celšanas iesniedz tiesai, kurā ceļama nodrošināmā prasība. Ja puses ir vienojušās par strīda nodošanu šķīrējtiesai, pieteikumu iesniedz tiesai pēc parādnieka vai tā mantas atrašanās 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pmierinot pieteikumu par prasības nodrošināšanu pirms prasības celšanas, tiesnesis prasītājam nosaka termiņu prasības pieteikuma iesniegšanai ties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val="en-US" w:eastAsia="ru-RU"/>
        </w:rPr>
        <w:t>140.pants. Prasības nodrošinājuma jautājumu izskat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ieteikumu par prasības nodrošināšanu tiesa vai tiesnesis izlemj ne vēlāk kā nākamajā dienā pēc lietas ierosināšanas, iepriekš nepaziņojot atbildētājam un citiem lietas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pmierinot pieteikumu par prasības nodrošināšanu, tiesa vai tiesnesis var uzdot prasītājam nodrošināt zaudējumus, kas atbildētājam varētu rasties sakarā ar prasības nodrošināšanu, iemaksājot noteiktu naudas summu tiesu izpildītāja depozīta kon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pēc lietas dalībnieka pieteikuma var aizstāt noteiktos prasības nodrošinājuma līdzekļus ar citiem līdze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ās, kurās prasības priekšmets ir naudas prasījums, atbildētājs var iemaksāt nodrošinātās prasības summu tiesu izpildītāja depozīta kontā. Iesniegumā tiesu izpildītājam atbildētājs norāda, kādā lietā piemērotā prasības nodrošinājuma līdzekļa aizstāšanai šī summa tiek iemaksāta, kā arī iesniedz tiesu izpildītājam attiecīgā lēmuma par prasības nodrošināšanu norakstu. Tiesa vai tiesnesis, pamatojoties uz tiesu izpildītāja izsniegtu apliecinājumu par summas iemaksu depozīta kontā, aizstāj pieņemto prasības nodrošinājuma līdzekli ar iemaksāto naudas līdzekļu apķīlājumu. Apķīlātās kustamās mantas aizstāšana ar naudu, iemaksājot nodrošinātās prasības summu tiesu izpildītāja depozīta kontā, uzskatāma par prasības nodrošinājuma līdzekļa aizst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rasības nodrošinājumu pēc puses motivēta pieteikuma var atcelt tā pati tiesa, kura nodrošinājusi prasību, vai tiesa, kuras lietvedībā atrodas lieta izskatīšanai pēc bū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Noraidot prasību, tiesa spriedumā atceļ prasības nodrošinājumu. Prasības nodrošinājums saglabājas līdz dienai, kad spriedums stājas likumīgā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prasība atstāta bez izskatīšanas vai tiesvedība izbeigta, tiesa lēmumā atceļ prasības nodrošinājumu. Prasības nodrošinājums saglabājas līdz dienai, kad lēmums stājas likumīgā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lēmums par prasības nodrošinājumu pieņemts pirms prasības celšanas un tiesas noteiktajā termiņā prasība nav celta, tiesnesis pēc iespējamā prasītāja vai atbildētāja pieteikuma saņemšanas pieņem lēmumu par nodrošinā</w:t>
        <w:softHyphen/>
        <w:t>juma atcel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Šā panta trešajā un piektajā daļā minētos pieteikumus izlemj tiesas sēdē, iepriekš par to paziņojot lietas dalībniekiem. Šo personu neierašanās nav šķērslis pieteikuma izskatīšana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41.pants. Prasības nodrošinājuma jautājumos pieņemto lēmumu pārsūdz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šā likuma 140.panta trešajā daļā minēto lēmumu un lēmumu, ar kuru noraidīts pieteikums par prasības nodrošināšanu, var iesniegt blakus sūdzību. Šā likuma 140.panta otrajā daļā minētajā gadījumā blakus sūdzību var iesniegt par tiesas lēmumu daļā, ar kuru prasītājam uzdots nodrošināt zaudē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ēmums par prasības nodrošināšanu pieņemts bez lietas dalībnieka klātbūtnes, termiņu sūdzības iesniegšanai skaita no lēmuma izsniegšana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9.2006. likuma redakcijā ar grozījumiem, kas izdarīti ar 14.12.2006. un 05.02.2009. likumu. Ar Satversmes tiesas 30.03.2010. spriedumu, kas stājas spēkā 01.04.2010., pirmā daļa, ciktāl tā neparedz tiesības iesniegt blakus sūdzību par lēmumu, ar ko apmierināts pieteikums par prasības nodrošināšanu, vai lēmumu, ar ko noraidīts pieteikums par prasības nodrošinājuma atcelšanu, atzīta par neatbilstošu Latvijas Republikas Satversmes 92. pantam un noteikts, ka līdz brīdim, kad Saeima izdarīs grozījumus normatīvajā regulējumā, ir spēkā Civilprocesa likuma 141. panta pirmā daļa 14.12.2006. redakcijā, ciktāl tā paredz atbildētājam tiesības iesniegt blakus sūdzību par lēmumu, ar kuru tiesa ir atteikusies atcelt prasības nodrošinājumu)</w:t>
      </w:r>
    </w:p>
    <w:p>
      <w:pPr>
        <w:pStyle w:val="Normal"/>
        <w:spacing w:lineRule="atLeast" w:line="270" w:before="0" w:after="0"/>
        <w:rPr/>
      </w:pPr>
      <w:r>
        <w:rPr>
          <w:rFonts w:eastAsia="Times New Roman" w:cs="Verdana" w:ascii="Verdana" w:hAnsi="Verdana"/>
          <w:b/>
          <w:bCs/>
          <w:color w:val="000000"/>
          <w:sz w:val="18"/>
          <w:szCs w:val="18"/>
          <w:lang w:val="en-US" w:eastAsia="ru-RU"/>
        </w:rPr>
        <w:t>142.pants. Prasības nodrošinājuma jautājumos pieņemto lēmumu izpil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ēmums par prasības nodrošināšanu (140.panta pirmā daļa) un lēmums par prasības nodrošinājuma atcelšanu (140.panta piektā daļa) izpildāms nekavējoties pēc tā pieņe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s par prasības nodrošināšanu, kas pieņemts ar šā likuma 140.panta otrajā daļā noteikto nosacījumu, izpildāms pēc tam, kad prasītājs iemaksājis tiesas vai tiesneša noteikto summu tiesu izpildītāja depozīta kontā. Izpildu dokumentu vai šā panta trešajā daļā minētā lēmuma norakstu izsniedz pēc tiesas noteiktās summas iemaks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ba nodrošināta ar nekustamo īpašumu vai kuģi, vai ar aizlieguma atzīmes ierakstīšanu kustamas mantas reģistrā vai citā publiskā reģistrā, tiesa izsniedz prasītājam attiecīgā lēmuma norakstu ar uzrakstu, ka šis lēmuma noraksts izsniegts atzīmes ierakstīšanai zemesgrāmatā kustamas mantas reģistrā vai citā attiecīgā publiskā reģistrā, bet kuģa aresta gadījumā — kuģa aizturēšanai os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u par prasības nodrošināšanu, apķīlājot atbildētājam piederošu kustamu mantu vai skaidru naudu, kas atrodas pie atbildētāja vai trešajām personām, izpilda šā likuma 71.nodaļā noteiktaj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pķīlājot maksājumus, kuri atbildētājam pienākas no trešajām personām saskaņā ar līgumu (tajā skaitā naudas līdzekļus kredītiestādēs un citās finanšu institūcijās), tiesu izpildītājs, pamatojoties uz izpildu dokumentu, nosūta šīm personām pieprasījumu paziņot, vai tām ir pienākums maksāt kādas summas atbildētājam, kādā apmērā un termiņā, kā arī paziņo, ka šīs summas tiek apķīlātas prasības summas apmērā, ievērojot šā likuma 1.pielikuma 3.punktā noteikto ierobežojumu attiecībā uz parādnieku, un dod rīkojumu ieskaitīt maksājumus (tajā skaitā pieprasījuma noguldījumus), kuriem iestājies termiņš, tiesu izpildītāja depozītu kontā. Apķīlātos maksājumus var izmaksāt citām personām tikai atbilstoši tā tiesu izpildītāja aprēķinam, kurš pirmais apķīlājis maksā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ēmumu par prasības nodrošināšanu, nosakot aizliegumu atbildētājam veikt noteiktas darbības, izpilda tiesu izpildītājs un paziņo tiesas lēmumu atbildētājam vai attiecīgajai trešajai personai pret parakstu vai nosūtot ierakstītā pasta sūtīj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lietās, kurās prasības priekšmets ir naudas prasījums, atbildētājs iemaksājis prasības summu tiesu izpildītāja depozīta kontā, tiesu izpildītājs atbrīvo no apķīlājuma apķīlāto kustamo man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Piemērotā prasības nodrošinājuma līdzekļa atcelšana, ja prasības nodrošinājums atcelts, izpildāma pēc tā tiesu izpildītāja rīkojuma, kurš izpildījis lēmumu par prasības nodroš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ēmumu par prasības nodrošinājuma līdzekļa aizstāšanu izpilda tiesu izpildītājs, vispirms nodrošinot prasību ar aizstājošo prasības nodrošinājuma līdzekli un pēc tam atceļot aizstāto prasības nodrošinājuma līdzekli. Summu, kura iemaksāta tiesu izpildītāja depozīta kontā kā prasības nodrošinājuma līdzeklis, tiesu izpildītājs atmaksā, tikai pamatojoties uz tiesas nolēm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43.pants. Ar prasības nodrošināšanu radīto zaudējumu atlīdz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Atbildētājs ir tiesīgs prasīt atlīdzību par zaudējumiem, kas viņam radušies sakarā ar prasības nodrošināšanu, ja pret viņu celtā prasība ir noraidīta.</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44.pants. Prasības nodrošinājuma atcelšana</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7.09.2006. likumu, kas stājas spēkā 11.10.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45.pants. Prasības nodrošinājuma izbeigšanās</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7.09.2006. likumu, kas stājas spēkā 11.10.2006.)</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146.pants. Lēmuma pārsūdzēšana</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7.09.2006. likumu, kas stājas spēkā 11.10.2006.)</w:t>
      </w:r>
    </w:p>
    <w:p>
      <w:pPr>
        <w:pStyle w:val="Normal"/>
        <w:spacing w:lineRule="atLeast" w:line="270" w:before="0" w:after="0"/>
        <w:jc w:val="center"/>
        <w:rPr/>
      </w:pPr>
      <w:bookmarkStart w:id="25" w:name="28066"/>
      <w:r>
        <w:rPr>
          <w:rFonts w:eastAsia="Times New Roman" w:cs="Verdana" w:ascii="Verdana" w:hAnsi="Verdana"/>
          <w:b/>
          <w:bCs/>
          <w:color w:val="000000"/>
          <w:sz w:val="20"/>
          <w:szCs w:val="20"/>
          <w:lang w:val="en-US" w:eastAsia="ru-RU"/>
        </w:rPr>
        <w:t>20.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villietu sagatavošana iztiesāšanai</w:t>
      </w:r>
      <w:bookmarkEnd w:id="25"/>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47.pants. Civillietu sagatavošana izties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i nodrošinātu lietas savlaicīgu izskatīšanu, tiesnesis pēc prasības pieteikuma saņemšanas sagatavo lietu izties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u pienākums ir piedalīties lietas sagatavošanā iztiesāšanai: atbildēt tiesneša noteiktajos termiņos uz viņa pieprasījumiem, iesniegt rakstveida paskaidrojumus, nepieciešamos pierādījumus un ierasties tiesā pēc tiesneša uzaicinājuma.</w:t>
      </w:r>
    </w:p>
    <w:p>
      <w:pPr>
        <w:pStyle w:val="Normal"/>
        <w:spacing w:lineRule="atLeast" w:line="270" w:before="0" w:after="0"/>
        <w:rPr/>
      </w:pPr>
      <w:r>
        <w:rPr>
          <w:rFonts w:eastAsia="Times New Roman" w:cs="Verdana" w:ascii="Verdana" w:hAnsi="Verdana"/>
          <w:b/>
          <w:bCs/>
          <w:color w:val="000000"/>
          <w:sz w:val="18"/>
          <w:szCs w:val="18"/>
          <w:lang w:val="en-US" w:eastAsia="ru-RU"/>
        </w:rPr>
        <w:t>148.pants. Prasības pieteikuma un tam pievienoto dokumentu nosūtīšana atbildē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lietas ierosināšanas prasības pieteikums un tam pievienoto dokumentu noraksti (129.panta trešā daļa) nekavējoties nosūtāmi atbildētājam ierakstītā pasta sūtījumā, nosakot rakstveida paskaidrojuma iesniegšanai termiņu — 15-30 dienas no prasības pieteikuma nosūtī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prasības pieteikums un tam pievienoto dokumentu noraksti (129.panta trešā un ceturtā daļa) pēc lietas ierosināšanas nosūtāmi atbildētājam saskaņā ar šā likuma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rakstveida paskaidrojuma iesniegšanas termiņš ir 30 dienas, skaitot no dienas, kad prasības pieteikums izsniegts atbildē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 Prasītājam paziņo par prasības pieteikuma un tam pievienoto dokumentu norakstu nosūtīšanu atbildē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skaidrojumā atbildētājs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i viņš atzīst prasību pilnīgi vai kādā tās daļ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vus iebildumus pret prasību un to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rādījumus, kas apstiprina viņa iebildumus pret prasību un to pamatojumu, kā arī likumu, uz kuru tie pamato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ūgumus par pierādījumu pieņemšanu vai to izpras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citus apstākļus, kurus viņš uzskata par nozīmīgiem lietas izskat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tbildētājs pievieno paskaidrojumam tā norakstus atbilstoši lietas dalībnieku skaitam un rakstveida pierādījumus, kas apstiprina apstākļus, uz kuriem pamatoti iebild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ēc paskaidrojuma saņemšanas tā norakstu nekavējoties nosūta prasītājam un trešajām personām. Ja tiesnesis atzīst par nepieciešamu, viņš ir tiesīgs pieprasīt no prasītāja atsauksmi par paskaidroj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49.pants. Tiesneša darbības, sagatavojot lietu izties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paskaidrojuma saņemšanas vai tā iesniegšanai noteiktā termiņa izbeigšanās tiesnesis lemj par lietas sagatavošanas darbībām, lai to varētu izskatīt tiesas sē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gatavojot lietu iztiesāšanai, tiesnesis cenšas puses samierinā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gatavojot lietu iztiesāšanai, tiesnesis izlemj lietas dalībnieku lūgumus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rešo personu pieaicināšanu vai pielai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rādījumu nodroš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cinieku izsau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ekspertīzes not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rakstveida un lietisko pierādījumu pieņemšanu vai piepras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nesis ir tiesīgs pieprasīt no lietas dalībniekiem rakstveida pa-skaidrojumus, lai precizētu lietas apstākļus un pierādījumus. Paskaidrojumi un pierādījumi iesniedzami tiesneša noteiktajā termiņ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nesis izlemj jautājumus par valsts un pašvaldību iestāžu pārstāvju un prokurora piedalīšanos lietā likumā noteiktajos gadījumos, par tiesas uzdevumu nosūtīšanu citām tiesām, kā arī izpilda citas nepieciešamās procesuālā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ajā pantā norādīto darbību veikšanai tiesnesis var noteikt sagatavošanas sēdi, uz kuru aicina puses un treš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Ja sagatavošanas sēde nav nepieciešama, tiesnesis nosaka tiesas sēdes dienu un laiku, uz tiesu aicināmās un izsaucam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ietās par darbinieka atjaunošanu darbā un lietās par darba devēja uzteikuma atzīšanu par spēkā neesošu tiesas sēdes diena nosakāma ne vēlāk kā 15 dienu laikā pēc paskaidrojuma saņemšanas vai tā iesniegšanas termiņa notecēšanas vai pēc sagatavošanas sē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9) Lietās par prasījumiem, kas izriet no nekustamā īpašuma atsavināšanas sabiedrības vajadzībām, tiesas sēde nosakāma 15 dienu laikā pēc paskaidrojuma saņemšanas vai tā iesniegšanas termiņa notecēšanas, vai pēc sagatavošanas sēd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0) Lietās par administratoru prasībām maksātnespējīgo parādnieku labā Maksātnespējas likuma XVII nodaļā noteiktajos gadījumos un par zaudējumu piedziņu no juridiskās personas pārvaldes institūciju locekļiem un kapitālsabiedrības dalībniekiem (akcionāriem), pamatojoties uz viņu pienākumu atbildēt par nodarītajiem zaudējumiem, kā arī no personālsabiedrības personiski atbildīgajiem biedriem, pamatojoties uz viņu pienākumu atbildēt par personālsabiedrības saistībām, tiesas sēde nosakāma ne vēlāk kā triju mēnešu laikā pēc paskaidrojuma saņemšanas vai tā iesniegšanas termiņa notecēšanas, vai pēc sagatavošanas sēd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4.2004., 09.06.2005. un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val="en-US" w:eastAsia="ru-RU"/>
        </w:rPr>
        <w:t>149.</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Sagatavošanas sē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Sagatavošanas sēdē tiesnesis iztaujā lietas dalībniekus par lietas būtību, lai precizētu strīda priekšmetu un robežas, izskaidro lietas dalībniekiem viņu procesuālās tiesības un pienākumus, procesuālo darbību izdarīšanas vai neizdarīšanas sekas, izlemj šā likuma 149.panta trešajā, ceturtajā un piektajā daļā paredzētos jautājumus, cenšas puses samierināt, ja nepieciešams, nosaka termiņu, līdz kuram izpildāmas atsevišķas procesuālās darb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tiesas sēde nav noteikta iepriekš, sagatavošanas sēdē tiesnesis nosaka tiesas sēdes dienu un laiku un pret parakstu paziņo par to klātesošajiem lietas dalībniekiem, kā arī nosaka uz tiesas sēdi aicināmās un izsaucam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gatavošanas sēde tiek protokolēta. Protokolā ieraksta ziņas par sēdes norisi, lietas dalībnieku paskaidrojumu būtību un tiesneša pieņemtos lēmumus.</w:t>
      </w:r>
    </w:p>
    <w:p>
      <w:pPr>
        <w:pStyle w:val="Normal"/>
        <w:spacing w:lineRule="atLeast" w:line="270" w:before="0" w:after="0"/>
        <w:rPr/>
      </w:pPr>
      <w:r>
        <w:rPr>
          <w:rFonts w:eastAsia="Times New Roman" w:cs="Verdana" w:ascii="Verdana" w:hAnsi="Verdana"/>
          <w:b/>
          <w:bCs/>
          <w:color w:val="000000"/>
          <w:sz w:val="18"/>
          <w:szCs w:val="18"/>
          <w:lang w:val="en-US" w:eastAsia="ru-RU"/>
        </w:rPr>
        <w:t>150.pants. Lietas dalībnieku atbild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lietas dalībnieks bez attaisnojoša iemesla tiesneša noteiktajā termiņā neiesniedz paskaidrojumus, neatbild uz tiesneša pieprasījumu, tiesnesis var viņam uzlikt naudas sodu līdz 100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as dalībnieks bez attaisnojoša iemesla neierodas uz sagatavošanas sēdi, tiesnesis var viņam uzlikt naudas sodu līdz 100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bildētājs nav iesniedzis paskaidrojumus, nav ieradies uz sagatavošanas sēdi un nav paziņojis savas neierašanās iemeslu, tiesa pēc prasītāja lūguma var sagatavošanas sēdē taisīt aizmugurisku spried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0.09.2010. likumu, kas stājas spēkā 01.11.2010.)</w:t>
      </w:r>
    </w:p>
    <w:p>
      <w:pPr>
        <w:pStyle w:val="Normal"/>
        <w:spacing w:lineRule="atLeast" w:line="270" w:before="0" w:after="0"/>
        <w:jc w:val="center"/>
        <w:rPr/>
      </w:pPr>
      <w:bookmarkStart w:id="26" w:name="12953"/>
      <w:r>
        <w:rPr>
          <w:rFonts w:eastAsia="Times New Roman" w:cs="Verdana" w:ascii="Verdana" w:hAnsi="Verdana"/>
          <w:b/>
          <w:bCs/>
          <w:color w:val="000000"/>
          <w:sz w:val="20"/>
          <w:szCs w:val="20"/>
          <w:lang w:val="en-US" w:eastAsia="ru-RU"/>
        </w:rPr>
        <w:t>21.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Civillietu iztiesāšana</w:t>
      </w:r>
      <w:bookmarkEnd w:id="26"/>
    </w:p>
    <w:p>
      <w:pPr>
        <w:pStyle w:val="Normal"/>
        <w:spacing w:lineRule="atLeast" w:line="270" w:before="0" w:after="0"/>
        <w:rPr/>
      </w:pPr>
      <w:r>
        <w:rPr>
          <w:rFonts w:eastAsia="Times New Roman" w:cs="Verdana" w:ascii="Verdana" w:hAnsi="Verdana"/>
          <w:b/>
          <w:bCs/>
          <w:color w:val="000000"/>
          <w:sz w:val="18"/>
          <w:szCs w:val="18"/>
          <w:lang w:val="en-US" w:eastAsia="ru-RU"/>
        </w:rPr>
        <w:t>151.pants. Tiesas sē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iztiesā tiesas sēdē, kuru vada ties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sis vada lietas iztiesāšanu tā, lai nodrošinātu visiem lietas dalībniekiem vienādas iespējas piedalīties lietas apstākļu noskaidro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tas iztiesāšanas gaitā tiesnesis cenšas puses samierināt.</w:t>
      </w:r>
    </w:p>
    <w:p>
      <w:pPr>
        <w:pStyle w:val="Normal"/>
        <w:spacing w:lineRule="atLeast" w:line="270" w:before="0" w:after="0"/>
        <w:rPr/>
      </w:pPr>
      <w:r>
        <w:rPr>
          <w:rFonts w:eastAsia="Times New Roman" w:cs="Verdana" w:ascii="Verdana" w:hAnsi="Verdana"/>
          <w:b/>
          <w:bCs/>
          <w:color w:val="000000"/>
          <w:sz w:val="18"/>
          <w:szCs w:val="18"/>
          <w:lang w:val="en-US" w:eastAsia="ru-RU"/>
        </w:rPr>
        <w:t>152.pants. Kārtība tiesas sēdē</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em, lieciniekiem, ekspertiem, tulkiem tiesas sēdē jāievēro šajā likumā noteiktā kārtība un bez ierunām jāpakļaujas tiesneša norādījumiem un tiesas lēm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sēžu zālē klātesošajām personām jāuzvedas tā, lai netraucētu tiesas sēdes gai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tas iztiesāšanas gaitu var pierakstīt vai citādi fiksēt, netraucējot tiesas sēdes norisi. Foto, kino un video aparatūras lietošana tiesas sēdē pieļaujama tikai ar tiesas atļauju. Pirms šā jautājuma izlemšanas tiesa noklausās lietas dalībnieku vied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s sēžu zālē ielaižamo personu skaitu nosaka tiesa atbilstoši zālē esošo vietu skaitam. Pušu radiniekiem un masu informācijas līdzekļu pārstāvjiem ir priekšrocības tiesības būt klāt lietas iztiesā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ai ienākot sēžu zālē un aizejot no tās, visiem tiesas sēžu zālē klātesošajiem jāpiece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etas dalībnieki, liecinieki un eksperti sniedz tiesai paskaidrojumus un atzinumus, piesaka lūgumus un dod liecības, stāvot kājās. Atkāpšanās no šā noteikuma pieļaujama tikai ar tiesneša atļau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Tiesas spriedumu visi tiesas sēžu zālē klātesošie noklausās, stāvot kājā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153.pants. Kārtības nodrošināšana tiesas sēdē</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ersonai, kura traucē kārtību lietas iztiesāšanas laikā, tiesnesis izsaka brīd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as dalībnieki, liecinieki, eksperti vai tulki atkārtoti traucē kārtību, tiesa var šīm personām uzlikt naudas sodu līdz piecdesmit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okurors vai advokāts atkārtoti traucē kārtību, par to paziņo amatā augstākam prokuroram vai Latvijas Zvērinātu advokātu padom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ersona, kura nav lietas dalībnieks, atkārtoti traucē kārtību, tiesnesis izraida to no tiesas sēžu zāles. Par necieņu pret tiesu šo personu var saukt arī pie likumā noteiktās atbildības.</w:t>
      </w:r>
    </w:p>
    <w:p>
      <w:pPr>
        <w:pStyle w:val="Normal"/>
        <w:spacing w:lineRule="atLeast" w:line="270" w:before="0" w:after="0"/>
        <w:rPr/>
      </w:pPr>
      <w:r>
        <w:rPr>
          <w:rFonts w:eastAsia="Times New Roman" w:cs="Verdana" w:ascii="Verdana" w:hAnsi="Verdana"/>
          <w:b/>
          <w:bCs/>
          <w:color w:val="000000"/>
          <w:sz w:val="18"/>
          <w:szCs w:val="18"/>
          <w:lang w:val="en-US" w:eastAsia="ru-RU"/>
        </w:rPr>
        <w:t>154.pants. Tiesas sēdes uzsā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tas iztiesāšanai noteiktajā laikā tiesa ienāk sēžu zālē, sēdes vadītājs atklāj tiesas sēdi, paziņo, kāda lieta tiks izskatīta, nosauc tiesas sastāvu, sēdes sekretāru un tulku.</w:t>
      </w:r>
    </w:p>
    <w:p>
      <w:pPr>
        <w:pStyle w:val="Normal"/>
        <w:spacing w:lineRule="atLeast" w:line="270" w:before="0" w:after="0"/>
        <w:rPr/>
      </w:pPr>
      <w:r>
        <w:rPr>
          <w:rFonts w:eastAsia="Times New Roman" w:cs="Verdana" w:ascii="Verdana" w:hAnsi="Verdana"/>
          <w:b/>
          <w:bCs/>
          <w:color w:val="000000"/>
          <w:sz w:val="18"/>
          <w:szCs w:val="18"/>
          <w:lang w:val="en-US" w:eastAsia="ru-RU"/>
        </w:rPr>
        <w:t>155.pants. Procesa dalībnieku ierašanās pārbau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sēdes sekretārs ziņo tiesai, kuras šajā lietā uzaicinātās un izsauktās personas ieradušās, kā arī to, vai ir paziņots par tiesas sēdi personām, kas nav ieradušās, un kādas ziņas saņemtas par šo personu neierašanās iemesl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pārbauda ieradušos personu identitāti un pārstāvju pilnvaras.</w:t>
      </w:r>
    </w:p>
    <w:p>
      <w:pPr>
        <w:pStyle w:val="Normal"/>
        <w:spacing w:lineRule="atLeast" w:line="270" w:before="0" w:after="0"/>
        <w:rPr/>
      </w:pPr>
      <w:r>
        <w:rPr>
          <w:rFonts w:eastAsia="Times New Roman" w:cs="Verdana" w:ascii="Verdana" w:hAnsi="Verdana"/>
          <w:b/>
          <w:bCs/>
          <w:color w:val="000000"/>
          <w:sz w:val="18"/>
          <w:szCs w:val="18"/>
          <w:lang w:val="en-US" w:eastAsia="ru-RU"/>
        </w:rPr>
        <w:t>156.pants. Lietas dalībnieka, liecinieka, eksperta vai tulka neierašanās se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uz tiesas sēdi nav ieradies kāds no lietas dalībniekiem, liecinieks, eksperts vai tulks, tiesa uzsāk lietas izskatīšanu, ja vien saskaņā ar šā likuma 209. vai 210.pantu nav pamats to atlik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as dalībnieks, kas nav ieradies tiesas sēdē, nav laikus paziņojis tiesai savas neierašanās iemeslu, tiesa var uzlikt šai personai naudas sodu līdz piecdesmit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kāds no lietas dalībniekiem neierodas tiesā tādu iemeslu dēļ, kurus tiesa atzīst par neattaisnojošiem, tiesa var uzlikt šai personai naudas sodu līdz simt la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ciniekam un ekspertam, kuri nav ieradušies tiesas sēdē, piemērojamas šā likuma 109. un 122.pantā noteiktās procesuālās sankcijas.</w:t>
      </w:r>
    </w:p>
    <w:p>
      <w:pPr>
        <w:pStyle w:val="Normal"/>
        <w:spacing w:lineRule="atLeast" w:line="270" w:before="0" w:after="0"/>
        <w:rPr/>
      </w:pPr>
      <w:r>
        <w:rPr>
          <w:rFonts w:eastAsia="Times New Roman" w:cs="Verdana" w:ascii="Verdana" w:hAnsi="Verdana"/>
          <w:b/>
          <w:bCs/>
          <w:color w:val="000000"/>
          <w:sz w:val="18"/>
          <w:szCs w:val="18"/>
          <w:lang w:val="en-US" w:eastAsia="ru-RU"/>
        </w:rPr>
        <w:t>157.pants. Pienākumu izskaidrošana tulka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izskaidro tulkam viņa pienākumu tulkot to personu paskaidrojumus, jautājumus, liecības, pieteikumus un lūgumus, kuras nepārvalda tiesvedības valodu, bet šīm personām — citu lietas dalībnieku paskaidrojumus, jautājumus, liecības, pieteikumus, lūgumus, nolasīto dokumentu saturu, tiesneša rīkojumus un tiesas nolēm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brīdina tulku, ka par atteikšanos tulkot vai par apzināti nepareizu tulkošanu viņš ir atbildīgs saskaņā ar krimināllikumu.</w:t>
      </w:r>
    </w:p>
    <w:p>
      <w:pPr>
        <w:pStyle w:val="Normal"/>
        <w:spacing w:lineRule="atLeast" w:line="270" w:before="0" w:after="0"/>
        <w:rPr/>
      </w:pPr>
      <w:r>
        <w:rPr>
          <w:rFonts w:eastAsia="Times New Roman" w:cs="Verdana" w:ascii="Verdana" w:hAnsi="Verdana"/>
          <w:b/>
          <w:bCs/>
          <w:color w:val="000000"/>
          <w:sz w:val="18"/>
          <w:szCs w:val="18"/>
          <w:lang w:val="en-US" w:eastAsia="ru-RU"/>
        </w:rPr>
        <w:t>158.pants. Liecinieku izraidīšana no tiesas sēžu zāl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cinieki līdz viņu nopratināšanas sākumam tiek izraidīti no tiesas sēžu zāles. Sēdes priekšsēdētājs gādā, lai tiesas nopratinātie liecinieki nesazinātos ar nenopratinātajiem lieciniekiem.</w:t>
      </w:r>
    </w:p>
    <w:p>
      <w:pPr>
        <w:pStyle w:val="Normal"/>
        <w:spacing w:lineRule="atLeast" w:line="270" w:before="0" w:after="0"/>
        <w:rPr/>
      </w:pPr>
      <w:r>
        <w:rPr>
          <w:rFonts w:eastAsia="Times New Roman" w:cs="Verdana" w:ascii="Verdana" w:hAnsi="Verdana"/>
          <w:b/>
          <w:bCs/>
          <w:color w:val="000000"/>
          <w:sz w:val="18"/>
          <w:szCs w:val="18"/>
          <w:lang w:val="en-US" w:eastAsia="ru-RU"/>
        </w:rPr>
        <w:t>159.pants. Tiesību un pienākumu izskaidrošana lietas dalībniek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izskaidro lietas dalībniekiem viņu procesuālās tiesības un pienāk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lietas izskatīšanas gaitā izskaidro pusēm un trešajām personām procesuālo darbību izpildīšanas vai neizpildīšanas sekas.</w:t>
      </w:r>
    </w:p>
    <w:p>
      <w:pPr>
        <w:pStyle w:val="Normal"/>
        <w:spacing w:lineRule="atLeast" w:line="270" w:before="0" w:after="0"/>
        <w:rPr/>
      </w:pPr>
      <w:r>
        <w:rPr>
          <w:rFonts w:eastAsia="Times New Roman" w:cs="Verdana" w:ascii="Verdana" w:hAnsi="Verdana"/>
          <w:b/>
          <w:bCs/>
          <w:color w:val="000000"/>
          <w:sz w:val="18"/>
          <w:szCs w:val="18"/>
          <w:lang w:val="en-US" w:eastAsia="ru-RU"/>
        </w:rPr>
        <w:t>160.pants. Noraidījumu izlem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noskaidro, vai lietas dalībniekiem ir noraidījumi tiesnesim, prokuroram, tiesas sēdes sekretāram, ekspertam vai tul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tos noraidījumus tiesa izlemj šā likuma 21.pantā noteiktajā kārtībā.</w:t>
      </w:r>
    </w:p>
    <w:p>
      <w:pPr>
        <w:pStyle w:val="Normal"/>
        <w:spacing w:lineRule="atLeast" w:line="270" w:before="0" w:after="0"/>
        <w:rPr/>
      </w:pPr>
      <w:r>
        <w:rPr>
          <w:rFonts w:eastAsia="Times New Roman" w:cs="Verdana" w:ascii="Verdana" w:hAnsi="Verdana"/>
          <w:b/>
          <w:bCs/>
          <w:color w:val="000000"/>
          <w:sz w:val="18"/>
          <w:szCs w:val="18"/>
          <w:lang w:val="en-US" w:eastAsia="ru-RU"/>
        </w:rPr>
        <w:t>161.pants. Tiesību un pienākumu izskaidrošana eksperta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izskaidro ekspertam viņa tiesības un pienākumus un brīdina, ka par atteikšanos no atzinuma došanas vai par apzināti nepatiesa atzinuma došanu eksperts ir atbildīgs saskaņā ar krimināllikumu.</w:t>
      </w:r>
    </w:p>
    <w:p>
      <w:pPr>
        <w:pStyle w:val="Normal"/>
        <w:spacing w:lineRule="atLeast" w:line="270" w:before="0" w:after="0"/>
        <w:rPr/>
      </w:pPr>
      <w:r>
        <w:rPr>
          <w:rFonts w:eastAsia="Times New Roman" w:cs="Verdana" w:ascii="Verdana" w:hAnsi="Verdana"/>
          <w:b/>
          <w:bCs/>
          <w:color w:val="000000"/>
          <w:sz w:val="18"/>
          <w:szCs w:val="18"/>
          <w:lang w:val="en-US" w:eastAsia="ru-RU"/>
        </w:rPr>
        <w:t>162.pants. Lietas dalībnieku pieteikto lūgumu izlem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noskaidro, vai lietas dalībniekiem ir lūgumi, kas saistīti ar lietas iztiesāšanu, un izlemj tos pēc pārējo lietas dalībnieku viedokļa noklausīšanās.</w:t>
      </w:r>
    </w:p>
    <w:p>
      <w:pPr>
        <w:pStyle w:val="Normal"/>
        <w:spacing w:lineRule="atLeast" w:line="270" w:before="0" w:after="0"/>
        <w:rPr/>
      </w:pPr>
      <w:r>
        <w:rPr>
          <w:rFonts w:eastAsia="Times New Roman" w:cs="Verdana" w:ascii="Verdana" w:hAnsi="Verdana"/>
          <w:b/>
          <w:bCs/>
          <w:color w:val="000000"/>
          <w:sz w:val="18"/>
          <w:szCs w:val="18"/>
          <w:lang w:val="en-US" w:eastAsia="ru-RU"/>
        </w:rPr>
        <w:t>163.pants. Sākums lietas izskatīšanai pēc būt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izskatīšana pēc būtības sākas ar tiesneša ziņojumu par lietas apstākļ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tiesneša ziņojuma tiesa noskaidro, vai prasītājs uztur prasību, vai atbildētājs atzīst prasību un vai puses nevēlas noslēgt izlīgumu vai nodot lietu izskatīšanai šķīrējtiesā.</w:t>
      </w:r>
    </w:p>
    <w:p>
      <w:pPr>
        <w:pStyle w:val="Normal"/>
        <w:spacing w:lineRule="atLeast" w:line="270" w:before="0" w:after="0"/>
        <w:rPr/>
      </w:pPr>
      <w:r>
        <w:rPr>
          <w:rFonts w:eastAsia="Times New Roman" w:cs="Verdana" w:ascii="Verdana" w:hAnsi="Verdana"/>
          <w:b/>
          <w:bCs/>
          <w:color w:val="000000"/>
          <w:sz w:val="18"/>
          <w:szCs w:val="18"/>
          <w:lang w:val="en-US" w:eastAsia="ru-RU"/>
        </w:rPr>
        <w:t>164.pants. Atteikšanās no prasības, prasības atzīšana, izlīgums, vienošanās par lietas nodošanu šķīrējties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tteikšanos no prasības vai prasības atzīšanu ieraksta tiesas sēdes protokolā un attiecīgi paraksta prasītājs vai atbild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teikšanās no prasības vai prasības atzīšana izteikta tiesai adresētos rakstveida pieteikumos, tos pievieno liet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līgums iesniedzams tiesai rakstveidā, un to pievieno liet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Vienošanos par lietas nodošanu šķīrējtiesai noformē rakstveidā un pievieno liet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prasītāja atteikšanos no prasības, par pušu vienošanos nodot lietu izskatīšanai šķīrējtiesā, kā arī par pušu izlīgumu tiesa pieņem lēmumu, ar kuru vienlaikus izbeidz tiesvedību lietā. Lēmumā par izlīguma apstiprināšanu norādāmi izlīguma noteik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ar atteikšanos apstiprināt izlīgumu tiesa pieņem motivētu lēmumu un turpina izskatīt lietu pēc bū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Iekams lietas izskatīšana pēc būtības nav pabeigta, ir iespējams atteikties no prasības, atzīt prasību, noslēgt izlīgumu vai vienošanos par strīda nodošanu izskatīšanai šķīrējtiesā.</w:t>
      </w:r>
    </w:p>
    <w:p>
      <w:pPr>
        <w:pStyle w:val="Normal"/>
        <w:spacing w:lineRule="atLeast" w:line="270" w:before="0" w:after="0"/>
        <w:rPr/>
      </w:pPr>
      <w:r>
        <w:rPr>
          <w:rFonts w:eastAsia="Times New Roman" w:cs="Verdana" w:ascii="Verdana" w:hAnsi="Verdana"/>
          <w:b/>
          <w:bCs/>
          <w:color w:val="000000"/>
          <w:sz w:val="18"/>
          <w:szCs w:val="18"/>
          <w:lang w:val="en-US" w:eastAsia="ru-RU"/>
        </w:rPr>
        <w:t>165.pants. Lietas dalībnieku paskaidro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 dod paskaidrojumus tiesas sēdē šādā secībā: prasītājs, trešā persona ar patstāvīgiem prasījumiem un atbildētāj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ā piedalās trešā persona, kurai nav patstāvīgu prasījumu, tā dod paskaidrojumus pēc prasītāja vai atbildētāja atkarībā no tā, kura pusē šī trešā persona piedalā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bu cēlis prokurors, valsts vai pašvaldības iestāde vai persona, kurai ar likumu piešķirtas tiesības aizstāvēt tiesā citu personu tiesības un ar likumu aizsargātās intereses, tā dod paskaidrojumus tiesas sēdē pir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tas dalībnieku pārstāvji dod paskaidrojumus savu pārstāvamo vār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as dalībnieki paskaidrojumos norāda visus apstākļus, uz kuriem pamatoti viņu prasījumi vai iebildum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166.pants. Lietas dalībnieku rakstveida paskaidroj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 ir tiesīgi savus paskaidrojumus iesniegt tiesai rakst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u rakstveida paskaidrojumus nolasa tiesas sēdē, ievērojot šā likuma 165.pantā noteikto secību, un pievieno lietai.</w:t>
      </w:r>
    </w:p>
    <w:p>
      <w:pPr>
        <w:pStyle w:val="Normal"/>
        <w:spacing w:lineRule="atLeast" w:line="270" w:before="0" w:after="0"/>
        <w:rPr/>
      </w:pPr>
      <w:r>
        <w:rPr>
          <w:rFonts w:eastAsia="Times New Roman" w:cs="Verdana" w:ascii="Verdana" w:hAnsi="Verdana"/>
          <w:b/>
          <w:bCs/>
          <w:color w:val="000000"/>
          <w:sz w:val="18"/>
          <w:szCs w:val="18"/>
          <w:lang w:val="en-US" w:eastAsia="ru-RU"/>
        </w:rPr>
        <w:t>167.pants. Jautājumu uzdo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Ar tiesas atļauju lietas dalībnieki var uzdot cits citam jautājumus. Tiesa var noraidīt jautājumus, kuri neattiecas uz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sis var uzdot jautājumu lietas dalībniekam, ja viņš izsakās neskaidri vai nenoteikti, kā arī tad, ja no paskaidrojumiem nav redzams, ka lietas dalībnieks atzītu vai noliegtu apstākļus, uz kuriem pamatoti pretējās puses prasījumi vai iebild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use atsakās atbildēt uz jautājumu par strīdīgiem apstākļiem vai izvairās dot paskaidrojumus par tiem, tiesa var pieļaut, ka puse šos apstākļus neapstrīd.</w:t>
      </w:r>
    </w:p>
    <w:p>
      <w:pPr>
        <w:pStyle w:val="Normal"/>
        <w:spacing w:lineRule="atLeast" w:line="270" w:before="0" w:after="0"/>
        <w:rPr/>
      </w:pPr>
      <w:r>
        <w:rPr>
          <w:rFonts w:eastAsia="Times New Roman" w:cs="Verdana" w:ascii="Verdana" w:hAnsi="Verdana"/>
          <w:b/>
          <w:bCs/>
          <w:color w:val="000000"/>
          <w:sz w:val="18"/>
          <w:szCs w:val="18"/>
          <w:lang w:val="en-US" w:eastAsia="ru-RU"/>
        </w:rPr>
        <w:t>168.pants. Pierādījumu pārbaudes kārtības note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noklausījusies lietas dalībnieku paskaidrojumus un uzklausījusi viņu viedokli, nosaka liecinieku un ekspertu nopratināšanas un citu pierādījumu pārbaudes kārtību.</w:t>
      </w:r>
    </w:p>
    <w:p>
      <w:pPr>
        <w:pStyle w:val="Normal"/>
        <w:spacing w:lineRule="atLeast" w:line="270" w:before="0" w:after="0"/>
        <w:rPr/>
      </w:pPr>
      <w:r>
        <w:rPr>
          <w:rFonts w:eastAsia="Times New Roman" w:cs="Verdana" w:ascii="Verdana" w:hAnsi="Verdana"/>
          <w:b/>
          <w:bCs/>
          <w:color w:val="000000"/>
          <w:sz w:val="18"/>
          <w:szCs w:val="18"/>
          <w:lang w:val="en-US" w:eastAsia="ru-RU"/>
        </w:rPr>
        <w:t>169.pants. Liecinieka brīd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irms liecinieka nopratināšanas tiesa noskaidro viņa personību un brīdina par atbildību par atteikšanos liecināt vai par apzināti nepatiesas liecības došanu, kā arī izskaidro šā likuma 107.panta sa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rms nopratināšanas liecinieks paraksta šāda satura brīdin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Es, . . . (liecinieka vārds un uzvārds), apņemos liecināt tiesai par visu, kas man zināms lietā, kurā esmu aicināts kā liecinieks. Man izskaidrots, ka par atteikšanos no liecināšanas vai par apzināti nepatiesas liecības došanu man draud kriminālatbildība saskaņā ar krimināl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cinieka parakstīto brīdinājumu pievieno tiesas sēdes protokol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ieciniekam, kurš nav sasniedzis 14 gadu vecumu, tiesnesis izskaidro viņa pienākumu patiesi liecināt, izstāstīt visu viņam šajā lietā zināmo, bet nebrīdina šo liecinieku par atbildību par atteikšanos liecināt vai par apzināti nepatiesas liecības došanu</w:t>
      </w:r>
    </w:p>
    <w:p>
      <w:pPr>
        <w:pStyle w:val="Normal"/>
        <w:spacing w:lineRule="atLeast" w:line="270" w:before="0" w:after="0"/>
        <w:rPr/>
      </w:pPr>
      <w:r>
        <w:rPr>
          <w:rFonts w:eastAsia="Times New Roman" w:cs="Verdana" w:ascii="Verdana" w:hAnsi="Verdana"/>
          <w:b/>
          <w:bCs/>
          <w:color w:val="000000"/>
          <w:sz w:val="18"/>
          <w:szCs w:val="18"/>
          <w:lang w:val="en-US" w:eastAsia="ru-RU"/>
        </w:rPr>
        <w:t>170.pants. Liecinieku noprat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Katru liecinieku nopratina atsevišķ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ispirms nopratināmi prasītāja norādītie liecinieki, pēc tam — atbildētāja norādītie liecinieki. Vienas puses norādīto liecinieku nopratināšanas secību nosaka tiesa, ņemot vērā šīs puses vied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cinieks dod savas liecības un atbild uz jautājumiem mutvārd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noskaidro liecinieka attiecības ar pusēm un trešajām personām un aicina viņu izstāstīt tiesai visu, kas lieciniekam personīgi zināms lietā, izvairoties no tādu ziņu sniegšanas, kuru avotu viņš nevar uzrādīt, kā arī no savu pieņēmumu un secinājumu izteikšanas. Tiesa var pārtraukt liecinieka stāstījumu, ja viņš runā par apstākļiem, kas neattiecas uz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r tiesas atļauju lietas dalībnieki var uzdot jautājumus lieciniekam. Pirmais jautājumus uzdod lietas dalībnieks, pēc kura lūguma liecinieks izsaukts, pēc tam — citi lietas dalībniek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Tiesnesis var uzdot jautājumus lieciniekam jebkurā viņa nopratināšanas brīdī. Liecinieka nopratināšanas laikā jautājumus var uzdot arī lietas dalīb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Tiesa var nopratināt liecinieku otrreiz tajā pašā vai citā tiesas sēdē, kā arī konfrontēt liec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Ja apstākļi, kuru noskaidrošanai liecinieki izsaukti, ir noskaidroti, tiesa ar lietas dalībnieku piekrišanu var nenopratināt ieradušos lieciniekus, pieņemot par to attiecīgu lēmumu. Lietas dalībnieku piekrišanu ieraksta tiesas sēdes protokolā, un to paraksta katrs lietas dalībnieks.</w:t>
      </w:r>
    </w:p>
    <w:p>
      <w:pPr>
        <w:pStyle w:val="Normal"/>
        <w:spacing w:lineRule="atLeast" w:line="270" w:before="0" w:after="0"/>
        <w:rPr/>
      </w:pPr>
      <w:r>
        <w:rPr>
          <w:rFonts w:eastAsia="Times New Roman" w:cs="Verdana" w:ascii="Verdana" w:hAnsi="Verdana"/>
          <w:b/>
          <w:bCs/>
          <w:color w:val="000000"/>
          <w:sz w:val="18"/>
          <w:szCs w:val="18"/>
          <w:lang w:val="en-US" w:eastAsia="ru-RU"/>
        </w:rPr>
        <w:t>171.pants. Liecinieka tiesības lietot rakstveida piezīm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cināšanas laikā liecinieks var lietot rakstveida piezīmes, ja viņa liecība saistīta ar aprēķiniem vai citiem datiem, kurus grūti atcerēties. Šīs piezīmes uzrādāmas tiesai un lietas dalībniekiem, un tās pēc tiesas lēmuma var pievienot lietai.</w:t>
      </w:r>
    </w:p>
    <w:p>
      <w:pPr>
        <w:pStyle w:val="Normal"/>
        <w:spacing w:lineRule="atLeast" w:line="270" w:before="0" w:after="0"/>
        <w:rPr/>
      </w:pPr>
      <w:r>
        <w:rPr>
          <w:rFonts w:eastAsia="Times New Roman" w:cs="Verdana" w:ascii="Verdana" w:hAnsi="Verdana"/>
          <w:b/>
          <w:bCs/>
          <w:color w:val="000000"/>
          <w:sz w:val="18"/>
          <w:szCs w:val="18"/>
          <w:lang w:val="en-US" w:eastAsia="ru-RU"/>
        </w:rPr>
        <w:t>172.pants. Nepilngadīga liecinieka noprat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Nepilngadīga liecinieka nopratināšana pēc tiesas ieskata izdarāma likumiskā pārstāvja vai pedagoga klātbūtnē. Šīs personas var uzdot jautājumus nepilngadīgajam lieciniek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Gadījumos, kad tas nepieciešams lietas apstākļu noskaidrošanai, nepilngadīgā liecinieka nopratināšanas laikā pēc tiesas lēmuma var izraidīt no tiesas sēžu zāles jebkuru lietas dalībnieku un sēžu zālē klātesošu personu. Pēc lietas dalībnieka atgriešanās sēžu zālē viņu iepazīstina ar nepilngadīgā liecinieka liecību un viņam dod iespēju uzdot lieciniekam jautā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cinieks, kas nav sasniedzis 15 gadu vecumu, pēc nopratināšanas izraidāms no tiesas sēžu zāles, izņemot gadījumus, kad tiesa atzīst par nepieciešamu šā liecinieka klātbūtni tiesas sēžu zālē.</w:t>
      </w:r>
    </w:p>
    <w:p>
      <w:pPr>
        <w:pStyle w:val="Normal"/>
        <w:spacing w:lineRule="atLeast" w:line="270" w:before="0" w:after="0"/>
        <w:rPr/>
      </w:pPr>
      <w:r>
        <w:rPr>
          <w:rFonts w:eastAsia="Times New Roman" w:cs="Verdana" w:ascii="Verdana" w:hAnsi="Verdana"/>
          <w:b/>
          <w:bCs/>
          <w:color w:val="000000"/>
          <w:sz w:val="18"/>
          <w:szCs w:val="18"/>
          <w:lang w:val="en-US" w:eastAsia="ru-RU"/>
        </w:rPr>
        <w:t>173.pants. Liecinieka liecības nolas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cinieka liecību, kas iegūta pierādījumu nodrošināšanas vai tiesas uzdevuma kārtībā vai iepriekšējā tiesas sēdē, nolasa tiesas sēdē, kurā iztiesā lietu.</w:t>
      </w:r>
    </w:p>
    <w:p>
      <w:pPr>
        <w:pStyle w:val="Normal"/>
        <w:spacing w:lineRule="atLeast" w:line="270" w:before="0" w:after="0"/>
        <w:rPr/>
      </w:pPr>
      <w:r>
        <w:rPr>
          <w:rFonts w:eastAsia="Times New Roman" w:cs="Verdana" w:ascii="Verdana" w:hAnsi="Verdana"/>
          <w:b/>
          <w:bCs/>
          <w:color w:val="000000"/>
          <w:sz w:val="18"/>
          <w:szCs w:val="18"/>
          <w:lang w:val="en-US" w:eastAsia="ru-RU"/>
        </w:rPr>
        <w:t>174.pants. Nopratinātā liecinieka pienāk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Nopratinātajam lieciniekam jāpaliek tiesas sēžu zālē līdz lietas iztiesāšanas beigām. Viņš var atstāt sēžu zāli pirms lietas iztiesāšanas beigām tikai saskaņā ar tiesas lēmumu, kas pieņemts pēc lietas dalībnieku viedokļu noklausīšanās.</w:t>
      </w:r>
    </w:p>
    <w:p>
      <w:pPr>
        <w:pStyle w:val="Normal"/>
        <w:spacing w:lineRule="atLeast" w:line="270" w:before="0" w:after="0"/>
        <w:rPr/>
      </w:pPr>
      <w:r>
        <w:rPr>
          <w:rFonts w:eastAsia="Times New Roman" w:cs="Verdana" w:ascii="Verdana" w:hAnsi="Verdana"/>
          <w:b/>
          <w:bCs/>
          <w:color w:val="000000"/>
          <w:sz w:val="18"/>
          <w:szCs w:val="18"/>
          <w:lang w:val="en-US" w:eastAsia="ru-RU"/>
        </w:rPr>
        <w:t>175.pants. Eksperta atzinuma pārbaude un eksperta noprat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Eksperta atzinumu nolasa tiesas sē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un lietas dalībnieki var uzdot ekspertam jautājumus tādā pašā kārtībā kā liec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125.pantā minētajos gadījumos tiesa var noteikt papildu vai atkārtotu ekspertīzi.</w:t>
      </w:r>
    </w:p>
    <w:p>
      <w:pPr>
        <w:pStyle w:val="Normal"/>
        <w:spacing w:lineRule="atLeast" w:line="270" w:before="0" w:after="0"/>
        <w:rPr/>
      </w:pPr>
      <w:r>
        <w:rPr>
          <w:rFonts w:eastAsia="Times New Roman" w:cs="Verdana" w:ascii="Verdana" w:hAnsi="Verdana"/>
          <w:b/>
          <w:bCs/>
          <w:color w:val="000000"/>
          <w:sz w:val="18"/>
          <w:szCs w:val="18"/>
          <w:lang w:val="en-US" w:eastAsia="ru-RU"/>
        </w:rPr>
        <w:t>176.pants. Rakstveida pierādījumu pievienošana lieta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utājumu par rakstveida pierādījumu pievienošanu lietai tiesa izlemj pēc tam, kad tā iepazīstinājusi lietas dalībniekus ar šo pierādījumu saturu un uzklausījusi viņu viedokl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lsts noslēpumu objektus apkopo atsevišķā sēj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77.pants. Rakstveida pierādījumu pārbau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Rakstveida pierādījumus vai to apskates protokolus nolasa tiesas sēdē vai uzrāda lietas dalībniekiem, bet, ja nepieciešams, — arī ekspertiem un liec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isko korespondenci var nolasīt atklātā tiesas sēdē tikai ar sarakstē iesaistīto personu piekrišanu. Ja šādas piekrišanas nav vai personas mirušas, minētos pierādījumus nolasa un pārbauda slēgtā tiesas sēdē.</w:t>
      </w:r>
    </w:p>
    <w:p>
      <w:pPr>
        <w:pStyle w:val="Normal"/>
        <w:spacing w:lineRule="atLeast" w:line="270" w:before="0" w:after="0"/>
        <w:rPr/>
      </w:pPr>
      <w:r>
        <w:rPr>
          <w:rFonts w:eastAsia="Times New Roman" w:cs="Verdana" w:ascii="Verdana" w:hAnsi="Verdana"/>
          <w:b/>
          <w:bCs/>
          <w:color w:val="000000"/>
          <w:sz w:val="18"/>
          <w:szCs w:val="18"/>
          <w:lang w:val="en-US" w:eastAsia="ru-RU"/>
        </w:rPr>
        <w:t>178.pants. Rakstveida pierādījumu apstrīdē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i var apstrīdēt rakstveida pierādījumu paties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et rakstveida pierādījuma patiesīgumu nevar iebilst persona, kas to pati parakstījusi. Šī persona var apstrīdēt šo pierādījumu, ceļot atsevišķu prasību, ja paraksts dots vardarbības, draudu vai viltus ietekm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Zemesgrāmatu, notariālo un citu likumā noteiktajā kārtībā apliecināto aktu patiesīgumu nevar apšaubīt. Tos var apstrīdēt, ceļot atsevišķu pras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pstrīdētā rakstveida pierādījuma iesniedzējam jādod tajā pašā tiesas sēdē paskaidrojumi par to, vai viņš vēlas izmantot šo rakstveida pierādījumu vai arī lūdz to izslēgt no pierādīj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lietas dalībnieks vēlas izmantot apstrīdēto pierādījumu, tiesa, salīdzinājusi šo pierādījumu ar citiem lietā esošajiem pierādījumiem, lemj par tā izmantošanas pieļaujamību.</w:t>
      </w:r>
    </w:p>
    <w:p>
      <w:pPr>
        <w:pStyle w:val="Normal"/>
        <w:spacing w:lineRule="atLeast" w:line="270" w:before="0" w:after="0"/>
        <w:rPr/>
      </w:pPr>
      <w:r>
        <w:rPr>
          <w:rFonts w:eastAsia="Times New Roman" w:cs="Verdana" w:ascii="Verdana" w:hAnsi="Verdana"/>
          <w:b/>
          <w:bCs/>
          <w:color w:val="000000"/>
          <w:sz w:val="18"/>
          <w:szCs w:val="18"/>
          <w:lang w:val="en-US" w:eastAsia="ru-RU"/>
        </w:rPr>
        <w:t>179.pants. Pieteikums par rakstveida pierādījuma viltojum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s var iesniegt motivētu pieteikumu par rakstveida pierādījuma vil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ersona, kura iesniegusi šo pierādījumu, var lūgt tiesu to izslēg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i pārbaudītu pieteikumu par rakstveida pierādījuma viltojumu, tiesa var noteikt ekspertīzi vai pieprasīt citus pierā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tiesa atzīst, ka rakstveida pierādījums viltots, tā izslēdz šo pierādījumu un par viltojuma faktu paziņo prokuror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tiesa atzīst, ka lietas dalībnieks apzināti nepamatoti ierosinājis strīdu par rakstveida pierādījuma viltojumu, tā var šim lietas dalībniekam uzlikt naudas sodu līdz simt latiem.</w:t>
      </w:r>
    </w:p>
    <w:p>
      <w:pPr>
        <w:pStyle w:val="Normal"/>
        <w:spacing w:lineRule="atLeast" w:line="270" w:before="0" w:after="0"/>
        <w:rPr/>
      </w:pPr>
      <w:r>
        <w:rPr>
          <w:rFonts w:eastAsia="Times New Roman" w:cs="Verdana" w:ascii="Verdana" w:hAnsi="Verdana"/>
          <w:b/>
          <w:bCs/>
          <w:color w:val="000000"/>
          <w:sz w:val="18"/>
          <w:szCs w:val="18"/>
          <w:lang w:val="en-US" w:eastAsia="ru-RU"/>
        </w:rPr>
        <w:t>180.pants. Lietisko pierādījumu pārbau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iskos pierādījumus apskata tiesas sēdē un uzrāda lietas dalībniekiem, bet, ja nepieciešams, — arī ekspertiem un lieciniek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as dalībnieki par lietiskajiem pierādījumiem var sniegt paskaidrojumus un izteikt savu viedokli un lūg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ietisko pierādījumu apskates protokolu, kas sastādīts pierādījumu nodrošināšanas vai tiesas uzdevuma kārtībā, nolasa tiesas sēdē.</w:t>
      </w:r>
    </w:p>
    <w:p>
      <w:pPr>
        <w:pStyle w:val="Normal"/>
        <w:spacing w:lineRule="atLeast" w:line="270" w:before="0" w:after="0"/>
        <w:rPr/>
      </w:pPr>
      <w:r>
        <w:rPr>
          <w:rFonts w:eastAsia="Times New Roman" w:cs="Verdana" w:ascii="Verdana" w:hAnsi="Verdana"/>
          <w:b/>
          <w:bCs/>
          <w:color w:val="000000"/>
          <w:sz w:val="18"/>
          <w:szCs w:val="18"/>
          <w:lang w:val="en-US" w:eastAsia="ru-RU"/>
        </w:rPr>
        <w:t>181.pants. Pierādījumu apskate un pārbaude uz viet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rakstveida vai lietiskos pierādījumus nevar nogādāt tiesā, pēc lietas dalībnieka lūguma tiesa pieņem lēmumu par šo pierādījumu apskati un pārbaudi to atrašanās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apskati uz vietas tiesa paziņo lietas dalībniekiem. Šo personu neierašanās nav šķērslis apskates izdar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zdarot apskati uz vietas, tiesa var izsaukt ekspertus un liec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pskates norisi ieraksta tiesas sēdes protokolā, kuram pievieno apskatē sastādīto un pārbaudīto lietisko pierādījumu plānus, rasējumus un attēlus.</w:t>
      </w:r>
    </w:p>
    <w:p>
      <w:pPr>
        <w:pStyle w:val="Normal"/>
        <w:spacing w:lineRule="atLeast" w:line="270" w:before="0" w:after="0"/>
        <w:rPr/>
      </w:pPr>
      <w:r>
        <w:rPr>
          <w:rFonts w:eastAsia="Times New Roman" w:cs="Verdana" w:ascii="Verdana" w:hAnsi="Verdana"/>
          <w:b/>
          <w:bCs/>
          <w:color w:val="000000"/>
          <w:sz w:val="18"/>
          <w:szCs w:val="18"/>
          <w:lang w:val="en-US" w:eastAsia="ru-RU"/>
        </w:rPr>
        <w:t>182.pants. Institūcijas atzin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ēc pierādījumu pārbaudes tiesa noklausās tās institūcijas atzinumu, kura piedalās procesā saskaņā ar likumu vai tiesas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sis un lietas dalībnieki var uzdot šīs institūcijas pārstāvim jautājumus sakarā ar atzin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7.04.2004. likuma redakcijā, kas stājas spēkā 01.05.2004.)</w:t>
      </w:r>
    </w:p>
    <w:p>
      <w:pPr>
        <w:pStyle w:val="Normal"/>
        <w:spacing w:lineRule="atLeast" w:line="270" w:before="0" w:after="0"/>
        <w:rPr/>
      </w:pPr>
      <w:r>
        <w:rPr>
          <w:rFonts w:eastAsia="Times New Roman" w:cs="Verdana" w:ascii="Verdana" w:hAnsi="Verdana"/>
          <w:b/>
          <w:bCs/>
          <w:color w:val="000000"/>
          <w:sz w:val="18"/>
          <w:szCs w:val="18"/>
          <w:lang w:val="en-US" w:eastAsia="ru-RU"/>
        </w:rPr>
        <w:t>183.pants. Lietas izskatīšanas pēc būtības pabeig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tam, kad pārbaudīti visi pieteiktie pierādījumi, tiesa noskaidro lietas dalībnieku viedokli par iespēju pabeigt lietas izskatīšanu pēc bū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av nepieciešams pārbaudīt papildu pierādījumus, tiesa noskaidro, vai prasītājs uztur prasību un vai puses nevēlas noslēgt iz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prasītājs neatsakās no prasības un puses nevēlas noslēgt izlīgumu, tiesa pasludina lietas izskatīšanu pēc būtības par pabeigtu un pāriet pie tiesas debatēm.</w:t>
      </w:r>
    </w:p>
    <w:p>
      <w:pPr>
        <w:pStyle w:val="Normal"/>
        <w:spacing w:lineRule="atLeast" w:line="270" w:before="0" w:after="0"/>
        <w:rPr/>
      </w:pPr>
      <w:r>
        <w:rPr>
          <w:rFonts w:eastAsia="Times New Roman" w:cs="Verdana" w:ascii="Verdana" w:hAnsi="Verdana"/>
          <w:b/>
          <w:bCs/>
          <w:color w:val="000000"/>
          <w:sz w:val="18"/>
          <w:szCs w:val="18"/>
          <w:lang w:val="en-US" w:eastAsia="ru-RU"/>
        </w:rPr>
        <w:t>184.pants. Tiesas debate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debatēs pirmais runā prasītājs vai viņa pārstāvis, pēc tam — atbildētājs vai viņa pārstāvis. Prokurors, valsts vai pašvaldību iestādes pārstāvis un persona, kas griezušies tiesā, lai aizstāvētu citu personu tiesības un ar likumu aizsargātās intereses, runā tiesas debatēs pirmi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ā piedalās trešā persona ar patstāvīgiem prasījumiem par strīda priekšmetu, šī persona vai tās pārstāvis runā pēc pu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rešā persona, kurai nav patstāvīgu prasījumu par strīda priekšmetu, vai tās pārstāvis runā pēc prasītāja vai atbildētāja, kura pusē šī trešā persona piedalās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s debašu dalībnieks nav tiesīgs savā runā atsaukties uz apstākļiem un pierādījumiem, kas nav pārbaudīti tiesas sē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Tiesa var pārtraukt debašu dalībnieku, ja viņš runā par apstākļiem, kas neattiecas uz lietu.</w:t>
      </w:r>
    </w:p>
    <w:p>
      <w:pPr>
        <w:pStyle w:val="Normal"/>
        <w:spacing w:lineRule="atLeast" w:line="270" w:before="0" w:after="0"/>
        <w:rPr/>
      </w:pPr>
      <w:r>
        <w:rPr>
          <w:rFonts w:eastAsia="Times New Roman" w:cs="Verdana" w:ascii="Verdana" w:hAnsi="Verdana"/>
          <w:b/>
          <w:bCs/>
          <w:color w:val="000000"/>
          <w:sz w:val="18"/>
          <w:szCs w:val="18"/>
          <w:lang w:val="en-US" w:eastAsia="ru-RU"/>
        </w:rPr>
        <w:t>185.pants. Replik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tam, kad šā likuma 184.pantā minētie lietas dalībnieki runājuši debatēs, katram no viņiem ir tiesības uz vienu replik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var ierobežot repliku ilgumu.</w:t>
      </w:r>
    </w:p>
    <w:p>
      <w:pPr>
        <w:pStyle w:val="Normal"/>
        <w:spacing w:lineRule="atLeast" w:line="270" w:before="0" w:after="0"/>
        <w:rPr/>
      </w:pPr>
      <w:r>
        <w:rPr>
          <w:rFonts w:eastAsia="Times New Roman" w:cs="Verdana" w:ascii="Verdana" w:hAnsi="Verdana"/>
          <w:b/>
          <w:bCs/>
          <w:color w:val="000000"/>
          <w:sz w:val="18"/>
          <w:szCs w:val="18"/>
          <w:lang w:val="en-US" w:eastAsia="ru-RU"/>
        </w:rPr>
        <w:t>186.pants. Prokurora atzin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Ja lietā piedalās prokurors, kurš nav cēlis prasību, viņš pēc tiesas debatēm un replikām dod atzinumu par prasības pamatotību.</w:t>
      </w:r>
    </w:p>
    <w:p>
      <w:pPr>
        <w:pStyle w:val="Normal"/>
        <w:spacing w:lineRule="atLeast" w:line="270" w:before="0" w:after="0"/>
        <w:rPr/>
      </w:pPr>
      <w:r>
        <w:rPr>
          <w:rFonts w:eastAsia="Times New Roman" w:cs="Verdana" w:ascii="Verdana" w:hAnsi="Verdana"/>
          <w:b/>
          <w:bCs/>
          <w:color w:val="000000"/>
          <w:sz w:val="18"/>
          <w:szCs w:val="18"/>
          <w:lang w:val="en-US" w:eastAsia="ru-RU"/>
        </w:rPr>
        <w:t>187.pants. Tiesas apspriede</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tiesas debatēm, kā arī replikām un prokurora atzinuma tiesa aiziet apspriežu istabā taisīt spriedumu, pirms tam paziņojot par to tiesas sēžu zālē esošaj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arežģītā lietā tiesa atzīst, ka šajā tiesas sēdē nav iespējams taisīt spriedumu, tā nosaka nākamo tiesas sēdi tuvāko 14 dienu laikā, kurā tā paziņos spried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188.pants. Lietas izskatīšanas pēc būtības atsā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apspriedes laikā tiesa atzīst par nepieciešamu noskaidrot jaunus apstākļus, kuriem ir nozīme lietā, vai papildus pārbaudīt esošos vai jaunus pierādījumus, tā atsāk lietas izskatīšanu pēc būt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ādā gadījumā tiesas sēde turpinās šajā nodaļā noteiktajā kārtībā.</w:t>
      </w:r>
    </w:p>
    <w:p>
      <w:pPr>
        <w:pStyle w:val="Normal"/>
        <w:spacing w:lineRule="atLeast" w:line="270" w:before="0" w:after="0"/>
        <w:jc w:val="center"/>
        <w:rPr/>
      </w:pPr>
      <w:bookmarkStart w:id="27" w:name="12993"/>
      <w:r>
        <w:rPr>
          <w:rFonts w:eastAsia="Times New Roman" w:cs="Verdana" w:ascii="Verdana" w:hAnsi="Verdana"/>
          <w:b/>
          <w:bCs/>
          <w:color w:val="000000"/>
          <w:sz w:val="20"/>
          <w:szCs w:val="20"/>
          <w:lang w:val="en-US" w:eastAsia="ru-RU"/>
        </w:rPr>
        <w:t>22.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Spriedums</w:t>
      </w:r>
      <w:bookmarkEnd w:id="27"/>
    </w:p>
    <w:p>
      <w:pPr>
        <w:pStyle w:val="Normal"/>
        <w:spacing w:lineRule="atLeast" w:line="270" w:before="0" w:after="0"/>
        <w:rPr/>
      </w:pPr>
      <w:r>
        <w:rPr>
          <w:rFonts w:eastAsia="Times New Roman" w:cs="Verdana" w:ascii="Verdana" w:hAnsi="Verdana"/>
          <w:b/>
          <w:bCs/>
          <w:color w:val="000000"/>
          <w:sz w:val="18"/>
          <w:szCs w:val="18"/>
          <w:lang w:val="en-US" w:eastAsia="ru-RU"/>
        </w:rPr>
        <w:t>189.pants. Vispārīgie noteik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nolēmumu, ar kuru lietu izspriež pēc būtības, tiesa taisa sprieduma veidā un pasludina Latvijas Republikas vār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riedumu taisa un pasludina pēc lietas izskatī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priedumam jābūt likumīgam un pamato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av pieļaujama nekāda tieša vai netieša iejaukšanās sprieduma taisīšanā vai tiesas iespaidošana.</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190.pants. Sprieduma likumīgums un pamato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aisot spriedumu, tiesa vadās pēc materiālo un procesuālo tiesību normā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spriedumu pamato uz apstākļiem, kas nodibināti ar pierādījumiem lietā. Spriedumā tiesa neatspoguļo informāciju, kas ir valsts noslēpuma objekts, bet norāda, ka ar šo informāciju ir iepazinusies un to izvērtējus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91.pants. Sprieduma tais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w:t>
      </w:r>
      <w:r>
        <w:rPr>
          <w:rFonts w:eastAsia="Times New Roman" w:cs="Verdana" w:ascii="Verdana" w:hAnsi="Verdana"/>
          <w:color w:val="000000"/>
          <w:sz w:val="18"/>
          <w:lang w:val="en-US" w:eastAsia="ru-RU"/>
        </w:rPr>
        <w:t> </w:t>
      </w:r>
      <w:r>
        <w:rPr>
          <w:rFonts w:eastAsia="Times New Roman" w:cs="Verdana" w:ascii="Verdana" w:hAnsi="Verdana"/>
          <w:i/>
          <w:iCs/>
          <w:color w:val="000000"/>
          <w:sz w:val="20"/>
          <w:szCs w:val="20"/>
          <w:lang w:val="en-US" w:eastAsia="ru-RU"/>
        </w:rPr>
        <w:t>(Izslēgta ar 19.06.2003. lik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šu apspriedē drīkst būt klāt tikai tiesneši, kas ir tiesas sastāvā izskatāmajā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priedumu taisa koleģiāli, tiesas sēdes priekšsēdētājs izsaka savu viedokli pēdēja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taisot spriedumu, visus nolēmumus pieņem ar balsu vairākumu. Spriedumu paraksta visi tiesneš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ā, kuru tiesnesis izskata vienpersoniski, spriedumu paraksta ties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ēc sprieduma parakstīšanas to grozīt vai mainīt nav atļau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Spriedumā dzēsumi un aizkrāsojumi nav pieļaujami, bet labojumi un pierakstījumi atrunājami pirms visu tiesnešu parakst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192.pants. Prasījuma robežu ievēr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taisa spriedumu par prasībā noteikto prasības priekšmetu un uz prasībā norādītā pamata, nepārsniedzot prasījuma robežas.</w:t>
      </w:r>
    </w:p>
    <w:p>
      <w:pPr>
        <w:pStyle w:val="Normal"/>
        <w:spacing w:lineRule="atLeast" w:line="270" w:before="0" w:after="0"/>
        <w:rPr/>
      </w:pPr>
      <w:r>
        <w:rPr>
          <w:rFonts w:eastAsia="Times New Roman" w:cs="Verdana" w:ascii="Verdana" w:hAnsi="Verdana"/>
          <w:b/>
          <w:bCs/>
          <w:color w:val="000000"/>
          <w:sz w:val="18"/>
          <w:szCs w:val="18"/>
          <w:lang w:val="en-US" w:eastAsia="ru-RU"/>
        </w:rPr>
        <w:t>193.pants. Sprieduma forma un satur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priedumu sastāda rakstveid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riedums sastāv no ievaddaļas, aprakstošās daļas, motīvu daļas un rezolutīvās daļ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Ievaddaļā norāda, ka spriedums taisīts Latvijas Republikas vārdā, kā arī sprieduma taisīšanas laiku, tās tiesas nosaukumu, kas taisījusi spriedumu, tiesas sastāvu, tiesas sēdes sekretāru, lietas dalībniekus un strīda priekšm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prakstošajā daļā norāda prasītāja prasījumus, atbildētāja pretprasību, iebildumus, kā arī lietas dalībnieku sniegto paskaidrojumu bū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Motīvu daļā norāda lietā konstatētos faktus, pierādījumus, uz kuriem pamatoti tiesas secinājumi, un argumentus, ar kuriem noraidīti tie vai citi pierādījumi. Šajā daļā norāda arī normatīvos aktus, pēc kuriem tiesa vadījusies, un konstatēto lietas apstākļu juridisko novērtējumu, kā arī tiesas secinājumus par prasības pamatotību vai nepamatotību. Ja atbildētājs pilnībā atzinis prasību, sprieduma motīvu daļā iekļauj tikai norādi uz normatīvajiem aktiem, pēc kuriem tiesa vadījus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Rezolutīvajā daļā norāda tiesas nolēmumu par prasības pilnīgu vai daļēju apmierināšanu vai par tās pilnīgu vai daļēju noraidīšanu un sprieduma būtību. Turklāt norāda, kam un kādā apmērā maksājami tiesāšanās izdevumi, sprieduma labprātīgas izpildes termiņu, ja tiesa tādu noteikusi, sprieduma pārsūdzēšanas termiņu un kārtību, kā arī pilna sprieduma sastādīšanas dat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7.02.2005.,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194.pants. Saīsināts spried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Sarežģītā lietā tiesa var sastādīt saīsinātu spriedumu, kas sastāv no ievaddaļas un rezolutīvās daļas. Šajā gadījumā pilnu spriedumu tiesa sastāda 14 dienu laikā.</w:t>
      </w:r>
    </w:p>
    <w:p>
      <w:pPr>
        <w:pStyle w:val="Normal"/>
        <w:spacing w:lineRule="atLeast" w:line="270" w:before="0" w:after="0"/>
        <w:rPr/>
      </w:pPr>
      <w:r>
        <w:rPr>
          <w:rFonts w:eastAsia="Times New Roman" w:cs="Verdana" w:ascii="Verdana" w:hAnsi="Verdana"/>
          <w:b/>
          <w:bCs/>
          <w:color w:val="000000"/>
          <w:sz w:val="18"/>
          <w:szCs w:val="18"/>
          <w:lang w:val="en-US" w:eastAsia="ru-RU"/>
        </w:rPr>
        <w:t>195.pants. Spriedums par naudas summas piedziņ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aisot spriedumu par naudas summas piedziņu, tiesa tā rezolutīvajā daļā norāda prasījuma veidu un piedzenamo summu, atsevišķi uzrādot galveno parādu un procentus, laiku, par kādu procenti piespriesti, kā arī prasītāja tiesības par laiku līdz sprieduma izpildei (izsoles dienai) saņemt procentus, minot arī to apmēru.</w:t>
      </w:r>
    </w:p>
    <w:p>
      <w:pPr>
        <w:pStyle w:val="Normal"/>
        <w:spacing w:lineRule="atLeast" w:line="270" w:before="0" w:after="0"/>
        <w:rPr/>
      </w:pPr>
      <w:r>
        <w:rPr>
          <w:rFonts w:eastAsia="Times New Roman" w:cs="Verdana" w:ascii="Verdana" w:hAnsi="Verdana"/>
          <w:b/>
          <w:bCs/>
          <w:color w:val="000000"/>
          <w:sz w:val="18"/>
          <w:szCs w:val="18"/>
          <w:lang w:val="en-US" w:eastAsia="ru-RU"/>
        </w:rPr>
        <w:t>196.pants. Spriedums par mantas atdošanu natūr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aisot spriedumu par mantas atdošanu natūrā, tiesa tā rezolutīvajā daļā norāda konkrēto mantu, kā arī nosaka, ka mantas neesamības gadījumā no atbildētāja piedzenama tās vērtība, minot konkrētu summu.</w:t>
      </w:r>
    </w:p>
    <w:p>
      <w:pPr>
        <w:pStyle w:val="Normal"/>
        <w:spacing w:lineRule="atLeast" w:line="270" w:before="0" w:after="0"/>
        <w:rPr/>
      </w:pPr>
      <w:r>
        <w:rPr>
          <w:rFonts w:eastAsia="Times New Roman" w:cs="Verdana" w:ascii="Verdana" w:hAnsi="Verdana"/>
          <w:b/>
          <w:bCs/>
          <w:color w:val="000000"/>
          <w:sz w:val="18"/>
          <w:szCs w:val="18"/>
          <w:lang w:val="en-US" w:eastAsia="ru-RU"/>
        </w:rPr>
        <w:t>197.pants. Spriedums, kas uzliek pienākumu izpildīt noteiktas darbība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priedumā, kas uzliek pienākumu izpildīt noteiktas darbības, tiesa nosaka, konkrēti kam, kādas darbības un kādā termiņā ir jāizpil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aisot spriedumu, kas atbildētājam uzliek pienākumu izpildīt noteiktas darbības, kuras nav saistītas ar mantas vai naudas summu nodošanu, tiesa spriedumā var norādīt, ka tad, ja atbildētājs noteiktā termiņā neizpildīs spriedumu, prasītājs ir tiesīgs izpildīt šīs darbības uz atbildētāja rēķina , pēc tam no viņa piedzenot nepieciešamos izdevumus.</w:t>
      </w:r>
    </w:p>
    <w:p>
      <w:pPr>
        <w:pStyle w:val="Normal"/>
        <w:spacing w:lineRule="atLeast" w:line="270" w:before="0" w:after="0"/>
        <w:rPr/>
      </w:pPr>
      <w:r>
        <w:rPr>
          <w:rFonts w:eastAsia="Times New Roman" w:cs="Verdana" w:ascii="Verdana" w:hAnsi="Verdana"/>
          <w:b/>
          <w:bCs/>
          <w:color w:val="000000"/>
          <w:sz w:val="18"/>
          <w:szCs w:val="18"/>
          <w:lang w:val="en-US" w:eastAsia="ru-RU"/>
        </w:rPr>
        <w:t>198.pants. Spriedums vairāku prasītāju labā vai pret vairākiem atbildētāj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Spriedumā vairāku prasītāju labā tiesa norāda, kāda sprieduma daļa attiecas uz katru no viņiem, vai arī to, ka piedziņas tiesības ir solidār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riedumā pret vairākiem atbildētājiem tiesa norāda, kāda sprieduma daļa izpildāma katram no viņiem, vai arī to, ka viņu atbildība ir solidāra.</w:t>
      </w:r>
    </w:p>
    <w:p>
      <w:pPr>
        <w:pStyle w:val="Normal"/>
        <w:spacing w:lineRule="atLeast" w:line="270" w:before="0" w:after="0"/>
        <w:rPr/>
      </w:pPr>
      <w:r>
        <w:rPr>
          <w:rFonts w:eastAsia="Times New Roman" w:cs="Verdana" w:ascii="Verdana" w:hAnsi="Verdana"/>
          <w:b/>
          <w:bCs/>
          <w:color w:val="000000"/>
          <w:sz w:val="18"/>
          <w:szCs w:val="18"/>
          <w:lang w:val="en-US" w:eastAsia="ru-RU"/>
        </w:rPr>
        <w:t>199.pants. Sprieduma pasludinā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sprieduma parakstīšanas tiesa atgriežas tiesas sēžu zālē, kur tiesnesis pasludina spriedumu, to nolaso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sprieduma pasludināšanas tiesnesis izskaidro tā saturu, pārsūdzēšanas kārtību un termiņ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sludinot saīsinātu spriedumu, tiesa paziņo datumu, kad būs sastādīts pilns spriedums.</w:t>
      </w:r>
    </w:p>
    <w:p>
      <w:pPr>
        <w:pStyle w:val="Normal"/>
        <w:spacing w:lineRule="atLeast" w:line="270" w:before="0" w:after="0"/>
        <w:rPr/>
      </w:pPr>
      <w:r>
        <w:rPr>
          <w:rFonts w:eastAsia="Times New Roman" w:cs="Verdana" w:ascii="Verdana" w:hAnsi="Verdana"/>
          <w:b/>
          <w:bCs/>
          <w:color w:val="000000"/>
          <w:sz w:val="18"/>
          <w:szCs w:val="18"/>
          <w:lang w:val="en-US" w:eastAsia="ru-RU"/>
        </w:rPr>
        <w:t>200.pants. Pārrakstīšanās un matemātiskā aprēķina kļūdu lab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pēc savas iniciatīvas vai lietas dalībnieka pieteikuma var izlabot spriedumā pārrakstīšanās un matemātiskā aprēķina kļūdas. Jautājumu par kļūdu labošanu izskata tiesas sēdē, iepriekš par to paziņojot lietas dalībniekiem. Šo personu neierašanās nav šķērslis jautāj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ārrakstīšanās vai matemātiskā aprēķina kļūdas spriedumā izlabo ar tiesas l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lēmumu izdarīt kļūdas labojumu spriedumā lietas dalībnieks var iesniegt blakus sūdzību.</w:t>
      </w:r>
    </w:p>
    <w:p>
      <w:pPr>
        <w:pStyle w:val="Normal"/>
        <w:spacing w:lineRule="atLeast" w:line="270" w:before="0" w:after="0"/>
        <w:rPr/>
      </w:pPr>
      <w:r>
        <w:rPr>
          <w:rFonts w:eastAsia="Times New Roman" w:cs="Verdana" w:ascii="Verdana" w:hAnsi="Verdana"/>
          <w:b/>
          <w:bCs/>
          <w:color w:val="000000"/>
          <w:sz w:val="18"/>
          <w:szCs w:val="18"/>
          <w:lang w:val="en-US" w:eastAsia="ru-RU"/>
        </w:rPr>
        <w:t>201.pants. Papildspried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kas taisījusi lietā spriedumu, ir tiesīga pēc savas iniciatīvas vai lietas dalībnieka pieteikuma taisīt papildspriedum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av taisīts spriedums par kādu no prasījumiem, par kuru lietas dalībnieki iesnieguši pierādījumus un devuši paskaidro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t>2) tiesa nav noteikusi piespriestās summas apmēru, mantu, kas jānodod, darbības, kas jāizpilda, vai tiesāšanās izdevumu atlīdzinā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pildsprieduma taisīšanu var ierosināt likumā noteiktajā sprieduma pārsūdzēšanas termiņ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šā jautājuma izskatīšanas laiku un vietu tiesa paziņo lietas dalībniekiem. Šo personu neierašanās nav šķērslis tam, lai izlemtu jautājumu par papildsprieduma tais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tiesas lēmumu atteikt papildsprieduma taisīšanu var iesniegt blakus sūdzību.</w:t>
      </w:r>
    </w:p>
    <w:p>
      <w:pPr>
        <w:pStyle w:val="Normal"/>
        <w:spacing w:lineRule="atLeast" w:line="270" w:before="0" w:after="0"/>
        <w:rPr/>
      </w:pPr>
      <w:r>
        <w:rPr>
          <w:rFonts w:eastAsia="Times New Roman" w:cs="Verdana" w:ascii="Verdana" w:hAnsi="Verdana"/>
          <w:b/>
          <w:bCs/>
          <w:color w:val="000000"/>
          <w:sz w:val="18"/>
          <w:szCs w:val="18"/>
          <w:lang w:val="en-US" w:eastAsia="ru-RU"/>
        </w:rPr>
        <w:t>202.pants. Sprieduma izskaidro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kura taisījusi spriedumu, var pēc lietas dalībnieka pieteikuma ar savu lēmumu to izskaidrot, negrozot sprieduma satur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rieduma izskaidrošana pieļaujama, ja tas vēl nav izpildīts un nav notecējis termiņš tā izpildīšanai piespiedu kār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utājumu par sprieduma izskaidrošanu izskata tiesas sēdē, iepriekš par to paziņojot lietas dalībniekiem. Šo personu neierašanās nav šķērslis jautāj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tiesas lēmumu jautājumā par sprieduma izskaidrošanu var iesniegt blakus sūdzību.</w:t>
      </w:r>
    </w:p>
    <w:p>
      <w:pPr>
        <w:pStyle w:val="Normal"/>
        <w:spacing w:lineRule="atLeast" w:line="270" w:before="0" w:after="0"/>
        <w:rPr/>
      </w:pPr>
      <w:r>
        <w:rPr>
          <w:rFonts w:eastAsia="Times New Roman" w:cs="Verdana" w:ascii="Verdana" w:hAnsi="Verdana"/>
          <w:b/>
          <w:bCs/>
          <w:color w:val="000000"/>
          <w:sz w:val="18"/>
          <w:szCs w:val="18"/>
          <w:lang w:val="en-US" w:eastAsia="ru-RU"/>
        </w:rPr>
        <w:t>203.pants. Sprieduma stāšanās likumīgā spēkā</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s spriedums stājas likumīgā spēkā pēc tam, kad notecējis termiņš tā pārsūdzēšanai apelācijas kārtībā un sūdzība nav iesniegta. Ja apelācijas instances tiesa apelācijas sūdzību atstājusi bez izskatīšanas vai apelācijas tiesvedību izbeigusi, spriedums stājas spēkā no attiecīgā lēmuma pasludināšanas brīž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spriedums pārsūdzēts kādā daļā, tā nepārsūdzētajā daļā spriedums stājas spēkā, kad notecējis termiņš tā pārsūdz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Ja attiecībā uz dažādiem lietas dalībniekiem termiņu apelācijas sūdzības iesniegšanai par pirmās instances tiesas spriedumu nosaka gan saskaņā ar šā likuma 415.panta pirmo vai otro daļu, gan 415.panta 2.</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daļu vai attiecībā uz visiem lietas dalībniekiem termiņu apelācijas sūdzībai par pirmās instances tiesas spriedumu nosaka saskaņā ar šā likuma 415.panta trešo daļu, tiesas spriedums stājas likumīgā spēkā pēc tam, kad notecējis termiņš tā pārsūdzēšanai, termiņu skaitot no vēlākā sprieduma noraksta izsniegšanas datuma, ja nav iesniegta apelācijas sūdz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 Ja šā panta 2.</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daļā minētajos gadījumos nav saņemts attiecīgs apstiprinājums par sprieduma noraksta izsniegšanu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szCs w:val="18"/>
          <w:lang w:val="en-US" w:eastAsia="ru-RU"/>
        </w:rPr>
        <w:t>pants), spriedums stājas likumīgā spēkā sešus mēnešus pēc tā pasludinā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sprieduma stāšanās likumīgā spēkā lietas dalībnieki, kā arī viņu tiesību pārņēmēji nav tiesīgi citā procesā apstrīdēt tiesas nodibinātos faktus, kā arī no jauna celt tiesā prasību par to pašu priekšmetu uz tā paša pamata, izņemot šajā likumā noteiktos ga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ēc tam, kad likumīgā spēkā stājies spriedums, ar kuru no atbildētāja piespriesti periodiski maksājumi, mainās apstākļi, kas ietekmē maksājumu apmēra vai ilguma noteikšanu, katra puse ir tiesīga, iesniedzot jaunu prasību, prasīt maksājumu apmēra vai termiņa groz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Spriedumam, kas stājies likumīgā spēkā, ir likuma spēks, tas ir obligāts un izpildāms visā valsts teritorijā, un to var atcelt tikai likumā noteiktajos gadījumos un kārtīb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04.pants. Sprieduma izpild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Spriedumu izpilda pēc tā stāšanās likumīgā spēkā, izņemot gadījumus, kad spriedums izpildāms nekavējoties.</w:t>
      </w:r>
    </w:p>
    <w:p>
      <w:pPr>
        <w:pStyle w:val="Normal"/>
        <w:spacing w:lineRule="atLeast" w:line="270" w:before="0" w:after="0"/>
        <w:rPr/>
      </w:pPr>
      <w:r>
        <w:rPr>
          <w:rFonts w:eastAsia="Times New Roman" w:cs="Verdana" w:ascii="Verdana" w:hAnsi="Verdana"/>
          <w:b/>
          <w:bCs/>
          <w:color w:val="000000"/>
          <w:sz w:val="18"/>
          <w:szCs w:val="18"/>
          <w:lang w:val="en-US" w:eastAsia="ru-RU"/>
        </w:rPr>
        <w:t>20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Sprieduma labprātīga izpild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aisot spriedumu par naudas summas piedziņu, par mantas atdošanu natūrā, par personu un mantas izlikšanu no telpām un par tiesāšanās izdevumu piedziņu, tiesa nosaka termiņu sprieduma labprātīgai izpildei, izņemot gadījumus, kad spriedums izpildāms nekavējoti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rieduma labprātīgas izpildes termiņš nedrīkst būt garāks par 10 dienām no sprieduma spēkā stāšanās die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7.02.2005. likuma redakcijā, kas stājas spēkā 10.03.2005.)</w:t>
      </w:r>
    </w:p>
    <w:p>
      <w:pPr>
        <w:pStyle w:val="Normal"/>
        <w:spacing w:lineRule="atLeast" w:line="270" w:before="0" w:after="0"/>
        <w:rPr/>
      </w:pPr>
      <w:r>
        <w:rPr>
          <w:rFonts w:eastAsia="Times New Roman" w:cs="Verdana" w:ascii="Verdana" w:hAnsi="Verdana"/>
          <w:b/>
          <w:bCs/>
          <w:color w:val="000000"/>
          <w:sz w:val="18"/>
          <w:szCs w:val="18"/>
          <w:lang w:val="en-US" w:eastAsia="ru-RU"/>
        </w:rPr>
        <w:t>205.pants. Nekavējoties izpildāmie spriedum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lietas dalībnieka lūguma tiesa spriedumā var noteikt, ka pilnīgi vai noteiktā daļā nekavējoties izpildāmi spriedum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līdzekļu piedziņu bērnu uztur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darba samaksas piedziņ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atjaunošanu dar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ar atlīdzību par sakropļojumu vai citu veselības bojā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uzturlīdzekļu piedziņu sakarā ar tādas personas nāvi, kuras pienākums bijis kādu uzturē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ietās, kurās atbildētājs atzinis prasī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lietās, kurās sevišķu apstākļu dēļ sprieduma izpildīšanas novilcināšana var radīt ievērojamus zaudējumus piedzinējam vai arī pati piedziņa var kļūt neiespējama .</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prieduma tūlītēja izpildīšana šā panta pirmās daļas 7.punktā paredzētajā gadījumā pieļaujama, vienīgi pieprasot no piedzinēja pienācīgu nodrošinājumu gadījumam, ja apelācijas instances tiesa spriedumu grozītu.</w:t>
      </w:r>
    </w:p>
    <w:p>
      <w:pPr>
        <w:pStyle w:val="Normal"/>
        <w:spacing w:lineRule="atLeast" w:line="270" w:before="0" w:after="0"/>
        <w:rPr/>
      </w:pPr>
      <w:r>
        <w:rPr>
          <w:rFonts w:eastAsia="Times New Roman" w:cs="Verdana" w:ascii="Verdana" w:hAnsi="Verdana"/>
          <w:b/>
          <w:bCs/>
          <w:color w:val="000000"/>
          <w:sz w:val="18"/>
          <w:szCs w:val="18"/>
          <w:lang w:val="en-US" w:eastAsia="ru-RU"/>
        </w:rPr>
        <w:t>206.pants. Sprieduma izpildes atlikšana, sadalīšana termiņos, tā izpildes veida vai kārtības grozī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kas taisījusi spriedumu lietā, ir tiesīga pēc lietas dalībnieka pieteikuma, ievērojot pušu mantisko stāvokli, bērnu tiesības vai citus apstākļus, pieņemt lēmumu par sprieduma izpildīšanas atlikšanu vai sadalīšanu termiņos, kā arī par sprieduma veida un kārtības groz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s tiek izskatīts tiesas sēdē, iepriekš par to paziņojot lietas dalībniekiem. Šo personu neierašanās nav šķērslis pieteik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tiesas lēmumu atlikt sprieduma izpildīšanu vai to sadalīt termiņos, kā arī par tā izpildes veida un kārtības grozīšanu var iesniegt blakus sūdz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14.12.2006. likumu, kas stājas spēkā 01.03.2007.)</w:t>
      </w:r>
    </w:p>
    <w:p>
      <w:pPr>
        <w:pStyle w:val="Normal"/>
        <w:spacing w:lineRule="atLeast" w:line="270" w:before="0" w:after="0"/>
        <w:rPr/>
      </w:pPr>
      <w:r>
        <w:rPr>
          <w:rFonts w:eastAsia="Times New Roman" w:cs="Verdana" w:ascii="Verdana" w:hAnsi="Verdana"/>
          <w:b/>
          <w:bCs/>
          <w:color w:val="000000"/>
          <w:sz w:val="18"/>
          <w:szCs w:val="18"/>
          <w:lang w:val="en-US" w:eastAsia="ru-RU"/>
        </w:rPr>
        <w:t>206.</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Eiropas Parlamenta un Padomes regulā Nr.</w:t>
      </w:r>
      <w:r>
        <w:rPr>
          <w:rFonts w:eastAsia="Times New Roman" w:cs="Verdana" w:ascii="Verdana" w:hAnsi="Verdana"/>
          <w:b/>
          <w:bCs/>
          <w:color w:val="000000"/>
          <w:sz w:val="18"/>
          <w:lang w:val="en-US" w:eastAsia="ru-RU"/>
        </w:rPr>
        <w:t> </w:t>
      </w:r>
      <w:hyperlink r:id="rId12" w:tgtFrame="_blank">
        <w:r>
          <w:rPr>
            <w:rStyle w:val="InternetLink"/>
            <w:rFonts w:eastAsia="Times New Roman" w:cs="Verdana" w:ascii="Verdana" w:hAnsi="Verdana"/>
            <w:b/>
            <w:bCs/>
            <w:color w:val="40407C"/>
            <w:sz w:val="18"/>
            <w:u w:val="single"/>
            <w:lang w:eastAsia="ru-RU"/>
          </w:rPr>
          <w:t>861/2007</w:t>
        </w:r>
      </w:hyperlink>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redzētajā kārtībā taisītā sprieduma izpildes jautā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as taisījusi spriedumu Eiropas Parlamenta un Padomes regulā Nr.</w:t>
      </w:r>
      <w:r>
        <w:rPr>
          <w:rFonts w:eastAsia="Times New Roman" w:cs="Verdana" w:ascii="Verdana" w:hAnsi="Verdana"/>
          <w:color w:val="000000"/>
          <w:sz w:val="18"/>
          <w:lang w:eastAsia="ru-RU"/>
        </w:rPr>
        <w:t> </w:t>
      </w:r>
      <w:hyperlink r:id="rId13"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edzētajā kārtībā, ir tiesīga pēc parādnieka pieteikuma minētās regulas 15.panta 2.punktā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zstāt sprieduma izpildi ar šā likuma 138.pantā paredzētajiem pasākumiem šā sprieduma izpildes nodrošināj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rozīt sprieduma izpildes veidu vai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turēt spried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o pieteikumu izskata tiesas sēdē, iepriekš par to paziņojot lietas dalībniekiem. Š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var iesniegt blakus sūdz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07.pants. Sprieduma izpildīšanas nodrošināj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ēc lietas dalībnieku pieteikuma tiesa spriedumā var noteikt šā likuma 138. pantā paredzētos pasākumus sprieduma izpildes nodrošinājuma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val="en-US" w:eastAsia="ru-RU"/>
        </w:rPr>
        <w:t>208.pants. Sprieduma noraksta nosūtīšana lietas dalībniekiem</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ietas dalībniekam, kas nav piedalījies tiesas sēdē, sprieduma norakstu nosūta ne vēlāk kā trīs dienas pēc tā pasludināšanas, bet, ja ir pasludināts saīsināts spriedums, — triju dienu laikā pēc pilna sprieduma sastādī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as dalībnieks ir piedalījies tiesas sēdē un tiesa ir pasludinājusi saīsinātu spriedumu, pēc viņa rakstveida lūguma tiesa nosūta viņam pilna sprieduma norakstu triju dienu laikā pēc tā sastādī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sprieduma noraksts šā panta pirmajā un otrajā daļā minētajos gadījumos nosūtāms personai saskaņā ar šā likuma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un šajā likumā paredzētajos gadījumos sprieduma norakstam pievienojams tulkojums, tiesa nosūta sprieduma norakstu kopā ar tulkojumu nekavējoties pēc tulkojuma sagatavoša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jc w:val="center"/>
        <w:rPr/>
      </w:pPr>
      <w:bookmarkStart w:id="28" w:name="28073"/>
      <w:r>
        <w:rPr>
          <w:rFonts w:eastAsia="Times New Roman" w:cs="Verdana" w:ascii="Verdana" w:hAnsi="Verdana"/>
          <w:b/>
          <w:bCs/>
          <w:color w:val="000000"/>
          <w:sz w:val="20"/>
          <w:szCs w:val="20"/>
          <w:lang w:val="en-US" w:eastAsia="ru-RU"/>
        </w:rPr>
        <w:t>22.</w:t>
      </w:r>
      <w:r>
        <w:rPr>
          <w:rFonts w:eastAsia="Times New Roman" w:cs="Verdana" w:ascii="Verdana" w:hAnsi="Verdana"/>
          <w:b/>
          <w:bCs/>
          <w:color w:val="000000"/>
          <w:sz w:val="20"/>
          <w:szCs w:val="20"/>
          <w:vertAlign w:val="superscript"/>
          <w:lang w:val="en-US" w:eastAsia="ru-RU"/>
        </w:rPr>
        <w:t>1</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t>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izmugurisks spriedums</w:t>
      </w:r>
      <w:bookmarkEnd w:id="28"/>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izmugurisks spried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izmugurisks spriedums ir spriedums, ko pēc prasītāja lūguma pirmās instances tiesa taisa lietā, kurā atbildētājs nav sniedzis paskaidrojumus par prasību un nav ieradies pēc tiesas aicinājuma, nepaziņojot neierašanās iemesl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izmugurisku spriedumu tiesa taisa, pamatojoties uz prasītāja paskaidrojumiem un lietā esošajiem materiāliem, ja tiesa tos atzīst par pietiekamiem strīda izšķir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mugurisku spriedumu nevar taisīt liet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kuras nevar izbeigt ar izlīg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kurās atbildētāja dzīvesvieta vai atrašanās vieta nav Latvijas Republi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kurās atbildētājs aicināts uz tiesu ar publikāciju laikrakstā "Latvijas Vēst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kurās ir vairāki atbildētāji un kaut viens piedalās proces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teikumi par aizmugurisku spriedumu neattiecas uz sevišķo tiesāšanas kārtību.</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izmuguriska sprieduma forma un satu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izmugurisku spriedumu tiesa taisa un sastāda šā likuma 189.-198.pantā norādītajā kārtībā, ievērojot šajā pantā noteiktās īpatn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o, ka spriedums ir aizmugurisks, norāda tā nosaukum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muguriska sprieduma aprakstošajā daļā norāda prasītāja prasījumus, prasītāja paskaidrojuma būtību, šā sprieduma taisīšanas procesuālo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Aizmuguriska sprieduma rezolutīvajā daļā papildus šā likuma 193.panta sestajā daļā minētajam tiesa norāda, ka prasītājs ir tiesīgs pārsūdzēt spriedumu apelācijas kārtībā, bet atbildētājs 20 dienu laikā no aizmuguriska sprieduma nosūtīšanas dienas ir tiesīgs iesniegt tiesai, kura taisījusi aizmugurisku spriedumu, pieteikumu par tiesvedības atjaunošanu un lietas izskatīšanu no jauna.</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izmuguriska sprieduma noraksta nosūtīšana atbildē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Aizmuguriska sprieduma norakstu nosūta atbildētājam ierakstītā pasta sūtījumā.</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4</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izmuguriska sprieduma pārsūdz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tājs ir tiesīgs pārsūdzēt aizmugurisku spriedumu apelācijas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bildētājs nav tiesīgs pārsūdzēt aizmugurisku spriedumu apelācijas kārtībā.</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5</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Tiesvedības atjaunošana un lietas izskatīšana no jau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bildētājs ir tiesīgs 20 dienu laikā no aizmuguriska sprieduma nosūtīšanas dienas iesniegt tiesai, kas taisījusi aizmugurisku spriedumu, pieteikumu par tiesvedības atjaunošanu un lietas izskatīšanu no jau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as nosaukumu, kas taisījusi aizmugurisku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atbildētāja vārdu, uzvārdu, personas kodu un dzīvesvietu, bet juridiskajai personai — tās nosaukumu, reģistrācijas numuru un atrašanās vietu (juridisko adres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aizmuguriska sprieduma taisīšanas datumu un būt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iemeslus, kuru dēļ atbildētājs nav ņēmis dalību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atbildētāja iebildumus pret prasību un spriedumu, iebildumu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pierādījumus, kas apstiprina iebildumus un to pamatojumu, likumu, uz kuru tie pamato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lūgumus par pierādījumu pieņemšanu vai to izpras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8) lūgumu atjaunot tiesvedību lietā un izskatīt lietu no jau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teikumam pievieno dokumentus, kas apstipri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valsts nodevas un citu tiesas izdevumu samaksu likumā noteiktajā kārtībā un apmēr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ebildumu pamatoj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ieteikumam pievieno tā norakstus un rakstveida pierādījumu norakstus nosūtīšanai prasītājam un trešajām personām.</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6</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ieteikuma atstāšana bez virz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Tiesnesis atstāj pieteikumu bez virzība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teikumā nav visu šā likuma 208.</w:t>
      </w:r>
      <w:r>
        <w:rPr>
          <w:rFonts w:eastAsia="Times New Roman" w:cs="Verdana" w:ascii="Verdana" w:hAnsi="Verdana"/>
          <w:color w:val="000000"/>
          <w:sz w:val="18"/>
          <w:szCs w:val="18"/>
          <w:vertAlign w:val="superscript"/>
          <w:lang w:val="en-US" w:eastAsia="ru-RU"/>
        </w:rPr>
        <w:t>5</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otrajā daļā noteikto rekvizī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ieteikumam nav pievienoti šā likuma 208.</w:t>
      </w:r>
      <w:r>
        <w:rPr>
          <w:rFonts w:eastAsia="Times New Roman" w:cs="Verdana" w:ascii="Verdana" w:hAnsi="Verdana"/>
          <w:color w:val="000000"/>
          <w:sz w:val="18"/>
          <w:szCs w:val="18"/>
          <w:vertAlign w:val="superscript"/>
          <w:lang w:val="en-US" w:eastAsia="ru-RU"/>
        </w:rPr>
        <w:t>5</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trešajā un ceturtajā daļā noteiktie dokumen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pieteikuma atstāšanu bez virzības tiesnesis pieņem motivētu lēmumu, kura norakstu nosūta atbildētājam, un nosaka termiņu, ne īsāku par 20 dienām, trūkumu novēršanai. Termiņu skaita no lēmuma izsniegšanas dienas. Tiesneša lēmums ir pārsūdzams šajā likumā noteiktajā kārtībā. Pārsūdzēšanas termiņu skaita no lēmuma izsniegšanas die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bildētājs tiesneša noteiktajā termiņā trūkumus nav novērsis, pieteikumu uzskata par neiesniegtu un atdod atbildētājam. Lēmums par pieteikuma atdošanu nav pārsūdza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ieteikums atdots atbildētājam, viņam nav tiesību atkārtoti iesniegt tiesai pieteikum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7</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Tiesneša rīcība pēc pieteikuma pieņem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tzinis, ka pieteikums atbilst šā likuma 208.</w:t>
      </w:r>
      <w:r>
        <w:rPr>
          <w:rFonts w:eastAsia="Times New Roman" w:cs="Verdana" w:ascii="Verdana" w:hAnsi="Verdana"/>
          <w:color w:val="000000"/>
          <w:sz w:val="18"/>
          <w:szCs w:val="18"/>
          <w:vertAlign w:val="superscript"/>
          <w:lang w:val="en-US" w:eastAsia="ru-RU"/>
        </w:rPr>
        <w:t>5</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a prasībām, tiesnesis paziņo par pieteikumu prasītājam un trešajām personām un nosūta viņiem pieteikuma un tam pievienoto dokumentu noraks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nesis izskata pieteikumu septiņu dienu laikā pēc tā saņemšanas un pieņem vienu no šādiem lēm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r tiesvedības atjaunošanu un lietas izskatīšanu no jauna, ja atzīst, ka lietas izskatīšana bez atbildētāja piedalīšanās un viņa pieteikto pierādījumu pārbaudes novedusi vai varējusi novest pie lietas nepareizas izsprie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ar pieteikuma noraidīšanu, ja atzīst, ka lietas izskatīšanai no jauna nav šā panta otrās daļas 1.punktā norādītā pama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ēmumā par tiesvedības atjaunošanu un lietas izskatīšanu no jauna tiesnesis nosaka tiesas sēdes dienu un laiku un uz tiesu aicināmās un izsaucam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pieņemts lēmums par tiesvedības atjaunošanu un lietas izskatīšanu no jauna un prasītājs ir iesniedzis apelācijas sūdzību par aizmugurisku spriedumu, sūdzību atdod prasītāj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lēmumu, ar kuru noraidīts pieteikums, var iesniegt blakus sūdzību. Lēmums par tiesvedības atjaunošanu un lietas izskatīšanu no jauna nav pārsūdzams.</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8</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Aizmuguriska sprieduma stāšanās likumīgā spēk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izmugurisks spriedums stājas likumīgā spēkā, ja likumā noteiktajā termiņā nav iesniegta apelācijas sūdzība un nav iesniegts pieteikums par tiesvedības atjaunošanu un lietas izskatīšanu no jau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ir noraidīts pieteikums par tiesvedības atjaunošanu un apelācijas sūdzība par tiesas spriedumu nav iesniegta, aizmugurisks spriedums stājas spēkā pēc tam, kad izbeidzies termiņš tiesneša lēmuma pārsūdz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tiesneša lēmums par pieteikuma noraidīšanu ir pārsūdzēts un apelācijas instances tiesa to atstājusi negrozītu, aizmugurisks spriedums stājas spēkā no apelācijas instances tiesas lēmuma pasludināšanas brīža.</w:t>
      </w:r>
    </w:p>
    <w:p>
      <w:pPr>
        <w:pStyle w:val="Normal"/>
        <w:spacing w:lineRule="atLeast" w:line="270" w:before="0" w:after="0"/>
        <w:rPr/>
      </w:pPr>
      <w:r>
        <w:rPr>
          <w:rFonts w:eastAsia="Times New Roman" w:cs="Verdana" w:ascii="Verdana" w:hAnsi="Verdana"/>
          <w:b/>
          <w:bCs/>
          <w:color w:val="000000"/>
          <w:sz w:val="18"/>
          <w:szCs w:val="18"/>
          <w:lang w:val="en-US" w:eastAsia="ru-RU"/>
        </w:rPr>
        <w:t>208.</w:t>
      </w:r>
      <w:r>
        <w:rPr>
          <w:rFonts w:eastAsia="Times New Roman" w:cs="Verdana" w:ascii="Verdana" w:hAnsi="Verdana"/>
          <w:b/>
          <w:bCs/>
          <w:color w:val="000000"/>
          <w:sz w:val="18"/>
          <w:szCs w:val="18"/>
          <w:vertAlign w:val="superscript"/>
          <w:lang w:val="en-US" w:eastAsia="ru-RU"/>
        </w:rPr>
        <w:t>9</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Lietas izskatīšana no jau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Ja ir pieņemts lēmums par tiesvedības atjaunošanu un lietas izskatīšanu no jauna, aizmugurisks spriedums spēkā nestājas un lieta tiek izskatīta no jauna pilnā apjomā šā likuma 21.nodaļā paredzētajā kārtībā. Uz šo gadījumu neattiecas likumā noteiktais ierobežojums tiesnesim piedalīties lietas izskatīšanā no jauna.</w:t>
      </w:r>
    </w:p>
    <w:p>
      <w:pPr>
        <w:pStyle w:val="Normal"/>
        <w:spacing w:lineRule="atLeast" w:line="270" w:before="0" w:after="0"/>
        <w:jc w:val="center"/>
        <w:rPr/>
      </w:pPr>
      <w:bookmarkStart w:id="29" w:name="13014"/>
      <w:r>
        <w:rPr>
          <w:rFonts w:eastAsia="Times New Roman" w:cs="Verdana" w:ascii="Verdana" w:hAnsi="Verdana"/>
          <w:b/>
          <w:bCs/>
          <w:color w:val="000000"/>
          <w:sz w:val="20"/>
          <w:szCs w:val="20"/>
          <w:lang w:val="en-US" w:eastAsia="ru-RU"/>
        </w:rPr>
        <w:t>23.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as izskatīšanas atlikšana</w:t>
      </w:r>
      <w:bookmarkEnd w:id="29"/>
    </w:p>
    <w:p>
      <w:pPr>
        <w:pStyle w:val="Normal"/>
        <w:spacing w:lineRule="atLeast" w:line="270" w:before="0" w:after="0"/>
        <w:rPr/>
      </w:pPr>
      <w:r>
        <w:rPr>
          <w:rFonts w:eastAsia="Times New Roman" w:cs="Verdana" w:ascii="Verdana" w:hAnsi="Verdana"/>
          <w:b/>
          <w:bCs/>
          <w:color w:val="000000"/>
          <w:sz w:val="18"/>
          <w:szCs w:val="18"/>
          <w:lang w:val="en-US" w:eastAsia="ru-RU"/>
        </w:rPr>
        <w:t>209.pants. Tiesas pienākums atlikt lietas izskatī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atliek lietas izskat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tiesas sēdē neierodas kāds no lietas dalībniekiem un viņam nav paziņots par tiesas sēdes laiku un v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kāds no lietas dalībniekiem, kam paziņots par tiesas sēdes laiku un vietu, neierodas tiesas sēdē tāda iemesla dēļ, kuru tiesa atzīst par attaisnojoš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bildētājam nav izsniegts prasības pieteikuma noraksts un tāpēc viņš lūdz lietas izskatīšanu atlik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nepieciešams pieaicināt par lietas dalībnieku personu, kuras tiesības vai ar likumu aizsargātās intereses var tikt aizskartas ar tiesas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likuma 240.pantā paredzētajā gadījumā.</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10.pants. Tiesas tiesības atlikt lietas izskatī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var atlikt lietas izskat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ja prasītājs, kam paziņots par tiesas sēdes laiku un vietu, neierodas tiesas sēdē nezināma iemesla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bildētājs, kam paziņots par tiesas sēdes laiku un vietu, neierodas tiesas sēdē nezināma iemesla dēļ;</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atzīst, ka nav iespējams izskatīt lietu tāpēc, ka nav ieradies kāds lietas dalībnieks, kura piedalīšanās lietas izskatīšanā saskaņā ar likumu ir obligāta, kā arī liecinieks, eksperts vai tulk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pēc lietas dalībnieka lūguma, lai dotu viņam iespēju iesniegt papildu pierā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panta pirmās daļas 1. vai 2.punktā norādītā iemesla dēļ tiesa var atlikt lietas izskatīšanu ne vairāk kā vienu reizi.</w:t>
      </w:r>
    </w:p>
    <w:p>
      <w:pPr>
        <w:pStyle w:val="Normal"/>
        <w:spacing w:lineRule="atLeast" w:line="270" w:before="0" w:after="0"/>
        <w:rPr/>
      </w:pPr>
      <w:r>
        <w:rPr>
          <w:rFonts w:eastAsia="Times New Roman" w:cs="Verdana" w:ascii="Verdana" w:hAnsi="Verdana"/>
          <w:b/>
          <w:bCs/>
          <w:color w:val="000000"/>
          <w:sz w:val="18"/>
          <w:szCs w:val="18"/>
          <w:lang w:val="en-US" w:eastAsia="ru-RU"/>
        </w:rPr>
        <w:t>211.pants. Lēmums par lietas izskatīšanas atlik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Lēmumu par lietas izskatīšanas atlikšanu ieraksta tiesas sēdes protokol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ēmumā par lietas izskatīšanas atlikšanu jāmin visas tās procesuālās darbības, kuras jāizpilda līdz nākamajai tiesas sēdei, kā arī jānosaka nākamās tiesas sēdes die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Nākamās tiesas sēdes dienu tiesa paziņo pret parakstu personām, kuras ieradušās uz tiesas sēdi. Klātneesošās personas no jauna uzaicina vai izsauc uz tiesas sēd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s par lietas izskatīšanas atlikšanu nav pārsūdzams, izņemot lēmumu, kurā nav noteikta nākamā tiesas sēdes diena.</w:t>
      </w:r>
    </w:p>
    <w:p>
      <w:pPr>
        <w:pStyle w:val="Normal"/>
        <w:spacing w:lineRule="atLeast" w:line="270" w:before="0" w:after="0"/>
        <w:rPr/>
      </w:pPr>
      <w:r>
        <w:rPr>
          <w:rFonts w:eastAsia="Times New Roman" w:cs="Verdana" w:ascii="Verdana" w:hAnsi="Verdana"/>
          <w:b/>
          <w:bCs/>
          <w:color w:val="000000"/>
          <w:sz w:val="18"/>
          <w:szCs w:val="18"/>
          <w:lang w:val="en-US" w:eastAsia="ru-RU"/>
        </w:rPr>
        <w:t>212.pants. Liecinieku nopratināšana, atliekot lietas izskatīšan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tiesas sēdē ir klāt visi lietas dalībnieki, tiesa, atliekot lietas izskatīšanu, var nopratināt ieradušos lieciniek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nepieciešams, nopratinātos lieciniekus var izsaukt uz nākamo tiesas sēdi.</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13.pants. Lietas izskatīšanas atsākšana</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07.09.2006. likumu, kas stājas spēkā 11.10.2006.)</w:t>
      </w:r>
    </w:p>
    <w:p>
      <w:pPr>
        <w:pStyle w:val="Normal"/>
        <w:spacing w:lineRule="atLeast" w:line="270" w:before="0" w:after="0"/>
        <w:jc w:val="center"/>
        <w:rPr/>
      </w:pPr>
      <w:bookmarkStart w:id="30" w:name="13021"/>
      <w:r>
        <w:rPr>
          <w:rFonts w:eastAsia="Times New Roman" w:cs="Verdana" w:ascii="Verdana" w:hAnsi="Verdana"/>
          <w:b/>
          <w:bCs/>
          <w:color w:val="000000"/>
          <w:sz w:val="20"/>
          <w:szCs w:val="20"/>
          <w:lang w:val="en-US" w:eastAsia="ru-RU"/>
        </w:rPr>
        <w:t>24.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Tiesvedības apturēšana civillietā</w:t>
      </w:r>
      <w:bookmarkEnd w:id="30"/>
    </w:p>
    <w:p>
      <w:pPr>
        <w:pStyle w:val="Normal"/>
        <w:spacing w:lineRule="atLeast" w:line="270" w:before="0" w:after="0"/>
        <w:rPr/>
      </w:pPr>
      <w:r>
        <w:rPr>
          <w:rFonts w:eastAsia="Times New Roman" w:cs="Verdana" w:ascii="Verdana" w:hAnsi="Verdana"/>
          <w:b/>
          <w:bCs/>
          <w:color w:val="000000"/>
          <w:sz w:val="18"/>
          <w:szCs w:val="18"/>
          <w:lang w:val="en-US" w:eastAsia="ru-RU"/>
        </w:rPr>
        <w:t>214.pants. Tiesas pienākums apturēt tiesvedī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aptur tiesvedīb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mirusi fiziskā persona vai beigusi pastāvēt juridiskā persona, kas lietā ir puse vai trešā persona ar patstāvīgiem prasījumiem, un ja apstrīdētā tiesiskā attiecība pieļauj tiesību pārņe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use vai trešā persona zaudējusi rīcībspēj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use vai trešā persona smagas slimības, vecuma vai invaliditātes dēļ vispār nespēj piedalīties lietas izskat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ā pieņem lēmumu par pieteikuma iesniegšanu Satversmes tiesai vai arī Satversmes tiesa ir ierosinājusi lietu sakarā ar puses vai trešās personas iesniegto konstitucionālo sūdzīb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szCs w:val="18"/>
          <w:lang w:val="en-US" w:eastAsia="ru-RU"/>
        </w:rPr>
        <w:t>) tā pieņem lēmumu par jautājuma uzdošanu Eiropas Kopienu Tiesai prejudiciāla nolēmuma pieņem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as izskatīšana nav iespējama, iekams nav izšķirta cita lieta, kas jāizskata civilā, kriminālā vai administratīvā kārtīb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uz tiesas sēdi nav ieradies atbildētājs, kuram paziņojums par tiesas sēdes laiku un vietu vai prasības pieteikuma noraksts ir nosūtīts saskaņā ar šā likuma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20.06.2001., 07.04.2004.,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15.pants. Tiesas tiesības apturēt tiesvedī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a pēc lietas dalībnieka vai savas iniciatīvas var apturēt tiesvedību,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use vai trešā persona ar patstāvīgiem prasījumiem atrodas ārpus Latvijas robežām sakarā ar ilgstošu komandējumu vai valsts pienākumu pild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izsludināta atbildētāja meklē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use vai trešā persona ar patstāvīgiem prasījumiem slimības dēļ nespēj piedalīties lietas izskatīšan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nosaka ekspertīz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ir pušu savstarpēja vienošanās par tiesvedības apturēšanu un pret to neiebilst trešā persona ar patstāvīgiem prasījumiem.</w:t>
      </w:r>
    </w:p>
    <w:p>
      <w:pPr>
        <w:pStyle w:val="Normal"/>
        <w:spacing w:lineRule="atLeast" w:line="270" w:before="0" w:after="0"/>
        <w:rPr/>
      </w:pPr>
      <w:r>
        <w:rPr>
          <w:rFonts w:eastAsia="Times New Roman" w:cs="Verdana" w:ascii="Verdana" w:hAnsi="Verdana"/>
          <w:b/>
          <w:bCs/>
          <w:color w:val="000000"/>
          <w:sz w:val="18"/>
          <w:szCs w:val="18"/>
          <w:lang w:val="en-US" w:eastAsia="ru-RU"/>
        </w:rPr>
        <w:t>216.pants. Tiesvedības apturēšanas termiņi</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iesvedība tiek apturēt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šā likuma 214.panta 1.punktā paredzētajos gadījumos — līdz tiesību pārņēmēja noteikšanai vai likumiskā pārstāvja iecel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šā likuma 214.panta 2.punktā paredzētajos gadījumos — līdz likumiskā pārstāvja iecel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šā likuma 214.panta 3.punktā paredzētajos gadījumos — līdz tiesas noteiktajam termiņam pārstāvības noformē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šā likuma 214.panta 4., 4.</w:t>
      </w:r>
      <w:r>
        <w:rPr>
          <w:rFonts w:eastAsia="Times New Roman" w:cs="Verdana" w:ascii="Verdana" w:hAnsi="Verdana"/>
          <w:color w:val="000000"/>
          <w:sz w:val="18"/>
          <w:szCs w:val="18"/>
          <w:vertAlign w:val="superscript"/>
          <w:lang w:val="en-US" w:eastAsia="ru-RU"/>
        </w:rPr>
        <w:t>1</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un 5.punktā paredzētajos gadījumos — līdz likumīgā spēkā stājas Satversmes tiesas vai Eiropas Kopienu Tiesas nolēmums vai tiesas nolēmums civillietā, krimināllietā vai administratīvajā l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ā likuma 215.panta 1. — 4.punktā paredzētajos gadījumos — līdz brīdim, kad atkrituši šajos punktos minētie apstākļ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šā likuma 215.panta 5.punktā paredzētajos gadījumos — līdz tiesas lēmumā noteiktajam termiņ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7) šā likuma 214.panta 6.punktā paredzētajos gadījumos — līdz ir ievēroti Eiropas Parlamenta un Padomes regulas Nr.</w:t>
      </w:r>
      <w:hyperlink r:id="rId14"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9.panta 2.punktā vai 1965.gada 15.novembra Hāgas konvencijas par tiesas un ārpustiesas dokumentu izsniegšanu civillietās un komerclietās (turpmāk — Hāgas 1965.gada konvencija) 15.panta otrajā daļā minētie nosacījumi vai, ja šajā punktā minētie tiesību akti nav piemērojami, ir veikti līdzvērtīgi pasā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07.04.2004.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217.pants. Lēmums par tiesvedības apturē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tiesvedības apturēšanu tiesa pieņem motivētu lēmumu, kuru noformē atsevišķa procesuālā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ā norādāmi apstākļi, līdz kuru iestāšanās vai izbeigšanās brīdim tiesvedība apturēta, vai termiņš, uz kādu tiesvedība aptur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apturēt tiesvedīb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218.pants. Tiesvedības atjaun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vedību atjauno tiesa ar lēmumu pēc savas iniciatīvas vai pēc lietas dalībnieku pieteikuma.</w:t>
      </w:r>
    </w:p>
    <w:p>
      <w:pPr>
        <w:pStyle w:val="Normal"/>
        <w:spacing w:lineRule="atLeast" w:line="270" w:before="0" w:after="0"/>
        <w:jc w:val="center"/>
        <w:rPr/>
      </w:pPr>
      <w:bookmarkStart w:id="31" w:name="13028"/>
      <w:r>
        <w:rPr>
          <w:rFonts w:eastAsia="Times New Roman" w:cs="Verdana" w:ascii="Verdana" w:hAnsi="Verdana"/>
          <w:b/>
          <w:bCs/>
          <w:color w:val="000000"/>
          <w:sz w:val="20"/>
          <w:szCs w:val="20"/>
          <w:lang w:eastAsia="ru-RU"/>
        </w:rPr>
        <w:t>2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asības atstāšana bez izskatīšanas</w:t>
      </w:r>
      <w:bookmarkEnd w:id="31"/>
    </w:p>
    <w:p>
      <w:pPr>
        <w:pStyle w:val="Normal"/>
        <w:spacing w:lineRule="atLeast" w:line="270" w:before="0" w:after="0"/>
        <w:rPr/>
      </w:pPr>
      <w:r>
        <w:rPr>
          <w:rFonts w:eastAsia="Times New Roman" w:cs="Verdana" w:ascii="Verdana" w:hAnsi="Verdana"/>
          <w:b/>
          <w:bCs/>
          <w:color w:val="000000"/>
          <w:sz w:val="18"/>
          <w:szCs w:val="18"/>
          <w:lang w:eastAsia="ru-RU"/>
        </w:rPr>
        <w:t>219.pants. Tiesas pienākums atstāt prasību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atstāj prasību bez izskatīšanas,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tājs nav ievērojis attiecīgajai lietu kategorijai noteikto lietas iepriekšējās ārpustiesas izskatīšanas kārtību vai līdz prasības celšanai nav veicis likumā noteiktos pasākumus, lai noregulētu savu strīdu ar atbildētā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s pieteikumu iesniegusi rīcībnespējīga persona vai persona, kurai nodibināta aizgādnība atbilstoši Civillikuma 365.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bu prasītāja vārdā cēlusi persona, kura nav tam likumā noteiktajā kārtībā pilnvaro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trīds prasības lietā starp tām pašām pusēm, par to pašu priekšmetu un uz tā paša pamata atrodas tās pašas vai citas tiesas izskat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tstāj prasību bez izskatīšanas daļā, par kuru neizsniedz Eiropas maksājuma rīkojumu Eiropas Parlamenta un Padomes regulas Nr.</w:t>
      </w:r>
      <w:r>
        <w:rPr>
          <w:rFonts w:eastAsia="Times New Roman" w:cs="Verdana" w:ascii="Verdana" w:hAnsi="Verdana"/>
          <w:color w:val="000000"/>
          <w:sz w:val="18"/>
          <w:lang w:eastAsia="ru-RU"/>
        </w:rPr>
        <w:t> </w:t>
      </w:r>
      <w:hyperlink r:id="rId15"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0.panta 2.punktā paredzētajā gadīj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220.pants. Tiesas tiesības atstāt prasību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 var atstāt prasību bez izskatīšanas, ja prasītājs vai viņa pārstāvis atkārtoti neierodas tiesā un nav lūdzis izskatīt lietu viņa prombūtn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221.pants. Lēmums par prasības atstāšanu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prasības atstāšanu bez izskatīšanas tiesa pieņem motivētu lēmumu atsevišķa procesuālā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atstāt prasību bez izskatīšanas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222.pants. Sekas prasības atstāšanai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prasība atstāta bez izskatīšanas, prasītājs ir tiesīgs no jauna iesniegt prasības pieteikumu tiesā, ievērojot likumā noteikto kārtību.</w:t>
      </w:r>
    </w:p>
    <w:p>
      <w:pPr>
        <w:pStyle w:val="Normal"/>
        <w:spacing w:lineRule="atLeast" w:line="270" w:before="0" w:after="0"/>
        <w:jc w:val="center"/>
        <w:rPr/>
      </w:pPr>
      <w:bookmarkStart w:id="32" w:name="13033"/>
      <w:r>
        <w:rPr>
          <w:rFonts w:eastAsia="Times New Roman" w:cs="Verdana" w:ascii="Verdana" w:hAnsi="Verdana"/>
          <w:b/>
          <w:bCs/>
          <w:color w:val="000000"/>
          <w:sz w:val="20"/>
          <w:szCs w:val="20"/>
          <w:lang w:eastAsia="ru-RU"/>
        </w:rPr>
        <w:t>2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vedības izbeigšana</w:t>
      </w:r>
      <w:bookmarkEnd w:id="32"/>
    </w:p>
    <w:p>
      <w:pPr>
        <w:pStyle w:val="Normal"/>
        <w:spacing w:lineRule="atLeast" w:line="270" w:before="0" w:after="0"/>
        <w:rPr/>
      </w:pPr>
      <w:r>
        <w:rPr>
          <w:rFonts w:eastAsia="Times New Roman" w:cs="Verdana" w:ascii="Verdana" w:hAnsi="Verdana"/>
          <w:b/>
          <w:bCs/>
          <w:color w:val="000000"/>
          <w:sz w:val="18"/>
          <w:szCs w:val="18"/>
          <w:lang w:eastAsia="ru-RU"/>
        </w:rPr>
        <w:t>223.pants. Tiesvedības izbeigšanas pama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 izbeidz tiesvedību liet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as izskatīšana nav pakļauta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u cēlusi persona, kurai nav prasīb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umīgā spēkā stājies tiesas spriedums, kas taisīts strīdā starp tām pašām pusēm, par to pašu priekšmetu un uz tā paša pamata, vai arī tiesas lēmums, ar kuru izbeigta tiesved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tājs atteicies no pra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uses noslēgušas izlīgumu un tiesa to apstiprināj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uses likumā noteiktajā kārtībā vienojušās par strīda nodošanu izskatīšanai šķīrēj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mirusi fiziskā persona, kura ir viena no pusēm lietā, un apstrīdētā tiesiskā attiecība nepieļauj tiesību pār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beigusi pastāvēt juridiskā persona, kura ir viena no pusēm lietā, un nav tās tiesību pārņēmēja.</w:t>
      </w:r>
    </w:p>
    <w:p>
      <w:pPr>
        <w:pStyle w:val="Normal"/>
        <w:spacing w:lineRule="atLeast" w:line="270" w:before="0" w:after="0"/>
        <w:rPr/>
      </w:pPr>
      <w:r>
        <w:rPr>
          <w:rFonts w:eastAsia="Times New Roman" w:cs="Verdana" w:ascii="Verdana" w:hAnsi="Verdana"/>
          <w:b/>
          <w:bCs/>
          <w:color w:val="000000"/>
          <w:sz w:val="18"/>
          <w:szCs w:val="18"/>
          <w:lang w:eastAsia="ru-RU"/>
        </w:rPr>
        <w:t>224.pants. Lēmums par tiesvedības izbeig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vedību izbeidz ar motivētu tiesas lēmumu, ko pieņem atsevišķa procesuālā dokument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izbeigt tiesvedīb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225.pants. Tiesvedības izbeigšanas sek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tiesvedība izbeigta, atkārtota griešanās tiesā strīdā starp tām pašām pusēm, par to pašu priekšmetu un uz tā paša pamata nav pieļaujama.</w:t>
      </w:r>
    </w:p>
    <w:p>
      <w:pPr>
        <w:pStyle w:val="Normal"/>
        <w:spacing w:lineRule="atLeast" w:line="270" w:before="0" w:after="0"/>
        <w:jc w:val="center"/>
        <w:rPr/>
      </w:pPr>
      <w:bookmarkStart w:id="33" w:name="13037"/>
      <w:r>
        <w:rPr>
          <w:rFonts w:eastAsia="Times New Roman" w:cs="Verdana" w:ascii="Verdana" w:hAnsi="Verdana"/>
          <w:b/>
          <w:bCs/>
          <w:color w:val="000000"/>
          <w:sz w:val="20"/>
          <w:szCs w:val="20"/>
          <w:lang w:eastAsia="ru-RU"/>
        </w:rPr>
        <w:t>2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līgums</w:t>
      </w:r>
      <w:bookmarkEnd w:id="33"/>
    </w:p>
    <w:p>
      <w:pPr>
        <w:pStyle w:val="Normal"/>
        <w:spacing w:lineRule="atLeast" w:line="270" w:before="0" w:after="0"/>
        <w:rPr/>
      </w:pPr>
      <w:r>
        <w:rPr>
          <w:rFonts w:eastAsia="Times New Roman" w:cs="Verdana" w:ascii="Verdana" w:hAnsi="Verdana"/>
          <w:b/>
          <w:bCs/>
          <w:color w:val="000000"/>
          <w:sz w:val="18"/>
          <w:szCs w:val="18"/>
          <w:lang w:eastAsia="ru-RU"/>
        </w:rPr>
        <w:t>226.pants. Vienošanās par izlīg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līgums pieļaujams jebkurā procesa stad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līgums pieļaujams jebkurā civiltiesiskā strīdā, izņemot šajā likumā paredzē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līgums nav pieļau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trīdos, kas saistīti ar grozījumiem civilstāvokļa aktu reģistr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trīdos, kas saistīti ar aizbildnībā vai aizgādnībā esošu personu mantiskajām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rīdos par nekustamo īpašumu, ja dalībnieku vidū ir personas, kuru tiesības iegūt nekustamu lietu īpašumā vai valdījumā ir likumā noteiktajā kārtībā ierobežo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zlīguma noteikumi aizskar citas personas tiesības vai ar likumu aizsargātās intereses.</w:t>
      </w:r>
    </w:p>
    <w:p>
      <w:pPr>
        <w:pStyle w:val="Normal"/>
        <w:spacing w:lineRule="atLeast" w:line="270" w:before="0" w:after="0"/>
        <w:rPr/>
      </w:pPr>
      <w:r>
        <w:rPr>
          <w:rFonts w:eastAsia="Times New Roman" w:cs="Verdana" w:ascii="Verdana" w:hAnsi="Verdana"/>
          <w:b/>
          <w:bCs/>
          <w:color w:val="000000"/>
          <w:sz w:val="18"/>
          <w:szCs w:val="18"/>
          <w:lang w:eastAsia="ru-RU"/>
        </w:rPr>
        <w:t>227.pants. Izlīguma slē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līgumu puses slēdz rakstveidā un iesniedz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līg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tāja vārdu, uzvārdu, personas kodu un dzīvesvietu, bet, ja prasītājs ir juridiskā persona, — tās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bildētāja vārdu, uzvārdu, personas kodu un dzīvesvietu, bet, ja atbildētājs ir juridiskā persona, — tās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trīd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tras puses saistības, ko tā labprātīgi uzņemas izpil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līgumu tiesa var apstiprināt bez pušu piedalīšanās, ja izlīgums apliecināts pie notāra un tajā ietverts pušu paziņojums, ka tām ir zināmas izlīguma apstiprināšanas procesuālās sekas.</w:t>
      </w:r>
    </w:p>
    <w:p>
      <w:pPr>
        <w:pStyle w:val="Normal"/>
        <w:spacing w:lineRule="atLeast" w:line="270" w:before="0" w:after="0"/>
        <w:rPr/>
      </w:pPr>
      <w:r>
        <w:rPr>
          <w:rFonts w:eastAsia="Times New Roman" w:cs="Verdana" w:ascii="Verdana" w:hAnsi="Verdana"/>
          <w:b/>
          <w:bCs/>
          <w:color w:val="000000"/>
          <w:sz w:val="18"/>
          <w:szCs w:val="18"/>
          <w:lang w:eastAsia="ru-RU"/>
        </w:rPr>
        <w:t>228.pants. Tiesas lēmums par izlīguma apstiprinā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saņēmusi pušu izlīgumu, noskaidro, vai puses labprātīgi vienojušās par izlīgumu, vai tas atbilst šā likuma 226. un 227.panta prasībām un vai pusēm ir zināmas izlīguma apstiprināšanas procesuālā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izlīgums atbilst šā likuma prasībām, tā pieņem lēmumu, ar kuru apstiprina izlīgumu un izbeidz tiesvedību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 tiesas lēmumu apstiprinātais izlīgums izpildāms, ievērojot tiesas spriedumu izpildes noteikumus.</w:t>
      </w:r>
    </w:p>
    <w:p>
      <w:pPr>
        <w:pStyle w:val="Normal"/>
        <w:spacing w:lineRule="atLeast" w:line="270" w:before="0" w:after="0"/>
        <w:jc w:val="center"/>
        <w:rPr/>
      </w:pPr>
      <w:bookmarkStart w:id="34" w:name="13041"/>
      <w:r>
        <w:rPr>
          <w:rFonts w:eastAsia="Times New Roman" w:cs="Verdana" w:ascii="Verdana" w:hAnsi="Verdana"/>
          <w:b/>
          <w:bCs/>
          <w:color w:val="000000"/>
          <w:sz w:val="20"/>
          <w:szCs w:val="20"/>
          <w:lang w:eastAsia="ru-RU"/>
        </w:rPr>
        <w:t>2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lēmums</w:t>
      </w:r>
      <w:bookmarkEnd w:id="34"/>
    </w:p>
    <w:p>
      <w:pPr>
        <w:pStyle w:val="Normal"/>
        <w:spacing w:lineRule="atLeast" w:line="270" w:before="0" w:after="0"/>
        <w:rPr/>
      </w:pPr>
      <w:r>
        <w:rPr>
          <w:rFonts w:eastAsia="Times New Roman" w:cs="Verdana" w:ascii="Verdana" w:hAnsi="Verdana"/>
          <w:b/>
          <w:bCs/>
          <w:color w:val="000000"/>
          <w:sz w:val="18"/>
          <w:szCs w:val="18"/>
          <w:lang w:eastAsia="ru-RU"/>
        </w:rPr>
        <w:t>229.pants. Lēmuma pieņem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s nolēmumu, ar kuru lieta netiek izspriesta pēc būtības, pieņem lēmum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 sastāda atsevišķa procesuālā dokumenta veidā vai ieraksta tiesas sēdes protokolā un pasludina pēc tā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sevišķa procesuālā dokumenta veidā tiesas lēmumu sastāda šajā likumā paredzētajos gadījumos apspriežu ista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neša procesuālo darbību ārpus tiesas sēdes pieņemams lēmums, kas noformējams atsevišķa procesuālā dokumenta veidā.</w:t>
      </w:r>
    </w:p>
    <w:p>
      <w:pPr>
        <w:pStyle w:val="Normal"/>
        <w:spacing w:lineRule="atLeast" w:line="270" w:before="0" w:after="0"/>
        <w:rPr/>
      </w:pPr>
      <w:r>
        <w:rPr>
          <w:rFonts w:eastAsia="Times New Roman" w:cs="Verdana" w:ascii="Verdana" w:hAnsi="Verdana"/>
          <w:b/>
          <w:bCs/>
          <w:color w:val="000000"/>
          <w:sz w:val="18"/>
          <w:szCs w:val="18"/>
          <w:lang w:eastAsia="ru-RU"/>
        </w:rPr>
        <w:t>230.pants. Lēm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ēmumā tiesa vai tiesnesi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a pieņemšana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nosaukumu un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dalībniekus un strīd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utājumus, par kuriem pieņemts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a motīv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s vai tiesneša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ēmuma pārsūdzēšanas kārtību un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os, kuri nepieciešami tiesu izpildītājam, papildus norādāmas ziņas par lietas dalībniekiem [fiziskajai personai — vārds, uzvārds, personas kods (ja tas ir zināms) un dzīvesvieta, juridiskajai personai — nosaukums, atrašanās vieta (juridiskā adrese) un reģistrācijas numurs (ja tas ir zinā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231.pants. Lēmuma noraksta nosū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s lēmuma noraksts triju dienu laikā nosūtāms lietas dalībniekam, kas nav bijis klāt tā pasludinā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r>
      <w:r>
        <w:rPr>
          <w:rFonts w:eastAsia="Times New Roman" w:cs="Verdana" w:ascii="Verdana" w:hAnsi="Verdana"/>
          <w:color w:val="000000"/>
          <w:sz w:val="18"/>
          <w:szCs w:val="18"/>
          <w:lang w:val="en-US" w:eastAsia="ru-RU"/>
        </w:rPr>
        <w:t>(2) Tiesneša lēmuma noraksts triju dienu laikā nosūtāms personai, uz kuru tas attiec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tiesas lēmuma noraksts šā panta pirmajā un otrajā daļā minētajos gadījumos ir nosūtīts personai saskaņā ar šā likuma 56.</w:t>
      </w:r>
      <w:r>
        <w:rPr>
          <w:rFonts w:eastAsia="Times New Roman" w:cs="Verdana" w:ascii="Verdana" w:hAnsi="Verdana"/>
          <w:color w:val="000000"/>
          <w:sz w:val="18"/>
          <w:szCs w:val="18"/>
          <w:vertAlign w:val="superscript"/>
          <w:lang w:val="en-US" w:eastAsia="ru-RU"/>
        </w:rPr>
        <w:t>2</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ntu un šajā likumā paredzētajos gadījumos tiesas lēmuma norakstam pievienojams tulkojums, tiesa nosūta lēmuma norakstu kopā ar tulkojumu nekavējoties pēc tulkojuma sagatavošan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val="en-US" w:eastAsia="ru-RU"/>
        </w:rPr>
        <w:t>232.pants. Tiesas blakus lēmum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Ja, izskatot lietu, konstatēti apstākļi, kas liecina par iespējamu likuma pārkāpumu, tiesa ir tiesīga pieņemt blakus lēmumu, ko nosūta attiecīgajai iestāde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s blakus lēmums nav pārsūdzams.</w:t>
      </w:r>
    </w:p>
    <w:p>
      <w:pPr>
        <w:pStyle w:val="Normal"/>
        <w:spacing w:lineRule="atLeast" w:line="270" w:before="0" w:after="0"/>
        <w:jc w:val="center"/>
        <w:rPr/>
      </w:pPr>
      <w:bookmarkStart w:id="35" w:name="13047"/>
      <w:r>
        <w:rPr>
          <w:rFonts w:eastAsia="Times New Roman" w:cs="Verdana" w:ascii="Verdana" w:hAnsi="Verdana"/>
          <w:b/>
          <w:bCs/>
          <w:color w:val="000000"/>
          <w:sz w:val="20"/>
          <w:szCs w:val="20"/>
          <w:lang w:val="en-US" w:eastAsia="ru-RU"/>
        </w:rPr>
        <w:t>Piektā sa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Atsevišķu kategoriju lietu izskatīšanas īpatnības</w:t>
      </w:r>
      <w:bookmarkEnd w:id="35"/>
    </w:p>
    <w:p>
      <w:pPr>
        <w:pStyle w:val="Normal"/>
        <w:spacing w:lineRule="atLeast" w:line="270" w:before="0" w:after="0"/>
        <w:jc w:val="center"/>
        <w:rPr/>
      </w:pPr>
      <w:bookmarkStart w:id="36" w:name="13048"/>
      <w:r>
        <w:rPr>
          <w:rFonts w:eastAsia="Times New Roman" w:cs="Verdana" w:ascii="Verdana" w:hAnsi="Verdana"/>
          <w:b/>
          <w:bCs/>
          <w:color w:val="000000"/>
          <w:sz w:val="20"/>
          <w:szCs w:val="20"/>
          <w:lang w:val="en-US" w:eastAsia="ru-RU"/>
        </w:rPr>
        <w:t>29.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as par laulības neesamību vai šķiršanu</w:t>
      </w:r>
      <w:bookmarkEnd w:id="36"/>
    </w:p>
    <w:p>
      <w:pPr>
        <w:pStyle w:val="Normal"/>
        <w:spacing w:lineRule="atLeast" w:line="270" w:before="0" w:after="0"/>
        <w:rPr/>
      </w:pPr>
      <w:r>
        <w:rPr>
          <w:rFonts w:eastAsia="Times New Roman" w:cs="Verdana" w:ascii="Verdana" w:hAnsi="Verdana"/>
          <w:b/>
          <w:bCs/>
          <w:color w:val="000000"/>
          <w:sz w:val="18"/>
          <w:szCs w:val="18"/>
          <w:lang w:val="en-US" w:eastAsia="ru-RU"/>
        </w:rPr>
        <w:t>233.pants. Lietu izskat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tas par laulības neesamību vai šķiršanu tiesa izskata prasības kārtībā pēc vispārējiem noteikumiem, ievērojot šajā nodaļā paredzētos izņēmumus.</w:t>
      </w:r>
    </w:p>
    <w:p>
      <w:pPr>
        <w:pStyle w:val="Normal"/>
        <w:spacing w:lineRule="atLeast" w:line="270" w:before="0" w:after="0"/>
        <w:rPr/>
      </w:pPr>
      <w:r>
        <w:rPr>
          <w:rFonts w:eastAsia="Times New Roman" w:cs="Verdana" w:ascii="Verdana" w:hAnsi="Verdana"/>
          <w:b/>
          <w:bCs/>
          <w:color w:val="000000"/>
          <w:sz w:val="18"/>
          <w:szCs w:val="18"/>
          <w:lang w:val="en-US" w:eastAsia="ru-RU"/>
        </w:rPr>
        <w:t>234.pants. Lietu piekri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rasību par laulības neesamību vai laulības šķiršanu var celt tiesā arī pēc prasītāja dzīvesvietas, j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ie prasītāja ir nepilngadīgi bērn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ulība šķirama ar personu, kura noteiktā kārtībā atzīta par rīcībnespējīgu gara slimības dēļ vai kurai nodibināta aizgādnība atbilstoši Civillikuma 365.panta noteikum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ulība šķirama ar personu, kas izcieš sodu brīvības atņemšanas vie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aulība šķirama ar personu, kuras dzīvesvieta nav zināma vai kura dzīvo ārzemē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b/>
          <w:bCs/>
          <w:color w:val="000000"/>
          <w:sz w:val="18"/>
          <w:szCs w:val="18"/>
          <w:lang w:val="en-US" w:eastAsia="ru-RU"/>
        </w:rPr>
        <w:t>235.pants. Lietas par laulības šķiršanu pēc abu laulāto pieteikuma</w:t>
      </w:r>
      <w:r>
        <w:rPr>
          <w:rFonts w:eastAsia="Times New Roman" w:cs="Verdana" w:ascii="Verdana" w:hAnsi="Verdana"/>
          <w:b/>
          <w:bCs/>
          <w:color w:val="000000"/>
          <w:sz w:val="18"/>
          <w:lang w:val="en-US" w:eastAsia="ru-RU"/>
        </w:rPr>
        <w:t> </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Izslēgts ar 28.10.2010. likumu, kas stājas spēkā 01.02.2011.)</w:t>
      </w:r>
    </w:p>
    <w:p>
      <w:pPr>
        <w:pStyle w:val="Normal"/>
        <w:spacing w:lineRule="atLeast" w:line="270" w:before="0" w:after="0"/>
        <w:rPr/>
      </w:pPr>
      <w:r>
        <w:rPr>
          <w:rFonts w:eastAsia="Times New Roman" w:cs="Verdana" w:ascii="Verdana" w:hAnsi="Verdana"/>
          <w:b/>
          <w:bCs/>
          <w:color w:val="000000"/>
          <w:sz w:val="18"/>
          <w:szCs w:val="18"/>
          <w:lang w:val="en-US" w:eastAsia="ru-RU"/>
        </w:rPr>
        <w:t>235.</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rasības pieteikums par laulības šķir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Prasības pieteikumā papildus šā likuma 128.pantā noteiktajam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no kura laika puses dzīvo šķir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i otrs laulātais piekrīt laulības šķir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vai puses ir vienojušās par bērna aizgādību, otra vecāka saskarsmes tiesības izmantošanas kārtību, uzturlīdzekļiem un laulības laikā iegūtās mantas sadali vai piesaka attiecīgus prasījumu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236.pants. Pušu piedalīšanās tiesas sē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ulības šķiršanas lieta izskatāma, piedaloties abām pu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bildētājs bez attaisnojoša iemesla neierodas pēc tiesas uzaicinājuma, viņu var atvest uz tiesu piespiedu kār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viena no pusēm dzīvo tālu vai cita iemesla dēļ nevar ierasties pēc tiesas uzaicinājuma, tiesa var atzīt par pietiekamu lietas izskatīšanai šīs puses rakstveida paskaidrojumu vai tās pārstāvja piedalī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atbildētāja dzīvesvieta nav zināma vai tā neatrodas Latvijā, lietu var izskatīt bez atbildētāja piedalīšanās, ja viņš likumā noteiktajā kārtībā ir aicināts uz tie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Lietā par laulības šķiršanu vai neesamību puses pārstāvim jābūt speciāli pilnvarotam šīs lietas vešanai. Pilnvarojums par pārstāvību laulības šķiršanas vai neesamības lietā attiecas arī uz visiem citiem ar to saistītajiem prasīj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237.pants. Prasības celšana par laulības neesamī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Prasību par laulības neesamību var celt ieinteresētās personas un prokurors.</w:t>
      </w:r>
    </w:p>
    <w:p>
      <w:pPr>
        <w:pStyle w:val="Normal"/>
        <w:spacing w:lineRule="atLeast" w:line="270" w:before="0" w:after="0"/>
        <w:rPr/>
      </w:pPr>
      <w:r>
        <w:rPr>
          <w:rFonts w:eastAsia="Times New Roman" w:cs="Verdana" w:ascii="Verdana" w:hAnsi="Verdana"/>
          <w:b/>
          <w:bCs/>
          <w:color w:val="000000"/>
          <w:sz w:val="18"/>
          <w:szCs w:val="18"/>
          <w:lang w:val="en-US" w:eastAsia="ru-RU"/>
        </w:rPr>
        <w:t>238.pants. Prasības sadalīšanas aizliegums un pagaidu lēmums atsevišķos strīd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etā par laulības šķiršanu vai neesamību prasījumi, kas izriet no ģimenes tiesiskajām attiecībām, izspriežami vienlaikus. Šādi prasījumi ir strīdi par:</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aizgādības not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saskarsmes tiesības izmant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uzturlīdzekļiem bērn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īdzekļiem laulātā iepriekšējā labklājības līmeņa vai uztura nodrošinā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kopīgo ģimenes mājokli un mājsaimniecības vai personiskās lietošanas priekšmetie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6) laulāto mantas dalīšanu (arī tad, ja tas skar trešās perso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puses lūguma tiesa var pieņemt lēmumu, ar kuru uz laiku līdz sprieduma taisīšanai par laulības šķiršanu vai laulības neesamību nosaka bērna aprūpes kārtību, saskarsmes tiesību izmantošanas kārtību, uzturlīdzekļus bērnam, aizliegumu bērna izvešanai no valsts, līdzekļus otra laulātā iepriekšējā labklājības līmeņa vai uztura nodrošināšanai, laulāto kopīgā mājokļa lietošanas kārtību vai uzdod vienai pusei izsniegt otrai pusei mājsaimniecības un personiskās lietošanas priekšmet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ar tiesas sēdi paziņo pusēm, bet lietās, kas skar bērnu, — uz tiesas sēdi uzaicina bāriņtiesas pārstāvi, kā arī noskaidro bērna viedokli, ja viņš var savu viedokli formulēt. Otra laulātā neierašanās nav šķērslis jautājuma izskatīšana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Lēmums zaudē spēku, ja attiecīgajā jautājumā tiek pieņemts cits nolēmum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Par tiesas lēmumu minētajos jautājumos var iesniegt blakus sūdzīb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val="en-US" w:eastAsia="ru-RU"/>
        </w:rPr>
        <w:t>239.pants. Laulības šķiršanas lietu sagatavošana izskatīšanai un to izskatī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ulības šķiršanas vai neesamības lietā tiesa pēc savas iniciatīvas pieprasa pierādījumus, it īpaši tādu jautājumu izšķiršanai, kas skar bērna interese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utājumos par aizgādības tiesību piešķiršanu, bērna aprūpi un saskarsmes tiesības izmantošanas kārtību tiesa pieprasa bāriņtiesas atzinumu un uzaicina tās pārstāvi piedalīties tiesas sēdē, kā arī noskaidro bērna viedokli, ja viņš var savu viedokli formulē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Laulības šķiršanas lietas izskatāmas un spriedums pasludināms slēgtā tiesas sēdē. Dokumentu kopijas (pilns dokumentu teksts) izsniedzamas trešajām personām tikai tad, ja tas tieši attiecas uz šīm personā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val="en-US" w:eastAsia="ru-RU"/>
        </w:rPr>
        <w:t>240.pants. Laulības šķiršanas lietu izskatīšanas atlikšan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Tiesa pēc savas iniciatīvas atliek lietas izskatīšanu nolūkā atjaunot laulāto kopdzīvi vai veicināt lietas mierīgu atrisinājumu. Pēc puses lūguma lietas izskatīšanu šajā nolūkā var atlikt arī atkārtot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Tiesa nevar atlikt lietas izskatīšanu, ja puses ir dzīvojušas šķirti vairāk nekā trīs gadus un pret izskatīšanas atlikšanu iebilst abas puse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41.pants. Izlīgums un pušu samierināšanā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etās par laulības šķiršanu vai neesamību pušu izlīgums pieļaujams tikai strīdos, kas saistīti ar ģimenes tiesiskajām attiecībām (238.panta pirmā daļ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aulības šķiršanas prasības atsaukšana vai tiesvedības izbeigšana par laulības šķiršanu nav šķērslis pārējo prasījumu izskatīšanai pēc būtības.</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42.pants. Tiesas spriedums laulības šķiršanas lietās</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aisot spriedumu laulības šķiršanas lietā, ties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izspriež visus prasījumus, kuri izriet no ģimenes tiesiskajām attiecībām un par kuriem celtas prasīb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nosaka, vai pusei, kura, stājoties laulībā, savu uzvārdu mainījusi, piešķirams pirmslaulības uzvār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sadala starp pusēm tiesāšanās izdevumus, ņemot vērā viņu materiālo stāvokli.</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val="en-US" w:eastAsia="ru-RU"/>
        </w:rPr>
        <w:t>243.pants. Tiesas spriedums lietās par laulības neesamīb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Taisot spriedumu par laulības neesamību, tiesa spriedumā norād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aulības neesamības pamatu atbilstoši Civillikuma 60. — 67.panta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vai pusei, kura, stājoties laulībā, savu uzvārdu mainījusi, piešķirams pirmslaulības uzvārds vai atstājams laulības uzvār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ie kura no vecākiem un kuri bērni paliek, ja par to pastāv strīd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o kura no vecākiem un kādā apmērā piedzenami līdzekļi bērna uzturam, ja par to pastāv strīds.</w:t>
      </w:r>
    </w:p>
    <w:p>
      <w:pPr>
        <w:pStyle w:val="Normal"/>
        <w:spacing w:lineRule="atLeast" w:line="270" w:before="0" w:after="0"/>
        <w:rPr/>
      </w:pPr>
      <w:r>
        <w:rPr>
          <w:rFonts w:eastAsia="Times New Roman" w:cs="Verdana" w:ascii="Verdana" w:hAnsi="Verdana"/>
          <w:b/>
          <w:bCs/>
          <w:color w:val="000000"/>
          <w:sz w:val="18"/>
          <w:szCs w:val="18"/>
          <w:lang w:val="en-US" w:eastAsia="ru-RU"/>
        </w:rPr>
        <w:t>244.pants. Sprieduma noraksta izsniegšana, nosūtīšana un paziņošana par spriedumu</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1) Pēc tam, kad likumīgā spēkā stājies spriedums attiecībā uz laulības neesamību vai šķiršanu, sprieduma norakstu vai izrakstu no šāda sprieduma nosūta tai dzimtsarakstu nodaļai, kurā laulība noslēgta vai kurā glabājas iepriekšējo gadu civilstāvokļa aktu reģistru pirmie eksemplāri, bet, ja laulība noslēgta pie garīdznieka, — attiecīgajai baznīcai (draudzes garīdzniekam) un dzimtsarakstu nodaļai, kuras darbības iecirknī atrodas baznīca (draudz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ā, kurā atbildētāja dzīvesvieta nav zināma, tiesa paziņo par laulības neesamību laikrakstā "Latvijas Vēstnesi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Tiesa bijušajiem laulātajiem izsniedz tā sprieduma norakstu, ar kuru laulība šķirta vai atzīta par spēkā neesošu.</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31.10.2002. likumu, kas stājas spēkā 01.01.2003.)</w:t>
      </w:r>
    </w:p>
    <w:p>
      <w:pPr>
        <w:pStyle w:val="Normal"/>
        <w:spacing w:lineRule="atLeast" w:line="270" w:before="0" w:after="0"/>
        <w:jc w:val="center"/>
        <w:rPr/>
      </w:pPr>
      <w:bookmarkStart w:id="37" w:name="53569"/>
      <w:r>
        <w:rPr>
          <w:rFonts w:eastAsia="Times New Roman" w:cs="Verdana" w:ascii="Verdana" w:hAnsi="Verdana"/>
          <w:b/>
          <w:bCs/>
          <w:color w:val="000000"/>
          <w:sz w:val="20"/>
          <w:szCs w:val="20"/>
          <w:lang w:val="en-US" w:eastAsia="ru-RU"/>
        </w:rPr>
        <w:t>29.</w:t>
      </w:r>
      <w:r>
        <w:rPr>
          <w:rFonts w:eastAsia="Times New Roman" w:cs="Verdana" w:ascii="Verdana" w:hAnsi="Verdana"/>
          <w:b/>
          <w:bCs/>
          <w:color w:val="000000"/>
          <w:sz w:val="20"/>
          <w:szCs w:val="20"/>
          <w:vertAlign w:val="superscript"/>
          <w:lang w:val="en-US" w:eastAsia="ru-RU"/>
        </w:rPr>
        <w:t>1</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t>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as, kas izriet no aizgādības un saskarsmes tiesībām</w:t>
      </w:r>
      <w:bookmarkEnd w:id="37"/>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val="en-US" w:eastAsia="ru-RU"/>
        </w:rPr>
        <w:t>244.</w:t>
      </w:r>
      <w:r>
        <w:rPr>
          <w:rFonts w:eastAsia="Times New Roman" w:cs="Verdana" w:ascii="Verdana" w:hAnsi="Verdana"/>
          <w:b/>
          <w:bCs/>
          <w:color w:val="000000"/>
          <w:sz w:val="18"/>
          <w:szCs w:val="18"/>
          <w:vertAlign w:val="superscript"/>
          <w:lang w:val="en-US" w:eastAsia="ru-RU"/>
        </w:rPr>
        <w:t>1</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Lietu izskatīšanas kār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etas, kas izriet no aizgādības un saskarsmes tiesībām, tiesa izskata prasības kārtībā pēc vispārējiem noteikumiem, ievērojot šajā nodaļā paredzētos izņēmumus.</w:t>
      </w:r>
    </w:p>
    <w:p>
      <w:pPr>
        <w:pStyle w:val="Normal"/>
        <w:spacing w:lineRule="atLeast" w:line="270" w:before="0" w:after="0"/>
        <w:rPr/>
      </w:pPr>
      <w:r>
        <w:rPr>
          <w:rFonts w:eastAsia="Times New Roman" w:cs="Verdana" w:ascii="Verdana" w:hAnsi="Verdana"/>
          <w:b/>
          <w:bCs/>
          <w:color w:val="000000"/>
          <w:sz w:val="18"/>
          <w:szCs w:val="18"/>
          <w:lang w:val="en-US" w:eastAsia="ru-RU"/>
        </w:rPr>
        <w:t>244.</w:t>
      </w:r>
      <w:r>
        <w:rPr>
          <w:rFonts w:eastAsia="Times New Roman" w:cs="Verdana" w:ascii="Verdana" w:hAnsi="Verdana"/>
          <w:b/>
          <w:bCs/>
          <w:color w:val="000000"/>
          <w:sz w:val="18"/>
          <w:szCs w:val="18"/>
          <w:vertAlign w:val="superscript"/>
          <w:lang w:val="en-US" w:eastAsia="ru-RU"/>
        </w:rPr>
        <w:t>2</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rasības cel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bu lietās, kas izriet no aizgādības tiesībām, var celt bērna vecāki, aizbildņi, bāriņtiesa vai prokuror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rasību lietās, kas izriet no saskarsmes tiesībām, var celt Civillikuma 181.pantā norādītās personas, kā arī prokurors vai bāriņtiesa.</w:t>
      </w:r>
    </w:p>
    <w:p>
      <w:pPr>
        <w:pStyle w:val="Normal"/>
        <w:spacing w:lineRule="atLeast" w:line="270" w:before="0" w:after="0"/>
        <w:rPr/>
      </w:pPr>
      <w:r>
        <w:rPr>
          <w:rFonts w:eastAsia="Times New Roman" w:cs="Verdana" w:ascii="Verdana" w:hAnsi="Verdana"/>
          <w:b/>
          <w:bCs/>
          <w:color w:val="000000"/>
          <w:sz w:val="18"/>
          <w:szCs w:val="18"/>
          <w:lang w:val="en-US" w:eastAsia="ru-RU"/>
        </w:rPr>
        <w:t>244.</w:t>
      </w:r>
      <w:r>
        <w:rPr>
          <w:rFonts w:eastAsia="Times New Roman" w:cs="Verdana" w:ascii="Verdana" w:hAnsi="Verdana"/>
          <w:b/>
          <w:bCs/>
          <w:color w:val="000000"/>
          <w:sz w:val="18"/>
          <w:szCs w:val="18"/>
          <w:vertAlign w:val="superscript"/>
          <w:lang w:val="en-US" w:eastAsia="ru-RU"/>
        </w:rPr>
        <w:t>3</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Lietu piekritīb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bu lietās, kas izriet no aizgādības un saskarsmes tiesībām, ceļ tiesā pēc bērna dzīvesviet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lietas, kas izriet no aizgādības vai saskarsmes tiesībām, izskatāmas līdz ar lietu par laulības šķiršanu vai laulības neesamību, piemērojami šā likuma 29.nodaļas noteikumi.</w:t>
      </w:r>
    </w:p>
    <w:p>
      <w:pPr>
        <w:pStyle w:val="Normal"/>
        <w:spacing w:lineRule="atLeast" w:line="270" w:before="0" w:after="0"/>
        <w:rPr/>
      </w:pPr>
      <w:r>
        <w:rPr>
          <w:rFonts w:eastAsia="Times New Roman" w:cs="Verdana" w:ascii="Verdana" w:hAnsi="Verdana"/>
          <w:b/>
          <w:bCs/>
          <w:color w:val="000000"/>
          <w:sz w:val="18"/>
          <w:szCs w:val="18"/>
          <w:lang w:val="en-US" w:eastAsia="ru-RU"/>
        </w:rPr>
        <w:t>244.</w:t>
      </w:r>
      <w:r>
        <w:rPr>
          <w:rFonts w:eastAsia="Times New Roman" w:cs="Verdana" w:ascii="Verdana" w:hAnsi="Verdana"/>
          <w:b/>
          <w:bCs/>
          <w:color w:val="000000"/>
          <w:sz w:val="18"/>
          <w:szCs w:val="18"/>
          <w:vertAlign w:val="superscript"/>
          <w:lang w:val="en-US" w:eastAsia="ru-RU"/>
        </w:rPr>
        <w:t>4</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Pušu piedalīšanās tiesas sēdē</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eta, kas izriet no aizgādības vai saskarsmes tiesībām, izskatāma, piedaloties pusēm.</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Ja atbildētājs bez attaisnojoša iemesla neierodas pēc tiesas uzaicinājuma, viņu var atvest uz tiesu piespiedu kār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Ja viena no pusēm dzīvo tālu vai cita iemesla dēļ nevar ierasties pēc tiesas uzaicinājuma, tiesa var atzīt par pietiekamu lietas izskatīšanai šīs puses rakstveida paskaidrojumu vai tās pārstāvja piedalīšan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atbildētāja dzīvesvieta nav zināma vai neatrodas Latvijā, lietu var izskatīt bez atbildētāja piedalīšanās, ja viņš likumā noteiktajā kārtībā ir aicināts uz tiesu.</w:t>
      </w:r>
    </w:p>
    <w:p>
      <w:pPr>
        <w:pStyle w:val="Normal"/>
        <w:spacing w:lineRule="atLeast" w:line="270" w:before="0" w:after="0"/>
        <w:rPr/>
      </w:pPr>
      <w:r>
        <w:rPr>
          <w:rFonts w:eastAsia="Times New Roman" w:cs="Verdana" w:ascii="Verdana" w:hAnsi="Verdana"/>
          <w:b/>
          <w:bCs/>
          <w:color w:val="000000"/>
          <w:sz w:val="18"/>
          <w:szCs w:val="18"/>
          <w:lang w:val="en-US" w:eastAsia="ru-RU"/>
        </w:rPr>
        <w:t>244.</w:t>
      </w:r>
      <w:r>
        <w:rPr>
          <w:rFonts w:eastAsia="Times New Roman" w:cs="Verdana" w:ascii="Verdana" w:hAnsi="Verdana"/>
          <w:b/>
          <w:bCs/>
          <w:color w:val="000000"/>
          <w:sz w:val="18"/>
          <w:szCs w:val="18"/>
          <w:vertAlign w:val="superscript"/>
          <w:lang w:val="en-US" w:eastAsia="ru-RU"/>
        </w:rPr>
        <w:t>5</w:t>
      </w:r>
      <w:r>
        <w:rPr>
          <w:rFonts w:eastAsia="Times New Roman" w:cs="Verdana" w:ascii="Verdana" w:hAnsi="Verdana"/>
          <w:b/>
          <w:bCs/>
          <w:color w:val="000000"/>
          <w:sz w:val="18"/>
          <w:lang w:val="en-US" w:eastAsia="ru-RU"/>
        </w:rPr>
        <w:t> </w:t>
      </w:r>
      <w:r>
        <w:rPr>
          <w:rFonts w:eastAsia="Times New Roman" w:cs="Verdana" w:ascii="Verdana" w:hAnsi="Verdana"/>
          <w:b/>
          <w:bCs/>
          <w:color w:val="000000"/>
          <w:sz w:val="18"/>
          <w:szCs w:val="18"/>
          <w:lang w:val="en-US" w:eastAsia="ru-RU"/>
        </w:rPr>
        <w:t>pants. Lietu sagatavošana izskatīšanai un to izskatīšana</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Lietā, kas izriet no aizgādības vai saskarsmes tiesībām, tiesa pēc savas iniciatīvas vai ieinteresēto personu lūguma pieprasa pierādījumu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Lietā, kas izriet no aizgādības vai saskarsmes tiesībām, tiesa pēc savas iniciatīvas vai ieinteresēto personu lūguma pieprasa attiecīgās bāriņtiesas atzinumu un uzaicina tās pārstāvi piedalīties tiesas sēdē, kā arī noskaidro bērna viedokli, ja viņš var savu viedokli formulēt.</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puses lūguma tiesa pieņem lēmumu, ar kuru uz laiku līdz sprieduma taisīšanai nosaka bērna dzīvesvietu, bērna aprūpes kārtību, saskarsmes tiesību izmantošanas kārtību, aizliegumu bērna izvešanai no valst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Tiesa, piemērojot 1996.gada 19.oktobra Hāgas konvenciju par jurisdikciju, piemērojamiem tiesību aktiem, atzīšanu, izpildi un sadarbību attiecībā uz vecāku atbildību un bērnu aizsardzības pasākumiem un izvērtējot lietas piekritības atbilstību bērna interesēm, pēc savas iniciatīvas vai ieinteresēto personu lūguma var pieņemt lēmumu par lietas nodošanu izskatīšanai tiesā citā valstī, ja bērns tiesvedības procesa laikā iegūst dzīvesvietu šajā valstī un attiecīgās valsts tiesa ir piekritusi pārņemt liet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Ja iesaistīto valstu savstarpējās attiecībās piemērojama Padomes 2003.gada 27.novembra regula (EK) Nr.</w:t>
      </w:r>
      <w:r>
        <w:rPr>
          <w:rFonts w:eastAsia="Times New Roman" w:cs="Verdana" w:ascii="Verdana" w:hAnsi="Verdana"/>
          <w:color w:val="000000"/>
          <w:sz w:val="18"/>
          <w:lang w:val="en-US" w:eastAsia="ru-RU"/>
        </w:rPr>
        <w:t> </w:t>
      </w:r>
      <w:hyperlink r:id="rId16"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jurisdikciju un spriedumu atzīšanu un izpildi laulības lietās un lietās par vecāku atbildību un par regulas (EK) Nr.</w:t>
      </w:r>
      <w:r>
        <w:rPr>
          <w:rFonts w:eastAsia="Times New Roman" w:cs="Verdana" w:ascii="Verdana" w:hAnsi="Verdana"/>
          <w:color w:val="000000"/>
          <w:sz w:val="18"/>
          <w:lang w:eastAsia="ru-RU"/>
        </w:rPr>
        <w:t> </w:t>
      </w:r>
      <w:hyperlink r:id="rId17" w:tgtFrame="_blank">
        <w:r>
          <w:rPr>
            <w:rStyle w:val="InternetLink"/>
            <w:rFonts w:eastAsia="Times New Roman" w:cs="Verdana" w:ascii="Verdana" w:hAnsi="Verdana"/>
            <w:color w:val="40407C"/>
            <w:sz w:val="18"/>
            <w:u w:val="single"/>
            <w:lang w:eastAsia="ru-RU"/>
          </w:rPr>
          <w:t>1347/2000</w:t>
        </w:r>
      </w:hyperlink>
      <w:r>
        <w:rPr>
          <w:rFonts w:eastAsia="Times New Roman" w:cs="Verdana" w:ascii="Verdana" w:hAnsi="Verdana"/>
          <w:color w:val="000000"/>
          <w:sz w:val="18"/>
          <w:szCs w:val="18"/>
          <w:lang w:eastAsia="ru-RU"/>
        </w:rPr>
        <w:t>atcelšanu (turpmāk — Padomes regula Nr.</w:t>
      </w:r>
      <w:r>
        <w:rPr>
          <w:rFonts w:eastAsia="Times New Roman" w:cs="Verdana" w:ascii="Verdana" w:hAnsi="Verdana"/>
          <w:color w:val="000000"/>
          <w:sz w:val="18"/>
          <w:lang w:eastAsia="ru-RU"/>
        </w:rPr>
        <w:t> </w:t>
      </w:r>
      <w:hyperlink r:id="rId18"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 tiesa lēmumu par lietas nodošanu pieņem saskaņā ar minētās regulas noteikumiem.</w:t>
      </w:r>
    </w:p>
    <w:p>
      <w:pPr>
        <w:pStyle w:val="Normal"/>
        <w:spacing w:lineRule="atLeast" w:line="270" w:before="0" w:after="0"/>
        <w:rPr/>
      </w:pPr>
      <w:r>
        <w:rPr>
          <w:rFonts w:eastAsia="Times New Roman" w:cs="Verdana" w:ascii="Verdana" w:hAnsi="Verdana"/>
          <w:b/>
          <w:bCs/>
          <w:color w:val="000000"/>
          <w:sz w:val="18"/>
          <w:szCs w:val="18"/>
          <w:lang w:eastAsia="ru-RU"/>
        </w:rPr>
        <w:t>244.</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ušu izlī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s, kas izriet no aizgādības un saskarsmes tiesībām, puses ir tiesīgas slēgt iz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līgums apstiprināms, tiesai pēc savas iniciatīvas pieprasot attiecīgās bāriņtiesas atzinumu vai uzaicinot tās pārstāvi piedalīties tiesas sēdē.</w:t>
      </w:r>
    </w:p>
    <w:p>
      <w:pPr>
        <w:pStyle w:val="Normal"/>
        <w:spacing w:lineRule="atLeast" w:line="270" w:before="0" w:after="0"/>
        <w:rPr/>
      </w:pPr>
      <w:r>
        <w:rPr>
          <w:rFonts w:eastAsia="Times New Roman" w:cs="Verdana" w:ascii="Verdana" w:hAnsi="Verdana"/>
          <w:b/>
          <w:bCs/>
          <w:color w:val="000000"/>
          <w:sz w:val="18"/>
          <w:szCs w:val="18"/>
          <w:lang w:eastAsia="ru-RU"/>
        </w:rPr>
        <w:t>244.</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sprieduma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ēc tam, kad likumīgā spēkā stājies spriedums lietā, kas izriet no aizgādības vai saskarsmes tiesībām, mainās apstākļi, katra puse ir tiesīga iesniegt jaunu prasību tiesā vispārējā kārtībā.</w:t>
      </w:r>
    </w:p>
    <w:p>
      <w:pPr>
        <w:pStyle w:val="Normal"/>
        <w:spacing w:lineRule="atLeast" w:line="270" w:before="0" w:after="0"/>
        <w:jc w:val="center"/>
        <w:rPr/>
      </w:pPr>
      <w:bookmarkStart w:id="38" w:name="28270"/>
      <w:r>
        <w:rPr>
          <w:rFonts w:eastAsia="Times New Roman" w:cs="Verdana" w:ascii="Verdana" w:hAnsi="Verdana"/>
          <w:b/>
          <w:bCs/>
          <w:color w:val="000000"/>
          <w:sz w:val="20"/>
          <w:szCs w:val="20"/>
          <w:lang w:val="en-US" w:eastAsia="ru-RU"/>
        </w:rPr>
        <w:t>30. nodaļa</w:t>
      </w:r>
      <w:r>
        <w:rPr>
          <w:rFonts w:eastAsia="Times New Roman" w:cs="Verdana" w:ascii="Verdana" w:hAnsi="Verdana"/>
          <w:b/>
          <w:bCs/>
          <w:color w:val="000000"/>
          <w:sz w:val="20"/>
          <w:lang w:val="en-US" w:eastAsia="ru-RU"/>
        </w:rPr>
        <w:t> </w:t>
      </w:r>
      <w:r>
        <w:rPr>
          <w:rFonts w:eastAsia="Times New Roman" w:cs="Verdana" w:ascii="Verdana" w:hAnsi="Verdana"/>
          <w:b/>
          <w:bCs/>
          <w:color w:val="000000"/>
          <w:sz w:val="20"/>
          <w:szCs w:val="20"/>
          <w:lang w:val="en-US" w:eastAsia="ru-RU"/>
        </w:rPr>
        <w:br/>
        <w:t>Lietas par bērna izcelšanās noteikšanu</w:t>
      </w:r>
      <w:bookmarkEnd w:id="38"/>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Nodaļa 19.06.2003. likuma redakcijā, kas stājas spēkā 24.07.2003.)</w:t>
      </w:r>
    </w:p>
    <w:p>
      <w:pPr>
        <w:pStyle w:val="Normal"/>
        <w:spacing w:lineRule="atLeast" w:line="270" w:before="0" w:after="0"/>
        <w:rPr/>
      </w:pPr>
      <w:r>
        <w:rPr>
          <w:rFonts w:eastAsia="Times New Roman" w:cs="Verdana" w:ascii="Verdana" w:hAnsi="Verdana"/>
          <w:b/>
          <w:bCs/>
          <w:color w:val="000000"/>
          <w:sz w:val="18"/>
          <w:szCs w:val="18"/>
          <w:lang w:val="en-US" w:eastAsia="ru-RU"/>
        </w:rPr>
        <w:t>245.pants. Lietu izskatīšanas kārtība</w:t>
      </w:r>
      <w:r>
        <w:rPr>
          <w:rFonts w:eastAsia="Times New Roman" w:cs="Verdana" w:ascii="Verdana" w:hAnsi="Verdana"/>
          <w:b/>
          <w:bCs/>
          <w:color w:val="000000"/>
          <w:sz w:val="18"/>
          <w:lang w:val="en-US" w:eastAsia="ru-RU"/>
        </w:rPr>
        <w:t> </w:t>
      </w:r>
      <w:r>
        <w:rPr>
          <w:rFonts w:eastAsia="Times New Roman" w:cs="Verdana" w:ascii="Verdana" w:hAnsi="Verdana"/>
          <w:color w:val="000000"/>
          <w:sz w:val="18"/>
          <w:szCs w:val="18"/>
          <w:lang w:val="en-US" w:eastAsia="ru-RU"/>
        </w:rPr>
        <w:br/>
        <w:br/>
        <w:t>Lietas par bērna izcelšanās noteikšanu vai paternitātes apstrīdēšanu tiesa izskata pēc vispārējiem noteikumiem, ievērojot šajā nodaļā paredzētos izņēmumus.</w:t>
      </w:r>
    </w:p>
    <w:p>
      <w:pPr>
        <w:pStyle w:val="Normal"/>
        <w:spacing w:lineRule="atLeast" w:line="270" w:before="0" w:after="0"/>
        <w:rPr/>
      </w:pPr>
      <w:r>
        <w:rPr>
          <w:rFonts w:eastAsia="Times New Roman" w:cs="Verdana" w:ascii="Verdana" w:hAnsi="Verdana"/>
          <w:b/>
          <w:bCs/>
          <w:color w:val="000000"/>
          <w:sz w:val="18"/>
          <w:szCs w:val="18"/>
          <w:lang w:val="en-US" w:eastAsia="ru-RU"/>
        </w:rPr>
        <w:t>246.pants. Personas, kuras var apstrīdēt paternitātes pieņēm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ternitātes pieņēmumu tiesā var apstrīdēt bērna māte, bērna mātes vīrs un bērns pats pēc pilngadības sasniegšana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Pēc bērna mātes vīra nāves šādu prasību var celt vīra vecāki, ja vīrs līdz nāves brīdim nav zinājis par bērna dzim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bērna mātes vīra nāves viņa likumiskie mantinieki var iestāties viņa uzsāktajā procesā kā tiesību pārņēmē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Ja tiesa personu, kurai ir tiesības apstrīdēt paternitātes pieņēmumu, atzinusi par rīcībnespējīgu gara slimības vai plānprātības dēļ, tās vietā prasību var celt rīcībnespējīgās personas aizgādnis. Šajos gadījumos tiesa pieaicina lietā bāriņties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ajā pantā minēto prasību var celt saskaņā ar Civillikuma 149.panta noteikumie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val="en-US" w:eastAsia="ru-RU"/>
        </w:rPr>
        <w:t>247.pants. Personas, kuras var apstrīdēt paternitātes atzī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aternitāti, kas atzīta un reģistrēta dzimtsarakstu nodaļā, var apstrīdēt persona, kura paternitāti atzinusi, tās aizgādnis, ja šī persona atzīta par rīcībnespējīgu gara slimības vai plānprātības dēļ, vai bērna māte.</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Bērns pats var celt šādu prasību pēc pilngadības sasniegšanas, ja viņa vecāki ir miruš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Pēc bērna tēva nāves viņa likumiskie mantinieki var iestāties viņa uzsāktajā procesā kā tiesību pārņēmēji.</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4) Nevar apstrīdēt paternitāti, kas noteikta ar likumīgā spēkā stājušos tiesas spriedum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5) Šajā pantā minēto prasību var celt saskaņā ar Civillikuma 156.panta noteikumiem.</w:t>
      </w:r>
    </w:p>
    <w:p>
      <w:pPr>
        <w:pStyle w:val="Normal"/>
        <w:spacing w:lineRule="atLeast" w:line="270" w:before="0" w:after="0"/>
        <w:rPr/>
      </w:pPr>
      <w:r>
        <w:rPr>
          <w:rFonts w:eastAsia="Times New Roman" w:cs="Verdana" w:ascii="Verdana" w:hAnsi="Verdana"/>
          <w:b/>
          <w:bCs/>
          <w:color w:val="000000"/>
          <w:sz w:val="18"/>
          <w:szCs w:val="18"/>
          <w:lang w:val="en-US" w:eastAsia="ru-RU"/>
        </w:rPr>
        <w:t>248.pants. Personas, kuras var celt prasību par paternitātes noteik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Prasību noteikt bērna paternitāti tiesā var celt bērna māte vai bērna aizbildnis, kā arī bērna bioloģiskais tēv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r>
      <w:r>
        <w:rPr>
          <w:rFonts w:eastAsia="Times New Roman" w:cs="Verdana" w:ascii="Verdana" w:hAnsi="Verdana"/>
          <w:color w:val="000000"/>
          <w:sz w:val="18"/>
          <w:szCs w:val="18"/>
          <w:lang w:eastAsia="ru-RU"/>
        </w:rPr>
        <w:t>(2) Bērns pats var celt šādu prasību pēc pilngadības sasnieg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ajā pantā minēto prasību var celt saskaņā ar Civillikuma 158.panta pirmās daļas noteikumiem.</w:t>
      </w:r>
    </w:p>
    <w:p>
      <w:pPr>
        <w:pStyle w:val="Normal"/>
        <w:spacing w:lineRule="atLeast" w:line="270" w:before="0" w:after="0"/>
        <w:rPr/>
      </w:pPr>
      <w:r>
        <w:rPr>
          <w:rFonts w:eastAsia="Times New Roman" w:cs="Verdana" w:ascii="Verdana" w:hAnsi="Verdana"/>
          <w:b/>
          <w:bCs/>
          <w:color w:val="000000"/>
          <w:sz w:val="18"/>
          <w:szCs w:val="18"/>
          <w:lang w:eastAsia="ru-RU"/>
        </w:rPr>
        <w:t>249.pants. Kārtība, kādā ceļama prasība par bērna paternitātes no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ērna māte, bērns pats vai viņa aizbildnis var celt prasību par paternitātes noteikšanu pret personu, no kuras bērns izcēl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a, no kuras bērns izcēlies, prasību par paternitātes noteikšanu var celt pret bērna māti gadījumā, ja viņa nepiekrīt paternitātes noteikšanai vai pastāv citi likumā norādītie šķēršļi paternitātes ieraksta izdarīšanai dzimšan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07.09.2006.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jumus par paternitātes pieņēmuma apstrīdēšanu un paternitātes noteikšanu var apvien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249.</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u ekspertīzes no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ēc lietas dalībnieka lūguma nosaka ekspertīzi bērna bioloģiskās izcelšanās no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āds no lietas dalībniekiem izvairās no ekspertīzes, tiesa pieņem lēmumu par šīs personas piespiedu nogādāšanu tiesu ekspertīzes izdarīšanai.</w:t>
      </w:r>
    </w:p>
    <w:p>
      <w:pPr>
        <w:pStyle w:val="Normal"/>
        <w:spacing w:lineRule="atLeast" w:line="270" w:before="0" w:after="0"/>
        <w:rPr/>
      </w:pPr>
      <w:r>
        <w:rPr>
          <w:rFonts w:eastAsia="Times New Roman" w:cs="Verdana" w:ascii="Verdana" w:hAnsi="Verdana"/>
          <w:b/>
          <w:bCs/>
          <w:color w:val="000000"/>
          <w:sz w:val="18"/>
          <w:szCs w:val="18"/>
          <w:lang w:eastAsia="ru-RU"/>
        </w:rPr>
        <w:t>249.</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ternitātes fakta konsta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ersona, no kuras bērns izcēlies, ir mirusi, paternitātes faktu var konstatēt sevišķā tiesāšanas kārtībā.</w:t>
      </w:r>
    </w:p>
    <w:p>
      <w:pPr>
        <w:pStyle w:val="Normal"/>
        <w:spacing w:lineRule="atLeast" w:line="270" w:before="0" w:after="0"/>
        <w:rPr/>
      </w:pPr>
      <w:r>
        <w:rPr>
          <w:rFonts w:eastAsia="Times New Roman" w:cs="Verdana" w:ascii="Verdana" w:hAnsi="Verdana"/>
          <w:b/>
          <w:bCs/>
          <w:color w:val="000000"/>
          <w:sz w:val="18"/>
          <w:szCs w:val="18"/>
          <w:lang w:eastAsia="ru-RU"/>
        </w:rPr>
        <w:t>250.pants. Tiesas sprieduma norakstu nosūtīšana un iz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s spriedumu norakstu par paternitātes noteikšanu, paternitātes fakta konstatēšanu un paternitātes ieraksta atzīšanu par spēkā neesošu tiesa nosūta ieraksta grozīšanai tai dzimtsarakstu nodaļai, kurā reģistrēta bērna dzimšana.</w:t>
      </w:r>
    </w:p>
    <w:p>
      <w:pPr>
        <w:pStyle w:val="Normal"/>
        <w:spacing w:lineRule="atLeast" w:line="270" w:before="0" w:after="0"/>
        <w:jc w:val="center"/>
        <w:rPr/>
      </w:pPr>
      <w:bookmarkStart w:id="39" w:name="28092"/>
      <w:r>
        <w:rPr>
          <w:rFonts w:eastAsia="Times New Roman" w:cs="Verdana" w:ascii="Verdana" w:hAnsi="Verdana"/>
          <w:b/>
          <w:bCs/>
          <w:color w:val="000000"/>
          <w:sz w:val="20"/>
          <w:szCs w:val="20"/>
          <w:lang w:eastAsia="ru-RU"/>
        </w:rPr>
        <w:t>30.</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par mantojuma dalīšanu</w:t>
      </w:r>
      <w:bookmarkEnd w:id="39"/>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ietas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bas pieteikums par mantojuma dalīšanu, ja mantinieki nevienojas par to mājas kārtībā vai pie notāra, iesniedzams tiesai pēc viena mantinieka dzīvesvietas, bet, ja mantojuma sastāvā ir nekustamais īpašums, — pēc tā atrašanās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par mantojuma dalīšanu norāda, kādas mantojumā ietilpstošās mantas ir pakļautas sadalīšanai un kuri mantinieki uz tām pretendē.</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neša darbības lietas sagatavo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nosaka sagatavošanas sēdi, par ko paziņo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tiesneša lēmuma zemesgrāmatā izdarāma prasības nodrošināšanas atzīme atbilstoši noteikumiem par prasības nodroš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sis var uzdot notāram, kurš izsniedzis mantojuma apliecību, vai citam tiesas apgabalā praktizējošam notāram pārzināt mantojuma dalīšanas projekta sastādīšanas gaitu.</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Mantojuma dalīšanas projekta sastā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tārs, kurš saņēmis uzdevumu pārzināt mantojuma dalīšanas projekta sastādīšanas gaitu, ja tas nepieciešams, uzaicina tiesu izpildītāju sastādīt mantojamās mantas aprakstes aktu un veikt mantas novērt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ojamās mantas aprakstīšana notiek saskaņā ar šā likuma noteikumiem. Aprakstes aktā norāda arī zināmos parādus, saistības un ierakstus zemesgrāmatā, kas mantojumu apgrūt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tārs veic darbības, lai tuvinātu pušu viedokļus un panāktu 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as, kas sastāda mantojuma dalīšanas projektu, savā atzinumā norāda, kādu pamatojumu tās ņēmušas v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ntas aprakstes aktu, mantas novērtējumu un mantojuma dalīšanas projektu notārs iesniedz tiesnesim.</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neša darbības pēc mantojuma dalīšanas projekta sa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tāra iesniegtos dokumentu norakstus tiesa nosūta līdzmantiniekiem un nosaka termiņu paskaidrojuma 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pildus rakstveida paskaidrojumiem tiesnesis var uzaicināt visus līdzmantiniekus aprēķinu pārbaudei un mantojuma dalīšanas projekta precizēšanai.</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Dalāmās mantas pārdošana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ntu novērtē un pārdod izsolē pēc šā likuma vispārējiem noteikumiem. Ja visi mantinieki un attiecīgos gadījumos arī bāriņtiesa (Civillikuma 280.—283.pants) tam piekrīt, mantu var pārdot par brīvu 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kustamā īpašuma pārdošana tā īstās vērtības noteikšanai izdarāma pēc noteikumiem par labprātīgu pārdošanu izsolē tiesas ceļā, ievērojot Civillikuma 737. un 738.panta noteikumus, turklāt nekustamo īpašumu apraksta un novērtē tikai tad, ja kāds no līdzmantiniekiem to pras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Valsts nodeva mantas dalīšanas l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Mantas dalīšanas lietās valsts nodevu sadala starp mantiniekiem, ņemot vērā katram piešķirtās mantas vērtību.</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opīgas mantas dal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Šīs nodaļas noteikumi piemērojami, dalot arī visāda veida kopīgu mantu un ievērojot šādā dalīšanā attiecīgo likumu noteikumus.</w:t>
      </w:r>
    </w:p>
    <w:p>
      <w:pPr>
        <w:pStyle w:val="Normal"/>
        <w:spacing w:lineRule="atLeast" w:line="270" w:before="0" w:after="0"/>
        <w:jc w:val="center"/>
        <w:rPr/>
      </w:pPr>
      <w:bookmarkStart w:id="40" w:name="60207"/>
      <w:r>
        <w:rPr>
          <w:rFonts w:eastAsia="Times New Roman" w:cs="Verdana" w:ascii="Verdana" w:hAnsi="Verdana"/>
          <w:b/>
          <w:bCs/>
          <w:color w:val="000000"/>
          <w:sz w:val="20"/>
          <w:szCs w:val="20"/>
          <w:lang w:eastAsia="ru-RU"/>
        </w:rPr>
        <w:t>30.</w:t>
      </w:r>
      <w:r>
        <w:rPr>
          <w:rFonts w:eastAsia="Times New Roman" w:cs="Verdana" w:ascii="Verdana" w:hAnsi="Verdana"/>
          <w:b/>
          <w:bCs/>
          <w:color w:val="000000"/>
          <w:sz w:val="20"/>
          <w:szCs w:val="20"/>
          <w:vertAlign w:val="superscript"/>
          <w:lang w:eastAsia="ru-RU"/>
        </w:rPr>
        <w:t>2</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 Lietas par intelektuālā īpašuma tiesību pārkāpumiem un aizsardzību</w:t>
      </w:r>
      <w:bookmarkEnd w:id="40"/>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14.12.2006. likuma redakcijā, kas stājas spēkā 01.03.2007.)</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Lietu izskat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as par intelektuālā īpašuma tiesību pārkāpumiem un aizsardzību tiesa izskata prasības kārtībā pēc vispārējiem noteikumiem, ievērojot šajā nodaļā paredzētos izņēmumus.</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ersonas, kuras var iesniegt pieteikumu par intelektuālā īpašuma tiesību pārkāpumiem un aizsar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teikumu par intelektuālā īpašuma tiesību pārkāpumiem un aizsardzību var iesniegt likumā noteiktās personas.</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gaidu aizsardzības noteikšanas pamats un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amats uzskatīt, ka intelektuālā īpašuma tiesību subjekta tiesības tiek pārkāptas vai varētu tikt pārkāptas, tiesa pēc prasītāja motivēta pieteikuma var pieņemt lēmumu par pagaidu aizsardzības līdzekļa noteikšanu. Pieteikumā par pagaidu aizsardzības līdzekļa noteikšanu norādāms pagaidu aizsardzības līdzekl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skatīt jautājumu par pagaidu aizsardzības līdzekļa noteikšanu pieļaujams jebkurā procesa stadijā, kā arī pirms prasības celšana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gaidu aizsardzības līdzekļi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das kustamas mantas apķīlāšana, ar kuru iespējams, tiek pārkāptas intelektuālā īpašuma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nākums atsaukt preces, ar kurām, iespējams, tiek pārkāptas intelektuālā īpašuma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izliegums veikt noteiktas darbības gan atbildētājam, gan personām, kuru sniegtie pakalpojumi tiek izmantoti, lai pārkāptu intelektuālā īpašuma tiesības, vai personām, kuras padara iespējamu šāda pārkāpuma izdarīšanu.</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gaidu aizsardzības līdzekļa noteikšana pirms prasības cel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riju mēnešu laikā no dienas, kad iespējamais prasītājs uzzināja par pārkāpumu vai iespējamu pārkāpumu, viņš var lūgt, lai tiek noteikts pagaidu aizsardzības līdzeklis pirms prasības celšana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dzot pieteikumu par pagaidu aizsardzības līdzekļa noteikšanu pirms prasības celšanas, iespējamais prasītājs sniedz pierādījumus, kas apliecina viņa intelektuālā īpašuma tiesības, kuras tiek pārkāptas, un pierādījumus, ka tās tiek pārkāptas vai varētu tikt pārkāp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par pagaidu aizsardzības līdzekļa noteikšanu pirms prasības celšanas iesniedz tai tiesai, kurā ceļama prasība.</w:t>
        <w:br/>
        <w:br/>
        <w:t>(4) Apmierinot pieteikumu par pagaidu aizsardzības līdzekļa noteikšanu pirms prasības celšanas, tiesnesis nosaka prasītājam termiņu prasības pieteikuma iesniegšanai tiesā, ne ilgāku par 30 dienām.</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a par pagaidu aizsardzības līdzekļa noteikšanu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a par pagaidu aizsardzības līdzekļa noteikšanu tiesa vai tiesnesis izlemj 10 dienu laikā pēc pieteikuma saņemšanas vai lietas ierosināšanas, ja pieteikums iesniegts vienlaikus ar prasības 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vēšanās varētu radīt neatgriezenisku kaitējumu intelektuālā īpašuma tiesību subjektam, tad pieteikumu par pagaidu aizsardzības līdzekļa noteikšanu tiesa vai tiesnesis izlemj ne vēlāk kā nākamajā dienā pēc pieteikuma saņemšanas, iepriekš nepaziņojot atbildētājam un citiem lietas dalībniekiem. Ja lēmums par pagaidu aizsardzības līdzekļa noteikšanu pieņemts bez atbildētāja vai citu lietas dalībnieku klātbūtnes, atbildētājam un citiem lietas dalībniekiem paziņo par šo lēmumu ne vēlāk kā minētā lēmuma izpildes brīd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mierinot pieteikumu par pagaidu aizsardzības līdzekļa noteikšanu pirms prasības celšanas, tiesa vai tiesnesis var uzdot prasītājam, lai tas nodrošina zaudējumus, kas varētu rasties atbildētājam vai citām personām, kuras minētas šā likuma 250.</w:t>
      </w:r>
      <w:r>
        <w:rPr>
          <w:rFonts w:eastAsia="Times New Roman" w:cs="Verdana" w:ascii="Verdana" w:hAnsi="Verdana"/>
          <w:color w:val="000000"/>
          <w:sz w:val="18"/>
          <w:szCs w:val="18"/>
          <w:vertAlign w:val="superscript"/>
          <w:lang w:eastAsia="ru-RU"/>
        </w:rPr>
        <w:t>10</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trešās daļas 3.punktā sakarā ar pagaidu aizsardzības līdzekļa noteikšanu, iemaksājot noteiktu naudas summu tiesu izpildītāja depozīta kontā vai sniedzot līdzvērtīgu garant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pēc prasītāja pieteikuma var aizstāt noteiktos pagaidu aizsardzības līdzekļus ar citiem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gaidu aizsardzības līdzekļus var atcelt tā pati tiesa pēc lietas dalībniek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raidot prasību, tiesa spriedumā atceļ pagaidu aizsardzības līdzekli. Pagaidu aizsardzības līdzeklis ir spēkā līdz dienai, kad spriedums stāja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prasība atstāta bez izskatīšanas vai tiesvedība izbeigta, tiesa lēmumā atceļ pagaidu aizsardzības līdzekli. Pagaidu aizsardzības līdzeklis ir spēkā līdz dienai, kad lēmums stāja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lēmums par pagaidu aizsardzības līdzekļa noteikšanu pieņemts pirms prasības celšanas un tiesas noteiktajā termiņā prasība nav celta, tiesnesis pēc iespējamā prasītāja vai cita iespējamā lietas dalībnieka vai atbildētāja pieteikuma saņemšanas pieņem lēmumu par pagaidu aizsardzības līdzekļa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Šā panta pirmajā, ceturtajā un piektajā daļā minētos pieteikumus izlemj tiesas sēdē, iepriekš par to paziņojot lietas dalībniekiem. Šo personu neierašanās nav šķērslis pieteikuma izskatīšanai.</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r pagaidu aizsardzības līdzekļa noteikšanu pieņemto lēmumu pārsū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šā likuma 250.</w:t>
      </w:r>
      <w:r>
        <w:rPr>
          <w:rFonts w:eastAsia="Times New Roman" w:cs="Verdana" w:ascii="Verdana" w:hAnsi="Verdana"/>
          <w:color w:val="000000"/>
          <w:sz w:val="18"/>
          <w:szCs w:val="18"/>
          <w:vertAlign w:val="superscript"/>
          <w:lang w:eastAsia="ru-RU"/>
        </w:rPr>
        <w:t>1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otrajā, trešajā un ceturtajā daļā minētajiem lēmumiem un lēmumu, ar kuru noraidīts pieteikums par pagaidu aizsardzības līdzekļa noteikšan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ēmums par pagaidu aizsardzības līdzekļa noteikšanu pieņemts bez lietas dalībnieka klātbūtnes, termiņu blakus sūdzības iesniegšanai skaita no lēmuma izsniegšanas vai nosūtīšanas dienas.</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ēmuma par pagaidu aizsardzības līdzekļa noteikšanu izp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s par pagaidu aizsardzības līdzekļa noteikšanu (250.</w:t>
      </w:r>
      <w:r>
        <w:rPr>
          <w:rFonts w:eastAsia="Times New Roman" w:cs="Verdana" w:ascii="Verdana" w:hAnsi="Verdana"/>
          <w:color w:val="000000"/>
          <w:sz w:val="18"/>
          <w:szCs w:val="18"/>
          <w:vertAlign w:val="superscript"/>
          <w:lang w:eastAsia="ru-RU"/>
        </w:rPr>
        <w:t>1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irmā daļa) izpildāms 30 dienu laikā pēc tā pieņemšanas. Blakus sūdzības iesniegšana par šo lēmumu neaptur tā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s par pagaidu aizsardzības līdzekļa noteikšanu, kas pieņemts ar šā likuma 250.</w:t>
      </w:r>
      <w:r>
        <w:rPr>
          <w:rFonts w:eastAsia="Times New Roman" w:cs="Verdana" w:ascii="Verdana" w:hAnsi="Verdana"/>
          <w:color w:val="000000"/>
          <w:sz w:val="18"/>
          <w:szCs w:val="18"/>
          <w:vertAlign w:val="superscript"/>
          <w:lang w:eastAsia="ru-RU"/>
        </w:rPr>
        <w:t>1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otrās daļas pirmajā teikumā minēto nosacījumu, izpildāms pēc tam, kad prasītājs iemaksājis tiesas vai tiesneša noteikto summu tiesu izpildītāja depozīta kontā vai iesniedzis līdzvērtīgu garantiju. Izpildu dokumentu izsniedz pēc tiesas noteiktās summas iemaksas vai līdzvērtīgās garantijas sa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u par pagaidu aizsardzības līdzekļa noteikšanu, apķīlājot kustamu mantu, ar kuru, iespējams, tiek pārkāptas intelektuālā īpašuma tiesības, izpilda šā likuma 71.no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ēmumu par pagaidu aizsardzības līdzekļa noteikšanu, nosakot aizliegumu veikt konkrētas darbības vai pienākumu atsaukt preces, ar kurām, iespējams, tiek pārkāptas intelektuālā īpašuma tiesības, izpilda tiesu izpildītājs un paziņo tiesas lēmumu atbildētājam vai attiecīgajai trešajai personai pret parakstu vai nosūtot ierakstītā pasta sūt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mērotā pagaidu aizsardzības līdzekļa atcelšana izpildāma pēc tā tiesu izpildītāja rīkojuma, kurš izpildījis lēmumu par pagaidu aizsardzības līdzekļa no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ēmumu par pagaidu aizsardzības līdzekļa aizstāšanu izpilda tiesu izpildītājs, vispirms piemērojot aizstājošo pagaidu aizsardzības līdzekli un pēc tam atceļot aizstāto pagaidu aizsardzības līdzekli.</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r pagaidu aizsardzības līdzekli radīto zaudējumu atlīdz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tbildētājs ir tiesīgs prasīt atlīdzību par zaudējumiem, kas viņam radušies sakarā ar pagaidu aizsardzības līdzekļa noteikšanu, ja pagaidu aizsardzības līdzeklis ir atcelts šā likuma 250.</w:t>
      </w:r>
      <w:r>
        <w:rPr>
          <w:rFonts w:eastAsia="Times New Roman" w:cs="Verdana" w:ascii="Verdana" w:hAnsi="Verdana"/>
          <w:color w:val="000000"/>
          <w:sz w:val="18"/>
          <w:szCs w:val="18"/>
          <w:vertAlign w:val="superscript"/>
          <w:lang w:eastAsia="ru-RU"/>
        </w:rPr>
        <w:t>1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ā astotajā daļā noteiktajā gadījumā, ja pret viņu celtā prasība ir noraidīta, atstāta bez izskatīšanas vai tiesvedība izbeigta šā likuma 223.panta 2. un 4. punktā noteiktajos gadījumos.</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ības uz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ās par intelektuālā īpašuma tiesību pārkāpumiem pēc prasītāja motivēta lūguma tiesa, ievērojot lietas dalībnieku tiesības uz komercnoslēpuma aizsardzību, var pieprasīt, lai informāciju par preču vai pakalpojumu izcelsmi un to izplatīšanu sniegtu atbildētājs vai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uras rīcībā ir pārkāpuma preces (kontrafaktie eksemplāri) komerciālā mērog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ura komercionālā mērogā sniegusi vai izmantojusi pakalpojumus saistībā ar intelektuālā īpašuma objektu prettiesisku izman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kuru šīs daļas 1. un 2.punktā minētās personas sniegušas ziņas, ka tā iesaistīta pārkāpuma preču (kontrafakto eksemplāru) ražošanā, izplatīšanā vai piedāvāšanā vai tādu pakalpojumu sniegšanā vai piedāvāšanā, kuri saistīti ar intelektuālā īpašuma objektu prettiesisku izman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ajā informācijā norādāmas ziņas par attiecīgo preču ražotāju, izplatītāju, piegādātāju, vairumtirgotāju un mazumtirgotāju vai attiecīgo pakalpojumu sniedzēju un izplatītāju [fiziskajai personai - vārds, uzvārds, personas kods (ja tas ir zināms) un dzīvesvieta, juridiskajai personai - nosaukums, atrašanās vieta (juridiskā adrese) un reģistrācijas numurs (ja tas ir zināms)], ziņas par saražoto, izplatīto, saņemto vai pasūtīto preču vai sniegto vai pasūtīto pakalpojumu daudzumu, kā arī cena, kāda par tiem maks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stāv acīmredzami intelektuālā īpašuma pārkāpuma fakta pierādījumi un intelektuālā īpašuma tiesību subjekts ir lūdzis piemērot šajā likumā noteikto pierādījumu nodrošināšanu, prasības nodrošināšanu vai pagaidu aizsardzības līdzekļa noteikšanu, tad intelektuālā īpašuma tiesību subjekts ir tiesīgs lūgt, lai šā panta pirmajā un otrajā daļā minētā informācija tiktu nodrošināta arī pirms prasības celšanas tiesā šajā likumā noteiktās pierādījumu nodrošināšanas procedūras ietvaros.</w:t>
      </w:r>
    </w:p>
    <w:p>
      <w:pPr>
        <w:pStyle w:val="Normal"/>
        <w:spacing w:lineRule="atLeast" w:line="270" w:before="0" w:after="0"/>
        <w:rPr/>
      </w:pPr>
      <w:r>
        <w:rPr>
          <w:rFonts w:eastAsia="Times New Roman" w:cs="Verdana" w:ascii="Verdana" w:hAnsi="Verdana"/>
          <w:b/>
          <w:bCs/>
          <w:color w:val="000000"/>
          <w:sz w:val="18"/>
          <w:szCs w:val="18"/>
          <w:lang w:eastAsia="ru-RU"/>
        </w:rPr>
        <w:t>250.</w:t>
      </w:r>
      <w:r>
        <w:rPr>
          <w:rFonts w:eastAsia="Times New Roman" w:cs="Verdana" w:ascii="Verdana" w:hAnsi="Verdana"/>
          <w:b/>
          <w:bCs/>
          <w:color w:val="000000"/>
          <w:sz w:val="18"/>
          <w:szCs w:val="18"/>
          <w:vertAlign w:val="superscript"/>
          <w:lang w:eastAsia="ru-RU"/>
        </w:rPr>
        <w:t>1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spriedums intelektuālā īpašuma tiesību pārkāpumu un aizsardzības l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ārkāpuma fakts ir pierādīts, tiesa spriedumā var noteikt vienu vai vairākus šādus pas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traukt un aizliegt prettiesisku intelektuālā īpašuma tiesību objekta izmant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traukt un aizliegt pasākumus, kas atzīstami par gatavošanos intelektuālā īpašuma tiesību objektu prettiesiskai izmant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traukt un aizliegt sniegt pakalpojumus, kuri tiek izmantoti prettiesiskām darbībām ar intelektuālā īpašuma tiesību objektie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kuru pakalpojumi tiek izmantoti, lai pārkāptu intelektuālā īpašuma subjektu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kuras padara iespējamu šāda pārkāpuma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līdzināt likumā noteiktajā kārtībā sakarā ar intelektuālā īpašuma tiesību objekta prettiesisku izmantošanu nodarītos zaudējumus un morālo kai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ēc prasītāja pieteikuma neatkarīgi no prasītājam radītā kaitējuma un kaitējuma atlīdzības var noteikt vienu vai vairākus šādus pasākumus, kuri veicami par pārkāpēja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aukt vai pilnībā izņemti no tirdzniecības pārkāpuma preces (kontrafaktos eksemplār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nīcināt pārkāpuma preces (kontrafaktos eksemplār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saukt vai pilnībā izņemt no tirdzniecības vai iznīcināt ierīces un materiālus, kas izmantoti vai paredzēti pārkāpuma preču (kontrafakto eksemplāru) izgatavošanai, ja to īpašnieks zināja vai viņam no lietas apstākļiem vajadzēja zināt, ka šīs ierīces un materiāli lietoti vai paredzēti prettiesisku darbību v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ubliskot pilnībā vai daļēji tiesas spriedumu laikrakstos un citos masu informācijas līdzekļos.</w:t>
      </w:r>
    </w:p>
    <w:p>
      <w:pPr>
        <w:pStyle w:val="Normal"/>
        <w:spacing w:lineRule="atLeast" w:line="270" w:before="0" w:after="0"/>
        <w:jc w:val="center"/>
        <w:rPr/>
      </w:pPr>
      <w:bookmarkStart w:id="41" w:name="13068"/>
      <w:r>
        <w:rPr>
          <w:rFonts w:eastAsia="Times New Roman" w:cs="Verdana" w:ascii="Verdana" w:hAnsi="Verdana"/>
          <w:b/>
          <w:bCs/>
          <w:color w:val="000000"/>
          <w:sz w:val="20"/>
          <w:szCs w:val="20"/>
          <w:lang w:eastAsia="ru-RU"/>
        </w:rPr>
        <w:t>Ses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evišķā tiesāšanas kārtība</w:t>
      </w:r>
      <w:bookmarkEnd w:id="41"/>
    </w:p>
    <w:p>
      <w:pPr>
        <w:pStyle w:val="Normal"/>
        <w:spacing w:lineRule="atLeast" w:line="270" w:before="0" w:after="0"/>
        <w:jc w:val="center"/>
        <w:rPr/>
      </w:pPr>
      <w:bookmarkStart w:id="42" w:name="13069"/>
      <w:r>
        <w:rPr>
          <w:rFonts w:eastAsia="Times New Roman" w:cs="Verdana" w:ascii="Verdana" w:hAnsi="Verdana"/>
          <w:b/>
          <w:bCs/>
          <w:color w:val="000000"/>
          <w:sz w:val="20"/>
          <w:szCs w:val="20"/>
          <w:lang w:eastAsia="ru-RU"/>
        </w:rPr>
        <w:t>3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e noteikumi</w:t>
      </w:r>
      <w:bookmarkEnd w:id="42"/>
    </w:p>
    <w:p>
      <w:pPr>
        <w:pStyle w:val="Normal"/>
        <w:spacing w:lineRule="atLeast" w:line="270" w:before="0" w:after="0"/>
        <w:rPr/>
      </w:pPr>
      <w:r>
        <w:rPr>
          <w:rFonts w:eastAsia="Times New Roman" w:cs="Verdana" w:ascii="Verdana" w:hAnsi="Verdana"/>
          <w:b/>
          <w:bCs/>
          <w:color w:val="000000"/>
          <w:sz w:val="18"/>
          <w:szCs w:val="18"/>
          <w:lang w:eastAsia="ru-RU"/>
        </w:rPr>
        <w:t>251.pants. Lietas, kuras tiesa izskata sevišķā tiesāšanas kārtīb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Sevišķā tiesāšanas kārtībā tiesa izskata l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dopcijas apstiprināšanu un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ersonu atzīšanu par rīcībnespējīgām un aizgādnības nodib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aizgādnības nodibināšanu personām to izlaidīgas vai izšķērdīgas dzīves, kā arī alkohola vai narkotiku pārmērīgas lietošanas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aizgādnības nodibināšanu promesošo vai pazudušo personu man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pazudušo personu izsludināšanu par miruš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tādu faktu konstatēšanu, kuriem ir juridiska nozī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 tiesību dzēšanu uzaicinājum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r tiesību atjaunošanu pēc parāda aktiem vai uzrādītāja vērtspapīr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ar mantojuma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ar nekustamā īpašuma izpir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ar tiesiskās aizsardzības procesu un maksātnespēj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par kredītiestāžu likvidāciju vai maksātnesp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par streika vai streika pieteikuma atzīšanu par nelikum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4) par lokauta vai lokauta pieteikuma atzīšanu par nelikumīg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1.11.2007. likumu, kas stājas spēkā 01.01.2008.)</w:t>
      </w:r>
    </w:p>
    <w:p>
      <w:pPr>
        <w:pStyle w:val="Normal"/>
        <w:spacing w:lineRule="atLeast" w:line="270" w:before="0" w:after="0"/>
        <w:rPr/>
      </w:pPr>
      <w:r>
        <w:rPr>
          <w:rFonts w:eastAsia="Times New Roman" w:cs="Verdana" w:ascii="Verdana" w:hAnsi="Verdana"/>
          <w:b/>
          <w:bCs/>
          <w:color w:val="000000"/>
          <w:sz w:val="18"/>
          <w:szCs w:val="18"/>
          <w:lang w:eastAsia="ru-RU"/>
        </w:rPr>
        <w:t>252.pants. Lietu ieros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Sevišķā tiesāšanas kārtībā izskatāmu lietu tiesnesis ierosina uz rakstveida pieteikuma pamata.</w:t>
      </w:r>
    </w:p>
    <w:p>
      <w:pPr>
        <w:pStyle w:val="Normal"/>
        <w:spacing w:lineRule="atLeast" w:line="270" w:before="0" w:after="0"/>
        <w:rPr/>
      </w:pPr>
      <w:r>
        <w:rPr>
          <w:rFonts w:eastAsia="Times New Roman" w:cs="Verdana" w:ascii="Verdana" w:hAnsi="Verdana"/>
          <w:b/>
          <w:bCs/>
          <w:color w:val="000000"/>
          <w:sz w:val="18"/>
          <w:szCs w:val="18"/>
          <w:lang w:eastAsia="ru-RU"/>
        </w:rPr>
        <w:t>253.pants. Lietas dalībniek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evišķās tiesāšanas kārtības lietās lietas dalībnieki ir pieteicējs un viņa pārstāvis, ieinteresētā persona un tās pārstāvis, kā arī likumā paredzētajos gadījumos prokurors, valsts vai pašvaldības iestā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evišķās tiesāšanas kārtības lietās lietas dalībniekiem ir šā likuma 74.panta otrajā daļā noteiktās pušu procesuālās tiesības.</w:t>
      </w:r>
    </w:p>
    <w:p>
      <w:pPr>
        <w:pStyle w:val="Normal"/>
        <w:spacing w:lineRule="atLeast" w:line="270" w:before="0" w:after="0"/>
        <w:rPr/>
      </w:pPr>
      <w:r>
        <w:rPr>
          <w:rFonts w:eastAsia="Times New Roman" w:cs="Verdana" w:ascii="Verdana" w:hAnsi="Verdana"/>
          <w:b/>
          <w:bCs/>
          <w:color w:val="000000"/>
          <w:sz w:val="18"/>
          <w:szCs w:val="18"/>
          <w:lang w:eastAsia="ru-RU"/>
        </w:rPr>
        <w:t>254.pants. Pieteikums sevišķā tiesāšanas kārtīb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teikums iesnie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un ieinteresētās personas vārdu, uzvārdu, personas kodu un dzīvesvietu, bet juridiskajai personai — tās nosaukumu, reģistrācijas numuru un atrašanās vietu (juridisko adresi). Ieinteresētajai personai personas kodu vai reģistrācijas numuru norāda, ja tas ir zin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priekšmetu un pama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stākļus, uz kuriem pieteikums pamatots, un pierādījumus, kas to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kumu, uz kuru pieteikums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cēja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teikuma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paraksta pieteicējs vai viņa pārstāvis. Ja pieteikumu parakstījis pārstāvis, pieteikumam pievienojama pilnvara vai cits dokuments, kas apliecina pārstāvja pilnvarojumu griezties ar pieteikumu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iesniedz tiesai, pievienojot tik norakstus, cik lietā ir ieinteresēto personu.</w:t>
      </w:r>
    </w:p>
    <w:p>
      <w:pPr>
        <w:pStyle w:val="Normal"/>
        <w:spacing w:lineRule="atLeast" w:line="270" w:before="0" w:after="0"/>
        <w:rPr/>
      </w:pPr>
      <w:r>
        <w:rPr>
          <w:rFonts w:eastAsia="Times New Roman" w:cs="Verdana" w:ascii="Verdana" w:hAnsi="Verdana"/>
          <w:b/>
          <w:bCs/>
          <w:color w:val="000000"/>
          <w:sz w:val="18"/>
          <w:szCs w:val="18"/>
          <w:lang w:eastAsia="ru-RU"/>
        </w:rPr>
        <w:t>255.pants. Pieteikuma atstāšana bez virz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pieteikums neatbilst šā likuma 254.panta prasībām un šīs sadaļas atsevišķās nodaļās norādītajām prasībām vai nav samaksāti tiesas izdevumi, tiesnesis atstāj pieteikumu bez virzības un iestājas šā likuma 133.pantā paredzētās sekas.</w:t>
      </w:r>
    </w:p>
    <w:p>
      <w:pPr>
        <w:pStyle w:val="Normal"/>
        <w:spacing w:lineRule="atLeast" w:line="270" w:before="0" w:after="0"/>
        <w:rPr/>
      </w:pPr>
      <w:r>
        <w:rPr>
          <w:rFonts w:eastAsia="Times New Roman" w:cs="Verdana" w:ascii="Verdana" w:hAnsi="Verdana"/>
          <w:b/>
          <w:bCs/>
          <w:color w:val="000000"/>
          <w:sz w:val="18"/>
          <w:szCs w:val="18"/>
          <w:lang w:eastAsia="ru-RU"/>
        </w:rPr>
        <w:t>256.pants. Lietu izskat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Sevišķā tiesāšanas kārtībā lietu izskatīšanai sagatavo tiesnesis, un tiesa to izskata saskaņā ar šā likuma noteikumiem, ievērojot sestās sadaļas atsevišķo nodaļu noteikumus.</w:t>
      </w:r>
    </w:p>
    <w:p>
      <w:pPr>
        <w:pStyle w:val="Normal"/>
        <w:spacing w:lineRule="atLeast" w:line="270" w:before="0" w:after="0"/>
        <w:rPr/>
      </w:pPr>
      <w:r>
        <w:rPr>
          <w:rFonts w:eastAsia="Times New Roman" w:cs="Verdana" w:ascii="Verdana" w:hAnsi="Verdana"/>
          <w:b/>
          <w:bCs/>
          <w:color w:val="000000"/>
          <w:sz w:val="18"/>
          <w:szCs w:val="18"/>
          <w:lang w:eastAsia="ru-RU"/>
        </w:rPr>
        <w:t>257.pant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Spriedumam sevišķā tiesāšanas kārtībā izskatāmajās lietās jāatbilst šā likuma 193.panta prasībām, ievērojot šīs sadaļas noteikumus.</w:t>
      </w:r>
    </w:p>
    <w:p>
      <w:pPr>
        <w:pStyle w:val="Normal"/>
        <w:spacing w:lineRule="atLeast" w:line="270" w:before="0" w:after="0"/>
        <w:rPr/>
      </w:pPr>
      <w:r>
        <w:rPr>
          <w:rFonts w:eastAsia="Times New Roman" w:cs="Verdana" w:ascii="Verdana" w:hAnsi="Verdana"/>
          <w:b/>
          <w:bCs/>
          <w:color w:val="000000"/>
          <w:sz w:val="18"/>
          <w:szCs w:val="18"/>
          <w:lang w:eastAsia="ru-RU"/>
        </w:rPr>
        <w:t>258.pants. Pieteikuma atstāšana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sevišķā tiesāšanas kārtībā izskatāmajā lietā rodas strīds par tiesībām un šis strīds izšķirams tiesā prasības kārtībā, tiesa atkarībā no strīda satura pieteikumu atstāj bez izskatīšanas vai tiesvedību aptur līdz strīda izšķiršanai.</w:t>
      </w:r>
    </w:p>
    <w:p>
      <w:pPr>
        <w:pStyle w:val="Normal"/>
        <w:spacing w:lineRule="atLeast" w:line="270" w:before="0" w:after="0"/>
        <w:jc w:val="center"/>
        <w:rPr/>
      </w:pPr>
      <w:bookmarkStart w:id="43" w:name="13079"/>
      <w:r>
        <w:rPr>
          <w:rFonts w:eastAsia="Times New Roman" w:cs="Verdana" w:ascii="Verdana" w:hAnsi="Verdana"/>
          <w:b/>
          <w:bCs/>
          <w:color w:val="000000"/>
          <w:sz w:val="20"/>
          <w:szCs w:val="20"/>
          <w:lang w:eastAsia="ru-RU"/>
        </w:rPr>
        <w:t>3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dopcijas apstiprināšana un atcelšana</w:t>
      </w:r>
      <w:bookmarkEnd w:id="43"/>
    </w:p>
    <w:p>
      <w:pPr>
        <w:pStyle w:val="Normal"/>
        <w:spacing w:lineRule="atLeast" w:line="270" w:before="0" w:after="0"/>
        <w:rPr/>
      </w:pPr>
      <w:r>
        <w:rPr>
          <w:rFonts w:eastAsia="Times New Roman" w:cs="Verdana" w:ascii="Verdana" w:hAnsi="Verdana"/>
          <w:b/>
          <w:bCs/>
          <w:color w:val="000000"/>
          <w:sz w:val="18"/>
          <w:szCs w:val="18"/>
          <w:lang w:eastAsia="ru-RU"/>
        </w:rPr>
        <w:t>259.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s par adopcijas apstiprināšanu iesniedzams tiesai pēc adoptētāja dzīvesvietas, bet pieteikums par adopcijas atcelšanu — tiesai pēc viena pieteicēja dzīves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nieka vai ārvalstīs dzīvojošas personas pieteikums par adopcijas apstiprināšanu iesniedzams tiesai pēc adoptējamā dzīvesviet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260.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ā norāda Civillikuma 162.—169.pantā minētos apstākļus, pievieno šos apstākļus apstiprinošus pierādījumus un bāriņtiesas lēm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61.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a izskatāma, piedaloties vismaz vienam adoptētājam personiski un prokur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izskatīšanā pieaicina Civillikuma 169.pantā norādītā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adoptētāja lūguma tiesa nodrošina, lai adoptējamā bērna vecāki neuzzinātu adoptētāja identitāti. Ja tas nav iespējams, adoptējamā vecākus noklausās atsevišķā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doptētājs mirst, līdz tiesa adopciju apstiprinājusi, tas nav šķērslis adopcijas apstiprināšanai, bet, ja pirms apstiprināšanas mirst adoptējamais, lieta izbeidz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262.pants. Tiesas spriedums par adopcijas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ārbaudījusi pieteikuma pamatotību un atbilstību likuma prasībām, taisa spriedumu par adopcijas apstiprināšanu vai par pieteikuma norai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priedumā par adopcijas apstiprināšanu norāda ziņas, kas nepieciešamas, lai izdarītu ierakstu attiecīgajā dzimšan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ērna bijušajiem vecākiem tiesa izsniedz izrakstu no sprieduma, kurā nav norādītas ziņas par adoptētā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kumīgā spēkā stājies tiesas spriedums par adopcijas apstiprināšanu ir pamats, lai izdarītu ierakstu attiecīgajā dzimšanas reģistrā un izdotu jaunu adoptētā dzimšanas apliec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un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263.pants. Adopcijas at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adopciju var atcelt pēc adoptētāja un pilngadīgā adoptētā kopīg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umīgā spēkā stājies tiesas spriedums par adopcijas atcelšanu ir pamats, lai izdarītu ierakstu attiecīgajā dzimšanas reģistrā un izdotu jaunu dzimšanas apliec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7.09.2006. likumu, kas stājas spēkā 11.10.2006.)</w:t>
      </w:r>
    </w:p>
    <w:p>
      <w:pPr>
        <w:pStyle w:val="Normal"/>
        <w:spacing w:lineRule="atLeast" w:line="270" w:before="0" w:after="0"/>
        <w:jc w:val="center"/>
        <w:rPr/>
      </w:pPr>
      <w:bookmarkStart w:id="44" w:name="13087"/>
      <w:r>
        <w:rPr>
          <w:rFonts w:eastAsia="Times New Roman" w:cs="Verdana" w:ascii="Verdana" w:hAnsi="Verdana"/>
          <w:b/>
          <w:bCs/>
          <w:color w:val="000000"/>
          <w:sz w:val="20"/>
          <w:szCs w:val="20"/>
          <w:lang w:eastAsia="ru-RU"/>
        </w:rPr>
        <w:t>3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ersonas atzīšana par rīcībnespējīgu</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un aizgādnības nodibināšana</w:t>
      </w:r>
      <w:bookmarkEnd w:id="44"/>
    </w:p>
    <w:p>
      <w:pPr>
        <w:pStyle w:val="Normal"/>
        <w:spacing w:lineRule="atLeast" w:line="270" w:before="0" w:after="0"/>
        <w:rPr/>
      </w:pPr>
      <w:r>
        <w:rPr>
          <w:rFonts w:eastAsia="Times New Roman" w:cs="Verdana" w:ascii="Verdana" w:hAnsi="Verdana"/>
          <w:b/>
          <w:bCs/>
          <w:color w:val="000000"/>
          <w:sz w:val="18"/>
          <w:szCs w:val="18"/>
          <w:lang w:eastAsia="ru-RU"/>
        </w:rPr>
        <w:t>264.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s atzīt personu par rīcībnespējīgu gara slimības vai plānprātības dēļ iesniedzams tiesai pēc šīs personas dzīvesvietas, bet, ja persona ievietota ārstniecības iestādē, — pēc ārstniecības iestādes atrašanās vietas.</w:t>
      </w:r>
    </w:p>
    <w:p>
      <w:pPr>
        <w:pStyle w:val="Normal"/>
        <w:spacing w:lineRule="atLeast" w:line="270" w:before="0" w:after="0"/>
        <w:rPr/>
      </w:pPr>
      <w:r>
        <w:rPr>
          <w:rFonts w:eastAsia="Times New Roman" w:cs="Verdana" w:ascii="Verdana" w:hAnsi="Verdana"/>
          <w:b/>
          <w:bCs/>
          <w:color w:val="000000"/>
          <w:sz w:val="18"/>
          <w:szCs w:val="18"/>
          <w:lang w:eastAsia="ru-RU"/>
        </w:rPr>
        <w:t>265.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ā norāda uz personas gara slimību vai plānprātību un pierādījumus, kas apstiprina šīs personas rīcības nespēju.</w:t>
      </w:r>
    </w:p>
    <w:p>
      <w:pPr>
        <w:pStyle w:val="Normal"/>
        <w:spacing w:lineRule="atLeast" w:line="270" w:before="0" w:after="0"/>
        <w:rPr/>
      </w:pPr>
      <w:r>
        <w:rPr>
          <w:rFonts w:eastAsia="Times New Roman" w:cs="Verdana" w:ascii="Verdana" w:hAnsi="Verdana"/>
          <w:b/>
          <w:bCs/>
          <w:color w:val="000000"/>
          <w:sz w:val="18"/>
          <w:szCs w:val="18"/>
          <w:lang w:eastAsia="ru-RU"/>
        </w:rPr>
        <w:t>266.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u par personas atzīšanu par rīcībnespējīgu un aizgādnības nodibināšanu tiesa izskata, piedaloties bāriņtiesas pārstāvim un prokur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u, par kuras rīcības nespēju izskata lietu, aicina uz tiesas sēdi, ja to atļauj šīs personas veselības stāvokl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67.pants. Tiesu ekspertīzes notei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lemj jautājumu par tiesu psihiatriskās un, ja nepieciešams, tiesu psiholoģiskās ekspertīzes no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ersona, par kuru ierosināta lieta, izvairās no ekspertīzes, tiesa, piedaloties prokuroram un ekspertam, var pieņemt lēmumu par šīs personas nosūtīšanu uz tiesu ekspertīzi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akot tiesu ekspertīzi, tiesa var pieņemt lēmumu par pagaidu aizgādnības nodibināšanu personai un tās mantai. Lēmums nosūtāms bāriņtiesai izpild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68.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 uz tiesu ekspertīzes atzinuma un citu pierādījumu pamata konstatē, ka personai gara slimības vai plānprātības dēļ trūkst visu vai lielākās daļas garīgo spēju un šī persona nespēj savu darbību vadīt vai saprast tās nozīmi, tā taisa spriedumu par šīs personas atzīšanu par rīcībnespējīgu un aizgādnības nodib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sprieduma stāšanās likumīgā spēkā tā norakstu nosūta bāriņtiesai — aizgādņa iecelšanai personai un tās mantai. Sprieduma norakstu nosūta arī ieraksta izdarīšanai Iedzīvotāju reģistrā un, ja nepieciešams, atzīmes ierakstīšanai zemesgrāma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sprieduma stāšanās likumīgā spēkā tiesa nosūta publicēšanai laikrakstā "Latvijas Vēstnesis" paziņojumu, kur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ersonas vārdu, uzvārdu un personas kodu, attiecībā uz kuru taisīt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ka šī persona atzīta par rīcībnespēj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a spēkā stāšanās die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69.pants. Tiesas i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s izdevumi šajās lietās sedzami no valsts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ieteicējs lietu ierosinājis ļaunprātīgi, tiesas izdevumi uzliekami šai personai.</w:t>
      </w:r>
    </w:p>
    <w:p>
      <w:pPr>
        <w:pStyle w:val="Normal"/>
        <w:spacing w:lineRule="atLeast" w:line="270" w:before="0" w:after="0"/>
        <w:rPr/>
      </w:pPr>
      <w:r>
        <w:rPr>
          <w:rFonts w:eastAsia="Times New Roman" w:cs="Verdana" w:ascii="Verdana" w:hAnsi="Verdana"/>
          <w:b/>
          <w:bCs/>
          <w:color w:val="000000"/>
          <w:sz w:val="18"/>
          <w:szCs w:val="18"/>
          <w:lang w:eastAsia="ru-RU"/>
        </w:rPr>
        <w:t>270.pants. Personas atzīšana par rīcības spējīgu un aizgādnības iz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ersona, kura ar tiesas spriedumu atzīta par rīcībnespējīgu, izveseļojas, tiesa pēc bāriņtiesas vai prokurora pieteikuma var atzīt šo personu par rīcības spējīgu un izbeigt aizgād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skatot lietu par personas atzīšanu par rīcības spējīgu, ir obligāts tiesu psihiatriskās ekspertīzes atzinums un, ja nepieciešams, pieaicināms arī psiholog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sprieduma stāšanās likumīgā spēkā tā norakstu nosūta bāriņtiesai — aizgādņa atcelšanai. Sprieduma norakstu nosūta arī ieraksta izdarīšanai Iedzīvotāju reģistrā un, ja nepieciešams, atzīmes dzēšanai zemesgrāma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sprieduma stāšanās likumīgā spēkā tiesa nosūta publicēšanai laikrakstā "Latvijas Vēstnesis" paziņojumu, kur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ersonas vārdu, uzvārdu un personas kodu, attiecībā uz kuru taisīt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ka šī persona atzīta par rīcības spēj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a spēkā stāšanās die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jc w:val="center"/>
        <w:rPr/>
      </w:pPr>
      <w:bookmarkStart w:id="45" w:name="13095"/>
      <w:r>
        <w:rPr>
          <w:rFonts w:eastAsia="Times New Roman" w:cs="Verdana" w:ascii="Verdana" w:hAnsi="Verdana"/>
          <w:b/>
          <w:bCs/>
          <w:color w:val="000000"/>
          <w:sz w:val="20"/>
          <w:szCs w:val="20"/>
          <w:lang w:eastAsia="ru-RU"/>
        </w:rPr>
        <w:t>3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izgādnības nodibināšana personai</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ās izlaidīgas vai izšķērdīgas dzīves,</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ā arī alkohola vai narkotiku pārmērīgas lietošanas dēļ</w:t>
      </w:r>
      <w:bookmarkEnd w:id="45"/>
    </w:p>
    <w:p>
      <w:pPr>
        <w:pStyle w:val="Normal"/>
        <w:spacing w:lineRule="atLeast" w:line="270" w:before="0" w:after="0"/>
        <w:rPr/>
      </w:pPr>
      <w:r>
        <w:rPr>
          <w:rFonts w:eastAsia="Times New Roman" w:cs="Verdana" w:ascii="Verdana" w:hAnsi="Verdana"/>
          <w:b/>
          <w:bCs/>
          <w:color w:val="000000"/>
          <w:sz w:val="18"/>
          <w:szCs w:val="18"/>
          <w:lang w:eastAsia="ru-RU"/>
        </w:rPr>
        <w:t>271.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s par aizgādnības nodibināšanu personai, kura izlaidīgas vai izšķērdīgas dzīves dēļ, kā arī alkohola vai narkotiku pārmērīgas lietošanas dēļ draud novest sevi vai savu ģimeni trūkumā vai nabadzībā, iesniedzams tiesai pēc šīs personas dzīvesvietas.</w:t>
      </w:r>
    </w:p>
    <w:p>
      <w:pPr>
        <w:pStyle w:val="Normal"/>
        <w:spacing w:lineRule="atLeast" w:line="270" w:before="0" w:after="0"/>
        <w:rPr/>
      </w:pPr>
      <w:r>
        <w:rPr>
          <w:rFonts w:eastAsia="Times New Roman" w:cs="Verdana" w:ascii="Verdana" w:hAnsi="Verdana"/>
          <w:b/>
          <w:bCs/>
          <w:color w:val="000000"/>
          <w:sz w:val="18"/>
          <w:szCs w:val="18"/>
          <w:lang w:eastAsia="ru-RU"/>
        </w:rPr>
        <w:t>272.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norāda, uz kāda pamata personai nodibināma aizgādnība un kādi pierādījumi to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var lūgt tūlītēju nodrošinājumu pret mantas izputināšanu, piemērojot šā likuma 138.pantā paredzētos nodrošinājuma līdzekļus. Šādu lūgumu tiesnesis izlemj ne vēlāk kā nākamajā dienā pēc pieteikuma saņem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273.pants. Lietas sagatavošana izskatī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a noraksts nosūtāms personai, attiecībā uz kuru ierosināts nodibināt aizgādnību, nosakot tai laiku, ne ilgāku par 30 dienām, paskaidrojuma ie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r uzlikt pieteicējam par pienākumu iesniegt papildu pierādījumus.</w:t>
      </w:r>
    </w:p>
    <w:p>
      <w:pPr>
        <w:pStyle w:val="Normal"/>
        <w:spacing w:lineRule="atLeast" w:line="270" w:before="0" w:after="0"/>
        <w:rPr/>
      </w:pPr>
      <w:r>
        <w:rPr>
          <w:rFonts w:eastAsia="Times New Roman" w:cs="Verdana" w:ascii="Verdana" w:hAnsi="Verdana"/>
          <w:b/>
          <w:bCs/>
          <w:color w:val="000000"/>
          <w:sz w:val="18"/>
          <w:szCs w:val="18"/>
          <w:lang w:eastAsia="ru-RU"/>
        </w:rPr>
        <w:t>274.pants. Prokurora piedalīšanā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a par aizgādnības nodibināšanu personām to izlaidīgas vai izšķērdīgas dzīves, kā arī alkohola vai narkotiku pārmērīgas lietošanas dēļ izskatāma, piedaloties prokuroram.</w:t>
      </w:r>
    </w:p>
    <w:p>
      <w:pPr>
        <w:pStyle w:val="Normal"/>
        <w:spacing w:lineRule="atLeast" w:line="270" w:before="0" w:after="0"/>
        <w:rPr/>
      </w:pPr>
      <w:r>
        <w:rPr>
          <w:rFonts w:eastAsia="Times New Roman" w:cs="Verdana" w:ascii="Verdana" w:hAnsi="Verdana"/>
          <w:b/>
          <w:bCs/>
          <w:color w:val="000000"/>
          <w:sz w:val="18"/>
          <w:szCs w:val="18"/>
          <w:lang w:eastAsia="ru-RU"/>
        </w:rPr>
        <w:t>275.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 atzinusi, ka persona, izlaidīgi vai izšķērdīgi dzīvojot vai pārmērīgi lietojot alkoholu vai narkotikas, draud novest sevi vai savu ģimeni trūkumā vai nabadzībā, tā ar spriedumu nodibina šai personai aizgādnību un atņem tai tiesības pārvaldīt savu mantu un rīkoties ar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sprieduma stāšanās likumīgā spēkā tā norakstu nosūta bāriņtiesai — aizgādņa iecelšanai. Sprieduma norakstu nosūta arī ieraksta izdarīšanai Iedzīvotāju reģistrā un, ja nepieciešams, atzīmes ierakstīšanai zemesgrāma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sprieduma stāšanās likumīgā spēkā tiesa nosūta publicēšanai laikrakstā "Latvijas Vēstnesis" paziņojumu, kur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ersonas vārdu, uzvārdu un personas kodu, attiecībā uz kuru taisīt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ka šai personai atņemtas tiesības pārvaldīt savu mantu un rīkoties ar to un ka tai nodibināta aizgādn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a spēkā stāšanās die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76.pants. Tiesas i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ieteikums tiek apmierināts, tiesas izdevumi piespriežami no tās personas mantas, kurai nodibināta aizgādn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pieteikumu atzinusi par nepamatotu, tiesas izdevumi piespriežami no tās personas, pēc kuras pieteikuma lieta ierosināta, bet, ja lieta ierosināta pēc bāriņtiesas vai prokurora pieteikuma, — tie sedzami no valsts līdzekļ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77.pants. Aizgādnības iz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atkrituši apstākļi, kas bija par pamatu aizgādnības nodibināšanai, tā pati tiesa pēc aizgādņa vai aizgādnībā esošās personas pieteikuma izbeidz nodibināto aizgād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sprieduma stāšanās likumīgā spēkā tā norakstu nosūta bāriņtiesai — aizgādņa atcelšanai. Sprieduma norakstu nosūta arī ieraksta izdarīšanai Iedzīvotāju reģistrā un, ja nepieciešams, atzīmes dzēšanai zemesgrāma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sprieduma stāšanās likumīgā spēkā tiesa nosūta publicēšanai laikrakstā "Latvijas Vēstnesis" paziņojumu, kur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ersonas vārdu, uzvārdu un personas kodu, attiecībā uz kuru taisīt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ka izbeigta šai personai nodibinātā aizgādn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a spēkā stāšanās die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jc w:val="center"/>
        <w:rPr/>
      </w:pPr>
      <w:bookmarkStart w:id="46" w:name="13105"/>
      <w:r>
        <w:rPr>
          <w:rFonts w:eastAsia="Times New Roman" w:cs="Verdana" w:ascii="Verdana" w:hAnsi="Verdana"/>
          <w:b/>
          <w:bCs/>
          <w:color w:val="000000"/>
          <w:sz w:val="20"/>
          <w:szCs w:val="20"/>
          <w:lang w:eastAsia="ru-RU"/>
        </w:rPr>
        <w:t>3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izgādnības nodibināšan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romesošo vai pazudušo personu mantai</w:t>
      </w:r>
      <w:bookmarkEnd w:id="46"/>
    </w:p>
    <w:p>
      <w:pPr>
        <w:pStyle w:val="Normal"/>
        <w:spacing w:lineRule="atLeast" w:line="270" w:before="0" w:after="0"/>
        <w:rPr/>
      </w:pPr>
      <w:r>
        <w:rPr>
          <w:rFonts w:eastAsia="Times New Roman" w:cs="Verdana" w:ascii="Verdana" w:hAnsi="Verdana"/>
          <w:b/>
          <w:bCs/>
          <w:color w:val="000000"/>
          <w:sz w:val="18"/>
          <w:szCs w:val="18"/>
          <w:lang w:eastAsia="ru-RU"/>
        </w:rPr>
        <w:t>278.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as par promesošās vai pazudušās personas mantas aizgādnību izskata tiesa pēc promesošās vai pazudušās personas pēdējās dzīvesvietas.</w:t>
      </w:r>
    </w:p>
    <w:p>
      <w:pPr>
        <w:pStyle w:val="Normal"/>
        <w:spacing w:lineRule="atLeast" w:line="270" w:before="0" w:after="0"/>
        <w:rPr/>
      </w:pPr>
      <w:r>
        <w:rPr>
          <w:rFonts w:eastAsia="Times New Roman" w:cs="Verdana" w:ascii="Verdana" w:hAnsi="Verdana"/>
          <w:b/>
          <w:bCs/>
          <w:color w:val="000000"/>
          <w:sz w:val="18"/>
          <w:szCs w:val="18"/>
          <w:lang w:eastAsia="ru-RU"/>
        </w:rPr>
        <w:t>279.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nodibināt aizgādnību promesošās vai pazudušās personas mantai var iesniegt personas, kuras ir ieinteresētas promesošās vai pazudušās personas mantas saglabāšanā vai šīs personas tiesību aizstāvēšanā, vai prokur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a apstākļus, kas apstiprina personas prombūtni, un vietu, kur atrodas šīs personas manta, kurai nepieciešams nodibināt aizgādn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romesošās vai pazudušās personas atrašanās vieta ir zināma, tiesai tā jāpieaicina kā ieinteresētā persona.</w:t>
      </w:r>
    </w:p>
    <w:p>
      <w:pPr>
        <w:pStyle w:val="Normal"/>
        <w:spacing w:lineRule="atLeast" w:line="270" w:before="0" w:after="0"/>
        <w:rPr/>
      </w:pPr>
      <w:r>
        <w:rPr>
          <w:rFonts w:eastAsia="Times New Roman" w:cs="Verdana" w:ascii="Verdana" w:hAnsi="Verdana"/>
          <w:b/>
          <w:bCs/>
          <w:color w:val="000000"/>
          <w:sz w:val="18"/>
          <w:szCs w:val="18"/>
          <w:lang w:eastAsia="ru-RU"/>
        </w:rPr>
        <w:t>280.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atzinusi, ka pieteikums ir pamatots, taisa spriedumu par aizgādnības nodibināšanu promesošās vai pazudušās personas man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sprieduma stāšanās likumīgā spēkā tiesa nosūta sprieduma norakstu bāriņtiesai — aizgādņa ie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sprieduma stāšanās likumīgā spēkā tiesa nosūta sprieduma norakstu promesošajai personai, ja tās uzturēšanās vieta ir zināma; ja nav, — nosūta attiecīgu paziņojumu publicēšanai laikrakstā "Latvijas Vēstnes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81.pants. Aizgādnības iz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Iestājoties Civillikuma 375.panta 1.punktā norādītajiem apstākļiem, aizgādnība izbeidzama ar tās tiesas spriedumu, kura aizgādnību nodibinājusi.</w:t>
      </w:r>
    </w:p>
    <w:p>
      <w:pPr>
        <w:pStyle w:val="Normal"/>
        <w:spacing w:lineRule="atLeast" w:line="270" w:before="0" w:after="0"/>
        <w:jc w:val="center"/>
        <w:rPr/>
      </w:pPr>
      <w:bookmarkStart w:id="47" w:name="13111"/>
      <w:r>
        <w:rPr>
          <w:rFonts w:eastAsia="Times New Roman" w:cs="Verdana" w:ascii="Verdana" w:hAnsi="Verdana"/>
          <w:b/>
          <w:bCs/>
          <w:color w:val="000000"/>
          <w:sz w:val="20"/>
          <w:szCs w:val="20"/>
          <w:lang w:eastAsia="ru-RU"/>
        </w:rPr>
        <w:t>3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azudušas personas izsludināšana par mirušu</w:t>
      </w:r>
      <w:bookmarkEnd w:id="47"/>
    </w:p>
    <w:p>
      <w:pPr>
        <w:pStyle w:val="Normal"/>
        <w:spacing w:lineRule="atLeast" w:line="270" w:before="0" w:after="0"/>
        <w:rPr/>
      </w:pPr>
      <w:r>
        <w:rPr>
          <w:rFonts w:eastAsia="Times New Roman" w:cs="Verdana" w:ascii="Verdana" w:hAnsi="Verdana"/>
          <w:b/>
          <w:bCs/>
          <w:color w:val="000000"/>
          <w:sz w:val="18"/>
          <w:szCs w:val="18"/>
          <w:lang w:eastAsia="ru-RU"/>
        </w:rPr>
        <w:t>282.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s par pazudušas personas izsludināšanu par mirušu iesniedzams tiesai pēc šīs personas pēdējās zināmās dzīvesvietas.</w:t>
      </w:r>
    </w:p>
    <w:p>
      <w:pPr>
        <w:pStyle w:val="Normal"/>
        <w:spacing w:lineRule="atLeast" w:line="270" w:before="0" w:after="0"/>
        <w:rPr/>
      </w:pPr>
      <w:r>
        <w:rPr>
          <w:rFonts w:eastAsia="Times New Roman" w:cs="Verdana" w:ascii="Verdana" w:hAnsi="Verdana"/>
          <w:b/>
          <w:bCs/>
          <w:color w:val="000000"/>
          <w:sz w:val="18"/>
          <w:szCs w:val="18"/>
          <w:lang w:eastAsia="ru-RU"/>
        </w:rPr>
        <w:t>283.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ā norāda pazudušās personas vārdu, uzvārdu, personas kodu, ja tas ir zināms, dzimšanas gadu, kā arī laiku, kad tā atstājusi dzīvesvietu un kad saņemtas pēdējās ziņas par šo personu, un, ja iespējams, pazudušās personas dzimšanas vietu, tās vecāku vārdu, uzvārdu un citas ziņas.</w:t>
      </w:r>
    </w:p>
    <w:p>
      <w:pPr>
        <w:pStyle w:val="Normal"/>
        <w:spacing w:lineRule="atLeast" w:line="270" w:before="0" w:after="0"/>
        <w:rPr/>
      </w:pPr>
      <w:r>
        <w:rPr>
          <w:rFonts w:eastAsia="Times New Roman" w:cs="Verdana" w:ascii="Verdana" w:hAnsi="Verdana"/>
          <w:b/>
          <w:bCs/>
          <w:color w:val="000000"/>
          <w:sz w:val="18"/>
          <w:szCs w:val="18"/>
          <w:lang w:eastAsia="ru-RU"/>
        </w:rPr>
        <w:t>284.pants. Paziņojums par pazudušu perso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pieteikuma pieņemšanas tiesnesis pieņem lēmumu par paziņojuma publicēšanu laikrakstā "Latvijas Vēstnesis" uz pieteicēja 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iņoj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 saņēmusi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ersonas vārdu, uzvārdu un dzimšanas gadu, kuru ierosināts izsludināt par mirušu, kā arī citas pieteikumā norādītās ziņas par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iekšlikumu pazudušajai personai triju mēnešu laikā ierasties tiesā vai paziņot savu atrašanās vietu, kā arī norāda, ka pretējā gadījumā tā tiks izsludināta par mir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icinājumu visiem, kas zina pazudušās personas uzturēšanās vietu vai kam ir zināms par tās nāvi, triju mēnešu laikā paziņot par to tiesai.</w:t>
      </w:r>
    </w:p>
    <w:p>
      <w:pPr>
        <w:pStyle w:val="Normal"/>
        <w:spacing w:lineRule="atLeast" w:line="270" w:before="0" w:after="0"/>
        <w:rPr/>
      </w:pPr>
      <w:r>
        <w:rPr>
          <w:rFonts w:eastAsia="Times New Roman" w:cs="Verdana" w:ascii="Verdana" w:hAnsi="Verdana"/>
          <w:b/>
          <w:bCs/>
          <w:color w:val="000000"/>
          <w:sz w:val="18"/>
          <w:szCs w:val="18"/>
          <w:lang w:eastAsia="ru-RU"/>
        </w:rPr>
        <w:t>285.pants. Prokurora piedalīšanā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u par personas izsludināšanu par mirušu izskata, piedaloties prokuroram.</w:t>
      </w:r>
    </w:p>
    <w:p>
      <w:pPr>
        <w:pStyle w:val="Normal"/>
        <w:spacing w:lineRule="atLeast" w:line="270" w:before="0" w:after="0"/>
        <w:rPr/>
      </w:pPr>
      <w:r>
        <w:rPr>
          <w:rFonts w:eastAsia="Times New Roman" w:cs="Verdana" w:ascii="Verdana" w:hAnsi="Verdana"/>
          <w:b/>
          <w:bCs/>
          <w:color w:val="000000"/>
          <w:sz w:val="18"/>
          <w:szCs w:val="18"/>
          <w:lang w:eastAsia="ru-RU"/>
        </w:rPr>
        <w:t>286.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atzinusi, ka pieteikums ir pamatots, taisa spriedumu par pazudušās personas izsludināšanu par mir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ir konstatējusi pieņemamo pazudušās personas nāves dienu, tā norādāma spried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ņemamo nāves dienu tiesa nevar konstatēt, par pazudušās personas nāves dienu uzskatāma diena, kad pieteikums iesniegts tiesai, par ko tiesa norāda spried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tam, kad likumīgā spēkā stājies spriedums, ar kuru persona izsludināta par mirušu, tā noraksts nosūtāms dzimtsarakstu nodaļai — pazudušās personas nāves reģistrēšanai un bāriņtiesai — aizgādnības nodibināšanai par mirušu izsludinātās personas man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tam, kad likumīgā spēkā stājies spriedums, ar kuru persona izsludināta par mirušu, tiesa nosūta publicēšanai laikrakstā "Latvijas Vēstnesis" paziņojumu, kur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udušās personas vārdu, uzvārdu, dzimšanas gadu un citus konstatētos personas da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ka šī persona izsludināta par mir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ņemamo pazudušās personas nāves dienu vai dienu, ar kuru šī persona uzskatāma par miruš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287.pants. Par mirušu izsludinātās personas ierašanās sek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ersona, kura ar tiesas spriedumu izsludināta par mirušu, ierodas vai ja noskaidrojas tās atrašanās vieta, tiesa, kas taisījusi spriedumu, ar jaunu spriedumu atceļ spriedumu par šīs personas izsludināšanu par miru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par sprieduma atcelšanu var iesniegt persona, kura izsludināta par mirušu, persona, pēc kuras pieteikuma lieta ierosināta, vai prokur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tiesas sprieduma stāšanās likumīgā spēkā tā noraksts nosūtāms dzimtsarakstu nodaļai — miršanas ieraksta anulēšanai un attiecīgs paziņojums — publicēšanai laikrakstā "Latvijas Vēstnesis".</w:t>
      </w:r>
    </w:p>
    <w:p>
      <w:pPr>
        <w:pStyle w:val="Normal"/>
        <w:spacing w:lineRule="atLeast" w:line="270" w:before="0" w:after="0"/>
        <w:jc w:val="center"/>
        <w:rPr/>
      </w:pPr>
      <w:bookmarkStart w:id="48" w:name="13119"/>
      <w:r>
        <w:rPr>
          <w:rFonts w:eastAsia="Times New Roman" w:cs="Verdana" w:ascii="Verdana" w:hAnsi="Verdana"/>
          <w:b/>
          <w:bCs/>
          <w:color w:val="000000"/>
          <w:sz w:val="20"/>
          <w:szCs w:val="20"/>
          <w:lang w:eastAsia="ru-RU"/>
        </w:rPr>
        <w:t>3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Juridisko faktu konstatēšana</w:t>
      </w:r>
      <w:bookmarkEnd w:id="48"/>
    </w:p>
    <w:p>
      <w:pPr>
        <w:pStyle w:val="Normal"/>
        <w:spacing w:lineRule="atLeast" w:line="270" w:before="0" w:after="0"/>
        <w:rPr/>
      </w:pPr>
      <w:r>
        <w:rPr>
          <w:rFonts w:eastAsia="Times New Roman" w:cs="Verdana" w:ascii="Verdana" w:hAnsi="Verdana"/>
          <w:b/>
          <w:bCs/>
          <w:color w:val="000000"/>
          <w:sz w:val="18"/>
          <w:szCs w:val="18"/>
          <w:lang w:eastAsia="ru-RU"/>
        </w:rPr>
        <w:t>288.pants. Tiesā izskatāmās liet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lietas par tādu faktu konstatēšanu, no kuriem atkarīga fizisko un juridisko personu mantisko un nemantisko tiesību rašanās, grozīšanās vai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konstatē faktus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izisko personu radniecības attiec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u atrašanos apgād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opcijas reģistrāciju, laulības noslēgšanas vai šķiršanas reģistrāciju, nāves reģistr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ību nodibinošu dokumentu (izņemot pases un apliecības, kuras izdod civilstāvokļa aktu reģistrācijas iestādes) piederību fiziskajai personai, kuras vārds, tēvvārds, uzvārds vai dzimšanas dati, kas norādīti dokumentā, nesakrīt ar šīs personas vārdu, tēvvārdu, uzvārdu vai dzimšanas datiem, kas norādīti pasē vai dzimšanas aplie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ību nodibinošu dokumentu (izņemot reģistrācijas apliecības) piederību juridiskajai personai, kuras nosaukums vai reģistrācijas dati, kas norādīti dokumentā, nesakrīt ar šīs personas nosaukumu vai reģistrācijas datiem, kas norādīti reģistrācijas aplie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ersonas nāvi noteiktā laikā un noteiktos apstākļos, ja dzimtsarakstu nodaļa atsakās reģistrēt miršanas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konstatē arī citus faktus, kuriem ir juridiska nozīme, ja spēkā esošie normatīvie akti neparedz citādu kārtību to konstatēšanai.</w:t>
      </w:r>
    </w:p>
    <w:p>
      <w:pPr>
        <w:pStyle w:val="Normal"/>
        <w:spacing w:lineRule="atLeast" w:line="270" w:before="0" w:after="0"/>
        <w:rPr/>
      </w:pPr>
      <w:r>
        <w:rPr>
          <w:rFonts w:eastAsia="Times New Roman" w:cs="Verdana" w:ascii="Verdana" w:hAnsi="Verdana"/>
          <w:b/>
          <w:bCs/>
          <w:color w:val="000000"/>
          <w:sz w:val="18"/>
          <w:szCs w:val="18"/>
          <w:lang w:eastAsia="ru-RU"/>
        </w:rPr>
        <w:t>289.pants. Juridisko faktu konstatēšanai nepieciešamie notei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 konstatē juridiskos faktus tikai tad, ja iesniedzējam nav iespējams citādā kārtībā saņemt attiecīgos dokumentus, kas apstiprina šos faktus, vai ja šie dokumenti nozaudēti, nozagti vai iznīcināti un zudusi iespēja tos atjaunot.</w:t>
      </w:r>
    </w:p>
    <w:p>
      <w:pPr>
        <w:pStyle w:val="Normal"/>
        <w:spacing w:lineRule="atLeast" w:line="270" w:before="0" w:after="0"/>
        <w:rPr/>
      </w:pPr>
      <w:r>
        <w:rPr>
          <w:rFonts w:eastAsia="Times New Roman" w:cs="Verdana" w:ascii="Verdana" w:hAnsi="Verdana"/>
          <w:b/>
          <w:bCs/>
          <w:color w:val="000000"/>
          <w:sz w:val="18"/>
          <w:szCs w:val="18"/>
          <w:lang w:eastAsia="ru-RU"/>
        </w:rPr>
        <w:t>290.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u par juridiskā fakta konstatēšanu iesniedz tiesai pēc pieteicēja dzīvesvietas.</w:t>
      </w:r>
    </w:p>
    <w:p>
      <w:pPr>
        <w:pStyle w:val="Normal"/>
        <w:spacing w:lineRule="atLeast" w:line="270" w:before="0" w:after="0"/>
        <w:rPr/>
      </w:pPr>
      <w:r>
        <w:rPr>
          <w:rFonts w:eastAsia="Times New Roman" w:cs="Verdana" w:ascii="Verdana" w:hAnsi="Verdana"/>
          <w:b/>
          <w:bCs/>
          <w:color w:val="000000"/>
          <w:sz w:val="18"/>
          <w:szCs w:val="18"/>
          <w:lang w:eastAsia="ru-RU"/>
        </w:rPr>
        <w:t>291.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norāda, kādam nolūkam pieteicējam nepieciešams konstatēt attiecīgo f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 pierādījumus, kas apstiprina, ka pieteicējam nav iespējams saņemt attiecīgos dokumentus vai nav iespējams atjaunot nozaudētos, nozagtos vai iznīcinātos dokumentus.</w:t>
      </w:r>
    </w:p>
    <w:p>
      <w:pPr>
        <w:pStyle w:val="Normal"/>
        <w:spacing w:lineRule="atLeast" w:line="270" w:before="0" w:after="0"/>
        <w:rPr/>
      </w:pPr>
      <w:r>
        <w:rPr>
          <w:rFonts w:eastAsia="Times New Roman" w:cs="Verdana" w:ascii="Verdana" w:hAnsi="Verdana"/>
          <w:b/>
          <w:bCs/>
          <w:color w:val="000000"/>
          <w:sz w:val="18"/>
          <w:szCs w:val="18"/>
          <w:lang w:eastAsia="ru-RU"/>
        </w:rPr>
        <w:t>292.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mierinot pieteikumu, tiesa spriedumā norāda, kāds fakts un kādam nolūkam ir konstatē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priedums par tāda fakta konstatēšanu, kas reģistrējams dzimtsarakstu nodaļā vai noformējams citās iestādēs, neaizstāj šo iestāžu izdotos dokumentus, bet pēc stāšanās likumīgā spēkā ir pamats reģistrācijai vai noformēšanai šajās iestādēs.</w:t>
      </w:r>
    </w:p>
    <w:p>
      <w:pPr>
        <w:pStyle w:val="Normal"/>
        <w:spacing w:lineRule="atLeast" w:line="270" w:before="0" w:after="0"/>
        <w:jc w:val="center"/>
        <w:rPr/>
      </w:pPr>
      <w:bookmarkStart w:id="49" w:name="13125"/>
      <w:r>
        <w:rPr>
          <w:rFonts w:eastAsia="Times New Roman" w:cs="Verdana" w:ascii="Verdana" w:hAnsi="Verdana"/>
          <w:b/>
          <w:bCs/>
          <w:color w:val="000000"/>
          <w:sz w:val="20"/>
          <w:szCs w:val="20"/>
          <w:lang w:eastAsia="ru-RU"/>
        </w:rPr>
        <w:t>3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par tiesību dzēšanu uzaicinājuma kārtībā</w:t>
      </w:r>
      <w:bookmarkEnd w:id="49"/>
    </w:p>
    <w:p>
      <w:pPr>
        <w:pStyle w:val="Normal"/>
        <w:spacing w:lineRule="atLeast" w:line="270" w:before="0" w:after="0"/>
        <w:rPr/>
      </w:pPr>
      <w:r>
        <w:rPr>
          <w:rFonts w:eastAsia="Times New Roman" w:cs="Verdana" w:ascii="Verdana" w:hAnsi="Verdana"/>
          <w:b/>
          <w:bCs/>
          <w:color w:val="000000"/>
          <w:sz w:val="18"/>
          <w:szCs w:val="18"/>
          <w:lang w:eastAsia="ru-RU"/>
        </w:rPr>
        <w:t>293.pants.Uzaicinājuma kārtībā izskatāmās liet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Uzaicinājuma kārtība piemērojama tikai likumā norādī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aicinājumu izdara uz ieinteresētās personas pieteikuma pamata, ja lik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294.pants. Pieteikuma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par uzaicinājuma izdarīšanu un tiesību dzēšanu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stākļus, uz kuriem dibināts lūgums par uzaicinājumu, minot pierādījumus, kuri to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m zināmās ieinteresētā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icināmo personu neierašanā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par tādu tiesību dzēšanu, kas saistītas ar nekustamo īpašumu, iesniedzams tiesā pēc šā īpašuma atrašanās vietas, bet par citām tiesībām — pēc pieteicēja — fiziskās personas dzīvesvietas vai juridiskās personas atrašanās vietas (juridiskās adreses), ja likumā nav noteikts citādi.</w:t>
      </w:r>
    </w:p>
    <w:p>
      <w:pPr>
        <w:pStyle w:val="Normal"/>
        <w:spacing w:lineRule="atLeast" w:line="270" w:before="0" w:after="0"/>
        <w:rPr/>
      </w:pPr>
      <w:r>
        <w:rPr>
          <w:rFonts w:eastAsia="Times New Roman" w:cs="Verdana" w:ascii="Verdana" w:hAnsi="Verdana"/>
          <w:b/>
          <w:bCs/>
          <w:color w:val="000000"/>
          <w:sz w:val="18"/>
          <w:szCs w:val="18"/>
          <w:lang w:eastAsia="ru-RU"/>
        </w:rPr>
        <w:t>295.pants. Lietas sagatavošana izskatī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pieteikuma pieņemšanas tiesnesis lemj par sludinājuma publicēšanu laikrakstā "Latvijas Vēstnesis" uz pieteicēja 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ludināj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ā saņemts pie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 ieteicēja vārdu un uzvārdu, bet juridiskajām personām — nosau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aicinājuma pamatu un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ermiņu tiesību pie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ermiņa neievērošana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ermiņu, ja tas nav noteikts likumā, nosaka tiesa, bet tas nevar būt mazāks par trim mēnešiem no sludinājuma publicē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uzaicinājums attiecas uz tiesībām uz nekustamo īpašumu vai uz prasījumiem, kas nodrošināti ar hipotēku, sludinājums izliekams arī attiecīgajā zemesgrāmatu nodaļā.</w:t>
      </w:r>
    </w:p>
    <w:p>
      <w:pPr>
        <w:pStyle w:val="Normal"/>
        <w:spacing w:lineRule="atLeast" w:line="270" w:before="0" w:after="0"/>
        <w:rPr/>
      </w:pPr>
      <w:r>
        <w:rPr>
          <w:rFonts w:eastAsia="Times New Roman" w:cs="Verdana" w:ascii="Verdana" w:hAnsi="Verdana"/>
          <w:b/>
          <w:bCs/>
          <w:color w:val="000000"/>
          <w:sz w:val="18"/>
          <w:szCs w:val="18"/>
          <w:lang w:eastAsia="ru-RU"/>
        </w:rPr>
        <w:t>296.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u tiesa izskata pēc sludinājumā norādītā termiņa notecējuma, uzaicinot pieteicēju, pieteicēja norādītās ieinteresētās personas, kā arī personas, kuras termiņā pieteikušas sav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par tiesībām, kas iesniegts pēc sludinājumā norādītā termiņa, bet pirms sprieduma taisīšanas lietā, atzīstams par iesniegtu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karā ar uzaicinājumu rodas strīds par tiesībām, kas var ietekmēt spriedumu lietā, tiesa aptur tiesvedību, nosakot termiņu prasības 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rasība noteiktā termiņā netiek celta vai arī ir iesniegts spriedums par strīda izšķiršanu, tiesvedība tiek atjaunota.</w:t>
      </w:r>
    </w:p>
    <w:p>
      <w:pPr>
        <w:pStyle w:val="Normal"/>
        <w:spacing w:lineRule="atLeast" w:line="270" w:before="0" w:after="0"/>
        <w:rPr/>
      </w:pPr>
      <w:r>
        <w:rPr>
          <w:rFonts w:eastAsia="Times New Roman" w:cs="Verdana" w:ascii="Verdana" w:hAnsi="Verdana"/>
          <w:b/>
          <w:bCs/>
          <w:color w:val="000000"/>
          <w:sz w:val="18"/>
          <w:szCs w:val="18"/>
          <w:lang w:eastAsia="ru-RU"/>
        </w:rPr>
        <w:t>297.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mierinot pieteikumu, tiesa taisa spriedumu par visu termiņā nepieteikto tiesību atzīšanu par spēkā neesošām, izņemot šā likuma 327.panta otrajā daļā minētā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ību dzēšana nav šķērslis prasības celšanai vispārējā kārtībā šā likuma 327.panta trešajā daļā paredzētajos gadījumos.</w:t>
      </w:r>
    </w:p>
    <w:p>
      <w:pPr>
        <w:pStyle w:val="Normal"/>
        <w:spacing w:lineRule="atLeast" w:line="270" w:before="0" w:after="0"/>
        <w:jc w:val="center"/>
        <w:rPr/>
      </w:pPr>
      <w:bookmarkStart w:id="50" w:name="13304"/>
      <w:r>
        <w:rPr>
          <w:rFonts w:eastAsia="Times New Roman" w:cs="Verdana" w:ascii="Verdana" w:hAnsi="Verdana"/>
          <w:b/>
          <w:bCs/>
          <w:color w:val="000000"/>
          <w:sz w:val="20"/>
          <w:szCs w:val="20"/>
          <w:lang w:eastAsia="ru-RU"/>
        </w:rPr>
        <w:t>3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ību atjaunošana pēc parāda aktiem</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ai uzrādītāja vērtspapīriem</w:t>
      </w:r>
      <w:bookmarkEnd w:id="50"/>
    </w:p>
    <w:p>
      <w:pPr>
        <w:pStyle w:val="Normal"/>
        <w:spacing w:lineRule="atLeast" w:line="270" w:before="0" w:after="0"/>
        <w:rPr/>
      </w:pPr>
      <w:r>
        <w:rPr>
          <w:rFonts w:eastAsia="Times New Roman" w:cs="Verdana" w:ascii="Verdana" w:hAnsi="Verdana"/>
          <w:b/>
          <w:bCs/>
          <w:color w:val="000000"/>
          <w:sz w:val="18"/>
          <w:szCs w:val="18"/>
          <w:lang w:eastAsia="ru-RU"/>
        </w:rPr>
        <w:t>298.pants. Pieteikuma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Gadījumos, kad parāda akts vai uzrādītāja vērtspapīrs nozaudēts, nozagts vai iznīcināts, kreditors vai persona, kurai dokuments ieķīlāts, nodots glabājumā, pārvaldīšanā vai komisijā vai arī kā citādi uzticēts, kā arī tā pēdējais turētājs, ja dokuments bija izrakstīts uzrādītājam vai dokumentam bija blanko uzraksts, var lūgt tiesu anulēt šo dokumentu un atjaunot tiesības pēc tā</w:t>
      </w:r>
    </w:p>
    <w:p>
      <w:pPr>
        <w:pStyle w:val="Normal"/>
        <w:spacing w:lineRule="atLeast" w:line="270" w:before="0" w:after="0"/>
        <w:rPr/>
      </w:pPr>
      <w:r>
        <w:rPr>
          <w:rFonts w:eastAsia="Times New Roman" w:cs="Verdana" w:ascii="Verdana" w:hAnsi="Verdana"/>
          <w:b/>
          <w:bCs/>
          <w:color w:val="000000"/>
          <w:sz w:val="18"/>
          <w:szCs w:val="18"/>
          <w:lang w:eastAsia="ru-RU"/>
        </w:rPr>
        <w:t>299.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s par nozaudētā, nozagtā vai iznīcinātā dokumenta anulēšanu un tiesību atjaunošanu iesniedzams tiesai pēc dokumentā norādītās maksāšanas vietas, bet, ja maksāšanas vieta nav zināma, — tiesai pēc parādnieka — fiziskās personas dzīvesvietas vai juridiskās personas atrašanās vietas (juridiskās adreses); ja arī tā nav zināma, — pēc dokumenta izdošanas vietas.</w:t>
      </w:r>
    </w:p>
    <w:p>
      <w:pPr>
        <w:pStyle w:val="Normal"/>
        <w:spacing w:lineRule="atLeast" w:line="270" w:before="0" w:after="0"/>
        <w:rPr/>
      </w:pPr>
      <w:r>
        <w:rPr>
          <w:rFonts w:eastAsia="Times New Roman" w:cs="Verdana" w:ascii="Verdana" w:hAnsi="Verdana"/>
          <w:b/>
          <w:bCs/>
          <w:color w:val="000000"/>
          <w:sz w:val="18"/>
          <w:szCs w:val="18"/>
          <w:lang w:eastAsia="ru-RU"/>
        </w:rPr>
        <w:t>300.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par nozaudētā, nozagtā vai iznīcinātā dokumenta anulēšanu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cēja vārdu, uzvārdu, personas kodu un dzīvesvietu, bet, ja pieteicējs ir juridiskā persona, — tās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personas vārdu, uzvārdu (nosaukumu) un dzīvesvietu (adresi), kura izdevusi dokumentu, un tās personas vārdu, uzvārdu (nosaukumu) un dzīvesvietu (adresi), kurai saskaņā ar dokumentu jāpilda saistība. Norāda arī šo personu personas kodu vai reģistrācijas numuru, ja tas ir zin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okumenta nosaukumu, saturu un atšķirības pazīm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stākļus, kādos dokuments nozaudēts, nozagts vai iznīcinā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ja iespējams, pievieno dokumenta norakstu.</w:t>
      </w:r>
    </w:p>
    <w:p>
      <w:pPr>
        <w:pStyle w:val="Normal"/>
        <w:spacing w:lineRule="atLeast" w:line="270" w:before="0" w:after="0"/>
        <w:rPr/>
      </w:pPr>
      <w:r>
        <w:rPr>
          <w:rFonts w:eastAsia="Times New Roman" w:cs="Verdana" w:ascii="Verdana" w:hAnsi="Verdana"/>
          <w:b/>
          <w:bCs/>
          <w:color w:val="000000"/>
          <w:sz w:val="18"/>
          <w:szCs w:val="18"/>
          <w:lang w:eastAsia="ru-RU"/>
        </w:rPr>
        <w:t>301.pants. Lietas sagatavošana izskatī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pieteikuma pieņemšanas tiesnesis lem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izliegumu personai, kurai pēc dokumenta jāpilda saistība, izdarīt pēc šā dokumenta maksājumus vai 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sludinājuma publicēšanu laikrakstā "Latvijas Vēst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ludināj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ā saņemts pie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vārdu un uzvārdu, bet, ja pieteicējs ir juridiskā persona, — tās nosaukumu un atrašanās vietu (juridisko adresi);</w:t>
        <w:br/>
        <w:br/>
        <w:t>3) nozaudētā, nozagtā vai iznīcinātā dokumenta nosaukumu, saturu un atšķirības pazīm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iekšlikumu dokumenta turētājam triju mēnešu laikā, bet vekseļa vai čeka turētājam — divu mēnešu laikā no sludinājuma publicēšanas dienas iesniegt tiesai pieteikumu par savām tiesībām uz šo dokumentu, kā arī norāda, ka pretējā gadījumā dokumentu var atzīt par anulē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ās daļas 1.punktā paredzētā lēmuma norakstu tiesa nosūta personai, kurai saskaņā ar dokumentu jāpilda saistība, kā arī paziņo par pieņemto lēmumu visām dokumentā minētajām personām, ja tas iespējams.</w:t>
      </w:r>
    </w:p>
    <w:p>
      <w:pPr>
        <w:pStyle w:val="Normal"/>
        <w:spacing w:lineRule="atLeast" w:line="270" w:before="0" w:after="0"/>
        <w:rPr/>
      </w:pPr>
      <w:r>
        <w:rPr>
          <w:rFonts w:eastAsia="Times New Roman" w:cs="Verdana" w:ascii="Verdana" w:hAnsi="Verdana"/>
          <w:b/>
          <w:bCs/>
          <w:color w:val="000000"/>
          <w:sz w:val="18"/>
          <w:szCs w:val="18"/>
          <w:lang w:eastAsia="ru-RU"/>
        </w:rPr>
        <w:t>302.pants. Dokumenta turētāja pienāk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Dokumenta turētājam pēc tam, kad paziņots par dokumenta nozaudēšanu, nozagšanu vai iznīcināšanu, ir pienākums sludinājumā norādītajā termiņā iesniegt tiesai, kas pieņēmusi lēmumu, pieteikumu par savām tiesībām uz šo dokumentu kopā ar dokumenta oriģinā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dokumenta turētājs šādu pieteikumu nav iesniedzis, bet ar dokumenta anulēšanu tiek aizskartas viņa tiesības, savas aizskartās tiesības viņš var aizstāvēt prasības tiesvedības kārtībā.</w:t>
      </w:r>
    </w:p>
    <w:p>
      <w:pPr>
        <w:pStyle w:val="Normal"/>
        <w:spacing w:lineRule="atLeast" w:line="270" w:before="0" w:after="0"/>
        <w:rPr/>
      </w:pPr>
      <w:r>
        <w:rPr>
          <w:rFonts w:eastAsia="Times New Roman" w:cs="Verdana" w:ascii="Verdana" w:hAnsi="Verdana"/>
          <w:b/>
          <w:bCs/>
          <w:color w:val="000000"/>
          <w:sz w:val="18"/>
          <w:szCs w:val="18"/>
          <w:lang w:eastAsia="ru-RU"/>
        </w:rPr>
        <w:t>303.pants. Tiesas rīcība pēc pieteikuma saņemšanas no dokumenta turētā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sludinājumā norādītajā termiņā tiesā saņemts pieteikums no dokumenta turētāja, tiesa atstāj bez izskatīšanas tās personas pieteikumu, kura lūdz dokumentu anulēt, un nosaka termiņu, kurā aizliegts izdarīt saskaņā ar dokumentu maksājumus un devumus. Šis termiņš nedrīkst pārsniegt divus mēneš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laikus tiesa izskaidro pieteicējam viņa tiesības celt prasību pret dokumenta turētāju par šā dokumenta izprasīšanu, bet dokumenta turētājam — viņa tiesības pieprasīt no iesniedzēja zaudējumus, ko radījuši tiesas noteiktie aizlieguma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304.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u par dokumenta anulēšanu un tiesību atjaunošanu tiesa izskata pēc sludinājumā norādītā termiņa notecējuma, ja nav saņemts pieteikums no dokumenta turētā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lietas izskatīšanas laiku un vietu tiesa paziņo iesniedzējam un personai, kas dokumentu izsniegusi, kā arī visām dokumentā minētajām personām, ja tas iespējams. Šo personu neierašanās nav šķērslis lietas izskatīšanai.</w:t>
      </w:r>
    </w:p>
    <w:p>
      <w:pPr>
        <w:pStyle w:val="Normal"/>
        <w:spacing w:lineRule="atLeast" w:line="270" w:before="0" w:after="0"/>
        <w:rPr/>
      </w:pPr>
      <w:r>
        <w:rPr>
          <w:rFonts w:eastAsia="Times New Roman" w:cs="Verdana" w:ascii="Verdana" w:hAnsi="Verdana"/>
          <w:b/>
          <w:bCs/>
          <w:color w:val="000000"/>
          <w:sz w:val="18"/>
          <w:szCs w:val="18"/>
          <w:lang w:eastAsia="ru-RU"/>
        </w:rPr>
        <w:t>305.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 atzīst, ka pieteikumā norādītais dokuments nozaudēts, nozagts vai iznīcināts un ka pieteicējs bijis likumīgs šā dokumenta turētājs, tā taisa spriedumu par šā dokumenta anulēšanu un pieteicēja tiesību atjaun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umīgā spēkā stājies tiesas spriedums ir pamats jauna dokumenta izsniegšanai anulētā dokumenta vietā, ja tas paredzēts likumā .</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likums nenosaka jauna dokumenta izsniegšanas iespēju, spriedums ir pamats, lai prasītu no anulētā dokumenta izrietošo tiesību apmierinājumu.</w:t>
      </w:r>
    </w:p>
    <w:p>
      <w:pPr>
        <w:pStyle w:val="Normal"/>
        <w:spacing w:lineRule="atLeast" w:line="270" w:before="0" w:after="0"/>
        <w:jc w:val="center"/>
        <w:rPr/>
      </w:pPr>
      <w:bookmarkStart w:id="51" w:name="13314"/>
      <w:r>
        <w:rPr>
          <w:rFonts w:eastAsia="Times New Roman" w:cs="Verdana" w:ascii="Verdana" w:hAnsi="Verdana"/>
          <w:b/>
          <w:bCs/>
          <w:color w:val="000000"/>
          <w:sz w:val="20"/>
          <w:szCs w:val="20"/>
          <w:lang w:eastAsia="ru-RU"/>
        </w:rPr>
        <w:t>4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ēdējās gribas rīkojuma akta nolasīšana un stāšanās likumīgā spēkā</w:t>
      </w:r>
      <w:bookmarkEnd w:id="51"/>
    </w:p>
    <w:p>
      <w:pPr>
        <w:pStyle w:val="Normal"/>
        <w:spacing w:lineRule="atLeast" w:line="270" w:before="0" w:after="0"/>
        <w:rPr/>
      </w:pPr>
      <w:r>
        <w:rPr>
          <w:rFonts w:eastAsia="Times New Roman" w:cs="Verdana" w:ascii="Verdana" w:hAnsi="Verdana"/>
          <w:b/>
          <w:bCs/>
          <w:color w:val="000000"/>
          <w:sz w:val="18"/>
          <w:szCs w:val="18"/>
          <w:lang w:eastAsia="ru-RU"/>
        </w:rPr>
        <w:t>306.pants. Pēdējās gribas rīkojuma akta iesniegšana ties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ersonai vai iestādei, pie kuras atrodas kāds pēdējās gribas rīkojuma akts (turpmāk — arī testaments), tas pēc testatora nāves vai atzīšanas par mirušu nekavējoties iesniedzams tiesai pēc testatora pēdējās dzīvesvietas, bet, ja tā nav zināma, — pēc mantojamās mantas vai tās galvenās daļas atrašanās vietas. Pēdējās gribas rīkojuma akta iesniedzējs norāda visus viņam zināmos mantiniekus un viņu dzīves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vstarpējs testaments iesniedzams tiesai, tiklīdz nomirst kāds no testatoriem.</w:t>
      </w:r>
    </w:p>
    <w:p>
      <w:pPr>
        <w:pStyle w:val="Normal"/>
        <w:spacing w:lineRule="atLeast" w:line="270" w:before="0" w:after="0"/>
        <w:rPr/>
      </w:pPr>
      <w:r>
        <w:rPr>
          <w:rFonts w:eastAsia="Times New Roman" w:cs="Verdana" w:ascii="Verdana" w:hAnsi="Verdana"/>
          <w:b/>
          <w:bCs/>
          <w:color w:val="000000"/>
          <w:sz w:val="18"/>
          <w:szCs w:val="18"/>
          <w:lang w:eastAsia="ru-RU"/>
        </w:rPr>
        <w:t>307.pants. Pēdējās gribas rīkojuma akta nolasīšanas laika notei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klīdz pēdējās gribas rīkojuma akts iesniegts, tiesnesis, kuram lieta nodota izskatīšanai, nenogaidot lūgumu par to, ar rakstveida lēmumu nosaka akta nolasīšanas dienu. Par to izliek sludinājumu tiesas telpās visiem redzamā vietā un paziņo visiem zināmajiem mantiniekiem.</w:t>
      </w:r>
    </w:p>
    <w:p>
      <w:pPr>
        <w:pStyle w:val="Normal"/>
        <w:spacing w:lineRule="atLeast" w:line="270" w:before="0" w:after="0"/>
        <w:rPr/>
      </w:pPr>
      <w:r>
        <w:rPr>
          <w:rFonts w:eastAsia="Times New Roman" w:cs="Verdana" w:ascii="Verdana" w:hAnsi="Verdana"/>
          <w:b/>
          <w:bCs/>
          <w:color w:val="000000"/>
          <w:sz w:val="18"/>
          <w:szCs w:val="18"/>
          <w:lang w:eastAsia="ru-RU"/>
        </w:rPr>
        <w:t>308.pants. Pēdējās gribas rīkojuma akta nolas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teiktā dienā tiesa atklātā sēdē atver pēdējās gribas rīkojuma aktu un šā likuma 170.pantā noteiktajā kārtībā nopratina lieciniekus, kuri parakstījuši aktu, par viņu parakstu īstumu. Pēc tam tiek nolasīts viss pēdējās gribas rīkojuma a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r vairāki pēdējās gribas rīkojuma akti, tos visus atver un nolasa. Atver un nolasa arī tādus aktus, par kuriem apgalvo, ka tie ir nelikumīgi vai viltoti. Nolasot pēdējās gribas rīkojuma aktu, ievēro Civillikuma 785.pan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ēdējās gribas rīkojuma akts ir vairākos vienāda satura oriģināleksemplāros, nolasāms tikai viens no tiem. Noraksta nolasīšana nav pielīdzināma oriģināla nolasīšanai, izņemot gadījumu, kad oriģināls ir nozudis vai kad nav iespējams to drīzumā iesniegt; tādā gadījumā ieinteresētajām personām tomēr jāpierāda, ka pēdējās gribas rīkojuma akts tiešām pastāv un, ja noraksts nav pienācīgi apliecināts, jāpierāda arī tā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estamenta satura pierādījumu var uzskatīt tikai dokumentus vai testatora vēstuli, kurā testamenta noraksts minēts, vai arī to liecinieku liecības, kuri norakstā minēti kā testamenta lieci 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visu pēdējās gribas rīkojuma akta atvēršanas un nolasīšanas gaitu sastādāms tiesas sēdes protokols, kurā ne vien pilnīgi ierakstāmi visi katrā testamentā ietvertie novēlējumi, bet arī ziņas par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i zīmogi bijuši neskarti, ja akts bijis aizzīmog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uri no lieciniekiem piedalījušies tiesas sēdē un kādas liecības viņi devuš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i bijuši iebildumi pret pēdējās gribas rīkojuma akta īstumu vai likumīgo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i aktā nav nekādu īpatnību — labojumu, dzēsumu, svītrojumu</w:t>
      </w:r>
    </w:p>
    <w:p>
      <w:pPr>
        <w:pStyle w:val="Normal"/>
        <w:spacing w:lineRule="atLeast" w:line="270" w:before="0" w:after="0"/>
        <w:rPr/>
      </w:pPr>
      <w:r>
        <w:rPr>
          <w:rFonts w:eastAsia="Times New Roman" w:cs="Verdana" w:ascii="Verdana" w:hAnsi="Verdana"/>
          <w:b/>
          <w:bCs/>
          <w:color w:val="000000"/>
          <w:sz w:val="18"/>
          <w:szCs w:val="18"/>
          <w:lang w:eastAsia="ru-RU"/>
        </w:rPr>
        <w:t>309.pants. Mutiska testamenta konstat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estators savu pēdējo gribu izteicis mutvārdos, tiesa pēc ieinteresēto personu pieteikuma var konstatēt un formulēt mutisku testamentu. Šajā nolūkā tiesa aicina lieciniekus, kuri bija klāt, kad testators izteica savu gribu, un tiesas sēdē viņus nopratina par testatora vārdu, uzvārdu un vecumu, par mutiskā testamenta saturu, kā arī par tā sastādīšanas vietu, laiku un citiem apstākļiem, kuriem bijis sakars ar testamenta sastādīšanu un kuri var ietekmēt tā likumīgo spēku. Liecinieku liecības ierakstāmas tiesas sēdes protokolā, kas jānolasa un lieciniekiem jāparak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liecinieku liecībām tiesa rakstveida lēmumā formulē mutiskā testamenta saturu. Lēmumu nolasa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novērtējusi liecinieku liecības, atzīst, ka uz to pamata nevar formulēt mutisku testamentu, tā ar spriedumu noraida mutiskā testamenta paslud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a noskaidro, ka ir rakstveidā izteikts pēdējās gribas rīkojuma akts, tā pieteikumu par mutiska testamenta konstatēšanu atstāj bez izskatīšanas.</w:t>
      </w:r>
    </w:p>
    <w:p>
      <w:pPr>
        <w:pStyle w:val="Normal"/>
        <w:spacing w:lineRule="atLeast" w:line="270" w:before="0" w:after="0"/>
        <w:rPr/>
      </w:pPr>
      <w:r>
        <w:rPr>
          <w:rFonts w:eastAsia="Times New Roman" w:cs="Verdana" w:ascii="Verdana" w:hAnsi="Verdana"/>
          <w:b/>
          <w:bCs/>
          <w:color w:val="000000"/>
          <w:sz w:val="18"/>
          <w:szCs w:val="18"/>
          <w:lang w:eastAsia="ru-RU"/>
        </w:rPr>
        <w:t>310.pants. Tiesas darbība, ja testamentā ir novēlējums vispārnoderīgiem un labdarīgiem mērķ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Kad nolasīts testaments, kurā ir novēlējums vispārnoderīgiem un labdarīgiem mērķiem, tiesa nosūta prokuroram izrakstu no testamenta kopā ar ziņām par testamenta izpildītāju vai to personu vārdu, uzvārdu un dzīvesvietu, kuras iesniegušas testamentu nolasīšanai.</w:t>
      </w:r>
    </w:p>
    <w:p>
      <w:pPr>
        <w:pStyle w:val="Normal"/>
        <w:spacing w:lineRule="atLeast" w:line="270" w:before="0" w:after="0"/>
        <w:rPr/>
      </w:pPr>
      <w:r>
        <w:rPr>
          <w:rFonts w:eastAsia="Times New Roman" w:cs="Verdana" w:ascii="Verdana" w:hAnsi="Verdana"/>
          <w:b/>
          <w:bCs/>
          <w:color w:val="000000"/>
          <w:sz w:val="18"/>
          <w:szCs w:val="18"/>
          <w:lang w:eastAsia="ru-RU"/>
        </w:rPr>
        <w:t>311.pants. Uzaicinājuma par mantojuma atklāšanos izslud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pēdējās gribas rīkojuma akta nolasīšanas tiesa šā likuma 326.pantā noteiktajā kārtībā izsludina uzaicinājumu par mantojuma atklā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estamentā ir norādīts termiņš mantojuma pieņemšanai, tiesa to ņem vērā, nosakot uzaicinājuma termiņu.</w:t>
      </w:r>
    </w:p>
    <w:p>
      <w:pPr>
        <w:pStyle w:val="Normal"/>
        <w:spacing w:lineRule="atLeast" w:line="270" w:before="0" w:after="0"/>
        <w:rPr/>
      </w:pPr>
      <w:r>
        <w:rPr>
          <w:rFonts w:eastAsia="Times New Roman" w:cs="Verdana" w:ascii="Verdana" w:hAnsi="Verdana"/>
          <w:b/>
          <w:bCs/>
          <w:color w:val="000000"/>
          <w:sz w:val="18"/>
          <w:szCs w:val="18"/>
          <w:lang w:eastAsia="ru-RU"/>
        </w:rPr>
        <w:t>312.pants. Mantinieku un ieinteresēto personu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mēr testaments nav stājies likumīgā spēkā, tas glabājams tiesā, lai ieinteresētās personas varētu ar to iepazīties. Mantiniekiem pēc viņu lūguma var izsniegt šā testamenta norakstus ar uzrakstu, ka tas ir nolasīts un atbilst likumā noteiktajai formai, bet nav stājie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aicinājumā norādītajā termiņā testamentārajam mantiniekam ir tiesības iesniegt tiesā pieteikumu par pēdējās gribas rīkojuma atzīšanu par spēkā stājušos, bet personai, kuras tiesības ar pēdējās gribas rīkojumu ir aizskartas, — iesniegt iebildumus un apstrīdēt testamentu.</w:t>
      </w:r>
    </w:p>
    <w:p>
      <w:pPr>
        <w:pStyle w:val="Normal"/>
        <w:spacing w:lineRule="atLeast" w:line="270" w:before="0" w:after="0"/>
        <w:rPr/>
      </w:pPr>
      <w:r>
        <w:rPr>
          <w:rFonts w:eastAsia="Times New Roman" w:cs="Verdana" w:ascii="Verdana" w:hAnsi="Verdana"/>
          <w:b/>
          <w:bCs/>
          <w:color w:val="000000"/>
          <w:sz w:val="18"/>
          <w:szCs w:val="18"/>
          <w:lang w:eastAsia="ru-RU"/>
        </w:rPr>
        <w:t>313.pants. Pieteikums par pēdējās gribas rīkojuma akta stāšanos likumīgā spēk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ersona, kas vēlas mantot, iesniedz tiesai pieteikumu par pēdējās gribas rīkojuma akta stāšanos likumīgā spēkā, pievienojot pēdējās gribas rīkojuma aktu, ja šis akts jau nav tiesas rīcībā (šā likuma 306.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 ar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estatora miršanas apl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s par testatora pēdējo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ntojamās mantas sarakstu ar novēr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vīti par valsts nodevas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ā norādāmi visi pieteicējam zināmie mantinieki.</w:t>
      </w:r>
    </w:p>
    <w:p>
      <w:pPr>
        <w:pStyle w:val="Normal"/>
        <w:spacing w:lineRule="atLeast" w:line="270" w:before="0" w:after="0"/>
        <w:rPr/>
      </w:pPr>
      <w:r>
        <w:rPr>
          <w:rFonts w:eastAsia="Times New Roman" w:cs="Verdana" w:ascii="Verdana" w:hAnsi="Verdana"/>
          <w:b/>
          <w:bCs/>
          <w:color w:val="000000"/>
          <w:sz w:val="18"/>
          <w:szCs w:val="18"/>
          <w:lang w:eastAsia="ru-RU"/>
        </w:rPr>
        <w:t>314.pants. Testamenta apstrīdē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einteresētā persona apstrīd pēdējās gribas rīkojuma aktu, tiesa aptur tiesvedību lietā par pēdējās gribas rīkojuma akta stāšanos likumīgā spēkā un, ja nepieciešams, nosaka termiņu prasības celšanai. Ja noteiktā laikā prasība nav celta, tiesa atjauno tiesvedību un izskata lietu par pēdējās gribas rīkojuma akta stāšano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rasības kārtībā pēdējās gribas rīkojuma akts tiek atzīts par spēkā neesošu pilnā apjomā, tiesa izbeidz tiesvedību sevišķā tiesāšanas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rasības kārtībā pēdējās gribas rīkojuma akts tiek atzīts par spēkā neesošu kādā tā daļā, tiesa atzīst to par spēkā stājušos pārējā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ietā par pēdējās gribas rīkojuma akta stāšanos likumīgā spēkā neatraidāmie mantinieki piesaka tiesības uz mantojumu saskaņā ar likumu un ja starp ieinteresētajām personām nepastāv strīds par tiesībām uz mantojumu, tiesa izskata šo pieteikumu šajā pašā lietā.</w:t>
      </w:r>
    </w:p>
    <w:p>
      <w:pPr>
        <w:pStyle w:val="Normal"/>
        <w:spacing w:lineRule="atLeast" w:line="270" w:before="0" w:after="0"/>
        <w:rPr/>
      </w:pPr>
      <w:r>
        <w:rPr>
          <w:rFonts w:eastAsia="Times New Roman" w:cs="Verdana" w:ascii="Verdana" w:hAnsi="Verdana"/>
          <w:b/>
          <w:bCs/>
          <w:color w:val="000000"/>
          <w:sz w:val="18"/>
          <w:szCs w:val="18"/>
          <w:lang w:eastAsia="ru-RU"/>
        </w:rPr>
        <w:t>315.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pieteikumu, kad notecējis uzaicinājumā noteiktai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tiesas sēdi aicina pieteicēju un ieinteresētās personas.</w:t>
      </w:r>
    </w:p>
    <w:p>
      <w:pPr>
        <w:pStyle w:val="Normal"/>
        <w:spacing w:lineRule="atLeast" w:line="270" w:before="0" w:after="0"/>
        <w:rPr/>
      </w:pPr>
      <w:r>
        <w:rPr>
          <w:rFonts w:eastAsia="Times New Roman" w:cs="Verdana" w:ascii="Verdana" w:hAnsi="Verdana"/>
          <w:b/>
          <w:bCs/>
          <w:color w:val="000000"/>
          <w:sz w:val="18"/>
          <w:szCs w:val="18"/>
          <w:lang w:eastAsia="ru-RU"/>
        </w:rPr>
        <w:t>316.pants. Spriedums par pēdējās gribas rīkojuma akta stāšanos likumīgā spēk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tzīstot pieteikumu par pamatotu, tiesa taisa spriedumu par pēdējās gribas rīkojuma akta stāšano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ā tiesa lemj par termiņā nepieteikto tiesību dz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kta oriģināls kopā ar spriedumu pēc tā stāšanās likumīgā spēkā, cauršūts un apzīmogots, ar norādi, ka testaments ir nolasīts un stājies likumīgā spēkā, izsniedzams mantiniekam vai testamenta izpildītājam, ja testators nav devis citādu rīkojumu. Pēdējās gribas rīkojuma akta oriģinālu izsniedz tikai pēc tam, kad samaksāta valsts nodeva un citi tiesas izdevumi.</w:t>
      </w:r>
    </w:p>
    <w:p>
      <w:pPr>
        <w:pStyle w:val="Normal"/>
        <w:spacing w:lineRule="atLeast" w:line="270" w:before="0" w:after="0"/>
        <w:jc w:val="center"/>
        <w:rPr/>
      </w:pPr>
      <w:bookmarkStart w:id="52" w:name="13326"/>
      <w:r>
        <w:rPr>
          <w:rFonts w:eastAsia="Times New Roman" w:cs="Verdana" w:ascii="Verdana" w:hAnsi="Verdana"/>
          <w:b/>
          <w:bCs/>
          <w:color w:val="000000"/>
          <w:sz w:val="20"/>
          <w:szCs w:val="20"/>
          <w:lang w:eastAsia="ru-RU"/>
        </w:rPr>
        <w:t>4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apsardzība un aizgādnība</w:t>
      </w:r>
      <w:bookmarkEnd w:id="52"/>
    </w:p>
    <w:p>
      <w:pPr>
        <w:pStyle w:val="Normal"/>
        <w:spacing w:lineRule="atLeast" w:line="270" w:before="0" w:after="0"/>
        <w:rPr/>
      </w:pPr>
      <w:r>
        <w:rPr>
          <w:rFonts w:eastAsia="Times New Roman" w:cs="Verdana" w:ascii="Verdana" w:hAnsi="Verdana"/>
          <w:b/>
          <w:bCs/>
          <w:color w:val="000000"/>
          <w:sz w:val="18"/>
          <w:szCs w:val="18"/>
          <w:lang w:eastAsia="ru-RU"/>
        </w:rPr>
        <w:t>317.pants. Mantojuma apsardzības piekritība, pamats un līdzekļ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mantojamās mantas apsardzību gādā tiesa pēc mantojuma atstājēja pēdējās dzīvesvietas. Ja mantojamā manta atrodas citas tiesas teritorijā, tiesa, kura pieņēmusi pieteikumu, var uzdot šai tiesai gādāt par mantojamās mantas apsar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irušā mantu apsargāt var lū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nti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estamenta izpildītājs vai mantojuma aizgādn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rušās personas darbavietas administrācija — bet tikai attiecībā uz darbavietas naudu, lietām vai dokumentiem, kas palikuši mirušā m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reditori — attiecībā uz tādām pretenzijām, kas viņiem ar tiesas spriedumu piespriestas vai nodrošinātas. Šajā gadījumā apsargājama tikai tā mantojamās mantas daļa, ar kuru pietiek minēto pretenziju apmier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umā noteiktajos gadījumos (Civillikuma 659.pants) tiesa gādā par mantojuma apsardzību pēc jebkuras personas paziņojuma, ja tiesai droši zināms par mantojuma atstājēja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zinis, ka ir pamats mantojuma apsardzībai, tiesnesis pieņem par to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ntojuma apsardzības līdzekļi ir mantojamās man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zzīmog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rakstīšana un novēr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ošana glabāšanā.</w:t>
      </w:r>
    </w:p>
    <w:p>
      <w:pPr>
        <w:pStyle w:val="Normal"/>
        <w:spacing w:lineRule="atLeast" w:line="270" w:before="0" w:after="0"/>
        <w:rPr/>
      </w:pPr>
      <w:r>
        <w:rPr>
          <w:rFonts w:eastAsia="Times New Roman" w:cs="Verdana" w:ascii="Verdana" w:hAnsi="Verdana"/>
          <w:b/>
          <w:bCs/>
          <w:color w:val="000000"/>
          <w:sz w:val="18"/>
          <w:szCs w:val="18"/>
          <w:lang w:eastAsia="ru-RU"/>
        </w:rPr>
        <w:t>318.pants. Mantojamās mantas aizzīmog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ntojamo mantu aizzīmogo tikai tādā gadījumā, ja ieinteresētās personas to lūdz vai ja tiesnesis atzīst aizzīmogošanu par nepieciešamu, vai ja pamatotu iemeslu dēļ nav iespējams nekavējoties aprakstīt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izzīmogošanu izdara tiesu izpildītājs, pieaicinot vismaz divus lieciniekus un aizzīmogojot lietu glabātavas vai pašas lietas. Pie aizzīmogošanas var būt klāt šā likuma 317.panta otrajā daļā norādītā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rms aizzīmogošanas tiesu izpildītājs ņem no personām, kas dzīvojušas ar mirušo vienā namā vai dzīvoklī, ja tādas ir, parakstu par to, ka tās no palikušās mantas nav neko noslēpušas un tām nav zināms, ka kāda mantas daļa būtu noslēpta, paņemta vai aizne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r saņemts paziņojums, ka starp mirušā lietām atrodas testaments, tiesu izpildītājs to uzmeklē vispirms. Ja testamentu atrod, tiesu izpildītājs to neatvērtu nosūta tiesnesim, uz kura lēmuma pamata tiek izdarīta aizzīmog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trastie vērtspapīri, skaidra nauda un vērtslietas nododamas glabāšan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ietas, uz kurām pretenzijas pieteikušas trešās personas, aizzīmogo, un aizzīmogošanas aktā norāda pieteikto pretenz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u izpildītājs visu ar aizzīmogošanu saistīto darbību ieraksta aktā, kuru paraksta visas pieaicinātās personas. Akts kopā ar visiem pieteikumiem iesniedzams tiesai, uz kuras lēmuma pamata izdarīta aizzīmogošana.</w:t>
      </w:r>
    </w:p>
    <w:p>
      <w:pPr>
        <w:pStyle w:val="Normal"/>
        <w:spacing w:lineRule="atLeast" w:line="270" w:before="0" w:after="0"/>
        <w:rPr/>
      </w:pPr>
      <w:r>
        <w:rPr>
          <w:rFonts w:eastAsia="Times New Roman" w:cs="Verdana" w:ascii="Verdana" w:hAnsi="Verdana"/>
          <w:b/>
          <w:bCs/>
          <w:color w:val="000000"/>
          <w:sz w:val="18"/>
          <w:szCs w:val="18"/>
          <w:lang w:eastAsia="ru-RU"/>
        </w:rPr>
        <w:t>319.pants. Lietas, kuras neaizzīmogo</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av aizzīmogojamas lietas, kas nepieciešamas ikdienas lietošanai mirušā namā vai dzīvoklī palikušajām personām, kā arī lietas, kuras pēc to rakstura nevar aizzīmogot. Par neaizzīmogotajām lietām sastādāms saraksts.</w:t>
      </w:r>
    </w:p>
    <w:p>
      <w:pPr>
        <w:pStyle w:val="Normal"/>
        <w:spacing w:lineRule="atLeast" w:line="270" w:before="0" w:after="0"/>
        <w:rPr/>
      </w:pPr>
      <w:r>
        <w:rPr>
          <w:rFonts w:eastAsia="Times New Roman" w:cs="Verdana" w:ascii="Verdana" w:hAnsi="Verdana"/>
          <w:b/>
          <w:bCs/>
          <w:color w:val="000000"/>
          <w:sz w:val="18"/>
          <w:szCs w:val="18"/>
          <w:lang w:eastAsia="ru-RU"/>
        </w:rPr>
        <w:t>320.pants. Zīmogu noņem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ēmumu par zīmoga noņemšanu no aizzīmogotās mantas pieņem vai nu tās tiesas tiesnesis, uz kuras lēmuma pamata manta aizzīmogota, vai tā tiesa, kas izskata mantojuma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izzīmogošana izdarīta tādēļ, ka mantinieki nav zināmi, vai viņu prombūtnes dēļ, zīmogus var noņemt pēc tam, kad mantojumam iecelts aizgādn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īmogus noņem tiesu izpildītājs vismaz divu liecinieku klātbū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Zīmogus noņemot, ir tiesības būt klāt šā likuma 317.panta otrajā daļā norādītajām personām un personām, kas pieteikušas pretenzijas uz aizzīmogotajām lietām. Šīm personām tiesu izpildītājs paziņo par zīmogu noņem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isa ar zīmogu noņemšanu saistītā tiesu izpildītāja darbība ierakstāma aktā, ko paraksta liecinieki un klātesošās šā panta ceturtajā daļā minētās ieinteresētās personas. Akts iesniedzams tiesai, pēc kuras lēmuma zīmogi noņemti.</w:t>
      </w:r>
    </w:p>
    <w:p>
      <w:pPr>
        <w:pStyle w:val="Normal"/>
        <w:spacing w:lineRule="atLeast" w:line="270" w:before="0" w:after="0"/>
        <w:rPr/>
      </w:pPr>
      <w:r>
        <w:rPr>
          <w:rFonts w:eastAsia="Times New Roman" w:cs="Verdana" w:ascii="Verdana" w:hAnsi="Verdana"/>
          <w:b/>
          <w:bCs/>
          <w:color w:val="000000"/>
          <w:sz w:val="18"/>
          <w:szCs w:val="18"/>
          <w:lang w:eastAsia="ru-RU"/>
        </w:rPr>
        <w:t>321.pants. Mantojamās mantas apraks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ntojamās mantas aprakstīšanu un novērtēšanu pēc tiesneša lēmuma izdara tiesu izpildītājs vismaz divu liecinieku klātbūtnē likumā noteiktajā kārtībā. Ja aprakstīšana uzsākta, iepriekš mantu neaizzīmogojot, jāievēro šā likuma 318.panta trešajā, piektajā, sestajā un septītajā daļā paredzēt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atliekamos gadījumos mantas aprakstīšanu pēc tiesneša lēmuma var uzsākt, nenogaidot, kamēr ieinteresētajām personām tiks paziņots par aprakstīšanai noteikto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izpildītājs par aprakstīšanas darbībām sastāda aktu, ko paraksta liecinieki un klātesošās šā likuma 317.panta otrajā daļā minētās ieinteresētās personas. Akts iesniedzams tiesai, uz kuras lēmuma pamata izdarīta aprakstīšana un novērtēšana.</w:t>
      </w:r>
    </w:p>
    <w:p>
      <w:pPr>
        <w:pStyle w:val="Normal"/>
        <w:spacing w:lineRule="atLeast" w:line="270" w:before="0" w:after="0"/>
        <w:rPr/>
      </w:pPr>
      <w:r>
        <w:rPr>
          <w:rFonts w:eastAsia="Times New Roman" w:cs="Verdana" w:ascii="Verdana" w:hAnsi="Verdana"/>
          <w:b/>
          <w:bCs/>
          <w:color w:val="000000"/>
          <w:sz w:val="18"/>
          <w:szCs w:val="18"/>
          <w:lang w:eastAsia="ru-RU"/>
        </w:rPr>
        <w:t>322. pants. Aizzīmogotas vai aprakstītas mantas glab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izzīmogotā vai aprakstītā manta nododama glabāšanā aizgādnim, bet, ja tas nav iecelts, — citai personai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kuras atprasa trešās personas, tām var atdot pēc tiesneša lēmuma, ja lietu piederība šīm personām ir neapšaubāma un ja to atdošanu neapstrīd neviena ieinteresēt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kas ātri bojājas, nekavējoties pārdodamas, pamatojoties uz tiesneša lēmumu, bet par tām ieņemtā nauda pēc pārdošanas izdevumu atskaitīšanas ieskaitāma tiesu izpildītāju kantora depozīta kontā.</w:t>
      </w:r>
    </w:p>
    <w:p>
      <w:pPr>
        <w:pStyle w:val="Normal"/>
        <w:spacing w:lineRule="atLeast" w:line="270" w:before="0" w:after="0"/>
        <w:rPr/>
      </w:pPr>
      <w:r>
        <w:rPr>
          <w:rFonts w:eastAsia="Times New Roman" w:cs="Verdana" w:ascii="Verdana" w:hAnsi="Verdana"/>
          <w:b/>
          <w:bCs/>
          <w:color w:val="000000"/>
          <w:sz w:val="18"/>
          <w:szCs w:val="18"/>
          <w:lang w:eastAsia="ru-RU"/>
        </w:rPr>
        <w:t>323.pants. Aizgādnība mantojuma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tiesa, kura izskata mantojuma lietu, atzīst par nepieciešamu nodibināt mantojumam aizgādnību, tā pieņem par to lēmumu, kuru nosūta izpildīšanai bāriņties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jc w:val="center"/>
        <w:rPr/>
      </w:pPr>
      <w:bookmarkStart w:id="53" w:name="13335"/>
      <w:r>
        <w:rPr>
          <w:rFonts w:eastAsia="Times New Roman" w:cs="Verdana" w:ascii="Verdana" w:hAnsi="Verdana"/>
          <w:b/>
          <w:bCs/>
          <w:color w:val="000000"/>
          <w:sz w:val="20"/>
          <w:szCs w:val="20"/>
          <w:lang w:eastAsia="ru-RU"/>
        </w:rPr>
        <w:t>4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ludinājums par mantojuma atklāšanos</w:t>
      </w:r>
      <w:bookmarkEnd w:id="53"/>
    </w:p>
    <w:p>
      <w:pPr>
        <w:pStyle w:val="Normal"/>
        <w:spacing w:lineRule="atLeast" w:line="270" w:before="0" w:after="0"/>
        <w:rPr/>
      </w:pPr>
      <w:r>
        <w:rPr>
          <w:rFonts w:eastAsia="Times New Roman" w:cs="Verdana" w:ascii="Verdana" w:hAnsi="Verdana"/>
          <w:b/>
          <w:bCs/>
          <w:color w:val="000000"/>
          <w:sz w:val="18"/>
          <w:szCs w:val="18"/>
          <w:lang w:eastAsia="ru-RU"/>
        </w:rPr>
        <w:t>324.pants. Izsludināšanas pama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ntojuma atklāšanos tiesa vai tiesnesis izsludina pēc savas iniciatīvas vai ieinteresēto personu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par izsludināšanu var iesniegt mantinieks (substitūts, pēcmantinieks), testamenta izpildītājs, aizgādnis un visas personas, kas pieteikušas pretenzijas uz mantojumu kā legatāri vai kreditori.</w:t>
      </w:r>
    </w:p>
    <w:p>
      <w:pPr>
        <w:pStyle w:val="Normal"/>
        <w:spacing w:lineRule="atLeast" w:line="270" w:before="0" w:after="0"/>
        <w:rPr/>
      </w:pPr>
      <w:r>
        <w:rPr>
          <w:rFonts w:eastAsia="Times New Roman" w:cs="Verdana" w:ascii="Verdana" w:hAnsi="Verdana"/>
          <w:b/>
          <w:bCs/>
          <w:color w:val="000000"/>
          <w:sz w:val="18"/>
          <w:szCs w:val="18"/>
          <w:lang w:eastAsia="ru-RU"/>
        </w:rPr>
        <w:t>325.pants. Pieteikums par izsludinā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s par izsludināšanu iesniedzams tiesai pēc mantojuma atstājēja pēdējās dzīvesvietas, bet, ja tā nav zināma, — pēc mantojamās mantas vai tās galvenās daļas atrašanās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stākļus, uz kuriem dibināts lūgums par izsludināšanu, un pierādījumus, kas to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ā ieinteresētās personas, kas pieteicējam zināmas, un to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icināmo personu neierašanās sekas.</w:t>
      </w:r>
    </w:p>
    <w:p>
      <w:pPr>
        <w:pStyle w:val="Normal"/>
        <w:spacing w:lineRule="atLeast" w:line="270" w:before="0" w:after="0"/>
        <w:rPr/>
      </w:pPr>
      <w:r>
        <w:rPr>
          <w:rFonts w:eastAsia="Times New Roman" w:cs="Verdana" w:ascii="Verdana" w:hAnsi="Verdana"/>
          <w:b/>
          <w:bCs/>
          <w:color w:val="000000"/>
          <w:sz w:val="18"/>
          <w:szCs w:val="18"/>
          <w:lang w:eastAsia="ru-RU"/>
        </w:rPr>
        <w:t>326.pants. Izsludinā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ludinājumā tiesa uzaicina pieteikties visus tos, kuriem kā mantiniekiem, kreditoriem vai kā citādi ir kādas tiesības uz mantojumu, norādot, ka gadījumā, ja viņi nepieteiks savas tiesības uzaicinājumā noteiktajā termiņā, nepieteiktās tiesības tiks dzēstas. Ja izsludināšana notiek sakarā ar testamenta nolasīšanu, tiesa ar sludinājumu uzaicina pieteikt savas tiesības arī personas, kurām ir iebildumi pret testamentu, norādot, ka pretējā gadījumā tās tiks atzītas par tādām, kas atteikušās no iebild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ludinājums par mantojuma atklāšanos publicējams laikrakstā "Latvijas Vēstnesis", bet, ja mantojuma atstājēja atstātās mantas vērtība, pēc tiesas rīcībā esošajām ziņām, nepārsniedz tūkstoš latus, sludinājums izliekams tikai tiesas telpās visiem redzamā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izsludināšanu un sludinājuma saturu tiesa nekavējoties paziņo tai zināmām ieinteresētajām personām.</w:t>
      </w:r>
    </w:p>
    <w:p>
      <w:pPr>
        <w:pStyle w:val="Normal"/>
        <w:spacing w:lineRule="atLeast" w:line="270" w:before="0" w:after="0"/>
        <w:rPr/>
      </w:pPr>
      <w:r>
        <w:rPr>
          <w:rFonts w:eastAsia="Times New Roman" w:cs="Verdana" w:ascii="Verdana" w:hAnsi="Verdana"/>
          <w:b/>
          <w:bCs/>
          <w:color w:val="000000"/>
          <w:sz w:val="18"/>
          <w:szCs w:val="18"/>
          <w:lang w:eastAsia="ru-RU"/>
        </w:rPr>
        <w:t>327.pants. Uzaicinājuma spēk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ības, kas nav pieteiktas uzaicinājuma termiņā, tiek dzēs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aicinājuma spēks neattiecas u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zemesgrāmatā ierakstītu prasījumu, izņemot procentus un citus blakus pras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jumu, kas tiesai pieteikts pirms sludinājuma par mantojuma atklā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jumu, kas mantiniekam zin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i, kas sludinājumā norādītajā termiņā nav pieteikusi savas tiesības, to dzēšana nav šķērslis prasības celšanai vispārējā kārtībā,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kāpti likuma noteikumi par sludinājuma saturu vai izsludinā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s lietā taisīts, pirms beidzies sludinājumā norādītais termiņš tiesību pie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tstājusi bez izskatīšanas termiņā iesniegtu pieteikumu par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 teikumā par izsludināšanu sniegtas nepareizas ziņas, kurām ir būtiska nozīm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rādīts viltojums pieteikumam pievienotajos dokumentos.</w:t>
      </w:r>
    </w:p>
    <w:p>
      <w:pPr>
        <w:pStyle w:val="Normal"/>
        <w:spacing w:lineRule="atLeast" w:line="270" w:before="0" w:after="0"/>
        <w:jc w:val="center"/>
        <w:rPr/>
      </w:pPr>
      <w:bookmarkStart w:id="54" w:name="13513"/>
      <w:r>
        <w:rPr>
          <w:rFonts w:eastAsia="Times New Roman" w:cs="Verdana" w:ascii="Verdana" w:hAnsi="Verdana"/>
          <w:b/>
          <w:bCs/>
          <w:color w:val="000000"/>
          <w:sz w:val="20"/>
          <w:szCs w:val="20"/>
          <w:lang w:eastAsia="ru-RU"/>
        </w:rPr>
        <w:t>4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ntojuma pieņemšana</w:t>
      </w:r>
      <w:bookmarkEnd w:id="54"/>
    </w:p>
    <w:p>
      <w:pPr>
        <w:pStyle w:val="Normal"/>
        <w:spacing w:lineRule="atLeast" w:line="270" w:before="0" w:after="0"/>
        <w:rPr/>
      </w:pPr>
      <w:r>
        <w:rPr>
          <w:rFonts w:eastAsia="Times New Roman" w:cs="Verdana" w:ascii="Verdana" w:hAnsi="Verdana"/>
          <w:b/>
          <w:bCs/>
          <w:color w:val="000000"/>
          <w:sz w:val="18"/>
          <w:szCs w:val="18"/>
          <w:lang w:eastAsia="ru-RU"/>
        </w:rPr>
        <w:t>328.pants. Aicinājums mantiniekiem izteikt attieksmi pret mantoj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mantinieki nav izteikuši savu gribu pieņemt mantojumu, mantojuma atstājēja kreditori, legatāri, kā arī substitūti un pēcmantinieki var iesniegt tiesai, kurai piekrīt mantojuma lieta, pieteikumu par mantinieku uzaicināšanu izteikt attieksmi pret mantojuma pie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ntot aicinātās personas, ja tās ir zinām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ošanas pamatu: testamentu, līgumu vai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cēja pretenziju uz man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mantinieki ir zināmi, tiesa, neizsludinot mantojuma atklāšanos, izskata pieteikumu tiesas sēdē, uz kuru aicina pieteikumā norādītos mantiniek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nepārbaudot pieteicēja pretenziju pareizību, noklausās klātesošo mantinieku paskaidrojumus, noskaidro, vai mantojums atrodas kāda mantinieka valdījumā, un nosaka termiņu, kurā mantiniekiem jāpaziņo, vai viņi vēlas vai nevēlas pieņemt man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mantinieki pieteicējam nav zināmi vai arī nav ieradušies uz tiesas sēdi, tiesa šā likuma 326.pantā noteiktajā kārtībā izsludina laikrakstā "Latvijas Vēstnesis" mantojuma atklāšanos un paziņo par to zināmajiem manti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uzaicinājuma termiņā mantinieki nav pieteikušies vai arī ir atteikušies no mantojuma, tiesa izbeidz tiesvedību šajā lietā un paziņo Finansu ministrijai par bezmantinieka mantu.</w:t>
      </w:r>
    </w:p>
    <w:p>
      <w:pPr>
        <w:pStyle w:val="Normal"/>
        <w:spacing w:lineRule="atLeast" w:line="270" w:before="0" w:after="0"/>
        <w:rPr/>
      </w:pPr>
      <w:r>
        <w:rPr>
          <w:rFonts w:eastAsia="Times New Roman" w:cs="Verdana" w:ascii="Verdana" w:hAnsi="Verdana"/>
          <w:b/>
          <w:bCs/>
          <w:color w:val="000000"/>
          <w:sz w:val="18"/>
          <w:szCs w:val="18"/>
          <w:lang w:eastAsia="ru-RU"/>
        </w:rPr>
        <w:t>329.pants. Mantojuma pieņemšana uz inventāra tiesību pamat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s par mantojuma pieņemšanu uz inventāra tiesību (Civillikuma 709.pants) pamata iesniedzams tiesai, kurai piekrīt mantojum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var iesniegt divu mēnešu laikā no dienas, kad mantiniekiem kļuvis zināms par mantojuma atklā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pieteikuma saņemšanas tiesa vai tiesnesis pieņem lēmumu par inventāra saraksta sastādīšanu, kuru nodod izpildei tiesu izpildītājam vai attiecīgajai bāriņties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 Sk. Pārejas noteikumus.)</w:t>
      </w:r>
    </w:p>
    <w:p>
      <w:pPr>
        <w:pStyle w:val="Normal"/>
        <w:spacing w:lineRule="atLeast" w:line="270" w:before="0" w:after="0"/>
        <w:rPr/>
      </w:pPr>
      <w:r>
        <w:rPr>
          <w:rFonts w:eastAsia="Times New Roman" w:cs="Verdana" w:ascii="Verdana" w:hAnsi="Verdana"/>
          <w:b/>
          <w:bCs/>
          <w:color w:val="000000"/>
          <w:sz w:val="18"/>
          <w:szCs w:val="18"/>
          <w:lang w:eastAsia="ru-RU"/>
        </w:rPr>
        <w:t>330.pants. Mantojuma atraid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sniegumu par atteikšanos no mantošanas vai mantojuma atraidīšanu (Civillikuma 609., 651., 689. un 775. — 783.pants) var iesniegt rakstveidā tiesai, kurai piekrīt mantojuma lieta, vai par to paziņot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ot aicinātās personas paziņojumu par atteikšanos no mantošanas vai mantojuma atraidīšanu, kas izteikts tiesas sēdē, ieraksta tiesas sēdes protokolā, un to paraksta attiecīgā mantot aicinātā persona.</w:t>
      </w:r>
    </w:p>
    <w:p>
      <w:pPr>
        <w:pStyle w:val="Normal"/>
        <w:spacing w:lineRule="atLeast" w:line="270" w:before="0" w:after="0"/>
        <w:jc w:val="center"/>
        <w:rPr/>
      </w:pPr>
      <w:bookmarkStart w:id="55" w:name="13518"/>
      <w:r>
        <w:rPr>
          <w:rFonts w:eastAsia="Times New Roman" w:cs="Verdana" w:ascii="Verdana" w:hAnsi="Verdana"/>
          <w:b/>
          <w:bCs/>
          <w:color w:val="000000"/>
          <w:sz w:val="20"/>
          <w:szCs w:val="20"/>
          <w:lang w:eastAsia="ru-RU"/>
        </w:rPr>
        <w:t>4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stiprināšana mantojuma tiesībās pēc likuma</w:t>
      </w:r>
      <w:bookmarkEnd w:id="55"/>
    </w:p>
    <w:p>
      <w:pPr>
        <w:pStyle w:val="Normal"/>
        <w:spacing w:lineRule="atLeast" w:line="270" w:before="0" w:after="0"/>
        <w:rPr/>
      </w:pPr>
      <w:r>
        <w:rPr>
          <w:rFonts w:eastAsia="Times New Roman" w:cs="Verdana" w:ascii="Verdana" w:hAnsi="Verdana"/>
          <w:b/>
          <w:bCs/>
          <w:color w:val="000000"/>
          <w:sz w:val="18"/>
          <w:szCs w:val="18"/>
          <w:lang w:eastAsia="ru-RU"/>
        </w:rPr>
        <w:t>331.pants. Pieteikums par apstiprināšanu mantojuma tiesībā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kumiskie mantinieki var griezties tiesā ar pieteikumu par apstiprināšanu mantojuma ties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iesniedzams rajona (pilsētas) tiesai pēc mantojuma atstājēja pēdējās dzīvesvietas, bet, ja tā nav zināma, — pēc mantojamās mantas vai tās galvenās daļas atrašanās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ā norāda visas lietā ieinteresētās personas, mantojamo mantu un tās vērtību. Pieteikumam pievieno pierādījumus, kas apstiprina pieteicēja tiesību mantot.</w:t>
      </w:r>
    </w:p>
    <w:p>
      <w:pPr>
        <w:pStyle w:val="Normal"/>
        <w:spacing w:lineRule="atLeast" w:line="270" w:before="0" w:after="0"/>
        <w:rPr/>
      </w:pPr>
      <w:r>
        <w:rPr>
          <w:rFonts w:eastAsia="Times New Roman" w:cs="Verdana" w:ascii="Verdana" w:hAnsi="Verdana"/>
          <w:b/>
          <w:bCs/>
          <w:color w:val="000000"/>
          <w:sz w:val="18"/>
          <w:szCs w:val="18"/>
          <w:lang w:eastAsia="ru-RU"/>
        </w:rPr>
        <w:t>332.pants. Uzaicinājuma par mantojuma atklāšanos izslud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ēc pieteikuma saņemšanas tiesa vai tiesnesis šā likuma 326.pantā noteiktajā kārtībā izsludina uzaicinājumu par mantojuma atklāšanos.</w:t>
      </w:r>
    </w:p>
    <w:p>
      <w:pPr>
        <w:pStyle w:val="Normal"/>
        <w:spacing w:lineRule="atLeast" w:line="270" w:before="0" w:after="0"/>
        <w:rPr/>
      </w:pPr>
      <w:r>
        <w:rPr>
          <w:rFonts w:eastAsia="Times New Roman" w:cs="Verdana" w:ascii="Verdana" w:hAnsi="Verdana"/>
          <w:b/>
          <w:bCs/>
          <w:color w:val="000000"/>
          <w:sz w:val="18"/>
          <w:szCs w:val="18"/>
          <w:lang w:eastAsia="ru-RU"/>
        </w:rPr>
        <w:t>333.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tiesa izskata, kad notecējis uzaicinājumā noteiktai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tiesas sēdi aicina pieteicēju un ieinteresētās personas.</w:t>
      </w:r>
    </w:p>
    <w:p>
      <w:pPr>
        <w:pStyle w:val="Normal"/>
        <w:spacing w:lineRule="atLeast" w:line="270" w:before="0" w:after="0"/>
        <w:rPr/>
      </w:pPr>
      <w:r>
        <w:rPr>
          <w:rFonts w:eastAsia="Times New Roman" w:cs="Verdana" w:ascii="Verdana" w:hAnsi="Verdana"/>
          <w:b/>
          <w:bCs/>
          <w:color w:val="000000"/>
          <w:sz w:val="18"/>
          <w:szCs w:val="18"/>
          <w:lang w:eastAsia="ru-RU"/>
        </w:rPr>
        <w:t>334.pants. Spriedums par apstiprināšanu mantojuma tiesībā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tzīstot pieteikumu par pamatotu, tiesa taisa spriedumu par pieteicēja apstiprināšanu mantojuma tiesībās uz visu mantojumu vai uz noteiktu tā domājamo 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ā tiesa lemj par nepieteikto tiesību dz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stiprinot pieteicēju mantojuma tiesībās, likumam neatbilstošas mantinieku savstarpējās vienošanās nav ņemamas vērā.</w:t>
      </w:r>
    </w:p>
    <w:p>
      <w:pPr>
        <w:pStyle w:val="Normal"/>
        <w:spacing w:lineRule="atLeast" w:line="270" w:before="0" w:after="0"/>
        <w:rPr/>
      </w:pPr>
      <w:r>
        <w:rPr>
          <w:rFonts w:eastAsia="Times New Roman" w:cs="Verdana" w:ascii="Verdana" w:hAnsi="Verdana"/>
          <w:b/>
          <w:bCs/>
          <w:color w:val="000000"/>
          <w:sz w:val="18"/>
          <w:szCs w:val="18"/>
          <w:lang w:eastAsia="ru-RU"/>
        </w:rPr>
        <w:t>335.pants. Pieteikuma atstāšana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lietā rodas strīds par tiesībām uz mantojumu, kas izšķirams prasības kārtībā, tiesa pieteikumu atstāj bez izskatīšanas.</w:t>
      </w:r>
    </w:p>
    <w:p>
      <w:pPr>
        <w:pStyle w:val="Normal"/>
        <w:spacing w:lineRule="atLeast" w:line="270" w:before="0" w:after="0"/>
        <w:jc w:val="center"/>
        <w:rPr/>
      </w:pPr>
      <w:bookmarkStart w:id="56" w:name="13525"/>
      <w:r>
        <w:rPr>
          <w:rFonts w:eastAsia="Times New Roman" w:cs="Verdana" w:ascii="Verdana" w:hAnsi="Verdana"/>
          <w:b/>
          <w:bCs/>
          <w:color w:val="000000"/>
          <w:sz w:val="20"/>
          <w:szCs w:val="20"/>
          <w:lang w:eastAsia="ru-RU"/>
        </w:rPr>
        <w:t>4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ekustamā īpašuma izpirkšana</w:t>
      </w:r>
      <w:bookmarkEnd w:id="56"/>
    </w:p>
    <w:p>
      <w:pPr>
        <w:pStyle w:val="Normal"/>
        <w:spacing w:lineRule="atLeast" w:line="270" w:before="0" w:after="0"/>
        <w:rPr/>
      </w:pPr>
      <w:r>
        <w:rPr>
          <w:rFonts w:eastAsia="Times New Roman" w:cs="Verdana" w:ascii="Verdana" w:hAnsi="Verdana"/>
          <w:b/>
          <w:bCs/>
          <w:color w:val="000000"/>
          <w:sz w:val="18"/>
          <w:szCs w:val="18"/>
          <w:lang w:eastAsia="ru-RU"/>
        </w:rPr>
        <w:t>336.pants. Lietu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s par nekustamā īpašuma izpirkšanu iesniedzams tiesai pēc izpērkamā nekustamā īpašuma atrašanās vietas.</w:t>
      </w:r>
    </w:p>
    <w:p>
      <w:pPr>
        <w:pStyle w:val="Normal"/>
        <w:spacing w:lineRule="atLeast" w:line="270" w:before="0" w:after="0"/>
        <w:rPr/>
      </w:pPr>
      <w:r>
        <w:rPr>
          <w:rFonts w:eastAsia="Times New Roman" w:cs="Verdana" w:ascii="Verdana" w:hAnsi="Verdana"/>
          <w:b/>
          <w:bCs/>
          <w:color w:val="000000"/>
          <w:sz w:val="18"/>
          <w:szCs w:val="18"/>
          <w:lang w:eastAsia="ru-RU"/>
        </w:rPr>
        <w:t>337.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norāda izpērkamā nekustamā īpašuma atrašanās vietu, tā ieguvēju un izpirkuma tiesību pamatu (Civillikuma 1382.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 akta norakstu, uz kura pamata nekustamais īpašums atsavinā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s par iesniedzēja tiesībām izpirkt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iņas par nekustamā īpašuma pārdošanas summu, atsavināšanas izmaksām un nodevām un par to samaksu.</w:t>
      </w:r>
    </w:p>
    <w:p>
      <w:pPr>
        <w:pStyle w:val="Normal"/>
        <w:spacing w:lineRule="atLeast" w:line="270" w:before="0" w:after="0"/>
        <w:rPr/>
      </w:pPr>
      <w:r>
        <w:rPr>
          <w:rFonts w:eastAsia="Times New Roman" w:cs="Verdana" w:ascii="Verdana" w:hAnsi="Verdana"/>
          <w:b/>
          <w:bCs/>
          <w:color w:val="000000"/>
          <w:sz w:val="18"/>
          <w:szCs w:val="18"/>
          <w:lang w:eastAsia="ru-RU"/>
        </w:rPr>
        <w:t>338.pants. Pieteikuma noraksta nosūtīšana nekustamā īpašuma ieguvēja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a norakstu tiesa nosūta nekustamā īpašuma ieguvējam, nosakot viena mēneša termiņu paskaidrojuma iesniegšanai un ziņu sniegšanai par nekustamajam īpašumam izdarītiem nepieciešamiem un derīgiem izdevumiem.</w:t>
      </w:r>
    </w:p>
    <w:p>
      <w:pPr>
        <w:pStyle w:val="Normal"/>
        <w:spacing w:lineRule="atLeast" w:line="270" w:before="0" w:after="0"/>
        <w:rPr/>
      </w:pPr>
      <w:r>
        <w:rPr>
          <w:rFonts w:eastAsia="Times New Roman" w:cs="Verdana" w:ascii="Verdana" w:hAnsi="Verdana"/>
          <w:b/>
          <w:bCs/>
          <w:color w:val="000000"/>
          <w:sz w:val="18"/>
          <w:szCs w:val="18"/>
          <w:lang w:eastAsia="ru-RU"/>
        </w:rPr>
        <w:t>339.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u izskata tiesas sēdē, uz kuru uzaicina pieteicēju un nekustamā īpašuma ieguvēju</w:t>
      </w:r>
    </w:p>
    <w:p>
      <w:pPr>
        <w:pStyle w:val="Normal"/>
        <w:spacing w:lineRule="atLeast" w:line="270" w:before="0" w:after="0"/>
        <w:rPr/>
      </w:pPr>
      <w:r>
        <w:rPr>
          <w:rFonts w:eastAsia="Times New Roman" w:cs="Verdana" w:ascii="Verdana" w:hAnsi="Verdana"/>
          <w:b/>
          <w:bCs/>
          <w:color w:val="000000"/>
          <w:sz w:val="18"/>
          <w:szCs w:val="18"/>
          <w:lang w:eastAsia="ru-RU"/>
        </w:rPr>
        <w:t>340.pant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tzinusi pieteikumu par pamatotu, tiesa taisa spriedumu par iesniedzēja izpirkuma tiesību uz nekustamo īpašumu un izpērkamā īpašuma ieguvēja tiesību uz izdevumu atlīdzību.</w:t>
      </w:r>
    </w:p>
    <w:p>
      <w:pPr>
        <w:pStyle w:val="Normal"/>
        <w:spacing w:lineRule="atLeast" w:line="270" w:before="0" w:after="0"/>
        <w:rPr/>
      </w:pPr>
      <w:r>
        <w:rPr>
          <w:rFonts w:eastAsia="Times New Roman" w:cs="Verdana" w:ascii="Verdana" w:hAnsi="Verdana"/>
          <w:b/>
          <w:bCs/>
          <w:color w:val="000000"/>
          <w:sz w:val="18"/>
          <w:szCs w:val="18"/>
          <w:lang w:eastAsia="ru-RU"/>
        </w:rPr>
        <w:t>341.pants. Pieteikuma atstāšana bez izskatī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nekustamā īpašuma ieguvējs apstrīd iesniedzēja izpirkuma tiesību, tiesa atstāj pieteikumu bez izskatīšanas, paskaidrojot lietas dalībniekiem, ka strīds izšķirams prasības kārtībā.</w:t>
      </w:r>
    </w:p>
    <w:p>
      <w:pPr>
        <w:pStyle w:val="Normal"/>
        <w:spacing w:lineRule="atLeast" w:line="270" w:before="0" w:after="0"/>
        <w:jc w:val="center"/>
        <w:rPr/>
      </w:pPr>
      <w:bookmarkStart w:id="57" w:name="364053"/>
      <w:r>
        <w:rPr>
          <w:rFonts w:eastAsia="Times New Roman" w:cs="Verdana" w:ascii="Verdana" w:hAnsi="Verdana"/>
          <w:b/>
          <w:bCs/>
          <w:color w:val="000000"/>
          <w:sz w:val="20"/>
          <w:szCs w:val="20"/>
          <w:lang w:eastAsia="ru-RU"/>
        </w:rPr>
        <w:t>45.</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iskās aizsardzības procesa lietas</w:t>
      </w:r>
      <w:bookmarkEnd w:id="57"/>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0.09.2010. likuma redakcijā,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iskās aizsardzības procesa lietas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iskās aizsardzības procesa lietu tiesa izskata pēc parādnieka juridiskās adreses.</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iskās aizsardzības procesa pieteik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iskās aizsardzības procesa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firmu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 attiecībā uz parādnieku nepastāv Maksātnespējas likumā noteiktie ierobežojumi tiesiskās aizsardzības procesa lietas ieros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ai attiecībā uz parādnieku gada laikā ir bijusi ierosināta tiesiskās aizsardzības procesa lieta, bet nav pasludināta tiesiskās aizsardzības procesa īsten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jami dokumenti, ka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sts nodevas un citu tiesas izdevumu samaksu likumā noteiktajā kārtībā un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stākļus, uz kuriem pieteikums pamatots.</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iskās aizsardzības procesa pieteikuma saņemšana un reģistrā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iskās aizsardzības procesa pieteikumu tiesa pieņem no parādnieka, kura vārdā tiek iesniegts pieteikums, vai personas, kura ir pilnvarota pieteikuma ie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ņēmusi tiesiskās aizsardzības procesa pieteikumu, tiesa pārbauda pieteikuma iesniedzēja personību. Ja nav iespējams to pārbaudīt vai pieteikuma iesniedzējam nav attiecīga pilnvarojuma, pieteikumu nepieņ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iskās aizsardzības procesa pieteikumu reģistrē atsevišķā reģistrā, kurā parakstās pieteikuma iesniedzējs un saņēmējs.</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iskās aizsardzības procesa lietas ieros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 vēlāk kā nākamajā dienā pēc tiesiskās aizsardzības procesa pieteikuma saņemšanas tiesnesis pieņem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tiesiskās aizsardzības procesa pieteikuma atstāšanu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tiesiskās aizsardzības procesa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iskās aizsardzības procesa pieteikuma pieņemšanu un lietas ieros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iskās aizsardzības procesa pieteikums atstāts bez virzības, tiesnesis pieņem lēmumu par tiesiskās aizsardzības procesa pieteikuma pieņemšanu un lietas ierosināšanu ne vēlāk kā nākamajā dienā pēc lēmumā norādīto trūkumu novēršanas. Ja beidzies termiņš lēmumā norādīto trūkumu novēršanai un tie nav novērsti, pieteikumu uzskata par neiesniegtu un atdod pieteicējam.</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darbības, kas veicamas, un jautājumi, kas izlemjami, pēc tam, kad pieņemts lēmums par tiesiskās aizsardzības procesa lietas ierosinā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s lēmuma par tiesiskās aizsardzības procesa lietas ierosināšanu norakstu nekavējoties nos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bildīgajai iestādei, kas veic ierakstus maksātnespēj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inanšu un kapitāla tirgus komisijai, ja lēmums pieņemts par finanšu un kapitāla tirgus dalībnieku, kura darbību saskaņā ar normatīvo aktu prasībām uzrauga Finanšu un kapitāla tirgus komis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tam, kad pieņemts lēmums par tiesiskās aizsardzības procesa lietas ierosināšanu, ties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emj par administratora amata kandidāta atbilstību administratora pienākumu pildīšanai attiecīgajā tiesiskās aizsardzības procesā un par viņa iecelšanu par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nodrošinātā kreditora pieteikuma lemj par atļauju pārdot ieķīlāto parādnieka mantu (Maksātnespējas likuma 37.panta otr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iskās aizsardzības procesa pasākumu plānā ir norādīts administratora amata kandidāts, tiesnesis nekavējoties lemj par viņa iecelšanu par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arādnieks, iesniedzot tiesiskās aizsardzības procesa pasākumu plānu, lūdz tiesu iecelt administratoru, tiesnesis aicina Maksātnespējas administrāciju ieteikt jaunu administratora amata kandidā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Maksātnespējas administrācijas ieteikuma saņemšanas tiesnesis nekavējoties lemj par administratora amata kandidāta iecelšanu par administratoru. Lēmumā tiesnesis nosaka termiņu administratora atzinuma sniegšanai, un tas nedrīkst būt garāks par 15 dienām no dienas, kad pieņemts lēmums par administratora ie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onstatējis, ka parādnieka norādītajam vai Maksātnespējas administrācijas ieteiktajam administratora amata kandidātam pastāv ierobežojumi administratora pienākumu pildīšanai attiecīgajā tiesiskās aizsardzības procesā, tiesnesis pieņem lēmumu par atteikumu iecelt administratora amata kandidātu par administratoru un nosūta Maksātnespējas administrācijai aicinājumu ieteikt jaunu administratora amata kandidātu. Tiesnesis lemj par administratora amata kandidāta iecelšanu par administratoru šā panta piekt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ēmuma par administratora iecelšanu norakstu nosūta administratoram un atbildīgajai iestādei, kas veic ierakstus maksātnespējas reģistrā.</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iskās aizsardzības procesa pieteikuma izskatīšanas kārtība un spriedums tiesiskās aizsardzības procesa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iskās aizsardzības procesa pieteikumu tiesa izskata rakstveida procesā, izņemot gadījumu, kad tā uzskata par nepieciešamu lietu izskatīt tiesas sēdē. Ja tiesiskās aizsardzības procesa pieteikumu izskata tiesas sēdē, uz sēdi aicina parādnieku un administratoru. Šo personu neierašanās nav šķērslis lietas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iskās aizsardzības procesa pieteikumu tiesa izskata 15 dienu laikā 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ienas, kad saskaņā ar šā likuma 341.</w:t>
      </w:r>
      <w:r>
        <w:rPr>
          <w:rFonts w:eastAsia="Times New Roman" w:cs="Verdana" w:ascii="Verdana" w:hAnsi="Verdana"/>
          <w:color w:val="000000"/>
          <w:sz w:val="18"/>
          <w:szCs w:val="18"/>
          <w:vertAlign w:val="superscript"/>
          <w:lang w:eastAsia="ru-RU"/>
        </w:rPr>
        <w:t>5</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trešo daļu pieņemts lēmums par administratora ie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a atzinuma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pmierina pieteikumu un taisa spriedumu par tiesiskās aizsardzības procesa īstenošanu, ja, pamatojoties uz administratora atzinumu un citiem pierādījumiem, kā arī izvērtējot kreditoru iebildumus, ja tādi saņemti, konstatē, ka tiesiskās aizsardzības procesa pasākumu plā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bilst Maksātnespējas likum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balstīts Maksātnespējas likumā noteiktajā kārtībā un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ret parādnieku Latvijā uzsākta Padomes regulas Nr.</w:t>
      </w:r>
      <w:r>
        <w:rPr>
          <w:rFonts w:eastAsia="Times New Roman" w:cs="Verdana" w:ascii="Verdana" w:hAnsi="Verdana"/>
          <w:color w:val="000000"/>
          <w:sz w:val="18"/>
          <w:lang w:eastAsia="ru-RU"/>
        </w:rPr>
        <w:t> </w:t>
      </w:r>
      <w:hyperlink r:id="rId19"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ā maksātnespējas procedūra un galvenās procedūras likvidators Maksātnespējas likumā noteiktajā kārtībā nav saskaņojis tiesiskās aizsardzības procesa pasākumu plānu, tiesa apmierina pieteikumu un taisa spriedumu par tiesiskās aizsardzības procesa īstenošanu, ja konstatē, ka tiesiskās aizsardzības procesa īstenošana ir minētās regulas 3.panta 1.punktā noteiktās maksātnespējas procedūras kreditoru interesē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aisot spriedumu par tiesiskās aizsardzības procesa īstenošanu, tiesa apstiprina tiesiskās aizsardzības procesa pasākumu plā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priedumā par tiesiskās aizsardzības procesa īstenošanu tiesa norāda ieķīlātās mantas sarakstu, uz kuru līdz tiesiskās aizsardzības procesa izbeigšanai attiecināmi ierobežojumi nodrošinātajiem kreditoriem īstenot sav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oraidot tiesiskās aizsardzības procesa pieteikumu, tiesa vienlaikus izbeidz tiesiskās aizsardzības procesu un piedzen no tiesiskās aizsardzības procesa pieteikuma iesniedzēja tiesas izdevumus un administratora at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Tiesas spriedums tiesiskās aizsardzības procesa lietā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Sprieduma norakstu izsniedz tiesiskās aizsardzības procesa pieteikuma iesniedzējam un administratoram, kā arī nosūta atbildīgajai iestādei, kas veic ierakstus maksātnespējas reģistrā.</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ēmums par tiesiskās aizsardzības procesa īstenošanu ārpustiesas tiesiskās aizsardzības proc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iskās aizsardzības procesa lietās ārpustiesas tiesiskās aizsardzības procesā piemēro šīs nodaļas noteikumus, ja šajā pant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iskās aizsardzības procesa pieteikumu ārpustiesas tiesiskās aizsardzības procesā tiesa izskata 15 dienu laikā rakstveida procesā, izņemot gadījumu, kad tā uzskata par nepieciešamu lietu izskatīt tiesas sēdē. Ja pieteikumu tiesiskās aizsardzības procesa lietā izskata tiesas sēdē, uz sēdi aicina parādnieku un administratoru. Šo personu neierašanās nav šķērslis lietas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tam, kad pieņemts lēmums par tiesiskās aizsardzības procesa lietas ierosināšanu ārpustiesas tiesiskās aizsardzības procesā, tiesa nelemj jautājumu par atļauju pārdot ieķīlāto parādnieka mantu pēc nodrošinātā kreditor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astāv Maksātnespējas likumā minētie nosacījumi tiesiskās aizsardzības procesa īstenošanai ārpustiesas tiesiskās aizsardzības procesā, tiesa pieņem lēmumu par tiesiskās aizsardzības procesa īstenošanu ārpustiesas tiesiskās aizsardzības procesā un apstiprina tiesiskās aizsardzības procesa pasākumu plānu, kā arī vienlaikus ieceļ tiesiskās aizsardzības procesa pasākumu plānā norādīto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s lēmums tiesiskās aizsardzības procesa lietā ārpustiesas tiesiskās aizsardzības procesā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ēmuma norakstu izsniedz pieteikuma iesniedzējam un administratoram, kā arī nosūta atbildīgajai iestādei, kas veic ierakstus maksātnespējas reģistrā.</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i, kas izlemjami pēc tam, kad pieņemts nolēmums par tiesiskās aizsardzības procesa īsteno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tam, kad pieņemts nolēmums par tiesiskās aizsardzības procesa īstenošanu pēc attiecīga pieteikuma, tiesa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iskās aizsardzības procesa pasākumu plāna groz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a atcelšanu, nosakot termiņu dokumentu un mantas pieņemšanas un nodošanas akta sastādīšanai un dokumentu un mantas nodošanai citam administrat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na administratora amata kandidāta iecelšanu par administratoru, ja iepriekšējais administrators atcelts no attiecīgā tiesiskās aizsardzības proc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domes regulas Nr.</w:t>
      </w:r>
      <w:r>
        <w:rPr>
          <w:rFonts w:eastAsia="Times New Roman" w:cs="Verdana" w:ascii="Verdana" w:hAnsi="Verdana"/>
          <w:color w:val="000000"/>
          <w:sz w:val="18"/>
          <w:lang w:eastAsia="ru-RU"/>
        </w:rPr>
        <w:t> </w:t>
      </w:r>
      <w:hyperlink r:id="rId20"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7.pantā noteikto darbību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iskās aizsardzības procesa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u var atcelt tiesa pēc savas iniciatīvas, ja tā, izskatot pieteikumu vai sūdzību tiesiskās aizsardzības procesa lietā, konstatē, ka administrators neievēro normatīvo aktu prasības vai nepilda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ajā daļā minēto lēmumu norakstus tiesa nosūta atbildīgajai iestādei, kas veic ierakstus maksātnespējas reģistrā. Lēmuma par administratora atcelšanu norakstu tiesa nekavējoties nosūta parādniekam un Maksātnespējas administrācijai jauna administratora amata kandidāta ie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parādnieka priekšlikuma saņemšanas tiesa nekavējoties lemj par parādnieka izvirzītā un ar kreditoriem saskaņotā administratora amata kandidāta iecelšanu par administratoru, ja attiecībā uz viņu nepastāv Maksātnespējas likumā noteiktie ierobežojumi administratora pienākumu pildīšanai attiecīgajā tiesiskās aizsardzības procesā. Ja 15 dienu laikā no dienas, kad pieņemts lēmums par administratora atcelšanu, parādnieks nav iesniedzis tiesai priekšlikumu par administratora amata kandidātu, tiesa nekavējoties lemj par Maksātnespējas administrācijas izvirzītā administratora amata kandidāta iecelšanu par administratoru. Lēmuma norakstu nosūta Maksātnespējas administrācijai un atbildīgajai iestādei, kas veic ierakstus maksātnespēj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šajā pantā minēto jautājumu izskatīšanai var pieprasīt, lai administrators iesniedz savas darbības pārskatu vai citu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kumu un sūdzību tiesa izskata 15 dienu laikā no pieteikuma vai sūdzības saņemšanas dienas. Pieteikumu tiesnesis izskata rakstveida procesā, nerīkojot tiesas sēdi, izņemot gadījumu, kad viņš uzskata par nepieciešamu izskatīt lietu tiesas sēdē. Sūdzību tiesnesis izskata rakstveida procesā, nerīkojot tiesas sēdi, izņemot gadījumu, kad administrators lūdz lietu izskatīt tiesas sēdē vai tiesa uzskata par nepieciešamu sūdzību izskatīt tiesas sēdē. Uz tiesas sēdi tiek aicināts pieteikuma vai sūdzības iesniedzējs, administrators, parādnieka pārstāvis un citas ieinteresētās personas.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 pieteikuma un sūdzības izskatīšanu tiesa pieņem lēmumu, kas nav pārsūdzams.</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Maksātnespējas administrācijas pieņemto lēmumu par administratora rīcību tiesiskās aizsardzības procesā vai tiesiskā pienākuma uzlikšanu izskatīšana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kreditora, parādnieka pārstāvja, administratora vai trešās personas, kuras likumiskās tiesības ir aizskartas, sūdzību par Maksātnespējas administrācijas pieņemto lēmumu par administratora rīcību tiesiskās aizsardzības procesā vai tiesiskā pienākuma uzlikšanu. Sūdzību par Maksātnespējas administrācijas lēmumu, kas pieņemts pēc attiecīgā tiesiskās aizsardzības procesa izbeigšanas, tiesa izskata šajā 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ārsūdzētais Maksātnespējas administrācijas lēmums neatbilst normatīvo aktu prasībām, tā apmierina sūdzību un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ksātnespējas administrācijas lēmuma atcelšanu pilnībā vai daļ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nākuma uzlikšanu Maksātnespējas administrācijai pieņemt vai izskatīt sūdzību par administratora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nākuma uzlikšanu administratoram novērst pieļauto pārkāpumu, izņemot gadījumus, kad pieņemts lēmums par attiecīgā tiesiskās aizsardzības procesa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statējusi, ka pārsūdzētais Maksātnespējas administrācijas lēmums atbilst normatīvo aktu prasībām, tiesa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ūdzības iesniedzējam ir tiesības atsaukt savu sūdzību, kamēr nav pabeigta tās izskatīšana pēc būtības. Ja sūdzības iesniedzējs atsauc iesniegto sūdzību, tiesa pieņem lēmumu par sūdzības tiesved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sūdzības izskatīšanas tiesa lēmuma norakstu nekavējoties nosūta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Maksātnespējas administrācijas lēmums par administratora rīcību tiesiskās aizsardzības procesā pieņemts gada laikā pēc attiecīgā tiesiskās aizsardzības procesa izbeigšanas, sūdzību par Maksātnespējas administrācijas lēmumu iesniedz tiesai, kuras tiesvedībā atradās attiecīgā tiesiskās aizsardzības procesa lieta.</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1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ēmums par tiesiskās aizsardzības procesa izbeig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jautājumu par tiesiskās aizsardzības procesa izbeigšanu pēc savas iniciatīvas vai pēc parādniek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ēc savas iniciatīvas pieņem lēmumu par tiesiskās aizsardzības procesa izbeigšanu Maksātnespējas likuma 51.panta pirmajā daļā noteik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pēc parādnieka pieteikuma pieņem lēmumu par tiesiskās aizsardzības procesa izbeigšanu Maksātnespējas likuma 51.panta ceturtajā daļā noteik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trešajā daļā noteiktajā gadījumā parādnieks pieteikumam par tiesiskās aizsardzības procesa izbeigšanu pievieno administratora rakstveida atzinumu par tiesiskās aizsardzības procesa pasākumu plān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a par tiesiskās aizsardzības procesa izbeigšanu norakstu tiesa nekavējoties nosūta pieteikuma iesniedzējam, administratoram, kā arī atbildīgajai iestādei, kas veic ierakstus maksātnespējas reģistrā.</w:t>
      </w:r>
    </w:p>
    <w:p>
      <w:pPr>
        <w:pStyle w:val="Normal"/>
        <w:spacing w:lineRule="atLeast" w:line="270" w:before="0" w:after="0"/>
        <w:rPr/>
      </w:pPr>
      <w:r>
        <w:rPr>
          <w:rFonts w:eastAsia="Times New Roman" w:cs="Verdana" w:ascii="Verdana" w:hAnsi="Verdana"/>
          <w:b/>
          <w:bCs/>
          <w:color w:val="000000"/>
          <w:sz w:val="18"/>
          <w:szCs w:val="18"/>
          <w:lang w:eastAsia="ru-RU"/>
        </w:rPr>
        <w:t>341.</w:t>
      </w:r>
      <w:r>
        <w:rPr>
          <w:rFonts w:eastAsia="Times New Roman" w:cs="Verdana" w:ascii="Verdana" w:hAnsi="Verdana"/>
          <w:b/>
          <w:bCs/>
          <w:color w:val="000000"/>
          <w:sz w:val="18"/>
          <w:szCs w:val="18"/>
          <w:vertAlign w:val="superscript"/>
          <w:lang w:eastAsia="ru-RU"/>
        </w:rPr>
        <w:t>1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ēmums par tiesiskās aizsardzības procesa izbeigšanu, pasludinot juridiskās personas maksātnespēj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ēc savas iniciatīvas pieņem lēmumu par tiesiskās aizsardzības procesa izbeigšanu, ja juridiskās personas maksātnespējas process pasludināts, pamatojoties uz Maksātnespējas likuma 57.panta 8. vai 9.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ēc savas iniciatīvas pieņem lēmumu par tiesiskās aizsardzības procesa izbeigšanu un pasludina juridiskās personas maksātnespējas procesu Maksātnespējas likuma 51.panta otrajā daļā noteiktajā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pieņem lēmumu par tiesiskās aizsardzības procesa izbeigšanu un pasludina juridiskās personas maksātnespējas procesu pēc Padomes regulas Nr.</w:t>
      </w:r>
      <w:r>
        <w:rPr>
          <w:rFonts w:eastAsia="Times New Roman" w:cs="Verdana" w:ascii="Verdana" w:hAnsi="Verdana"/>
          <w:color w:val="000000"/>
          <w:sz w:val="18"/>
          <w:lang w:eastAsia="ru-RU"/>
        </w:rPr>
        <w:t> </w:t>
      </w:r>
      <w:hyperlink r:id="rId21"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9.panta “a” punktā minētās personas pieteikuma, ja konstatē, ka šīs regulas 37.pantā noteiktās darbības veikšana ir minētās regulas 3.panta 1.punktā noteiktās maksātnespējas procedūras kreditoru interesē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uridiskās personas maksātnespējas procesa pieteikumu šā panta pirmajā daļā noteiktajā gadījumā iesniedz tiesai, kuras tiesvedībā atrodas tiesiskās aizsardzības proces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a par tiesiskās aizsardzības procesa izbeigšanu norakstu tiesa nekavējoties nosūta atbildīgajai iestādei, kas veic ierakstus maksātnespējas reģistrā.</w:t>
      </w:r>
    </w:p>
    <w:p>
      <w:pPr>
        <w:pStyle w:val="Normal"/>
        <w:spacing w:lineRule="atLeast" w:line="270" w:before="0" w:after="0"/>
        <w:jc w:val="center"/>
        <w:rPr/>
      </w:pPr>
      <w:bookmarkStart w:id="58" w:name="364065"/>
      <w:r>
        <w:rPr>
          <w:rFonts w:eastAsia="Times New Roman" w:cs="Verdana" w:ascii="Verdana" w:hAnsi="Verdana"/>
          <w:b/>
          <w:bCs/>
          <w:color w:val="000000"/>
          <w:sz w:val="20"/>
          <w:szCs w:val="20"/>
          <w:lang w:eastAsia="ru-RU"/>
        </w:rPr>
        <w:t>4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iskās aizsardzības procesa lietas</w:t>
      </w:r>
      <w:bookmarkEnd w:id="58"/>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izslēgta ar 30.09.2010. likumu, kas stājas spēkā 01.11.2010.)</w:t>
      </w:r>
    </w:p>
    <w:p>
      <w:pPr>
        <w:pStyle w:val="Normal"/>
        <w:spacing w:lineRule="atLeast" w:line="270" w:before="0" w:after="0"/>
        <w:jc w:val="center"/>
        <w:rPr/>
      </w:pPr>
      <w:bookmarkStart w:id="59" w:name="364092"/>
      <w:r>
        <w:rPr>
          <w:rFonts w:eastAsia="Times New Roman" w:cs="Verdana" w:ascii="Verdana" w:hAnsi="Verdana"/>
          <w:b/>
          <w:bCs/>
          <w:color w:val="000000"/>
          <w:sz w:val="20"/>
          <w:szCs w:val="20"/>
          <w:lang w:eastAsia="ru-RU"/>
        </w:rPr>
        <w:t>46.</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Juridiskās personas maksātnespējas procesa lietas</w:t>
      </w:r>
      <w:bookmarkEnd w:id="59"/>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0.09.2010. likuma redakcijā,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uridiskās personas maksātnespējas procesa lietu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uridiskās personas maksātnespējas procesa lietu tiesa izskata pēc parādnieka atrašanās vietas (juridiskās ad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u par Padomes regulas Nr.</w:t>
      </w:r>
      <w:r>
        <w:rPr>
          <w:rFonts w:eastAsia="Times New Roman" w:cs="Verdana" w:ascii="Verdana" w:hAnsi="Verdana"/>
          <w:color w:val="000000"/>
          <w:sz w:val="18"/>
          <w:lang w:eastAsia="ru-RU"/>
        </w:rPr>
        <w:t> </w:t>
      </w:r>
      <w:hyperlink r:id="rId22"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ās maksātnespējas procedūras uzsākšanu izskata tiesa pēc parādnieka galveno interešu centra atrašanās vietas, bet šīs regulas 3.panta 2.punktā noteiktās maksātnespējas procedūras uzsākšanas gadījumā — pēc parādnieka uzņēmuma (Padomes regulas Nr.</w:t>
      </w:r>
      <w:r>
        <w:rPr>
          <w:rFonts w:eastAsia="Times New Roman" w:cs="Verdana" w:ascii="Verdana" w:hAnsi="Verdana"/>
          <w:color w:val="000000"/>
          <w:sz w:val="18"/>
          <w:lang w:eastAsia="ru-RU"/>
        </w:rPr>
        <w:t> </w:t>
      </w:r>
      <w:hyperlink r:id="rId23"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panta “h” punkta izpratnē) atrašanās vieta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reditora juridiskās personas maksātnespējas procesa pieteik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itors juridiskās personas maksātnespējas procesa pieteikumā (turpmāk šajā nodaļā — maksātnespējas procesa pieteikum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itora firmu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a firmu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ksātnespējas procesa pa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dzot maksātnespējas procesa pieteikumu, kreditors pievieno dokumentus, kas apliecina valsts nodevas un citu tiesas izdevumu, kā arī maksātnespējas procesa depozīta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dzot maksātnespējas procesa pieteikumu atbilstoši Maksātnespējas likuma 57.panta 1.punktā minētajai maksātnespējas procesa pazīmei, pieteikumam pievieno pierādījumus par prasījuma pamatojumu un apmēru, kā arī tiesu izpildītāja izsniegtu aktu par neiespējamību piedzīt parādu no parādnie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niedzot maksātnespējas procesa pieteikumu atbilstoši Maksātnespējas likuma 57.panta 2. un 3.punktā minētajai maksātnespējas procesa pazīmei, pieteikumam pievieno pierādījumus par prasījuma pamatojumu un apmēru, brīdinājuma par nodomu iesniegt maksātnespējas procesa pieteikumu kopiju, dokumentus par brīdinājuma izsniegšanu vai nosūtīšanu (kvīti par dokumenta nosūtīšanu ar sūtījuma satura apliecinājumu), kā arī pieteikumā apliecina, ka parādnieks nav pret to cēlis pamatotus iebild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esniedzot maksātnespējas procesa pieteikumu atbilstoši Maksātnespējas likuma 57.panta 4.punktā minētajai maksātnespējas procesa pazīmei, pieteikumā norāda, par kādu laikposmu nav izmaksāta darba samaksa un kaitējuma atlīdzība, un tam pievieno darba devēja izsniegtu izziņu par darba samaksas un sociālās apdrošināšanas obligāto iemaksu apmēru, bet, ja darba devējs minēto izziņu nav izsniedzis, šo faktu norāda piete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sniedzot maksātnespējas procesa pieteikumu par to, ka uzsākta Padomes regulas Nr.</w:t>
      </w:r>
      <w:r>
        <w:rPr>
          <w:rFonts w:eastAsia="Times New Roman" w:cs="Verdana" w:ascii="Verdana" w:hAnsi="Verdana"/>
          <w:color w:val="000000"/>
          <w:sz w:val="18"/>
          <w:lang w:eastAsia="ru-RU"/>
        </w:rPr>
        <w:t> </w:t>
      </w:r>
      <w:hyperlink r:id="rId24"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 vai 2.punktā noteiktā maksātnespējas procedūra pret parādnieku, kreditors tajā norāda pieteikuma pamatojumu un pievieno tam pierādījumus, kas apstiprina apstākļus, uz kuriem pieteikums pamatots, ja tādi ir viņa rī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Iesniedzot maksātnespējas procesa pieteikumu par to, ka uzsākta Padomes regulas Nr.</w:t>
      </w:r>
      <w:r>
        <w:rPr>
          <w:rFonts w:eastAsia="Times New Roman" w:cs="Verdana" w:ascii="Verdana" w:hAnsi="Verdana"/>
          <w:color w:val="000000"/>
          <w:sz w:val="18"/>
          <w:lang w:eastAsia="ru-RU"/>
        </w:rPr>
        <w:t> </w:t>
      </w:r>
      <w:hyperlink r:id="rId25"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ā maksātnespējas procedūra pret parādnieku, kreditors nosūta tā norakstu minētās regulas 3.panta 1.punktā noteiktajā maksātnespējas procedūrā iesaistītajam likvidatoram.</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rādnieka maksātnespējas procesa pieteik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vārdā maksātnespējas procesa pieteikumu var iesniegt pārvaldes institūcija vai personālsabiedrības biedri, kuriem ir pārstāvības tiesības, vai īpaši pilnvarot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s maksātnespējas procesa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firmu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ksātnespējas procesa pa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nformāciju par parādnieka galveno interešu centra atrašanās vietu Padomes regulas Nr.</w:t>
      </w:r>
      <w:r>
        <w:rPr>
          <w:rFonts w:eastAsia="Times New Roman" w:cs="Verdana" w:ascii="Verdana" w:hAnsi="Verdana"/>
          <w:color w:val="000000"/>
          <w:sz w:val="18"/>
          <w:lang w:eastAsia="ru-RU"/>
        </w:rPr>
        <w:t> </w:t>
      </w:r>
      <w:hyperlink r:id="rId26"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zpra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i parādniekam citā dalībvalstī pieder uzņēmums Padomes regulas Nr.</w:t>
      </w:r>
      <w:r>
        <w:rPr>
          <w:rFonts w:eastAsia="Times New Roman" w:cs="Verdana" w:ascii="Verdana" w:hAnsi="Verdana"/>
          <w:color w:val="000000"/>
          <w:sz w:val="18"/>
          <w:lang w:eastAsia="ru-RU"/>
        </w:rPr>
        <w:t> </w:t>
      </w:r>
      <w:hyperlink r:id="rId27"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panta “h” punkta izpratnē, un tā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as par tiesiskās aizsardzības procesu numuru, ja maksātnespējas procesa pieteikums tiek iesniegts atbilstoši Maksātnespējas likuma 57.panta 9.punktā minētajai maksātnespējas procesa pazīm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s maksātnespējas procesa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valdes institūciju locekļu, revidentu (revīzijas institūciju locekļu) un prokūristu sarakstu, norādot vārdu, uzvārdu, adresi un citas ziņas, ar kuru palīdzību tie ir identificējami un sasniedz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s tam, ka par maksātnespējas procesa pieteikuma iesniegšanu ir paziņots komercsabiedrības dalībniekiem (biedriem), biedrības biedriem vai citiem juridiskās personas dibinātājiem vai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s par pārstāvības tie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okumentus, kas apliecina valsts nodevas un citu tiesas izdevumu, kā arī maksātnespējas procesa depozīta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sniedzot pieteikumu Padomes regulas Nr.</w:t>
      </w:r>
      <w:r>
        <w:rPr>
          <w:rFonts w:eastAsia="Times New Roman" w:cs="Verdana" w:ascii="Verdana" w:hAnsi="Verdana"/>
          <w:color w:val="000000"/>
          <w:sz w:val="18"/>
          <w:lang w:eastAsia="ru-RU"/>
        </w:rPr>
        <w:t> </w:t>
      </w:r>
      <w:hyperlink r:id="rId28"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ās maksātnespējas procedūras uzsākšanai, parādnieks maksātnespējas procesa pieteikumam papildus šā panta trešajā daļā norādītajiem dokumentiem pievieno apliecinājumu par parādnieka galveno interešu centra atrašanās viet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rādnieka maksātnespējas procesa pieteikuma saturs likvidācijas proc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ādnieka vārdā maksātnespējas procesa pieteikumu iesniedz likvidators atbilstoši Maksātnespējas likuma 57.panta 6.punktā minētajai maksātnespējas procesa pazīm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likvidatora maksātnespējas procesa pieteikumu attiecināmi šā likuma 363.</w:t>
      </w:r>
      <w:r>
        <w:rPr>
          <w:rFonts w:eastAsia="Times New Roman" w:cs="Verdana" w:ascii="Verdana" w:hAnsi="Verdana"/>
          <w:color w:val="000000"/>
          <w:sz w:val="18"/>
          <w:szCs w:val="18"/>
          <w:vertAlign w:val="superscript"/>
          <w:lang w:eastAsia="ru-RU"/>
        </w:rPr>
        <w:t>3</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otrās, trešās un ceturtās daļas noteikumi.</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domes regulā Nr.</w:t>
      </w:r>
      <w:r>
        <w:rPr>
          <w:rFonts w:eastAsia="Times New Roman" w:cs="Verdana" w:ascii="Verdana" w:hAnsi="Verdana"/>
          <w:b/>
          <w:bCs/>
          <w:color w:val="000000"/>
          <w:sz w:val="18"/>
          <w:lang w:eastAsia="ru-RU"/>
        </w:rPr>
        <w:t> </w:t>
      </w:r>
      <w:hyperlink r:id="rId29" w:tgtFrame="_blank">
        <w:r>
          <w:rPr>
            <w:rStyle w:val="InternetLink"/>
            <w:rFonts w:eastAsia="Times New Roman" w:cs="Verdana" w:ascii="Verdana" w:hAnsi="Verdana"/>
            <w:b/>
            <w:bCs/>
            <w:color w:val="40407C"/>
            <w:sz w:val="18"/>
            <w:u w:val="single"/>
            <w:lang w:eastAsia="ru-RU"/>
          </w:rPr>
          <w:t>1346/2000</w:t>
        </w:r>
      </w:hyperlink>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minētās personas maksātnespējas procesa pieteik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s regulas Nr.</w:t>
      </w:r>
      <w:r>
        <w:rPr>
          <w:rFonts w:eastAsia="Times New Roman" w:cs="Verdana" w:ascii="Verdana" w:hAnsi="Verdana"/>
          <w:color w:val="000000"/>
          <w:sz w:val="18"/>
          <w:lang w:eastAsia="ru-RU"/>
        </w:rPr>
        <w:t> </w:t>
      </w:r>
      <w:hyperlink r:id="rId30"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9.panta “a” punktā minētā persona iesniedz tiesai maksātnespējas procesa pieteikumu, lai pret parādnieku ierosinātu šīs regulas 3.panta 2.punktā noteikto maksātnespējas procedū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regulas Nr.</w:t>
      </w:r>
      <w:r>
        <w:rPr>
          <w:rFonts w:eastAsia="Times New Roman" w:cs="Verdana" w:ascii="Verdana" w:hAnsi="Verdana"/>
          <w:color w:val="000000"/>
          <w:sz w:val="18"/>
          <w:lang w:eastAsia="ru-RU"/>
        </w:rPr>
        <w:t> </w:t>
      </w:r>
      <w:hyperlink r:id="rId31"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9.panta “a” punktā minētā persona maksātnespējas procesa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firmu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ās tiesas nosaukumu, kura pret parādnieku uzsākusi Padomes regulas Nr.</w:t>
      </w:r>
      <w:r>
        <w:rPr>
          <w:rFonts w:eastAsia="Times New Roman" w:cs="Verdana" w:ascii="Verdana" w:hAnsi="Verdana"/>
          <w:color w:val="000000"/>
          <w:sz w:val="18"/>
          <w:lang w:eastAsia="ru-RU"/>
        </w:rPr>
        <w:t> </w:t>
      </w:r>
      <w:hyperlink r:id="rId32"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o maksātnespējas procedūru, tiesas nolēmuma pieņemšanas un spēkā stāšanās dat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matojumu uzsākt Padomes regulas Nr.</w:t>
      </w:r>
      <w:r>
        <w:rPr>
          <w:rFonts w:eastAsia="Times New Roman" w:cs="Verdana" w:ascii="Verdana" w:hAnsi="Verdana"/>
          <w:color w:val="000000"/>
          <w:sz w:val="18"/>
          <w:lang w:eastAsia="ru-RU"/>
        </w:rPr>
        <w:t> </w:t>
      </w:r>
      <w:hyperlink r:id="rId33"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o maksātnespējas procedūru pret parādnie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nformāciju par to, vai citā Eiropas Savienības dalībvalstī (turpmāk — dalībvalsts) pret parādnieku ir uzsākta Padomes regulas Nr.</w:t>
      </w:r>
      <w:r>
        <w:rPr>
          <w:rFonts w:eastAsia="Times New Roman" w:cs="Verdana" w:ascii="Verdana" w:hAnsi="Verdana"/>
          <w:color w:val="000000"/>
          <w:sz w:val="18"/>
          <w:lang w:eastAsia="ru-RU"/>
        </w:rPr>
        <w:t> </w:t>
      </w:r>
      <w:hyperlink r:id="rId34"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ā maksātnespējas procedū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regulas Nr.</w:t>
      </w:r>
      <w:r>
        <w:rPr>
          <w:rFonts w:eastAsia="Times New Roman" w:cs="Verdana" w:ascii="Verdana" w:hAnsi="Verdana"/>
          <w:color w:val="000000"/>
          <w:sz w:val="18"/>
          <w:lang w:eastAsia="ru-RU"/>
        </w:rPr>
        <w:t> </w:t>
      </w:r>
      <w:hyperlink r:id="rId35"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9.panta “a” punktā minētā persona maksātnespējas procesa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nolēmuma par Padomes regulas Nr.</w:t>
      </w:r>
      <w:r>
        <w:rPr>
          <w:rFonts w:eastAsia="Times New Roman" w:cs="Verdana" w:ascii="Verdana" w:hAnsi="Verdana"/>
          <w:color w:val="000000"/>
          <w:sz w:val="18"/>
          <w:lang w:eastAsia="ru-RU"/>
        </w:rPr>
        <w:t> </w:t>
      </w:r>
      <w:hyperlink r:id="rId36"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ās maksātnespējas procedūras uzsākšanu pret parādnieku norakstu un noteiktā kārtībā apliecinātu tā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nolēmuma vai cita apliecinājuma par likvidatora iecelšanu Padomes regulas Nr.</w:t>
      </w:r>
      <w:r>
        <w:rPr>
          <w:rFonts w:eastAsia="Times New Roman" w:cs="Verdana" w:ascii="Verdana" w:hAnsi="Verdana"/>
          <w:color w:val="000000"/>
          <w:sz w:val="18"/>
          <w:lang w:eastAsia="ru-RU"/>
        </w:rPr>
        <w:t> </w:t>
      </w:r>
      <w:hyperlink r:id="rId37"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ajā maksātnespējas procedūrā norakstu un noteiktā kārtībā apliecinātu tā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okumentus, kas apliecina, ka Latvijā atrodas parādniekam piederošs uzņēmums Padomes regulas Nr.</w:t>
      </w:r>
      <w:r>
        <w:rPr>
          <w:rFonts w:eastAsia="Times New Roman" w:cs="Verdana" w:ascii="Verdana" w:hAnsi="Verdana"/>
          <w:color w:val="000000"/>
          <w:sz w:val="18"/>
          <w:lang w:eastAsia="ru-RU"/>
        </w:rPr>
        <w:t> </w:t>
      </w:r>
      <w:hyperlink r:id="rId38"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szCs w:val="18"/>
          <w:lang w:eastAsia="ru-RU"/>
        </w:rPr>
        <w:t>2.panta “h” punkta izpra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okumentus, kas apliecina valsts nodevas un citu tiesas izdevumu, kā arī maksātnespējas procesa depozīta samaks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dministratora maksātnespējas procesa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dministrators, iesniedzot maksātnespējas procesa pieteikumu atbilstoši Maksātnespējas likuma 57.panta 8.punktā minētajai pazīmei,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firmu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a pārstāvi vai pārstāvjus maksātnespējas procesa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par tiesiskās aizsardzības procesu num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 dokumentus, kuri pamato pieteikumā minētos faktu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Maksātnespējas procesa pieteikuma saņemšana un reģistrā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ksātnespējas procesa pieteikumu tiesa pieņem no personas, kuras vārdā tiek iesniegts pieteikums, vai no personas, kura ir pilnvarota pieteikuma ie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ņēmusi maksātnespējas procesa pieteikumu, tiesa pārbauda pieteikuma iesniedzēja personību. Ja nav iespējams to pārbaudīt vai pieteikuma iesniedzējam nav attiecīga pilnvarojuma, pieteikumu nepieņ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ksātnespējas procesa pieteikumu reģistrē atsevišķā reģistrā, kurā parakstās pieteikuma iesniedzējs un saņēmēj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izliegums grozīt maksātnespējas procesa pieteikuma priekšmetu un parādniekam atsaukt maksātnespējas procesa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ksātnespējas procesa lietās nav pieļaujama maksātnespējas procesa pieteikuma priekšmeta gro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s nav tiesīgs atsaukt maksātnespējas procesa pieteikum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a par maksātnespējas procesa pieteikuma pieņemšanu un lietas ierosināšanu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 vēlāk kā nākamajā dienā pēc maksātnespējas procesa pieteikuma saņemšanas tiesnesis pieņem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maksātnespējas procesa pieteikuma atstāšanu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maksātnespējas procesa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maksātnespējas procesa pieteikuma pieņemšanu un lietas ieros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maksātnespējas procesa pieteikums atstāts bez virzības, tiesnesis pieņem lēmumu par maksātnespējas procesa pieteikuma pieņemšanu un lietas ierosināšanu ne vēlāk kā nākamajā dienā pēc lēmumā norādīto trūkumu novēršanas. Ja beidzies termiņš lēmumā norādīto trūkumu novēršanai un tie nav novērsti, pieteikumu uzskata par neiesniegtu un atdod pietei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sis pieņem lēmumu par atteikšanos pieņemt kreditora maksātnespējas procesa pieteikumu, ja konstatē, ka pret parādnieku ir ierosināta juridiskās personas maksātnespējas procesa lieta pēc parādnieka maksātnespējas proces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 pēc savas iniciatīvas ierosina juridiskās personas maksātnespējas procesa lietu, ja, pieņemot lēmumu par tiesiskās aizsardzības procesa izbeigšanu, konstatē Maksātnespējas likuma 57.panta 7.punktā noteikto juridiskās personas maksātnespējas procesa pa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nesis pieņem lēmumu par ierosināto juridiskās personas maksātnespējas procesa lietu apvienošanu vienā tiesvedībā, ja līdz juridiskās personas maksātnespējas procesa lietas, kas ierosināta pēc kreditora maksātnespējas procesa pieteikuma, izskatīšanas pēc būtības uzsākšanai konstatē, ka pret parādnieku ir ierosināta juridiskās personas maksātnespējas procesa lieta pēc cita kreditora maksātnespējas proces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nesis pieņem lēmumu par tiesvedības apturēšanu lietā pēc kreditora maksātnespējas procesa pieteikuma, ja līdz juridiskās personas maksātnespējas procesa lietas, kas ierosināta pēc kreditora maksātnespējas procesa pieteikuma, izskatīšanas pēc būtības uzsākšanai konstatē, ka pret parādnieku ir ierosināta juridiskās personas maksātnespējas procesa lieta pēc parādnieka maksātnespējas procesa pieteikuma. Pasludinot juridiskās personas maksātnespējas procesu pēc parādnieka maksātnespējas procesa pieteikuma, tiesa atjauno tiesvedību apturētajā lietā pēc kreditora maksātnespējas procesa pieteikuma un izbeidz to.</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darbības, sagatavojot izskatīšanai juridiskās personas maksātnespējas procesa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lēmuma par lietas ierosināšanu norakstu nekavējoties nos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inanšu un kapitāla tirgus komisijai, ja lēmums pieņemts par finanšu un kapitāla tirgus dalībnieku, kura darbību saskaņā ar normatīvo aktu prasībām uzrauga Finanšu un kapitāla tirgus komis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eta ierosināta pēc kreditora maksātnespējas procesa pieteikuma, tiesnesis nosūta parādniekam kreditora pieteikumu un lēmuma par lietas ierosināšanu norakstu, kā arī informē parādnieku un kreditoru par maksātnespējas procesa pieteikuma izskatīšanas di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tam, kad saņemts Maksātnespējas administrācijas priekšlikums par administratora amata kandidātu, tiesnesis izvērtē tā atbilstību administratora pienākumu veikšanai attiecīgajā juridiskās personas maksātnespēja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nstatējis, ka Maksātnespējas administrācijas ieteiktajam administratora amata kandidātam pastāv ierobežojumi administratora pienākumu pildīšanai attiecīgajā juridiskās personas maksātnespējas procesā, tiesnesis pieņem lēmumu par atteikumu iecelt administratora amata kandidātu par administratoru un nosūta Maksātnespējas administrācijai aicinājumu ieteikt jaunu administratora amata kandidāt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Maksātnespējas procesa pieteikuma izskat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itora iesniegto maksātnespējas procesa pieteikumu tiesa izskata 15 dienu laikā no lietas ierosināšanas dienas. Uz tiesas sēdi aicina maksātnespējas procesa pieteikuma iesniedzēju un parādnieku. Ja vienā tiesvedībā apvienoti vairāku kreditoru maksātnespējas procesa pieteikumi, uz tiesas sēdi aicina tos pieteikuma iesniedzējus, kuriem par tiesas sēdi ir iespējams paziņot vismaz septiņas dienas pirms attiecīgās sēdes. Šo personu neierašanās nav šķērslis lietas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a iesniegto maksātnespējas procesa pieteikumu tiesa izskata rakstveida procesā septiņu dienu laikā no lietas ierosin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uridiskās personas maksātnespējas procesa lietu, kas ierosināta pēc administratora maksātnespējas procesa pieteikuma, tiesa izskata rakstveida procesā septiņu dienu laikā no tās ierosin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līdz sprieduma taisīšanai tiesa konstatē, ka iesniedzējs nav samaksājis valsts nodevu vai maksātnespējas procesa depozītu, izņemot gadījumu, kad tiesa pēc savas iniciatīvas ierosinājusi juridiskās personas maksātnespējas procesa lietu, tā atstāj maksātnespējas procesa pieteikumu bez izskatīšana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Maksātnespējas procesa pieteikuma un tiesiskās aizsardzības procesa pieteikuma izskatīšanas sec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aptur tiesvedību, ja līdz juridiskās personas maksātnespējas procesa lietas izskatīšanas pēc būtības uzsākšanai konstatē, ka attiecībā uz parādnieku ir ierosināta tiesiskās aizsardzības proces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vedību juridiskās personas maksātnespējas procesa lietā aptur, līdz tiek pieņemts nolēmums tiesiskās aizsardzības procesa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vedību juridiskās personas maksātnespējas procesa lietā izbeidz, ja saskaņā ar nolēmumu attiecībā uz parādnieku tiek īstenots tiesiskās aizsardzības proce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vedību juridiskās personas maksātnespējas procesa lietā atjauno un izskata šajā nodaļā noteiktajā kārtībā, ja tiesiskās aizsardzības process attiecībā uz parādnieku tiek izbeigts, pamatojoties uz šā likuma 341.</w:t>
      </w:r>
      <w:r>
        <w:rPr>
          <w:rFonts w:eastAsia="Times New Roman" w:cs="Verdana" w:ascii="Verdana" w:hAnsi="Verdana"/>
          <w:color w:val="000000"/>
          <w:sz w:val="18"/>
          <w:szCs w:val="18"/>
          <w:vertAlign w:val="superscript"/>
          <w:lang w:eastAsia="ru-RU"/>
        </w:rPr>
        <w:t>10</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otro daļ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spriedums juridiskās personas maksātnespējas procesa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uridiskās personas maksātnespējas procesu pasludina tiesa, un tās spriedums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asludina juridiskās personas maksātnespējas procesu, ja tā pieteikuma izskatīšanas dienā konstatē pieteikumā norādīto maksātnespējas procesa pa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mierinot pieteikumu, tiesa ieceļ šā likuma 363.</w:t>
      </w:r>
      <w:r>
        <w:rPr>
          <w:rFonts w:eastAsia="Times New Roman" w:cs="Verdana" w:ascii="Verdana" w:hAnsi="Verdana"/>
          <w:color w:val="000000"/>
          <w:sz w:val="18"/>
          <w:szCs w:val="18"/>
          <w:vertAlign w:val="superscript"/>
          <w:lang w:eastAsia="ru-RU"/>
        </w:rPr>
        <w:t>10</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ā noteiktajā kārtībā Maksātnespējas administrācijas ieteikto administratora amata kandidātu par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sludinot maksātnespējas procesu, tiesa spriedumā norāda maksātnespējas procedūras veidu atbilstoši Padomes regulai Nr.</w:t>
      </w:r>
      <w:r>
        <w:rPr>
          <w:rFonts w:eastAsia="Times New Roman" w:cs="Verdana" w:ascii="Verdana" w:hAnsi="Verdana"/>
          <w:color w:val="000000"/>
          <w:sz w:val="18"/>
          <w:lang w:eastAsia="ru-RU"/>
        </w:rPr>
        <w:t> </w:t>
      </w:r>
      <w:hyperlink r:id="rId39"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uzsāk Padomes regulas Nr.</w:t>
      </w:r>
      <w:r>
        <w:rPr>
          <w:rFonts w:eastAsia="Times New Roman" w:cs="Verdana" w:ascii="Verdana" w:hAnsi="Verdana"/>
          <w:color w:val="000000"/>
          <w:sz w:val="18"/>
          <w:lang w:eastAsia="ru-RU"/>
        </w:rPr>
        <w:t> </w:t>
      </w:r>
      <w:hyperlink r:id="rId40"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o maksātnespējas procedūru, ja konstatē, ka parādnieka galveno interešu centrs atroda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 uzsāk Padomes regulas Nr.</w:t>
      </w:r>
      <w:r>
        <w:rPr>
          <w:rFonts w:eastAsia="Times New Roman" w:cs="Verdana" w:ascii="Verdana" w:hAnsi="Verdana"/>
          <w:color w:val="000000"/>
          <w:sz w:val="18"/>
          <w:lang w:eastAsia="ru-RU"/>
        </w:rPr>
        <w:t> </w:t>
      </w:r>
      <w:hyperlink r:id="rId41"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o maksātnespējas procedūru, ja konstatē, ka parādnieka uzņēmums minētās regulas 2.panta “h” punkta izpratnē atrodas Latvijā. Konstatējusi, ka citas dalībvalsts tiesa, kas uzsākusi pret parādnieku šīs regulas 3.panta 1.punktā noteikto maksātnespējas procedūru, bija tiesīga šādu procedūru uzsākt, tiesa taisa spriedumu par minētās regulas Nr.</w:t>
      </w:r>
      <w:r>
        <w:rPr>
          <w:rFonts w:eastAsia="Times New Roman" w:cs="Verdana" w:ascii="Verdana" w:hAnsi="Verdana"/>
          <w:color w:val="000000"/>
          <w:sz w:val="18"/>
          <w:lang w:eastAsia="ru-RU"/>
        </w:rPr>
        <w:t> </w:t>
      </w:r>
      <w:hyperlink r:id="rId42"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2.punktā noteiktās maksātnespējas procedūras uzsākšanu pret parādnieku, neievērojot šā panta otrajā daļā noteik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a, pasludinot juridiskās personas maksātnespējas procesu un izbeidzot tiesiskās aizsardzības procesu, vienlaikus ieceļ administratoru, kurš pēdējais ir pildījis administratora pienākumus attiecīgās juridiskās personas tiesiskās aizsardzība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sludinot juridiskās personas maksātnespējas procesu, tiesa sprieduma norakstu nosūta ieceltajam administratoram, Padomes regulas Nr.</w:t>
      </w:r>
      <w:r>
        <w:rPr>
          <w:rFonts w:eastAsia="Times New Roman" w:cs="Verdana" w:ascii="Verdana" w:hAnsi="Verdana"/>
          <w:color w:val="000000"/>
          <w:sz w:val="18"/>
          <w:lang w:eastAsia="ru-RU"/>
        </w:rPr>
        <w:t> </w:t>
      </w:r>
      <w:hyperlink r:id="rId43"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ajā maksātnespējas procedūrā iesaistītajam likvidatoram, ja tā pret parādnieku Latvijā uzsākusi minētās regulas 3.panta 2.punktā noteikto maksātnespējas procedūru, un atbildīgajai iestādei, kas veic ierakstus maksātnespēj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Ja pieteikumā norādītā maksātnespējas procesa pazīme netiek konstatēta, tiesa maksātnespējas procesa pieteikumu noraida un izbeidz juridiskās personas maksātnespējas procesa lietu, kā arī izlemj jautājumu, vai maksātnespējas procesa pieteikums atzīstams par nepamatotu vai apzināti nepati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Atzinusi maksātnespējas procesa pieteikumu par nepamatotu vai apzināti nepatiesu, tiesa piedzen no maksātnespējas procesa pieteikuma iesniedzēja tiesāšanās izdevumus. Pārējos gadījumos šie izdevumi norādāmi tiesas spriedumā un iekļaujami maksātnespējas procesa izdevumo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i, kas tiesai izlemjami pēc juridiskās personas maksātnespējas procesa pasludin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arādnieka maksātnespējas procesa pasludināšanas tiesa, pamatojoties uz attiecīgu pieteikumu,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ora atcelšanu Maksātnespējas likumā noteiktajos gadījumos, nosakot termiņu dokumentu un mantas pieņemšanas un nodošanas akta sastādīšanai un dokumentu un mantas nodošanai citam administrat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na administratora amata kandidāta iecelšanu par administratoru, ja iepriekšējais administrators atcelts no attiecīgā maksātnespējas proc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regulas Nr.</w:t>
      </w:r>
      <w:r>
        <w:rPr>
          <w:rFonts w:eastAsia="Times New Roman" w:cs="Verdana" w:ascii="Verdana" w:hAnsi="Verdana"/>
          <w:color w:val="000000"/>
          <w:sz w:val="18"/>
          <w:lang w:eastAsia="ru-RU"/>
        </w:rPr>
        <w:t> </w:t>
      </w:r>
      <w:hyperlink r:id="rId44"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3.pantā noteikto darbību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ekustamā īpašuma vai uzņēmuma izsoles akta apstiprināšanu (611. un 613.pants) un pārdotā nekustamā īpašuma nostiprināšanu uz pircēja vār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ksātnespējas atzīmes zemesgrāmatā dzēšanu, ja nekustamais īpašums pārdots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maksātnespējas procesa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u var atcelt tiesa pēc savas iniciatīvas, ja tā, izskatot pieteikumu vai sūdzību maksātnespējas procesa lietā, konstatē, ka administrators neievēro normatīvo aktu prasības vai nepilda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ēc maksātnespējas procesa pasludināšanas tiesa ir pieņēmusi lēmumu par administratora atcelšanu, tā nosūta šā lēmuma norakstu Maksātnespējas administrācijai jauna administratora amata kandidāta ieteikšanai. Saņēmusi Maksātnespējas administrācijas priekšlikumu par jauno administratora amata kandidātu, tiesa ieceļ par administratoru Maksātnespējas administrācijas ieteikto administratora amata kandidā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ņemot lēmumu par administratora atcelšanu pēc kreditoru sapulces ierosinājuma, tiesa ieceļ par administratoru kreditoru sapulces izvirzīto administratora amata kandidātu. Ja kreditoru sapulce nav iesniegusi priekšlikumu par jaunu administratora amata kandidātu, tiesa ieceļ administratoru šā panta treš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nstatējusi, ka kreditoru sapulces izvirzītajam vai Maksātnespējas administrācijas ieteiktajam administratora amata kandidātam pastāv ierobežojumi administratora pienākumu pildīšanai attiecīgajā juridiskās personas maksātnespējas procesā, tiesnesis pieņem lēmumu par atteikumu iecelt administratora amata kandidātu par administratoru un nosūta Maksātnespējas administrācijai aicinājumu ieteikt jaunu administratora amata kandidātu. Tiesnesis pieņem lēmumu par administratora amata kandidāta iecelšanu par administratoru šā panta treš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ēc Padomes regulas Nr.</w:t>
      </w:r>
      <w:r>
        <w:rPr>
          <w:rFonts w:eastAsia="Times New Roman" w:cs="Verdana" w:ascii="Verdana" w:hAnsi="Verdana"/>
          <w:color w:val="000000"/>
          <w:sz w:val="18"/>
          <w:lang w:eastAsia="ru-RU"/>
        </w:rPr>
        <w:t> </w:t>
      </w:r>
      <w:hyperlink r:id="rId45"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ajā maksātnespējas procedūrā iesaistītā likvidatora pieteikuma tiesa konstatē, ka šīs regulas Nr.</w:t>
      </w:r>
      <w:r>
        <w:rPr>
          <w:rFonts w:eastAsia="Times New Roman" w:cs="Verdana" w:ascii="Verdana" w:hAnsi="Verdana"/>
          <w:color w:val="000000"/>
          <w:sz w:val="18"/>
          <w:lang w:eastAsia="ru-RU"/>
        </w:rPr>
        <w:t> </w:t>
      </w:r>
      <w:hyperlink r:id="rId46"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3.panta 1.punktā noteikto darbību veikšana ir minētās regulas 3.panta 1.punktā noteiktās maksātnespējas procedūras kreditoru interesēs, tā pieņem lēmumu par Padomes regulas Nr.</w:t>
      </w:r>
      <w:hyperlink r:id="rId47"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3.panta 1.punktā noteikto darbību veikšanu un nosaka piemērotus pasākumus šīs regulas 3.panta 2.punktā noteiktās maksātnespējas procedūras kreditoru interešu nodrošinā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pēc Padomes regulas Nr.</w:t>
      </w:r>
      <w:r>
        <w:rPr>
          <w:rFonts w:eastAsia="Times New Roman" w:cs="Verdana" w:ascii="Verdana" w:hAnsi="Verdana"/>
          <w:color w:val="000000"/>
          <w:sz w:val="18"/>
          <w:lang w:eastAsia="ru-RU"/>
        </w:rPr>
        <w:t> </w:t>
      </w:r>
      <w:hyperlink r:id="rId48"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ajā maksātnespējas procedūrā iesaistītā likvidatora, šīs regulas 3.panta 2.punktā noteiktajā maksātnespējas procedūrā iesaistītā likvidatora vai kreditora pieteikuma tiesa konstatē, ka minētās regulas Nr.</w:t>
      </w:r>
      <w:r>
        <w:rPr>
          <w:rFonts w:eastAsia="Times New Roman" w:cs="Verdana" w:ascii="Verdana" w:hAnsi="Verdana"/>
          <w:color w:val="000000"/>
          <w:sz w:val="18"/>
          <w:lang w:eastAsia="ru-RU"/>
        </w:rPr>
        <w:t> </w:t>
      </w:r>
      <w:hyperlink r:id="rId49"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3.panta 1.punktā noteikto darbību veikšana vairs nav pamatota, tā pieņem lēmumu par Padomes regulas Nr.</w:t>
      </w:r>
      <w:r>
        <w:rPr>
          <w:rFonts w:eastAsia="Times New Roman" w:cs="Verdana" w:ascii="Verdana" w:hAnsi="Verdana"/>
          <w:color w:val="000000"/>
          <w:sz w:val="18"/>
          <w:lang w:eastAsia="ru-RU"/>
        </w:rPr>
        <w:t> </w:t>
      </w:r>
      <w:hyperlink r:id="rId50"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3.panta 2.punktā noteiktās darbības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Lēmuma par Padomes regulas Nr.</w:t>
      </w:r>
      <w:r>
        <w:rPr>
          <w:rFonts w:eastAsia="Times New Roman" w:cs="Verdana" w:ascii="Verdana" w:hAnsi="Verdana"/>
          <w:color w:val="000000"/>
          <w:sz w:val="18"/>
          <w:lang w:eastAsia="ru-RU"/>
        </w:rPr>
        <w:t> </w:t>
      </w:r>
      <w:hyperlink r:id="rId51"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3.pantā noteikto darbību veikšanu norakstu tiesa nosūta parādnieka pārstāvim un administrat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Šā panta pirmās daļas 1., 2., 3. un 6.punktā minēto lēmumu norakstus tiesa nosūta atbildīgajai iestādei, kas veic ierakstus maksātnespēj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Tiesa izskata sūdzību par kreditoru sapulces lēmumu, sūdzību par administratora lēmumu, kā arī sūdzību par Maksātnespējas administrācijas pieņemto lēmumu par administratora rīcību maksātnespējas procesā vai tiesiskā pienākuma uzlikšanu. Tiesa pēc minēto sūdzību izskatīšanas pieņemtā lēmuma norakstu, izņemot lēmumu par sūdzību par kreditoru sapulces lēmumu, nosūta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ieteikumu un sūdzību tiesa izskata 15 dienu laikā no pieteikuma vai sūdzības saņemšanas dienas. Pieteikumu tiesnesis izskata rakstveida procesā, nerīkojot tiesas sēdi, izņemot gadījumu, kad viņš uzskata par nepieciešamu izskatīt lietu tiesas sēdē. Sūdzību tiesnesis izskata rakstveida procesā, nerīkojot tiesas sēdi, izņemot gadījumu, kad administrators lūdz lietu izskatīt tiesas sēdē vai tiesa uzskata par nepieciešamu sūdzību izskatīt tiesas sēdē. Uz tiesas sēdi tiek aicināts pieteikuma vai sūdzības iesniedzējs, administrators, parādnieka pārstāvis un citas ieinteresētās personas.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Tiesas lēmums par pieteikuma vai sūdzības izskatīšan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3) Šajā pantā minēto jautājumu izskatīšanai tiesa var pieprasīt, lai administrators iesniedz savas darbības pārskatu vai citu informāciju, bet Padomes regulas Nr.</w:t>
      </w:r>
      <w:r>
        <w:rPr>
          <w:rFonts w:eastAsia="Times New Roman" w:cs="Verdana" w:ascii="Verdana" w:hAnsi="Verdana"/>
          <w:color w:val="000000"/>
          <w:sz w:val="18"/>
          <w:lang w:eastAsia="ru-RU"/>
        </w:rPr>
        <w:t> </w:t>
      </w:r>
      <w:hyperlink r:id="rId52"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ajā maksātnespējas procedūrā iesaistītais likvidators — informāciju, kas nepieciešama šajā pantā minēto nolēmumu pieņemšanai.</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ēmums par mantas pārdošanas akta apstiprināšanu maksātnespēja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dministrators pārdevis nekustamo īpašumu vai uzņēmumu izsoles ceļā, izsoles aktu iesniedz tiesā apstiprināšanai pēc tam, kad nosolītājs samaksājis visu no viņa pienākošos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pstiprina izsoles aktu saskaņā ar šā likuma noteikumiem par nekustamā īpašuma izsoli. Apmierinot pieteikumu, tiesa vienlaikus pieņem šā likuma 613.panta trešajā daļā paredzētos lēm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ajā pantā noteiktās darbības veic tā tiesa, kuras tiesvedībā atrodas juridiskās personas maksātnespējas procesa lieta.</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ārtība, kādā izskatāms tiesiskās aizsardzības procesa pieteikums ārpustiesas tiesiskās aizsardzības procesā pēc juridiskās personas maksātnespējas procesa pasludin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juridiskās personas maksātnespējas procesa pasludināšanas tiesiskās aizsardzības procesa pieteikumu ārpustiesas tiesiskās aizsardzības procesā iesniedz tiesai, kuras tiesvedībā atrodas juridiskās personas maksātnespējas proces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juridiskās personas maksātnespējas procesa pasludināšanas tiesiskās aizsardzības procesa pieteikumu ārpustiesas tiesiskās aizsardzības procesā tiesa izskata šā likuma 4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nodaļ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administratora lēmumu juridiskās personas maksātnespējas procesā izskatī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ta kreditora, parādnieka pārstāvja vai trešās personas, kuras likumiskās tiesības ir aizskartas, sūdzību par administratora lēmumu juridiskās personas maksātnespējas procesā Maksātnespējas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ārsūdzētais administratora lēmums neatbilst normatīvo aktu prasībām, tā apmierina sūdzību un uzdod administratoram novērst pieļauto pārkāp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konstatē, ka pārsūdzētais administratora lēmums atbilst normatīvo aktu prasībām, tā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zskatot sūdzību par administratora lēmumu, tiesa konstatē, ka ir strīds par tiesībām, tā nosaka termiņu, kādā sūdzības iesniedzējs var celt prasību tiesā vispārē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ūdzības iesniedzējam ir tiesības atsaukt savu sūdzību, kamēr nav pabeigta sūdzības izskatīšana pēc būtības. Ja sūdzības iesniedzējs atsauc iesniegto sūdzību, tiesa pieņem lēmumu par sūdzības tiesvedības izbeigšan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kreditoru sapulces lēmumu juridiskās personas maksātnespējas procesā izskatī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itora, parādnieka pārstāvja vai administratora sūdzību par kreditoru sapulces lēmumu juridiskās personas maksātnespējas procesā izskat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zinusi pārsūdzēto kreditoru sapulces lēmumu par neatbilstošu normatīvo aktu prasībām, tiesa to atce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ļot kreditoru sapulces lēmumu par maksātnespējas procesa izdevumu neapstiprināšanu, administratora atlīdzības neapstiprināšanu vai atteikšanos pagarināt maksātnespējas procesa termiņu, tiesa vienlaikus var lemt par maksātnespējas procesa izmaksu apstiprināšanu, administratora atlīdzības apstiprināšanu vai maksātnespējas procesa termiņa paga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nstatējusi, ka pārsūdzētais kreditoru sapulces lēmums atbilst normatīvo aktu prasībām, tiesa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ūdzības iesniedzējam ir tiesības atsaukt sūdzību līdz tās izskatīšanas pēc būtības pabeigšanai. Ja sūdzības iesniedzējs atsauc iesniegto sūdzību, tiesa pieņem lēmumu par sūdzības tiesvedības izbeigšan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1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Maksātnespējas administrācijas pieņemto lēmumu par administratora rīcību juridiskās personas maksātnespējas procesā vai tiesiskā pienākuma uzlikšanu un par depozīta izmaksu izskatī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izskata kreditora, parādnieka pārstāvja, administratora vai trešās personas, kuras likumiskās tiesības ir aizskartas, sūdzību par Maksātnespējas administrācijas pieņemto lēmumu par administratora rīcību maksātnespējas procesā vai tiesiskā pienākuma uzlikšanu un par depozīta izmaksu. Sūdzību par Maksātnespējas administrācijas lēmumu, kas pieņemts pēc attiecīgā juridiskās personas maksātnespējas procesa izbeigšanas, izņemot lēmumu par depozīta izmaksu, tiesa izskata šajā 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ārsūdzētais Maksātnespējas administrācijas lēmums neatbilst normatīvo aktu prasībām, tā apmierina sūdzību un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ksātnespējas administrācijas pieņemtā lēmuma atcelšanu pilnībā vai daļ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nākuma uzlikšanu Maksātnespējas administrācijai pieņemt vai izskatīt sūdzību par administratora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nākuma uzlikšanu administratoram novērst pieļauto pārkāpumu, izņemot gadījumu, kad parādnieks izslēgts no attiecīgā publiskā reģist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konstatē, ka pārsūdzētais Maksātnespējas administrācijas lēmums atbilst normatīvo aktu prasībām, tā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ūdzības iesniedzējam ir tiesības atsaukt savu sūdzību, kamēr nav pabeigta tās izskatīšana pēc būtības. Ja sūdzības iesniedzējs atsauc iesniegto sūdzību, tiesa pieņem lēmumu par sūdzības tiesved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pēc sūdzības izskatīšanas nekavējoties nosūta pieņemtā lēmuma norakstu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Maksātnespējas administrācijas lēmums par administratora rīcību juridiskās personas maksātnespējas procesā pieņemts gada laikā pēc attiecīgā juridiskās personas maksātnespējas procesa izbeigšanas, sūdzību par Maksātnespējas administrācijas lēmumu iesniedz tiesai, kuras tiesvedībā atradās attiecīgā juridiskās personas maksātnespējas procesa lieta.</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uridiskās personas maksātnespējas procesa lietas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beidz juridiskās personas maksātnespējas procesa lietu, noraidot maksātnespējas procesa pieteikumu vai izbeidzot maksātnespēj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ieņem lēmumu par juridiskās personas maksātnespējas procesa izbeigšan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s nokārtojis visas savas sais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am pasludināts tiesiskās aizsardzības process (maksātnespējas procesa pāreja uz tiesiskās aizsardzīb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iņojumā par parādnieka mantas neesamību izteikts priekšlikums izbeigt maksātnespējas procesu un nav panākta vienošanās par maksātnespējas procesa finansēšanas avo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pildīts kreditoru prasījumu segšanas plā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otrās daļas 2.punktā minētajā gadījumā pieteikumam par maksātnespējas procesa izbeigšanu pievieno Maksātnespējas likumā noteiktajā kārtībā saskaņotu tiesiskās aizsardzības procesa pasākumu plā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otrās daļas 3.punktā minētajā gadījumā administrators pieteikumam par maksātnespējas procesa izbeigšanu pievieno ziņojumu par parādnieka mantas neesamību, kreditoru iebildumus, ja tādi ir izteikti, un administratora sniegto atb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otrās daļas 4.punktā minētajā gadījumā administrators pieteikumā norāda informāciju par vērā neņemtajiem kreditoru iebildumiem attiecībā uz ziņojumu par kreditoru prasījumu segšanas plāna izpildi un pievieno ziņojumu par šā plān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kumam par maksātnespējas procesa lietas izbeigšanu likvidators pievieno savas darbības pārskatu un apliecinājumu par naudas līdzekļu pārpalikuma samaksu Padomes regulas Nr.</w:t>
      </w:r>
      <w:r>
        <w:rPr>
          <w:rFonts w:eastAsia="Times New Roman" w:cs="Verdana" w:ascii="Verdana" w:hAnsi="Verdana"/>
          <w:color w:val="000000"/>
          <w:sz w:val="18"/>
          <w:lang w:eastAsia="ru-RU"/>
        </w:rPr>
        <w:t> </w:t>
      </w:r>
      <w:hyperlink r:id="rId53"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ajā maksātnespējas procedūrā iesaistītajam likvidatoram, ja tiesa pret parādnieku uzsākusi minētās regulas 3.panta 2.punktā noteikto maksātnespējas procedū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ēmuma par maksātnespējas procesa izbeigšanu norakstu tiesa nosūta atbildīgajai iestādei, kas veic ierakstus maksātnespējas reģistrā.</w:t>
      </w:r>
    </w:p>
    <w:p>
      <w:pPr>
        <w:pStyle w:val="Normal"/>
        <w:spacing w:lineRule="atLeast" w:line="270" w:before="0" w:after="0"/>
        <w:jc w:val="center"/>
        <w:rPr/>
      </w:pPr>
      <w:bookmarkStart w:id="60" w:name="364119"/>
      <w:r>
        <w:rPr>
          <w:rFonts w:eastAsia="Times New Roman" w:cs="Verdana" w:ascii="Verdana" w:hAnsi="Verdana"/>
          <w:b/>
          <w:bCs/>
          <w:color w:val="000000"/>
          <w:sz w:val="20"/>
          <w:szCs w:val="20"/>
          <w:lang w:eastAsia="ru-RU"/>
        </w:rPr>
        <w:t>46.</w:t>
      </w:r>
      <w:r>
        <w:rPr>
          <w:rFonts w:eastAsia="Times New Roman" w:cs="Verdana" w:ascii="Verdana" w:hAnsi="Verdana"/>
          <w:b/>
          <w:bCs/>
          <w:color w:val="000000"/>
          <w:sz w:val="20"/>
          <w:szCs w:val="20"/>
          <w:vertAlign w:val="superscript"/>
          <w:lang w:eastAsia="ru-RU"/>
        </w:rPr>
        <w:t>2</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Fiziskās personas maksātnespējas procesa lietas</w:t>
      </w:r>
      <w:bookmarkEnd w:id="60"/>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0.09.2010. likuma redakcijā,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ietu izskatīšanai piemērojamās norm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Fiziskās personas maksātnespējas procesā tiesa piemēro šā likuma 46.</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nodaļas noteikumus, ciktāl šajā nodaļā nav noteikts citād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Fiziskās personas maksātnespējas procesa lietu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Fiziskās personas maksātnespējas procesa lietu izskata tiesa pēc parādnieka dzīves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u par Padomes regulas Nr.</w:t>
      </w:r>
      <w:r>
        <w:rPr>
          <w:rFonts w:eastAsia="Times New Roman" w:cs="Verdana" w:ascii="Verdana" w:hAnsi="Verdana"/>
          <w:color w:val="000000"/>
          <w:sz w:val="18"/>
          <w:lang w:eastAsia="ru-RU"/>
        </w:rPr>
        <w:t> </w:t>
      </w:r>
      <w:hyperlink r:id="rId54"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ā noteiktās maksātnespējas procedūras uzsākšanu izskata tiesa pēc parādnieka galveno interešu centra atrašanās vietas, bet šīs regulas 3.panta 2.punktā noteiktās maksātnespējas procedūras uzsākšanas gadījumā — pēc parādnieka uzņēmuma (Padomes regulas Nr.</w:t>
      </w:r>
      <w:r>
        <w:rPr>
          <w:rFonts w:eastAsia="Times New Roman" w:cs="Verdana" w:ascii="Verdana" w:hAnsi="Verdana"/>
          <w:color w:val="000000"/>
          <w:sz w:val="18"/>
          <w:lang w:eastAsia="ru-RU"/>
        </w:rPr>
        <w:t> </w:t>
      </w:r>
      <w:hyperlink r:id="rId55"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panta “h” punkta izpratnē) atrašanās vieta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Fiziskās personas maksātnespējas procesa pie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iziskās personas maksātnespējas procesa pieteikumā (turpmāk šajā nodaļā — maksātnespējas procesa pieteikum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vārdu, uzvārdu, personas kodu un deklarēto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stākļus, kuru dēļ fiziskā persona nav spējīga izpildīt sais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su termiņā neizpildīto saistību kopējo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su to saistību kopējo summu, kuru izpildes termiņš iestāsies gada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ādnieka mantas sastāvu, tajā skaitā parādnieka daļu laulāto kopīgajā mantā un citā kopīpaš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vai maksātnespējas procesam piemērojami Padomes regulas Nr.</w:t>
      </w:r>
      <w:r>
        <w:rPr>
          <w:rFonts w:eastAsia="Times New Roman" w:cs="Verdana" w:ascii="Verdana" w:hAnsi="Verdana"/>
          <w:color w:val="000000"/>
          <w:sz w:val="18"/>
          <w:lang w:eastAsia="ru-RU"/>
        </w:rPr>
        <w:t> </w:t>
      </w:r>
      <w:hyperlink r:id="rId56"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ksātnespējas procesa pieteikumam pievieno dokumentus, ka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lsts nodevas un citu tiesas izdevumu samaksu likumā noteiktajā kārtībā un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 parādnieka rīcībā ir naudas līdzekļi vai manta, lai pilnā apmērā segtu nepieciešamo vienreizējo administratora atlīdzību;</w:t>
        <w:br/>
        <w:br/>
        <w:t>3) apstākļus, uz kuriem pieteikums pamatot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Maksātnespējas procesa pieteikuma saņemšana un reģistrāci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pieņem maksātnespējas procesa pieteikumu no parādnieka, viņa aizbildņa vai aizgād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ņēmusi maksātnespējas procesa pieteikumu, tiesa pārbauda pieteikuma iesniedzēja personību. Ja nav iespējams to pārbaudīt vai pieteikuma iesniedzējam nav attiecīga pilnvarojuma, pieteikumu nepieņ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ksātnespējas procesa pieteikumu reģistrē atsevišķā reģistrā, kurā parakstās pieteikuma iesniedzējs un saņēmējs.</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a par maksātnespējas procesa pieteikuma pieņemšanu un lietas ierosināšanu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 vēlāk kā nākamajā dienā pēc maksātnespējas procesa pieteikuma saņemšanas tiesnesis pieņem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maksātnespējas procesa pieteikuma atstāšanu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maksātnespējas procesa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maksātnespējas procesa pieteikuma pieņemšanu un lietas ieros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maksātnespējas procesa pieteikums atstāts bez virzības, tiesnesis pieņem lēmumu par maksātnespējas procesa pieteikuma pieņemšanu un lietas ierosināšanu ne vēlāk kā nākamajā dienā pēc lēmumā norādīto trūkumu novēršanas. Ja beidzies termiņš lēmumā norādīto trūkumu novēršanai un tie nav novērsti, pieteikumu uzskata par neiesniegtu un atdod pietei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sis pieņem lēmumu par atteikšanos pieņemt maksātnespējas procesa pieteikumu, ja konstatē,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s nav fiziskās personas maksātnespējas procesa subje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am nav iestājusies vismaz viena no Maksātnespējas likumā noteiktajām fiziskās personas maksātnespējas procesa pazīm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a rīcībā nav naudas līdzekļu vai mantas, lai pilnā apmērā segtu nepieciešamo vienreizējo administratora atlīdzīb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darbības, sagatavojot izskatīšanai fiziskās personas maksātnespējas procesa liet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lēmuma par fiziskās personas maksātnespējas procesa lietas ierosināšanu norakstu nekavējoties nosūta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tam, kad saņemts Maksātnespējas administrācijas priekšlikums par administratora amata kandidātu, tiesnesis izvērtē tā atbilstību administratora pienākumu veikšanai attiecīgajā fiziskās personas maksātnespējas procesā. Tiesa ieceļ Maksātnespējas administrācijas ieteikto administratora amata kandidātu par administratoru, apmierino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statējis, ka Maksātnespējas administrācijas ieteiktajam administratora amata kandidātam pastāv ierobežojumi administratora pienākumu pildīšanai attiecīgajā fiziskās personas maksātnespējas procesā, tiesnesis pieņem lēmumu par atteikumu iecelt administratora amata kandidātu par administratoru un nosūta Maksātnespējas administrācijai aicinājumu ieteikt jaunu administratora amata kandidāt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Maksātnespējas procesa pieteikuma izskatīšana un spriedums fiziskās personas maksātnespējas procesa liet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Fiziskās personas maksātnespējas procesa lietu tiesa izskata septiņu dienu laikā no tās ierosin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asludina fiziskās personas maksātnespējas procesu, ja konstatē, ka parādniekam ir maksātnespējas procesa pazīme un pēdējo 10 gadu laikā nav pasludināts fiziskās personas maksātnespējas process, kura ietvaros dzēstas saistības, kā arī ir pierādīta naudas līdzekļu pietiekamība administratora vienreizējās atlīdzības s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pasludinot fiziskās personas maksātnespējas procesu, ieceļ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spriedums fiziskās personas maksātnespējas procesā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sprieduma norakstu izsniedz pieteikuma iesniedzējam un administratoram, kā arī Padomes regulas Nr.</w:t>
      </w:r>
      <w:r>
        <w:rPr>
          <w:rFonts w:eastAsia="Times New Roman" w:cs="Verdana" w:ascii="Verdana" w:hAnsi="Verdana"/>
          <w:color w:val="000000"/>
          <w:sz w:val="18"/>
          <w:lang w:eastAsia="ru-RU"/>
        </w:rPr>
        <w:t> </w:t>
      </w:r>
      <w:hyperlink r:id="rId57"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szCs w:val="18"/>
          <w:lang w:eastAsia="ru-RU"/>
        </w:rPr>
        <w:t>3.panta 1.punktā noteiktajā maksātnespējas procedūrā iesaistītajam likvidatoram, ja tā pret parādnieku Latvijā uzsākusi minētās regulas 3.panta 2.punktā noteikto maksātnespējas procedūru. Tiesa sprieduma norakstu nosūta atbildīgajai iestādei, kas veic ierakstus maksātnespējas reģistrā.</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Jautājumi, kas tiesai izlemjami pēc fiziskās personas maksātnespējas procesa pasludinā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fiziskās personas maksātnespējas procesa pasludināšanas tiesa, pamatojoties uz attiecīgu pieteikumu,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ora atcelšanu, nosakot termiņu dokumentu un mantas pieņemšanas un nodošanas akta sastādīšanai un dokumentu un mantas nodošanai citam administrato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na administratora amata kandidāta iecelšanu par administratoru, ja iepriekšējais administrators atcelts no attiecīgā maksātnespējas proc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ankrota procedūras pabeigšanas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iziskās personas saistību dzēšanas plāna un tā grozījumu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fiziskās personas maksātnespējas procesa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u var atcelt tiesa pēc savas iniciatīvas, ja tā, izskatot pieteikumu vai sūdzību fiziskās personas maksātnespējas procesa lietā, konstatē, ka administrators neievēro normatīvo aktu prasības vai nepilda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ēc maksātnespējas procesa pasludināšanas tiesa ir pieņēmusi lēmumu par administratora atcelšanu, tā nosūta šā lēmuma norakstu Maksātnespējas administrācijai jauna administratora amata kandidāta ieteikšanai. Saņēmusi Maksātnespējas administrācijas priekšlikumu par jauno administratora amata kandidātu, tiesa ieceļ par administratoru Maksātnespējas administrācijas ieteikto administratora amata kandidā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ņemot lēmumu par administratora atcelšanu pēc kreditoru sapulces ierosinājuma, tiesa ieceļ par administratoru kreditoru sapulces izvirzīto administratora amata kandidātu. Ja kreditoru sapulce nav iesniegusi priekšlikumu par jaunu administratora amata kandidātu, tiesa ieceļ administratoru šā panta treš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nstatējis, ka kreditoru sapulces izvirzītajam vai Maksātnespējas administrācijas ieteiktajam administratora amata kandidātam pastāv ierobežojumi administratora pienākumu pildīšanai attiecīgajā fiziskās personas maksātnespējas procesā, tiesnesis pieņem lēmumu par atteikumu iecelt administratora amata kandidātu par administratoru un nosūta Maksātnespējas administrācijai aicinājumu ieteikt jaunu administratora amata kandidātu. Tiesnesis pieņem lēmumu par administratora amata kandidāta iecelšanu par administratoru šā panta trešajā daļ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ā panta pirmajā daļā minēto lēmumu norakstus tiesa nekavējoties nosūta atbildīgajai iestādei, kas veic ierakstus maksātnespējas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a izskata sūdzību par administratora lēmumu, kā arī sūdzību par Maksātnespējas administrācijas pieņemto lēmumu par administratora rīcību fiziskās personas maksātnespējas procesā vai tiesiskā pienākuma uzlikšanu. Tiesa pēc sūdzības izskatīšanas pieņemtā lēmuma norakstu nekavējoties nosūta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teikumu un sūdzību tiesa izskata 15 dienu laikā no pieteikuma vai sūdzības saņemšanas dienas. Pieteikumu tiesnesis izskata rakstveida procesā, nerīkojot tiesas sēdi, izņemot gadījumu, kad viņš uzskata par nepieciešamu izskatīt lietu tiesas sēdē. Sūdzību tiesnesis izskata rakstveida procesā, nerīkojot tiesas sēdi, izņemot gadījumu, kad administrators lūdz lietu izskatīt tiesas sēdē vai tiesa uzskata par nepieciešamu sūdzību izskatīt tiesas sēdē. Uz tiesas sēdi tiek aicināts pieteikuma vai sūdzības iesniedzējs, administrators, parādnieka pārstāvis un citas ieinteresētās personas.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Tiesas lēmums par pieteikuma un sūdzības izskatīšan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Šajā pantā minēto jautājumu izskatīšanai tiesa var pieprasīt, lai administrators iesniedz savas darbības pārskatu vai citu informācij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2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Bankrota procedūras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administratora pieteikuma tiesa lemj par bankrota procedūr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par bankrota procedūras izbeigšanu administrators norāda bankrota procedūras izbeigšanas pam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izbeidz bankrota procedūru, ja konstatē ierobežojumus fiziskās personas maksātnespējas procesa piemēr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beidzot bankrota procedūru, tiesa vienlaikus pieņem lēmumu par maksātnespējas procesa izbeigšan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Bankrota procedūras pa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administratora pieteikuma tiesa lemj par bankrota procedūras pa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par bankrota procedūras pabeigšanu administrator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ankrota procedūras pabeigšanas pam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ankrota procedūras ietvaros veiktos pas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a pārdotās mantas sarakstu, tajā skaitā pārdoto parādnieka mantas daļu laulāto kopīgajā mantā un citā kopīpašumā un no parādnieka mantas pārdošanas iegūtos ienākumus un to sada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ai parādniekam ir piemērojama saistību dzēšanas procedū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 parādnieka un kreditoriem saņemtos iebildumus un priekšlikumus, kas nav ņemti v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am ir paredzēts piemērot saistību dzēšanas procedūru, parādnieks iesniedz apstiprināšanai tiesā saistību dzēšanas plānu un attiecībā uz šo plānu saņemtos un vērā neņemtos kreditoru iebildumus un priekšl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skatot jautājumu par bankrota procedūras pabeigšanu, tiesa pārbauda, vai bankrota procedūra notikusi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apstiprina bankrota procedūras pabeigšanu un parādniekam netiek piemērota saistību dzēšanas procedūra, tiesa vienlaikus pieņem lēmumu par maksātnespējas procesa izbeigšan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aistību dzēšanas plāna apstipr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stiprinot bankrota procedūras pabeigšanu, tiesa vienlaikus izskata jautājumu par saistību dzēšanas plāna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eapstiprina saistību dzēšanas plānu, ja konstatē ierobežojumus saistību dzēšanas procedūras piemēr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pārbauda, vai saistību dzēšanas plāns atbilst likum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saistību dzēšanas plānā tiesa konstatē trūkumus, tā parādniekam nosaka termiņu trūkumu novēršanai, un tas nevar būt īsāks par 10 un garāks par 30 die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apstiprina saistību dzēšanas plānu, ja tas atbilst likuma prasībām un nav saņemti kreditoru un parādnieku iebildumi vai šie iebildumi atzīstami par nepamatotiem.</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administratora lēmumu fiziskās personas maksātnespējas procesā izskatīšana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kreditora, parādnieka vai trešās personas, kuras likumiskās tiesības ir aizskartas, sūdzību par administratora lēmumu fiziskās personas maksātnespēja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ārsūdzētais administratora lēmums neatbilst normatīvo aktu prasībām, tā apmierina sūdzību un uzdod administratoram novērst pieļauto pārkāp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konstatē, ka pārsūdzētais administratora lēmums atbilst normatīvo aktu prasībām, tā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zskatot sūdzību par administratora lēmumu, tiesa konstatē, ka ir strīds par tiesībām, tā nosaka termiņu, kādā sūdzības iesniedzējs var celt prasību tiesā vispārē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ūdzības iesniedzējam ir tiesības atsaukt savu sūdzību, kamēr nav pabeigta sūdzības izskatīšana pēc būtības. Ja sūdzības iesniedzējs atsauc iesniegto sūdzību, tiesa pieņem lēmumu par sūdzības tiesvedības izbeigšan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kreditoru sapulces lēmumu fiziskās personas maksātnespējas procesā izskatīšana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itora, parādnieka pārstāvja vai administratora sūdzību par kreditoru sapulces lēmumu fiziskās personas maksātnespējas procesā izskata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zīstot pārsūdzēto kreditoru sapulces lēmumu par neatbilstošu normatīvo aktu prasībām, tiesa to atce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ļot kreditoru sapulces lēmumu par maksātnespējas procesa izdevumu neapstiprināšanu, administratora atlīdzības neapstiprināšanu vai atteikšanos pagarināt maksātnespējas procesa termiņu, tiesa vienlaikus var lemt par maksātnespējas procesa izmaksu apstiprināšanu, administratora atlīdzības apstiprināšanu vai maksātnespējas procesa termiņa paga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nstatējusi, ka pārsūdzētais kreditoru sapulces lēmums atbilst normatīvo aktu prasībām, tiesa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ūdzības iesniedzējam ir tiesības atsaukt sūdzību līdz tās izskatīšanas pēc būtības pabeigšanai. Ja sūdzības iesniedzējs atsauc iesniegto sūdzību, tiesa pieņem lēmumu par sūdzības tiesvedības izbeigšan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ūdzības par Maksātnespējas administrācijas pieņemto lēmumu par administratora rīcību fiziskās personas maksātnespējas procesā vai tiesiskā pienākuma uzlikšanu izskatīšana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kreditora, parādnieka, administratora vai trešās personas, kuras likumiskās tiesības ir aizskartas, sūdzību par Maksātnespējas administrācijas pieņemto lēmumu par administratora rīcību maksātnespējas procesā vai tiesiskā pienākuma uzlikšanu. Sūdzību par Maksātnespējas administrācijas lēmumu, kas pieņemts pēc attiecīgā fiziskās personas maksātnespējas procesa izbeigšanas, tiesa izskata šajā 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ārsūdzētais Maksātnespējas administrācijas lēmums neatbilst normatīvo aktu prasībām, tā apmierina sūdzību un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aksātnespējas administrācijas lēmuma atcelšanu pilnībā vai daļ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nākuma uzlikšanu Maksātnespējas administrācijai pieņemt vai izskatīt sūdzību par administratora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nākuma uzlikšanu administratoram novērst pieļauto pārkāpumu, izņemot gadījumu, kad fiziskās personas maksātnespējas process ir izbei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konstatē, ka pārsūdzētais Maksātnespējas administrācijas lēmums atbilst normatīvo aktu prasībām, tā sūdzīb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ūdzības iesniedzējam ir tiesības atsaukt savu sūdzību, kamēr nav pabeigta tās izskatīšana pēc būtības. Ja sūdzības iesniedzējs atsauc iesniegto sūdzību, tiesa pieņem lēmumu par sūdzības tiesvedības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pēc sūdzības izskatīšanas nekavējoties nosūta pieņemtā lēmuma norakstu Maksātnespējas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Maksātnespējas administrācijas lēmums par administratora rīcību fiziskās personas maksātnespējas procesā vai tiesiskā pienākuma uzlikšanu pieņemts gada laikā pēc attiecīgā fiziskās personas maksātnespējas procesa izbeigšanas, sūdzību par Maksātnespējas administrācijas lēmumu iesniedz tiesai, kuras tiesvedībā atradās attiecīgā lieta par fiziskās personas maksātnespējas proces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aistību dzēšanas procedūras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ta jautājumu par saistību dzēšanas procedūras izbeigšanu pēc parādnieka vai administrator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apstiprina saistību dzēšanas procedūras izbeigšanu, ja konstatē, ka parādnieks ir izpildījis saistību dzēšanas plānu un nav saņemti kreditoru un parādnieka iebildumi vai arī saņemtie iebildumi atzīstami par nepamato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stiprinot saistību dzēšanas procedūras izbeigšanu, tiesa lemj par to saistību dzēšanu, kuras nav izpildītas saistību dzēšanas procesa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am par saistību dzēšanas procedūras izbeigšanu parādnieks, kreditors vai administrators pievieno pierādījumus, kas apstiprina pieteikumā norādītos apstā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iprinot saistību dzēšanas procedūras izbeigšanu, tiesa vienlaikus pieņem lēmumu par maksātnespējas procesa izbeigšanu.</w:t>
      </w:r>
    </w:p>
    <w:p>
      <w:pPr>
        <w:pStyle w:val="Normal"/>
        <w:spacing w:lineRule="atLeast" w:line="270" w:before="0" w:after="0"/>
        <w:rPr/>
      </w:pPr>
      <w:r>
        <w:rPr>
          <w:rFonts w:eastAsia="Times New Roman" w:cs="Verdana" w:ascii="Verdana" w:hAnsi="Verdana"/>
          <w:b/>
          <w:bCs/>
          <w:color w:val="000000"/>
          <w:sz w:val="18"/>
          <w:szCs w:val="18"/>
          <w:lang w:eastAsia="ru-RU"/>
        </w:rPr>
        <w:t>363.</w:t>
      </w:r>
      <w:r>
        <w:rPr>
          <w:rFonts w:eastAsia="Times New Roman" w:cs="Verdana" w:ascii="Verdana" w:hAnsi="Verdana"/>
          <w:b/>
          <w:bCs/>
          <w:color w:val="000000"/>
          <w:sz w:val="18"/>
          <w:szCs w:val="18"/>
          <w:vertAlign w:val="superscript"/>
          <w:lang w:eastAsia="ru-RU"/>
        </w:rPr>
        <w:t>3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Fiziskās personas maksātnespējas procesa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pieņem lēmumu par fiziskās personas maksātnespējas procesa izbeigšan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bankrota procedūras pabeigšanas apstiprināšanas parādniekam netiek piemērota saistību dzēšanas procedūr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s ir nokārtojis visas savas sais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onstatē ierobežojumus fiziskās personas maksātnespējas procesa piemēr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onstatē ierobežojumus saistību dzēšanas procedūras piemēr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ādnieks nepilda saistību dzēšanas plā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r izpildīts saistību dzēšanas plā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izbeidzot saistību dzēšanas procedūru, konstatē, ka parādnieks ir atbrīvojams no parāda saistībām saskaņā ar Maksātnespējas likuma 164.pantu, tā vienlaikus ar procedūras izbeigšanu atbrīvo viņu no saistībām, kuras norādītas fiziskās personas saistību dzēšanas plā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a par fiziskās personas maksātnespējas procesa izbeigšanu norakstu tiesa nekavējoties nosūta atbildīgajai iestādei, kas veic ierakstus maksātnespējas reģistrā.</w:t>
      </w:r>
    </w:p>
    <w:p>
      <w:pPr>
        <w:pStyle w:val="Normal"/>
        <w:spacing w:lineRule="atLeast" w:line="270" w:before="0" w:after="0"/>
        <w:jc w:val="center"/>
        <w:rPr/>
      </w:pPr>
      <w:bookmarkStart w:id="61" w:name="13726"/>
      <w:r>
        <w:rPr>
          <w:rFonts w:eastAsia="Times New Roman" w:cs="Verdana" w:ascii="Verdana" w:hAnsi="Verdana"/>
          <w:b/>
          <w:bCs/>
          <w:color w:val="000000"/>
          <w:sz w:val="20"/>
          <w:szCs w:val="20"/>
          <w:lang w:eastAsia="ru-RU"/>
        </w:rPr>
        <w:t>4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redītiestāžu maksātnespējas un likvidācijas lietas</w:t>
      </w:r>
      <w:bookmarkEnd w:id="61"/>
    </w:p>
    <w:p>
      <w:pPr>
        <w:pStyle w:val="Normal"/>
        <w:spacing w:lineRule="atLeast" w:line="270" w:before="0" w:after="0"/>
        <w:rPr/>
      </w:pPr>
      <w:r>
        <w:rPr>
          <w:rFonts w:eastAsia="Times New Roman" w:cs="Verdana" w:ascii="Verdana" w:hAnsi="Verdana"/>
          <w:b/>
          <w:bCs/>
          <w:color w:val="000000"/>
          <w:sz w:val="18"/>
          <w:szCs w:val="18"/>
          <w:lang w:eastAsia="ru-RU"/>
        </w:rPr>
        <w:t>364.pants. Lietu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Kredītiestādes maksātnespējas vai likvidācijas lietu izskata tiesa pēc kredītiestādes atrašanās vietas (juridiskās adreses).</w:t>
      </w:r>
    </w:p>
    <w:p>
      <w:pPr>
        <w:pStyle w:val="Normal"/>
        <w:spacing w:lineRule="atLeast" w:line="270" w:before="0" w:after="0"/>
        <w:rPr/>
      </w:pPr>
      <w:r>
        <w:rPr>
          <w:rFonts w:eastAsia="Times New Roman" w:cs="Verdana" w:ascii="Verdana" w:hAnsi="Verdana"/>
          <w:b/>
          <w:bCs/>
          <w:color w:val="000000"/>
          <w:sz w:val="18"/>
          <w:szCs w:val="18"/>
          <w:lang w:eastAsia="ru-RU"/>
        </w:rPr>
        <w:t>365.pants. Maksātnespējas pieteikuma iesniedzēj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Maksātnespējas pieteikumu tiesai var iesnie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ītiestāde vai kredītiestādes likvidat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reditors vai kreditoru grup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ors citā maksātnespēja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inansu un kapitāla tirgus komis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66.pants. Likvidācijas pieteikuma iesniedzēj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kvidācijas pieteikumu tiesai iesniedz Finansu un kapitāla tirgus komis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67.pants. Maksātnespējas pieteikuma iesnieg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redītiestāde, kredītiestādes likvidators, kreditors vai kreditoru grupa, administrators citā maksātnespējas procesā kredītiestādes maksātnespējas pieteikumu var iesniegt tiesai pēc tam, kad to izskatījusi Finansu un kapitāla tirgus komis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ksātnespējas pieteikumu tiesai iesniedz Finansu un kapitāla tirgus komisija, pievienojot tam savu lēmumu par pieteikuma iesniegšanu tiesai un citus dokumentus, kuriem varētu būt nozīme lietā. Par pieteicēju šajā gadījumā uzskatāma persona, kuras vārdā sastādīts maksātnespējas pieteikums un kura to iesniegusi Finansu un kapitāla tirgus komisijai. Maksātnespējas pieteikumam jāatbilst šā likuma 368. un 369.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Finansu un kapitāla tirgus komisija ir noraidījusi maksātnespējas pieteikumu, šā panta pirmajā daļā minētās personas var to iesniegt tieši tiesai. Šādā gadījumā maksātnespējas pieteikumam pievienojams Finansu un kapitāla tirgus komisijas lēmums par atteikumu iesniegt tiesai maksātnespējas piete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68.pants. Maksātnespējas pieteikums, kuru iesniedz kreditors, kreditoru grupa vai administrators citā maksātnespējas proc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ksātnespējas pieteikumā, kuru iesniedz kreditors, kreditoru grupa vai administrators citā maksātnespējas proces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krīt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vārdu, uzvārdu, personas kodu un dzīvesvietu, bet juridiskajai personai — nosaukumu, reģistrācijas numuru un atrašanās vietu (juridisko adresi), kā arī ziņas par pārstāvi (vārds, uzvārds, personas kods, amats un adrese), ja pieteikumu iesniedz pārstāv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redītiestādes nosaukum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aktiskās maksātnespējas apstākļus un pierādījumus, kas šos apstākļu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ksātnespējas pieteikumam pievienoto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ksātnespējas pieteikumam pievieno dokumentus, kas apstiprina kredītiestādes faktisko maksātnespēju, kā arī Finansu un kapitāla tirgus komisijas lēmumu par atteikumu iesniegt tiesai maksātnespējas piete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69.pants. Kredītiestādes maksātnespējas pieteik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ksātnespējas pieteikumā, kuru iesniedz kredītiestāde,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krīt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redītiestādes nosaukumu, reģistrācijas numuru, kredītiestādes darbībai izsniegtās licences numuru, izsniegšanas un pārreģistrācijas datumu, atrašanās vietu (juridisko adresi) un visu kredītiestādei atvērto kontu rekvizī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aktiskās maksātnespējas vai tās iestāšanās iespējas apstākļus un pierādījumus, kas šos apstākļu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aksātnespējas pieteikumam pievienoto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ksātnespējas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redītiestādes padomes, valdes un revīzijas institūciju priekšsēdētāju un locekļu un kredītiestādes pārstāvju sarakstu (vārds, uzvārds, personas kods un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redītiestādes pēdējo bilanci, kas sagatavota atbilstoši Finansu un kapitāla tirgus komisijas norādījumiem par gada pārskata sagatav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okumentus, kas apstiprina kredītiestādes faktiskās maksātnespējas vai tās iestāšanās iespējas apstā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redītiestādes valdījumā vai turējumā esošās trešajām personām piederošās mantas sarakstu, izņemot noguldījumus un procentus par 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Finansu un kapitāla tirgus komisijas lēmumu par atteikumu iesniegt tiesai maksātnespējas piete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70.pants. Finansu un kapitāla tirgus komisijas pieteikums par kredītiestādes maksātnespēj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ksātnespējas pieteikumā, kuru iesniedz Finansu un kapitāla tirgus komisija,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krīt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inansu un kapitāla tirgus komisijas adresi un ziņas par tās pārstāvi (vārds, uzvārds, personas kods un amats), kas iesniedz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redītiestādes nosaukum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faktiskās maksātnespējas vai tās iestāšanās iespējas apstākļus un pierādījumus, kas šos apstākļu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ksātnespējas pieteikumam pievienoto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ksātnespējas pieteikumam pievieno dokumentus, kas apstiprina kredītiestādes faktiskās maksātnespējas vai tās iestāšanās iespējas apstākļ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71.pants. Kredītiestādes likvidācija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redītiestādes likvidācijas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krīt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Finansu un kapitāla tirgus komisijas adresi un ziņas par tās pārstāvi (vārds, uzvārds, personas kods un amats), kas iesniedz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redītiestādes nosaukum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redītiestādes pārstāvjus un personas, kuru piedalīšanās kredītiestādes likvidācijā ir oblig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ākļus, kuru dēļ kredītiestādei anulēta tās darbībai izsniegtā licence, un pierādījumus, kas šos apstākļus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teikumam pievienotos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ācijas pieteikumam pievieno Finansu un kapitāla tirgus komisijas lēmumu par kredītiestādes darbībai izsniegtās licences anulēšanu un dokumentus, kas apstiprina apstākļus, kuru dēļ kredītiestādei anulēta tās darbībai izsniegtā licenc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un 12.02.2009. likumu, kas stājas spēkā 19.02.2009.)</w:t>
      </w:r>
    </w:p>
    <w:p>
      <w:pPr>
        <w:pStyle w:val="Normal"/>
        <w:spacing w:lineRule="atLeast" w:line="270" w:before="0" w:after="0"/>
        <w:rPr/>
      </w:pPr>
      <w:r>
        <w:rPr>
          <w:rFonts w:eastAsia="Times New Roman" w:cs="Verdana" w:ascii="Verdana" w:hAnsi="Verdana"/>
          <w:b/>
          <w:bCs/>
          <w:color w:val="000000"/>
          <w:sz w:val="18"/>
          <w:szCs w:val="18"/>
          <w:lang w:eastAsia="ru-RU"/>
        </w:rPr>
        <w:t>372.pants. Kredītiestādes maksātnespējas pieteikuma un likvidācijas pieteikuma iesniegšana un reģistrācij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redītiestādes maksātnespējas pieteikumu vai likvidācijas pieteikumu tiesai var iesniegt Finansu un kapitāla tirgus komisijas pārstāvis, bet šā likuma 367.panta trešajā daļā paredzētajā gadījumā — pieteicējs vai viņa pārstāv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ņemot pieteikumu, pārbaudāma iesniedzēja personība. Ja nav iespējams to pārbaudīt vai iesniedzējam nav attiecīga pilnvarojuma, pieteikumu nepieņ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redītiestādes maksātnespējas pieteikums un likvidācijas pieteikums reģistrējams atsevišķā reģistrā, kurā parakstās pieteikuma iesniedzējs un saņēmēj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73.pants. Kredītiestādes maksātnespējas lietas un likvidācijas lietas ieros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ēmumu par kredītiestādes maksātnespējas lietas un likvidācijas lietas ierosināšanu vai par atteikšanos pieņemt pieteikumu tiesnesis pieņem ne vēlāk kā nākamajā dienā pēc pieteikuma saņemšanas tiesā, bet, ja pieteikums atstāts bez virzības, — ne vēlāk kā nākamajā dienā pēc tam, kad novērsti tiesneša lēmumā norādītie trūkumi vai beidzies termiņš trūkumu novēr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rosinot lietu, tiesa apķīlā kredītiestādes mantu, izņemot gadījumus, kad maksātnespējas pieteikums iesniegts šā likuma 367.panta trešajā daļā paredzētajā kārtībā.</w:t>
      </w:r>
    </w:p>
    <w:p>
      <w:pPr>
        <w:pStyle w:val="Normal"/>
        <w:spacing w:lineRule="atLeast" w:line="270" w:before="0" w:after="0"/>
        <w:rPr/>
      </w:pPr>
      <w:r>
        <w:rPr>
          <w:rFonts w:eastAsia="Times New Roman" w:cs="Verdana" w:ascii="Verdana" w:hAnsi="Verdana"/>
          <w:b/>
          <w:bCs/>
          <w:color w:val="000000"/>
          <w:sz w:val="18"/>
          <w:szCs w:val="18"/>
          <w:lang w:eastAsia="ru-RU"/>
        </w:rPr>
        <w:t>374.pants. Tiesneša darbības, sagatavojot kredītiestādes maksātnespējas lietu izskatī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rosinot kredītiestādes maksātnespējas lietu, ar tiesneša lēmumu ieceļ Finansu un kapitāla tirgus komisijas ieteiktu kredītiestādes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dministratoru nevar iecelt personu, uz kuru attiecas Kredītiestāžu likumā noteiktie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ceļot administratoru, viņam uzdod:</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gatavot to personu sarakstu, kuru piedalīšanās maksātnespējas procesā ir oblig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gatavot pārskatu par kredītiestādes aktīviem (mantu) to reālajā (tirgus) vē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zināt kredītiestādes valdījumā vai turējumā esošo trešajām personām piederošo mantu un sagatavot šīs mantas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gatavot kreditoru sarakstu pēc kredītiestādes grāmatvedībā esošajiem datiem, norādot informāciju par kreditoriem, parādu un saistību apmēriem un izpildes termiņ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esniegt minētās ziņas tiesai līdz lietas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ai pievieno administratora parakstītu deklarāciju, kura apstiprina viņa piekrišanu stāties amatā un uzņemties likumā noteikto atbi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nesis apliecina administratora apliec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75.pants. Kredītiestādes maksātnespējas lietas un likvidācijas lietas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redītiestādes maksātnespējas lietu un likvidācijas lietu tiesa izskata septiņu dienu laikā no lietas ierosin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tiesas sēdi aicina pieteicēju, kredītiestādes pārstāvi, Finansu un kapitāla tirgus komisijas pārstāvi, bet maksātnespējas lietā — arī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redītiestādes maksātnespējas lietā un likvidācijas lietā nav pieļaujama atteikšanās no pieteikuma vai tā gro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skatot kredītiestādes maksātnespējas lietu, tiesa pārbauda, vai ir kāds no Kredītiestāžu likumā noteiktajiem apstākļiem, kas norāda uz kredītiestādes maksātnespēju, un vai ir ievērota šā likuma 367.pantā noteiktā pieteikuma pirmstiesas izskat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skatot kredītiestādes likvidācijas lietu, tiesa nevērtē kredītiestādes maksātspē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un 12.02.2009. likumu, kas stājas spēkā 19.02.2009.)</w:t>
      </w:r>
    </w:p>
    <w:p>
      <w:pPr>
        <w:pStyle w:val="Normal"/>
        <w:spacing w:lineRule="atLeast" w:line="270" w:before="0" w:after="0"/>
        <w:rPr/>
      </w:pPr>
      <w:r>
        <w:rPr>
          <w:rFonts w:eastAsia="Times New Roman" w:cs="Verdana" w:ascii="Verdana" w:hAnsi="Verdana"/>
          <w:b/>
          <w:bCs/>
          <w:color w:val="000000"/>
          <w:sz w:val="18"/>
          <w:szCs w:val="18"/>
          <w:lang w:eastAsia="ru-RU"/>
        </w:rPr>
        <w:t>376.pants. Tiesas spriedums kredītiestādes maksātnespējas liet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 konstatē kādu no apstākļiem, kas norāda uz kredītiestādes maksātnespēju, tā ar savu spriedumu pasludina kredītiestādi par maksātnespējīgu un nosaka maksātnespējas iestāšanās dienu — maksātnespējas pieteikuma iesniegšanas dienu vai pierādīto faktiskās maksātnespējas iestāšanās dienu. Ja maksātnespējas pieteikumu iesniedzis likvidators, tiesa, izsludinot kredītiestādi par maksātnespējīgu, vienlaikus uz likvidatora pieteikuma pamata pieņem lēmumu par bankrota procedūras uzsākšanu. Spriedums ir galīgs un apelācijas kārtībā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isot spriedumu par kredītiestādes maksātnespēju, tiesa apstiprina iecelto administrato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Finansu un kapitāla tirgus komisijas pieteikuma un administratora sagatavotā saraksta pamata tiesa nosaka tos kredītiestādes pārstāvjus un personas, kuru piedalīšanās maksātnespējas procesā ir oblig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s ir pamats tiesvedības apturēšanai civillietās, kas ierosinātas pret kredītiestādi, un spriedumu izpildīšanas lietvedības izbeigšanai lietās par piespriesto, bet no kredītiestādes nepiedzīto summ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nekonstatē apstākļus, kas norāda uz kredītiestādes maksātnespēju, tā pieteikumu noraida, vienlaikus izbeidzot maksātnespējas procesu un izlemjot jautājumu, vai pieteikums atbilstoši Kredītiestāžu likumam nav atzīstams par apzināti nepati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zīstot pieteikumu par apzināti nepatiesu, tiesa piedzen no pieteicēja tiesas izdevumus, kā arī administratora un administratora palīga atl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77.pants. Tiesas spriedums kredītiestādes likvidācijas liet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 konstatē, ka Finansu un kapitāla tirgus komisija anulējusi kredītiestādes darbībai izsniegto licenci saskaņā ar Kredītiestāžu likumu, tā atzīst kredītiestādi par likvidējamu. Spriedums ir galīgs un apelācijas kārtībā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aisot spriedumu par kredītiestādes likvidāciju, tiesa ieceļ kredītiestādes likvidatoru. Par kredītiestādes likvidatoru tiesa ieceļ Finansu un kapitāla tirgus komisijas ieteiktu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likvidatoru nevar iecelt personu, uz kuru attiecas Kredītiestāžu likumā noteiktie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 Finansu un kapitāla tirgus komisijas pieteikuma pamata tiesa nosaka tos kredītiestādes pārstāvjus un personas, kuru piedalīšanās kredītiestādes likvidācijā ir oblig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priedums ir pamats tiesvedības apturēšanai civillietās, kas ierosinātas pret kredītiestādi, un spriedumu izpildīšanas lietvedības izbeigšanai lietās par piespriesto, bet no kredītiestādes nepiedzīto summu piedziņ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un 12.02.2009. likumu, kas stājas spēkā 19.02.2009.)</w:t>
      </w:r>
    </w:p>
    <w:p>
      <w:pPr>
        <w:pStyle w:val="Normal"/>
        <w:spacing w:lineRule="atLeast" w:line="270" w:before="0" w:after="0"/>
        <w:rPr/>
      </w:pPr>
      <w:r>
        <w:rPr>
          <w:rFonts w:eastAsia="Times New Roman" w:cs="Verdana" w:ascii="Verdana" w:hAnsi="Verdana"/>
          <w:b/>
          <w:bCs/>
          <w:color w:val="000000"/>
          <w:sz w:val="18"/>
          <w:szCs w:val="18"/>
          <w:lang w:eastAsia="ru-RU"/>
        </w:rPr>
        <w:t>378.pants. Tiesas darbības pēc kredītiestādes maksātnespējas vai likvidācijas pasludinā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sprieduma pasludināšanas tiesa izsniedz administratoram vai likvidatoram trīs noteiktā kārtībā apliecinātus sprieduma norakstus ar atzīmi par sprieduma stāšano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ā noteiktos kredītiestādes pārstāvjus un personas, kuru piedalīšanās maksātnespējas procesā vai kredītiestādes likvidācijā ir obligāta, tiesnesis pret parakstu brīdina par to,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iņu pienākums ir ierasties uz visām tiesas sēdēm, viņu neierašanās nav šķērslis jautājuma izskatīšanai tiesas sēdē, taču tiesa var atzīt viņu ierašanos par obligātu un likt viņus atvest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ņiem ir pienākums sniegt tiesai un administratoram vai likvidatoram nepieciešamo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zīvesvietas maiņas gadījumā viņiem triju dienu laikā jāpaziņo tiesai un administratoram vai likvidatoram jaunā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nākumu neizpildīšanas gadījumā viņus var saukt pie likumā noteiktās atbild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ēc sprieduma pasludināšanas tiesa par to informē Finanšu un kapitāla tirgus komisiju, nodrošinot, lai komisija saņemtu attiecīgo informāciju sprieduma pasludināšanas dienā. Finanšu un kapitāla tirgus komisijas informēšanas kārtību nosaka tieslietu minist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administratora vai likvidatora lūguma tiesa pieņem lēmumu par mantas atbrīvošanu no apķīlājuma un tās nodošanu administratoram vai likvidator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02.2004. likumu, kas stājas spēkā 10.03.2004. Sk. Pārejas noteikumus.)</w:t>
      </w:r>
    </w:p>
    <w:p>
      <w:pPr>
        <w:pStyle w:val="Normal"/>
        <w:spacing w:lineRule="atLeast" w:line="270" w:before="0" w:after="0"/>
        <w:rPr/>
      </w:pPr>
      <w:r>
        <w:rPr>
          <w:rFonts w:eastAsia="Times New Roman" w:cs="Verdana" w:ascii="Verdana" w:hAnsi="Verdana"/>
          <w:b/>
          <w:bCs/>
          <w:color w:val="000000"/>
          <w:sz w:val="18"/>
          <w:szCs w:val="18"/>
          <w:lang w:eastAsia="ru-RU"/>
        </w:rPr>
        <w:t>379.pants. Jautājumi, kas tiesai izlemjami pēc kredītiestādes maksātnespējas pasludinā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kredītiestādes maksātnespējas pasludināšanas uz attiecīgu pieteikumu pamata tiesa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nācijas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ankrota procedūras uzsākšanu un pa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ksātnespējas procesa izdev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ādu segšanas kārtību un termiņ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ksātnespējas procesa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vairāku administratoru ie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dministratora atkāpšanās pieņemšanu vai viņa atcelšanu un cita administratora ie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izskata arī sūdzības par administratora rīcību un izlemj citus ar maksātnespējas procesu saistītos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sakarā ar šajā pantā minēto jautājumu izskatīšanu var pieprasīt, lai administrators iesniedz savas darbības pārskatu vai citu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s un sūdzības tiesa izskata 15 dienu laikā no to saņemšanas dienas. Uz tiesas sēdi tiek aicināts pieteikuma vai sūdzības iesniedzējs, administrators, tiesas noteiktie kredītiestādes pārstāvji un personas, kuru piedalīšanās maksātnespējas procesā ir obligāta. Uzaicināto personu neierašanās nav šķērslis jautājuma izskatīšanai tiesas sēdē. Taču tiesa var atzīt, ka kredītiestādes pārstāvjiem vai personām, kuru piedalīšanās maksātnespējas procesā ir obligāta, jāierodas uz tiesas sēdi, un likt viņus atvest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pieteikumu un sūdzību izskatīšanu tiesa pieņem lēmumus, kuri nav pārsūdzami.</w:t>
      </w:r>
    </w:p>
    <w:p>
      <w:pPr>
        <w:pStyle w:val="Normal"/>
        <w:spacing w:lineRule="atLeast" w:line="270" w:before="0" w:after="0"/>
        <w:rPr/>
      </w:pPr>
      <w:r>
        <w:rPr>
          <w:rFonts w:eastAsia="Times New Roman" w:cs="Verdana" w:ascii="Verdana" w:hAnsi="Verdana"/>
          <w:b/>
          <w:bCs/>
          <w:color w:val="000000"/>
          <w:sz w:val="18"/>
          <w:szCs w:val="18"/>
          <w:lang w:eastAsia="ru-RU"/>
        </w:rPr>
        <w:t>380.pants. Jautājumi, kas tiesai izlemjami pēc kredītiestādes likvidācijas pasludinā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kredītiestādes likvidācijas pasludināšanas uz attiecīgu pieteikumu pamata tiesa lemj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irāku likvidatoru ie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vidatora atkāpšanās pieņemšanu vai viņa atcelšanu un cita likvidatora ie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vidācijas pabeigšanu un likvidatora pārskata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izskata arī sūdzības par likvidatora rīcību un izlemj citus ar likvidāciju saistītos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sakarā ar šajā pantā minēto jautājumu izskatīšanu var pieprasīt, lai likvidators iesniedz savas darbības pārskatu vai citu informāc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s un sūdzības tiesa izskata 15 dienu laikā no to saņemšanas dienas. Uz tiesas sēdi tiek aicināts pieteikuma vai sūdzības iesniedzējs, likvidators, tiesas noteiktie kredītiestādes pārstāvji un personas, kuru piedalīšanās kredītiestādes likvidācijā ir obligāta. Uzaicināto personu neierašanās nav šķērslis jautājuma izskatīšanai tiesas sēdē. Taču tiesa var atzīt, ka kredītiestādes pārstāvjiem vai personām, kuru piedalīšanās likvidācijā ir obligāta, jāierodas uz tiesas sēdi, un likt viņus atvest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pieteikumu un sūdzību izskatīšanu tiesa pieņem lēmumus, kuri nav pārsūdzami.</w:t>
      </w:r>
    </w:p>
    <w:p>
      <w:pPr>
        <w:pStyle w:val="Normal"/>
        <w:spacing w:lineRule="atLeast" w:line="270" w:before="0" w:after="0"/>
        <w:rPr/>
      </w:pPr>
      <w:r>
        <w:rPr>
          <w:rFonts w:eastAsia="Times New Roman" w:cs="Verdana" w:ascii="Verdana" w:hAnsi="Verdana"/>
          <w:b/>
          <w:bCs/>
          <w:color w:val="000000"/>
          <w:sz w:val="18"/>
          <w:szCs w:val="18"/>
          <w:lang w:eastAsia="ru-RU"/>
        </w:rPr>
        <w:t>381.pants. Sanācijas at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sanācijas atcelšanu tiesa lemj pēc administrator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a pieteikumā norādāmi apstākļi, kādos pieņemts lēmums par kredītiestādes sanāciju. Pieteikumam pievienojams sanācijas plāns un Finansu un kapitāla tirgus komisijas atzinums par sanācijas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tceļ lēmumu par kredītiestādes sanāciju tikai tad, ja konstatē, ka šāda lēmuma pieņemšana panākta, lietojot viltu vai spaidus, vai notikusi maldības ietekm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82.pants. Lēmums par bankrota procedūras uzsāk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ēmumu par bankrota procedūras uzsākšanu tiesa pieņem pēc administratora pieteikuma. Pieteikumam pievienojams attiecīgs administratora lēmums, ko apstiprinājusi Finansu un kapitāla tirgus komis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83.pants. Maksātnespējas procesa un likvidācijas izdevumu un parādu segšanas kārtības apstrīd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kreditora vai kreditoru grupas pieteikuma tiesa lemj par to, vai administratora vai likvidatora lēmums, ar kuru noteikta maksātnespējas procesa vai likvidācijas izdevumu un parādu segšanas kārtība, atbilst lik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onstatē, ka administratora noteiktā maksātnespējas procesa izdevumu un parādu segšanas kārtība vai likvidatora noteiktā likvidācijas izdevumu un parādu segšanas kārtība neatbilst likumam, tā pieņem lēmumu, kurā nosaka maksātnespējas procesa vai likvidācijas izdevumu un parādu segšanas kārtību, vienlaikus, ja nepieciešams, izlemjot jautājumu par nepamatoto maksātnespējas procesa vai likvidācijas izdevumu segšanu no administratora vai likvidatora nodrošinājuma.</w:t>
      </w:r>
    </w:p>
    <w:p>
      <w:pPr>
        <w:pStyle w:val="Normal"/>
        <w:spacing w:lineRule="atLeast" w:line="270" w:before="0" w:after="0"/>
        <w:rPr/>
      </w:pPr>
      <w:r>
        <w:rPr>
          <w:rFonts w:eastAsia="Times New Roman" w:cs="Verdana" w:ascii="Verdana" w:hAnsi="Verdana"/>
          <w:b/>
          <w:bCs/>
          <w:color w:val="000000"/>
          <w:sz w:val="18"/>
          <w:szCs w:val="18"/>
          <w:lang w:eastAsia="ru-RU"/>
        </w:rPr>
        <w:t>384.pants. Lēmums par bankrota procedūras pabeig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bankrota procedūras pabeigšanu tiesa lemj pēc administratora pieteikuma, kuram pievienoti dokumenti, kas apliecina nauda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laikus tiesa pieņem lēmumu par maksātnespējas procesa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lēmuma pieņemšanas tiesa saņem no administratora viņa apliecību un zīmogu un iznīcina tos.</w:t>
      </w:r>
    </w:p>
    <w:p>
      <w:pPr>
        <w:pStyle w:val="Normal"/>
        <w:spacing w:lineRule="atLeast" w:line="270" w:before="0" w:after="0"/>
        <w:rPr/>
      </w:pPr>
      <w:r>
        <w:rPr>
          <w:rFonts w:eastAsia="Times New Roman" w:cs="Verdana" w:ascii="Verdana" w:hAnsi="Verdana"/>
          <w:b/>
          <w:bCs/>
          <w:color w:val="000000"/>
          <w:sz w:val="18"/>
          <w:szCs w:val="18"/>
          <w:lang w:eastAsia="ru-RU"/>
        </w:rPr>
        <w:t>385.pants. Lēmums par likvidācijas pabeig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likvidācijas pabeigšanu tiesa lemj pēc likvidator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pie ņem lēmumu par likvidācijas pabeigšanu, vienlaikus apstiprinot likvidatora pārskatu par visu likvidācijas periodu.</w:t>
        <w:br/>
        <w:br/>
        <w:t>(3) Pēc lēmuma pieņemšanas tiesa saņem no likvidatora viņa apliecību un zīmogu un iznīcina tos.</w:t>
      </w:r>
    </w:p>
    <w:p>
      <w:pPr>
        <w:pStyle w:val="Normal"/>
        <w:spacing w:lineRule="atLeast" w:line="270" w:before="0" w:after="0"/>
        <w:rPr/>
      </w:pPr>
      <w:r>
        <w:rPr>
          <w:rFonts w:eastAsia="Times New Roman" w:cs="Verdana" w:ascii="Verdana" w:hAnsi="Verdana"/>
          <w:b/>
          <w:bCs/>
          <w:color w:val="000000"/>
          <w:sz w:val="18"/>
          <w:szCs w:val="18"/>
          <w:lang w:eastAsia="ru-RU"/>
        </w:rPr>
        <w:t>386.pants. Sūdzības par administratora vai likvidatora rīcīb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skatot sūdzību par administratora vai likvidatora rīcību, tiesa var pieprasīt administratora vai likvidatora darbības pārskatu un Finansu un kapitāla tirgus komisijas atzinumu par administratora vai likvidatora darbību un lemt par viņa atcel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zīst, ka pārsūdzētā rīcība neatbilst likumam, tā apmierina sūdzību un uzdod administratoram vai likvidatoram novērst pieļauto pārkāp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konstatē, ka pārsūdzētā rīcība ir likumīga, tā sūdzību noraid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87.pants. Lēmums par administratora vai likvidatora atkāpšanās pieņemšanu vai viņa atcel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pieņem administratora vai likvidatora atkāpšanos, ja viņš iesniedz motivētu iesniegumu, kuram pievienots viņa darbības pārsk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u vai likvidatoru var atcelt tiesa pēc Finansu un kapitāla tirgus komisijas pieteikuma. Pieteikumam pievienojams Finansu un kapitāla tirgus komisijas lēmums par neuzticības izteikšanu administratoram vai likvidatoram sakarā ar kādu no šād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ors vai likvidators neatbilst Kredītiestāžu likuma 131.panta pirmās daļas vai 13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irmās daļas noteikumiem vai atklājas kāds no 132. vai 13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ā minētaj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ministrators vai likvidators nav kompet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dministrators vai likvidators ļaunprātīgi izmanto savas pilnvar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var izskatīt jautājumu par administratora vai likvidatora atcelšanu pēc kreditora vai kreditoru grupas pieteikuma vai savas iniciatīvas, ja tās rīcībā ir pierādījumi, ka administrators vai likvidators, pildot savus pienākumus, neievēro Kredītiestāžu likuma un citu normatīvo aktu noteikumus un tiesas nolēmumus, neatbilst Kredītiestāžu likuma 131.panta pirmās daļas vai 13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irmās daļas noteikumiem vai atklājas kāds no 132. vai 13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ā minētajiem apstākļiem, administrators vai likvidators nav kompetents vai ļaunprātīgi izmanto savas pilnvar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un 12.02.2009. likumu, kas stājas spēkā 19.02.2009.)</w:t>
      </w:r>
    </w:p>
    <w:p>
      <w:pPr>
        <w:pStyle w:val="Normal"/>
        <w:spacing w:lineRule="atLeast" w:line="270" w:before="0" w:after="0"/>
        <w:rPr/>
      </w:pPr>
      <w:r>
        <w:rPr>
          <w:rFonts w:eastAsia="Times New Roman" w:cs="Verdana" w:ascii="Verdana" w:hAnsi="Verdana"/>
          <w:b/>
          <w:bCs/>
          <w:color w:val="000000"/>
          <w:sz w:val="18"/>
          <w:szCs w:val="18"/>
          <w:lang w:eastAsia="ru-RU"/>
        </w:rPr>
        <w:t>388.pants. Jauna administratora vai likvidatora iecelšana administratora vai likvidatora atkāpšanās vai atcelšanas gadījum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dministratora vai likvidatora atkāpšanās vai atcelšanas gadījumā tiesa pēc Finansu un kapitāla tirgus komisijas ieteikuma nekavējoties ieceļ citu administratoru vai likvidatoru, kā arī nosaka termiņu nodrošinājumu apstiprinoša dokumenta iesnieg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389.pants. Vairāku administratoru vai likvidatoru ie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Ņemot vērā kredītiestādes aktīvu apjomu, pēc Finansu un kapitāla tirgus komisijas lūguma tiesa var iecelt vairākus administratorus vai likvidatorus, nosakot viņu funkcijas un savstarpējo pakļau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jebkuru administratora vai likvidatora amata kandidātu attiecas likumā noteiktie ierobežoj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jc w:val="center"/>
        <w:rPr/>
      </w:pPr>
      <w:bookmarkStart w:id="62" w:name="14646"/>
      <w:r>
        <w:rPr>
          <w:rFonts w:eastAsia="Times New Roman" w:cs="Verdana" w:ascii="Verdana" w:hAnsi="Verdana"/>
          <w:b/>
          <w:bCs/>
          <w:color w:val="000000"/>
          <w:sz w:val="20"/>
          <w:szCs w:val="20"/>
          <w:lang w:eastAsia="ru-RU"/>
        </w:rPr>
        <w:t>4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reika vai streika pieteikuma atzīšana par nelikumīgu</w:t>
      </w:r>
      <w:bookmarkEnd w:id="62"/>
    </w:p>
    <w:p>
      <w:pPr>
        <w:pStyle w:val="Normal"/>
        <w:spacing w:lineRule="atLeast" w:line="270" w:before="0" w:after="0"/>
        <w:rPr/>
      </w:pPr>
      <w:r>
        <w:rPr>
          <w:rFonts w:eastAsia="Times New Roman" w:cs="Verdana" w:ascii="Verdana" w:hAnsi="Verdana"/>
          <w:b/>
          <w:bCs/>
          <w:color w:val="000000"/>
          <w:sz w:val="18"/>
          <w:szCs w:val="18"/>
          <w:lang w:eastAsia="ru-RU"/>
        </w:rPr>
        <w:t>390.pants. Pieteikuma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par streika vai streika pieteikuma atzīšanu par nelikumīgu saskaņā ar Streiku likumā minēto pamatu un noteikto kārtību var iesniegt darba dev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par streika vai streika pieteikuma atzīšanu par nelikumīgu iesniedzams tiesai pēc streika norises vietas.</w:t>
      </w:r>
    </w:p>
    <w:p>
      <w:pPr>
        <w:pStyle w:val="Normal"/>
        <w:spacing w:lineRule="atLeast" w:line="270" w:before="0" w:after="0"/>
        <w:rPr/>
      </w:pPr>
      <w:r>
        <w:rPr>
          <w:rFonts w:eastAsia="Times New Roman" w:cs="Verdana" w:ascii="Verdana" w:hAnsi="Verdana"/>
          <w:b/>
          <w:bCs/>
          <w:color w:val="000000"/>
          <w:sz w:val="18"/>
          <w:szCs w:val="18"/>
          <w:lang w:eastAsia="ru-RU"/>
        </w:rPr>
        <w:t>391.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norāda streika pieteicējus, streika pieteicēju vai streikotāju prasības, streika komitejas vadītāju, sastāvu, atrašanās vietu, Streiku likumā minēto pamatu, saskaņā ar kuru streiks vai streika pieteikums atzīstams par nelikum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 darba devēja un darbinieku vai darbinieku arodorganizācijas streika sarunu protokolu.</w:t>
      </w:r>
    </w:p>
    <w:p>
      <w:pPr>
        <w:pStyle w:val="Normal"/>
        <w:spacing w:lineRule="atLeast" w:line="270" w:before="0" w:after="0"/>
        <w:rPr/>
      </w:pPr>
      <w:r>
        <w:rPr>
          <w:rFonts w:eastAsia="Times New Roman" w:cs="Verdana" w:ascii="Verdana" w:hAnsi="Verdana"/>
          <w:b/>
          <w:bCs/>
          <w:color w:val="000000"/>
          <w:sz w:val="18"/>
          <w:szCs w:val="18"/>
          <w:lang w:eastAsia="ru-RU"/>
        </w:rPr>
        <w:t>392.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a pieteikumu 10 dienu laikā no tā saņemšanas dienas. Pieteikumu izskata tiesas sēdē, par kuru iepriekš paziņo darba devējam, Valsts darba inspekcijai un streika komite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 iesniedzēja piedalīšanās tiesas sēdē ir obligāta. Viņa neierašanās gadījumā tiesai ir pamats lietu izbeigt.</w:t>
      </w:r>
    </w:p>
    <w:p>
      <w:pPr>
        <w:pStyle w:val="Normal"/>
        <w:spacing w:lineRule="atLeast" w:line="270" w:before="0" w:after="0"/>
        <w:rPr/>
      </w:pPr>
      <w:r>
        <w:rPr>
          <w:rFonts w:eastAsia="Times New Roman" w:cs="Verdana" w:ascii="Verdana" w:hAnsi="Verdana"/>
          <w:b/>
          <w:bCs/>
          <w:color w:val="000000"/>
          <w:sz w:val="18"/>
          <w:szCs w:val="18"/>
          <w:lang w:eastAsia="ru-RU"/>
        </w:rPr>
        <w:t>393.pants. Prokurora piedalīšanās obligāt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as sakarā ar pieteikumiem par streika vai streika pieteikuma atzīšanu par nelikumīgu tiesa izskata, obligāti piedaloties prokuroram.</w:t>
      </w:r>
    </w:p>
    <w:p>
      <w:pPr>
        <w:pStyle w:val="Normal"/>
        <w:spacing w:lineRule="atLeast" w:line="270" w:before="0" w:after="0"/>
        <w:rPr/>
      </w:pPr>
      <w:r>
        <w:rPr>
          <w:rFonts w:eastAsia="Times New Roman" w:cs="Verdana" w:ascii="Verdana" w:hAnsi="Verdana"/>
          <w:b/>
          <w:bCs/>
          <w:color w:val="000000"/>
          <w:sz w:val="18"/>
          <w:szCs w:val="18"/>
          <w:lang w:eastAsia="ru-RU"/>
        </w:rPr>
        <w:t>394.pants. Tiesas spriedums par pieteik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skatījusi pieteikumu, tiesa taisa spriedumu, ar k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zīst darba devēja pieteikumu par nepamatotu un noraida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zīst darba devēja pieteikumu par pamatotu, bet streiku vai streika pieteikumu par nelikum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priedums ir galīgs un apelācijas kārtībā nav pārsūdzams.</w:t>
      </w:r>
    </w:p>
    <w:p>
      <w:pPr>
        <w:pStyle w:val="Normal"/>
        <w:spacing w:lineRule="atLeast" w:line="270" w:before="0" w:after="0"/>
        <w:jc w:val="center"/>
        <w:rPr/>
      </w:pPr>
      <w:bookmarkStart w:id="63" w:name="28113"/>
      <w:r>
        <w:rPr>
          <w:rFonts w:eastAsia="Times New Roman" w:cs="Verdana" w:ascii="Verdana" w:hAnsi="Verdana"/>
          <w:b/>
          <w:bCs/>
          <w:color w:val="000000"/>
          <w:sz w:val="20"/>
          <w:szCs w:val="20"/>
          <w:lang w:eastAsia="ru-RU"/>
        </w:rPr>
        <w:t>48.</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okauta vai lokauta pieteikuma atzīšana par nelikumīgu</w:t>
      </w:r>
      <w:bookmarkEnd w:id="63"/>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39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ie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par lokauta vai lokauta pieteikuma atzīšanu par nelikumīgu saskaņā ar Darba strīdu likumā minēto pamatu un noteikto kārtību var iesniegt darbinieku pārstāv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par lokauta vai lokauta pieteikuma atzīšanu par nelikumīgu iesniedzams tiesai pēc lokauta norises vietas.</w:t>
      </w:r>
    </w:p>
    <w:p>
      <w:pPr>
        <w:pStyle w:val="Normal"/>
        <w:spacing w:lineRule="atLeast" w:line="270" w:before="0" w:after="0"/>
        <w:rPr/>
      </w:pPr>
      <w:r>
        <w:rPr>
          <w:rFonts w:eastAsia="Times New Roman" w:cs="Verdana" w:ascii="Verdana" w:hAnsi="Verdana"/>
          <w:b/>
          <w:bCs/>
          <w:color w:val="000000"/>
          <w:sz w:val="18"/>
          <w:szCs w:val="18"/>
          <w:lang w:eastAsia="ru-RU"/>
        </w:rPr>
        <w:t>394.</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teikumā norāda lokauta pieteicēju un Darba strīdu likumā minēto pamatu, saskaņā ar kuru lokauts vai lokauta pieteikums atzīstams par nelikumīgu.</w:t>
      </w:r>
    </w:p>
    <w:p>
      <w:pPr>
        <w:pStyle w:val="Normal"/>
        <w:spacing w:lineRule="atLeast" w:line="270" w:before="0" w:after="0"/>
        <w:rPr/>
      </w:pPr>
      <w:r>
        <w:rPr>
          <w:rFonts w:eastAsia="Times New Roman" w:cs="Verdana" w:ascii="Verdana" w:hAnsi="Verdana"/>
          <w:b/>
          <w:bCs/>
          <w:color w:val="000000"/>
          <w:sz w:val="18"/>
          <w:szCs w:val="18"/>
          <w:lang w:eastAsia="ru-RU"/>
        </w:rPr>
        <w:t>394.</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ta pieteikumu 10 dienu laikā no tā saņemšanas dienas. Pieteikumu izskata tiesas sēdē, par kuru iepriekš paziņo darbinieku pārstāvjiem, Valsts darba inspekcijai un lokauta pieteicē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 iesniedzēja piedalīšanās tiesas sēdē ir obligāta. Ja pieteikuma iesniedzējs neierodas uz tiesas sēdi, tiesai ir pamats lietu izbeigt.</w:t>
      </w:r>
    </w:p>
    <w:p>
      <w:pPr>
        <w:pStyle w:val="Normal"/>
        <w:spacing w:lineRule="atLeast" w:line="270" w:before="0" w:after="0"/>
        <w:rPr/>
      </w:pPr>
      <w:r>
        <w:rPr>
          <w:rFonts w:eastAsia="Times New Roman" w:cs="Verdana" w:ascii="Verdana" w:hAnsi="Verdana"/>
          <w:b/>
          <w:bCs/>
          <w:color w:val="000000"/>
          <w:sz w:val="18"/>
          <w:szCs w:val="18"/>
          <w:lang w:eastAsia="ru-RU"/>
        </w:rPr>
        <w:t>394.</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rokurora piedalīšanās obligāt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as sakarā ar pieteikumiem par lokauta vai lokauta pieteikuma atzīšanu par nelikumīgu tiesa izskata, obligāti piedaloties prokuroram.</w:t>
      </w:r>
    </w:p>
    <w:p>
      <w:pPr>
        <w:pStyle w:val="Normal"/>
        <w:spacing w:lineRule="atLeast" w:line="270" w:before="0" w:after="0"/>
        <w:rPr/>
      </w:pPr>
      <w:r>
        <w:rPr>
          <w:rFonts w:eastAsia="Times New Roman" w:cs="Verdana" w:ascii="Verdana" w:hAnsi="Verdana"/>
          <w:b/>
          <w:bCs/>
          <w:color w:val="000000"/>
          <w:sz w:val="18"/>
          <w:szCs w:val="18"/>
          <w:lang w:eastAsia="ru-RU"/>
        </w:rPr>
        <w:t>394.</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spriedums par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skatījusi pieteikumu, tiesa taisa spriedumu, ar kuru darbinieku pārstāvju pieteikumu atzīst p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pamatotu un noraida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matotu, bet lokautu vai lokauta pieteikumu par nelikumī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priedums ir galīgs un apelācijas kārtībā nav pārsūdzams.</w:t>
      </w:r>
    </w:p>
    <w:p>
      <w:pPr>
        <w:pStyle w:val="Normal"/>
        <w:spacing w:lineRule="atLeast" w:line="270" w:before="0" w:after="0"/>
        <w:jc w:val="center"/>
        <w:rPr/>
      </w:pPr>
      <w:bookmarkStart w:id="64" w:name="14718"/>
      <w:r>
        <w:rPr>
          <w:rFonts w:eastAsia="Times New Roman" w:cs="Verdana" w:ascii="Verdana" w:hAnsi="Verdana"/>
          <w:b/>
          <w:bCs/>
          <w:color w:val="000000"/>
          <w:sz w:val="20"/>
          <w:szCs w:val="20"/>
          <w:lang w:eastAsia="ru-RU"/>
        </w:rPr>
        <w:t>Septī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istību izpildīšana tiesas ceļā</w:t>
      </w:r>
      <w:bookmarkEnd w:id="64"/>
    </w:p>
    <w:p>
      <w:pPr>
        <w:pStyle w:val="Normal"/>
        <w:spacing w:lineRule="atLeast" w:line="270" w:before="0" w:after="0"/>
        <w:jc w:val="center"/>
        <w:rPr/>
      </w:pPr>
      <w:bookmarkStart w:id="65" w:name="14719"/>
      <w:r>
        <w:rPr>
          <w:rFonts w:eastAsia="Times New Roman" w:cs="Verdana" w:ascii="Verdana" w:hAnsi="Verdana"/>
          <w:b/>
          <w:bCs/>
          <w:color w:val="000000"/>
          <w:sz w:val="20"/>
          <w:szCs w:val="20"/>
          <w:lang w:eastAsia="ru-RU"/>
        </w:rPr>
        <w:t>4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Nekustamā īpašuma labprātīga pārdošana izsolē tiesas ceļā</w:t>
      </w:r>
      <w:bookmarkEnd w:id="65"/>
    </w:p>
    <w:p>
      <w:pPr>
        <w:pStyle w:val="Normal"/>
        <w:spacing w:lineRule="atLeast" w:line="270" w:before="0" w:after="0"/>
        <w:rPr/>
      </w:pPr>
      <w:r>
        <w:rPr>
          <w:rFonts w:eastAsia="Times New Roman" w:cs="Verdana" w:ascii="Verdana" w:hAnsi="Verdana"/>
          <w:b/>
          <w:bCs/>
          <w:color w:val="000000"/>
          <w:sz w:val="18"/>
          <w:szCs w:val="18"/>
          <w:lang w:eastAsia="ru-RU"/>
        </w:rPr>
        <w:t>395.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s par nekustamā īpašuma labprātīgu pārdošanu izsolē tiesas ceļā iesniedzams rajona (pilsētas) tiesai pēc nekustamā īpašuma atrašanās vietas.</w:t>
      </w:r>
    </w:p>
    <w:p>
      <w:pPr>
        <w:pStyle w:val="Normal"/>
        <w:spacing w:lineRule="atLeast" w:line="270" w:before="0" w:after="0"/>
        <w:rPr/>
      </w:pPr>
      <w:r>
        <w:rPr>
          <w:rFonts w:eastAsia="Times New Roman" w:cs="Verdana" w:ascii="Verdana" w:hAnsi="Verdana"/>
          <w:b/>
          <w:bCs/>
          <w:color w:val="000000"/>
          <w:sz w:val="18"/>
          <w:szCs w:val="18"/>
          <w:lang w:eastAsia="ru-RU"/>
        </w:rPr>
        <w:t>396.pants. Pieteikums par nekustamā īpašuma labprātīgu pārdošanu izsolē tiesas ceļ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par nekustamā īpašuma labprātīgu pārdošanu izsolē tiesas ceļā var iesniegt īpašnieks vai ķīlas ņēmējs, kuram ir tiesības pārdot ķīlu par brīvu 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ar nekustamā īpašuma labprātīgu pārdošanu izsolē tiesas ceļā pievienojami pārdošanas nosacījumi un apliecināta izdruka no attiecīgā zemesgrāmatas nodalījuma, kurā norādīti spēkā esošie ieraksti un atzīmes, bet, ja pieteikumu iesniedzis ķīlas ņēmējs, — arī ķīlas līguma noraksts, pierādījumi par parādnieka brīdinājumu, ja vien no likuma neizriet, ka šāds brīdinājums nav nepiecie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došanas nosacījumo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ārdodamā nekustamā īpašuma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kustamā īpašuma apgrūtinājumus un ieķīl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oles sākum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solītās augstākās cenas samaksas veidu un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ības nekustamajā īpašumā, kuras īpašnieks patur se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citus pārdošanas nosacījumus, kurus pārdevējs atzīst par nepiecieša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ārdodamais nekustamais īpašums atrodas vairāku personu kopīgā īpašumā, tad, nosakot pārdošanu izsolē tiesas ceļā pēc īpašnieka pieteikuma, ir vajadzīga visu līdzīpašnieku piekri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vienam un tam pašam ķīlas ņēmējam viena un tā paša parādnieka nekustamajiem īpašumiem ir reģistrētas pirmās hipotēkas un tie savstarpēji ir funkcionāli saistīti vai tiem ir kopēja robeža, pieteicējam ir tiesības lūgt tiesu pieteikumā norādītos nekustamos īpašumus izsolīt kā kop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5.02.2009. likumu, Satversmes tiesas 24.11.2010. spriedumu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397.pants. Tiesneša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par nekustamā īpašuma labprātīgu pārdošanu izsolē izskata tiesnesis vienpersoniski uz iesniegtā pieteikuma un tam pievienoto dokumentu pamata septiņu dienu laikā no pieteikuma iesniegšanas dienas, nepaziņojot par to pieteicējam un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nesis pieņem lēmumu atļaut pārdošanu izsolē, pārliecinājies,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kustamais īpašums pieder pieteikuma iesniedzējam vai ķīlas ņēmēja parādniekam un ķīlas ņēmējam ir tiesības nekustamo īpašumu pārdot par brīvu 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av likumīgu šķēršļu šā nekustamā īpašuma pārdošanai ar pieteikumā norādītajiem nosacī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398.pants. Izsole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ārdošanu izsolē veic tiesu izpildītājs kārtībā, kāda šajā likumā noteikta tiesas spriedumu izpildei, ievērojot Civillikuma 2075., 2083., 2084., 2087., 2089. un 2090.panta noteikumus un šād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kustamais īpašums aprakstāms un novērtējams tikai tajā gadījumā, ja to lūdz persona, uz kuras pieteikuma pamata notiek pār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ludinājumā norādāmi pārdošanas nosacījumi, kā arī tas, ka pārdošana ir labprāt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oli uzsāk, nolasot pārdošana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pieteikuma iesniedzēja lūguma izsoli var atzīt par notikušu arī tajā gadījumā, ja ieradies tikai viens pirc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saskaņā ar pārdošanas nosacījumiem nosolītās augstākās cenas pieņemšana ir atkarīga no personas, uz kuras pieteikuma pamata notiek pārdošana, un ja viņš pārdošanas nosacījumos paredzētajā vai tiesas noteiktajā laikā par to nav izteicies, atzīstams, ka viņš klusējot piekritis nosolītajai augstākajai ce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399.pants. Pircējam izsniedzamie dokumen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tam, kad nekustamā īpašuma pircējs izpildījis visus pārdošanas nosacījumus, apgabaltiesa lemj par izsoles akta apstiprināšanu (611. un 613.pants) un pārdotā nekustamā īpašuma nostiprināšanu uz pircēja vārda. Ja nekustamā īpašuma īpašniekam ir pasludināts maksātnespējas process, par izsoles akta apstiprināšanu un pārdotā nekustamā īpašuma nostiprināšanu uz pircēja vārda lemj rajona (pilsētas) tiesa, kuras tiesvedībā atrodas juridiskās personas maksātnespējas procesa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lēmumu kopā ar izsoles nosacījumiem un izsoles aktu izsniedz pirc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9.06.2003. likuma redakcijā ar grozījumiem, kas izdarīti ar 30.09.2010. likumu, kas stājas spēkā 01.11.2010.)</w:t>
      </w:r>
    </w:p>
    <w:p>
      <w:pPr>
        <w:pStyle w:val="Normal"/>
        <w:spacing w:lineRule="atLeast" w:line="270" w:before="0" w:after="0"/>
        <w:jc w:val="center"/>
        <w:rPr/>
      </w:pPr>
      <w:bookmarkStart w:id="66" w:name="14970"/>
      <w:r>
        <w:rPr>
          <w:rFonts w:eastAsia="Times New Roman" w:cs="Verdana" w:ascii="Verdana" w:hAnsi="Verdana"/>
          <w:b/>
          <w:bCs/>
          <w:color w:val="000000"/>
          <w:sz w:val="20"/>
          <w:szCs w:val="20"/>
          <w:lang w:eastAsia="ru-RU"/>
        </w:rPr>
        <w:t>5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istību bezstrīdus piespiedu izpildīšana</w:t>
      </w:r>
      <w:bookmarkEnd w:id="66"/>
    </w:p>
    <w:p>
      <w:pPr>
        <w:pStyle w:val="Normal"/>
        <w:spacing w:lineRule="atLeast" w:line="270" w:before="0" w:after="0"/>
        <w:rPr/>
      </w:pPr>
      <w:r>
        <w:rPr>
          <w:rFonts w:eastAsia="Times New Roman" w:cs="Verdana" w:ascii="Verdana" w:hAnsi="Verdana"/>
          <w:b/>
          <w:bCs/>
          <w:color w:val="000000"/>
          <w:sz w:val="18"/>
          <w:szCs w:val="18"/>
          <w:lang w:eastAsia="ru-RU"/>
        </w:rPr>
        <w:t>400.pants. Saistības, pēc kurām pieļaujama bezstrīdus piespiedu izpild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aistību bezstrīdus piespiedu izpildīšana pieļau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līgumiem par saistībām, kas nodrošinātas ar publisku hipotēku vai komercķī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notariāli apliecinātiem un tiem juridiskā spēka ziņā pielīdzinātiem terminētiem līgumiem par naudas samaksu vai par kustamās mantas at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notariāli apliecinātiem vai zemesgrāmatā ierakstītiem terminētiem īpašuma nomas vai īres līgumiem, kas paredz nomnieka vai īrnieka pienākumu termiņa notecējuma dēļ atstāt vai nodot nomāto vai īrēto īpašumu (izņemot dzīvokli), kā arī pienākumu samaksāt nomas vai īres 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protestētiem vekse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norādītās saistības nav pakļautas bezstrīdus piespiedu izpildīšanai,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ī izpildīšana vērsta pret valsts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istība ir dzēsta ar noilgumu, kura notecējums neapšaubāmi redzams no paša akta.</w:t>
      </w:r>
    </w:p>
    <w:p>
      <w:pPr>
        <w:pStyle w:val="Normal"/>
        <w:spacing w:lineRule="atLeast" w:line="270" w:before="0" w:after="0"/>
        <w:rPr/>
      </w:pPr>
      <w:r>
        <w:rPr>
          <w:rFonts w:eastAsia="Times New Roman" w:cs="Verdana" w:ascii="Verdana" w:hAnsi="Verdana"/>
          <w:b/>
          <w:bCs/>
          <w:color w:val="000000"/>
          <w:sz w:val="18"/>
          <w:szCs w:val="18"/>
          <w:lang w:eastAsia="ru-RU"/>
        </w:rPr>
        <w:t>401.pants. Personas, kuras var iesniegt pieteikumu par bezstrīdus piespiedu izpildī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Iesniegt pieteikumu par bezstrīdus piespiedu izpildīšanu v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 uz kuras vārda akts (līgums, vekselis) izd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ersona, kurai akts nodots ar uzrādījuma kārtībā apliecinātu uzrakstu, atsevišķu zemesgrāmatas aktu, uzrādījuma kārtībā apliecinātu aktu vai notariālu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inēto personu mantinieks, ja viņa mantojuma tiesības pierādītas ar tiesas spriedumu vai mantojuma apliecību par testamenta stāšanos likumīgā spēkā vai apstiprināšanu mantojuma tiesībās, vai tiesas lēmumu, ar kuru viņš ievests novēlētās mantas valdījumā (Civillikuma 638.pants), vai tiesas lēmumu vai notāra apliecinājumu, ar kuru atzīts, ka viņš mantojumu pieņēmis (Civillikuma 697.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galvinieks, kurš samaksājis parādnieka vietā uz tiesas sprieduma pamata vai piespiedu izpildīšanas kārtībā, vai arī kura izdarītā samaksa ir apstiprināta ar uzrādījuma kārtībā apliecinātu kvīti vai uzrakstu uz ak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nekustamā īpašuma nomas vai īres līgumiem — šā īpašuma ieguvējs, ja ieguvēja tiesības apliecinātas ar zemesgrāmatas aktu vai ar šā panta 3.punktā norādītajiem dokumentiem par īpašuma pāreju mantošanas ce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ēc protestētiem vekseļiem — vekseļa turētājs, kura vārdā vekselis protestēts, kā arī galvinieks, indosants (žirants) un starpnieks, kuri vekseli samaksājuši un ceļ regresa prasī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02.pants. Personas, pret kurām pieļaujama bezstrīdus piespiedu izpild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Bezstrīdus piespiedu izpildīšana pieļau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et personu, kuras vārdā akts izdots (līgumslēdzējs), bet pēc protestēta vekseļa — pret visām par to atbildīgaj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et galvinieku, ja viņš uzņēmies saistību kā pats parādnieks (Civillikuma 1702.panta otr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et saistību uzņēmušās personas mantinieku, ja par mantojuma pieņemšanu ir šā likuma 401.panta 3.punktā minētie pierādījumi.</w:t>
      </w:r>
    </w:p>
    <w:p>
      <w:pPr>
        <w:pStyle w:val="Normal"/>
        <w:spacing w:lineRule="atLeast" w:line="270" w:before="0" w:after="0"/>
        <w:rPr/>
      </w:pPr>
      <w:r>
        <w:rPr>
          <w:rFonts w:eastAsia="Times New Roman" w:cs="Verdana" w:ascii="Verdana" w:hAnsi="Verdana"/>
          <w:b/>
          <w:bCs/>
          <w:color w:val="000000"/>
          <w:sz w:val="18"/>
          <w:szCs w:val="18"/>
          <w:lang w:eastAsia="ru-RU"/>
        </w:rPr>
        <w:t>403.pants. Piekri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i par bezstrīdus piespiedu izpildīšanu naudas maksājumu saistībās vai kustamās mantas atdošanas saistībās iesniedzami rajona (pilsētas) tiesai pēc parādnieka dzīves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i par bezstrīdus piespiedu izpildīšanu pēc nekustamā īpašuma ieķīlājuma aktiem un pēc saistībām atstāt vai atdot nomāto vai īrēto nekustamo īpašumu iesniedzami rajona (pilsētas) tiesai pēc nekustamā īpašuma atrašanās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i par bezstrīdus piespiedu izpildīšanu pēc kuģa hipotēkas obligācijas iesniedzami rajona (pilsētas) tiesai pēc hipotēkas reģistrācijas vietas.</w:t>
      </w:r>
    </w:p>
    <w:p>
      <w:pPr>
        <w:pStyle w:val="Normal"/>
        <w:spacing w:lineRule="atLeast" w:line="270" w:before="0" w:after="0"/>
        <w:rPr/>
      </w:pPr>
      <w:r>
        <w:rPr>
          <w:rFonts w:eastAsia="Times New Roman" w:cs="Verdana" w:ascii="Verdana" w:hAnsi="Verdana"/>
          <w:b/>
          <w:bCs/>
          <w:color w:val="000000"/>
          <w:sz w:val="18"/>
          <w:szCs w:val="18"/>
          <w:lang w:eastAsia="ru-RU"/>
        </w:rPr>
        <w:t>404.pants. Pieteik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ā norāda, kādu saistību un pēc kāda akta kreditors lūdz pakļaut bezstrīdus piespiedu izpild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par bezstrīdus piespiedu izpildīšanu par naudas samaksu norāda piedzenamo galveno parādu, līgumsodu un procentus — kā nolīgtos, tā likumā noteiktos, bet pēc vekseļa — arī ar protestu saistītos izdevumus un likumā noteikto at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ez strīdus piespiedu kārtībā izpildāmo aktu un tā norakstu, bet pēc vekseļa — arī protesta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 par valsts nodevas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 par brīdinājuma izsniegšanu parādniekam, ja no paša akta vai likuma neizriet, ka šāds brīdinājums nav nepieciešams.</w:t>
      </w:r>
    </w:p>
    <w:p>
      <w:pPr>
        <w:pStyle w:val="Normal"/>
        <w:spacing w:lineRule="atLeast" w:line="270" w:before="0" w:after="0"/>
        <w:rPr/>
      </w:pPr>
      <w:r>
        <w:rPr>
          <w:rFonts w:eastAsia="Times New Roman" w:cs="Verdana" w:ascii="Verdana" w:hAnsi="Verdana"/>
          <w:b/>
          <w:bCs/>
          <w:color w:val="000000"/>
          <w:sz w:val="18"/>
          <w:szCs w:val="18"/>
          <w:lang w:eastAsia="ru-RU"/>
        </w:rPr>
        <w:t>405.pants. Tiesneša lēm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par saistību bezstrīdus piespiedu izpildīšanu izlemj tiesnesis vienpersoniski uz iesniegtā pieteikuma un tam pievienoto dokumentu pamata septiņu dienu laikā no pieteikuma iesniegšanas dienas, nepaziņojot par to pieteicējam un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nesis, pārbaudījis iesniegtā pieteikuma pamatotību un atzinis, ka tas apmierināms, pieņem lēmumu, ar kuru nosaka, kāda saistība un kādā apmērā ir izpildāma bezstrīdus piespiedu kārtībā. Lēmuma noraksts triju dienu laikā nosūtāms pieteicējam un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ša lēmums stājas spēkā nekavējoties, un tam ir izpildu dokumenta spēks. Lēmums izpildāms saskaņā ar sprieduma izpildīšanas noteikumiem. Tas iesniedzams izpildīšanai kopā ar bezstrīdus piespiedu izpildīšanai pakļautā akt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nesis atzīst, ka pieteikums nav pamatots vai pieteikumā norādītā līgumsoda apmērs ir nesamērīgs ar galveno parādu, vai izpildāmais akts satur patērētāju tiesības aizskarošus netaisnīgus līguma noteikumus, viņš pieņem lēmumu par tā noraidīšanu. Lēmuma norakstu kopā ar iesniegtajiem dokumentiem tiesnesis nosūta pieteic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pants. Bezstrīdus piespiedu izpildīšanas apstrīdē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arādnieks uzskata, ka kreditora prasījums nav pamatots pēc būtības, viņš sešu mēnešu laikā no lēmuma noraksta nosūtīšanas dienas var celt prasību pret kreditoru, lai apstrīdētu prasījumu. Prasība ceļama tiesā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eļot prasību, parādnieks var lūgt apturēt bezstrīdus piespiedu izpildīšanu, bet, ja piedzinējs šādā kārtībā jau saņēmis apmierinājumu, — lūgt nodrošināt prasību.</w:t>
      </w:r>
    </w:p>
    <w:p>
      <w:pPr>
        <w:pStyle w:val="Normal"/>
        <w:spacing w:lineRule="atLeast" w:line="270" w:before="0" w:after="0"/>
        <w:jc w:val="center"/>
        <w:rPr/>
      </w:pPr>
      <w:bookmarkStart w:id="67" w:name="28123"/>
      <w:r>
        <w:rPr>
          <w:rFonts w:eastAsia="Times New Roman" w:cs="Verdana" w:ascii="Verdana" w:hAnsi="Verdana"/>
          <w:b/>
          <w:bCs/>
          <w:color w:val="000000"/>
          <w:sz w:val="20"/>
          <w:szCs w:val="20"/>
          <w:lang w:eastAsia="ru-RU"/>
        </w:rPr>
        <w:t>50.</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istību piespiedu izpildīšana brīdinājuma kārtībā</w:t>
      </w:r>
      <w:bookmarkEnd w:id="67"/>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aistības, pēc kurām pieļaujama piespiedu izpildīšana brīdinājum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istību piespiedu izpildīšana brīdinājuma kārtībā pieļaujama maksājuma saistībās, kuras pamatotas ar dokumentu un kurām ir iestājies izpildes termiņš, kā arī maksājuma saistībās par tādas atlīdzības samaksu, kas nolīgta līgumā par preces piegādi, preces pirkumu vai pakalpojuma sniegšanu, ja šīs saistības ir pamatotas ar dokumentu un tām nav noteikts izpilde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istību piespiedu izpildīšana brīdinājuma kārtībā nav pieļau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maksājumiem, kas ir saistīti ar neizpildītu pretizpil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a dzīvesvieta nav zinā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a dzīvesvieta vai atrašanās vieta nav Latvijas Republ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prasītais līgumsods pārsniedz galvenā parāda sum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istību piespiedu izpildīšana brīdinājuma kārtībā tiek ierosināta pēc kreditor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par saistības piespiedu izpildīšanu brīdinājuma kārtībā iesniedzams rajona (pilsētas) tiesai pēc parādnieka dzīvesvietas vai atrašanās vietas (juridiskās adreses).</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s noformējams atbilstoši Ministru kabineta apstiprinātajam parau</w:t>
        <w:softHyphen/>
        <w:t>g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s, kurai iesniegts pie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kā arī viņa pārstāvja, ja pieteikumu iesniedz pārstāvis, un parādnieka vārds, uzvārds, personas kods un dzīvesvieta, bet juridiskajai personai — tās nosaukums, reģistrācijas numurs un atrašanās vieta (juridiskā adrese). Pieteicējs norāda korespondences adresi, kā arī elektroniskā pasta adresi tiesas paziņojumu saņemšanai, ja viņš piekrīt saziņai ar tiesu izmantot elektronisko pa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ksājuma saistība, sakarā ar kuru tiek iesniegts pieteikums, norādot saistību pamatojošo dokumentu identificējošu informāciju un saistības izpildes termiņu, kā arī kredītiestādes nosaukumu un konta numuru, kurā veicama samaksa, ja tāds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prasītā summa un tās aprēķins, norādot galveno parādu, līgumsodu, nolīgtos vai likumā noteiktos procentus un tiesas i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cēja apliecinājums, ka prasījums nav atkarīgs no pretizpildījuma vai ka pretizpildījums ir izdar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ūgums tiesai izsniegt parādniekam brīd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ūgums izlemt par maksājuma saistības piespiedu izpildi un tiesas izdevum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m pievieno dokumentus, kas apstiprina valsts nodevas un ar brīdinājuma izsniegšanu saistīto izdevumu samaks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nepieņemšanas pam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nesis atsaka pieņemt pieteikumu, ja tas neatbilst šā likuma 406.</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40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406.</w:t>
      </w:r>
      <w:r>
        <w:rPr>
          <w:rFonts w:eastAsia="Times New Roman" w:cs="Verdana" w:ascii="Verdana" w:hAnsi="Verdana"/>
          <w:color w:val="000000"/>
          <w:sz w:val="18"/>
          <w:szCs w:val="18"/>
          <w:vertAlign w:val="superscript"/>
          <w:lang w:eastAsia="ru-RU"/>
        </w:rPr>
        <w:t>3</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umu pieņemt pieteikumu tiesnesis pieņem motivētu lēmumu. Lēmuma norakstu kopā ar dokumentu, kas apstiprina valsts nodevas samaksu, nosūta pietei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s par atteikšanos pieņemt pieteikum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neša atteikums pieņemt pieteikumu nav šķērslis tāda paša pieteikuma iesniegšanai tiesā, kad būs novērsti pieļautie trūkumi, vai arī prasības celšanai vispārē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Brīdināj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rīdinājums noformējams atbilstoši Ministru kabineta apstiprinātajam paraug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rīdinājumā norād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rīdinājuma numurs un tās tiesas nosaukums, kura izsaka brīdinā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s, maksājuma saistība, saistību pamatojošo dokumentu identificējoša informācija, saistības izpildes termiņš, pieprasītā summa un tās aprēķins, kredītiestādes nosaukums un konta numurs, kurā veicama samaksa, ja tāds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as, ka tiesa nav pārbaudījusi prasījuma pamato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riekšlikums parādniekam 14 dienu laikā no brīdinājuma izsniegšanas dienas samaksāt pieteikumā norādīto summu, paziņojot par to tiesai, vai iesniegt tiesā iebild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as, ka brīdinājumā norādītā saistība tiks nodota piespiedu izpildei, ja noteikto 14 dienu laikā nebūs iesniegti iebildumi vai pierādījumi par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rīdinājumu paraksta tiesnesis. Ja brīdinājums sagatavots elektroniski, tas ir saistošs bez paraks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Brīdinājuma izsniegšana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rīdinājumu un atbildes veidlapu, kas noformēta atbilstoši Ministru kabineta apstiprinātajam paraugam, izsniedz parādniekam pret parakstu. Dokuments ar parakstu par saņemšanu un atzīmi par brīdinājuma izsniegšanas datumu iesniedzam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brīdinājuma izsniegšana parādniekam nav iespējama, tiesnesis pieņem lēmumu par pieteikuma atstāšanu bez izskatīšanas. Lēmuma norakstu kopā ar pieteikumam pievienoto dokumentu, kas apstiprina valsts nodevas samaksu, nosūta pietei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atstāšana bez izskatīšanas nav šķērslis atkārtotai pieteikuma iesniegšanai par saistības piespiedu izpildīšanu brīdinājuma kārtībā vai prasības celšanai vispārīgā kārtībā. Šajos gadījumos samaksāto valsts nodevu atmaksā vai tā tiek ieskaitīta, ja prasību ceļ prasības tiesvedības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rādnieka atb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ermiņā iesniegtie parādnieka iebildumi pret maksājuma saistības pamatotību vai parāda samaksa ir pamats tiesvedības izbeigšanai saistības piespiedu izpildīšanai brīdinājuma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s atzīst pieteikumu kādā tā daļā, pieteicējam paziņo parādnieka atbildi un nosaka termiņu, kurā viņš paziņo tiesai par saistības nodošanu piespiedu izpildei atzītajā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teicējs nepiekrīt saistību izpildei atzītajā daļā vai nav sniedzis atbildi paziņojumā noteiktajā termiņā, tiesvedība izbeidz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teicējs piekrīt saistību izpildīšanai atzītajā daļā, tiesnesis pieņem lēmumu atbilstoši šā likuma 406.</w:t>
      </w:r>
      <w:r>
        <w:rPr>
          <w:rFonts w:eastAsia="Times New Roman" w:cs="Verdana" w:ascii="Verdana" w:hAnsi="Verdana"/>
          <w:color w:val="000000"/>
          <w:sz w:val="18"/>
          <w:szCs w:val="18"/>
          <w:vertAlign w:val="superscript"/>
          <w:lang w:eastAsia="ru-RU"/>
        </w:rPr>
        <w:t>9</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rasībām.</w:t>
        <w:br/>
        <w:br/>
        <w:t>(5) Parādnieka atbilde, kas iesniegta pēc noteiktā termiņa, bet līdz lēmuma pieņemšanai lietā, uzskatāma par iesniegtu termiņ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vedības izbei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tiesvedības izbeigšanu saistības piespiedu izpildīšanai brīdinājuma kārtībā tiesnesis pieņem lēmumu. Lēmums par tiesvedības izbeigšanu nav pārsū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a norakstu kopā ar parādnieka atbildi un pieteikumam pievienoto dokumentu, kas apstiprina valsts nodevas samaksu, nosūta pieteic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s par tiesvedības izbeigšanu saistības piespiedu izpildīšanai brīdinājuma kārtībā sakarā ar parādnieka iebildumiem nav šķērslis prasības celšanai prasības tiesvedības kārtībā. Šajos gadījumos samaksāto valsts nodevu atmaksā vai tā tiek ieskaitīta, ja prasību ceļ prasības tiesvedības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neša lēmums par saistības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brīdinājumā noteiktajā termiņā parādnieks nav iesniedzis iebildumus, tiesnesis septiņu dienu laikā no iebildumu termiņa izbeigšanās dienas pieņem lēmumu par pieteikumā norādītās maksājumu saistības piespiedu izpildi un tiesas izdevumu piedziņu. Lēmuma noraksts triju dienu laikā nosūtāms pieteicējam un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neša lēmums stājas spēkā nekavējoties, tam ir izpildu dokumenta spēks, un tas izpildāms saskaņā ar tiesas spriedumu izpildīšanas noteikumiem.</w:t>
      </w:r>
    </w:p>
    <w:p>
      <w:pPr>
        <w:pStyle w:val="Normal"/>
        <w:spacing w:lineRule="atLeast" w:line="270" w:before="0" w:after="0"/>
        <w:rPr/>
      </w:pPr>
      <w:r>
        <w:rPr>
          <w:rFonts w:eastAsia="Times New Roman" w:cs="Verdana" w:ascii="Verdana" w:hAnsi="Verdana"/>
          <w:b/>
          <w:bCs/>
          <w:color w:val="000000"/>
          <w:sz w:val="18"/>
          <w:szCs w:val="18"/>
          <w:lang w:eastAsia="ru-RU"/>
        </w:rPr>
        <w:t>406.</w:t>
      </w:r>
      <w:r>
        <w:rPr>
          <w:rFonts w:eastAsia="Times New Roman" w:cs="Verdana" w:ascii="Verdana" w:hAnsi="Verdana"/>
          <w:b/>
          <w:bCs/>
          <w:color w:val="000000"/>
          <w:sz w:val="18"/>
          <w:szCs w:val="18"/>
          <w:vertAlign w:val="superscript"/>
          <w:lang w:eastAsia="ru-RU"/>
        </w:rPr>
        <w:t>1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aistības piespiedu izpildīšanas apstrīdē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arādnieks uzskata, ka pieteicēja prasījums nav pamatots pēc būtības, viņš triju mēnešu laikā no lēmuma noraksta nosūtīšanas dienas var celt prasību pret kreditoru, lai apstrīdētu prasījumu. Prasība ceļama tiesā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eļot prasību, parādnieks var lūgt apturēt saistības piespiedu izpildīšanu, bet, ja kreditors šādā kārtībā jau saņēmis apmierinājumu, lūgt nodrošināt prasību.</w:t>
      </w:r>
    </w:p>
    <w:p>
      <w:pPr>
        <w:pStyle w:val="Normal"/>
        <w:spacing w:lineRule="atLeast" w:line="270" w:before="0" w:after="0"/>
        <w:jc w:val="center"/>
        <w:rPr/>
      </w:pPr>
      <w:bookmarkStart w:id="68" w:name="370391"/>
      <w:r>
        <w:rPr>
          <w:rFonts w:eastAsia="Times New Roman" w:cs="Verdana" w:ascii="Verdana" w:hAnsi="Verdana"/>
          <w:b/>
          <w:bCs/>
          <w:color w:val="000000"/>
          <w:sz w:val="20"/>
          <w:szCs w:val="20"/>
          <w:lang w:eastAsia="ru-RU"/>
        </w:rPr>
        <w:t>5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aistības priekšmeta iesniegšana tiesai glabājumā</w:t>
      </w:r>
      <w:bookmarkEnd w:id="68"/>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izslēgta ar 28.10.2010. likumu, kas stājas spēkā 01.02.2011.)</w:t>
      </w:r>
    </w:p>
    <w:p>
      <w:pPr>
        <w:pStyle w:val="Normal"/>
        <w:spacing w:lineRule="atLeast" w:line="270" w:before="0" w:after="0"/>
        <w:jc w:val="center"/>
        <w:rPr/>
      </w:pPr>
      <w:bookmarkStart w:id="69" w:name="14985"/>
      <w:r>
        <w:rPr>
          <w:rFonts w:eastAsia="Times New Roman" w:cs="Verdana" w:ascii="Verdana" w:hAnsi="Verdana"/>
          <w:b/>
          <w:bCs/>
          <w:color w:val="000000"/>
          <w:sz w:val="20"/>
          <w:szCs w:val="20"/>
          <w:lang w:eastAsia="ru-RU"/>
        </w:rPr>
        <w:t>C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spriedumu un lēmumu pārsūdzēšana</w:t>
      </w:r>
      <w:bookmarkEnd w:id="69"/>
    </w:p>
    <w:p>
      <w:pPr>
        <w:pStyle w:val="Normal"/>
        <w:spacing w:lineRule="atLeast" w:line="270" w:before="0" w:after="0"/>
        <w:jc w:val="center"/>
        <w:rPr/>
      </w:pPr>
      <w:bookmarkStart w:id="70" w:name="14986"/>
      <w:r>
        <w:rPr>
          <w:rFonts w:eastAsia="Times New Roman" w:cs="Verdana" w:ascii="Verdana" w:hAnsi="Verdana"/>
          <w:b/>
          <w:bCs/>
          <w:color w:val="000000"/>
          <w:sz w:val="20"/>
          <w:szCs w:val="20"/>
          <w:lang w:eastAsia="ru-RU"/>
        </w:rPr>
        <w:t>Asto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elācijas tiesvedība</w:t>
      </w:r>
      <w:bookmarkEnd w:id="70"/>
    </w:p>
    <w:p>
      <w:pPr>
        <w:pStyle w:val="Normal"/>
        <w:spacing w:lineRule="atLeast" w:line="270" w:before="0" w:after="0"/>
        <w:jc w:val="center"/>
        <w:rPr/>
      </w:pPr>
      <w:bookmarkStart w:id="71" w:name="14987"/>
      <w:r>
        <w:rPr>
          <w:rFonts w:eastAsia="Times New Roman" w:cs="Verdana" w:ascii="Verdana" w:hAnsi="Verdana"/>
          <w:b/>
          <w:bCs/>
          <w:color w:val="000000"/>
          <w:sz w:val="20"/>
          <w:szCs w:val="20"/>
          <w:lang w:eastAsia="ru-RU"/>
        </w:rPr>
        <w:t>5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elācijas sūdzības iesniegšana</w:t>
      </w:r>
      <w:bookmarkEnd w:id="71"/>
    </w:p>
    <w:p>
      <w:pPr>
        <w:pStyle w:val="Normal"/>
        <w:spacing w:lineRule="atLeast" w:line="270" w:before="0" w:after="0"/>
        <w:rPr/>
      </w:pPr>
      <w:r>
        <w:rPr>
          <w:rFonts w:eastAsia="Times New Roman" w:cs="Verdana" w:ascii="Verdana" w:hAnsi="Verdana"/>
          <w:b/>
          <w:bCs/>
          <w:color w:val="000000"/>
          <w:sz w:val="18"/>
          <w:szCs w:val="18"/>
          <w:lang w:eastAsia="ru-RU"/>
        </w:rPr>
        <w:t>413.pants. Tiesības iesniegt apelācijas sūdzību vai apelācijas protest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pirmās instances tiesas spriedumu (papildspriedumu) lietas dalībnieki var iesniegt apelācijas sūdzību, bet prokurors — apelācijas protestu šajā nodaļā noteiktajā kārtībā, izņemot spriedumus, kuru pārsūdzēšanu apelācijas kārtībā likums neparedz. Pārstāvis sūdzību iesniedz atbilstoši šā likuma 86.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protests iesniedzams un izskatāms tādā pašā kārtībā kā apelācijas sūdzība, ja šajā sadaļā nav noteikts citādi.</w:t>
      </w:r>
    </w:p>
    <w:p>
      <w:pPr>
        <w:pStyle w:val="Normal"/>
        <w:spacing w:lineRule="atLeast" w:line="270" w:before="0" w:after="0"/>
        <w:rPr/>
      </w:pPr>
      <w:r>
        <w:rPr>
          <w:rFonts w:eastAsia="Times New Roman" w:cs="Verdana" w:ascii="Verdana" w:hAnsi="Verdana"/>
          <w:b/>
          <w:bCs/>
          <w:color w:val="000000"/>
          <w:sz w:val="18"/>
          <w:szCs w:val="18"/>
          <w:lang w:eastAsia="ru-RU"/>
        </w:rPr>
        <w:t>414.pants. Apelācijas sūdzības iesnieg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Rajona (pilsētas) tiesas spriedumu, kas nav stājies likumīgā spēkā, var pārsūdzēt apelācijas kārtībā attiecīgajā apgabal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gabaltiesas kā pirmās instances tiesas spriedumu, kas nav stājies likumīgā spēkā, apelācijas kārtībā var pārsūdzēt Augstākās tiesas Civillietu tiesu palā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elācijas instances tiesai adresētā apelācijas sūdzība iesniedzama tiesai, kas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pelācijas sūdzību termiņā iesniedz tieši apelācijas instances tiesai, termiņš nav uzskatāms par nokavētu.</w:t>
      </w:r>
    </w:p>
    <w:p>
      <w:pPr>
        <w:pStyle w:val="Normal"/>
        <w:spacing w:lineRule="atLeast" w:line="270" w:before="0" w:after="0"/>
        <w:rPr/>
      </w:pPr>
      <w:r>
        <w:rPr>
          <w:rFonts w:eastAsia="Times New Roman" w:cs="Verdana" w:ascii="Verdana" w:hAnsi="Verdana"/>
          <w:b/>
          <w:bCs/>
          <w:color w:val="000000"/>
          <w:sz w:val="18"/>
          <w:szCs w:val="18"/>
          <w:lang w:eastAsia="ru-RU"/>
        </w:rPr>
        <w:t>415.pants. Apelācijas sūdzības iesniegšanas termiņ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sūdzību par pirmās instances tiesas spriedumu var iesniegt 20 dienu laikā no sprieduma pasludin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sludināts saīsināts spriedums, pārsūdzēšanas termiņu skaita no datuma, kuru tiesa paziņojusi pilna sprieduma sastādīšanai (199.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5.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szCs w:val="18"/>
          <w:lang w:eastAsia="ru-RU"/>
        </w:rPr>
        <w:t>) Šā panta pirmajā un otrajā daļā paredzētajos gadījumos lietas dalībnieks, kuram spriedums nosūtīts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apelācijas sūdzību var iesniegt 20 dienu laikā no sprieduma noraksta izsnieg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elācijas sūdzību, kas iesniegta pēc termiņa notecēšanas, nepieņem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1.11.2007., 22.05.2008.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16.pants. Apelācijas sūdzības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sūdzīb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adresēta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as iesniedzēja vārdu, uzvārdu, personas kodu un dzīvesvietu, bet juridiskajai personai —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u, par kuru iesniedz sūdzību, un tiesu, kas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ādā apjomā spriedumu pārsū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ā izpaužas sprieduma neparei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vai tiek pieteikti jauni pierādījumi, kādi, par kādiem apstākļiem un kādēļ šie pierādījumi nebija iesniegti pirmās instance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ūdzības iesniedzēja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sūdzībai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sūdzību paraksta iesniedzējs vai viņa pilnvarots pārstāvis. Apelācijas protestu paraksta likumā noteiktā prokuratūras ama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elācijas sūdzību, ko iesniegusi persona, kas nav pilnvarota pārsūdzēt tiesas spriedumu, nepieņem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17.pants. Apelācijas sūdzības noraks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sūdzībai pievieno tās norakstus un pievienoto dokumentu norakstus, kuru skaits atbilst lietas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is noteikums neattiecas uz dokumentiem, kuru oriģināli vai noraksti jau atrodas pie liet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kumā paredzētajos gadījumos apelācijas sūdzībai un tai pievienoto dokumentu norakstiem pievienojams noteiktā kārtībā apliecināts tulkojums, ja dokumenti paredzēti izsniegšanai personai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Tulkojumu nepievieno persona, kas atbrīvota no tiesas izdevumu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18.pants. Apelācijas sūdzības robež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sūdzībā nedrīkst grozīt prasības priekšmetu vai pamatu, ietvert jaunus prasījumus, kas nav celt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jauniem prasījumiem nav uzskatā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u preci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cīm redzamu kļūdu izlabošana pras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ocentu un pieaugumu pievienošana pras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ba atlīdzināt mantas vērtību sakarā ar prasītās mantas atsavināšanu, zaudēšanu vai izmaiņām tās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rasījuma kopējās summas sastāvdaļu grozīšana šīs summas robež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rasījuma, ar kuru lūgts atzīt tiesības, grozīšana uz prasījumu atjaunot aizskartās tiesības lietas gaitā mainījušos apstākļu dēļ;</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rasības summas palielināšana sakarā ar lietas gaitā pieaugušajām tirgus cenām.</w:t>
      </w:r>
    </w:p>
    <w:p>
      <w:pPr>
        <w:pStyle w:val="Normal"/>
        <w:spacing w:lineRule="atLeast" w:line="270" w:before="0" w:after="0"/>
        <w:rPr/>
      </w:pPr>
      <w:r>
        <w:rPr>
          <w:rFonts w:eastAsia="Times New Roman" w:cs="Verdana" w:ascii="Verdana" w:hAnsi="Verdana"/>
          <w:b/>
          <w:bCs/>
          <w:color w:val="000000"/>
          <w:sz w:val="18"/>
          <w:szCs w:val="18"/>
          <w:lang w:eastAsia="ru-RU"/>
        </w:rPr>
        <w:t>419.pants. Pievienošanās apelācijas sūdzīb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īdzdalībnieki un trešās personas, kas piedalās procesā tās personas pusē, kura iesniegusi apelācijas sūdzību, var pievienoties iesniegtajai sū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ievienošanos sūdzībai paziņo rakstveidā apelācijas instances tiesai ne vēlāk kā 10 dienas pirms lietas izskatīšanas apelācijas instan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gumu par pievienošanos apelācijas sūdzībai ar valsts nodevu neapmaksā.</w:t>
      </w:r>
    </w:p>
    <w:p>
      <w:pPr>
        <w:pStyle w:val="Normal"/>
        <w:spacing w:lineRule="atLeast" w:line="270" w:before="0" w:after="0"/>
        <w:rPr/>
      </w:pPr>
      <w:r>
        <w:rPr>
          <w:rFonts w:eastAsia="Times New Roman" w:cs="Verdana" w:ascii="Verdana" w:hAnsi="Verdana"/>
          <w:b/>
          <w:bCs/>
          <w:color w:val="000000"/>
          <w:sz w:val="18"/>
          <w:szCs w:val="18"/>
          <w:lang w:eastAsia="ru-RU"/>
        </w:rPr>
        <w:t>420.pants. Apelācijas sūdzības atstāšana bez virz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rmās instances tiesas tiesnesis pieņem lēmumu par apelācijas sūdzības atstāšanu bez virzības un nosaka iesniedzējam termiņu trūkumu novēršanai,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sniegta apelācijas sūdzība, kura neatbilst šā likuma 416.panta pirmās vai otrās daļas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sūdzībai nav pievienoti visi nepieciešamie noraksti vai likumā paredzētajos gadījumos nav pievienots noteiktā kārtībā apliecināts apelācijas sūdzības un tai pievienoto dokumentu norakstu tulko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gta apelācijas sūdzība, par kuru nav samaksāta valsts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noteiktā termiņā trūkumi novērsti, apelācijas sūdzību uzskata par iesniegtu tajā dienā, kad tā iesniegta pirmoreiz. Pretējā gadījumā sūdzību uzskata par neiesniegtu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21.pants. Tiesneša lēmuma pārsūdz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ar tiesneša lēmumu atteikties pieņemt apelācijas sūdzīb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422.pants. Pirmās instances tiesas rīcība pēc apelācijas sūdzības saņem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rmās instances tiesas tiesnesis, pārliecinājies, ka apelācijas sūdzība atbilst šā likuma 416. un 417.panta prasībām, nekavējoties paziņo par šo sūdzību pārējiem lietas dalībniekiem un nosūta viņiem sūdzības un tai pievienoto dokumentu norakstus, norādot termiņu rakstveida paskaidrojuma iesnieg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apelācijas sūdzības iesniegšanas termiņa notecēšanas tiesnesis nekavējoties nosūta lietu ar sūdzību un tai pievienotajiem dokumentiem apelācijas instances tiesai.</w:t>
      </w:r>
    </w:p>
    <w:p>
      <w:pPr>
        <w:pStyle w:val="Normal"/>
        <w:spacing w:lineRule="atLeast" w:line="270" w:before="0" w:after="0"/>
        <w:rPr/>
      </w:pPr>
      <w:r>
        <w:rPr>
          <w:rFonts w:eastAsia="Times New Roman" w:cs="Verdana" w:ascii="Verdana" w:hAnsi="Verdana"/>
          <w:b/>
          <w:bCs/>
          <w:color w:val="000000"/>
          <w:sz w:val="18"/>
          <w:szCs w:val="18"/>
          <w:lang w:eastAsia="ru-RU"/>
        </w:rPr>
        <w:t>423.pants. Lietas dalībnieka rakstveida paskaidroj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as dalībnieks rakstveida paskaidrojumu uz iesniegto apelācijas sūdzību kopā ar tā norakstiem, kuru skaits atbilst lietas dalībnieku skaitam, var iesniegt apelācijas instances tiesai 30 dienu laikā no dienas, kad viņam nosūtīts apelācijas sūdzības nora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kaidrojuma norakstus tiesa nosūta pārējiem liet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22.05.2008.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pelācijas sūdzības noraksts nosūtīts lietas dalībniekam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termiņu rakstveida paskaidrojuma iesniegšanai skaita no dienas, kad apelācijas sūdzības noraksts izsniegts lietas dalībniek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1.11.2007., 22.05.2008.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24.pants. Pretapelācijas sūdz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apelācijas sūdzības noraksta izsniegšanas puse ir tiesīga iesniegt pretapelācija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 Pretapelācijas sūdzībai jāatbilst šā likuma 413., 416., 417. un 418.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etapelācijas sūdzība iesniedzama apelācijas instances tiesai termiņā, kas paredzēts šā likuma 423.p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pretapelācijas sūdzības saņemšanas apelācijas instances tiesa nekavējoties nosūta pārējiem lietas dalībniekiem sūdzības norakst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jc w:val="center"/>
        <w:rPr/>
      </w:pPr>
      <w:bookmarkStart w:id="72" w:name="15186"/>
      <w:r>
        <w:rPr>
          <w:rFonts w:eastAsia="Times New Roman" w:cs="Verdana" w:ascii="Verdana" w:hAnsi="Verdana"/>
          <w:b/>
          <w:bCs/>
          <w:color w:val="000000"/>
          <w:sz w:val="20"/>
          <w:szCs w:val="20"/>
          <w:lang w:eastAsia="ru-RU"/>
        </w:rPr>
        <w:t>5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izskatīšana apelācijas instancē</w:t>
      </w:r>
      <w:bookmarkEnd w:id="72"/>
    </w:p>
    <w:p>
      <w:pPr>
        <w:pStyle w:val="Normal"/>
        <w:spacing w:lineRule="atLeast" w:line="270" w:before="0" w:after="0"/>
        <w:rPr/>
      </w:pPr>
      <w:r>
        <w:rPr>
          <w:rFonts w:eastAsia="Times New Roman" w:cs="Verdana" w:ascii="Verdana" w:hAnsi="Verdana"/>
          <w:b/>
          <w:bCs/>
          <w:color w:val="000000"/>
          <w:sz w:val="18"/>
          <w:szCs w:val="18"/>
          <w:lang w:eastAsia="ru-RU"/>
        </w:rPr>
        <w:t>425.pants. Apelācijas tiesvedības ieros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ārliecinājies, ka ir ievērota apelācijas sūdzības iesniegšanas kārtība, tiesnesis pēc paskaidrojuma saņemšanas vai pēc tā iesniegšanai noteiktā termiņa notecēšanas pieņem lēmumu par apelācijas tiesvedības ierosināšanu un noliek lietu izskatīšanai apelācijas instances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Lietās par darbinieka atjaunošanu darbā un lietās par darba devēja uzteikuma atzīšanu par spēkā neesošu tiesas sēdes diena nosakāma ne vēlāk kā 15 dienu laikā pēc paskaidrojuma saņemšanas vai tā iesniegšanas termiņa notecēšanas.</w:t>
        <w:br/>
        <w:br/>
        <w:t>(1</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szCs w:val="18"/>
          <w:lang w:eastAsia="ru-RU"/>
        </w:rPr>
        <w:t>) Lietās par administratoru prasībām maksātnespējīgo parādnieku labā Maksātnespējas likuma XVII nodaļā noteiktajos gadījumos un par zaudējumu piedziņu no juridiskās personas pārvaldes institūciju locekļiem un kapitālsabiedrības dalībniekiem (akcionāriem), pamatojoties uz viņu pienākumu atbildēt par nodarītajiem zaudējumiem, kā arī no personālsabiedrības personiski atbildīgajiem biedriem, pamatojoties uz viņu pienākumu atbildēt par personālsabiedrības saistībām, tiesas sēde nosakāma ne vēlāk kā triju mēnešu laikā pēc paskaidrojuma saņemšanas vai tā iesniegšanas termiņa notecē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nstatējis, ka apelācijas sūdzība nosūtīta apelācijas instances tiesai, pārkāpjot šajā likumā noteikto apelācijas sūdzību iesniegšanas kārtību, tiesnesis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atteikšanos ierosināt apelācijas tiesvedību, ja nokavēts apelācijas sūdzības iesniegšanai noteiktais termiņš vai ja apelācijas sūdzību iesniegusi persona, kas nav pilnvarota pārsūdzēt tiesas spriedumu; šajā gadījumā sūdzību kopā ar lietu nosūta pirmās instances tiesai, kura sūdzību atdod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lietas nosūtīšanu pirmās instances tiesai likumā noteikto darbību izpildei, ja, iesniedzot apelācijas sūdzību, pieļauti šā likuma 416.panta pirmajā daļā norādītie trūkumi vai nav samaksāta valsts nodev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otrās daļas 1.punktā norādītie apstākļi konstatēti apelācijas instances tiesas sēdē, tiesa pieņem lēmumu par apelācijas sūdzības atstāšanu bez izskatī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7.04.2004., 01.11.2007., 22.05.2008. un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426.pants. Lietas izskatīšanas robežas apelācijas instancē</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izskata lietu pēc būtības sakarā ar apelācijas sūdzību un pretapelācijas sūdzību tādā apjomā, kā lūgts šajās sūdz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 izskata tikai tos prasījumus, kas izskatīti pirmās instances tiesā. Prasības priekšmeta vai pamata grozīšana nav pieļau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elācijas instances tiesa izskata lietu pēc būtības, nenosūtot to jaunai izskatīšanai pirmās instances tiesai, izņemot šā likuma 427.pantā norādītos gadījumus.</w:t>
      </w:r>
    </w:p>
    <w:p>
      <w:pPr>
        <w:pStyle w:val="Normal"/>
        <w:spacing w:lineRule="atLeast" w:line="270" w:before="0" w:after="0"/>
        <w:rPr/>
      </w:pPr>
      <w:r>
        <w:rPr>
          <w:rFonts w:eastAsia="Times New Roman" w:cs="Verdana" w:ascii="Verdana" w:hAnsi="Verdana"/>
          <w:b/>
          <w:bCs/>
          <w:color w:val="000000"/>
          <w:sz w:val="18"/>
          <w:szCs w:val="18"/>
          <w:lang w:eastAsia="ru-RU"/>
        </w:rPr>
        <w:t>427.pants. Gadījumi, kad pirmās instances tiesas spriedums atceļams un lieta nosūtāma jaunai izskatīšanai pirmās instances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neatkarīgi no apelācijas sūdzības motīviem ar lēmumu atceļ pirmās instances tiesas spriedumu un nosūta lietu jaunai izskatīšanai pirmās instances tiesā, ja apelācijas instances tiesa konstatē,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lietu izskatījusi nelikumīgā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lietu izskatījusi, pārkāpjot procesuālo tiesību normas, kas nosaka pienākumu paziņot lietas dalībniekiem par tiesas sēde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kāptas procesuālo tiesību normas par tiesvedības val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spriedums piešķir tiesības vai uzliek pienākumus personai, kura nav pieaicināta lietā kā lietas dalīb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ā nav tiesas sēdes protokola vai pilna tiesas spried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 atzīstot par pamatotu apelācijas sūdzību par tiesas spriedumu daļā, ar kuru tiesvedība lietā izbeigta vai prasība atstāta bez izskatīšanas, atceļ pirmās instances spriedumu šajā daļā un lietu nosūta izskatīšanai pirmās instances tiesā.</w:t>
      </w:r>
    </w:p>
    <w:p>
      <w:pPr>
        <w:pStyle w:val="Normal"/>
        <w:spacing w:lineRule="atLeast" w:line="270" w:before="0" w:after="0"/>
        <w:rPr/>
      </w:pPr>
      <w:r>
        <w:rPr>
          <w:rFonts w:eastAsia="Times New Roman" w:cs="Verdana" w:ascii="Verdana" w:hAnsi="Verdana"/>
          <w:b/>
          <w:bCs/>
          <w:color w:val="000000"/>
          <w:sz w:val="18"/>
          <w:szCs w:val="18"/>
          <w:lang w:eastAsia="ru-RU"/>
        </w:rPr>
        <w:t>428.pants. Iztiesāšanas kārtība apelācijas instances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as dalībniekus aicina un citas personas izsauc uz tiesu saskaņā ar šā likuma 6.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s sēde notiek saskaņā ar šā likuma 21.nodaļas noteikumiem, ievērojot šajā nodaļā noteiktās īpatnības.</w:t>
      </w:r>
    </w:p>
    <w:p>
      <w:pPr>
        <w:pStyle w:val="Normal"/>
        <w:spacing w:lineRule="atLeast" w:line="270" w:before="0" w:after="0"/>
        <w:rPr/>
      </w:pPr>
      <w:r>
        <w:rPr>
          <w:rFonts w:eastAsia="Times New Roman" w:cs="Verdana" w:ascii="Verdana" w:hAnsi="Verdana"/>
          <w:b/>
          <w:bCs/>
          <w:color w:val="000000"/>
          <w:sz w:val="18"/>
          <w:szCs w:val="18"/>
          <w:lang w:eastAsia="ru-RU"/>
        </w:rPr>
        <w:t>429.pants. Paskaidrojumu sniegšana apelācijas instances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s sēdē paskaidrojumus pirmais sniedz apelācijas sūdzības iesniedzējs, bet, ja sūdzību iesniegušas abas puses, — pras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rokurors iesniedzis apelācijas protestu, viņš sniedz paskaidrojumus pirms pārējo lietas dalībnieku paskaidrojumiem.</w:t>
      </w:r>
    </w:p>
    <w:p>
      <w:pPr>
        <w:pStyle w:val="Normal"/>
        <w:spacing w:lineRule="atLeast" w:line="270" w:before="0" w:after="0"/>
        <w:rPr/>
      </w:pPr>
      <w:r>
        <w:rPr>
          <w:rFonts w:eastAsia="Times New Roman" w:cs="Verdana" w:ascii="Verdana" w:hAnsi="Verdana"/>
          <w:b/>
          <w:bCs/>
          <w:color w:val="000000"/>
          <w:sz w:val="18"/>
          <w:szCs w:val="18"/>
          <w:lang w:eastAsia="ru-RU"/>
        </w:rPr>
        <w:t>430.pants. Pierādījumu pārbaude apelācijas instances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pati izlemj, kurus pierādījumus pārbaudīt tiesas sē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baudot un vērtējot pierādījumus, apelācijas instances tiesa ievēro šā likuma trešās sadaļ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Fakti, kas konstatēti pirmās instances tiesā, apelācijas instances tiesā nav jāpārbauda, ja tie nav apstrīdēti apelācijas sūdz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pelācijas instances tiesā lietas dalībnieks iesniedz vai lūdz pārbaudīt pierādījumus, kurus viņam bija iespējams pieteikt lietas izskatīšanā pirmās instances tiesā, un ja apelācijas instances tiesa atzīst, ka ar šādu rīcību apzināti kavēta lietas iztiesāšana, apelācijas instances tiesa var viņam uzlikt naudas sodu līdz simt latiem.</w:t>
      </w:r>
    </w:p>
    <w:p>
      <w:pPr>
        <w:pStyle w:val="Normal"/>
        <w:spacing w:lineRule="atLeast" w:line="270" w:before="0" w:after="0"/>
        <w:rPr/>
      </w:pPr>
      <w:r>
        <w:rPr>
          <w:rFonts w:eastAsia="Times New Roman" w:cs="Verdana" w:ascii="Verdana" w:hAnsi="Verdana"/>
          <w:b/>
          <w:bCs/>
          <w:color w:val="000000"/>
          <w:sz w:val="18"/>
          <w:szCs w:val="18"/>
          <w:lang w:eastAsia="ru-RU"/>
        </w:rPr>
        <w:t>431.pants. Apelācijas tiesvedības iz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pretapelācijas) sūdzības iesniedzējs ir tiesīgs to atsaukt, kamēr nav pabeigta lietas izskatīšana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pelācijas sūdzību atsauc, apelācijas instances tiesa pieņem lēmumu par apelācijas tiesvedības izbeigšanu, izņemot gadījumus, kad apelācijas (pretapelācijas) sūdzību iesnieguši citi lietas dalībnieki vai kad iesniegts apelācijas prote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pelācijas sūdzības iesniedzējs bez attaisnojoša iemesla divas reizes neierodas tiesas sēdē un nav lūdzis lietu izskatīt viņa prombūtnē, tiesa var izbeigt apelācijas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pelācijas tiesvedību izbeidz, valsts nodevu neatmaksā.</w:t>
      </w:r>
    </w:p>
    <w:p>
      <w:pPr>
        <w:pStyle w:val="Normal"/>
        <w:spacing w:lineRule="atLeast" w:line="270" w:before="0" w:after="0"/>
        <w:jc w:val="center"/>
        <w:rPr/>
      </w:pPr>
      <w:bookmarkStart w:id="73" w:name="15194"/>
      <w:r>
        <w:rPr>
          <w:rFonts w:eastAsia="Times New Roman" w:cs="Verdana" w:ascii="Verdana" w:hAnsi="Verdana"/>
          <w:b/>
          <w:bCs/>
          <w:color w:val="000000"/>
          <w:sz w:val="20"/>
          <w:szCs w:val="20"/>
          <w:lang w:eastAsia="ru-RU"/>
        </w:rPr>
        <w:t>5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pelācijas instances tiesas spriedums vai lēmums</w:t>
      </w:r>
      <w:bookmarkEnd w:id="73"/>
    </w:p>
    <w:p>
      <w:pPr>
        <w:pStyle w:val="Normal"/>
        <w:spacing w:lineRule="atLeast" w:line="270" w:before="0" w:after="0"/>
        <w:rPr/>
      </w:pPr>
      <w:r>
        <w:rPr>
          <w:rFonts w:eastAsia="Times New Roman" w:cs="Verdana" w:ascii="Verdana" w:hAnsi="Verdana"/>
          <w:b/>
          <w:bCs/>
          <w:color w:val="000000"/>
          <w:sz w:val="18"/>
          <w:szCs w:val="18"/>
          <w:lang w:eastAsia="ru-RU"/>
        </w:rPr>
        <w:t>432.pants. Apelācijas instances 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 Apelācijas instances tiesas nolēmumu, ar kuru lietu izspriež pēc būtības, tiesa taisa sprieduma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 spriedumu taisa un sastāda šā likuma 189. — 198.pantā noteiktajā kārtībā, ievērojot šajā pantā norādītās īpatn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a ievaddaļā papildus šā likuma 193.panta trešajā daļā minētajiem apstākļiem tiesa norāda apelācijas sūdzības iesniedzēju un tiesas spriedumu, par kuru iesniegta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prieduma aprakstošajā daļā papildus šā likuma 193.panta ceturtajā daļā minētajiem apstākļiem tiesa norāda pirmās instances tiesas sprieduma saturu, apelācijas (pretapelācijas) sūdzības un iebildumu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prieduma motīvu daļā papildus šā likuma 193.panta piektajā daļā minētajiem apstākļiem tiesa motivē attieksmi pret pirmās instances tiesas spriedumu un pret apelācijas (pretapelācijas) sūdzību.</w:t>
      </w:r>
    </w:p>
    <w:p>
      <w:pPr>
        <w:pStyle w:val="Normal"/>
        <w:spacing w:lineRule="atLeast" w:line="270" w:before="0" w:after="0"/>
        <w:rPr/>
      </w:pPr>
      <w:r>
        <w:rPr>
          <w:rFonts w:eastAsia="Times New Roman" w:cs="Verdana" w:ascii="Verdana" w:hAnsi="Verdana"/>
          <w:b/>
          <w:bCs/>
          <w:color w:val="000000"/>
          <w:sz w:val="18"/>
          <w:szCs w:val="18"/>
          <w:lang w:eastAsia="ru-RU"/>
        </w:rPr>
        <w:t>433.pants. Apelācijas instances tiesas sprieduma paslud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pasludina spriedumu šā likuma 199.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norakstu lietas dalībniekiem nosūta šā likuma 208.pantā paredzētajos gadījumos un kārtībā.</w:t>
      </w:r>
    </w:p>
    <w:p>
      <w:pPr>
        <w:pStyle w:val="Normal"/>
        <w:spacing w:lineRule="atLeast" w:line="270" w:before="0" w:after="0"/>
        <w:rPr/>
      </w:pPr>
      <w:r>
        <w:rPr>
          <w:rFonts w:eastAsia="Times New Roman" w:cs="Verdana" w:ascii="Verdana" w:hAnsi="Verdana"/>
          <w:b/>
          <w:bCs/>
          <w:color w:val="000000"/>
          <w:sz w:val="18"/>
          <w:szCs w:val="18"/>
          <w:lang w:eastAsia="ru-RU"/>
        </w:rPr>
        <w:t>434.pants. Apelācijas instances tiesas sprieduma stāšanās likumīgā spēk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s spriedums stājas likumīgā spēkā, kad beidzies termiņš tā pārsūdzēšanai kasācijas kārtībā un kasācijas sūdzība nav iesnieg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a ir iesniegta, apelācijas instances tiesas spriedums stājas likumīgā spēkā vienlaikus 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enāta rīcības sēdes lēmumu, ja ir atteikts ierosināt kasācijas tiesvedību (464.panta trešā daļa un 46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instances tiesas spriedumu, ja apelācijas instances tiesas spriedums nav atcelts vai spriedums vai tā daļa ir atcelta un pieteikums atstāts bez izskatīšanas vai tiesvedība izbeigta (474.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apelācijas instances tiesas sprieduma likumīgo spēku attiecināmi šā likuma 203.panta otrās, trešās, ceturtās un piektās daļas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Ja attiecībā uz dažādiem lietas dalībniekiem termiņu kasācijas sūdzības iesniegšanai par apelācijas instances tiesas spriedumu nosaka gan saskaņā ar šā likuma 454.panta pirmo vai otro daļu, gan 454.panta 2.</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u vai attiecībā uz visiem lietas dalībniekiem termiņu apelācijas sūdzībai par pirmās instances tiesas spriedumu nosaka saskaņā ar šā likuma 454.panta 2.</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u, apelācijas instances tiesas spriedums stājas likumīgā spēkā pēc tam, kad notecējis termiņš tā pārsūdzēšanai, termiņu skaitot no vēlākā sprieduma noraksta izsniegšanas datuma, ja nav iesniegta apelācijas sū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szCs w:val="18"/>
          <w:lang w:eastAsia="ru-RU"/>
        </w:rPr>
        <w:t>) Ja šā panta 3.</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ā minētajos gadījumos nav saņemts attiecīgs apstiprinājums par sprieduma noraksta izsniegšanu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szCs w:val="18"/>
          <w:lang w:eastAsia="ru-RU"/>
        </w:rPr>
        <w:t>pants), spriedums stājas likumīgā spēkā sešus mēnešus pēc tā pasludin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elācijas instances tiesas spriedums tiek izpildīts saskaņā ar šā likuma 204., 20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un 205.panta pirmās daļas noteikumiem. Sprieduma tūlītēja izpildīšana šā likuma 205.panta pirmās daļas 7.punktā paredzētajā gadījumā pieļaujama vienīgi pieprasot no piedzinēja pienācīgu nodrošinājumu gadījumam, ja kasācijas instances tiesa pieņemtu šā likuma 474.panta 2., 3. vai 4.punktā minēto spried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35.pants. Pārrakstīšanās un matemātiskā aprēķina kļūdu izlabošana apelācijas instances tiesas spriedum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pēc savas iniciatīvas vai lietas dalībnieka pieteikuma ir tiesīga izlabot spriedumā pārrakstīšanās vai matemātiskā aprēķina kļū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utājumu par kļūdu izlabošanu izlemj tiesas sēdē, iepriekš par to paziņojot lietas dalībniekiem. Šo personu neierašanās nav šķērslis jautājuma par kļūdu izlabošanu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izdarīt kļūdas labojumu spriedumā lietas dalībnieks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436.pants. Apelācijas instances tiesas papild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var pēc savas iniciatīvas vai pēc lietas dalībnieka pieteikuma taisīt papildspriedum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av taisīts spriedums par kādu no prasījumiem, kas ir bijis apelācijas instances tiesas izskatīšanas priekšm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av noteikusi piespriestās summas apmēru, mantu, kas jānodod, vai darbības, kas jāizpil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ā nav izlemts par tiesāšanās izdevumu atlīdz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pildsprieduma taisīšanu var ierosināt likumā noteiktajā sprieduma pārsūdzēšanas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pildspriedumu tiesa taisa pēc jautājuma izskatīšanas tiesas sēdē, iepriekš par to paziņojot lietas dalībniekiem. Šo personu neierašanās nav šķērslis papildsprieduma taisīšanai vai pieteikuma noraid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05.02.2009. likumu.) </w:t>
      </w:r>
      <w:r>
        <w:rPr>
          <w:rFonts w:eastAsia="Times New Roman" w:cs="Verdana" w:ascii="Verdana" w:hAnsi="Verdana"/>
          <w:color w:val="000000"/>
          <w:sz w:val="18"/>
          <w:szCs w:val="18"/>
          <w:lang w:eastAsia="ru-RU"/>
        </w:rPr>
        <w:br/>
        <w:br/>
        <w:t>(5) Par tiesas lēmumu atteikt papildsprieduma taisīšan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37.pants. Apelācijas instances tiesas sprieduma izskaidr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var pēc lietas dalībnieka pieteikuma ar savu lēmumu izskaidrot spriedumu, negrozot tā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izskaidrošana ir pieļaujama, ja tas vēl nav izpildīts un nav notecējis termiņš sprieduma izpildīšanai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tājumu par sprieduma izskaidrošanu izskata tiesas sēdē, iepriekš par to paziņojot lietas dalībniekiem.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jautājumā par sprieduma izskaidrošan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438.pants. Apelācijas instances tiesas sprieduma izpildes atlikšana, sadalīšana termiņos, tā izpildes veida un kārtības groz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 ir tiesīga pēc lietas dalībnieka pieteikuma, ievērojot pušu mantisko stāvokli vai citus svarīgus apstākļus, atlikt sprieduma izpildi vai sadalīt to termiņos, kā arī grozīt tā izpildes veidu un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izskata tiesas sēdē, iepriekš par to paziņojot lietas dalībniekiem. Š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atlikt sprieduma izpildi vai to sadalīt termiņos, kā arī par tā izpildes veida un kārtības grozīšan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439.pants. Apelācijas instances tiesas rīcība, ja spriedums netiek pārsūdzēts kasācijas kārtīb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ēc kasācijas sūdzības iesniegšanai paredzētā termiņa notecēšanas, ja kasācijas sūdzība nav iesniegta, apelācijas instances tiesa nosūta lietu pirmās instances tiesai.</w:t>
      </w:r>
    </w:p>
    <w:p>
      <w:pPr>
        <w:pStyle w:val="Normal"/>
        <w:spacing w:lineRule="atLeast" w:line="270" w:before="0" w:after="0"/>
        <w:rPr/>
      </w:pPr>
      <w:r>
        <w:rPr>
          <w:rFonts w:eastAsia="Times New Roman" w:cs="Verdana" w:ascii="Verdana" w:hAnsi="Verdana"/>
          <w:b/>
          <w:bCs/>
          <w:color w:val="000000"/>
          <w:sz w:val="18"/>
          <w:szCs w:val="18"/>
          <w:lang w:eastAsia="ru-RU"/>
        </w:rPr>
        <w:t>439.</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pelācijas instances tiesas rīcība pēc kasācijas instances tiesas darbību izpil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tam, kad apelācijas instances tiesa pēc šā likuma 477.</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ā noteikto kasācijas instances tiesas darbību izpildes ir saņēmusi lietu, tā izraksta izpildu rakstu. Pēc izpildu raksta izrakstīšanas apelācijas instances tiesa nosūta lietu pirmās instances ties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 Sk. Pārejas noteikumus.)</w:t>
      </w:r>
    </w:p>
    <w:p>
      <w:pPr>
        <w:pStyle w:val="Normal"/>
        <w:spacing w:lineRule="atLeast" w:line="270" w:before="0" w:after="0"/>
        <w:rPr/>
      </w:pPr>
      <w:r>
        <w:rPr>
          <w:rFonts w:eastAsia="Times New Roman" w:cs="Verdana" w:ascii="Verdana" w:hAnsi="Verdana"/>
          <w:b/>
          <w:bCs/>
          <w:color w:val="000000"/>
          <w:sz w:val="18"/>
          <w:szCs w:val="18"/>
          <w:lang w:eastAsia="ru-RU"/>
        </w:rPr>
        <w:t>440.pants. Tiesvedības apturēšana, prasības atstāšana bez izskatīšanas, tiesvedības izbeigšana apelācijas instances 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pelācijas instances tiesa aptur tiesvedību, atstāj prasību bez izskatīšanas vai izbeidz tiesvedību gadījumos un kārtībā, kāda noteikta šā likuma 24., 25. vai 26.nodaļā.</w:t>
      </w:r>
    </w:p>
    <w:p>
      <w:pPr>
        <w:pStyle w:val="Normal"/>
        <w:spacing w:lineRule="atLeast" w:line="270" w:before="0" w:after="0"/>
        <w:jc w:val="center"/>
        <w:rPr/>
      </w:pPr>
      <w:bookmarkStart w:id="74" w:name="15205"/>
      <w:r>
        <w:rPr>
          <w:rFonts w:eastAsia="Times New Roman" w:cs="Verdana" w:ascii="Verdana" w:hAnsi="Verdana"/>
          <w:b/>
          <w:bCs/>
          <w:color w:val="000000"/>
          <w:sz w:val="20"/>
          <w:szCs w:val="20"/>
          <w:lang w:eastAsia="ru-RU"/>
        </w:rPr>
        <w:t>Devī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rmās instances tiesas un apelācijas instances tiesas</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ēmumu pārsūdzēšana</w:t>
      </w:r>
      <w:bookmarkEnd w:id="74"/>
    </w:p>
    <w:p>
      <w:pPr>
        <w:pStyle w:val="Normal"/>
        <w:spacing w:lineRule="atLeast" w:line="270" w:before="0" w:after="0"/>
        <w:jc w:val="center"/>
        <w:rPr/>
      </w:pPr>
      <w:bookmarkStart w:id="75" w:name="15206"/>
      <w:r>
        <w:rPr>
          <w:rFonts w:eastAsia="Times New Roman" w:cs="Verdana" w:ascii="Verdana" w:hAnsi="Verdana"/>
          <w:b/>
          <w:bCs/>
          <w:color w:val="000000"/>
          <w:sz w:val="20"/>
          <w:szCs w:val="20"/>
          <w:lang w:eastAsia="ru-RU"/>
        </w:rPr>
        <w:t>5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Blakus sūdzības iesniegšana un izskatīšana</w:t>
      </w:r>
      <w:bookmarkEnd w:id="75"/>
    </w:p>
    <w:p>
      <w:pPr>
        <w:pStyle w:val="Normal"/>
        <w:spacing w:lineRule="atLeast" w:line="270" w:before="0" w:after="0"/>
        <w:rPr/>
      </w:pPr>
      <w:r>
        <w:rPr>
          <w:rFonts w:eastAsia="Times New Roman" w:cs="Verdana" w:ascii="Verdana" w:hAnsi="Verdana"/>
          <w:b/>
          <w:bCs/>
          <w:color w:val="000000"/>
          <w:sz w:val="18"/>
          <w:szCs w:val="18"/>
          <w:lang w:eastAsia="ru-RU"/>
        </w:rPr>
        <w:t>441.pants. Pirmās instances tiesas un apelācijas instances tiesas lēmumu pārsūdzēšanas vai protestēšanas pama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rmās instances tiesas un apelācijas instances tiesas lēmumus var pārsūdzēt atsevišķi no tiesas sprieduma lietas dalībnieki, iesniedzot blakus sūdzību, kā arī prokurors, iesniedzot blakus prote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ajā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lēmums kavē lietas vir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citiem pirmās instances tiesas un apelācijas instances tiesas lēmumiem blakus sūdzību neiesniedz, bet iebildumus par šiem lēmumiem var izteikt apelācijas vai kasācijas sūdz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Blakus protests iesniedzams un izskatāms tādā pašā kārtībā kā blakus sūdzība.</w:t>
      </w:r>
    </w:p>
    <w:p>
      <w:pPr>
        <w:pStyle w:val="Normal"/>
        <w:spacing w:lineRule="atLeast" w:line="270" w:before="0" w:after="0"/>
        <w:rPr/>
      </w:pPr>
      <w:r>
        <w:rPr>
          <w:rFonts w:eastAsia="Times New Roman" w:cs="Verdana" w:ascii="Verdana" w:hAnsi="Verdana"/>
          <w:b/>
          <w:bCs/>
          <w:color w:val="000000"/>
          <w:sz w:val="18"/>
          <w:szCs w:val="18"/>
          <w:lang w:eastAsia="ru-RU"/>
        </w:rPr>
        <w:t>442.pants. Termiņš blakus sūdzības iesnieg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Blakus sūdzību var iesniegt 10 dienu laikā no dienas, kad tiesa pieņēmusi lēmumu, ja šajā lik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Lietas dalībnieks, kuram tiesas lēmums nosūtīts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blakus sūdzību var iesniegt 15 dienu laikā no lēmuma noraksta izsniegšanas dienas vai, ja tiesa pasludinājusi saīsinātu lēmumu, no pilna lēmuma noraksta izsnieg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lakus sūdzību, kas iesniegta pēc minētā termiņa notecēšanas, nepieņem un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443.pants. Blakus sūdzības iesnieg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Blakus sūdzība iesniedzama tiesai, kas šo lēmumu pieņēmusi, un tā adresēj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rmās instances tiesas lēmumu — attiecīgajai apelācijas instance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pgabaltiesas kā apelācijas instances lēmumu — Augstākās tiesas Civillietu tiesu palā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u palātas lēmumu — Augstākās tiesas Senāta Civillietu departam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05.02.2009. likumu.)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44.pants. Blakus sūdzības noraks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Blakus sūdzībai pievienojami tās noraksti un tai pievienoto dokumentu noraksti, kuru skaits atbilst lietas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umā paredzētajos gadījumos blakus sūdzībai un tai pievienoto dokumentu norakstiem pievienojams noteiktā kārtībā apliecināts tulkojums, ja dokumenti paredzēti izsniegšanai personai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Tulkojumu nepievieno persona, kas atbrīvota no tiesas izdevumu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45.pants. Blakus sūdzības atstāšana bez virz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esniedzējs nav parakstījis blakus sūdzību vai tai nav pievienoti visi nepieciešamie noraksti vai likumā paredzētajos gadījumos nav pievienots noteiktā kārtībā apliecināts blakus sūdzības un tai pievienoto dokumentu norakstu tulkojums, tiesnesis pieņem lēmumu atstāt blakus sūdzību bez virzības un nosaka termiņu trūkumu novēr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niedzējs noteiktā termiņā novērš lēmumā norādītos trūkumus, blakus sūdzība uzskatāma par iesniegtu dienā, kad tā pirmoreiz iesniegta tiesai. Pretējā gadījumā blakus sūdzība uzskatāma par neiesniegtu un atdodama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46.pants. Tiesas rīcība pēc blakus sūdzības saņem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blakus sūdzības saņemšanas tiesnesis sūdzības norakstus un tai pievienoto dokumentu norakstus nekavējoties nosūta liet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beidzoties pārsūdzēšanas termiņam, tiesnesis nekavējoties nosūta lietu ar blakus sūdzību tai tiesu instancei, kurai sūdzība adresēta.</w:t>
      </w:r>
    </w:p>
    <w:p>
      <w:pPr>
        <w:pStyle w:val="Normal"/>
        <w:spacing w:lineRule="atLeast" w:line="270" w:before="0" w:after="0"/>
        <w:rPr/>
      </w:pPr>
      <w:r>
        <w:rPr>
          <w:rFonts w:eastAsia="Times New Roman" w:cs="Verdana" w:ascii="Verdana" w:hAnsi="Verdana"/>
          <w:b/>
          <w:bCs/>
          <w:color w:val="000000"/>
          <w:sz w:val="18"/>
          <w:szCs w:val="18"/>
          <w:lang w:eastAsia="ru-RU"/>
        </w:rPr>
        <w:t>447.pants. Blakus sūdzības izskat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Blakus sūdzību izskata tādā kārtībā, kāda šajā likumā noteikta lietu izskatīšanai apelācijas instances tiesā, izņemot šā panta otrajā daļā paredzēt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lakus sūdzības par tiesneša lēmumiem ārpus tiesas sēdes, par zemesgrāmatu nodaļu tiesnešu lēmumiem, kā arī par lēmumiem maksātnespējas procesa lietās izskata rakstveida procesā, nerīkojot tiesas sēdi. Par blakus sūdzības izskatīšanas dienu tiesa paziņo lietas dalībniek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5.05.2006. likuma redakcijā ar grozījumiem, kas izdarīti ar 22.05.2008. likumu,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48.pants. Apgabaltiesas, Tiesu palātas un Senāta kompetenc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gabaltiesai, Tiesu palātai un Senātam, izskatot blakus sūdzību,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lēm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lēmumu pilnīgi vai kādā tā daļā un nodot jautājumu jaunai izskatīšanai tai tiesai, kura lēmumu pieņēm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lt lēmumu pilnīgi vai kādā tā daļā un ar savu lēmumu izlemt jautājumu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grozīt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gabaltiesai vai Tiesu palātai, izskatot blakus sūdzību par lēmumu, ar kuru noraidīts pieteikums par tiesvedības atjaunošanu un lietas izskatīšanu no jauna tādā lietā, kurā taisīts aizmugurisks spriedums,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lēm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lēmumu, atjaunot tiesvedību un nosūtīt lietu izskatīšanai no jauna pirmās instances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49.pants. Par blakus sūdzību pieņemtā lēmuma likumīgais spēk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blakus sūdzību pieņemtais lēmums nav pārsūdzams, un tas stājas likumīgā spēkā tā pieņemšanas brīdī, izņemot šajā pantā un šā likuma 641.pantā paredzētos ga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gabaltiesas vai Tiesu palātas lēmumu par blakus sūdzību var pārsūdzēt Senātā 10 dienu laikā no lēmuma pieņemšanas dienas, ja ar šo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raidīta blakus sūdzība par lēmumu atteikties pieņemt prasību, pamatojoties uz šā likuma 132.panta pirmās daļas 1. un 2.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aidīta blakus sūdzība par tiesvedības izbeigšanu, pamatojoties uz šā likuma 223.panta 1. un 2.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lemjot jautājumu pēc būtības saskaņā ar šā likuma 448.panta 3.punktu, pieņemts lēmums atteikties pieņemt prasību, pamatojoties uz šā likuma 132.panta pirmās daļas 1. un 2.punktu, vai lēmums izbeigt tiesvedību, pamatojoties uz šā likuma 223.panta 1. un 2.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palātas lēmums par blakus sūdzību par zemesgrāmatu tiesneša lēmumu pārsūdzams Senātā 10 dienu laikā no tā pie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Šā panta otrajā un trešajā daļā minētos termiņus attiecībā uz lietas dalībnieku, kuram lēmums nosūtīts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skaita no lēmuma noraksta izsnieg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sūdzot Senātā šā panta otrajā un trešajā daļā, kā arī šā likuma 641.panta pirmajā daļā paredzētos lēmumus, iemaksājama drošības nauda 40 latu apmērā. Drošības nauda nav jāmaksā personām, kuras saskaņā ar likumu vai tiesas vai tiesneša lēmumu ir atbrīvotas no valsts nodevas. Tiesa vai tiesnesis, ievērojot fiziskās personas mantisko stāvokli, pilnīgi vai daļēji var atbrīvot personu no drošības naudas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7.04.2004. likumu, Satversmes tiesas 14.03.2006. spriedumu, 25.05.2006. un 05.02.2009. likumu, kas stājas spēkā 01.03.2009.)</w:t>
      </w:r>
    </w:p>
    <w:p>
      <w:pPr>
        <w:pStyle w:val="Normal"/>
        <w:spacing w:lineRule="atLeast" w:line="270" w:before="0" w:after="0"/>
        <w:jc w:val="center"/>
        <w:rPr/>
      </w:pPr>
      <w:bookmarkStart w:id="76" w:name="15265"/>
      <w:r>
        <w:rPr>
          <w:rFonts w:eastAsia="Times New Roman" w:cs="Verdana" w:ascii="Verdana" w:hAnsi="Verdana"/>
          <w:b/>
          <w:bCs/>
          <w:color w:val="000000"/>
          <w:sz w:val="20"/>
          <w:szCs w:val="20"/>
          <w:lang w:eastAsia="ru-RU"/>
        </w:rPr>
        <w:t>De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sācijas tiesvedība</w:t>
      </w:r>
      <w:bookmarkEnd w:id="76"/>
    </w:p>
    <w:p>
      <w:pPr>
        <w:pStyle w:val="Normal"/>
        <w:spacing w:lineRule="atLeast" w:line="270" w:before="0" w:after="0"/>
        <w:jc w:val="center"/>
        <w:rPr/>
      </w:pPr>
      <w:bookmarkStart w:id="77" w:name="15268"/>
      <w:r>
        <w:rPr>
          <w:rFonts w:eastAsia="Times New Roman" w:cs="Verdana" w:ascii="Verdana" w:hAnsi="Verdana"/>
          <w:b/>
          <w:bCs/>
          <w:color w:val="000000"/>
          <w:sz w:val="20"/>
          <w:szCs w:val="20"/>
          <w:lang w:eastAsia="ru-RU"/>
        </w:rPr>
        <w:t>5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sācijas sūdzības iesniegšana</w:t>
      </w:r>
      <w:bookmarkEnd w:id="77"/>
    </w:p>
    <w:p>
      <w:pPr>
        <w:pStyle w:val="Normal"/>
        <w:spacing w:lineRule="atLeast" w:line="270" w:before="0" w:after="0"/>
        <w:rPr/>
      </w:pPr>
      <w:r>
        <w:rPr>
          <w:rFonts w:eastAsia="Times New Roman" w:cs="Verdana" w:ascii="Verdana" w:hAnsi="Verdana"/>
          <w:b/>
          <w:bCs/>
          <w:color w:val="000000"/>
          <w:sz w:val="18"/>
          <w:szCs w:val="18"/>
          <w:lang w:eastAsia="ru-RU"/>
        </w:rPr>
        <w:t>450.pants. Tiesības iesniegt kasācijas sūdzību vai kasācijas protest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s spriedumu (papildspriedumu) lietas dalībnieki var pārsūdzēt kasācijas kārtībā, bet prokurors — iesniegt kasācijas prote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protests iesniedzams un izskatāms tādā pašā kārtībā kā kasācijas sūdzība, ja šajā sadaļ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kārtībā var pārsūdzēt apelācijas instances tiesas spriedumu, ja tiesa nepareizi piemērojusi vai iztulkojusi materiālo tiesību normu, pārkāpusi procesuālo tiesību normu vai, izskatot lietu, pārsniegusi savas kompetences robež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5.2008. likumu,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51.pants. Materiālo tiesību normu nepareiza piemēr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 materiālo tiesību normu ir piemērojusi nepareizi, ja tā nepareizi attiecināta uz tiesas konstatētajiem apstākļiem vai ja materiālo tiesību norma nepareizi iztulko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52.pants. Procesuālo tiesību normas pārkāp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r pieļāvusi procesuālās tiesību normas pārkāpumu, ja tiesvedības laikā nav nodrošinājusi likumam atbilstošu procesuālo kārtību vai personu procesuālo tiesību ievērošanu, attiecīgo tiesību normu nepiemērojot vai nepareizi iztulkoj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cesuālo tiesību normas pārkāpums var būt pamats sprieduma pārsūdzēšanai kasācijas kārtībā, ja šis pārkāpums novedis vai varēja novest pie lietas nepareizas izsprie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procesuālo tiesību normas pārkāpumu, kas varēja novest pie lietas nepareizas izspriešanas, katrā ziņā uzskatāms tas, k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lietu izskatījusi nelikumīgā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lietu izskatījusi, pārkāpjot procesuālo tiesību normas, kas nosaka pienākumu paziņot procesa dalībniekiem par tiesas sēde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kāptas procesuālo tiesību normas par tiesvedības val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spriedums piešķir tiesības vai uzliek pienākumus personai, kura nav pieaicināta lietā kā procesa dalīb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ā nav tiesas sēdes protokola vai pilna tiesas spried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5.2008. likumu,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53.pants. Kasācijas sūdzības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sācijas sūdzīb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adresēta sūdzība (Augstākās tiesas Senāta Civillietu departa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as iesniedzēja vārdu, uzvārdu, personas kodu un dzīvesvietu, bet juridiskajai personai —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priedumu, par kuru iesniedz sūdzību, un tiesu, kas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ādā apjomā spriedumu pārsū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ādu materiālo tiesību normu tiesa piemērojusi vai iztulkojusi nepareizi, kādu procesuālo tiesību normu pārkāpusi un kā tas ietekmējis lietas izspriešanu vai kā izpaudies tiesas kompetences robežu pārkāp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ūgumu Senāta rīcības sēdei nodot lietu izskatīšanai kasācijas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enātam izteikto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sūdzību paraksta iesniedzējs vai viņa pilnvarots pārstāvis. Ja kasācijas sūdzību iesniedzis pārstāvis, sūdzībai pievieno attiecīgu pilnvaru vai citu dokumentu, kas apliecina pārstāvja tiesības. Kasācijas protestu paraksta likumā noteiktā prokuratūras amat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sūdzību, kuru iesniegusi persona, kas nav tam pilnvarota, nepieņem un atdod iesniedzējam, atmaksājot drošības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sācijas sūdzībai pievieno dokumentu, kas apliecina drošības naudas nomaks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Satversmes tiesas 27.06.2003. spriedumu, 12.02.2004. un 22.05.2008. likumu,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54 .pants. Termiņš kasācijas sūdzības iesnieg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sācijas sūdzību var iesniegt 30 dienu laikā no sprieduma pasludin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sludināts saīsināts spriedums, pārsūdzēšanas termiņu skaita no datuma, kuru tiesa paziņojusi pilna sprieduma sastādīšanai (199.pants). Ja spriedums sastādīts pēc noteiktā datuma, sprieduma pārsūdzēšanas termiņu skaita no sprieduma faktiskās sastād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Lietas dalībnieks, kuram sprieduma noraksts nosūtīts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kasācijas sūdzību var iesniegt 30 dienu laikā no sprieduma noraksta izsnieg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ūdzību, kas iesniegta pēc šā termiņa notecēšanas, nepieņem un atdod iesniedzējam, atmaksājot drošības naud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22.05.2008.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55.pants. Tiesneša lēmuma pārsūdz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ar tiesneša lēmumu atteikties pieņemt kasācijas sūdzīb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456.pants. Kasācijas sūdzības iesnieg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sācijas sūdzība iesniedzama tiesai, kas taisījusi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u termiņā iesniedz tieši kasācijas instances tiesai, termiņš nav uzskatāms par nokavētu.</w:t>
      </w:r>
    </w:p>
    <w:p>
      <w:pPr>
        <w:pStyle w:val="Normal"/>
        <w:spacing w:lineRule="atLeast" w:line="270" w:before="0" w:after="0"/>
        <w:rPr/>
      </w:pPr>
      <w:r>
        <w:rPr>
          <w:rFonts w:eastAsia="Times New Roman" w:cs="Verdana" w:ascii="Verdana" w:hAnsi="Verdana"/>
          <w:b/>
          <w:bCs/>
          <w:color w:val="000000"/>
          <w:sz w:val="18"/>
          <w:szCs w:val="18"/>
          <w:lang w:eastAsia="ru-RU"/>
        </w:rPr>
        <w:t>457.pants. Kasācijas sūdzības noraks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sācijas sūdzību iesniedz kopā ar tās norakstiem, kuru skaits atbilst lietas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kumā paredzētajos gadījumos kasācijas sūdzībai un tās norakstiem pievienojams noteiktā kārtībā apliecināts tulkojums, ja dokumenti paredzēti izsniegšanai personai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Tulkojumu nepievieno persona, kas atbrīvota no tiesas izdevumu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58.pants. Drošības naud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sniedzot kasācijas sūdzību, iemaksājama drošības nauda 200 latu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enāts pārsūdzēto tiesas spriedumu pilnīgi vai daļēji atceļ vai groza, drošības nauda atmaksājama. Ja kasācijas sūdzību noraida, drošības naudu neatmak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asācijas sūdzību atsauc līdz Senāta rīcības sēdei, sūdzības iesniedzējam atmaksā drošības nau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rošības nauda nav jāmaksā personām, kuras saskaņā ar likumu vai tiesas vai tiesneša lēmumu ir atbrīvotas no valsts nodevas. Tiesa vai tiesnesis, ievērojot fiziskās personas mantisko stāvokli, var pilnīgi vai daļēji atbrīvot personu no drošības naudas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5.2008.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459.pants. Kasācijas sūdzības atstāšana bez virz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esniegta kasācijas sūdzība, kura neatbilst šā likuma 453.panta otrās daļas prasībām, ja kasācijas sūdzībai nav pievienoti visi nepieciešamie noraksti vai likumā paredzētajos gadījumos nav pievienots noteiktā kārtībā apliecināts kasācijas sūdzības un tai pievienoto dokumentu norakstu tulkojums, ja nav samaksāta drošības nauda, apelācijas instances tiesas tiesnesis pieņem lēmumu atstāt kasācijas sūdzību bez virzības un nosaka termiņu trūkumu novēr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esniedzējs noteiktā termiņā novērš lēmumā norādītos trūkumus, kasācijas sūdzība uzskatāma par iesniegtu dienā, kad tā pirmoreiz iesniegta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esniedzējs noteiktā termiņā lēmumā norādītos trūkumus nav novērsis, kasācijas sūdzība uzskatāma par neiesniegtu un atdodama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neša lēmumu, ar kuru kasācijas sūdzība atdota iesniedzējam,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šā panta pirmajā daļā norādītie trūkumi konstatēti Senātā, kasācijas sūdzība tiek atdota apelācijas instances tiesai šā panta otrajā, trešajā un ceturtajā daļā noteikto darbību izpilde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60.pants. Apelācijas instances tiesas rīcība pēc kasācijas sūdzības saņem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elācijas instances tiesas tiesnesis nosūta pārējiem lietas dalībniekiem kasācijas sūdzības norakstus un paziņo, ka viņiem 30 dienu laikā no norakstu nosūtīšanas dienas ir tiesības iesniegt Senātam paskaidrojumus sakarā ar kasācija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Ja kasācijas sūdzības noraksts nosūtīts lietas dalībniekam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termiņu paskaidrojuma iesniegšanai skaita no dienas, kad kasācijas sūdzības noraksts izsniegts lietas dalīb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beidzoties sprieduma pārsūdzēšanas termiņam, apelācijas instances tiesa civillietu kopā ar kasācijas sūdzību nekavējoties nosūta Senāt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61.pants. Pievienošanās kasācijas sūdzīb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īdzdalībnieki un trešās personas, kas piedalās procesā tās personas pusē, kura iesniegusi kasācijas sūdzību, var pievienoties iesniegtajai sūdz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dzot pieteikumu par pievienošanos kasācijas sūdzībai, drošības nauda nav jāmak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62.pants. Kasācijas sūdzības atsau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ersona, kas iesniegusi kasācijas sūdzību, ir tiesīga to atsaukt līdz kasācijas instances tiesas sē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u atsauc, kasācijas tiesvedību lietā izbeidz.</w:t>
      </w:r>
    </w:p>
    <w:p>
      <w:pPr>
        <w:pStyle w:val="Normal"/>
        <w:spacing w:lineRule="atLeast" w:line="270" w:before="0" w:after="0"/>
        <w:rPr/>
      </w:pPr>
      <w:r>
        <w:rPr>
          <w:rFonts w:eastAsia="Times New Roman" w:cs="Verdana" w:ascii="Verdana" w:hAnsi="Verdana"/>
          <w:b/>
          <w:bCs/>
          <w:color w:val="000000"/>
          <w:sz w:val="18"/>
          <w:szCs w:val="18"/>
          <w:lang w:eastAsia="ru-RU"/>
        </w:rPr>
        <w:t>463.pants. Pretsūdzības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as dalībnieks 30 dienu laikā no kasācijas sūdzības noraksta nosūtīšanas dienas var iesniegt Senātam savu pretsūdzību. Lietas dalībnieks, kuram kasācijas sūdzības noraksts nosūtīts saskaņā ar šā likuma 5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Senātam savu pretsūdzību var iesniegt 30 dienu laikā no kasācijas sūdzības noraksta izsnieg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dzot pretsūdzību, jāievēro šā likuma 450., 451., 452., 453., 457. un 458.pan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enāts nosūta pārējiem procesa dalībniekiem pretsūdzības norakstu un paziņo, ka viņiem 30 dienu laikā no noraksta nosūtīšanas dienas ir tiesības iesniegt Senātam paskaidrojumus sakarā ar pret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kasācijas sūdzība atsaukta, pretsūdzību izskata patstāvīg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2.05.2008. un 05.02.2009. likumu, kas stājas spēkā 01.03.2009.)</w:t>
      </w:r>
    </w:p>
    <w:p>
      <w:pPr>
        <w:pStyle w:val="Normal"/>
        <w:spacing w:lineRule="atLeast" w:line="270" w:before="0" w:after="0"/>
        <w:jc w:val="center"/>
        <w:rPr/>
      </w:pPr>
      <w:bookmarkStart w:id="78" w:name="205368"/>
      <w:r>
        <w:rPr>
          <w:rFonts w:eastAsia="Times New Roman" w:cs="Verdana" w:ascii="Verdana" w:hAnsi="Verdana"/>
          <w:b/>
          <w:bCs/>
          <w:color w:val="000000"/>
          <w:sz w:val="20"/>
          <w:szCs w:val="20"/>
          <w:lang w:eastAsia="ru-RU"/>
        </w:rPr>
        <w:t>5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sācijas tiesvedības ierosināšana un lietas izskatīšana kasācijas instancē</w:t>
      </w:r>
      <w:bookmarkEnd w:id="78"/>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s nosaukums 22.05.2008. likuma redakcijā,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64.pants. Senāta rīcības sēd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ai izlemtu jautājumu par kasācijas tiesvedības ierosināšanu, kasācijas sūdzības, pretsūdzības un protestus pēc šā likuma 460.panta pirmajā daļā un 463.panta trešajā daļā noteikto paskaidrojumu iesniegšanas termiņa izbeigšanās izskata Senāta rīcības sēdē departamenta priekšsēdētāja noteiktā kārtībā izveidota senatoru kolēģija triju senatoru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ut viens no senatoriem uzskata, ka lieta izskatāma kasācijas instancē, senatoru kolēģija pieņem lēmumu par kasācijas tiesvedības ieros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enatoru kolēģija vienbalsīgi atzīst, ka kasācijas tiesvedības ierosināšana ir atsakāma, tā ar savu rīcības sēdes lēmumu atsakās ierosināt kasācijas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r senatoru kolēģijas vienbalsīgu lēmumu lietu var nodot izskatīšanai kasācijas kārtībā Senāta paplašinātā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kasācijas tiesvedība tiek ierosināta, pēc puses lūguma senatoru kolēģija var pieņemt lēmumu par sprieduma izpildes apturēšanu līdz lietas izskatīšanai kasācijas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enāta rīcības sēdē senatoru kolēģija var izlemt arī jautājumu par atteikumu pieņemt iesniegto blakus sūdzību un citus procesuālos jautājumus, kuru izlemšanai nav nepieciešama tiesas sēde, kā arī pieņemt lēmumu uzdot Eiropas Kopienu Tiesai jautājumu prejudiciāla nolēmuma pieņemšanai vai iesniegt Satversmes tiesai pieteikumu par tiesību normu atbilstību Satversmei vai starptautisko tiesību normai (akt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 Sk. Pārejas noteikumus.)</w:t>
      </w:r>
    </w:p>
    <w:p>
      <w:pPr>
        <w:pStyle w:val="Normal"/>
        <w:spacing w:lineRule="atLeast" w:line="270" w:before="0" w:after="0"/>
        <w:rPr/>
      </w:pPr>
      <w:r>
        <w:rPr>
          <w:rFonts w:eastAsia="Times New Roman" w:cs="Verdana" w:ascii="Verdana" w:hAnsi="Verdana"/>
          <w:b/>
          <w:bCs/>
          <w:color w:val="000000"/>
          <w:sz w:val="18"/>
          <w:szCs w:val="18"/>
          <w:lang w:eastAsia="ru-RU"/>
        </w:rPr>
        <w:t>46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amats atteikumam ierosināt kasācijas tiesve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enatoru kolēģija atsakās ierosināt kasācijas tiesvedību, ja kasācijas sūdzība neatbilst šā likuma 450.-454.panta pras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asācijas sūdzība formāli atbilst šā panta pirmajā daļā minētajām prasībām un ja apelācijas instances tiesa nav pieļāvusi šā likuma 452.panta trešās daļas noteikumu pārkāpumu, senatoru kolēģija var atteikties ierosināt kasācijas tiesvedību arī šād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utājumā par kasācijas sūdzībā norādīto materiālo tiesību piemērošanu vai procesuālo tiesību normu pārkāpumiem attiecībā uz šo tiesību normu piemērošanu un interpretāciju Senāta spriedumos citās līdzīgās lietās ir izveidojusies judikatūra, un apelācijas instances spriedums atbilst 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rodas šaubas par apelācijas instances tiesas sprieduma tiesiskumu, un izskatāmajai lietai nav nozīmes judikatūras veido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 Sk. Pārejas noteikumus.)</w:t>
      </w:r>
    </w:p>
    <w:p>
      <w:pPr>
        <w:pStyle w:val="Normal"/>
        <w:spacing w:lineRule="atLeast" w:line="270" w:before="0" w:after="0"/>
        <w:rPr/>
      </w:pPr>
      <w:r>
        <w:rPr>
          <w:rFonts w:eastAsia="Times New Roman" w:cs="Verdana" w:ascii="Verdana" w:hAnsi="Verdana"/>
          <w:b/>
          <w:bCs/>
          <w:color w:val="000000"/>
          <w:sz w:val="18"/>
          <w:szCs w:val="18"/>
          <w:lang w:eastAsia="ru-RU"/>
        </w:rPr>
        <w:t>465.pants. Lietas nolikšana izskatīšanai Senāta sēdē</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as izskatīšanas laiku, tiesas sastāvu un referentu nosaka Senāta departamenta priekšsēdētājs. Par lietas izskatīšanas laiku un vietu paziņo liet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instancē lietu izskata trīs senatori, bet šajā likumā noteiktajos gadījumos — senatoru kolēģija ne mazāk kā septiņu senatoru sastāvā.</w:t>
      </w:r>
    </w:p>
    <w:p>
      <w:pPr>
        <w:pStyle w:val="Normal"/>
        <w:spacing w:lineRule="atLeast" w:line="270" w:before="0" w:after="0"/>
        <w:rPr/>
      </w:pPr>
      <w:r>
        <w:rPr>
          <w:rFonts w:eastAsia="Times New Roman" w:cs="Verdana" w:ascii="Verdana" w:hAnsi="Verdana"/>
          <w:b/>
          <w:bCs/>
          <w:color w:val="000000"/>
          <w:sz w:val="18"/>
          <w:szCs w:val="18"/>
          <w:lang w:eastAsia="ru-RU"/>
        </w:rPr>
        <w:t>466.pants. Lietas izskatīšanas sāk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ēdes priekšsēdētājs atklāj tiesas sēdi un paziņo, kādu lietu Senāts izsk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ēdes priekšsēdētājs noskaidro, kuri lietas dalībnieki ieradušies, viņu personību un pārstāvju pilnvaro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2.02.2004. likumu, kas stājas spēkā 10.03.2004.)</w:t>
      </w:r>
    </w:p>
    <w:p>
      <w:pPr>
        <w:pStyle w:val="Normal"/>
        <w:spacing w:lineRule="atLeast" w:line="270" w:before="0" w:after="0"/>
        <w:rPr/>
      </w:pPr>
      <w:r>
        <w:rPr>
          <w:rFonts w:eastAsia="Times New Roman" w:cs="Verdana" w:ascii="Verdana" w:hAnsi="Verdana"/>
          <w:b/>
          <w:bCs/>
          <w:color w:val="000000"/>
          <w:sz w:val="18"/>
          <w:szCs w:val="18"/>
          <w:lang w:eastAsia="ru-RU"/>
        </w:rPr>
        <w:t>467.pants. Tiesību un pienākumu izskaidrošana lietas dalībniek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ēdes priekšsēdētājs paziņo tiesas sastāvu, kā arī nosauc prokuroru un tulku, ja tas piedalās tiesas sēdē, un izskaidro lietas dalībniekiem viņu tiesības pieteikt noraidījumus, kā arī citas procesuālās tiesības un pienā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aidījuma pamatu un noraidījuma izlemšanas kārtību nosaka šā likuma 19. — 21.pan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2.02.2004. likumu, kas stājas spēkā 10.03.2004.)</w:t>
      </w:r>
    </w:p>
    <w:p>
      <w:pPr>
        <w:pStyle w:val="Normal"/>
        <w:spacing w:lineRule="atLeast" w:line="270" w:before="0" w:after="0"/>
        <w:rPr/>
      </w:pPr>
      <w:r>
        <w:rPr>
          <w:rFonts w:eastAsia="Times New Roman" w:cs="Verdana" w:ascii="Verdana" w:hAnsi="Verdana"/>
          <w:b/>
          <w:bCs/>
          <w:color w:val="000000"/>
          <w:sz w:val="18"/>
          <w:szCs w:val="18"/>
          <w:lang w:eastAsia="ru-RU"/>
        </w:rPr>
        <w:t>468.pants. Sekas, kas rodas, ja tiesas sēdē neierodas lietas dalībniek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o lietas dalībnieku neierašanās, kuriem pienācīgi paziņots par kasācijas instances tiesas sēdes laiku un vietu, nav šķērslis lietas izskatīšanai.</w:t>
      </w:r>
    </w:p>
    <w:p>
      <w:pPr>
        <w:pStyle w:val="Normal"/>
        <w:spacing w:lineRule="atLeast" w:line="270" w:before="0" w:after="0"/>
        <w:rPr/>
      </w:pPr>
      <w:r>
        <w:rPr>
          <w:rFonts w:eastAsia="Times New Roman" w:cs="Verdana" w:ascii="Verdana" w:hAnsi="Verdana"/>
          <w:b/>
          <w:bCs/>
          <w:color w:val="000000"/>
          <w:sz w:val="18"/>
          <w:szCs w:val="18"/>
          <w:lang w:eastAsia="ru-RU"/>
        </w:rPr>
        <w:t>469.pants. Pieteik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as dalībnieku pieteikumus, kas saistīti ar lietas izskatīšanu, izlemj pēc citu lietas dalībnieku viedokļa noklausīšan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2.02.2004. likumu, kas stājas spēkā 10.03.2004.)</w:t>
      </w:r>
    </w:p>
    <w:p>
      <w:pPr>
        <w:pStyle w:val="Normal"/>
        <w:spacing w:lineRule="atLeast" w:line="270" w:before="0" w:after="0"/>
        <w:rPr/>
      </w:pPr>
      <w:r>
        <w:rPr>
          <w:rFonts w:eastAsia="Times New Roman" w:cs="Verdana" w:ascii="Verdana" w:hAnsi="Verdana"/>
          <w:b/>
          <w:bCs/>
          <w:color w:val="000000"/>
          <w:sz w:val="18"/>
          <w:szCs w:val="18"/>
          <w:lang w:eastAsia="ru-RU"/>
        </w:rPr>
        <w:t>470.pants. Ziņojums par liet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as izskatīšana sākas ar senatora referenta ziņojumu par lietu.</w:t>
      </w:r>
    </w:p>
    <w:p>
      <w:pPr>
        <w:pStyle w:val="Normal"/>
        <w:spacing w:lineRule="atLeast" w:line="270" w:before="0" w:after="0"/>
        <w:rPr/>
      </w:pPr>
      <w:r>
        <w:rPr>
          <w:rFonts w:eastAsia="Times New Roman" w:cs="Verdana" w:ascii="Verdana" w:hAnsi="Verdana"/>
          <w:b/>
          <w:bCs/>
          <w:color w:val="000000"/>
          <w:sz w:val="18"/>
          <w:szCs w:val="18"/>
          <w:lang w:eastAsia="ru-RU"/>
        </w:rPr>
        <w:t>471.pants. Lietas dalībnieku paskaidrojumi un prokurora atzin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senatora ziņojuma tiesa noklausās pušu vai to pārstāvju paskaidrojumus. Tiesa var iepriekš noteikt laiku paskaidrojumu sniegšanai, taču abām pusēm tas piešķirams vienād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ais runā lietas dalībnieks, kas iesniedzis kasācijas sūdzību, vai prokurors, ja viņš iesniedzis protestu. Ja spriedumu pārsūdzējušas abas puses, pirmais runā pras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enatori var uzdot lietas dalībniekiem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trai pusei ir tiesības uz vienu repl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rokurors piedalās lietā, kurā nav iesniegts kasācijas protests, viņš dod atzinumu pēc pušu paskaidrojumiem un replikā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2.02.2004. likumu, kas stājas spēkā 10.03.2004.)</w:t>
      </w:r>
    </w:p>
    <w:p>
      <w:pPr>
        <w:pStyle w:val="Normal"/>
        <w:spacing w:lineRule="atLeast" w:line="270" w:before="0" w:after="0"/>
        <w:rPr/>
      </w:pPr>
      <w:r>
        <w:rPr>
          <w:rFonts w:eastAsia="Times New Roman" w:cs="Verdana" w:ascii="Verdana" w:hAnsi="Verdana"/>
          <w:b/>
          <w:bCs/>
          <w:color w:val="000000"/>
          <w:sz w:val="18"/>
          <w:szCs w:val="18"/>
          <w:lang w:eastAsia="ru-RU"/>
        </w:rPr>
        <w:t>472.pants. Sprieduma tais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lietas dalībnieku paskaidrojumiem un prokurora atzinuma tiesa aiziet apspriežu istabā, lai taisītu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skatot lietu triju senatoru sastāvā, tiesa nenonāk pie vienota viedokļa vai visi senatori uzskata, ka lieta izskatāma paplašinātā sastāvā, tiesa pieņem lēmumu par lietas nodošanu izskatīšanai paplašinātā Senāta sastāv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ot lietu paplašinātā sastāvā, spriedumu taisa ar balsu vairākumu un to paraksta visi senator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senatoru apspriedes tiesa atgriežas sēžu zālē un sēdes priekšsēdētājs pasludina spriedumu, nolasot tā rezolutīvo daļu, un paziņo, kad lietas dalībnieki var iepazīties ar pilnu sprieduma te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enators, kuram, lietu izskatot Senāta paplašinātajā sastāvā, bijis atšķirīgs viedoklis par likuma tulkojumu vai likuma piemērošanu, 15 dienu laikā pēc sprieduma pilna teksta sastādīšanas ir tiesīgs rakstveidā izteikt savas atsevišķās domas, kas pievienojamas lie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senatori atzīst, ka šajā tiesas sēdē nav iespējams taisīt spriedumu, Senāts nosaka nākamo tiesas sēdi, kura notiks tuvāko 14 dienu laikā un kurā tas paziņos spried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72.</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vedības apturēšana kasācijas instanc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kasācijas instances tiesa pieņem lēmumu par jautājuma uzdošanu Eiropas Kopienu Tiesai prejudiciāla nolēmuma pieņemšanai, tā aptur tiesvedību, līdz likumīgā spēkā stājas Eiropas Kopienu Tiesas nolēmum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4.2004. likuma redakcijā, kas stājas spēkā 01.05.2004.)</w:t>
      </w:r>
    </w:p>
    <w:p>
      <w:pPr>
        <w:pStyle w:val="Normal"/>
        <w:spacing w:lineRule="atLeast" w:line="270" w:before="0" w:after="0"/>
        <w:jc w:val="center"/>
        <w:rPr/>
      </w:pPr>
      <w:bookmarkStart w:id="79" w:name="15459"/>
      <w:r>
        <w:rPr>
          <w:rFonts w:eastAsia="Times New Roman" w:cs="Verdana" w:ascii="Verdana" w:hAnsi="Verdana"/>
          <w:b/>
          <w:bCs/>
          <w:color w:val="000000"/>
          <w:sz w:val="20"/>
          <w:szCs w:val="20"/>
          <w:lang w:eastAsia="ru-RU"/>
        </w:rPr>
        <w:t>5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Kasācijas instances tiesas spriedums</w:t>
      </w:r>
      <w:bookmarkEnd w:id="79"/>
    </w:p>
    <w:p>
      <w:pPr>
        <w:pStyle w:val="Normal"/>
        <w:spacing w:lineRule="atLeast" w:line="270" w:before="0" w:after="0"/>
        <w:rPr/>
      </w:pPr>
      <w:r>
        <w:rPr>
          <w:rFonts w:eastAsia="Times New Roman" w:cs="Verdana" w:ascii="Verdana" w:hAnsi="Verdana"/>
          <w:b/>
          <w:bCs/>
          <w:color w:val="000000"/>
          <w:sz w:val="18"/>
          <w:szCs w:val="18"/>
          <w:lang w:eastAsia="ru-RU"/>
        </w:rPr>
        <w:t>473.pants. Lietas izskatīšanas robež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ot lietu kasācijas kārtībā, pārbauda lietā esošā sprieduma likumību pārsūdzētajā daļā attiecībā uz personām, kas spriedumu pārsūdzējušas vai pievienojušās kasācijas sūdzībai, un attiecībā uz argumentiem, kas minēti kasācijas sūdz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r atcelt visu spriedumu, lai gan pārsūdzēta tikai tā daļa, ja konstatē tādus likuma pārkāpumus, kas noveduši pie visas lieta s nepareizas izspriešanas.</w:t>
      </w:r>
    </w:p>
    <w:p>
      <w:pPr>
        <w:pStyle w:val="Normal"/>
        <w:spacing w:lineRule="atLeast" w:line="270" w:before="0" w:after="0"/>
        <w:rPr/>
      </w:pPr>
      <w:r>
        <w:rPr>
          <w:rFonts w:eastAsia="Times New Roman" w:cs="Verdana" w:ascii="Verdana" w:hAnsi="Verdana"/>
          <w:b/>
          <w:bCs/>
          <w:color w:val="000000"/>
          <w:sz w:val="18"/>
          <w:szCs w:val="18"/>
          <w:lang w:eastAsia="ru-RU"/>
        </w:rPr>
        <w:t>474.pants. Kasācijas instances tiesas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 izskatījusi lietu, var taisīt vienu no šādiem spried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spried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visu spriedumu vai kādā tā daļā un nodot lietu jaunai izskatīšanai apelācijas va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celt visu spriedumu vai tā daļu un atstāt pieteikumu bez izskatīšanas vai arī izbeigt tiesvedību, ja otrās instances tiesa nav ievērojusi šā likuma 219. vai 223.pan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grozīt spriedumu daļā par prasības apmēru, ja tas nepareizi noteikts, kļūdaini piemērojot materiālo tiesību nor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475.pants. Kasācijas instances tiesas spriedum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asācijas instances tiesas spriedums sastāv no ievada, aprakstošās, motīvu un rezolutīvās daļ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vada daļā tiesa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nosaukumu un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tais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dalībniekus un strīd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as, kas iesniegušas kasācijas sūdzību (pretsūdzību) vai tai pievienojuš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rakstošajā daļā tiesa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īsu lietas apstākļu izklāst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elācijas instances tiesas sprieduma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sūdzības motīv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etsūdzības motīvus vai paskaidrojumu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otīvu daļā tiesa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raidot kasācijas sūdzību — argumentus, kuru dēļ sūdzība noraidī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mierinot kasācijas sūdzību — argumentus par apelācijas instances tiesas pieļautajiem tiesību normu pārkāpumiem, to nepareizu iztulkošanu vai kompetences ietvaru pārkāp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Rezolutīvajā daļā tiesa norāda nolēmumu saskaņā ar šā likuma 474.panta attiecīgo punktu.</w:t>
      </w:r>
    </w:p>
    <w:p>
      <w:pPr>
        <w:pStyle w:val="Normal"/>
        <w:spacing w:lineRule="atLeast" w:line="270" w:before="0" w:after="0"/>
        <w:rPr/>
      </w:pPr>
      <w:r>
        <w:rPr>
          <w:rFonts w:eastAsia="Times New Roman" w:cs="Verdana" w:ascii="Verdana" w:hAnsi="Verdana"/>
          <w:b/>
          <w:bCs/>
          <w:color w:val="000000"/>
          <w:sz w:val="18"/>
          <w:szCs w:val="18"/>
          <w:lang w:eastAsia="ru-RU"/>
        </w:rPr>
        <w:t>476.pants. Kasācijas instances tiesas norādījumu obligāt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kuma tulkojums, kas izteikts kasācijas instances tiesas spriedumā, ir obligāts tiesai, kas šo lietu izskata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sācijas instances tiesa nenorāda savā spriedumā, kāds spriedums jātaisa, izskatot lietu no jauna.</w:t>
      </w:r>
    </w:p>
    <w:p>
      <w:pPr>
        <w:pStyle w:val="Normal"/>
        <w:spacing w:lineRule="atLeast" w:line="270" w:before="0" w:after="0"/>
        <w:rPr/>
      </w:pPr>
      <w:r>
        <w:rPr>
          <w:rFonts w:eastAsia="Times New Roman" w:cs="Verdana" w:ascii="Verdana" w:hAnsi="Verdana"/>
          <w:b/>
          <w:bCs/>
          <w:color w:val="000000"/>
          <w:sz w:val="18"/>
          <w:szCs w:val="18"/>
          <w:lang w:eastAsia="ru-RU"/>
        </w:rPr>
        <w:t>477.pants. Kasācijas instances tiesas sprieduma likumīgais spēk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Kasācijas instances tiesas spriedums nav pārsūdzams un stājas spēkā tā pasludināšanas brīdī.</w:t>
      </w:r>
    </w:p>
    <w:p>
      <w:pPr>
        <w:pStyle w:val="Normal"/>
        <w:spacing w:lineRule="atLeast" w:line="270" w:before="0" w:after="0"/>
        <w:rPr/>
      </w:pPr>
      <w:r>
        <w:rPr>
          <w:rFonts w:eastAsia="Times New Roman" w:cs="Verdana" w:ascii="Verdana" w:hAnsi="Verdana"/>
          <w:b/>
          <w:bCs/>
          <w:color w:val="000000"/>
          <w:sz w:val="18"/>
          <w:szCs w:val="18"/>
          <w:lang w:eastAsia="ru-RU"/>
        </w:rPr>
        <w:t>477.</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asācijas instances tiesas rīcība pēc kasācijas sūdzības un kasācijas protesta izskatī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šā likuma 462.panta otrajā daļā, 464.panta trešajā daļā un 474.panta 1. un 4.punktā minētā pilna nolēmuma taisīšanas (pieņemšanas) kasācijas instances tiesa nekavējoties nosūta lietu apelācijas instances tiesai izpildu raksta izrakst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 Sk. Pārejas noteikumus.)</w:t>
      </w:r>
    </w:p>
    <w:p>
      <w:pPr>
        <w:pStyle w:val="Normal"/>
        <w:spacing w:lineRule="atLeast" w:line="270" w:before="0" w:after="0"/>
        <w:jc w:val="center"/>
        <w:rPr/>
      </w:pPr>
      <w:bookmarkStart w:id="80" w:name="15583"/>
      <w:r>
        <w:rPr>
          <w:rFonts w:eastAsia="Times New Roman" w:cs="Verdana" w:ascii="Verdana" w:hAnsi="Verdana"/>
          <w:b/>
          <w:bCs/>
          <w:color w:val="000000"/>
          <w:sz w:val="20"/>
          <w:szCs w:val="20"/>
          <w:lang w:eastAsia="ru-RU"/>
        </w:rPr>
        <w:t>Vien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kurā spriedums vai lēmums</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ājies likumīgā spēkā, jauna izskatīšana</w:t>
      </w:r>
      <w:bookmarkEnd w:id="80"/>
    </w:p>
    <w:p>
      <w:pPr>
        <w:pStyle w:val="Normal"/>
        <w:spacing w:lineRule="atLeast" w:line="270" w:before="0" w:after="0"/>
        <w:jc w:val="center"/>
        <w:rPr/>
      </w:pPr>
      <w:bookmarkStart w:id="81" w:name="15584"/>
      <w:r>
        <w:rPr>
          <w:rFonts w:eastAsia="Times New Roman" w:cs="Verdana" w:ascii="Verdana" w:hAnsi="Verdana"/>
          <w:b/>
          <w:bCs/>
          <w:color w:val="000000"/>
          <w:sz w:val="20"/>
          <w:szCs w:val="20"/>
          <w:lang w:eastAsia="ru-RU"/>
        </w:rPr>
        <w:t>5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jauna izskatīšana sakarā ar jaunatklātiem apstākļiem</w:t>
      </w:r>
      <w:bookmarkEnd w:id="81"/>
    </w:p>
    <w:p>
      <w:pPr>
        <w:pStyle w:val="Normal"/>
        <w:spacing w:lineRule="atLeast" w:line="270" w:before="0" w:after="0"/>
        <w:rPr/>
      </w:pPr>
      <w:r>
        <w:rPr>
          <w:rFonts w:eastAsia="Times New Roman" w:cs="Verdana" w:ascii="Verdana" w:hAnsi="Verdana"/>
          <w:b/>
          <w:bCs/>
          <w:color w:val="000000"/>
          <w:sz w:val="18"/>
          <w:szCs w:val="18"/>
          <w:lang w:eastAsia="ru-RU"/>
        </w:rPr>
        <w:t>478.pants. Pieteikuma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ietu sakarā ar jaunatklātiem apstākļiem var ierosināt lietas dalībnieks, iesniedzo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rajona (pilsētas) tiesas sprieduma vai lēm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atcelšanu — attiecīgajai apgabal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pgabaltiesas sprieduma vai lēmuma atcelšanu — Augstākās tiesas Civillietu tiesu palāt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u palātas sprieduma vai lēmuma atcelšanu — Augstākās tiesas Senāta Civillietu departame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var iesniegt triju mēnešu laikā no dienas, kad konstatēti apstākļi, kas ir par pamatu lietas jaunai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nevar iesniegt, ja kopš sprieduma vai lēmuma spēkā stāšanās pagājuši vairāk nekā 10 ga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kurā nav norādīts uz apstākļiem, kas saskaņā ar šā likuma 479.pantu var tikt atzīti par jaunatklātiem apstākļiem, nepieņem un atdod iesniedzējam. Tiesnesis atsaka pieņemt izskatīšanai pieteikumu sakarā ar jaunatklātiem apstākļiem arī tad, ja pieteikums iesniegts atkārtoti un no tā neizriet, ka jautājuma izlemšanai būtiskie vai faktiskie apstākļi mainījušies. Par šādu tiesneša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79.pants. Jaunatklātie apstākļ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ar jaunatklātiem apstākļiem atzīs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būtiskus lietas apstākļus, kas pastāvēja lietas izskatīšanas laikā, bet nebija un nevarēja būt zināmi pieteikuma iesniedz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likumīgā spēkā stājušos tiesas spriedumu krimināllietā konstatētas apzināti nepatiesas liecinieku liecības, apzināti nepatiesu eksperta atzinumu, apzināti nepatiesu tulkojumu, viltotus rakstveida vai lietiskos pierādījumus, uz kuru pamata taisīts spried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r likumīgā spēkā stājušos tiesas spriedumu krimināllietā konstatētas noziedzīgās darbības, kuru dēļ taisīts nelikumīgs vai nepamatots spriedums vai pieņemts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ā tiesas sprieduma vai citas iestādes lēmuma atcelšanu, uz kura pamata taisīts spriedums vai pieņemts lēmums šajā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tas izspriešanā piemērotās tiesību normas atzīšanu par neatbilstošu augstāka juridiska spēka tiesību norm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Eiropas Cilvēktiesību tiesas vai citas starptautiskas vai pārnacionālas tiesas nolēmums šajā lietā, no kura izriet, ka tiesvedība ir jāuzsāk no jauna. Šādā gadījumā tiesai, pieņemot nolēmumu atsāktajā lietā, jābalstās uz Eiropas Cilvēktiesību tiesas vai citas starptautiskas vai pārnacionālas tiesas nolēmumā konstatētajiem faktiem un to juridisko vērtē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un 22.05.2008. likumu, kas stājas spēkā 25.06.2008.)</w:t>
      </w:r>
    </w:p>
    <w:p>
      <w:pPr>
        <w:pStyle w:val="Normal"/>
        <w:spacing w:lineRule="atLeast" w:line="270" w:before="0" w:after="0"/>
        <w:rPr/>
      </w:pPr>
      <w:r>
        <w:rPr>
          <w:rFonts w:eastAsia="Times New Roman" w:cs="Verdana" w:ascii="Verdana" w:hAnsi="Verdana"/>
          <w:b/>
          <w:bCs/>
          <w:color w:val="000000"/>
          <w:sz w:val="18"/>
          <w:szCs w:val="18"/>
          <w:lang w:eastAsia="ru-RU"/>
        </w:rPr>
        <w:t>480.pants. Pieteikuma iesniegšanas termiņa aprēķ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a iesniegšanas termiņu aprēķ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ā likuma 479.panta 1.punktā norādītajiem apstākļiem — no šo apstākļu atklā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479.panta 2. un 3.punktā norādītajos gadījumos — no dienas, kad likumīgā spēkā stājies spriedums krimināl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479.panta 4.punktā norādītajos gadījumos — no dienas, kad likumīgā spēkā stājies tiesas nolēmums, ar kuru atcelts spriedums civillietā vai krimināllietā, vai arī kad atcelts citas iestādes lēmums, uz kura pamatots tas spriedums vai lēmums, kuru lūdz atcelt sakarā ar jaunatklāt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likuma 479.panta 5.punktā norādītajā gadījumā — no dienas, kad stājies spēkā spriedums vai cits lēmums, sakarā ar kuru piemērotā tiesību norma zaudē spēku kā neatbilstoša augstāka juridiska spēka tiesību norm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481.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teikumu sakarā ar jaunatklātiem apstākļiem izskata rakstveida proc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482.pants. Tiesas lēm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katījusi pieteikumu, pārbauda, vai apstākļi, kurus norāda pieteicējs, atzīstami par jaunatklātiem apstākļiem saskaņā ar šā likuma 479.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onstatē jaunatklātus apstākļus, tā atceļ apstrīdēto spriedumu vai lēmumu pilnībā vai kādā tā daļā un nodod lietu jaunai izskatīšanai pirmās instances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atzīst, ka pieteikumā norādītie apstākļi nav uzskatāmi par jaunatklātiem, tā pieteikum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var iesniegt blakus sūdzību.</w:t>
      </w:r>
    </w:p>
    <w:p>
      <w:pPr>
        <w:pStyle w:val="Normal"/>
        <w:spacing w:lineRule="atLeast" w:line="270" w:before="0" w:after="0"/>
        <w:jc w:val="center"/>
        <w:rPr/>
      </w:pPr>
      <w:bookmarkStart w:id="82" w:name="15590"/>
      <w:r>
        <w:rPr>
          <w:rFonts w:eastAsia="Times New Roman" w:cs="Verdana" w:ascii="Verdana" w:hAnsi="Verdana"/>
          <w:b/>
          <w:bCs/>
          <w:color w:val="000000"/>
          <w:sz w:val="20"/>
          <w:szCs w:val="20"/>
          <w:lang w:eastAsia="ru-RU"/>
        </w:rPr>
        <w:t>6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u jauna izskatīšana sakarā ar būtiskiem</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materiālo un procesuālo tiesību normu pārkāpumiem</w:t>
      </w:r>
      <w:bookmarkEnd w:id="82"/>
    </w:p>
    <w:p>
      <w:pPr>
        <w:pStyle w:val="Normal"/>
        <w:spacing w:lineRule="atLeast" w:line="270" w:before="0" w:after="0"/>
        <w:rPr/>
      </w:pPr>
      <w:r>
        <w:rPr>
          <w:rFonts w:eastAsia="Times New Roman" w:cs="Verdana" w:ascii="Verdana" w:hAnsi="Verdana"/>
          <w:b/>
          <w:bCs/>
          <w:color w:val="000000"/>
          <w:sz w:val="18"/>
          <w:szCs w:val="18"/>
          <w:lang w:eastAsia="ru-RU"/>
        </w:rPr>
        <w:t>483.pants. Protesta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rotestu par spēkā stājušos tiesas nolēmumu Senātam var iesniegt Augstākās tiesas priekšsēdētājs, Senāta Civillietu departamenta priekšsēdētājs vai ģenerālprokurors, ja kopš nolēmuma spēkā stāšanās nav pagājuši vairāk kā 10 gadi.</w:t>
      </w:r>
    </w:p>
    <w:p>
      <w:pPr>
        <w:pStyle w:val="Normal"/>
        <w:spacing w:lineRule="atLeast" w:line="270" w:before="0" w:after="0"/>
        <w:rPr/>
      </w:pPr>
      <w:r>
        <w:rPr>
          <w:rFonts w:eastAsia="Times New Roman" w:cs="Verdana" w:ascii="Verdana" w:hAnsi="Verdana"/>
          <w:b/>
          <w:bCs/>
          <w:color w:val="000000"/>
          <w:sz w:val="18"/>
          <w:szCs w:val="18"/>
          <w:lang w:eastAsia="ru-RU"/>
        </w:rPr>
        <w:t>484.pants. Pamats protesta iesniegšana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amats protesta iesniegšanai par spēkā stājušos tiesas nolēmumu ir būtiski materiālo vai procesuālo tiesību normu pārkāpumi, kas konstatēti lietās, kuras ir izskatītas tikai pirmās instances tiesā, ja tiesas nolēmums nav pārsūdzēts likumā noteiktajā kārtībā no lietas dalībniekiem neatkarīgu iemeslu dēļ vai ar tiesas nolēmumu aizskartas valsts vai pašvaldību iestāžu tiesības vai to personu tiesības, kuras nav bijušas lietas dalībnieki.</w:t>
      </w:r>
    </w:p>
    <w:p>
      <w:pPr>
        <w:pStyle w:val="Normal"/>
        <w:spacing w:lineRule="atLeast" w:line="270" w:before="0" w:after="0"/>
        <w:rPr/>
      </w:pPr>
      <w:r>
        <w:rPr>
          <w:rFonts w:eastAsia="Times New Roman" w:cs="Verdana" w:ascii="Verdana" w:hAnsi="Verdana"/>
          <w:b/>
          <w:bCs/>
          <w:color w:val="000000"/>
          <w:sz w:val="18"/>
          <w:szCs w:val="18"/>
          <w:lang w:eastAsia="ru-RU"/>
        </w:rPr>
        <w:t>485.pants. Protesta izskat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rotestu izskata Senāts šā likuma 464.—477.pantā norādītajā kārtībā.</w:t>
      </w:r>
    </w:p>
    <w:p>
      <w:pPr>
        <w:pStyle w:val="Normal"/>
        <w:spacing w:lineRule="atLeast" w:line="270" w:before="0" w:after="0"/>
        <w:jc w:val="center"/>
        <w:rPr/>
      </w:pPr>
      <w:bookmarkStart w:id="83" w:name="15594"/>
      <w:r>
        <w:rPr>
          <w:rFonts w:eastAsia="Times New Roman" w:cs="Verdana" w:ascii="Verdana" w:hAnsi="Verdana"/>
          <w:b/>
          <w:bCs/>
          <w:color w:val="000000"/>
          <w:sz w:val="20"/>
          <w:szCs w:val="20"/>
          <w:lang w:eastAsia="ru-RU"/>
        </w:rPr>
        <w:t>D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Šķīrējtiesa</w:t>
      </w:r>
      <w:bookmarkEnd w:id="83"/>
    </w:p>
    <w:p>
      <w:pPr>
        <w:pStyle w:val="Normal"/>
        <w:spacing w:lineRule="atLeast" w:line="270" w:before="0" w:after="0"/>
        <w:jc w:val="center"/>
        <w:rPr/>
      </w:pPr>
      <w:bookmarkStart w:id="84" w:name="15595"/>
      <w:r>
        <w:rPr>
          <w:rFonts w:eastAsia="Times New Roman" w:cs="Verdana" w:ascii="Verdana" w:hAnsi="Verdana"/>
          <w:b/>
          <w:bCs/>
          <w:color w:val="000000"/>
          <w:sz w:val="20"/>
          <w:szCs w:val="20"/>
          <w:lang w:eastAsia="ru-RU"/>
        </w:rPr>
        <w:t>Div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Šķīrējtiesas izveidošana un darbība</w:t>
      </w:r>
      <w:bookmarkEnd w:id="84"/>
    </w:p>
    <w:p>
      <w:pPr>
        <w:pStyle w:val="Normal"/>
        <w:spacing w:lineRule="atLeast" w:line="270" w:before="0" w:after="0"/>
        <w:jc w:val="center"/>
        <w:rPr/>
      </w:pPr>
      <w:bookmarkStart w:id="85" w:name="15596"/>
      <w:r>
        <w:rPr>
          <w:rFonts w:eastAsia="Times New Roman" w:cs="Verdana" w:ascii="Verdana" w:hAnsi="Verdana"/>
          <w:b/>
          <w:bCs/>
          <w:color w:val="000000"/>
          <w:sz w:val="20"/>
          <w:szCs w:val="20"/>
          <w:lang w:eastAsia="ru-RU"/>
        </w:rPr>
        <w:t>6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Vispārīgie noteikumi</w:t>
      </w:r>
      <w:bookmarkEnd w:id="85"/>
    </w:p>
    <w:p>
      <w:pPr>
        <w:pStyle w:val="Normal"/>
        <w:spacing w:lineRule="atLeast" w:line="270" w:before="0" w:after="0"/>
        <w:rPr/>
      </w:pPr>
      <w:r>
        <w:rPr>
          <w:rFonts w:eastAsia="Times New Roman" w:cs="Verdana" w:ascii="Verdana" w:hAnsi="Verdana"/>
          <w:b/>
          <w:bCs/>
          <w:color w:val="000000"/>
          <w:sz w:val="18"/>
          <w:szCs w:val="18"/>
          <w:lang w:eastAsia="ru-RU"/>
        </w:rPr>
        <w:t>486.pants. Šķīrējtiesas izveid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u var izveidot konkrēta strīda izšķiršanai. Šķīrējtiesa var darboties arī pastāv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tāvīgā šķīrējtiesa darbojas uz reglamenta pamata, bet šķīrējtiesa konkrēta strīda izšķiršanai tiek izveidota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stāvīgo šķīrējtiesu var izveidot viena vai vairākas juridiskās personas. Pastāvīgā šķīrējtiesa uzsāk darbību pēc reģistrācijas šķīrējtiesu reģistrā. Šķīrējtiesu reģistru ved Uzņēmumu reģistrs. Par ierakstu izdarīšanu šķīrējtiesu reģistrā maksājamās valsts nodevas apmēru, samaksas kārtību un atvieglojumus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i šķīrējtiesu reģistrētu šķīrējtiesu reģistrā, šķīrējtiesas dibinātāji iesniedz Uzņēmumu reģistram šķīrējtiesas reglamentu un citus dokumentus saskaņā ar normatīvajiem aktiem par šķīrējtiesu reģistrācij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stāvīgās šķīrējtiesas nosaukums nedrīkst sakrist ar šķīrējtiesu reģistrā jau reģistrētas vai reģistrācijai pieteiktas šķīrējtiesas nosaukumu, kā arī nedrīkst ietvert maldinošas ziņas par šķīrējtiesas darbībai svarīgiem apstākļiem. Uz šķīrējtiesu nosaukumiem attiecas komersantiem noteiktie firmas izvēles ierobežo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trīdu izšķiršana šķīrējtiesā nav komercdarbīb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 Sk. Pārejas noteikumus.)</w:t>
      </w:r>
    </w:p>
    <w:p>
      <w:pPr>
        <w:pStyle w:val="Normal"/>
        <w:spacing w:lineRule="atLeast" w:line="270" w:before="0" w:after="0"/>
        <w:rPr/>
      </w:pPr>
      <w:r>
        <w:rPr>
          <w:rFonts w:eastAsia="Times New Roman" w:cs="Verdana" w:ascii="Verdana" w:hAnsi="Verdana"/>
          <w:b/>
          <w:bCs/>
          <w:color w:val="000000"/>
          <w:sz w:val="18"/>
          <w:szCs w:val="18"/>
          <w:lang w:eastAsia="ru-RU"/>
        </w:rPr>
        <w:t>486.</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Šķīrējtiesas regla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stāvīgās šķīrējtiesas reglament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ķīrējtiesas nosaukumu. Papildus šķīrējtiesas nosaukumam latviešu valodā reglamentā var norādīt šķīrējtiesas nosaukumu arī vienā vai vairākās svešvalod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nešu iecelšanas, noraidīšanas un pilnvaru izbeig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ārtību, kādā apliecināmi šķīrējtiesnešu paraksti uz nolēm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ķīrējtiesas procesa sagatavo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trīda izšķiršanas kārtību — procesuālos termiņus, to atjaunošanas vai pagarināšanas kārtību, pretprasības iesniegšanas kārtību, strīda izšķiršanas atlikšanas, šķīrējtiesas procesa apturēšanas kārtību un citus procesuālus jautā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ibinātāja nosaukumu (fir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citus noteikumus, kas nav pretrunā ar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reglamentā izdarīti grozījumi, Uzņēmumu reģistram iesniedz grozījumu tekstu, kā arī pilnu reglamenta tekstu jaunajā redakcijā. Reglamenta grozījumi iegūst juridisku spēku pēc to reģistrācij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 Pants stājas spēkā 01.04.2005. Sk. Pārejas noteikumus.)</w:t>
      </w:r>
    </w:p>
    <w:p>
      <w:pPr>
        <w:pStyle w:val="Normal"/>
        <w:spacing w:lineRule="atLeast" w:line="270" w:before="0" w:after="0"/>
        <w:rPr/>
      </w:pPr>
      <w:r>
        <w:rPr>
          <w:rFonts w:eastAsia="Times New Roman" w:cs="Verdana" w:ascii="Verdana" w:hAnsi="Verdana"/>
          <w:b/>
          <w:bCs/>
          <w:color w:val="000000"/>
          <w:sz w:val="18"/>
          <w:szCs w:val="18"/>
          <w:lang w:eastAsia="ru-RU"/>
        </w:rPr>
        <w:t>487.pants. Šķīrējtiesā izšķiramie strīd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ā var nodot izšķiršanai jebkuru civiltiesisku strīdu, izņemot strī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ura izspriešana varētu aizskart tādas personas tiesības vai ar likumu aizsargātās intereses, kura nav šķīrējtiesas līguma dalībnie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urā kaut viena puse ir valsts vai pašvaldības iestāde vai ar šķīrējtiesas nolēmumu var tikt skartas valsts v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pašvaldības iestāžu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urš saistīts ar grozījumiem civilstāvokļa akt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aizbildnībā vai aizgādnībā esošu personu tiesībām un pienākumiem vai ar likumu aizsargātām intere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lietu tiesību nodibināšanu, grozīšanu vai izbeigšanu attiecībā uz nekustamo īpašumu, ja strīda dalībnieks ir persona, kurai ar likumu ir ierobežotas tiesības iegūt nekustamo lietu īpašumā, valdījumā vai lieto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personu izlikšanu no dzīvojamām telp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tarp darbinieku un darba devēju, ja strīds radies, slēdzot, grozot, izbeidzot vai pildot darba līgumu, kā arī piemērojot vai tulkojot normatīvo aktu noteikumus, darba koplīguma vai darba kārtības noteikumus (individuāls darba tiesību strīd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r to personu tiesībām un pienākumiem, attiecībā uz kurām līdz šķīrējtiesas nolēmuma pieņemšanai ir ierosinātas lietas par maksātnespējas procesu vai tiesiskās aizsardzīb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ā netiek izšķirti strīdi, kas saistīti ar sevišķā tiesāšanas kārtībā izskatāmajiem jautā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ar grozījumiem, kas izdarīti ar 01.11.2007. likumu, kas stājas spēkā 01.01.2008.)</w:t>
      </w:r>
    </w:p>
    <w:p>
      <w:pPr>
        <w:pStyle w:val="Normal"/>
        <w:spacing w:lineRule="atLeast" w:line="270" w:before="0" w:after="0"/>
        <w:rPr/>
      </w:pPr>
      <w:r>
        <w:rPr>
          <w:rFonts w:eastAsia="Times New Roman" w:cs="Verdana" w:ascii="Verdana" w:hAnsi="Verdana"/>
          <w:b/>
          <w:bCs/>
          <w:color w:val="000000"/>
          <w:sz w:val="18"/>
          <w:szCs w:val="18"/>
          <w:lang w:eastAsia="ru-RU"/>
        </w:rPr>
        <w:t>488.pants. Strīda izšķiršanā piemērojamās procesuālās norm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Šķīrējtiesai saistošas ir tikai šā likuma D daļā noteiktās procesuālās normas, ja vien šajā daļā nav noteikts citādi.</w:t>
      </w:r>
    </w:p>
    <w:p>
      <w:pPr>
        <w:pStyle w:val="Normal"/>
        <w:spacing w:lineRule="atLeast" w:line="270" w:before="0" w:after="0"/>
        <w:rPr/>
      </w:pPr>
      <w:r>
        <w:rPr>
          <w:rFonts w:eastAsia="Times New Roman" w:cs="Verdana" w:ascii="Verdana" w:hAnsi="Verdana"/>
          <w:b/>
          <w:bCs/>
          <w:color w:val="000000"/>
          <w:sz w:val="18"/>
          <w:szCs w:val="18"/>
          <w:lang w:eastAsia="ru-RU"/>
        </w:rPr>
        <w:t>489.pants. Strīda izšķiršanā piemērojamās materiālo tiesību norm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šķirot strīdu, šķīrējtiesai vispirms jāapsver, vai puses ir vienojušās par to, pēc kādiem likumiem vai kādām darījumu paražām apspriežamas to savstarpējās attiecības. Tāda vienošanās ir spēkā, ciktāl tā nav pretrunā ar Civillikuma 19., 24. un 25.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šādas vienošanās nav bijis vai šķīrējtiesa to atzinusi par spēkā neesošu, pušu tiesiskajai attiecībai piemērojamais likums nosakāms saskaņā ar Civillikuma Ievada noteikumiem.</w:t>
      </w:r>
    </w:p>
    <w:p>
      <w:pPr>
        <w:pStyle w:val="Normal"/>
        <w:spacing w:lineRule="atLeast" w:line="270" w:before="0" w:after="0"/>
        <w:jc w:val="center"/>
        <w:rPr/>
      </w:pPr>
      <w:bookmarkStart w:id="86" w:name="15611"/>
      <w:r>
        <w:rPr>
          <w:rFonts w:eastAsia="Times New Roman" w:cs="Verdana" w:ascii="Verdana" w:hAnsi="Verdana"/>
          <w:b/>
          <w:bCs/>
          <w:color w:val="000000"/>
          <w:sz w:val="20"/>
          <w:szCs w:val="20"/>
          <w:lang w:eastAsia="ru-RU"/>
        </w:rPr>
        <w:t>6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Šķīrējtiesas līgums</w:t>
      </w:r>
      <w:bookmarkEnd w:id="86"/>
    </w:p>
    <w:p>
      <w:pPr>
        <w:pStyle w:val="Normal"/>
        <w:spacing w:lineRule="atLeast" w:line="270" w:before="0" w:after="0"/>
        <w:rPr/>
      </w:pPr>
      <w:r>
        <w:rPr>
          <w:rFonts w:eastAsia="Times New Roman" w:cs="Verdana" w:ascii="Verdana" w:hAnsi="Verdana"/>
          <w:b/>
          <w:bCs/>
          <w:color w:val="000000"/>
          <w:sz w:val="18"/>
          <w:szCs w:val="18"/>
          <w:lang w:eastAsia="ru-RU"/>
        </w:rPr>
        <w:t>490.pants. Šķīrējtiesas līguma jēdzien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līgums ir šajā likumā noteiktajā kārtībā noslēgta vienošanās starp pusēm par strīda nodošanu izšķiršanai šķīrēj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ses var vienoties par tāda strīda nodošanu izšķiršanai šķīrējtiesā, kas jau radies vai var rasties nākotnē.</w:t>
      </w:r>
    </w:p>
    <w:p>
      <w:pPr>
        <w:pStyle w:val="Normal"/>
        <w:spacing w:lineRule="atLeast" w:line="270" w:before="0" w:after="0"/>
        <w:rPr/>
      </w:pPr>
      <w:r>
        <w:rPr>
          <w:rFonts w:eastAsia="Times New Roman" w:cs="Verdana" w:ascii="Verdana" w:hAnsi="Verdana"/>
          <w:b/>
          <w:bCs/>
          <w:color w:val="000000"/>
          <w:sz w:val="18"/>
          <w:szCs w:val="18"/>
          <w:lang w:eastAsia="ru-RU"/>
        </w:rPr>
        <w:t>491.pants. Šķīrējtiesas līguma puse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Šķīrējtiesas līgumu var noslē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rīcībspējīga fiziskā persona neatkarīgi no pilsonības un dzīves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ā vai ārvalstī reģistrēta juridiskā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cits privāto tiesību subjek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492.pants. Šķīrējtiesas līguma form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līgumu noslēdz rakstveidā. To kā atsevišķu noteikumu (šķīrējtiesas klauzulu) var ietvert jebkurā līg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rakstveida līgumu uzskatāma arī vienošanās, kas noslēgta, apmainoties ar vēstulēm, faksogrammām, telegrammām vai izmantojot citus telekomunikācijas līdzekļus, kas nodrošina, ka tiek fiksēta pušu griba nodot strīdu vai iespējamo strīdu izšķiršanai šķīrēj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īgumā var iekļaut atrunu par strīda izskatīšanas kārtību saskaņā ar šķīrējtiesas reglamentu vai pušu vieno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ķīrējtiesas līgumu var atcelt vai grozīt saskaņā ar pušu rakstveida vienošanos.</w:t>
      </w:r>
    </w:p>
    <w:p>
      <w:pPr>
        <w:pStyle w:val="Normal"/>
        <w:spacing w:lineRule="atLeast" w:line="270" w:before="0" w:after="0"/>
        <w:rPr/>
      </w:pPr>
      <w:r>
        <w:rPr>
          <w:rFonts w:eastAsia="Times New Roman" w:cs="Verdana" w:ascii="Verdana" w:hAnsi="Verdana"/>
          <w:b/>
          <w:bCs/>
          <w:color w:val="000000"/>
          <w:sz w:val="18"/>
          <w:szCs w:val="18"/>
          <w:lang w:eastAsia="ru-RU"/>
        </w:rPr>
        <w:t>493.pants. Šķīrējtiesas līguma spēk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 Personas, kas noslēgušas līgumu par strīda nodošanu izšķiršanai šķīrējtiesā, nav tiesīgas no tā atteikties, ja likumā vai līgumā noteiktajā kārtībā šķīrējtiesas līgums nav grozīts vai atcel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s līgums ir spēkā, kamēr nav izbeigusies tiesiskā attiecība, kuras sakarā tas noslē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ienošanās par strīda nodošanu izšķiršanai šķīrējtiesā kā atsevišķs noteikums ir ietverts pušu noslēgtajā līgumā, šī vienošanās uzskatāma par patstāvīgu līgumu. Ja līguma termiņš izbeidzies vai līgums atzīts par spēkā neesošu, vienošanās par strīda nodošanu izšķiršanai šķīrējtiesā paliek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tra puse ir tiesīga vienpusēji atkāpties no šķīrējtiesas līguma, paziņojot par to otrai pusei, ja puses nav noteikušas citu termiņu lietas izskatīšanai šķīrējtiesā un ir viens no šādiem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ķīrējtiesas procesā ilgāk par četriem mēnešiem netiek izveidots šķīrējtiesas sastāvs vai netiek veiktas nekādas procesuāl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2) šķīrējtiesa gada laikā no šķīrējtiesas procesa uzsākšanas nav pabeigusi strīda izskatīšanu ar nolēmumu.</w:t>
      </w:r>
    </w:p>
    <w:p>
      <w:pPr>
        <w:pStyle w:val="Normal"/>
        <w:spacing w:lineRule="atLeast" w:line="270" w:before="0" w:after="0"/>
        <w:rPr/>
      </w:pPr>
      <w:r>
        <w:rPr>
          <w:rFonts w:eastAsia="Times New Roman" w:cs="Verdana" w:ascii="Verdana" w:hAnsi="Verdana"/>
          <w:b/>
          <w:bCs/>
          <w:color w:val="000000"/>
          <w:sz w:val="18"/>
          <w:szCs w:val="18"/>
          <w:lang w:eastAsia="ru-RU"/>
        </w:rPr>
        <w:t>494.pants. Šķīrējtiesas līgumam piemērojamais lik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šķīrējtiesas līgumā nav noteikts, pēc kādas valsts likumiem apspriežama šā līguma spēkā esamība, šķīrējtiesas līgumam piemērojamais likums nosakāms saskaņā ar Civillikuma 19. un 25.pantu.</w:t>
      </w:r>
    </w:p>
    <w:p>
      <w:pPr>
        <w:pStyle w:val="Normal"/>
        <w:spacing w:lineRule="atLeast" w:line="270" w:before="0" w:after="0"/>
        <w:jc w:val="center"/>
        <w:rPr/>
      </w:pPr>
      <w:bookmarkStart w:id="87" w:name="15643"/>
      <w:r>
        <w:rPr>
          <w:rFonts w:eastAsia="Times New Roman" w:cs="Verdana" w:ascii="Verdana" w:hAnsi="Verdana"/>
          <w:b/>
          <w:bCs/>
          <w:color w:val="000000"/>
          <w:sz w:val="20"/>
          <w:szCs w:val="20"/>
          <w:lang w:eastAsia="ru-RU"/>
        </w:rPr>
        <w:t>6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Šķīrējtiesas procesa sagatavošana</w:t>
      </w:r>
      <w:bookmarkEnd w:id="87"/>
    </w:p>
    <w:p>
      <w:pPr>
        <w:pStyle w:val="Normal"/>
        <w:spacing w:lineRule="atLeast" w:line="270" w:before="0" w:after="0"/>
        <w:rPr/>
      </w:pPr>
      <w:r>
        <w:rPr>
          <w:rFonts w:eastAsia="Times New Roman" w:cs="Verdana" w:ascii="Verdana" w:hAnsi="Verdana"/>
          <w:b/>
          <w:bCs/>
          <w:color w:val="000000"/>
          <w:sz w:val="18"/>
          <w:szCs w:val="18"/>
          <w:lang w:eastAsia="ru-RU"/>
        </w:rPr>
        <w:t>495.pants. Strīda pakļautības notei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strīda pakļautību lemj pati šķīrējtiesa, arī gadījumos, kad kāda no pusēm apstrīd šķīrējtiesas līguma esamību vai spēkā es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umu par to, ka strīds nav pakļauts šķīrējtiesai, puse var iesniegt līdz dienai, kad beidzas atsauksmes iesniegšan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 jautājumu par strīda pakļautību tai var izlemt jebkurā šķīrējtiesas procesa stadijā.</w:t>
      </w:r>
    </w:p>
    <w:p>
      <w:pPr>
        <w:pStyle w:val="Normal"/>
        <w:spacing w:lineRule="atLeast" w:line="270" w:before="0" w:after="0"/>
        <w:rPr/>
      </w:pPr>
      <w:r>
        <w:rPr>
          <w:rFonts w:eastAsia="Times New Roman" w:cs="Verdana" w:ascii="Verdana" w:hAnsi="Verdana"/>
          <w:b/>
          <w:bCs/>
          <w:color w:val="000000"/>
          <w:sz w:val="18"/>
          <w:szCs w:val="18"/>
          <w:lang w:eastAsia="ru-RU"/>
        </w:rPr>
        <w:t>496.pants. Prasības nodrošinājums pirms prasības celšanas strīdos, kas pakļauti izšķiršanai šķīrēj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ēc iespējamā prasītāja pieteikuma tiesa pēc parādnieka vai viņa mantas atrašanās vietas šā likuma 139.pantā noteiktajā kārtībā var nodrošināt prasību pirms tās celšanas. Tā pati tiesa pēc puses vai šķīrējtiesas lūguma lemj par prasības nodrošinājuma atcelšanu vai gro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par prasības nodrošinājumu vai pieteikums par prasības nodrošinājuma grozīšanu nav uzskatāms par šķīrējtiesas vienošanās neievērošanu un nav šķērslis strīda izšķiršanai šķīrēj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497.pants. Šķīrējtiesnesi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nesis ir persona, kas atbilstoši šķīrējtiesas līguma un šā likuma noteikumiem ir iecelta strīda izšķir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šķīrējtiesnesi var iecelt jebkuru rīcībspējīgu personu neatkarīgi no tās pilsonības un dzīvesvietas, ja šī persona rakstveidā ir piekritusi būt par šķīrējtiesn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nesim jāpilda savi pienākumi godprātīgi, nepakļaujoties nekādai ietekmei, viņam jābūt objektīvam un neatkarīgam.</w:t>
      </w:r>
    </w:p>
    <w:p>
      <w:pPr>
        <w:pStyle w:val="Normal"/>
        <w:spacing w:lineRule="atLeast" w:line="270" w:before="0" w:after="0"/>
        <w:rPr/>
      </w:pPr>
      <w:r>
        <w:rPr>
          <w:rFonts w:eastAsia="Times New Roman" w:cs="Verdana" w:ascii="Verdana" w:hAnsi="Verdana"/>
          <w:b/>
          <w:bCs/>
          <w:color w:val="000000"/>
          <w:sz w:val="18"/>
          <w:szCs w:val="18"/>
          <w:lang w:eastAsia="ru-RU"/>
        </w:rPr>
        <w:t>498.pants. Šķīrējtiesnešu skai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nešu skaitam jāveido nepāra skaitlis. Ja puses nav vienojušās par šķīrējtiesnešu skaitu, šķīrējtiesa sastāv no trim šķīrējtiesneš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 var sastāvēt arī no viena šķīrējtiesneša, ja puses tā vienojušās.</w:t>
      </w:r>
    </w:p>
    <w:p>
      <w:pPr>
        <w:pStyle w:val="Normal"/>
        <w:spacing w:lineRule="atLeast" w:line="270" w:before="0" w:after="0"/>
        <w:rPr/>
      </w:pPr>
      <w:r>
        <w:rPr>
          <w:rFonts w:eastAsia="Times New Roman" w:cs="Verdana" w:ascii="Verdana" w:hAnsi="Verdana"/>
          <w:b/>
          <w:bCs/>
          <w:color w:val="000000"/>
          <w:sz w:val="18"/>
          <w:szCs w:val="18"/>
          <w:lang w:eastAsia="ru-RU"/>
        </w:rPr>
        <w:t>499.pants. Šķīrējtiesnešu ie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nešu iecelšanas kārtību nosaka pu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ses šķīrējtiesnešu iecelšanu var uzticēt jebkurai rīcībspējīgai fiziskajai vai juridiskajai perso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uses vienojušās par strīda nodošanu izšķiršanai pastāvīgajai šķīrējtiesai, bet nav vienojušās par šķīrējtiesnešu iecelšanas kārtību, šķīrējtiesnešus ieceļ saskaņā ar attiecīgās šķīrējtiesas reglamentu, ievērojot pušu līdzties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uses nav vienojušās par strīda nodošanu pastāvīgajai šķīrējtiesai un par šķīrējtiesnešu iecelšanas kārtību, katra puse ieceļ pa vienam šķīrējtiesnesim, kuri, savstarpēji vienojoties, ieceļ trešo šķīrējtiesnesi, kas ir šķīrējtiesas sastāva priekšsēdētāj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00.pants. Šķīrējtiesneša at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puse iecēlusi šķīrējtiesnesi un par to ir paziņots otrai pusei, tā nevar atcelt šo šķīrējtiesnesi bez otras puses piekrišanas.</w:t>
      </w:r>
    </w:p>
    <w:p>
      <w:pPr>
        <w:pStyle w:val="Normal"/>
        <w:spacing w:lineRule="atLeast" w:line="270" w:before="0" w:after="0"/>
        <w:rPr/>
      </w:pPr>
      <w:r>
        <w:rPr>
          <w:rFonts w:eastAsia="Times New Roman" w:cs="Verdana" w:ascii="Verdana" w:hAnsi="Verdana"/>
          <w:b/>
          <w:bCs/>
          <w:color w:val="000000"/>
          <w:sz w:val="18"/>
          <w:szCs w:val="18"/>
          <w:lang w:eastAsia="ru-RU"/>
        </w:rPr>
        <w:t>501.pants. Šķīrējtiesneša noraidījuma pama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ersonai, kurai tiek prasīta piekrišana tās iecelšanai par šķīrējtiesnesi, jāatklāj pusēm jebkādi apstākļi, kuri var izraisīt pamatotas šaubas par šīs personas objektivitāti un neatkarību. Ja šādi apstākļi šķīrējtiesnesim kļuvuši zināmi līdz šķīrējtiesas procesa beigām, viņam tie nekavējoties jāatklāj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nesi var noraidīt, ja pastāv apstākļi, kuri izraisa pamatotas šaubas par viņa objektivitāti un neatkarību, kā arī tad, ja viņa kvalifikācija neatbilst tai, par kādu puses vienojušās. Puse var noraidīt šķīrējtiesnesi, kuru tā iecēlusi vai kura iecelšanā tā piedalījusies, tikai tad, ja noraidījuma pamati šai pusei kļuvuši zināmi pēc šķīrējtiesneša iecelšanas.</w:t>
      </w:r>
    </w:p>
    <w:p>
      <w:pPr>
        <w:pStyle w:val="Normal"/>
        <w:spacing w:lineRule="atLeast" w:line="270" w:before="0" w:after="0"/>
        <w:rPr/>
      </w:pPr>
      <w:r>
        <w:rPr>
          <w:rFonts w:eastAsia="Times New Roman" w:cs="Verdana" w:ascii="Verdana" w:hAnsi="Verdana"/>
          <w:b/>
          <w:bCs/>
          <w:color w:val="000000"/>
          <w:sz w:val="18"/>
          <w:szCs w:val="18"/>
          <w:lang w:eastAsia="ru-RU"/>
        </w:rPr>
        <w:t>502.pants. Šķīrējtiesneša noraidījuma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uses var vienoties par šķīrējtiesneša noraidījuma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trīdu izšķir pastāvīgā šķīrējtiesa un puses nav vienojušās par šķīrējtiesneša noraidījuma kārtību, to nosaka saskaņā ar šķīrējtiesas regl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trīdu izšķir šķīrējtiesa, kas izveidota konkrēta strīda izšķiršanai, un puses nav vienojušās par šķīrējtiesneša noraidījuma kārtību, puse, kura vēlas noraidīt šķīrējtiesnesi, 15 dienu laikā no dienas, kad tā uzzinājusi par šā šķīrējtiesneša iecelšanu vai tai kļuvis zināms kā d s no šā likuma 501.pantā minētajiem apstākļiem, nosūta šķīrējtiesnešiem paziņojumu, norādot tajā, kuru šķīrējtiesnesi tā noraida, un noraidījuma pamatu. Ja šķīrējtiesnesis, kuram pieteikts noraidījums, neatsakās no savu pienākumu pildīšanas, jautājumu par noraidījumu izlemj pārējie šķīrējtiesneši. Ja strīdu izšķir viens šķīrējtiesnesis, jautājumu par noraidījumu izlemj šis šķīrējtiesnesis.</w:t>
      </w:r>
    </w:p>
    <w:p>
      <w:pPr>
        <w:pStyle w:val="Normal"/>
        <w:spacing w:lineRule="atLeast" w:line="270" w:before="0" w:after="0"/>
        <w:rPr/>
      </w:pPr>
      <w:r>
        <w:rPr>
          <w:rFonts w:eastAsia="Times New Roman" w:cs="Verdana" w:ascii="Verdana" w:hAnsi="Verdana"/>
          <w:b/>
          <w:bCs/>
          <w:color w:val="000000"/>
          <w:sz w:val="18"/>
          <w:szCs w:val="18"/>
          <w:lang w:eastAsia="ru-RU"/>
        </w:rPr>
        <w:t>503.pants. Šķīrējtiesneša pilnvaru izbeigšanā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neša pilnvaras izbeidz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ņemts šķīrējtiesneša noraid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šķīrējtiesnesis atteicies no strīda izšķir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uses vienojas par šķīrējtiesneša pilnvaru izbei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r šķīrējtiesneša nā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šķīrējtiesneša pilnvaru izbeigšanas kārtību puses var brīvi vienoties. Ja puses nav vienojušās par šķīrējtiesneša pilnvaru izbeigšanas kārtību un strīdu izskata pastāvīgā šķīrējtiesa, piemērojami šķīrējtiesas reglamenta noteikumi.</w:t>
      </w:r>
    </w:p>
    <w:p>
      <w:pPr>
        <w:pStyle w:val="Normal"/>
        <w:spacing w:lineRule="atLeast" w:line="270" w:before="0" w:after="0"/>
        <w:rPr/>
      </w:pPr>
      <w:r>
        <w:rPr>
          <w:rFonts w:eastAsia="Times New Roman" w:cs="Verdana" w:ascii="Verdana" w:hAnsi="Verdana"/>
          <w:b/>
          <w:bCs/>
          <w:color w:val="000000"/>
          <w:sz w:val="18"/>
          <w:szCs w:val="18"/>
          <w:lang w:eastAsia="ru-RU"/>
        </w:rPr>
        <w:t>504.pants. Jauna šķīrējtiesneša iecel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šķīrējtiesneša pilnvaras izbeigušās, jaunu šķīrējtiesnesi ieceļ šā likuma 499.pantā noteiktajā kārtībā.</w:t>
      </w:r>
    </w:p>
    <w:p>
      <w:pPr>
        <w:pStyle w:val="Normal"/>
        <w:spacing w:lineRule="atLeast" w:line="270" w:before="0" w:after="0"/>
        <w:jc w:val="center"/>
        <w:rPr/>
      </w:pPr>
      <w:bookmarkStart w:id="88" w:name="15855"/>
      <w:r>
        <w:rPr>
          <w:rFonts w:eastAsia="Times New Roman" w:cs="Verdana" w:ascii="Verdana" w:hAnsi="Verdana"/>
          <w:b/>
          <w:bCs/>
          <w:color w:val="000000"/>
          <w:sz w:val="20"/>
          <w:szCs w:val="20"/>
          <w:lang w:eastAsia="ru-RU"/>
        </w:rPr>
        <w:t>6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rīda izšķiršana šķīrējtiesā</w:t>
      </w:r>
      <w:bookmarkEnd w:id="88"/>
    </w:p>
    <w:p>
      <w:pPr>
        <w:pStyle w:val="Normal"/>
        <w:spacing w:lineRule="atLeast" w:line="270" w:before="0" w:after="0"/>
        <w:rPr/>
      </w:pPr>
      <w:r>
        <w:rPr>
          <w:rFonts w:eastAsia="Times New Roman" w:cs="Verdana" w:ascii="Verdana" w:hAnsi="Verdana"/>
          <w:b/>
          <w:bCs/>
          <w:color w:val="000000"/>
          <w:sz w:val="18"/>
          <w:szCs w:val="18"/>
          <w:lang w:eastAsia="ru-RU"/>
        </w:rPr>
        <w:t>505.pants. Pušu līdztiesība un sacīkst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Šķīrējtiesa, izšķirot strīdu, ievēro pušu līdztiesības un sacīkstes principu. Katrai pusei ir vienādas tiesības izklāstīt savu viedokli un aizstāvēt savas tiesības.</w:t>
      </w:r>
    </w:p>
    <w:p>
      <w:pPr>
        <w:pStyle w:val="Normal"/>
        <w:spacing w:lineRule="atLeast" w:line="270" w:before="0" w:after="0"/>
        <w:rPr/>
      </w:pPr>
      <w:r>
        <w:rPr>
          <w:rFonts w:eastAsia="Times New Roman" w:cs="Verdana" w:ascii="Verdana" w:hAnsi="Verdana"/>
          <w:b/>
          <w:bCs/>
          <w:color w:val="000000"/>
          <w:sz w:val="18"/>
          <w:szCs w:val="18"/>
          <w:lang w:eastAsia="ru-RU"/>
        </w:rPr>
        <w:t>506.pants. Šķīrējtiesas procesa kārtības notei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usēm ir tiesības brīvi noteikt šķīrējtiesas procesa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uses ir vienojušās par strīda nodošanu izšķiršanai pastāvīgā šķīrējtiesā, bet nav vienojušās par šķīrējtiesas procesa kārtību, strīdu izšķir saskaņā ar pastāvīgās šķīrējtiesas regla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trīdu izšķir šķīrējtiesa, kas izveidota konkrēta strīda izšķiršanai, un puses nav vienojušās par šķīrējtiesas procesa kārtību, šķīrējtiesa pati nosaka šo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ķīrējtiesas sastāva priekšsēdētājs var patstāvīgi izlemt procesuālos jautājumus, ja viņam to uzticējušas puses vai pārējie šķīrējtiesneši.</w:t>
      </w:r>
    </w:p>
    <w:p>
      <w:pPr>
        <w:pStyle w:val="Normal"/>
        <w:spacing w:lineRule="atLeast" w:line="270" w:before="0" w:after="0"/>
        <w:rPr/>
      </w:pPr>
      <w:r>
        <w:rPr>
          <w:rFonts w:eastAsia="Times New Roman" w:cs="Verdana" w:ascii="Verdana" w:hAnsi="Verdana"/>
          <w:b/>
          <w:bCs/>
          <w:color w:val="000000"/>
          <w:sz w:val="18"/>
          <w:szCs w:val="18"/>
          <w:lang w:eastAsia="ru-RU"/>
        </w:rPr>
        <w:t>507.pants. Termiņ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 pati nosaka procesuālos termiņus šā likuma 493.pantā noteikto termiņu ietvar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tāvīgā šķīrējtiesa ievēro šķīrējtiesas reglamentā noteiktos procesuālos termiņ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ocesuālos termiņus pastāvīgā šķīrējtiesa atjauno vai pagarina tās reglame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08.pants. Strīda izšķiršanas viet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usēm ir tiesības brīvi noteikt strīda izšķiršanas vietu. Ja puses par to nav vienojušās, strīda izšķiršanas vietu nosaka šķīrējtiesa.</w:t>
      </w:r>
    </w:p>
    <w:p>
      <w:pPr>
        <w:pStyle w:val="Normal"/>
        <w:spacing w:lineRule="atLeast" w:line="270" w:before="0" w:after="0"/>
        <w:rPr/>
      </w:pPr>
      <w:r>
        <w:rPr>
          <w:rFonts w:eastAsia="Times New Roman" w:cs="Verdana" w:ascii="Verdana" w:hAnsi="Verdana"/>
          <w:b/>
          <w:bCs/>
          <w:color w:val="000000"/>
          <w:sz w:val="18"/>
          <w:szCs w:val="18"/>
          <w:lang w:eastAsia="ru-RU"/>
        </w:rPr>
        <w:t>509.pants. Šķīrējtiesas valod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rocess šķīrējtiesā notiek valsts valodā. Citā valodā process var notikt, ja par to ir vienojušās pu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kāds no procesa dalībniekiem nepārvalda valodu, kurā notiek process, šķīrējtiesa pieaicina tulku. Kārtību, kādā tiek apmaksāti tulka pakalpojumi, nosaka šķīrēj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 var pieprasīt pusēm jebkura rakstveida pierādījuma tulkojumu vai notariāli apliecinātu tulkojumu valodā, kurā notiek process.</w:t>
      </w:r>
    </w:p>
    <w:p>
      <w:pPr>
        <w:pStyle w:val="Normal"/>
        <w:spacing w:lineRule="atLeast" w:line="270" w:before="0" w:after="0"/>
        <w:rPr/>
      </w:pPr>
      <w:r>
        <w:rPr>
          <w:rFonts w:eastAsia="Times New Roman" w:cs="Verdana" w:ascii="Verdana" w:hAnsi="Verdana"/>
          <w:b/>
          <w:bCs/>
          <w:color w:val="000000"/>
          <w:sz w:val="18"/>
          <w:szCs w:val="18"/>
          <w:lang w:eastAsia="ru-RU"/>
        </w:rPr>
        <w:t>510.pants. Pušu pārstāv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Fiziskās personas savas lietas šķīrējtiesā ved pašas vai ar pilnvarotu pārstāvju starpn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uridisko personu lietas šķīrējtiesā ved to amatpersonas, kas darbojas likumā, statūtos vai nolikumā piešķirto pilnvaru ietvaros, vai arī citi juridisko personu pilnvaroti pārstāv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uses šķīrējtiesas procesā var pieaicināt advokātus juridiskās palīdzības snieg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20.06.2001. likumu, kas stājas spēkā 01.07.2001.)</w:t>
      </w:r>
    </w:p>
    <w:p>
      <w:pPr>
        <w:pStyle w:val="Normal"/>
        <w:spacing w:lineRule="atLeast" w:line="270" w:before="0" w:after="0"/>
        <w:rPr/>
      </w:pPr>
      <w:r>
        <w:rPr>
          <w:rFonts w:eastAsia="Times New Roman" w:cs="Verdana" w:ascii="Verdana" w:hAnsi="Verdana"/>
          <w:b/>
          <w:bCs/>
          <w:color w:val="000000"/>
          <w:sz w:val="18"/>
          <w:szCs w:val="18"/>
          <w:lang w:eastAsia="ru-RU"/>
        </w:rPr>
        <w:t>511.pants. Šķīrējtiesas procesa i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procesa izdevumos ietilpst ar strīda izskatīšanu saistītās maksas, kā arī šķīrējtiesneša honor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s procesa izdevumu apmēru, kā arī samaksas termiņus un kārtību nosaka šķīrējtiesa, ievērojot prasības summu, strīda sarežģītību un šķīrējtiesas līgumā minēto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 kas izveidota konkrēta strīda izšķiršanai, šķīrējtiesneša honorāru nosaka pēc šķīrējtiesneša iecelšanas, ja vien puses līgumā nav noteikušas citādi.</w:t>
      </w:r>
    </w:p>
    <w:p>
      <w:pPr>
        <w:pStyle w:val="Normal"/>
        <w:spacing w:lineRule="atLeast" w:line="270" w:before="0" w:after="0"/>
        <w:rPr/>
      </w:pPr>
      <w:r>
        <w:rPr>
          <w:rFonts w:eastAsia="Times New Roman" w:cs="Verdana" w:ascii="Verdana" w:hAnsi="Verdana"/>
          <w:b/>
          <w:bCs/>
          <w:color w:val="000000"/>
          <w:sz w:val="18"/>
          <w:szCs w:val="18"/>
          <w:lang w:eastAsia="ru-RU"/>
        </w:rPr>
        <w:t>512.pants. Šķīrējtiesas procesa konfidencialitāt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sēdes ir slēgtas. Personas, kas nav procesa dalībnieki, var būt klāt šķīrējtiesas sēdē tikai ar pušu piekri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 ziņas par šķīrējtiesas procesu nesniedz trešajām personām un nepublicē.</w:t>
      </w:r>
    </w:p>
    <w:p>
      <w:pPr>
        <w:pStyle w:val="Normal"/>
        <w:spacing w:lineRule="atLeast" w:line="270" w:before="0" w:after="0"/>
        <w:rPr/>
      </w:pPr>
      <w:r>
        <w:rPr>
          <w:rFonts w:eastAsia="Times New Roman" w:cs="Verdana" w:ascii="Verdana" w:hAnsi="Verdana"/>
          <w:b/>
          <w:bCs/>
          <w:color w:val="000000"/>
          <w:sz w:val="18"/>
          <w:szCs w:val="18"/>
          <w:lang w:eastAsia="ru-RU"/>
        </w:rPr>
        <w:t>513.pants. Šķīrējtiesas procesa uzsā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ā, kas izveidota konkrēta strīda izšķiršanai, ja puses šķīrējtiesas līgumā ir vienojušās par šķīrējtiesas sastāvu, kā arī pastāvīgā šķīrējtiesā process sākas ar prasības pieteikuma iesniegšanas brī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ā, kas izveidota konkrēta strīda izšķiršanai, ja puses līgumā nav vienojušās par šķīrējtiesas sastāvu, šķīrējtiesas process sākas ar brīdi, kad atbildētājs saņem no prasītāja prasības pieteikuma norakstu un paziņojumu par šķīrējtiesneša iecelšanu.</w:t>
      </w:r>
    </w:p>
    <w:p>
      <w:pPr>
        <w:pStyle w:val="Normal"/>
        <w:spacing w:lineRule="atLeast" w:line="270" w:before="0" w:after="0"/>
        <w:rPr/>
      </w:pPr>
      <w:r>
        <w:rPr>
          <w:rFonts w:eastAsia="Times New Roman" w:cs="Verdana" w:ascii="Verdana" w:hAnsi="Verdana"/>
          <w:b/>
          <w:bCs/>
          <w:color w:val="000000"/>
          <w:sz w:val="18"/>
          <w:szCs w:val="18"/>
          <w:lang w:eastAsia="ru-RU"/>
        </w:rPr>
        <w:t>514.pants. Prasības pieteikuma ie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rasības pieteikumu šķīrējtiesai iesniedz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s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nformāciju par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juridiskajām personām: nosaukumu un atrašanās vietu (juridisko adresi) un, ja prasītājam ir zināmi, — arī reģistrācijas numuru un tālruņa num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fiziskajām personām: vārdu, uzvārdu un dzīvesvietu un, ja prasītājam ir zināmi, — arī personas kodu un tālruņa num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s priekšmetu, summu, prasības summas aprēķi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bas pamatu un pierādījumus, kas to apstipr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rasītāja pras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bas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ušu vienošanos par šķīrējtiesu, ja vien šī vienošanās nav ietverta līgumā, kura sakarā radies strīd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gumu, kura sakarā radies strīd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okumentus, uz kuriem prasītājs atsaucas prasības pieteik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rādījumus par prasības pieteikuma nosūtīšanu atbildētājam.</w:t>
      </w:r>
    </w:p>
    <w:p>
      <w:pPr>
        <w:pStyle w:val="Normal"/>
        <w:spacing w:lineRule="atLeast" w:line="270" w:before="0" w:after="0"/>
        <w:rPr/>
      </w:pPr>
      <w:r>
        <w:rPr>
          <w:rFonts w:eastAsia="Times New Roman" w:cs="Verdana" w:ascii="Verdana" w:hAnsi="Verdana"/>
          <w:b/>
          <w:bCs/>
          <w:color w:val="000000"/>
          <w:sz w:val="18"/>
          <w:szCs w:val="18"/>
          <w:lang w:eastAsia="ru-RU"/>
        </w:rPr>
        <w:t>515.pants. Atsauksme uz prasīb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tsauksmi uz prasību atbildētājs iesniedz pušu vai šķīrējtiesas noteiktajā termiņā. Atsauksmes iesniegšanas termiņš nedrīkst būt īsāks par 15 dienām, skaitot no prasības pieteikuma nosūt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sauksmē atbildētāj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i viņš atzīst prasību pilnīgi vai kādā tās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vus iebildumus pret prasību un to pama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s, kas apstiprina viņa iebildumus pret prasību un to pamatojumu, kā arī likumu, uz kuru tie pamato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ūgumus par pierādījumu pieņemšanu vai izpras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citus apstākļus, kurus viņš uzskata par nozīmīgiem lietas izskatīša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16.pants. Pretpras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uses var brīvi vienoties par pretprasības iesniegšanas kārtību, ja pretprasības priekšmets ir aptverts ar šķīrējtiesas 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uses ir vienojušās par strīda nodošanu izšķiršanai pastāvīgā šķīrējtiesā, bet nav vienojušās par pretprasības iesniegšanas kārtību, to nosaka pastāvīgās šķīrējtiesas regla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trīdu izšķir šķīrējtiesa, kas izveidota konkrēta strīda izšķiršanai, un puses nav vienojušās par pretprasības iesniegšanas kārtību, atbildētājs ir tiesīgs iesniegt pretprasību ne vēlāk kā līdz tā termiņa notecējumam, kāds noteikts atsauksmes iesniegšanai.</w:t>
      </w:r>
    </w:p>
    <w:p>
      <w:pPr>
        <w:pStyle w:val="Normal"/>
        <w:spacing w:lineRule="atLeast" w:line="270" w:before="0" w:after="0"/>
        <w:rPr/>
      </w:pPr>
      <w:r>
        <w:rPr>
          <w:rFonts w:eastAsia="Times New Roman" w:cs="Verdana" w:ascii="Verdana" w:hAnsi="Verdana"/>
          <w:b/>
          <w:bCs/>
          <w:color w:val="000000"/>
          <w:sz w:val="18"/>
          <w:szCs w:val="18"/>
          <w:lang w:eastAsia="ru-RU"/>
        </w:rPr>
        <w:t>517.pants. Prasības grozīšana un papildin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Ja puses nav vienojušās citādi, puse var grozīt un papildināt prasību visā šķīrējtiesas procesa laikā, līdz tiek uzsākta strīda izšķiršana.</w:t>
      </w:r>
    </w:p>
    <w:p>
      <w:pPr>
        <w:pStyle w:val="Normal"/>
        <w:spacing w:lineRule="atLeast" w:line="270" w:before="0" w:after="0"/>
        <w:rPr/>
      </w:pPr>
      <w:r>
        <w:rPr>
          <w:rFonts w:eastAsia="Times New Roman" w:cs="Verdana" w:ascii="Verdana" w:hAnsi="Verdana"/>
          <w:b/>
          <w:bCs/>
          <w:color w:val="000000"/>
          <w:sz w:val="18"/>
          <w:szCs w:val="18"/>
          <w:lang w:eastAsia="ru-RU"/>
        </w:rPr>
        <w:t>518.pants. Strīda izšķiršana šķīrēj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evērojot pušu noslēgto šķīrējtiesas līgumu, šķīrējtiesa rīko sēdes, lai noklausītos pušu paskaidrojumus un iebildumus, kā arī lai pārbaudītu pierādījumus (mutvārdu process), vai izšķir strīdu, pamatojoties tikai uz iesniegtajiem rakstveida pierādījumiem un materiāliem (rakstveida process). Šķīrējtiesa rīko mutvārdu procesu arī tad, ja puses vienojušās par rakstveida procesu, bet kāda no pusēm līdz nolēmuma pieņemšanai pieprasa mutvārdu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 savlaicīgi paziņo pusēm par šķīrējtiesas sēdi. Paziņojumu par pirmo šķīrējtiesas sēdi nosūta lietas dalībniekiem ne vēlāk kā 15 dienas pirms sēdes, ja puses nav vienojušās par īsāku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 iepazīstina puses ar jebkuriem iesniegumiem, dokumentiem un citu informāciju, kuru tā saņēmusi, kā arī ar ekspertu atzinumiem un citiem pierā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stāvīgā šķīrējtiesa reglamentā noteiktajā kārtībā var pieņemt lēmumu par strīda izšķiršanas atlikšanu un citiem jautājumiem, neizspriežot lietu pēc būt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19.pants. Korespondenc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procesā visi paziņojumi, pieteikumi un cita veida korespondence nosūtāma ierakstītā vēstulē vai citādi, fiksējot nosūtīšanas faktu, vai arī nogādājama adresātam personīgi pret p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respondence uzskatāma par saņemtu, ja tā ir piegādāta adresātam personīgi vai pēc adresāta uzrādītās pasta adreses, vai juridiskās personas atrašanās vietas (juridiskās adreses), vai fiziskās personas dzīvesvietas, bet, ja adresi nevar noskaidrot, — pēc pēdējās zināmās adreses.</w:t>
      </w:r>
    </w:p>
    <w:p>
      <w:pPr>
        <w:pStyle w:val="Normal"/>
        <w:spacing w:lineRule="atLeast" w:line="270" w:before="0" w:after="0"/>
        <w:rPr/>
      </w:pPr>
      <w:r>
        <w:rPr>
          <w:rFonts w:eastAsia="Times New Roman" w:cs="Verdana" w:ascii="Verdana" w:hAnsi="Verdana"/>
          <w:b/>
          <w:bCs/>
          <w:color w:val="000000"/>
          <w:sz w:val="18"/>
          <w:szCs w:val="18"/>
          <w:lang w:eastAsia="ru-RU"/>
        </w:rPr>
        <w:t>520.pants. Sekas, ja puse nepiedalās šķīrējtiesas proc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atbildētājs neiesniedz atsauksmi uz prasību saskaņā ar šā likuma 515.pantu, šķīrējtiesa turpina procesu, neuzskatot šādu neiesniegšanu par prasības atzīšanu, ja vien šķīrējtiesas līgumā nav noteikt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uses bez attaisnojoša iemesla neierodas uz šķīrējtiesas mutvārdu sēdi vai neiesniedz rakstveida pierādījumus, šķīrējtiesa turpina procesu un izšķir strīdu, pamatojoties uz tās rīcībā esošajiem pierādījumiem.</w:t>
      </w:r>
    </w:p>
    <w:p>
      <w:pPr>
        <w:pStyle w:val="Normal"/>
        <w:spacing w:lineRule="atLeast" w:line="270" w:before="0" w:after="0"/>
        <w:rPr/>
      </w:pPr>
      <w:r>
        <w:rPr>
          <w:rFonts w:eastAsia="Times New Roman" w:cs="Verdana" w:ascii="Verdana" w:hAnsi="Verdana"/>
          <w:b/>
          <w:bCs/>
          <w:color w:val="000000"/>
          <w:sz w:val="18"/>
          <w:szCs w:val="18"/>
          <w:lang w:eastAsia="ru-RU"/>
        </w:rPr>
        <w:t>521.pants. Pierādīj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rādīšanas līdzekļi šķīrējtiesā var būt pušu paskaidrojumi, rakstveida pierādījumi, lietiskie pierādījumi un ekspertu atzin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s iesniedz puses. Katrai pusei jāpierāda tie apstākļi, uz kuriem tā atsaucas kā uz savu prasījumu vai iebildumu pamatojumu. Šķīrējtiesa var pieprasīt, lai puses iesniedz papildu dokumentus vai citus pie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akstveida pierādījumus iesniedz oriģinālā vai noraksta veidā. Ja puse iesniedz dokumenta norakstu, šķīrējtiesa pati vai pēc otras puses lūguma var pieprasīt iesniegt oriģināldokumentu. Oriģināldokumentu pēc tās personas lūguma, kas iesniegusi šo dokumentu, šķīrējtiesa atdod atpakaļ, atstājot procesa materiālos apliecinātu tā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ķīrējtiesa pati nosaka pierādījumu pieļaujamību un attiecinām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22.pants. Ekspertīz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šķīrējtiesas līgumā nav noteikts citādi, šķīrējtiesa pēc puses lūguma var noteikt ekspertīzi, uzaicināt vienu vai vairākus ekspertus. Ekspertīze notiek tikai tad, ja puse iepriekš samaksājusi par eksperta pakalpo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ses pēc šķīrējtiesas pieprasījuma iesniedz ekspertam nepieciešamās ziņas vai dokumentus, uzrāda preces vai citus priekšme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puses pieprasījuma šķīrējtiesa uzaicina ekspertu pēc atzinuma došanas piedalīties šķīrējtiesas sēdē, lai sniegtu paskaidrojumus un atbildētu uz pušu jautājumiem par atzin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ķīrējtiesa nosaka kārtību, kādā starp pusēm tiek sadalīti izdevumi par eksperta pakalpo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23.pants. Prasības nodrošināšana</w:t>
      </w:r>
      <w:r>
        <w:rPr>
          <w:rFonts w:eastAsia="Times New Roman" w:cs="Verdana" w:ascii="Verdana" w:hAnsi="Verdana"/>
          <w:b/>
          <w:bCs/>
          <w:color w:val="000000"/>
          <w:sz w:val="18"/>
          <w:lang w:eastAsia="ru-RU"/>
        </w:rPr>
        <w:t>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zslēgts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24.pants. Puses izstāšanās procesuālās sek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Fakts, ka fiziskā persona, kas ir viena no pusēm, ir mirusi vai juridiskā persona, kas ir viena no pusēm, beigusi pastāvēt, pats par sevi neizbeidz šķīrējtiesas līgumu, ja puses nav vienojušās citādi un apstrīdētā tiesiskā attiecība pieļauj tiesību pār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ajā gadījumā šķīrējtiesa aptur šķīrējtiesas procesu līdz tiesību pārņēmēja no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juma cesija vai parāda pārvede var būt par pamatu šķīrējtiesas procesa izbeigšanai tikai tajos gadījumos, kad šķīrējtiesas līgums tiek atcelts likumā vai līgum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525.pants. Tiesības uz iebildum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r pārkāpts vai nav ievērots kāds no šķīrējtiesas procesa noteikumiem, puse, kas piedalās šķīrējtiesas procesā, nekavējoties, tiklīdz tai par šo pārkāpumu ir kļuvis zināms vai vajadzētu kļūt zināmam, iesniedz šķīrējtiesai un otrai pusei rakstveida iebild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iebildumu pamatotību lemj šķīrēj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use neiesniedz iebildumus, uzskatāms, ka tā ir atteikusies no savām tiesībām celt šādus iebildumus.</w:t>
      </w:r>
    </w:p>
    <w:p>
      <w:pPr>
        <w:pStyle w:val="Normal"/>
        <w:spacing w:lineRule="atLeast" w:line="270" w:before="0" w:after="0"/>
        <w:rPr/>
      </w:pPr>
      <w:r>
        <w:rPr>
          <w:rFonts w:eastAsia="Times New Roman" w:cs="Verdana" w:ascii="Verdana" w:hAnsi="Verdana"/>
          <w:b/>
          <w:bCs/>
          <w:color w:val="000000"/>
          <w:sz w:val="18"/>
          <w:szCs w:val="18"/>
          <w:lang w:eastAsia="ru-RU"/>
        </w:rPr>
        <w:t>526.pants. Protokol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sēdes protokolē tikai tad, ja kāda no pusēm to pieprasa un ir iemaksājusi šķīrējtiesā atlīdzību par sekretāra pakalpo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otokolu raksta šķīrējtiesas izraudzīts sekretā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otokolu paraksta visi šķīrējtiesneši un sekretārs. Pusēm ir tiesības iepazīties ar protokolu un piecu dienu laikā pēc tā parakstīšanas iesniegt rakstveida piezīmes vai iebildumus par protokolu. Par iebildumu pamatotību vai piezīmju atbilstību šķīrējtiesas sēdē notikušajam lemj šķīrējties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27.pants. Procesa dokumentu glabāšana pēc šķīrējtiesas procesa pabeig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strīdu izšķir pastāvīgā šķīrējtiesa, procesa dokumenti 10 gadus pēc šķīrējtiesas procesa pabeigšanas paliek glabāšanā šķīrējtiesā. Šķīrējtiesa dokumentus glabā likumā noteiktajā arhīvu glabāšanas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trīdu izšķir šķīrējtiesa, kas izveidota konkrēta strīda izšķiršanai, procesa dokumenti tiek noformēti tādā eksemplāru skaitā, lai pēc šķīrējtiesas procesa pabeigšanas tos vienā eksemplārā izsniegtu katrai puse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jc w:val="center"/>
        <w:rPr/>
      </w:pPr>
      <w:bookmarkStart w:id="89" w:name="16075"/>
      <w:r>
        <w:rPr>
          <w:rFonts w:eastAsia="Times New Roman" w:cs="Verdana" w:ascii="Verdana" w:hAnsi="Verdana"/>
          <w:b/>
          <w:bCs/>
          <w:color w:val="000000"/>
          <w:sz w:val="20"/>
          <w:szCs w:val="20"/>
          <w:lang w:eastAsia="ru-RU"/>
        </w:rPr>
        <w:t>6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Šķīrējtiesas nolēmumi</w:t>
      </w:r>
      <w:bookmarkEnd w:id="89"/>
    </w:p>
    <w:p>
      <w:pPr>
        <w:pStyle w:val="Normal"/>
        <w:spacing w:lineRule="atLeast" w:line="270" w:before="0" w:after="0"/>
        <w:rPr/>
      </w:pPr>
      <w:r>
        <w:rPr>
          <w:rFonts w:eastAsia="Times New Roman" w:cs="Verdana" w:ascii="Verdana" w:hAnsi="Verdana"/>
          <w:b/>
          <w:bCs/>
          <w:color w:val="000000"/>
          <w:sz w:val="18"/>
          <w:szCs w:val="18"/>
          <w:lang w:eastAsia="ru-RU"/>
        </w:rPr>
        <w:t>528.pants. Nolēmumu pieņemšana šķīrējties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isi nolēmumi (lēmumi un spriedumi) šķīrējtiesā, ja tā sastāv vairāk kā no viena šķīrējtiesneša, tiek pieņemti ar vienkāršu balsu vairā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s nolēmums stājas spēkā tā pieņemšanas dienā. Tas nav pārsūdzams, un par to nevar iesniegt protestu.</w:t>
      </w:r>
    </w:p>
    <w:p>
      <w:pPr>
        <w:pStyle w:val="Normal"/>
        <w:spacing w:lineRule="atLeast" w:line="270" w:before="0" w:after="0"/>
        <w:rPr/>
      </w:pPr>
      <w:r>
        <w:rPr>
          <w:rFonts w:eastAsia="Times New Roman" w:cs="Verdana" w:ascii="Verdana" w:hAnsi="Verdana"/>
          <w:b/>
          <w:bCs/>
          <w:color w:val="000000"/>
          <w:sz w:val="18"/>
          <w:szCs w:val="18"/>
          <w:lang w:eastAsia="ru-RU"/>
        </w:rPr>
        <w:t>529.pants. Izlīg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šķīrējtiesas procesa laikā puses noslēdz izlīgumu, šķīrējtiesa procesu izbeid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līgumu puses slēdz rakstveidā un tajā norāda: juridiskajām personām — nosaukumu, reģistrācijas numuru un atrašanās vietu (juridisko adresi), fiziskajām personām — vārdu, uzvārdu, personas kodu un dzīvesvietu, kā arī strīda priekšmetu un katras puses saistības, ko tās labprātīgi uzņemas pil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pušu pieprasījuma šķīrējtiesa ar savu lēmumu apstiprina izlīgumu, ja tā noteikumi nav pretrunā ar likumu. Šādam lēmumam ir tāds pats juridisks spēks kā šķīrējtiesas spriedum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30.pants. Šķīrējtiesas spried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 spriedumu taisa rakstveidā, un to paraksta šķīrējtiesneši. Ja šķīrējtiesa sastāv no vairākiem šķīrējtiesnešiem, spriedumu paraksta visi šķīrējtiesneši, bet, ja kāds no šķīrējtiesnešiem neparaksta spriedumu, šķīrējtiesas spriedumā norādāms iemesls, kāpēc nav viņa paraks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ķīrējtiesas sastā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prieduma taisīšanas datum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iņas par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trīda priekšm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prieduma motivējumu, ja vien puses nav vienojušās ci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ecinājumu par prasības pilnīgu vai daļēju apmierināšanu vai par tās pilnīgu vai daļēju noraidīšanu un šķīrējtiesas sprieduma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dzenamo summu, ja spriedums taisīts par naudas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konkrēto mantu un tās vērtību, kas piedzenama mantas neesamības gadījumā, ja spriedums taisīts par mantas atdošanu natū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kam, kādas darbības un kādā termiņā jāizpilda, ja spriedums uzliek par pienākumu izpildīt noteikta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kāda sprieduma daļa attiecas uz katru no prasītājiem, ja spriedums taisīts vairāku prasītāju labā, vai kāda sprieduma daļa jāizpilda katram no atbildētājiem, ja spriedums taisīts pret vairākiem atbildētāj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šķīrējtiesas procesa izdevumus, kā arī šo izdevumu un izdevumu par juridisko palīdzību sadalījumu starp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s sprieduma norakstu nosūta pusēm. Rakstveida procesa gadījumā šķīrējtiesa sprieduma norakstu pusēm nosūta triju dien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atra puse, paziņojot par to otrai pusei, līdz sprieduma izpildei var lūgt šķīrējti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labot jebkuru spriedumā pieļauto kļūdu aprēķinos, gramatisko vai drukas kļūdu. Šādas kļūdas šķīrējtiesa var izlabot arī pēc savas iniciatī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skaidrot spriedumu. Sprieduma iz skaidrojums no tā pieņemšanas brīža kļūst par sprieduma neatņemamu sastāv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30 dienu laikā no sprieduma nosūtīšanas dienas pieņemt papildu spriedumu, ja spriedumā nav izšķirta kāda līdz sprieduma pieņemšanai iesniegtā prasība. Ja šķīrējtiesa uzskata lūgumu par pamatotu, tā šo lūgumu izlemj, taisot papildu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ķīrējtiesa lemj, vai pušu piedalīšanās ir nepieciešama, šķīrējtiesai izlemjot šādu jautā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31.pants. Kārtība, kādā apliecināmi šķīrējtiesnešu paraksti uz nolēmum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astāvīgā šķīrējtiesā kārtību, kādā apliecināmi šķīrējtiesnešu paraksti uz nolēmuma, nosaka pastāvīgās šķīrējtiesas reglaments, bet šķīrējtiesā, kas izveidota konkrēta strīda izšķiršanai, pirms nolēmuma izsniegšanas šķīrējtiesnešu parakstus apliecina notariāli.</w:t>
      </w:r>
    </w:p>
    <w:p>
      <w:pPr>
        <w:pStyle w:val="Normal"/>
        <w:spacing w:lineRule="atLeast" w:line="270" w:before="0" w:after="0"/>
        <w:rPr/>
      </w:pPr>
      <w:r>
        <w:rPr>
          <w:rFonts w:eastAsia="Times New Roman" w:cs="Verdana" w:ascii="Verdana" w:hAnsi="Verdana"/>
          <w:b/>
          <w:bCs/>
          <w:color w:val="000000"/>
          <w:sz w:val="18"/>
          <w:szCs w:val="18"/>
          <w:lang w:eastAsia="ru-RU"/>
        </w:rPr>
        <w:t>532.pants. Šķīrējtiesas procesa iz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 pieņem lēmumu par šķīrējtiesas procesa izbeigšan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tājs atsauc savu prasību un atbildētājs neiebilst pret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uses vienojas par strīda izbeigšanu ar izl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s līgums likumā vai līgumā noteiktajā kārtībā zaudējis spē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ķīrējtiesa atzīst, ka strīds nav pakļauts šķīrēj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fiziskā persona, kas ir viena no pusēm, ir mirusi vai juridiskā persona, kas ir viena no pusēm, ir beigusi pastāvēt un tiesiskā attiecība nepieļauj tiesību pārņemšanu vai puses ir vienojušās, ka process šādā gadījumā izbeidz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šķīrējtiesas process izbeigts šā panta pirmās daļas 1. vai 2.punktā norādīto iemeslu dēļ, atkārtota griešanās šķīrējtiesā vai griešanās tiesā strīdā starp tām pašām pusēm, par to pašu priekšmetu un uz tā paša pamata nav pieļaujama.</w:t>
        <w:br/>
        <w:br/>
        <w:t>(3) Ja šķīrējtiesas process izbeigts šā panta pirmās daļas 3. vai 4.punktā norādīto iemeslu dēļ vai ja fiziskā persona, kas ir viena no pusēm, ir mirusi vai juridiskā persona, kas ir viena no pusēm, ir beigusi pastāvēt un puses ir vienojušās, ka šķīrējtiesas process šādā gadījumā izbeidzams, puses ir tiesīgas griezties tiesā.</w:t>
      </w:r>
    </w:p>
    <w:p>
      <w:pPr>
        <w:pStyle w:val="Normal"/>
        <w:spacing w:lineRule="atLeast" w:line="270" w:before="0" w:after="0"/>
        <w:jc w:val="center"/>
        <w:rPr/>
      </w:pPr>
      <w:bookmarkStart w:id="90" w:name="16081"/>
      <w:r>
        <w:rPr>
          <w:rFonts w:eastAsia="Times New Roman" w:cs="Verdana" w:ascii="Verdana" w:hAnsi="Verdana"/>
          <w:b/>
          <w:bCs/>
          <w:color w:val="000000"/>
          <w:sz w:val="20"/>
          <w:szCs w:val="20"/>
          <w:lang w:eastAsia="ru-RU"/>
        </w:rPr>
        <w:t>6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Šķīrējtiesas nolēmuma izpilde</w:t>
      </w:r>
      <w:bookmarkEnd w:id="90"/>
    </w:p>
    <w:p>
      <w:pPr>
        <w:pStyle w:val="Normal"/>
        <w:spacing w:lineRule="atLeast" w:line="270" w:before="0" w:after="0"/>
        <w:rPr/>
      </w:pPr>
      <w:r>
        <w:rPr>
          <w:rFonts w:eastAsia="Times New Roman" w:cs="Verdana" w:ascii="Verdana" w:hAnsi="Verdana"/>
          <w:b/>
          <w:bCs/>
          <w:color w:val="000000"/>
          <w:sz w:val="18"/>
          <w:szCs w:val="18"/>
          <w:lang w:eastAsia="ru-RU"/>
        </w:rPr>
        <w:t>533.pants. Šķīrējtiesas nolēmuma izpild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ķīrējtiesas nolēmums pusēm ir obligāts un izpildāms labprātīgi šajā nolēmumā noteiktajā termiņā. Labprātīgai sprieduma izpildei nosaka termiņu, kas nav īsāks par piecām die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stāvīgās šķīrējtiesas nolēmums izpildāms Latvijā un labprātīgi netiek pildīts, ieinteresētā puse ir tiesīga vērsties rajona (pilsētas) tiesā pēc parādnieka dzīvesvietas vai atrašanās vietas (juridiskās adreses) ar pieteikumu par izpildu raksta izsniegšanu pastāvīgās šķīrējtiesas nolēmuma piespiedu izpilde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34.pants. Pieteikuma iesniegšana par pastāvīgās šķīrējtiesas nolēmuma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am par izpildu raksta izsniegšanu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stāvīgās šķīrēj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 kas apliecina pušu rakstveida vienošanos par strīda nodošanu izskatīšanai šķīrējtiesā, vai notariāli apliecinātu tā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norakstus atbilstoši pārējo lietas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dokumentu par valsts nodevas samak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ziņu, kas apliecina fiziskās personas deklarēto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s iesniedz valsts valodā vai kopā ar to notariāli apliecinātu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stāvīgās šķīrējtiesas nolēmumu pēc puses lūguma var izsniegt atpakaļ, aizstājot to ar apliecinātu noraks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3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nosūtīšana liet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ad tiesā saņemts pieteikums par izpildu raksta izsniegšanu, pieteikumu nekavējoties nosūta pārējiem lietas dalībniekiem ierakstītā pasta sūtījumā, nosakot rakstveida paskaidrojuma iesniegšanas termiņu, kas nav īsāks par 10 dienām un ilgāks par 15 dienām no pieteikuma nosūtī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skaidrojumā lietas dalībniek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vai viņš atzīst pieteikumu pilnībā vai kādā tā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vus iebildumus pret pieteikumu un to pamato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s, kas apstiprina viņa iebildumus un to pamatojumu, kā arī likumu, uz kuru tie pamato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ūgumus par pierādījumu pieņemšanu vai izpras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citus apstākļus, kurus viņš uzskata par nozīmīgiem pieteikuma izskat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dalībnieks pievieno paskaidrojumam tā norakstus atbilstoši pārējo lietas dalībnieku skai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ēc paskaidrojuma saņemšanas tiesnesis tā norakstu nekavējoties nosūta pārējiem lietas dalībnie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skaidrojuma neiesniegšana nav šķērslis pieteikuma par izpildu raksta izsniegšanu izskat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35.pants. Pieteikuma izlemšana par šķīrējtiesas nolēmuma piespiedu izpild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Lēmumu par izpildu raksta izsniegšanu vai motivētu atteikumu to izsniegt pieņem tiesnesis uz iesniegto dokumentu pamata, neaicinot lietas dalībniekus, 10 dienu laikā no dienas, kad beidzies termiņš paskaidrojumu sniegšanai, bet, ja paskaidrojumi nosūtīti pārējiem lietas dalībniekiem, — 10 dienu laikā no paskaidrojumu nosūtīšanas dienas. Pieņemot lēmumu par izpildu raksta izsniegšanu, tiesnesis izlemj arī jautājumu, vai atlīdzināma valsts nodeva par izpildu rakst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s par izpildu raksta izsniegšanu stājas spēkā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lēmumu atteikt izsniegt izpildu rakstu var iesniegt blakus sūdzību 10 dienu laikā no dienas, kad prasītājs saņēmis lēmuma noraks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2.2005. likumu,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36.pants. Izpildu raksta izsniegšanas atteikuma pama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nesis atsaka izpildu raksta izsniegšan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onkrēto strīdu var izšķirt tikai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ķīrējtiesas līgumu noslēgusi rīcībnespējīga perso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ķīrējtiesas līgums likumā noteiktajā kārtībā ir atcelts vai atzīts par spēkā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usei nebija pienācīgā veidā paziņots par šķīrējtiesas procesu vai tā citu iemeslu dēļ nevarēja iesniegt savus paskaidrojumus un tas būtiski ietekmējis šķīrējties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usei nebija pienācīgā veidā paziņots par šķīrējtiesnešu iecelšanu un tas būtiski ietekmējis šķīrējtiesas proces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ķīrējtiesa netika izveidota vai šķīrējtiesas process nenotika atbilstoši šķīrējtiesas līguma vai šā likuma D 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šķīrējtiesas nolēmums pieņemts par strīdu, kurš nav paredzēts šķīrējtiesas līgumā vai kurš neatbilst šķīrējtiesas līguma noteikumiem, vai arī tajā ir izšķirti jautājumi, kurus neietver šķīrējtiesas līgums. Šādā gadījumā izpildu rakstu var izsniegt tajā šķīrējtiesas nolēmuma daļā, kura atbilst šķīrējtiesas līgumam, ja vien to var nošķirt no jautājumiem, kas nav ietverti šķīrējtiesas līg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pPr>
      <w:r>
        <w:rPr>
          <w:rFonts w:eastAsia="Times New Roman" w:cs="Verdana" w:ascii="Verdana" w:hAnsi="Verdana"/>
          <w:b/>
          <w:bCs/>
          <w:color w:val="000000"/>
          <w:sz w:val="18"/>
          <w:szCs w:val="18"/>
          <w:lang w:eastAsia="ru-RU"/>
        </w:rPr>
        <w:t>537.pants. Izpildu raksta izsniegšanas atteikuma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ēc tam, kad lēmums par atteikumu izsniegt izpildu rakstu stājies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trīdu var izšķirt tiesā vispārējā kārtībā, ja izpildu rakstu atteikts izsniegt uz šā likuma 536.panta 1., 2., 3. un 7.punkta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trīdu var atkārtoti nodot izšķiršanai šķīrējtiesā, ja izpildu rakstu atteikts izsniegt uz šā likuma 536.panta 4., 5. un 6.punkta pama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jc w:val="center"/>
        <w:rPr/>
      </w:pPr>
      <w:bookmarkStart w:id="91" w:name="16146"/>
      <w:r>
        <w:rPr>
          <w:rFonts w:eastAsia="Times New Roman" w:cs="Verdana" w:ascii="Verdana" w:hAnsi="Verdana"/>
          <w:b/>
          <w:bCs/>
          <w:color w:val="000000"/>
          <w:sz w:val="20"/>
          <w:szCs w:val="20"/>
          <w:lang w:eastAsia="ru-RU"/>
        </w:rPr>
        <w:t>E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spriedumu izpilde</w:t>
      </w:r>
      <w:bookmarkEnd w:id="91"/>
    </w:p>
    <w:p>
      <w:pPr>
        <w:pStyle w:val="Normal"/>
        <w:spacing w:lineRule="atLeast" w:line="270" w:before="0" w:after="0"/>
        <w:jc w:val="center"/>
        <w:rPr/>
      </w:pPr>
      <w:bookmarkStart w:id="92" w:name="16154"/>
      <w:r>
        <w:rPr>
          <w:rFonts w:eastAsia="Times New Roman" w:cs="Verdana" w:ascii="Verdana" w:hAnsi="Verdana"/>
          <w:b/>
          <w:bCs/>
          <w:color w:val="000000"/>
          <w:sz w:val="20"/>
          <w:szCs w:val="20"/>
          <w:lang w:eastAsia="ru-RU"/>
        </w:rPr>
        <w:t>Trīs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spriedumu izpildes vispārīgie noteikumi</w:t>
      </w:r>
      <w:bookmarkEnd w:id="92"/>
    </w:p>
    <w:p>
      <w:pPr>
        <w:pStyle w:val="Normal"/>
        <w:spacing w:lineRule="atLeast" w:line="270" w:before="0" w:after="0"/>
        <w:jc w:val="center"/>
        <w:rPr/>
      </w:pPr>
      <w:bookmarkStart w:id="93" w:name="16175"/>
      <w:r>
        <w:rPr>
          <w:rFonts w:eastAsia="Times New Roman" w:cs="Verdana" w:ascii="Verdana" w:hAnsi="Verdana"/>
          <w:b/>
          <w:bCs/>
          <w:color w:val="000000"/>
          <w:sz w:val="20"/>
          <w:szCs w:val="20"/>
          <w:lang w:eastAsia="ru-RU"/>
        </w:rPr>
        <w:t>6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ldu dokumenti</w:t>
      </w:r>
      <w:bookmarkEnd w:id="93"/>
    </w:p>
    <w:p>
      <w:pPr>
        <w:pStyle w:val="Normal"/>
        <w:spacing w:lineRule="atLeast" w:line="270" w:before="0" w:after="0"/>
        <w:rPr/>
      </w:pPr>
      <w:r>
        <w:rPr>
          <w:rFonts w:eastAsia="Times New Roman" w:cs="Verdana" w:ascii="Verdana" w:hAnsi="Verdana"/>
          <w:b/>
          <w:bCs/>
          <w:color w:val="000000"/>
          <w:sz w:val="18"/>
          <w:szCs w:val="18"/>
          <w:lang w:eastAsia="ru-RU"/>
        </w:rPr>
        <w:t>538.pants. Tiesas spriedumu un lēmumu izpild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s spriedumi un lēmumi izpildāmi pēc to stāšanās likumīgā spēkā, izņemot gadījumus, kad saskaņā ar likumu vai tiesas spriedumu tie izpildāmi nekavējoties. Norādei, ka spriedums vai lēmums izpildāms nekavējoties, jābūt pašā izpildu dokumen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39.pants. Tiesu un citu institūciju nolēmumi, kas jāizpild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ajā likumā noteiktajā tiesas spriedumu izpildes kārtībā izpildāmi šādi tiesu nolēmumi, tiesnešu lēmumi vai citu institūciju nolēm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priedumi un tiesas vai tiesneša lēmumi civillietās, kā arī lietās, kas rodas no administratīvi tiesiskajām attiec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priedumi un lēmumi krimināllietās daļā par mantiskajām piedziņ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neša vai tiesas lēmumi lietās par administratīvajiem pārkāpumiem daļā par mantiskajām piedziņ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lēmumi par izlīguma apstipr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stāvīgās šķīrējtiesas nolēm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ārvalstu tiesu vai kompetento iestāžu un ārvalstu šķīrējtiesu nolēmumi likumā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as lēmumi par procesuālo sankciju piemērošanu — naudas sodu uzl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darba strīdu komisiju lēm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spriedumu izpildei noteiktajā kārtībā, ja likumā nav noteikts citādi, izpildāmi ar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nstitūciju un amatpersonu lēmumi administratīvo pārkāpumu lietās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 naudas maksājumu vērsti ar valsts varu apveltītu iestāžu un amatpersonu izdoti administratīvie ak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sistēmai piederīgo personu (notāri, advokāti, tiesu izpildītāji) nolēmumi par amata atlīdzību, atlīdzību par sniegto juridisko palīdzību un par izdevumiem, kas saistīti ar sniegtajiem pakalpojumiem, un valsts nodev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skaņā ar Eiropas Kopienas dibināšanas līguma 256.pantu pieņemtie Eiropas Padomes vai Komisijas lēm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142.pantā noteiktajā kārtībā izpildāmi atbildīgās iestādes lēmumi par starptautisko organizāciju noteikto sankciju piespiedu izpild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2.02.2004., 07.04.2004., 17.02.2005., 07.09.2006., 26.10.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40.pants. Izpildu dokument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Izpildu dokumenti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pildu raksti, kas izsniegti, pamatojoties uz tiesas spriedumiem un tiesas vai tiesneša lēmumiem civillietās, kā arī lietās, kas rodas no administratīvi tiesiskajām attiecībām, un krimināllietās, tiesas lēmumiem par izlīgumu apstiprināšanu, pastāvīgās šķīrējtiesas nolēmumiem, darba strīdu komisijas lēmumiem, ārvalstu tiesu un ārvalstu šķīrējtiesu nolēmumiem, saskaņā ar Eiropas Kopienas dibināšanas līguma 256.pantu pieņemtajiem Eiropas Padomes vai Komisijas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nstitūciju un amatpersonu lēmumi administratīvo pārkāpumu l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 administratīvā akta pamata izdotie izpildrīkojumi (šā likuma 539.panta otrās daļas 2.punk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neša lēmumi par saistību bezstrīdus piespiedu izpildīšanu, saistību piespiedu izpildīšanu brīdinājuma kārtībā vai nekustamā īpašuma labprātīgu pārdošanu izsolē tiesas ce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s lēmumi par procesuālo sankciju piemērošanu — naudas sodu uzl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tāru, advokātu un tiesu izpildītāju izrakstītie rēķi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ārvalsts tiesas vai kompetentās iestādes izsniegts Eiropas izpildes rīkojums saskaņā ar Eiropas Parlamenta un Padomes 2004.gada 21.aprīļa regulu (EK) Nr.</w:t>
      </w:r>
      <w:r>
        <w:rPr>
          <w:rFonts w:eastAsia="Times New Roman" w:cs="Verdana" w:ascii="Verdana" w:hAnsi="Verdana"/>
          <w:color w:val="000000"/>
          <w:sz w:val="18"/>
          <w:lang w:eastAsia="ru-RU"/>
        </w:rPr>
        <w:t> </w:t>
      </w:r>
      <w:hyperlink r:id="rId58"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szCs w:val="18"/>
          <w:lang w:eastAsia="ru-RU"/>
        </w:rPr>
        <w:t>, ar ko izveido Eiropas izpildes rīkojumu neapstrīdētiem prasījumiem (Eiropas Parlamenta un Padomes regula Nr.</w:t>
      </w:r>
      <w:r>
        <w:rPr>
          <w:rFonts w:eastAsia="Times New Roman" w:cs="Verdana" w:ascii="Verdana" w:hAnsi="Verdana"/>
          <w:color w:val="000000"/>
          <w:sz w:val="18"/>
          <w:lang w:eastAsia="ru-RU"/>
        </w:rPr>
        <w:t> </w:t>
      </w:r>
      <w:hyperlink r:id="rId59"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ārvalsts tiesas vai kompetentās iestādes izsniegta apliecība saskaņā ar Padomes regulas Nr.</w:t>
      </w:r>
      <w:r>
        <w:rPr>
          <w:rFonts w:eastAsia="Times New Roman" w:cs="Verdana" w:ascii="Verdana" w:hAnsi="Verdana"/>
          <w:color w:val="000000"/>
          <w:sz w:val="18"/>
          <w:lang w:eastAsia="ru-RU"/>
        </w:rPr>
        <w:t> </w:t>
      </w:r>
      <w:hyperlink r:id="rId60"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1.panta 1.punktu vai 42.panta 1.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atbildīgās iestādes lēmumi par starp</w:t>
        <w:softHyphen/>
        <w:t>tautisko organizāciju noteikto sankciju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tiesas, arī ārvalsts tiesas, izsniegta apliecība saskaņā ar Eiropas Parlamenta un Padomes regulas Nr.</w:t>
      </w:r>
      <w:r>
        <w:rPr>
          <w:rFonts w:eastAsia="Times New Roman" w:cs="Verdana" w:ascii="Verdana" w:hAnsi="Verdana"/>
          <w:color w:val="000000"/>
          <w:sz w:val="18"/>
          <w:lang w:eastAsia="ru-RU"/>
        </w:rPr>
        <w:t> </w:t>
      </w:r>
      <w:hyperlink r:id="rId61"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0.panta 2.pun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tiesas, arī ārvalsts tiesas, izsniegts Eiropas maksājuma rīkojums saskaņā ar Eiropas Parlamenta un Padomes regulas Nr.</w:t>
      </w:r>
      <w:hyperlink r:id="rId62"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8.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2) tiesas lēmums par atļauju nodrošinātajam kreditoram pārdot ieķīlāto parādnieka mantu tiesiskās aizsardzības procesā (Maksātnespējas likuma 37.panta otrā daļ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12.02.2004., 07.04.2004., 17.02.2005., 07.09.2006., 26.10.2006., 05.02.2009. un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541.pants. Izpildu raksta iz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u rakstu pirmās instances vai apelācijas instances tiesa izraksta pēc sprieduma vai lēmuma stāšanās likumīgā spēkā, bet gadījumos, kad spriedums vai lēmums izpildāms nekavējoties, — tūlīt pēc sprieduma pasludināšanas vai lēmuma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sprieduma izpildei ir noteikts labprātīgas izpildes termiņš un spriedums nav izpildīts, tiesa izraksta izpildu rakstu pēc labprātīgas izpildes termiņa izbeigšan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pildu rakstu izsniedz piedzinējam uz viņa rakstveida lūguma pamata tā tiesa, kurā tajā laikā atrodas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Šā likuma 539.panta otrās daļas 4.punktā minētajā gadījumā izpildu rakstu izsniedz piedzinējam uz viņa rakstveida lūguma pamata rajona (pilsētas) tiesa pēc nolēmuma izpildīšanas vietas vai arī pēc parādnieka — fiziskās personas — dzīvesvietas vai juridiskās personas atrašanās vietas (juridiskās ad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saskaņā ar tiesas spriedumu naudas summas piedzenamas valsts ienākumos, tiesa pēc tiesas noteiktā labprātīgas izpildes termiņa izbeigšanās nosūta izpildu rakstu tiesu izpildītājam pēc parādnieka — fiziskās personas — dzīvesvietas vai juridiskās personas atrašanās vietas (juridiskās adres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7.02.2005.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41.</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Eiropas Savienības izpildu dokumentu un ar izpildi saistītu dokumentu iz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iropas izpildes rīkojumu, pamatojoties uz Eiropas Parlamenta un Padomes regulu Nr.</w:t>
      </w:r>
      <w:r>
        <w:rPr>
          <w:rFonts w:eastAsia="Times New Roman" w:cs="Verdana" w:ascii="Verdana" w:hAnsi="Verdana"/>
          <w:color w:val="000000"/>
          <w:sz w:val="18"/>
          <w:lang w:eastAsia="ru-RU"/>
        </w:rPr>
        <w:t> </w:t>
      </w:r>
      <w:hyperlink r:id="rId63"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szCs w:val="18"/>
          <w:lang w:eastAsia="ru-RU"/>
        </w:rPr>
        <w:t>, tiesa izraksta pēc piedzinēja lūguma, kad spriedums vai lēmums stājies likumīgā spēkā, bet gadījumos, kad spriedums vai lēmums izpildāms nekavējoties, — tūlīt pēc sprieduma pasludināšanas vai lēmuma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regulas Nr.</w:t>
      </w:r>
      <w:r>
        <w:rPr>
          <w:rFonts w:eastAsia="Times New Roman" w:cs="Verdana" w:ascii="Verdana" w:hAnsi="Verdana"/>
          <w:color w:val="000000"/>
          <w:sz w:val="18"/>
          <w:lang w:eastAsia="ru-RU"/>
        </w:rPr>
        <w:t> </w:t>
      </w:r>
      <w:hyperlink r:id="rId64"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1.panta 1.punktā vai 42.panta 1.punktā minēto apliecību, pamatojoties uz šīs regulas noteikumiem, tiesa izraksta pēc savas iniciatīvas vai lietas dalībnieka lūguma, kad spriedums vai lēmums stājies likumīgā spēkā, bet gadījumos, kad spriedums vai lēmums izpildāms nekavējoties, — tūlīt pēc sprieduma pasludināšanas vai lēmuma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domes 2000.gada 22.decembra regulas (EK) Nr.</w:t>
      </w:r>
      <w:r>
        <w:rPr>
          <w:rFonts w:eastAsia="Times New Roman" w:cs="Verdana" w:ascii="Verdana" w:hAnsi="Verdana"/>
          <w:color w:val="000000"/>
          <w:sz w:val="18"/>
          <w:lang w:eastAsia="ru-RU"/>
        </w:rPr>
        <w:t> </w:t>
      </w:r>
      <w:hyperlink r:id="rId65" w:tgtFrame="_blank">
        <w:r>
          <w:rPr>
            <w:rStyle w:val="InternetLink"/>
            <w:rFonts w:eastAsia="Times New Roman" w:cs="Verdana" w:ascii="Verdana" w:hAnsi="Verdana"/>
            <w:color w:val="40407C"/>
            <w:sz w:val="18"/>
            <w:u w:val="single"/>
            <w:lang w:eastAsia="ru-RU"/>
          </w:rPr>
          <w:t>44/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jurisdikciju un spriedumu atzīšanu un izpildi civillietās un komerclietās (turpmāk — Padomes regula Nr.</w:t>
      </w:r>
      <w:r>
        <w:rPr>
          <w:rFonts w:eastAsia="Times New Roman" w:cs="Verdana" w:ascii="Verdana" w:hAnsi="Verdana"/>
          <w:color w:val="000000"/>
          <w:sz w:val="18"/>
          <w:lang w:eastAsia="ru-RU"/>
        </w:rPr>
        <w:t> </w:t>
      </w:r>
      <w:hyperlink r:id="rId66" w:tgtFrame="_blank">
        <w:r>
          <w:rPr>
            <w:rStyle w:val="InternetLink"/>
            <w:rFonts w:eastAsia="Times New Roman" w:cs="Verdana" w:ascii="Verdana" w:hAnsi="Verdana"/>
            <w:color w:val="40407C"/>
            <w:sz w:val="18"/>
            <w:u w:val="single"/>
            <w:lang w:eastAsia="ru-RU"/>
          </w:rPr>
          <w:t>44/2001</w:t>
        </w:r>
      </w:hyperlink>
      <w:r>
        <w:rPr>
          <w:rFonts w:eastAsia="Times New Roman" w:cs="Verdana" w:ascii="Verdana" w:hAnsi="Verdana"/>
          <w:color w:val="000000"/>
          <w:sz w:val="18"/>
          <w:szCs w:val="18"/>
          <w:lang w:eastAsia="ru-RU"/>
        </w:rPr>
        <w:t>) 54. un 58.pantā minēto apliecību un Padomes regulas Nr.</w:t>
      </w:r>
      <w:r>
        <w:rPr>
          <w:rFonts w:eastAsia="Times New Roman" w:cs="Verdana" w:ascii="Verdana" w:hAnsi="Verdana"/>
          <w:color w:val="000000"/>
          <w:sz w:val="18"/>
          <w:lang w:eastAsia="ru-RU"/>
        </w:rPr>
        <w:t> </w:t>
      </w:r>
      <w:hyperlink r:id="rId67"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39.pantā minētās apliecības tiesa izraksta pēc savas iniciatīvas vai lietas dalībnieka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Eiropas Parlamenta un Padomes regulas Nr.</w:t>
      </w:r>
      <w:r>
        <w:rPr>
          <w:rFonts w:eastAsia="Times New Roman" w:cs="Verdana" w:ascii="Verdana" w:hAnsi="Verdana"/>
          <w:color w:val="000000"/>
          <w:sz w:val="18"/>
          <w:lang w:eastAsia="ru-RU"/>
        </w:rPr>
        <w:t> </w:t>
      </w:r>
      <w:hyperlink r:id="rId68"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6.panta 2. un 3.punktā minētās veidlapas tiesa izraksta pēc lietas dalībnieka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Eiropas Parlamenta un Padomes regulas Nr.</w:t>
      </w:r>
      <w:r>
        <w:rPr>
          <w:rFonts w:eastAsia="Times New Roman" w:cs="Verdana" w:ascii="Verdana" w:hAnsi="Verdana"/>
          <w:color w:val="000000"/>
          <w:sz w:val="18"/>
          <w:lang w:eastAsia="ru-RU"/>
        </w:rPr>
        <w:t> </w:t>
      </w:r>
      <w:hyperlink r:id="rId69"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0.panta 2.punktā minēto apliecību tiesa izraksta pēc lietas dalībnieka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szCs w:val="18"/>
          <w:lang w:eastAsia="ru-RU"/>
        </w:rPr>
        <w:t>) Eiropas maksājuma rīkojumu tiesa izraksta saskaņā ar Eiropas Parlamenta un Padomes regulas Nr.</w:t>
      </w:r>
      <w:r>
        <w:rPr>
          <w:rFonts w:eastAsia="Times New Roman" w:cs="Verdana" w:ascii="Verdana" w:hAnsi="Verdana"/>
          <w:color w:val="000000"/>
          <w:sz w:val="18"/>
          <w:lang w:eastAsia="ru-RU"/>
        </w:rPr>
        <w:t> </w:t>
      </w:r>
      <w:hyperlink r:id="rId70"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szCs w:val="18"/>
          <w:lang w:eastAsia="ru-RU"/>
        </w:rPr>
        <w:t>18.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pirmajā, otrajā, trešajā, ceturtajā daļā un 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ā minētos dokumentus izsniedz tiesa, kurā tajā laikā atrodas l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atteikšanos izsniegt šā panta pirmajā un otrajā daļā minētos dokumentus tiesa pieņem motivēt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 tiesas lēmumu atteikt izsniegt šā panta pirmajā un otrajā daļā minētos dokumentus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42.pants. Vairāku izpildu rakstu izsniegšana par vienu spried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 katru spriedumu izsniedz vienu izpildu 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prieduma izpilde izdarāma dažādās vietās, spriedums kādā tā daļā izpildāms nekavējoties vai spriedums taisīts par labu vairākiem prasītājiem vai vērsts pret vairākiem atbildētājiem, pēc piedzinēja lūguma tiesa izsniedz vairākus izpildu rakstus. Izsniedzot vairākus izpildu rakstus, katrā no tiem precīzi norāda izpildes vietu vai to sprieduma daļu, kura pēc šā izpildu raksta izpildāma, bet solidārās piedziņas gadījumā — arī atbildētāju, pret kuru vēršama piedziņa pēc šā izpildu raks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43.pants. Izpildu raksta satur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u rakst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as izsniegusi izpildu 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u, kurā izsniegts izpildu ra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lēmuma tais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lēmuma rezolutīvo daļ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aiku, kad nolēmums stājas likumīgā spēkā, vai norādi, ka nolēmums izpildāms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pildu raksta izsnieg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ziņas par piedzinēju un parādnieku: fiziskajām personām — vārdu, uzvārdu, personas kodu un dzīvesvietu, bet juridiskajām personām — nosaukumu, atrašanās vietu (juridisko adresi) un reģistrācijas num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u rakstu paraksta tiesnesis, un to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Citu izpildu dokumentu saturu nosaka attiecīgi l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43.</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ļūdu labošana Eiropas Savienības izpildu dokument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ura taisījusi spriedumu vai pieņēmusi lēmumu, pēc lietas dalībnieka pieteikuma var izlabot kļūdas Eiropas izpildes rīkojumā, pamatojoties uz Eiropas Parlamenta un Padomes regulas Nr.</w:t>
      </w:r>
      <w:r>
        <w:rPr>
          <w:rFonts w:eastAsia="Times New Roman" w:cs="Verdana" w:ascii="Verdana" w:hAnsi="Verdana"/>
          <w:color w:val="000000"/>
          <w:sz w:val="18"/>
          <w:lang w:eastAsia="ru-RU"/>
        </w:rPr>
        <w:t> </w:t>
      </w:r>
      <w:hyperlink r:id="rId71"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0.pantu, vai Padomes regulas Nr.</w:t>
      </w:r>
      <w:hyperlink r:id="rId72"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1.panta 1.punktā vai 42.panta 1.punktā minētajā apliecībā, pamatojoties uz Padomes regulu Nr.</w:t>
      </w:r>
      <w:r>
        <w:rPr>
          <w:rFonts w:eastAsia="Times New Roman" w:cs="Verdana" w:ascii="Verdana" w:hAnsi="Verdana"/>
          <w:color w:val="000000"/>
          <w:sz w:val="18"/>
          <w:lang w:eastAsia="ru-RU"/>
        </w:rPr>
        <w:t> </w:t>
      </w:r>
      <w:hyperlink r:id="rId73"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dzot pieteikumu par Eiropas izpildes rīkojuma labošanu, izmanto Eiropas Parlamenta un Padomes regulas Nr.</w:t>
      </w:r>
      <w:hyperlink r:id="rId74"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0.panta 3.punktā minēto veidlap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utājumu par kļūdu labošanu izskata tiesas sēdē, iepriekš par to paziņojot lietas dalībniekiem.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ajā daļā minētajos izpildu dokumentos kļūdas izlabo ar tiesas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tiesas lēmumu izdarīt kļūdas labojumu izpildu dokumentos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544.pants. Izpildu raksta dublikāta izsnie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zpildu raksts nozaudēts, nozagts vai iznīcināts, tiesa, kas pieņēmusi nolēmumu, pēc piedzinēja pieteikuma, bet, ja tas noticis sprieduma izpildes procesā, — pēc tiesu izpildītāja pieteikuma var izsniegt izpildu raksta dublikātu. Pieteikumā norādāmi apstākļi, kādos izpildu raksts nozaudēts, nozagts vai iznīcinā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par dublikāta izsniegšanu izskata tiesas sēdē, iepriekš par to paziņojot piedzinējam un parādniekam. Šo personu neierašanās nav šķērslis pieteikuma izskatīšanai par izpildu raksta dublikāta izsnieg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ņemot lēmumu par izpildu raksta dublikāta izsniegšanu, tiesa vienlaikus pasludina nozaudēto, nozagto vai iznīcināto izpildu rakstu par spēku zaudējušu un atbrīvo piedzinēju no kancelejas nodevas samaksas, ja nav konstatēta viņa vaina izpildu raksta nozaudēšanā, iznīcināšanā vai noza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pildu raksta dublikāts izsniedzams piedzinējam pēc lēmuma stāšanās spēkā un kancelejas nodevas samaksas, ja piedzinējs nav no tās atbrīvo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4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Darba strīdu komisijas lēmuma piespiedu izp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ā iesniegtajam pieteikumam par izpildu raksta izsniegšanu pievieno darba strīdu komisijas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u par izpildu raksta izsniegšanu vai motivētu atteikumu to izsniegt pieņem tiesnesis vienpersoniski uz iesniegtā pieteikuma un tam pievienotā darba strīdu komisijas lēmuma pamata triju dienu laikā no pieteikuma iesniegšanas dienas, neaicinot pu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ēmums par izpildu raksta izsniegšanu stājas spēkā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lēmumu atteikt izsniegt izpildu rakstu var iesniegt blakus sūdzību 10 dienu laikā no dienas, kad lēmuma noraksts izsniegts prasī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atsaka izpildu raksta izsniegšanu, ja konstatē, ka saskaņā ar likumu konkrēto strīdu var izšķirt tikai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45.pants. Atbildība par izpildu dokumenta saglabāša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Amatpersonai, kas nav nodrošinājusi tai nodotā izpildu dokumenta saglabāšanu, tiesa var uzlikt naudas sodu līdz simt latiem.</w:t>
      </w:r>
    </w:p>
    <w:p>
      <w:pPr>
        <w:pStyle w:val="Normal"/>
        <w:spacing w:lineRule="atLeast" w:line="270" w:before="0" w:after="0"/>
        <w:rPr/>
      </w:pPr>
      <w:r>
        <w:rPr>
          <w:rFonts w:eastAsia="Times New Roman" w:cs="Verdana" w:ascii="Verdana" w:hAnsi="Verdana"/>
          <w:b/>
          <w:bCs/>
          <w:color w:val="000000"/>
          <w:sz w:val="18"/>
          <w:szCs w:val="18"/>
          <w:lang w:eastAsia="ru-RU"/>
        </w:rPr>
        <w:t>545.</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Eiropas izpildes rīkojuma atsau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kura taisījusi spriedumu vai pieņēmusi lēmumu, pēc lietas dalībnieka pieteikuma saņemšanas, izmantojot Eiropas Parlamenta un Padomes regulas Nr.</w:t>
      </w:r>
      <w:r>
        <w:rPr>
          <w:rFonts w:eastAsia="Times New Roman" w:cs="Verdana" w:ascii="Verdana" w:hAnsi="Verdana"/>
          <w:color w:val="000000"/>
          <w:sz w:val="18"/>
          <w:lang w:eastAsia="ru-RU"/>
        </w:rPr>
        <w:t> </w:t>
      </w:r>
      <w:hyperlink r:id="rId75"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0.panta 3.punktā minēto veidlapu, var atsaukt Eiropas izpildes rīkojumu, pamatojoties uz Eiropas Parlamenta un Padomes regulas Nr.</w:t>
      </w:r>
      <w:r>
        <w:rPr>
          <w:rFonts w:eastAsia="Times New Roman" w:cs="Verdana" w:ascii="Verdana" w:hAnsi="Verdana"/>
          <w:color w:val="000000"/>
          <w:sz w:val="18"/>
          <w:lang w:eastAsia="ru-RU"/>
        </w:rPr>
        <w:t> </w:t>
      </w:r>
      <w:hyperlink r:id="rId76"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0.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u par Eiropas izpildes rīkojuma atsaukšanu izskata tiesas sēdē, iepriekš par to paziņojot lietas dalībniekiem.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546.pants. Termiņi, kādos izpildu dokumenti iesniedzami izpilde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u dokumentu var iesniegt piespiedu izpildei 10 gadu laikā no tiesas vai tiesneša nolēmuma spēkā stāšanās dienas, ja likumā nav noteikti citi noilguma termiņ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ēc tiesas sprieduma tiek piedzīti periodiski maksājumi, izpildu dokuments saglabā savu spēku visu periodu, uz kuru piespriesti maksājumi, bet termiņa tecējums, kas paredzēts šā panta pirmajā daļā, sākas no katra maksājuma izbeigšanā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ermiņus, kādos citi šā likuma 540.pantā norādītie izpildu dokumenti iesniedzami izpildei, nosaka attiecīgie l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47.pants. Izpildu dokumenta iesniegšanas noilguma termiņa pārtrau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ilguma termiņš tiek pārtraukts, iesniedzot izpildu dokumentu izpildei. Noilguma termiņš tiek pārtraukts arī ar daļēju labprātīgu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pārtraukuma termiņa tecējums sākas no jauna, neieskaitot pirms tam notecējušo laiku. Ja pēc izpildu dokumenta nav izdarīta pilnīga piedziņa un tas izsniegts atpakaļ piedzinējam, jaunu termiņu dokumenta iesniegšanai skaita no dienas, kad tas izsniegts piedzin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jc w:val="center"/>
        <w:rPr/>
      </w:pPr>
      <w:bookmarkStart w:id="94" w:name="16417"/>
      <w:r>
        <w:rPr>
          <w:rFonts w:eastAsia="Times New Roman" w:cs="Verdana" w:ascii="Verdana" w:hAnsi="Verdana"/>
          <w:b/>
          <w:bCs/>
          <w:color w:val="000000"/>
          <w:sz w:val="20"/>
          <w:szCs w:val="20"/>
          <w:lang w:eastAsia="ru-RU"/>
        </w:rPr>
        <w:t>6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u izpildītāja statuss</w:t>
      </w:r>
      <w:bookmarkEnd w:id="94"/>
    </w:p>
    <w:p>
      <w:pPr>
        <w:pStyle w:val="Normal"/>
        <w:spacing w:lineRule="atLeast" w:line="270" w:before="0" w:after="0"/>
        <w:rPr/>
      </w:pPr>
      <w:r>
        <w:rPr>
          <w:rFonts w:eastAsia="Times New Roman" w:cs="Verdana" w:ascii="Verdana" w:hAnsi="Verdana"/>
          <w:b/>
          <w:bCs/>
          <w:color w:val="000000"/>
          <w:sz w:val="18"/>
          <w:szCs w:val="18"/>
          <w:lang w:eastAsia="ru-RU"/>
        </w:rPr>
        <w:t>548.pants. Tiesu izpildītāj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s un citus šā likuma 539.pantā norādītos nolēmumus izpilda tiesu izpild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darbības uzraudzība notiek šajā likumā un Tiesu izpildītāju likum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49.pants. Tiesu izpildītāja darbības vispārīgie notei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s uzsāk izpildu darbības pēc piedzinēja rakstveida pieteikuma un likumā noteiktajos gadījumos pēc Latvijas Zvērinātu tiesu izpildītāju padomes, atbildīgās iestādes vai pēc tiesas iniciatīvas, pamatojoties uz izpildu dokume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m jāpieņem izpildei izpildu dokuments, ja parādnieka dzīvesvieta (juridiskajām personām — juridiskā adrese), mantas atrašanās vieta vai darbavieta ir tiesu izpildītāja amata vietai noteiktajās robežās (iecirknī), kā arī šā panta 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ā minētajā gadījumā. Tiesu izpildītājs var pieņemt arī citus izpildu dokumentus, kuru izpilde veicama tās apgabaltiesas darbības teritorijā, pie kuras viņš pastā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Tiesu izpildītājam jāpieņem izpildei šā likuma 540.panta 9.punktā norādītais izpildu dokuments neatkarīgi no parādnieka dzīvesvietas (juridiskajām personām — juridiskās adreses), mantas atrašanās vietas vai darba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pus sava iecirkņa robežām, kā arī attiecībā uz parādnieku, kura dzīvesvieta (juridiskajām personām — juridiskā adrese) ir citā iecirknī, tiesu izpildītājs sprieduma izpildi veic saziņā ar attiecīgā iecirkņa tiesu izpildītāju kārtībā, kuru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vētdienās un svētku dienās sprieduma izpilde tiek pieļauta tikai neatliekam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prieduma izpilde laikā no pulksten 24 līdz pulksten 6 netiek pieļau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dzinējam un parādniekam ir tiesības būt klāt pie izpildu darbībām, pieaicināt ne vairāk kā divus lieciniekus un saņemt ziņas, kas saistītas ar spried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u izpildītājs pēc savas iniciatīvas vai ieinteresētās personas lūguma, pieņemot attiecīgu lēmumu, var izlabot pārrakstīšanās kļūdas viņa lietvedībā esošajās izpildu lietās sastādītajos procesuālajos dokumentos. Pirms kļūdu labošanas viņš pieprasa atsauksmi no personām, kas piedalījušās akta sastādīšanā. Acīmredzamas kļūdas var izlabot, nepieprasot atsauksmi. Tiesu izpildītāja lēmumam, saskaņā ar kuru tiek izlabotas kļūdas, nav nekādu seku attiecībā uz personām, kuru tiesības vai pienākumi izriet no procesuālā dokumen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07.09.2006. un 26.10.2006. likumu, kas stājas spēkā 01.01.2007.)</w:t>
      </w:r>
    </w:p>
    <w:p>
      <w:pPr>
        <w:pStyle w:val="Normal"/>
        <w:spacing w:lineRule="atLeast" w:line="270" w:before="0" w:after="0"/>
        <w:rPr/>
      </w:pPr>
      <w:r>
        <w:rPr>
          <w:rFonts w:eastAsia="Times New Roman" w:cs="Verdana" w:ascii="Verdana" w:hAnsi="Verdana"/>
          <w:b/>
          <w:bCs/>
          <w:color w:val="000000"/>
          <w:sz w:val="18"/>
          <w:szCs w:val="18"/>
          <w:lang w:eastAsia="ru-RU"/>
        </w:rPr>
        <w:t>550.pants. Tiesu izpildītāja atstatīšana vai noraid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am aizliegts veikt izpildu darbības lietās, kurās viena no pusēm ir viņš pats, viņa laulātais, arī bijušais laulātais, viņa vai viņa laulātā radinieks taisnā līnijā visās pakāpēs, sānu līnijā — līdz ceturtajai pakāpei un svainības attiecībās — līdz trešajai pakāpei, viņa vai viņa laulātā aizbildnībā vai aizgādnībā esošas personas vai viņa vai viņa laulātā adoptētāji vai adoptētie, kā arī tad, ja pastāv citi apstākļi, kuru ietekmē tiesu izpildītājs pamatoti nevar saglabāt objektivitāti un neitralit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raidījumu tiesu izpildītājam, iesniedzot viņam rakstveida pieteikumu, var pieteikt piedzinējs vai parādnieks, ja ir apstākļi, kas rada pamatotas šaubas par tiesu izpildītāja objektivitāti. Pieteikumu tiesu izpildītājs izlemj nekavējoties. Lēmumu, ar kuru pieteikums atstāts bez apmierinājuma, var pārsūdzēt rajona (pilsētas) tiesā pēc tiesu izpildītāja amata vietas. Sūdzības iesniegšana neaptur izpildu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atteikt tiesu izpildītāja noraidīj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u izpildītājs sevi atstatījis vai ir noraidīts, viņš izpildu dokumentu nodod tālākai izpildīšanai citam tiesu izpildītājam Latvijas Zvērinātu tiesu izpildītāju padomes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51.pants. Tiesu izpildītāja prasību vai rīkojumu obligāt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a prasības un rīkojumi, izpildot tiesu spriedumus un citus nolēmumus, ir obligāti fiziskajām un juridiskajām personām visā valsts teritor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u izpildītāja prasības vai rīkojumi netiek izpildīti, tiesu izpildītājs par to sastāda aktu un iesniedz tiesai, lai tā izlemtu jautājumu par atbildību. Tiesa vainīgajām personām var uzlikt naudas sodu fiziskajai personai līdz divsimt piecdesmit latiem, bet amatpersonai līdz piecsimt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i (darba devējam), kurai pēc tiesas nolēmuma bija jāietur uzturlīdzekļi bērnu uzturēšanai un kura likumā noteiktajā termiņā tiesu izpildītājam un uzturlīdzekļu saņēmējam nav paziņojusi par uzturlīdzekļu maksātāja atbrīvošanu no darba, kā arī par viņa jauno darbavietu vai dzīvesvietu, ja tā šai personai zināma, tiesa var uzlikt naudas sodu līdz simt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zpildot spriedumu, tiek izrādīta pretošanās, tiesu izpildītājs pieaicināto personu klātbūtnē, bet, ja pieaicināt personas nav iespējams, — vienpersoniski sastāda par to aktu un, lai novērstu šķēršļus, griežas pēc palīdzības policijā. Aktu iesniedz tiesai, lai tā izlemtu jautājumu par to personu atbildību, kuras pretojušās sprieduma izpil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iedzinējs vai parādnieks atsakās parakstīt tiesu izpildītāja sastādīto aktu, par to izdarāma atzīme sastādītajā aktā, norādot atteikšanās motīvus. Atteikšanās parakstīt tiesu izpildītāja sastādīto aktu neietekmē akta spē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552.pants. Parādnieka pienākumi un to neizpildīšanas sek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arādnieks pēc uzaicinājuma ierodas pie tiesu izpildītāja un sniedz paskaidrojumus par savu mantisko stāvokli un darba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s paziņo tiesu izpildītājam par darbavietas vai dzīvesvietas maiņu nolēmuma izpildes laikā, kā arī par papildu ienākumu avo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s pēc uzaicinājuma neierodas pie tiesu izpildītāja, atsakās dot paskaidrojumus vai nesniedz likumā noteiktās ziņas, tiesu izpildītājs var griezties tiesā, lai tā izlemtu jautājumu par šīs personas atbildību. Tiesa var pieņemt lēmumu par parādnieka atvešanu piespiedu kārtā, kā arī uzlikt viņam naudas sodu fiziskajai personai līdz piecdesmit latiem, bet amatpersonai — līdz divsimt piecdesmit l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k konstatēts, ka parādnieks sniedzis apzināti nepatiesas ziņas, tiesu izpildītājs griežas tiesā, lai tā izlemtu jautājumu par administratīvā pārkāpuma lietas vai krimināllietas ierosinā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9.06.2003. likumu, kas stājas spēkā 24.07.2003.)</w:t>
      </w:r>
    </w:p>
    <w:p>
      <w:pPr>
        <w:pStyle w:val="Normal"/>
        <w:spacing w:lineRule="atLeast" w:line="270" w:before="0" w:after="0"/>
        <w:jc w:val="center"/>
        <w:rPr/>
      </w:pPr>
      <w:bookmarkStart w:id="95" w:name="16954"/>
      <w:r>
        <w:rPr>
          <w:rFonts w:eastAsia="Times New Roman" w:cs="Verdana" w:ascii="Verdana" w:hAnsi="Verdana"/>
          <w:b/>
          <w:bCs/>
          <w:color w:val="000000"/>
          <w:sz w:val="20"/>
          <w:szCs w:val="20"/>
          <w:lang w:eastAsia="ru-RU"/>
        </w:rPr>
        <w:t>6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ldu lietvedības vispārīgie noteikumi</w:t>
      </w:r>
      <w:bookmarkEnd w:id="95"/>
    </w:p>
    <w:p>
      <w:pPr>
        <w:pStyle w:val="Normal"/>
        <w:spacing w:lineRule="atLeast" w:line="270" w:before="0" w:after="0"/>
        <w:rPr/>
      </w:pPr>
      <w:r>
        <w:rPr>
          <w:rFonts w:eastAsia="Times New Roman" w:cs="Verdana" w:ascii="Verdana" w:hAnsi="Verdana"/>
          <w:b/>
          <w:bCs/>
          <w:color w:val="000000"/>
          <w:sz w:val="18"/>
          <w:szCs w:val="18"/>
          <w:lang w:eastAsia="ru-RU"/>
        </w:rPr>
        <w:t>552.</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zpildu lietas ieve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s katram saņemtajam izpildu dokumentam ieved atsevišķu izpildu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pildu dokuments nav noformēts likumā noteiktajā kārtībā, nav nomaksāta valsts nodeva vai citi sprieduma izpildes izdevumi, tiesu izpildītājs trūkumu novēršanai nosaka termiņu, kas nevar būt mazāks par 10 die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rūkumi tiek novērsti noteiktajā termiņā, tiek ievesta izpildu lieta un izpildu dokuments uzskatāms par iesniegtu dienā, kad tas pirmoreiz tika iesniegts tiesu izpildī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iedzinējs noteiktajā termiņā trūkumus nenovērš, izpildu dokumentu uzskata par neiesniegtu un atdod atpakaļ piedzin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pildu dokumenta atdošana piedzinējam nav šķērslis tā atkārtotai iesniegšanai tiesu izpildītājam, ievērojot likumā noteikto izpildu dokumentu iesnieg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tiesu izpildītājs konstatē, ka parādniekam pasludināts maksātnespējas process, izpildu lietu neieved un izpildu dokumentu atdod iesniedzē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553.pants. Izpildāmā tiesas nolēmuma izskaid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izpildāmais tiesas nolēmums nav skaidrs, tiesu izpildītājs ir tiesīgs lūgt tiesu, kura pieņēmusi nolēmumu, to izskaidrot. Nolēmuma izskaidrošana notiek šā likuma 202. vai 437.pa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4.pants. Sprieduma izpildes atlikšana, sadalīšana termiņos, tā izpildes veida un kārtības gro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apstākļi, kas apgrūtina tiesas sprieduma izpildi vai padara to neiespējamu, tiesu izpildītājs ir tiesīgs iesniegt tiesai, kura taisījusi spriedumu lietā, priekšlikumu par sprieduma izpildes atlikšanu, sadalīšanu termiņos, tā izpildes veida vai kārtības gro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pieteikumu par sprieduma izpildes atlikšanu, sadalīšanu termiņos, tā izpildes veida vai kārtības grozīšanu tiesa izskata šā likuma 206. vai 438.pa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5.pants. Priekšlikums izpildīt nolēmumu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s, stājoties pie izpildes, paziņo parādniekam, nosūtot vai izsniedzot priekšlikumu, par pienākumu izpildīt nolēmumu labprātīgi 10 dienu laikā. Ja nolēmums izpildāms nekavējoties, termiņš labprātīgai izpildei nosakāms ne īsāks par trim dienām. Lietās par darba samaksas piedziņu, atjaunošanu darbā (amatā), atlīdzību par sakropļojumu vai citu veselības bojājumu, kā arī uzturlīdzekļu piedziņu sakarā ar tādas personas nāvi, kuras pienākums bijis kādu uzturēt, priekšlikums labprātīgi izpildīt spriedumu netiek sūt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s ir fiziskā persona, tiesu izpildītājs nosūta parādniekam priekšlikumu ierakstītā pasta sūtījumā uz viņa pēdējo zināmo dzīvesvietu vai izsniedz parādniekam personiski pret parakstu. Ja tiesu izpildītājs nesastop parādnieku tā dzīvesvietā, viņš izsniedz priekšlikumu kādam no kopā ar parādnieku dzīvojošiem pieaugušajiem ģimenes loc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a — fiziskās personas — dzīvesvieta nav zināma, priekšlikums izpildīt nolēmumu labprātīgi tiek publicēts laikrakstā "Latvijas Vēstnes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arādnieks ir juridiskā persona, tiesu izpildītājs nosūta priekšlikumu ierakstītā pasta sūtījumā uz parādnieka atrašanās vietu vai juridisko adresi, ja parādnieka atrašanās vieta nav zināma, vai izsniedz personiski pret parakstu parādnieka izpildinstitūcijas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arādnieks vai parādnieka izpildinstitūcijas pārstāvis atsakās priekšlikumu pieņemt vai parakstīt, tiesu izpildītājs vai priekšlikuma piegādātājs divu pieaicinātu personu klātbūtnē sastāda par to aktu. Atteikšanās pieņemt vai parakstīt priekšlikumu nav šķērslis nolēmuma piespiedu izpil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riekšlikums piegādāts šajā pantā noteiktajā kārtībā, uzskatāms, ka parādniekam ir paziņots par nolēmuma labprātīgas izpildes term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u izpildītājs jebkurā izpildes procesa stadijā va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prasīt, lai parādnieks deklarē savu mantisko stāvokli un pārmaiņas tajā pēdējā gada laikā, brīdinot parādnieku par kriminālatbild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ķīlāt parādnieka mantu, tai skaitā apķīlāt naudas līdzekļus un noguldījumus kredītiestādē, naudas līdzekļus, kas pienākas no citām personām, vai mantu, kas atrodas pie cit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sniegt nostiprinājuma lūgumu zemesgrāmatu nodaļai piedziņas atzīmes ierakstīšanai zemesgrāmatā vai nosūtīt rīkojumu citam publiskam reģistram atsavināšanas vai citu darbību aizlieguma ierakstī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56.pants. Tiesas sprieduma piespiedu izpild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as sprieduma piespiedu izpildi izdara pēc tam, kad notecējis šā likuma 555.pantā paredzētais tiesas sprieduma labprātīgas izpildes termiņš.</w:t>
      </w:r>
    </w:p>
    <w:p>
      <w:pPr>
        <w:pStyle w:val="Normal"/>
        <w:spacing w:lineRule="atLeast" w:line="270" w:before="0" w:after="0"/>
        <w:rPr/>
      </w:pPr>
      <w:r>
        <w:rPr>
          <w:rFonts w:eastAsia="Times New Roman" w:cs="Verdana" w:ascii="Verdana" w:hAnsi="Verdana"/>
          <w:b/>
          <w:bCs/>
          <w:color w:val="000000"/>
          <w:sz w:val="18"/>
          <w:szCs w:val="18"/>
          <w:lang w:eastAsia="ru-RU"/>
        </w:rPr>
        <w:t>557.pants. Piespiedu izpildes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spiedu izpildes līdzekļi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dziņas vēršana uz parādnieka kustamo mantu, tai skaitā mantu, kas atrodas pie citām personām, un bezķermeniskām lietām, tās pārdod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dziņas vēršana uz naudu, kas parādniekam pienākas no citām personām (darba samaksu, tai pielīdzinātiem maksājumiem, citiem parādnieka ienākumiem, noguldījumiem kredītiestādē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dziņas vēršana uz parādnieka nekustamo īpašumu, to pārdod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as piespriestās mantas nodošana piedzinējam un ar tiesas spriedumu uzlikto darbību izpil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spriedumā norādīto personu un mantu izlikšana no telp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evešana val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citi līdzekļi, kas norādīti spriedu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58.pants. Parādnieka telpu apskat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s ir tiesīgs, ja tas nepieciešams piedziņas izdarīšanai, izdarīt parādnieka telpu un viņa glabātavu apskati. Ja parādnieks nepiedalās telpu un glabātavu apskatē, tā izdarāma pieaicināto personu klātbū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s atsakās ielaist tiesu izpildītāju telpā, kuru viņš aizņēmis, vai mantas atrašanās vietā vai arī atsakās atvērt glabātavu, tiesu izpildītājs pieaicina policijas pārstāvi, kura klātbūtnē atver telpu vai glabātavu un veic to apska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am piederošā nekustamā īpašuma pārvaldnieks nolēmuma piespiedu izpildes laikā izvairās vai atsakās ielaist tiesu izpildītāju nekustamajā īpašumā un par nekustamā īpašuma apskates laiku pārvaldniekam rakstveidā paziņots ne mazāk kā piecas dienas iepriekš, nekustamā īpašuma apskati tiesu izpildītājs var veikt policijas pārstāvja klātbūtnē bez pārvaldnieka piedalīšanā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9.06.2003. likumu,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559.pants. Izpildu darbības atlik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s izpildu darbību atliek, pamatojoties uz piedzinēja pieteikumu vai tiesas vai tiesneša lēmumu par izpildu darbības atlikšanu vai mantas pārdošanas apturēšanu, kas pieņemts saskaņā ar šā likuma 138.panta pirmās daļas 7.punktu vai tiesas lēmumu par sprieduma izpildes atlikšanu vai sadalīšanu termiņos, kas pieņemts saskaņā ar šā likuma 206., 438. vai 64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izpildu darbību atliek, pamatojoties uz tiesas lēmumu par ārvalsts tiesas vai kompetentās iestādes nolēmuma izpildes aizstāšanu ar šā likuma 138.pantā paredzētajiem pasākumiem šā nolēmuma izpildīšanas nodrošinājumam (644.</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Tiesu izpildītājs atliek piedziņas vēršanu uz mantu, kurai kriminālprocesuālā kārtībā uzlikts arests un kuras realizēšanai procesa virzītājs nav devis atļauju, līdz mantas aresta atcelšanai kriminālprocesā vai procesa virzītāja atļaujas sa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izpildītājs paziņo piedzinējam un parādniekam par izpildu darbības atlikšanu, ja to nav iespējams veikt tehnisku vai citu no tiesu izpildītāja neatkarīgu iemeslu dē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9.06.2003.,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60.pants. Tiesu izpildītāja pienākums apturēt izpildes lietvedīb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s aptur izpildes lietvedīb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fiziskā persona, kas ir parādnieks vai piedzinējs, ir mirusi vai juridiskā persona, kas ir parādnieks vai piedzinējs, beigusi pastāvēt un tiesas nodibinātā tiesiskā attiecība pieļauj tiesību pār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s zaudējis rīcībsp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enāts rīcības sēdē pieņēmis lēmumu par sprieduma izpildes ap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nstitūcijas vai amatpersonas lēmuma izpilde ir apturama saskaņā ar likumu vai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vai tiesnesis pieņēmis lēmumu par saistības piespiedu izpildīšanas apturēšanu (406. un 406.</w:t>
      </w:r>
      <w:r>
        <w:rPr>
          <w:rFonts w:eastAsia="Times New Roman" w:cs="Verdana" w:ascii="Verdana" w:hAnsi="Verdana"/>
          <w:color w:val="000000"/>
          <w:sz w:val="18"/>
          <w:szCs w:val="18"/>
          <w:vertAlign w:val="superscript"/>
          <w:lang w:eastAsia="ru-RU"/>
        </w:rPr>
        <w:t>10</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 pieņēmusi lēmumu par ārvalsts tiesas vai kompetentās iestādes nolēmuma izpildes apturēšanu (644.</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ādniekam ierosināts tiesiskās aizsardzības process vai pieņemts nolēmums par tiesiskās aizsardzības procesa īstenošanu ārpustiesas tiesiskās aizsardzības procesa ga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arādniekam pasludināts fiziskās personas maksātnespējas proce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ikumā noteiktajā kārtībā ir pieņemts lēmums par uzņēmuma vai uzņēmējsabiedrības privatizāciju, izpildu lietvedība pēc privatizāciju veicošās iestādes lūguma apturama, izņemot izpildu lietvedību par zaudējumu atlīdzību sakarā ar nelaimes gadījumu darbā vai arodsli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ās daļas 7.punktā minētajā gadījumā no piedzītās naudas summas tiesu izpildītājs ietur sprieduma izpildes izdevumus un šajā likumā noteiktajā kārtībā apmierina piedzinēja prasījumu. Ja apstiprināts tiesiskās aizsardzības procesa pasākumu plāns, no piedzītās naudas summas tiesu izpildītājs ietur sprieduma izpildes izdevumus un apmierina piedzinēja prasījumu tiesiskās aizsardzības procesa pasākumu plānā noteiktajā apmērā un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ās daļas 8.punktā minētajā gadījumā tiesu izpildītājs pabeidz uzsākto mantas pārdošanu, ja tā jau ir izsludināta vai manta nodota tirdzniecības uzņēmumam pārdošanai, izņemot gadījumu, kad fiziskās personas mantas pārdošanas plānā ir paredzēts atlikt mājokļa pārdošanu saskaņā ar Maksātnespējas likuma 148.pantu. No pārdošanā saņemtās naudas tiesu izpildītājs ietur sprieduma izpildes izdevumus, bet pārējo naudu nodod administratoram kreditoru prasījumu segšanai atbilstoši Maksātnespējas likumā noteiktajai kārtībai, ievērojot nodrošinātā kreditora ties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7.09.2006., 05.02.2009., 11.06.2009. un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561.pants. Tiesu izpildītāja tiesības apturēt izpildu lietvedīb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u izpildītājs var apturēt izpildu lietvedīb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s atrodas ārstniecības iestādē un tas kavē izpildu darbību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ta sūdzība par tiesu izpildītāja darbīb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31.10.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4.12.2006. likumu)</w:t>
      </w:r>
      <w:r>
        <w:rPr>
          <w:rFonts w:eastAsia="Times New Roman" w:cs="Verdana" w:ascii="Verdana" w:hAnsi="Verdana"/>
          <w:color w:val="000000"/>
          <w:sz w:val="18"/>
          <w:szCs w:val="18"/>
          <w:lang w:eastAsia="ru-RU"/>
        </w:rPr>
        <w: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un 14.12.2006. likumu, kas stājas spēkā 01.03.2007.)</w:t>
      </w:r>
    </w:p>
    <w:p>
      <w:pPr>
        <w:pStyle w:val="Normal"/>
        <w:spacing w:lineRule="atLeast" w:line="270" w:before="0" w:after="0"/>
        <w:rPr/>
      </w:pPr>
      <w:r>
        <w:rPr>
          <w:rFonts w:eastAsia="Times New Roman" w:cs="Verdana" w:ascii="Verdana" w:hAnsi="Verdana"/>
          <w:b/>
          <w:bCs/>
          <w:color w:val="000000"/>
          <w:sz w:val="18"/>
          <w:szCs w:val="18"/>
          <w:lang w:eastAsia="ru-RU"/>
        </w:rPr>
        <w:t>562.pants. Izpildu lietvedības apturēšanas termiņ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u lietvedība tiek apturē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ā likuma 560.panta pirmās daļas 1.punktā paredzētajos gadījumos — līdz parādnieka vai piedzinēja tiesību pārņēmēja noteik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560.panta pirmās daļas 2.punktā paredzētajos gadījumos — līdz aizgādņa iecelšanai rīcībnespējīgam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likuma 560.panta pirmās daļas 3., 5. un 6.punktā paredzētajos gadījumos — līdz laikam, kāds norādīts tiesas lēmumā, vai līdz šā lēmuma at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9.06.2003.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likuma 560.panta pirmās daļas 4.punktā paredzētajos gadījumos — līdz laikam, kad saskaņā ar likumu apturējums izbeidzas, vai laikam, kāds norādīts tiesas nolēmumā, vai līdz šā nolēmuma atcel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šā likuma 560.panta otrajā daļā paredzētajā gadījumā — līdz parādnieka tiesību pārņēmēja noteikšanai un uzņēmuma nodošanai viņam vai uzņēmējsabiedrības pamatdokumentu grozījumu izdarīšanai Uzņēmumu reģist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šā likuma 561.panta 1.punktā paredzētajā gadījumā — līdz brīdim, kad atkrituši šajā punktā minētie apstā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šā likuma 561.panta 2.punktā paredzētajos gadījumā — līdz tam brīdim, kad likumīgā spēkā stājas tiesas spriedums vai lēmums sakarā ar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19.06.2003.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šā likuma 560.panta pirmās daļas 7.punktā paredzētajos gadījumos — līdz brīdim, kad iestājies viens no šād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attiecībā uz parādnieku izbeigts tiesiskās aizsardzības proces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attiecībā uz parādnieku pasludināta tiesiskās aizsardzības procesa īstenošana un spriedumā par tiesiskās aizsardzības procesa īstenošanu nav norādīts, ka par nodrošinājumu kalpojošā (ieķīlātā) parādnieka manta ir iekļauta tiesiskās aizsardzības procesa pasākumu plānā un uz to attiecināmi ierobežojumi, saskaņā ar kuriem nodrošinātie kreditori nedrīkst īstenot savas tiesības uz š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c) tiesa šā likuma 341.</w:t>
      </w:r>
      <w:r>
        <w:rPr>
          <w:rFonts w:eastAsia="Times New Roman" w:cs="Verdana" w:ascii="Verdana" w:hAnsi="Verdana"/>
          <w:color w:val="000000"/>
          <w:sz w:val="18"/>
          <w:szCs w:val="18"/>
          <w:vertAlign w:val="superscript"/>
          <w:lang w:eastAsia="ru-RU"/>
        </w:rPr>
        <w:t>5</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otrās daļas 2.punktā minētajā gadījumā devusi atļauju pārdot ieķīlāto parādnieka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šā likuma 560.panta pirmās daļas 8.punktā paredzētajā gadījumā — līdz tiesas nolēmumam par bankrota procedūras izbeigšanu vai līdz tiesas nolēmumam par saistību dzēšanas procedūras izbeigšanu. Izpildu lietvedību atjauno atlikušā parāda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kā, kad izpildu lietvedība ir apturēta, tiesu izpildītājs piespiedu izpildes darbības neveic.</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Tiesu izpildītājs šā likuma 560.panta 7. un 8.punktā minētajos gadījumos uz izpildu lietvedības apturēšanas laiku aptur izdoto rīkojumu darbību, saglabājot piemērotos piespiedu izpildes līdzekļus. Tiesu izpildītājs paziņo mantas glabātājam par pienākumu nodot administratoram mantu, kuras pārdošana nav uzsākta. Piemērotie piespiedu izpildes līdzekļi atceļami,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am iesniegts tiesiskās aizsardzības procesa pasākumu plāns, kurā paredzēta rīcība ar to parādniekam piederošo mantu, kurai tiesu izpildītājs piemērojis piespiedu izpilde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ts administratora pieteikums par mantas nepieciešamību bankrota procedūras ietvar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pildu lietvedība tiek atjaunota pēc piedzinēja pieteikuma vai tiesu izpildītāja iniciatī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pirmās daļas 10.punkta “b” un “c” apakšpunktā minētajos gadījumos atjaunotajā izpildu lietvedībā tiesu izpildītājs veic tikai ieķīlātās mantas pārdo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07.09.2006., 14.12.2006., 11.06.2009. un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563.pants. Izpildu lietvedības izbeig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u lietvedību pēc ieinteresētās personas lūguma izbeidz,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dzinējs atteicies no piedziņas un tiesa par to pieņēmusi attiecīgu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sniegts tiesas apstiprināts piedzinēja un parādnieka izlī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jums vai pienākums nevar pāriet tiesību pārņēmējam pēc tās fiziskās personas nāves vai juridiskās personas izbeigšanās, kura bija piedzinējs vai parād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im piedziņas veidam notecējis likumā noteiktais noilguma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tcelts tiesas nolēmums vai attiecīgas institūcijas vai amatpersonas lēmums, uz kura pamata izsniegts izpildu doku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jaunots apelācijas vai blakus sūdzības iesniegšanas termiņš par tiesas nolēmumu, uz kura pamata izsniegts izpildu doku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tteikta ārvalsts tiesas vai kompetentās iestādes nolēmuma izpilde (644.</w:t>
      </w:r>
      <w:r>
        <w:rPr>
          <w:rFonts w:eastAsia="Times New Roman" w:cs="Verdana" w:ascii="Verdana" w:hAnsi="Verdana"/>
          <w:color w:val="000000"/>
          <w:sz w:val="18"/>
          <w:szCs w:val="18"/>
          <w:vertAlign w:val="superscript"/>
          <w:lang w:eastAsia="ru-RU"/>
        </w:rPr>
        <w:t>3</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ārvalsts tiesa vai kompetentā iestāde atsauc izsniegto Eiropas izpildes rīkojumu saskaņā ar Eiropas Parlamenta un Padomes regulu Nr.</w:t>
      </w:r>
      <w:r>
        <w:rPr>
          <w:rFonts w:eastAsia="Times New Roman" w:cs="Verdana" w:ascii="Verdana" w:hAnsi="Verdana"/>
          <w:color w:val="000000"/>
          <w:sz w:val="18"/>
          <w:lang w:eastAsia="ru-RU"/>
        </w:rPr>
        <w:t> </w:t>
      </w:r>
      <w:hyperlink r:id="rId77"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ieņemts tiesas nolēmums par tiesiskās aizsardzības procesa izbeigšanu sakarā ar tiesiskās aizsardzības procesa pasākumu plān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pieņemts tiesas nolēmums par fiziskās personas saistību dzēšanas procedūras izbeigšanu, atbrīvojot fizisko personu no tās parāda saistībām, izņemot izpildu lietvedību par uzturlīdzekļu piedziņu un prasījumiem no neatļauta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u lietvedība par piespriesto naudas summu piedziņu no juridiskajām personām, personālsabiedrībām, individuālajiem komersantiem, ārvalstī reģistrētām personām, kas veic pastāvīgu saimniecisko darbību Latvijā, un lauksaimniecības produktu ražotājiem izbeidzama pēc administratora pieteikuma, ja parādniekam likumā noteiktajā kārtībā pasludināta maksātnespēja. Šajā gadījumā tiesu izpildītājs pabeidz uzsākto mantas pārdošanu, ja tā jau ir izsludināta vai manta nodota tirdzniecības uzņēmumam pārdošanai, ja vien administrators nav pieprasījis atcelt izsludinātās izsoles, lai nodrošinātu mantas pārdošanu lietu kopības sastāvā. No pārdošanā saņemtās naudas tiesu izpildītājs ietur sprieduma izpildes izdevumus, bet pārējo naudu nodod administratoram kreditoru prasījumu segšanai atbilstoši Maksātnespējas likumā noteiktajai kārtībai, ievērojot nodrošinātā kreditora tiesības. Tiesu izpildītājs paziņo mantas glabātājam par pienākumu nodot administratoram mantu, kuras pārdošana nav uzsāk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ās daļas 3. un 4.punktā paredzētajos gadījumos tiesu izpildītājs var izbeigt izpildu lietvedību arī pēc savas iniciatī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zpildu lietvedību izbeidz, pēc sprieduma izpildes izdevumu segšanas visi tiesu izpildītāja pieņemtie piespiedu izpildu līdzekļi tiek atcel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beigto izpildu lietvedību nevar uzsākt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ārvalsts tiesa vai kompetentā iestāde labo Eiropas izpildes rīkojumu, kas izsniegts, pamatojoties uz Eiropas Parlamenta un Padomes regulu Nr.</w:t>
      </w:r>
      <w:r>
        <w:rPr>
          <w:rFonts w:eastAsia="Times New Roman" w:cs="Verdana" w:ascii="Verdana" w:hAnsi="Verdana"/>
          <w:color w:val="000000"/>
          <w:sz w:val="18"/>
          <w:lang w:eastAsia="ru-RU"/>
        </w:rPr>
        <w:t> </w:t>
      </w:r>
      <w:hyperlink r:id="rId78"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szCs w:val="18"/>
          <w:lang w:eastAsia="ru-RU"/>
        </w:rPr>
        <w:t>, nolēmuma izpilde atceltajā daļā izbeidzama un izpilde turpināma atbilstoši labotajam Eiropas izpildes rīkojum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7.09.2006., 05.02.2009. un 30.09.2010. likumu, kas stājas spēkā 01.11.2010.)</w:t>
      </w:r>
    </w:p>
    <w:p>
      <w:pPr>
        <w:pStyle w:val="Normal"/>
        <w:spacing w:lineRule="atLeast" w:line="270" w:before="0" w:after="0"/>
        <w:rPr/>
      </w:pPr>
      <w:r>
        <w:rPr>
          <w:rFonts w:eastAsia="Times New Roman" w:cs="Verdana" w:ascii="Verdana" w:hAnsi="Verdana"/>
          <w:b/>
          <w:bCs/>
          <w:color w:val="000000"/>
          <w:sz w:val="18"/>
          <w:szCs w:val="18"/>
          <w:lang w:eastAsia="ru-RU"/>
        </w:rPr>
        <w:t>564.pants. Izpildu darbību atlikšanas, izpildu lietvedības apturēšanas, atjaunošanas vai izbeig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izpildu darbību atlikšanu, izpildu lietvedības apturēšanu, atjaunošanu vai izbeigšanu lemj tas tiesu izpildītājs, kura lietvedībā atrodas izpildu doku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lēmumu pieņem līdz atliekamajai vai izpildāmajai darbībai, bet ne vēlāk kā triju dienu laikā no iesnieguma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izpildītājs lēmumu paziņo piedzinējam, parādniekam un attiecīgajai trešajai personai, kas iesniegusi lūgumu, triju dienu laikā pēc lēmuma pieņem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9.06.2003. likumu, kas stājas spēkā 24.07.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65.pants. Izpildu dokumenta izsniegšana atpakaļ piedzinēja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u dokumentu, pēc kura piedziņa nav izdarīta vai izdarīta nepilnīgi, izsniedz atpakaļ piedzin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iedzinēja piete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am nav mantas un ienākumu, uz kuriem var vērst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dzinējs atteicies saņemt parādniekam izņemtos priekšmetus, kas norādīti tiesas spried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ēc piedzinēja norādītās adreses parādnieks nedzīvo vai nestrādā vai tur neatrodas viņa man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iedzinējs, kas nav atbrīvots no sprieduma izpildes izdevumu samaksas, nav tos samaksāji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iemērojot piedzinēja norādīto piespiedu izpildes līdzekli, spriedumu izpildīt nav iespējams un piedzinējs 10 dienu laikā pēc uzaicinājuma izsniegšanas nav paziņojis par cita piespiedu izpildu līdzekļa piemēr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2., 3. un 4.punktā minētajos gadījumos tiesu izpildītājs sastāda attiecīgu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Ja izpildu lietā par periodisku maksājumu piedziņu pilnībā tiek segts parāds un sprieduma izpildes izdevumi, izpildu dokumentu izsniedz piedzin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pildu dokumentu piedzinējam izsniedz, ja ir segti sprieduma izpildes izdevumi, izņemot gadījumu, kad sprieduma izpildes izdevumus saskaņā ar šā likuma noteikumiem maksā piedzinējs. Izsniedzot izpildu dokumentu piedzinējam, tiesu izpildītājs atceļ visus pieņemtos piespiedu izpilde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pildu dokumenta izsniegšana atpakaļ piedzinējam nav šķērslis šā dokumenta jaunai iesniegšanai izpildei likumā noteiktaj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Izpildu dokumentu, pēc kura izpilde izdarāma valsts ienākumos, tiesu izpildītājs izsniedz Valsts ieņēmumu dienes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05.02.2009. likumu.)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17.06.2004.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66.pants. Sprieduma izpildes izdev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Sprieduma izpildes izdevumos ietilpst valsts nodeva un ar tiesas sprieduma izpildi saistītie izdevumi (39.pants): tiesu izpildītāja amata atlīdzība takses apmērā un izpildu darbību veikšanai nepieciešamie izdevumi. Tie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pavēstes un citu dokumentu piegādāšanu un izsniegšanu saistītie izdev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devumi sakarā ar izpildu lietā nepieciešamās informācijas saņem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devumi sakarā ar bankas un citu iestāžu pakalpo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devumi sakarā ar parādnieka mantas glabāšanu, pārvadāšanu vai iznīc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ceļa izdevumi nokļūšanai sprieduma izpildes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samaksa eksper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samaksa par mantas izsoles sludinājuma, uzaicinājuma un citu izpildes gaitā nepieciešamo sludinājumu public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ar lietas izskatīšanu saistītie izdevumi, kas radušies sakarā ar tiesu izpildītāja pieteikuma par nekustamā īpašuma nostiprināšanu uz ieguvēja vārda iesniegšanu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citi piespiedu izpildes darbību veikšanai nepieciešamie izdev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sakot ar prasības nodrošināšanu, mantojuma apsardzību un inventāra saraksta sastādīšanu (39.p.) saistītos izdevumus, piemērojami noteikumi par sprieduma izpildes izdevumiem, ciktāl šīs darbības veicis tiesu izpildītāj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0.06.2001. likuma redakcijā ar grozījumiem, kas izdarīti ar 31.10.2002. un 20.12.2010. likumu, kas stājas spēkā 01.01.2011. Sk. Pārejas noteikumu 12.punktu)</w:t>
      </w:r>
    </w:p>
    <w:p>
      <w:pPr>
        <w:pStyle w:val="Normal"/>
        <w:spacing w:lineRule="atLeast" w:line="270" w:before="0" w:after="0"/>
        <w:rPr/>
      </w:pPr>
      <w:r>
        <w:rPr>
          <w:rFonts w:eastAsia="Times New Roman" w:cs="Verdana" w:ascii="Verdana" w:hAnsi="Verdana"/>
          <w:b/>
          <w:bCs/>
          <w:color w:val="000000"/>
          <w:sz w:val="18"/>
          <w:szCs w:val="18"/>
          <w:lang w:eastAsia="ru-RU"/>
        </w:rPr>
        <w:t>567.pants. Sprieduma izpildes izdevumu maksāšanas kārtība izpilde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dzinējs, iesniedzot izpildu dokumentu izpildei, norāda piespiedu izpildes līdzekli, ievērojot šā likuma 570. un 572.panta noteikumus, samaksā valsts nodevu un sedz citus sprieduma izpildes izdevumus tādā apmērā, kāds nepieciešams izpildes uzsākšanai piedzinēja norādītajā veidā. Sprieduma izpildes laikā piedzinējs pēc tiesu izpildītāja norādījuma iemaksā papildus nepieciešamos sprieduma izpildes izdevumus. Likumā norādītajos gadījumos sprieduma izpildes laikā sprieduma izpildes izdevumus par atsevišķām procesuālajām darbībām maksā parād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 sprieduma izpildes izdevumu samaksas tiesu izpildītājam ir atbrīvoti piedzinē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bās par darba samaksas piedziņu un citiem darbinieku un dienestā esošu personu prasījumiem, kas izriet no darba vai dienesta tiesiskajām attiecībām vai ir ar tām saistī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ās, kas izriet no personiskiem aizskārumiem, kuru dēļ radies sakropļojums vai cits veselības bojājums vai iestājusies personas nāv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bās par uzturlīdzekļ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gadījumos, kad piedziņa izdarāma valsts ienā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gadījumos, kad persona no tiesas izdevumu samaksas atbrīvota ar tiesas lēmumu, — pilnībā vai daļēji atbilstoši tiesas lēm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adījumos, kad piedzinējs ir atbrīvots no sprieduma izpildes izdevumu samaksas, izpildu darbību veikšanai nepieciešamie izdevumi tiek segti no valsts budžeta līdze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pildu darbību veikšanai nepieciešamo izdevumu apmēru un to maksāšanas kārtību nosaka Ministru kabine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izpildāms atbildīgās iestādes lēmums par starptautisko organizāciju noteikto sankciju piespiedu izpildi, amata atlīdzība takses apmērā un izpildu darbību veikšanai nepieciešamie izdevumi tiesu izpildītājam tiek segti no valsts budžeta līdzekļiem kārtībā, kuru nosaka Ministru kabine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19.06.2003., 26.10.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68.pants. Sprieduma izpildes izdevumu ietur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prieduma izpilde notiek uz parādnieka rēķina. Pēc tam, kad izpildu dokuments iesniegts izpildei, sprieduma labprātīga izpilde vai sprieduma izpilde tieši piedzinējam neatbrīvo parādnieku no sprieduma izpildes izdevumu atlīdzin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Ja izpildu dokumentu izsniedz piedzinējam (arī šā likuma 567.panta otrās daļas 1., 2., 3. un 5.punktā minētajās lietās) saskaņā ar šā likuma 565.panta pirmās daļas 1.punktu vai pēc izpildu lietas ievešanas tiesu izpildītājs konstatē, ka parādnieks ir izpildījis savas saistības pirms izpildu dokumenta iesniegšanas, sprieduma izpildes izdevumus sedz piedzinē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par sprieduma izpildes izdevumiem sastāda aprēķinu un nosūta parādniekam un piedzinējam. Aprēķinu var pārsūdzēt šā likuma 632.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rēķinā tiek norādīts, kādā apmērā sprieduma izpildes izdevumi atlīdzināmi tiesu izpildītājam (amata atlīdzība), piedzinējam (viņa samaksātā valsts nodeva un citi sprieduma izpildes izdevumi) vai ieskaitāmi valsts ienā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nav iespējams sprieduma izpildes izdevumus ieturēt no parādnieka vai piedzinēja, tiesu izpildītājs uz sastādītā aprēķina pamata izraksta rēķinu un nodod to piespiedu izpil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Rēķinu piespiedu izpildei nodod pēc tam, kad izbeidzies tiesu izpildītāja sastādītā sprieduma izpildes izdevumu aprēķina pārsūdzēšanas termiņš, bet, ja tas ir pārsūdzēts, — pēc tiesas nolēmuma stāšanā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devumus, kas saistīti ar tiesas lēmuma par prasības nodrošināšanu vai pagaidu aizsardzības līdzekļa noteikšanu izpildi, sedz prasītāj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69.pants. Parādnieka mekl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arādnieka atrašanās vieta nav zināma, tiesnesis pēc ieinteresētās puses lūguma pieņem lēmumu par parādnieka meklēšanu ar policijas palīdzību šādās liet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uzturlīdzekļ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prasījumiem personisku aizskārumu dēļ, kuru rezultātā radies sakropļojums vai cits veselības bojājums vai iestājusies personas nāv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piedziņu valsts ienā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ēc policijas iestādes iesnieguma tiesa pieņem lēmumu par meklēšanas izdevumu piedziņu no parādnieka.</w:t>
      </w:r>
    </w:p>
    <w:p>
      <w:pPr>
        <w:pStyle w:val="Normal"/>
        <w:spacing w:lineRule="atLeast" w:line="270" w:before="0" w:after="0"/>
        <w:jc w:val="center"/>
        <w:rPr/>
      </w:pPr>
      <w:bookmarkStart w:id="96" w:name="28180"/>
      <w:r>
        <w:rPr>
          <w:rFonts w:eastAsia="Times New Roman" w:cs="Verdana" w:ascii="Verdana" w:hAnsi="Verdana"/>
          <w:b/>
          <w:bCs/>
          <w:color w:val="000000"/>
          <w:sz w:val="20"/>
          <w:szCs w:val="20"/>
          <w:lang w:eastAsia="ru-RU"/>
        </w:rPr>
        <w:t>Četr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spiedu izpildes līdzekļu piemērošana</w:t>
      </w:r>
      <w:bookmarkEnd w:id="96"/>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Sadaļas nosaukums 31.10.2002. likuma redakcijā, kas stājas spēkā 01.01.2003.)</w:t>
      </w:r>
    </w:p>
    <w:p>
      <w:pPr>
        <w:pStyle w:val="Normal"/>
        <w:spacing w:lineRule="atLeast" w:line="270" w:before="0" w:after="0"/>
        <w:jc w:val="center"/>
        <w:rPr/>
      </w:pPr>
      <w:bookmarkStart w:id="97" w:name="17323"/>
      <w:r>
        <w:rPr>
          <w:rFonts w:eastAsia="Times New Roman" w:cs="Verdana" w:ascii="Verdana" w:hAnsi="Verdana"/>
          <w:b/>
          <w:bCs/>
          <w:color w:val="000000"/>
          <w:sz w:val="20"/>
          <w:szCs w:val="20"/>
          <w:lang w:eastAsia="ru-RU"/>
        </w:rPr>
        <w:t>7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dziņas vispārīgie noteikumi</w:t>
      </w:r>
      <w:bookmarkEnd w:id="97"/>
    </w:p>
    <w:p>
      <w:pPr>
        <w:pStyle w:val="Normal"/>
        <w:spacing w:lineRule="atLeast" w:line="270" w:before="0" w:after="0"/>
        <w:rPr/>
      </w:pPr>
      <w:r>
        <w:rPr>
          <w:rFonts w:eastAsia="Times New Roman" w:cs="Verdana" w:ascii="Verdana" w:hAnsi="Verdana"/>
          <w:b/>
          <w:bCs/>
          <w:color w:val="000000"/>
          <w:sz w:val="18"/>
          <w:szCs w:val="18"/>
          <w:lang w:eastAsia="ru-RU"/>
        </w:rPr>
        <w:t>570.pants. Piedziņas vēršana uz fiziskās personas mant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dziņu vērš uz fiziskās personas mantu, arī uz šīs personas daļu kopīpašumā un laulāto kopmantā, kā arī likumā noteiktajos gadījumos — uz laulāto mantas kop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dziņa uz parādnieka mantu netiek vērsta, ja parādnieks strādā vai saņem pensiju vai stipendiju un piedziņas apmērs nepārsniedz to mēneša ienākumu daļu, uz kuru pēc likuma var vērst piedziņu.</w:t>
      </w:r>
    </w:p>
    <w:p>
      <w:pPr>
        <w:pStyle w:val="Normal"/>
        <w:spacing w:lineRule="atLeast" w:line="270" w:before="0" w:after="0"/>
        <w:rPr/>
      </w:pPr>
      <w:r>
        <w:rPr>
          <w:rFonts w:eastAsia="Times New Roman" w:cs="Verdana" w:ascii="Verdana" w:hAnsi="Verdana"/>
          <w:b/>
          <w:bCs/>
          <w:color w:val="000000"/>
          <w:sz w:val="18"/>
          <w:szCs w:val="18"/>
          <w:lang w:eastAsia="ru-RU"/>
        </w:rPr>
        <w:t>571.pants. Manta, uz kuru nedrīkst vērst piedziņ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Izpildot spriedumus, piedziņu nedrīkst vērst uz šā likuma 1.pielikumā minēto mantu, izņemot tādu parādu piedziņu, kas nodrošināti, ieķīlājot attiecīgās liet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2.pants. Piedziņa no juridiskā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dziņu pēc izpildu dokumentiem tiesu izpildītājs vispirms vērš uz juridiskās personas naudas līdzekļiem, kuri atrodas kredītiestādē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ēršot piedziņu uz juridiskās personas naudas līdzekļiem kredītiestādēs, piedzinēja prasījums netiek apmierināts, piedziņu vērš uz juridiskās personas ma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572.</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dziņa Uzturlīdzekļu garantiju fonda administrācijas la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dzinējs ir izteicis attiecīgu lūgumu un ja, piemērojot visus šā likuma 557.panta 1., 2. un 3.punktā norādītos piespiedu izpildes līdzekļus, tiesu izpildītājs konstatē, ka uzturlīdzekļu piedziņa no parādnieka nav iespējama vai iespējama tādā apmērā, kas ir mazāks par Ministru kabineta noteikto minimālo uzturlīdzekļu apmēru, tiesu izpildītājs izsniedz piedzinējam izziņu par uzturlīdzekļu piedziņas neiespējamību vai daļēju piedziņu iesniegšanai Uzturlīdzekļu garantiju fonda administrāc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Uzturlīdzekļu garantiju fonda administrācija, pamatojoties uz Uzturlīdzekļu garantiju fonda likuma 5.panta otrās daļas 1.punktu, stājusies piedzinēja vietā uzturlīdzekļu piedziņas lietā daļā par to uzturlīdzekļu piedziņu no parādnieka, kuri izmaksāti no Uzturlīdzekļu garantiju fonda, tai ir visas šajā likumā noteiktās piedzinēja tiesības un pienā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Uzturlīdzekļu garantiju fonda administrācijas izpildrīkojumu par nepamatoti izmaksāto uzturlīdzekļu summu piedziņu no iesniedzēja piedzinējam atpakaļ neizsniedz. Ja uzturlīdzekļu piedzinējs saņēmis tiesu izpildītāja izziņu par uzturlīdzekļu piedziņas neiespējamību vai daļēju piedziņu, izpildu dokumentu piedzinējam izsniedz tikai pēc tam, kad no Uzturlīdzekļu garantiju fonda administrācijas saņemts apliecinājums par prasījuma neesamību.</w:t>
      </w:r>
      <w:r>
        <w:rPr>
          <w:rFonts w:eastAsia="Times New Roman" w:cs="Verdana" w:ascii="Verdana" w:hAnsi="Verdana"/>
          <w:color w:val="000000"/>
          <w:sz w:val="18"/>
          <w:lang w:eastAsia="ru-RU"/>
        </w:rPr>
        <w:t>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ar grozījumiem, kas izdarīti ar 12.06.2009. likumu, kas stājas spēkā 01.07.2009.)</w:t>
      </w:r>
    </w:p>
    <w:p>
      <w:pPr>
        <w:pStyle w:val="Normal"/>
        <w:spacing w:lineRule="atLeast" w:line="270" w:before="0" w:after="0"/>
        <w:jc w:val="center"/>
        <w:rPr/>
      </w:pPr>
      <w:bookmarkStart w:id="98" w:name="17327"/>
      <w:r>
        <w:rPr>
          <w:rFonts w:eastAsia="Times New Roman" w:cs="Verdana" w:ascii="Verdana" w:hAnsi="Verdana"/>
          <w:b/>
          <w:bCs/>
          <w:color w:val="000000"/>
          <w:sz w:val="20"/>
          <w:szCs w:val="20"/>
          <w:lang w:eastAsia="ru-RU"/>
        </w:rPr>
        <w:t>7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dziņas vēršana uz kustamo mantu</w:t>
      </w:r>
      <w:bookmarkEnd w:id="98"/>
    </w:p>
    <w:p>
      <w:pPr>
        <w:pStyle w:val="Normal"/>
        <w:spacing w:lineRule="atLeast" w:line="270" w:before="0" w:after="0"/>
        <w:rPr/>
      </w:pPr>
      <w:r>
        <w:rPr>
          <w:rFonts w:eastAsia="Times New Roman" w:cs="Verdana" w:ascii="Verdana" w:hAnsi="Verdana"/>
          <w:b/>
          <w:bCs/>
          <w:color w:val="000000"/>
          <w:sz w:val="18"/>
          <w:szCs w:val="18"/>
          <w:lang w:eastAsia="ru-RU"/>
        </w:rPr>
        <w:t>573.pants. Parādnieka kustamās mantas apķīl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kustamās mantas apķīlāšana izpaužas šīs mantas aprakstīšanā, apzīmogošanā (norādot, kas un kādā lietā mantu apķīlājis) un apsardzībā. Mantas apzīmogošanu var neveikt, ja tas var bojāt mantu vai būtiski ietekmēt tās vērtību. Kustamo lietu reģistros iekļautās mantas nav apzīmogojamas. Ministru kabinets nosaka apķīlāto kustamo lietu apzīmogošanas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05.02.2009. likumu.) </w:t>
      </w:r>
      <w:r>
        <w:rPr>
          <w:rFonts w:eastAsia="Times New Roman" w:cs="Verdana" w:ascii="Verdana" w:hAnsi="Verdana"/>
          <w:color w:val="000000"/>
          <w:sz w:val="18"/>
          <w:szCs w:val="18"/>
          <w:lang w:eastAsia="ru-RU"/>
        </w:rPr>
        <w:br/>
        <w:br/>
        <w:t>(3) Tiesu izpildītājs kustamās lietas neapķīlā, ja varētu būt neiespējami tās pārdot un sprieduma izpildes izdevumi varētu pārsniegt no pārdošanas iegūstamo naudas sum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74.pants. Parādnieka kustamās mantas apķīlāšana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s apķīlā parādnieka kustamo mantu tādā daudzumā, kāds nepieciešams, lai dzēstu piedzenamo summu un segtu sprieduma izpildes izdevumus. Tiesu izpildītājs neapķīlā galvenās lietas blakus lietas šķirti no galvenās l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var apķīlāt parādnieka kustamo mantu, kuras vērtība pārsniedz piedzinējam piespriesto summu un sprieduma izpildes izdevumus, ja parādniekam nav citas apķīlāšanai pakļautas mantas vai šo mantu vērtība nesedz piedzenamo summu un sprieduma izpildes i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kustamās mantas apķīlāšanas tiesu izpildītājs pieprasa ziņas no kustamo lietu reģistriem par šādu lietu piederību parādniekam, kā arī komercķīlu reģistrā noskaidro, vai parādniekam piederošās kustamās lietas nav ieķīlātas. Ja tiesu izpildītājs konstatē, ka apķīlātā manta pieder trešajām personām, viņš nekavējoties atbrīvo to no apķīlājuma. Ja komercķīlu reģistrā uz parādnieka kustamo mantu ir reģistrēta komercķīla par labu trešajām personām, tiesu izpildītājs pieprasa, lai parādnieks un komercķīlas ņēmējs paziņo par atlikušo parāda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 kustamām lietām, kas ieķīlātas kā komercķīla vai rokas ķīla trešo personu prasījumu nodrošināšanai, tiesu izpildītājs var vērst piedziņu ar attiecīgā ķīlas ņēmēja piekrišanu, kā arī var vērst piedziņu uz naudas pārpalikumu ķīlas pārdošanas gadījumā. Ja ķīlas ņēmējs pārdošanai nepiekrīt un pats bez attaisnojoša iemesla vilcinās pārdot ieķīlāto lietu, tiesu izpildītājs izskaidro piedzinējam, ka viņš var lūgt tiesu noteikt laiku ieķīlāto lietu pārdošanai, lai varētu vērst piedziņu uz naudas pārpalikumu, kā arī izskaidro tiesības nodibināt komercķīl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u izpildītājs konstatē, ka kustamā manta jau ir apķīlāta citai piedziņai, viņš salīdzina mantu ar iepriekšējā apķīlāšanā sastādīto mantas aprakstes aktu un apķīlā tikai tos priekšmetus, kas nav ierakstīti agrākajā aprakstes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arādnieks atrodas prombūtnē vai izvairās no nolēmuma izpildes, kustamo mantu apķīlā tiesu izpildītājs, piedaloties pašvaldības vai policijas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 parādnieka kustamās mantas apķīlāšanas parādniekam un piedzinējam ir tiesības pieaicināt ne vairāk kā divus lieciniekus. Liecinieku neierašanās neaptur mantas apķīl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Notiekot kustamās mantas apķīlāšanai, parādnieks ir tiesīgs paziņot tiesu izpildītājam, uz kuriem priekšmetiem vispirms būtu vēršama piedziņa. Tiesu izpildītājs šādu pieteikumu apmierina, ja tas nav pretrunā ar šā likuma normām un nekavē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05.02.2009. likumu.) </w:t>
      </w:r>
      <w:r>
        <w:rPr>
          <w:rFonts w:eastAsia="Times New Roman" w:cs="Verdana" w:ascii="Verdana" w:hAnsi="Verdana"/>
          <w:color w:val="000000"/>
          <w:sz w:val="18"/>
          <w:szCs w:val="18"/>
          <w:lang w:eastAsia="ru-RU"/>
        </w:rPr>
        <w:br/>
        <w:br/>
        <w:t>(10) Kuģa apķīlājums attiecas ne vien uz kuģa korpusu, bet arī uz visiem kuģa piederumiem, ieskaitot tos, kuri nodrošina kuģa navigāciju. Kopīpašumā esošs kuģis apķīlājams visā tā sastāvā, iepriekš neatdalot parādnieka tiesības uz viņa daļu. Par kuģa apķīlāšanu paziņo Kuģu reģistr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Ja tiek apķīlāts transportlīdzeklis vai cita reģistrācijai pakļauta kustamā manta, par tās apķīlāšanu tiesu izpildītājs paziņo attiecīgajai reģistra iestāde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7.09.2006.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75.pants. Parādnieka mantas apķīlāšana, ja manta atrodas pie citas perso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r pierādījumi, ka parādnieka manta atrodas pie citas personas, tiesu izpildītājs apķīlā šo mantu vispārē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31.10.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a mantas atrašanās pie citas personas noteikta ar savstarpēji noslēgtu līgumu, jautājumu par citas personas no līguma izrietošo tiesību saglabāšanu izšķir tiesa prasības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6.pants. Kustamās mantas apraks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rakstot kustamo mantu, precīzi norāda tās individuālās īpašības un daudz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rakstot kustamo mantu, jāatšķir jauni priekšmeti no lietotiem, kuriem norāda nolietojuma pakāp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rakstot dārgmetālus, norāda provi (raudzi), ja tā ir zināma. Ja apraksta dārgakmeņiem izgreznotas lietas, norāda šo akmeņu skaitu, lielumu un nosau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rakstot preces, kā arī preču iesaiņojumos esošos izstrādājumus un materiālus, norāda uz iesaiņojumiem esošos numurus vai zīmes un šajos iesaiņojumos glabājamo preču nosaukumu un ap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rakstot vērtspapīrus, norāda to skaitu, šķiru, nominālvērtību un numur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prakstot kustamo mantu, tiesu izpildītājs var atsevišķus priekšmetus sasaiņot pakās, norādot uz iesaiņojuma aprakstīto priekšmetu nosaukum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7.pants. Mantas aprakstes ak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Mantas aprakstes akt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kta sastādīšana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amata vietu un prakses vietu, tiesu izpildītāja vārdu un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s vai citas institūcijas vai amatpersonas nolēmumu, kas tiek pil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dzinēja un parādnieka vai mantas aprakstē klātesošo viņu pilnvaroto pārstāvju vārdu un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iecinieku vārdu, uzvārdu un dzīvesvietu, bet amatpersonai — vārdu, uzvārdu un ieņemamo ama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tra aprakstītā priekšmeta nosaukumu, tā īpašās pazīmes (576.pants), katra priekšmeta novērtējumu atsevišķi un visas mantas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s ar 31.10.2002.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tās personas vārdu, uzvārdu un dzīvesvietu, kurai manta nodota glabā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to, ka piedzinējam un parādniekam izskaidrota tiesu izpildītāja rīcības pārsūdzēšanas kārtība un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0) to, ka mantas glabātājam izskaidrota aprakstītās mantas glabāšanas kārtība, viņa civiltiesiskā atbildība, kā arī kriminālatbildība, ja glabāšanā nodoto mantu izšķērdē, atsavina, slēpj vai apmai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1) piedzinēja, parādnieka vai citu mantas aprakstē klātesošo personu izteiktās piezīmes un iebild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as aprakstes aktu paraksta tiesu izpildītājs, piedzinējs, parādnieks, mantas glabātājs un citas personas, kuras piedalījušās mantas aprakstē. Ja piedzinējs, parādnieks vai viņu pārstāvji mantas aprakstes aktu neparaksta, tiesu izpildītājs par to aktā izdara atzī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dzinējam vai parādniekam, kas parakstījis aprakstes aktu bez jebkādām piezīmēm, nav tiesību vēlāk iesniegt sūdzību par aprakstes akta neparei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8.pants. Apķīlājamās mantas novēr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 mantas novērtēšanu izdara tiesu izpildītājs pēc šai apvidū esošajām cenām, ievērojot tās nolietojuma pakāpi. Kuģa novērtēšanai pieaicināms eksper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dz apķīlātās mantas izsoles izziņošanai vai komisijas līguma noslēgšanai piedzinējs vai parādnieks rakstveidā var lūgt tiesu izpildītāju pieaicināt ekspertu atkārtotai mantas novērtēšanai. Pirms eksperta pieaicināšanas tiesu izpildītājs rakstveidā paziņo personai, kura lūgusi pieaicināt ekspertu, par novērtēšanas izdevumu apmēru. Novērtēšanas izdevumus sedz persona, kura lūgusi pieaicināt ekspertu, iemaksājot nepieciešamo naudas summu tiesu izpildītāja kontā piecu dienu laikā pēc paziņojuma saņemšanas. Ja novērtēšanai nepieciešamā naudas summa nav iemaksāta, tiesu izpildītājs lūgumu pieaicināt ekspertu norai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av iespējams pēc puses lūguma ekspertu pieaicināt mantas aprakstes dienā, tiesu izpildītājs mantas aprakstes aktā norāda paša noteikto mantas vē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79.pants. Mantas apsardz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 nodrošinātu apķīlātās mantas apsardzību, tiesu izpildītājs ieceļ mantas glabātāju. Apķīlāto parādnieka mantu tiesu izpildītājs nodod glabāšanā fiziskajai personai pret parakstu. Ja mantas glabātājs nevar nodrošināt apķīlātās mantas apsardzību tajā adresē, kur tā apķīlāta, tiesu izpildītājs mantu izņem un nodod mantas glabātājam. Tiesu izpildītājs jebkurā nolēmuma izpildes stadijā ir tiesīgs pieņemt lēmumu par mantas glabātāja nomaiņu, ja glabātājs nevar turpināt savu pienākumu pildīšanu vai nenodrošina pienācīgu mantas glab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ādnieks vai viņa ģimenes locekļi var lietot viņu glabāšanā atstāto mantu, ja šīs mantas īpašību dēļ tās lietošana mantu neiznīcina vai būtiski nesamazina tās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glabātājs nav parādnieks vai parādnieka ģimenes loceklis, viņš par glabāšanu saņem atl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ķīlājot kustamo mantu, no parādnieka vai glabātāja ņemams paraksts, ka viņš to neatsavinās, neieķīlās un neizlietos citam uzdevumam vai nolūkam un ka par tās izšķērdēšanu, atsavināšanu, noslēpšanu vai apmainīšanu viņu var saukt pie kriminālatbild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antas glabātājs pēc tiesu izpildītāja pieprasījuma uzrāda apķīlāto un viņam glabāšanā nodoto ma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80.pants. Parādniekam izņemto vērtību glabā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 parādnieka atrastos zelta un sudraba izstrādājumus un citas vērtslietas, kā arī vērtspapīrus tiesu izpildītājs apraksta vispārējā kārtībā. Aprakstītās vērtslietas un vērtspapīrus tiesu izpildītājs izņem un, ja nevar nodrošināt to saglabāšanu, nodod glabāšanā kredītiestād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 parādnieka atrasto naudu apmērā, kāds nepieciešams piedzenamā parāda un izpildīšanas izdevumu dzēšanai, tiesu izpildītājs izņem un iemaksā tiesu izpildītāja depozīta kon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81.pants. Apķīlātās mantas pārd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am ir tiesības pārdot parādnieka mantu, ja 10 dienu laikā pēc mantas apķīlāšanas nav iesniegtas sūdzības par tiesu izpildītāja darbībām vai nav iesniegts lūgums par eksperta pieaicināšanu atkārtotai mantas novērtēšanai. Ja iesniegtas sūdzības, tiesu izpildītājam ir tiesības pārdot parādnieka mantu pēc sūdzību izlemšanas, bet ne agrāk par 10 dienām pēc mantas apķīlāšanas. Ja iesniegts lūgums par eksperta pieaicināšanu, — pēc mantas atkārtotas novērtēšanas vai lūguma noraidīšanas, bet ne agrāk par 10 dienām pēc mantas apķīl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adījumos, kad sevišķu apstākļu dēļ nolēmuma izpildes kavēšanās var radīt ievērojamus zaudējumus piedzinējam vai arī pati piedziņa var kļūt neiespējama, manta izņemama un pārdodama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ķīlāto mantu tiesu izpildītājs var pārdot izsolē kā vienu izsoles priekšmetu, ja ir apķīlātas vienādas lietas vai galvenā lieta un tās blakus lietas vai apķīlātās lietas ir nelietderīgi pārdot atsevišķ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u izpildītājs izlemj apķīlāto mantu pārdot izsolē, viņš nosūta ierakstītā sūtījumā parādniekam uzaicinājumu sniegt informāciju par to, vai parādnieks ir ar pievienotās vērtības nodokli apliekamā persona un vai, pārdodot izsolē viņa apķīlāto mantu, izsoles cena saskaņā ar pievienotās vērtības nodokli regulējošiem normatīvajiem aktiem apliekama ar pievienotās vērtības nodokli un kāda ir šīs cenas apliekamā vērtīb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5.0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582.pants. Apķīlātās mantas pārdo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s apķīlāto mantu pārdod izsolē, bet, ja to lūdzis piedzinējs un parādnieks neiebilst, tiesu izpildītājs apķīlāto mantu var nodot tirdzniecības uzņēmumam pārdošanai pēc komisijas noteikumiem. Ja piedzinējs nav to lūdzis, apķīlāto mantu var nodot tirdzniecības uzņēmumam komisijā tikai šajā likumā noteik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Uzņēmējsabiedrību kapitāla daļas, pajas un slēgtas emisijas akcijas, kā arī citas bezķermeniskas lietas izsolē pārdod tiesu izpildītājs, bet publiskā apgrozībā esošās akcijas un citi vērtspapīri nododami pārdošanai Rīgas Fondu birž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izpildītājs var izņemt apķīlāto kustam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 nodotu to pārdošanai komis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s pārdošanas izsolē, ja tas nepiecie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i šajā likumā noteiktajos gadījumos to nodotu kustamās mantas nosolītājam, piedzinējam vai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parādnieks pilnīgi samaksā parādu un tiesas sprieduma izpildes izdevumus pirms apķīlātās mantas pārdošanas, pārdošana apturama un apķīlātā manta atdodama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apķīlātās mantas pārdošanas vai tās nodošanas piedzinējam (šajā likumā noteiktajos gadījumos) tiesu izpildītājs pieņem lēmumu par pārdotās mantas atbrīvošanu no apķīlājuma, kā arī nosūta attiecīgajam kustamo lietu reģistra turētājam vai citam publiskajam reģistram paziņojumu par aizlieguma atcelšanu un mantas atbrīvošanu no apķīlāju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83.pants. Apķīlātās mantas pārdošana komis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ķīlāto parādnieka mantu komisijā pārdod ar tirdzniecības uzņēmuma starpn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as pārdošana pieļaujama tiesu izpildītāja amata vietas tiesu apgabala robež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ķīlāto mantu tiesu izpildītājs nodod pārdošanai, ievērojot šā likuma 581.pantā noteiktos termiņus. Apķīlātā manta tiek nodota pārdošanai pēc tiesu izpildītāja novērtētās cenas, bet, ja ir veikta viena vai vairākas atkārtotas eksperta novērtēšanas, — pēc augstākās eksperta novērtētās c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as, kas ātri bojājas, izņem un nodod pārdošanai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Mēneša laikā pēc mantas nodošanas komisijā tirdzniecības uzņēmumi iemaksā ieņemtās summas tiesu izpildītāja kontā. Tirdzniecības uzņēmums saņem atlīdzību saskaņā ar līguma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ādnieka mantu, kas nav pārdota mēneša laikā no tās nodošanas tirdzniecības uzņēmumam, tiesu izpildītājs kopā ar tirdzniecības uzņēmuma pārstāvi pārceno, bet ne vairāk kā par 50 procentiem no mantas sākumcenas. Par pārcenošanu paziņo piedzinējam un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manta netiek pārdota divu mēnešu laikā pēc tās pārcenošanas, piedzinējam ir tiesības paturēt šo mantu sev par pārcenošanas summu, rakstveidā paziņojot par to tiesu izpildītājam 10 dienu laikā. Ja piedzinējs mantu nepatur, tiesu izpildītājs to nodod atpakaļ parādniekam, atbrīvojot no apķīlājuma, vai pārdod izsolē pēc otrās izsoles noteikumiem par cenu, kas noteikta pēc pārceno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84.pants. Kustamās mantas izsoles izziņ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ustamās mantas izsoli, izņemot kuģa izsoli, tiesu izpildītājs izziņo vismaz septiņas dienas iepriekš. Paziņojumā norāda pārdodamos priekšmetus un to novērtējumu, nodrošinājuma summu, kas iemaksājama tiesu izpildītāja depozīta kontā, pārdošanas vietu un laiku, parādnieka vārdu un uzvārdu, kā arī tiesu izpildītāja vārdu, uzvārdu un amata vietu. Paziņojumā papildus norāda informāciju, vai izsoles cena apliekama ar pievienotās vērtības nodokli un kāda ir šīs cenas apliekamā vē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ziņojumu par izsoli izliek tiesu izpildītāja prakses vietā, pie tās mājas, kur notiks izsole, un vietējās pašvaldības noteiktā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kopīgais mantas novērtējums pārsniedz vienu tūkstoti latu, tās pārdošanu izsludina arī vietējā laikraks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interesētā persona paziņojumu par izsoli uz sava rēķina var ievietot laikrakstos un citos masu informācijas līdzekļos, kā arī izlikt sludinājumu sabiedriskās vietās atbilstoši attiecīgās pašvaldības noteiktajai kārtīb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izsoli paziņo piedzinējam un parādniek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20.12.2010. un 20.01.2011. likumu,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58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Kustamās mantas pirkuma nodrošinā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s, kuras vēlas piedalīties kustamās mantas izsolē, iemaksā tiesu izpildītāja depozīta kontā nodrošinājumu 10 procentu apmērā no kustamās mantas novērtē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s izsoles tiesu izpildītājs pārliecinās, vai nodrošinājuma summa ir ieskaitīta tiesu izpildītāja depozīta ko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rošinājumu, ko iemaksājusi persona, kura nosolījusi pārdodamo priekšmetu, ieskaita pirkuma maksā. Pārējiem izsoles dalībniekiem iemaksāto nodrošinājumu pēc izsoles nekavējoties izsniedz atpaka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pPr>
      <w:r>
        <w:rPr>
          <w:rFonts w:eastAsia="Times New Roman" w:cs="Verdana" w:ascii="Verdana" w:hAnsi="Verdana"/>
          <w:b/>
          <w:bCs/>
          <w:color w:val="000000"/>
          <w:sz w:val="18"/>
          <w:szCs w:val="18"/>
          <w:lang w:eastAsia="ru-RU"/>
        </w:rPr>
        <w:t>585.pants. Kuģa izsoles izziņ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Kuģa izsole izsludināma Jūras kodeksa 55.pant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9.06.2003. likuma redakcijā,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586.pants. Personas, kam nav tiesību piedalīties solīšan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Solīšanā nav tiesību piedalīties parādniekam, viņa aizbildnim vai aizgādnim, personai, kas piedalījusies mantas apķīlāšanā, mantas izsolītājam, kā arī izsolē klātesošajam policijas vai pašvaldības pārstāvim. Piedzinējam ir tiesības piedalīties izsolē vispārē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87.pants. Kustamo lietu izsole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Kustamās mantas izsole tiek uzsākta no tiesu izpildītāja novērtējuma, bet, ja ir veikta viena vai vairākas atkārtotas novērtēšanas, — no augstākā eksperta novērtējuma. Pirms izsoles tiesu izpildītājs informē, vai izsoles cena apliekama ar pievienotās vērtības nodokli un kāda ir šīs cenas apliekamā vērtība. Uzsākot katra izsoles priekšmeta izsolīšanu, tiesu izpildītājs nosauc priekšmeta izsoles sākumcenu, nosaka izsoles soli, ne mazāku par vienu procentu un ne lielāku par 10 procentiem no mantas izsoles sākumcenas, un jautā izsoles dalībniekiem, vai kāds sola vairāk. Solītāju solītās cenas tiesu izpildītājs paziņo mutvārdos un ieraksta izsoles aktā, kamēr vien turpinās pārsol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solīšanai beidzoties, tiesu izpildītājs trīs reizes jautā, vai neviens nesola vairāk. Ja pēc trešās reizes neseko pārsolījums, tiesu izpildītājs izdara piesitienu un paziņo, ka pārsolījumus vairs nepieņem un izsolāmais priekšmets ir pārd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uģa izsole notiek pēc noteikumiem, kādi paredzēti nekustamā īpašuma izsol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ādniekam ir tiesības noteikt priekšmetu izsolīšanas s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summa, kas saņemta, pārdodot daļu no apķīlātās mantas, ir pietiekama pilnīgai piedzenamās summas dzēšanai un sprieduma izpildes izdevumu segšanai, pārējos priekšmetus neizsola. Kad solītāji ir samaksājuši pilnu pirkuma maksu un pievienotās vērtības nodokli, ja izsoles cena apliekama ar pievienotās vērtības nodokli, šie priekšmeti atbrīvojami no apķīlājuma un atdodami atpakaļ parādniekam, un tiesu izpildītājs par to sastāda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ersona, kura nosolījusi pārdodamo priekšmetu, samaksā pilnu nosolīto summu un pievienotās vērtības nodokli, ja izsoles cena apliekama ar pievienotās vērtības nodokli, ne vēlāk kā nākamajā darbdienā pēc izsoles. Ja nosolītā summa pārsniedz vienu tūkstoti latu, tiesu izpildītājs pēc nosolītāja lūguma var atlikt pilnas pirkuma cenas un pievienotās vērtības nodokļa samaksu uz laiku līdz septiņām dienām. Ja nosolītā summa pārsniedz 100 000 latu, tiesu izpildītājs pēc nosolītāja lūguma var atlikt pilnas pirkuma cenas un pievienotās vērtības nodokļa samaksu uz laiku līdz četrpadsmit dienām. Kad izsolē nosolītā summa un pievienotās vērtības nodoklis samaksāts pilnā apmērā, nopirktie priekšmeti nododami nosolītājam, un tiesu izpildītājs par to sastāda a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ēc tam, kad ir notecējis tiesu izpildītāja sastādītā aprēķina pārsūdzēšanas termiņš un šis aprēķins nav pārsūdzēts, vai, ja šis aprēķins ir pārsūdzēts, — pēc tam, kad spēkā stājies tiesas nolēmums par sastādīto aprēķinu, tiesu izpildītājs nosolītāja samaksāto pievienotās vērtības nodokli iemaksā valsts budžetā un paziņo par to parādniekam un Valsts ieņēmumu dienest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5.02.2009., 28.10.2010. un 20.12.2010. likumu, kas stājas spēkā 01.01.2011. Sestās daļas jaunā redakcija stājas spēkā 01.02.2011. Sk. Pārejas noteikumu 50.punktu)</w:t>
      </w:r>
    </w:p>
    <w:p>
      <w:pPr>
        <w:pStyle w:val="Normal"/>
        <w:spacing w:lineRule="atLeast" w:line="270" w:before="0" w:after="0"/>
        <w:rPr/>
      </w:pPr>
      <w:r>
        <w:rPr>
          <w:rFonts w:eastAsia="Times New Roman" w:cs="Verdana" w:ascii="Verdana" w:hAnsi="Verdana"/>
          <w:b/>
          <w:bCs/>
          <w:color w:val="000000"/>
          <w:sz w:val="18"/>
          <w:szCs w:val="18"/>
          <w:lang w:eastAsia="ru-RU"/>
        </w:rPr>
        <w:t>588.pants. Izsoles ak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Izsoles aktā tiesu izpildītāj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soles dien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vārdu, uzvārdu, amata vietu un prakse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lēmumu, kas tiek pil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dodamā priekšmeta nosaukumu vai numuru pēc aprakstes ak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ārdodamā priekšmeta izsoles sākumcenu un izsoles so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solē solīto augstāko 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nosolītāja vārdu, uzvārdu, personas kodu un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vai pie pārdošanas bijis klāt parādnieks vai viņa pārstāvi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89.pants. Izsoles pasludināšana par nenotikuš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s pasludina izsoli par nenotikuš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solē nav ieradies neviens solītājs vai ieradies tikai viens sol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viens no tiem, kas ieradušies, nesola vairāk par izsoles sākum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olītājs noteiktā termiņā nesamaksā visu summu, kas no viņa pienākas (587.panta piektā un sest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ās daļas 3.punktā paredzētajā gadījumā iemaksātais nodrošinājums netiek atmaksāts, bet pievienojams kopējai par mantu saņemtajai summai. Iemaksātais nodrošinājums pievienojams kopējai summai arī tad, ja tiek konstatēts, ka nosolītājam nebija tiesību piedalīties izsolē (586.pan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28.10.2010.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590.pants. Par nenotikušu pasludinātas izsoles sekas un otrā izsol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zsole pasludināta par nenotikušu, piedzinējam ir tiesības paturēt apķīlāto mantu par izsoles sākumcenu, rakstveidā paziņojot par to tiesu izpildītājam divu nedēļu laikā no izsole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vairāki piedzinēji vēlas paturēt apķīlāto mantu sev par izsoles sākumcenu, rīkojama atkārtota pirmā izsole, kurā piedalās piedzinēji, kas vēlas paturēt apķīlāto mantu sev par sākumcenu, un solīšana sākas no pirmās izsoles sākumcenas. Par izsoles laiku un vietu tiesu izpildītājs rakstveidā paziņo piedzinējiem septiņas dienas iepriekš. Piedzinēja neierašanās uz izsoli tiek uzskatīta par viņa atteikšanos no tiesībām paturēt mantu sev. Ja uz izsoli ierodas viens piedzinējs, viņš var paturēt apķīlāto mantu bez solīšanas. Ja uz izsoli neierodas neviens piedzinējs, tiesu izpildītājs nekavējoties nosaka otro izso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Šā panta pirmajā un otrajā daļā paredzētajos gadījumos persona, kas patur sev apķīlāto mantu par izsoles sākumcenu, samaksu veic un apķīlāto mantu saņem šā likuma 587.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dzinēja pieteikums par apķīlātās mantas paturēšanu par izsoles sākumcenu nav saņemts divu nedēļu laikā no izsoles dienas, tiesu izpildītājs nekavējoties nosaka otro izsoli. Otro izsoli izziņo, ievērojot pirmās izsole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olīšana kustamās mantas otrajā izsolē tiek uzsākta no pirmās izsoles sākumcenas un notiek, ievērojot šā likuma 587.panta pirmajā daļā paredzēto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neviens no tiem, kas ieradušies, nesola vairāk par izsoles sākumcenu, tiesu izpildītājs paziņo, ka tiek uzsākta priekšmeta izsolīšana ar lejupejošu soli. Tiesu izpildītājs pazemina priekšmeta izsoles sākumcenu par iepriekš noteikto soli, kas nedrīkst būt lielāks par 10 procentiem no izsoles sākumcenas, un prasa, vai kāds no klātesošajiem sola šo cenu. Par katru cenas pazeminājumu tiesu izpildītājs izdara atzīmi izsoles aktā. Tiesu izpildītājs pārtrauc priekšmeta izsolīšanu, ja neviens no tiem, kas ieradušies, nesola pat 10 procentus no priekšmeta izsoles sākumc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kāds no otrajā izsolē klātesošajiem sola nosaukto priekšmeta cenu, tiesu izpildītājs trīs reizes jautā, vai neviens nesola vairāk, un, ja neseko pārsolījums, izdara piesitienu un paziņo, ka pārsolījumus vairs nepieņem un izsolāmais priekšmets ir pārdots. Ja kāds sola vairāk, izsole turpinās ar augšupejošu soli, ievērojot šā likuma 587.panta otrās daļa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ersona, kura nosolījusi pārdodamo priekšmetu zem otrās izsoles sākumcenas, nekavējoties samaksā visu nosolīto summu un pievienotās vērtības nodokli, ja izsoles cena apliekama ar pievienotās vērtības nodokli. Persona, kura nosolījusi pārdodamo priekšmetu par cenu, kas ir augstāka par sākumcenu, nosolīto cenu maksā un nopirkto priekšmetu saņem šā likuma 587.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arī otrā izsole pasludināta par nenotikušu un piedzinējs divu nedēļu laikā pēc otrās izsoles nav paziņojis par vēlēšanos apķīlāto mantu paturēt sev par pēdējo solīto vai tiesu izpildītāja nosaukto cenu, manta atdodama parādniekam, atbrīvojot to no apķīlājuma, un tiesu izpildītājs par to sastāda a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591.pants. Izsoles atzīšana par spēkā neesoš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oli atzīst par spēkā neesoš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ādam nepamatoti nav atļauts piedalīties izsolē vai nepareizi atraidīts kāds pārsol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antu nopirkusi tāda persona, kura nav bijusi tiesīga piedalīties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manta pārdota pirms termiņa, kāds noteikts paziņojumā par pār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u izpildītājs, piedzinējs vai pircējs pieļāvis ļaunprā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var iesniegt blakus sūdzību.</w:t>
      </w:r>
    </w:p>
    <w:p>
      <w:pPr>
        <w:pStyle w:val="Normal"/>
        <w:spacing w:lineRule="atLeast" w:line="270" w:before="0" w:after="0"/>
        <w:jc w:val="center"/>
        <w:rPr/>
      </w:pPr>
      <w:bookmarkStart w:id="99" w:name="53596"/>
      <w:r>
        <w:rPr>
          <w:rFonts w:eastAsia="Times New Roman" w:cs="Verdana" w:ascii="Verdana" w:hAnsi="Verdana"/>
          <w:b/>
          <w:bCs/>
          <w:color w:val="000000"/>
          <w:sz w:val="20"/>
          <w:szCs w:val="20"/>
          <w:lang w:eastAsia="ru-RU"/>
        </w:rPr>
        <w:t>7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dziņas vēršana uz darba samaksu,</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ai pielīdzinātajiem maksājumiem un citām naudas summām</w:t>
      </w:r>
      <w:bookmarkEnd w:id="99"/>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s nosaukums 31.10.2002. likuma redakcijā 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592.pants. Piedziņas vēršana uz darba samaks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dziņa uz parādnieka darba samaksu, arī uz samaksu, ko parādnieks saņem par valsts civildienesta vai militārā dienesta pildīšanu, tiek vērsta,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k izpildīts nolēmums par periodisku maksājum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dziņas apmērs nepārsniedz to mēneša darba samaksas vai tai pielīdzināto maksājumu daļu, uz kuru pēc likuma var vērst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dzinējs ir lūdzis vērst piedziņu uz darba samaksu vai tai pielīdzinātajiem maksā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dziņa uz parādnieka darba samaksu tiek vērsta arī tad, ja parādniekam nav mantas vai tās nepietiek, lai piedzītu parād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93.pants. Ziņas par parādnieka darba samaksu un tai pielīdzinātajiem maksājum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Darba devējs pēc tiesu izpildītāja pieprasījuma viņa noteiktajā termiņā sniedz ziņas par to, vai parādnieks strādā pie tā, kāda ir viņa darba samaksa un tai pielīdzinātie maksājumi tiesu izpildītāja norādītajā laikposm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594.pants. Ieturējumu apmērs no parādnieka darba samaksas un tai pielīdzinātajiem maksājum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 parādniekam izmaksājamās darba samaksas un tai pielīdzinātajiem maksājumiem ieturējumus pēc izpildu dokumentiem izdara līdz piedzenamā parāda dzē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uzturlīdzekļu piedziņas lietās nepilngadīgu bērnu uzturam vai Uzturlīdzekļu garantiju fonda administrācijas labā — saglabājot parādniekam darba samaksu un tai pielīdzinātos maksājumus 50 procentu apmērā no minimālās mēneša darba alg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dzenot uzturlīdzekļus, atlīdzinot zaudējumus sakarā ar personisku aizskārumu, kura rezultātā radies sakropļojums vai cits veselības bojājums vai iestājusies personas nāve, vai atlīdzinot zaudējumu, kas nodarīts, izdarot noziegumu, — 50 proc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ārējos piedziņu veidos, ja likumā nav noteikts citādi, — 30 proc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dziņa uz darba samaksu tiek vērsta pēc vairākiem izpildu dokumentiem, darbiniekam katrā gadījumā jāsaglabā darba samaksa un tai pielīdzinātie maksājumi 50 procentu apmērā, izņemot šā panta pirmās daļas 1.punktā noteik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20"/>
          <w:szCs w:val="20"/>
          <w:lang w:eastAsia="ru-RU"/>
        </w:rPr>
        <w:t>(Izslēgta ar 31.10.2002. 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turējumu apmēru no darba samaksas un tai pielīdzinātajiem maksājumiem aprēķina no summas, kas parādniekam jāsaņem pēc nodokļu samaks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7.06.2004. likumu, kas stājas spēkā 01.07.2004.)</w:t>
      </w:r>
    </w:p>
    <w:p>
      <w:pPr>
        <w:pStyle w:val="Normal"/>
        <w:spacing w:lineRule="atLeast" w:line="270" w:before="0" w:after="0"/>
        <w:rPr/>
      </w:pPr>
      <w:r>
        <w:rPr>
          <w:rFonts w:eastAsia="Times New Roman" w:cs="Verdana" w:ascii="Verdana" w:hAnsi="Verdana"/>
          <w:b/>
          <w:bCs/>
          <w:color w:val="000000"/>
          <w:sz w:val="18"/>
          <w:szCs w:val="18"/>
          <w:lang w:eastAsia="ru-RU"/>
        </w:rPr>
        <w:t>595.pants. Piedziņas vēršana uz citiem parādnieka ienākumiem ārpus darba samaks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Šajā nodaļā noteiktos nosacījumus un kārtību, kas jāievēro, vēršot piedziņu uz darba samaksu, piemēro arī gadījumos, kad parādnieks saņ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ācību iestādes audzēkņa stipendi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ummas zaudējumu atlīdzināšanai par personisku aizskārumu, kura rezultātā radies sakropļojums vai cits veselības bojājums vai iestājusies personas nāv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17.12.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ēršot piedziņu uz valsts pensijām, valsts sociālās apdrošināšanas pabalstiem un atlīdzībām, piemērojami noteikumi par piedziņas vēršanu uz darba samaksu, nodrošinot, ka pēc ieturējumu veikšanas mēnesī izmaksājamā summa katram maksājumam nav mazāka par valsts sociālā nodrošinājuma pabalsta apmēru, ja citos likumos nav noteikti citi ieturējumu ierobežoj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7.12.2009. likumu, kas stājas spēkā 01.02.2010.)</w:t>
      </w:r>
    </w:p>
    <w:p>
      <w:pPr>
        <w:pStyle w:val="Normal"/>
        <w:spacing w:lineRule="atLeast" w:line="270" w:before="0" w:after="0"/>
        <w:rPr/>
      </w:pPr>
      <w:r>
        <w:rPr>
          <w:rFonts w:eastAsia="Times New Roman" w:cs="Verdana" w:ascii="Verdana" w:hAnsi="Verdana"/>
          <w:b/>
          <w:bCs/>
          <w:color w:val="000000"/>
          <w:sz w:val="18"/>
          <w:szCs w:val="18"/>
          <w:lang w:eastAsia="ru-RU"/>
        </w:rPr>
        <w:t>596.pants. Summas, uz kurām nevar vērst piedziņ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Piedziņu nevar vērst uz:</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laišanas pabalstu, apbedīšanas pabalstu, vienreizēju pabalstu mirušā laulātajam, valsts sociālajiem pabalstiem, valsts atbalstu ar celiakiju slimam bērnam, kuram nav noteikta invaliditāte, apgādnieka zaudējuma pensiju un atlīdzību par apgādnieka zaud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mpensācijas izmaksām par darbiniekam piederošo instrumentu nolietošanos un citām kompensācijām saskaņā ar normatīvajiem aktiem, kas regulē darba tiesiskās attie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darbiniekam izmaksājamām summām sakarā ar komandējumu, pārcelšanu un nosūtīšanu darbā uz citu apdzīvotu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ociālās palīdzības pabals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bērna uzturlīdzekļiem Ministru kabineta noteikto minimālo bērna uzturlīdzekļu apmērā, kurus, pamatojoties uz tiesas nolēmumu, maksā viens no vecākiem, kā arī uz Uzturlīdzekļu garantiju fonda izmaksājamiem bērna uzturlīdzekļ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7.12.2009. likumu, kas stājas spēkā 01.02.2010.)</w:t>
      </w:r>
    </w:p>
    <w:p>
      <w:pPr>
        <w:pStyle w:val="Normal"/>
        <w:spacing w:lineRule="atLeast" w:line="270" w:before="0" w:after="0"/>
        <w:rPr/>
      </w:pPr>
      <w:r>
        <w:rPr>
          <w:rFonts w:eastAsia="Times New Roman" w:cs="Verdana" w:ascii="Verdana" w:hAnsi="Verdana"/>
          <w:b/>
          <w:bCs/>
          <w:color w:val="000000"/>
          <w:sz w:val="18"/>
          <w:szCs w:val="18"/>
          <w:lang w:eastAsia="ru-RU"/>
        </w:rPr>
        <w:t>597.pants. Kārtība piedziņas vēršanai uz parādnieka darba samaksu, tai pielīdzinātajiem maksājumiem un citiem ienā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s nosūta darba devējam vai attiecīgajai juridiskajai personai rīkojumu ar norādi izdarīt ieturējumus no parādnieka darba samaksas vai citas atlīdzības, pensijas, stipendijas vai pabalsta un uz parādnieka rēķina ieskaitīt ieturētās summas tiesu izpildītāja depozīta ko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beidzot darba attiecības ar parādnieku, darba devējs par to informē tiesu izpildītāju, kā arī norāda parādnieka jauno darbavietu, ja tā ir zināma. Šie noteikumi attiecināmi arī uz juridiskajām personām, kas ir izdarījušas ieturējumus no parādniekam izmaksājamās pensijas, stipendijas vai pabalsta, ja šo maksājumu izdarīšana tiek pārtrauk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98.pants. Kontrole par ieturējumu pareizīb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iesu izpildītājs pēc piedzinēja rakstveida lūguma pārbauda, vai darba devējs (attiecīga juridiskā persona) pareizi un savlaicīgi izdarījis ieturējumus no parādnieka darba samaksas un cita veida ienākumiem un vai ieturētās summas ieskaitījis tiesu izpildītāja depozīta kon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599.pants. Piedziņas vēršana uz naudas līdzekļiem, kas pienākas no citām person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dziņu vērš uz naudas līdzekļiem, kas pienākas no citām personām, tajā skaitā no cita tiesu izpildītāja, tiesu izpildītājs nosūta šīm personām pieprasījumu paziņot, vai tām ir pienākums samaksāt kādas summas parādniekam, uz kāda pamata un kādā term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laikus ar pieprasījumu tiesu izpildītājs paziņo, ka šie naudas līdzekļi tiek apķīlāti piedziņas summas un sprieduma izpildes izdevumu apmērā un ka līdz pilnīgai piedzenamās summas un sprieduma izpildes izdevumu dzēšanai šīm personām naudas līdzekļi jāieskaita tiesu izpildītāja depozīta ko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am ir noguldījums kredītiestādē, tiesu izpildītājs kredītiestādei dod rīkojumu noguldītos līdzekļus tiesu izpildītāja norādītajā piedzenamās summas un sprieduma izpildes izdevumu apmērā pārskaitīt tiesu izpildītāja depozīta kontā, ievērojot šā likuma 1.pielikuma 3.punktā noteikto ierobežojumu attiecībā uz parādnieku. Tiesu izpildītāja rīkojums izpildāms nekavējoti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07.09.2006. un 05.02.2009. likumu, kas stājas spēkā 01.03.2009.)</w:t>
      </w:r>
    </w:p>
    <w:p>
      <w:pPr>
        <w:pStyle w:val="Normal"/>
        <w:spacing w:lineRule="atLeast" w:line="270" w:before="0" w:after="0"/>
        <w:jc w:val="center"/>
        <w:rPr/>
      </w:pPr>
      <w:bookmarkStart w:id="100" w:name="19353"/>
      <w:r>
        <w:rPr>
          <w:rFonts w:eastAsia="Times New Roman" w:cs="Verdana" w:ascii="Verdana" w:hAnsi="Verdana"/>
          <w:b/>
          <w:bCs/>
          <w:color w:val="000000"/>
          <w:sz w:val="20"/>
          <w:szCs w:val="20"/>
          <w:lang w:eastAsia="ru-RU"/>
        </w:rPr>
        <w:t>7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dziņas vēršana uz nekustamo īpašumu</w:t>
      </w:r>
      <w:bookmarkEnd w:id="100"/>
    </w:p>
    <w:p>
      <w:pPr>
        <w:pStyle w:val="Normal"/>
        <w:spacing w:lineRule="atLeast" w:line="270" w:before="0" w:after="0"/>
        <w:rPr/>
      </w:pPr>
      <w:r>
        <w:rPr>
          <w:rFonts w:eastAsia="Times New Roman" w:cs="Verdana" w:ascii="Verdana" w:hAnsi="Verdana"/>
          <w:b/>
          <w:bCs/>
          <w:color w:val="000000"/>
          <w:sz w:val="18"/>
          <w:szCs w:val="18"/>
          <w:lang w:eastAsia="ru-RU"/>
        </w:rPr>
        <w:t>600.pants. Paziņojums par piedziņas vēršanu uz nekustamo īpaš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iedzinējs lūdz vērst piedziņu uz nekustamo īpašumu, tiesu izpildītājs nosūta ierakstītā sūtījumā parādniekam paziņojumu un uzaicina viņu nokārtot parādu, kā arī sniegt informāciju par to, vai parādnieks ir ar pievienotās vērtības nodokli apliekamā persona un vai, pārdodot izsolē viņa nekustamo īpašumu, izsoles cena apliekama ar pievienotās vērtības nodokli un kāda ir šīs cenas apliekamā vērtība. Piedzinēja lūgumam pievienojami tik tiesas izdoti likumīgā spēkā stājušies nolēmumu noraksti, cik ir nekustamo īpašumu, uz kuriem tiek vērsta piedziņ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iesniedz zemesgrāmatu nodaļai nostiprinājuma lūgumu par piedziņas atzīmes ierakstīšanu. Šīs atzīmes sekas norādītas Civillikuma 1077.panta pirmajā daļā, 1081. un 1305.pantā, kā arī Zemesgrāmatu likuma 46.pa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u izpildītājs pieprasa no zemesgrāmatu nodaļas attiecīgā zemesgrāmatas nodalījuma norakstu un ierakstītā sūtījumā nosūta paziņojumu nekustamā īpašuma īpašniekam, ja tas nav parādnieks, nekustamā īpašuma kopīpašniekiem, kā arī visiem hipotekārajiem kreditoriem, tajā skaitā personām, kuru labā ierakstīta ķīlas tiesības atzīme, norād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uras personas prasījuma apmierināšanai tiek vērsta piedziņa uz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k liela ir parāda summa un vai parāds nodrošināts ar hipotēku uz attiecīgo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Šā panta trešajā daļā minētajā paziņojumā tiesu izpildītājs pieprasa, lai hipotekārie kreditori tiesu izpildītāja noteiktajā termiņā, kas nav mazāks par 10 dienām, iesniedz ziņas par atlikušā hipotekārā parāda apmē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u izpildītājs pieprasa no pašvaldības ziņas par nekustamā īpašuma nodokļu parādu un uzaicina pašvaldību iesniegt lēmumu par nodokļu parāda piedziņu, ja tāds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parādnieks līdz nekustamā īpašuma izsolei pilnībā samaksājis parādu un sprieduma izpildes izdevumus tiesu izpildītājam, nekustamā īpašuma pārdošana tiek atcelt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05.0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01.pants. Parādnieka pienāk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 tiesu izpildītāja paziņojuma saņemšanas dienas parādniekam ir aizlie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avināt šo nekustamo īpašumu vai ieķīlāt t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rst tajā mežu, izņemot saimniecības uzturēšanai nepieciešam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savināt vai bojāt nekustamā īpašuma pieder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dot šo nekustamo īpašumu valdījumā citai personai, tajā skaitā slēgt nomas, īres un citus nekustamo īpašumu apgrūtinošus līg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īgumi, kurus par nekustamo īpašumu parādnieks noslēdzis pēc tam, kad zemesgrāmatā izdarīta piedziņas atzīme, nav spēkā attiecībā uz piedzinēju un nekustamā īpašuma pircēju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o līgumu spēks, kurus attiecībā uz nekustamo īpašumu parādnieks noslēdzis, pirms zemesgrāmatā ierakstīta piedziņas atzīme, nosakāms kā attiecībā uz pusēm, kas piedalījušās šajos līgumos, tā arī attiecībā uz nekustamā īpašuma pircēju izsolē, saskaņā ar Civill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ādniekam ir pienākums tiesu izpildītāja noteiktajā termiņā paziņot par nekustamā īpašuma faktisko valdītāju un pārvaldnieku, ja tāds ir, kā arī par visiem attiecībā uz šo nekustamo īpašumu noslēgtajiem nomas, īres un citiem nekustamo īpašumu apgrūtinošiem līg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ādniekam ir pienākums tiesu izpildītājam paziņot, vai viņš ir ar pievienotās vērtības nodokli apliekamā persona un vai, pārdodot izsolē viņa nekustamo īpašumu, izsoles cena apliekama ar pievienotās vērtības nodokli. Ja izsoles cena saskaņā ar pievienotās vērtības nodokli regulējošiem normatīvajiem aktiem apliekama ar pievienotās vērtības nodokli, minētajā informācijā parādnieks norāda šīs cenas apliekamo vē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5.0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02.pants. Piedzinēju un citu kreditoru tiesīb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dzinējam neatkarīgi no piedziņas vēršanas uz nekustamo īpašumu ir tiesības prasīt, lai viņam nostiprina zemesgrāmatā hipotēku piedzenamās summas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Hipotekārajam kreditoram ir tiesības piedalīties nekustamā īpašuma aprakstē, saņemt aprakstes aktu un par saviem līdzekļiem publicēt sludinājumus par izsoli, par to paziņojot tiesu izpildī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Hipotekārajam kreditoram un piedzinējam ir tiesības piedalīties solīšanā, iemaksājot šā likuma 607.panta pirmajā daļā noteikto nodrošinā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03.pants. Nekustamā īpašuma aprakst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ekustamo īpašumu tiesu izpildītājs apraksta pēc piedzinēja lūguma. Par nekustamā īpašuma aprakstes laiku viņš paziņo parādniekam, nosūtot šā likuma 600.pantā paredzēto paziņojumu, un piedzinējam. Pie nekustamā īpašuma aprakstes parādniekam un piedzinējam ir tiesības pieaicināt ne vairāk kā divus lieciniekus. Parādnieka, piedzinēja vai liecinieku neierašanās neaptur aprak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rakstes akt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u izpildītāja vārdu, uzvārdu, amata vietu un prakse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s vai citas institūcijas nolēmumu, kurš tiek pil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dzinēja un parādnieka vai viņu pilnvaroto personu vai pārstāvju vārdu un uzvārdu, ja tādi piedalās aprakst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cinieku vārdu, uzvārdu un dzīvesvietu, ja tādi piedalās aprakst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ietu, kur nekustamais īpašums atrod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no kādām daļām nekustamais īpašums sastā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uz zemesgrāmatas ierakstu pama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a) aprakstāmā nekustamā īpašuma vērtību, ja tāda ir norādīta, tā īpašnieku, apgrūtinājumus ar parādiem un to summu, kā arī aprobežojumus un apgrūtinājumus, kas uzlikti nekustamajam īpaš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b) ziņas par nekustamā īpašuma stāvokli un līgumiem, kas noslēgti attiecībā uz šo īpašumu, ja tiesu izpildītājam par tādiem ir zināms, kā arī ziņas par kustamo mantu, kura ir nekustamā īpašuma pieder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nekustamā īpašuma faktisko valdītāju vai pārvaldnieku, ja tādi ir zinā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rakstot tehnoloģiski savstarpēji saistītu iekārtu un ēku kopumu, norāda arī to, kurās ēkās tas atrodas, aizņemto ēku lielumu, sastāvu, darba telpu skaitu, darbgaldu un citu iekārtu skai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prakstot nekustamo īpašumu, piemērojami arī šā likuma 576. un 577.panta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ādnieks iesniedz dokumentus un plānus, ar kuriem noteikta aprakstāmā nekustamā īpašuma platība un parādnieka tiesības uz šo īpašumu, kā arī tiesu izpildītājam paziņo, kas ir nekustamā īpašuma faktiskais valdītājs un pārvaldnie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u izpildītājs pēc ieinteresēto personu lūguma un uz to rēķina var pieprasīt no zemesgrāmatu nodaļas to dokumentu norakstus, kuri attiecas uz aprakstāmo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Šā panta piektajā un sestajā daļā norādīto dokumentu nesaņemšana neaptur apraks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Ja parādnieks vai piedzinējs nav piedalījies nekustamā īpašuma aprakstē, tiesu izpildītājs aprakstes aktu tiem nosūta triju dienu laikā pēc aprakste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4.pants. Nekustamā īpašuma novērt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kustamo īpašumu uz parādnieka rēķina pēc tiesu izpildītāja pieprasījuma novērtē sertificēts nekustamā īpašuma vērtētājs, nosakot nekustamā īpašuma piespiedu pārdošanas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ierakstītā sūtījumā paziņo par novērtējumu parādniekam, piedzinējam un hipotekārajam kreditoram, vienlaikus izskaidrojot viņu tiesības 10 dienu laikā no paziņojuma nosūtīšanas dienas lūgt nekustamā īpašuma atkārtotu novērt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ersona, kura lūgusi atkārtotu novērtēšanu, sedz novērtēšanas izdevumus tiesu izpildītāja noteiktajā termiņā, iemaksājot nepieciešamo naudas summu tiesu izpildītāja kontā. Ja novērtēšanai nepieciešamā naudas summa šajā termiņā nav iemaksāta, tiesu izpildītājs lūgumu par nekustamā īpašuma atkārtotu novērtēšanu noraid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05.pants. Nekustamā īpašuma pārvald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Aprakstītais nekustamais īpašums līdz nodošanai jaunajam īpašniekam paliek agrākā valdītāja vai pārvaldnieka pārvald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Īpašuma valdītājs vai pārvaldnieks aprakstīto nekustamo īpašumu saglabā tādā pašā stāvoklī, kāds tas bija aprakstes brīdī, un kopā ar to pašu kustamo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av zināms nekustamā īpašuma valdītājs vai pārvaldnieks, tiesu izpildītājs pēc saviem ieskatiem var iecelt nekustamā īpašuma pārvaldnieku. Tiesu izpildītāja ieceltajam nekustamā īpašuma pārvaldītājam ir tāda pati atbildība kā šajā likumā noteiktajam kustamās mantas glabātā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ekustamā īpašuma valdītājam un pārvaldniekam jādod norēķins tiesu izpildītājam par aprakstītā īpašuma pārvaldīšanas laiku. Saņemtie ienākumi no nekustamā īpašuma nododami tiesu izpildītājam un pievienojami summai, kas ieņemta, šo īpašumu pārdodot.</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6.pants. Nekustamā īpašuma izsoles izziņ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ekustamā īpašuma izsoli, ja šā likuma 604.pantā noteiktajā termiņā nav iesniegts lūgums par nekustamā īpašuma jaunu novērtēšanu vai tas ir noraidīts, tiesu izpildītājs izziņo vismaz vienu mēnesi pirms izsoles. Pēc piedzinēja lūguma izsoli var izziņot vismaz divus mēnešus pirms izsoles, bet ne vēlāk kā vienu mēnesi pirms izsol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ludinājumu par nekustamā īpašuma izsoli tiesu izpildītājs publicē laikrakstā "Latvijas Vēstnesis" un vismaz divas nedēļas pirms izsoles izliek pie pārdodamā nekustamā īpašuma un tiesu izpildītāja prakses v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ludinājumā par nekustamā īpašuma izsoli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kustamā īpašuma īpašnieka un piedzinēja vārdu un uzvārdu, juridiskajām personām — nosaukum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vārdu, uzvārdu, amata vietu un prakse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kustamā īpašuma īsu aprakstu, atrašanās vietu un kadastra num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ekustamā īpašuma novērtē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5.02.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ka visām personām, kurām uz nekustamo īpašumu ir tiesības, kas nepieļauj tā pārdošanu izsolē, jāpieteic savas prasības tiesā līdz izsoles die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kura izsole pēc kārtas tā ir;</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zsole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vai izsoles cena apliekama ar pievienotās vērtības nodokli un kāda ir šīs cenas apliekamā vē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nodrošinājuma summu, kas iemaksājama tiesu izpildītāja depozīta ko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nekustamā īpašuma izsoli tiesu izpildītājs vismaz divas nedēļas iepriekš ierakstītā sūtījumā paziņo parādniekam un piedzinējam, nekustamā īpašuma īpašniekam, kopīpašniekam, hipotekārajam kreditoram un personai, kuras labā nostiprināta ķīlas tiesību vai aizlieguma atzīme, ja tāda ir, vienlaikus paziņojot, vai izsoles cena apliekama ar pievienotās vērtības nodokli un kāda ir šīs cenas apliekamā vē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No izsoles izsludināšanas dienas visi dokumenti, kas attiecas uz pārdošanu izsolē, ir pieejami visām personām, kuras vēlas ar tiem iepazī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ziņojot nekustamā īpašuma izsoli, piemērojami arī šā likuma 584.panta ceturtās daļas noteik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5.02.2009., 17.1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07.pants. Nekustamā īpašuma pirkuma nodrošinājum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ersonas, kuras vēlas piedalīties nekustamā īpašuma izsolē, iemaksā tiesu izpildītāja depozīta kontā nodrošinājumu 10 procentu apmērā no nekustamā īpašuma novērtēj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rms izsoles tiesu izpildītājs pārliecinās, vai nodrošinājuma summa ir ieskaitīta tiesu izpildītāja depozīta ko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rošinājumu, ko iemaksājusi persona, kura izsolē nopirkusi nekustamo īpašumu, ieskaita pirkuma maksā. Pārējiem izsoles dalībniekiem iemaksāto nodrošinājumu pēc izsoles nekavējoties izsniedz atpakaļ.</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07.</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zsoles sākumce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Izsole sākas no nekustamā īpašuma novērtējumā norādītās piespiedu pārdošanas vērtības. Ja ir bijušas divas novērtēšanas, izsole sākas no augstākās nekustamā īpašuma novērtējuma summ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08.pants. Nekustamā īpašuma izsole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rms izsoles personas, kuras ieradušās uz izsoli, uzrāda tiesu izpildītājam personu un pilnvarojumu (pārstāvības tiesības) apliecinošus dokumentus un iesniedz šo dokumentu kopijas. Uzsākot izsoli, tiesu izpildītājs nosauc pārdodamo nekustamo īpašumu, izsoles sākumcenu un nosaka izsoles soli, ne mazāku par vienu procentu un ne lielāku par 10 procentiem no nekustamā īpašuma izsoles sākumcenas, kā arī informē, vai izsoles cena apliekama ar pievienotās vērtības nodokli un kāda ir šīs cenas apliekamā vērtība. Pēc tam tiesu izpildītājs jautā izsoles dalībniekiem, vai kāds sola vairāk. Kamēr vien turpinās pārsolīšana, solītāju solītās cenas tiesu izpildītājs paziņo mutvārdos un ieraksta izsoles aktā, norādot solītāja vārdu un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Solīšanā nav tiesību piedalīties parādniekam, viņa aizbildnim vai aizgādnim, personai, kas piedalījusies nekustamā īpašuma aprakstē, kā arī tiesu izpildītājam, kas rīko izsoli. Par citos normatīvajos aktos noteikto ierobežojumu ievērošanu attiecībā uz nekustamo īpašumu iegādi ir atbildīgi paši izsoles dalībniek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solīšanai beidzoties, tiesu izpildītājs trīs reizes jautā, vai neviens nesola vairāk. Ja pēc trešās reizes neseko pārsolījums, tiesu izpildītājs izdara piesitienu un paziņo, ka pārsolījumus vairs nepieņem un izsolāmais nekustamais īpašums ir pārdot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5.0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09.pants. Divkāršā izsol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Divkāršo izsoli var pieprasīt hipotekārais kreditors, ja zemesgrāmatā pēc hipotēkas nostiprināšanas bez viņa piekrišanas ierakstīts tāds nekustamā īpašuma apgrūtinājums, kas var ietekmēt hipotekārā kreditora apmierinājuma apmēru, un izsole notiek tieši viņa vai par viņu agrāk zemesgrāmatā ierakstīta hipotekārā kreditora prasījuma piedziņ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kustamais īpašums pārdodams izsolē ar nosacījumu, ka minētais apgrūtinājums atstājams, un ar nosacījumu, ka minētais apgrūtinājums dzē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viens nevēlas iegūt nekustamo īpašumu ar atstāto apgrūtinājumu, tas paliek nosolītājam ar nosacījumu, ka apgrūtinājums dzēš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ir solītāji, kas vēlas pirkt nekustamo īpašumu, gan atstājot apgrūtinājumu, gan to dzēšot, nekustamais īpašums paliek nosolītājam ar nosacījumu dzēst apgrūtinājumu tikai tad, ja nosolītā cena pārsniedz ne vien augstāko cenu, kāda solīta ar nosacījumu atstāt apgrūtinājumu, bet arī to prasījumu summu, kuriem ir priekšrocība salīdzinājumā ar tā hipotekārā kreditora prasījumiem, kurš lūdzis izdarīt divkāršo izsol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10.pants. Izsoles ak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soles aktā tiesu izpildītājs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soles dien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vārdu, uzvārdu, amata vietu un prakse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lēmumu, kas tiek pil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kāds nekustamais īpašums tiek izsolīts un izsoles sākum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ersonas, kas piedalās izsolē kā piedzinēji, parādnieki un solītā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izsolē solītās cenas un solītāja vārdu un uzvār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augstāko nosolīto cenu, nosolītāja vārdu un uzvārdu vai nosaukumu, personas kodu vai reģistrācijas numuru un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apgrūtinājumus, ja nekustamo īpašumu pārdod ar nosacījumu, ka tie atstāja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soles aktu paraksta tiesu izpildītājs, nosolītājs, pēdējais pārsolītais solītājs, piedzinējs un parādnieks, ja viņi bijuši izsolē, kā arī amatpersonas, kas bijušas klāt izsol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11.pants. Izsoles sek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ekustamais īpašums paliek tam, kas solījis augstāku cenu nekā ci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solītājam viena mēneša laikā pēc izsoles jāsamaksā visa summa, ko viņš nosolījis, pievienotās vērtības nodoklis, ja izsoles cena apliekama ar pievienotās vērtības nodokli, kā arī šā likuma 34.panta pirmās daļas 13.punktā noteiktā valsts nodeva par pieteikumu par nekustamā īpašuma nostiprināšanu uz ieguvēja vārda. Par visas summas samaksu uzskatāma arī tiesu izpildītājam iesniegta bankas pieprasījuma garantijas vēstule, kurā norādīts garantijas priekšmets, summa un termiņš, kas nevar būt īsāks par trijiem mēnešiem, skaitot no izsoles akta apstiprināšanas dienas, ja šādai pieprasījuma garantijas vēstules izmantošanai piekritis piedzinējs un hipotekārais kredito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tam, kad nekustamā īpašuma nosolītājs samaksājis visu no viņa pienākošos summu, tiesu izpildītājs izsoles aktu iesniedz apstiprināšanai apgabaltiesā, kuras darbības teritorijā atrodas nekustamais īpaš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ēc tam, kad tiesu izpildītājs iesniedz bankai tiesas lēmuma norakstu par izsoles akta apstiprināšanu, banka triju dienu laikā ieskaita tiesu izpildītāja depozītu kontā bankas pieprasījuma garantijas vēstulē norādīto sum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szCs w:val="18"/>
          <w:lang w:eastAsia="ru-RU"/>
        </w:rPr>
        <w:t>) Pēc tam, kad ir notecējis tiesu izpildītāja sastādītā aprēķina pārsūdzēšanas termiņš un šis aprēķins nav pārsūdzēts, vai, ja šis aprēķins ir pārsūdzēts, — pēc tam, kad spēkā stājies tiesas nolēmums par sastādīto aprēķinu, tiesu izpildītājs nosolītāja samaksāto pievienotās vērtības nodokli iemaksā valsts budžetā un paziņo par to parādniekam un Valsts ieņēmumu dienes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nosolītājs noteiktā termiņā nesamaksā visu no viņa pienākošos summu, iemaksātais nodrošinājums pievienojams pie kopējās par īpašumu saņemtās summas un sadalāms tādā pašā kārtībā kā šī summa. Iemaksātais nodrošinājums pievienojams pie kopējās summas arī tad, ja tiek konstatēts, ka nosolītājam nebija tiesību piedalīties izsolē (608.panta 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daļ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05.02.2009., 17.1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12.pants. Pirkuma maksas ieskait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solītājam atļauts ieskaitīt pirkuma summā savu hipotekāro prasījumu, kas pamatots ar izpildu dokumentu, kā arī citus hipotekāros parādus, ja hipotekārie kreditori piekrīt tos atstāt uz nekustamo īpašumu, pārvedot šos parādus uz nosolītā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r pārdošanā ieņemto summu nepietiek visu piedziņu un hipotekāro parādu apmierināšanai, nosolītājs var ieskaitīt pirkuma cenā savus prasījumus tikai tās summas apmērā, kāda viņam saskaņā ar aprēķinu pienākas pēc tam, kad segti tie prasījumi, kuriem salīdzinājumā ar viņa prasījumu ir priekšrocīb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13.pants. Nekustamā īpašuma izsoles akta apstipr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ietu par nekustamā īpašuma nostiprināšanu uz ieguvēja (persona, kas pārņēmusi nekustamo īpašumu, vai nosolītājs) vārda tiesa izskata tiesas sēdē 15 dienu laikā no tiesu izpildītāja pieteikuma iesniegšanas tiesā. Par lietas izskatīšanu tiesa paziņo tiesu izpildītājam, kā arī piedzinējam, parādniekam, nekustamā īpašuma ieguvējam, nekustamā īpašuma īpašniekam, kopīpašniekam, hipotekārajam kreditoram, personai, kuras labā nostiprināta ķīlas tiesību vai aizlieguma atzīme, un personai, kura iesniegusi šā likuma 617.panta otrajā daļā minēto sūdzību, ja šāda sūdzība ir iesniegta. Šo personu neierašanās nav šķērslis lietas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Tiesu izpildītājs pieteikumam par nekustamā īpašuma nostiprināšanu uz ieguvēja vārda pievieno dokumentus, kas apstiprina, ka tiesas izdevumi par minētā pieteikuma iesniegšanu tiesā ir samaks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ienlaikus ar pieteikumu par nekustamā īpašuma nostiprināšanu uz ieguvēja vārda tiesa var izskatīt arī sūdzību par tiesu izpildītāja rīcību, ja sūdzības iesniedzējs lūdz atzīt izsoli par spēkā neesošu (617.panta otr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mierinot pieteikumu, tiesa pieņem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izsoles akta apstiprināšanu un pārdotā nekustamā īpašuma nostiprināšanu uz ieguvēja vār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atkarīgi no kreditora piekrišanas — par visu zemesgrāmatā uz šo īpašumu ierakstīto parādu saistību dzēšanu, par kurām ieguvējs nav tieši paziņojis, ka uzņemas tās uz sev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atkarīgi no kreditora piekrišanas — par to apgrūtinājumu dzēšanu, kas pieņemti kā nosacījums, īpašumu iegūstot (609.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zemesgrāmatā uz šo īpašumu ierakstīto aizlieguma atzīmju dz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sūdzības par izsoles atzīšanu par spēkā neesošu noraidīšanu, ja šāda sūdzība ir iesnieg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Noraidot pieteikumu, tiesa atzīst izsoli par spēkā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ieguvēja lūguma tiesa lemj par viņa ievešanu iegūtā nekustamā īpašuma val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Pēc tās bankas lūguma, kuras izsniegtā pieprasījuma garantijas vēstule izmantota pirkuma summas samaksai, tiesa lemj par ķīlas tiesības nodibināšanu uz pārdoto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tiesas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Šajā pantā noteiktajā kārtībā tiesa apstiprina arī kuģa izsoles a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ar grozījumiem, kas izdarīti ar 17.1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14.pants. Nenotikusi izsol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s izsoli atzīst par nenotikuš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solē nav ieradies neviens solītāj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viens no tiem, kas ieradušies izsolē, nepārsola sākum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solītājs noteiktā termiņā nesamaksā visu summu, kas no viņa pienākas (611.panta otrā da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o, ka izsole uzskatāma par nenotikušu šā panta pirmās daļas 1. vai 2.punktā minētajos gadījumos, tiesu izpildītājs ieraksta aktā un paziņo personām, kas ieradušās uz izsoli, kā arī parādniekam, nekustamā īpašuma īpašniekam, kopīpašniekam, ja nekustamais īpašums atrodas kopīpašumā, un kreditoriem, ja šīs personas nav bijušas klāt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o, ka izsole uzskatāma par nenotikušu šā panta pirmās daļas 3.punktā minētajā gadījumā, tiesu izpildītājs sastāda aktu un paziņo nosolītājam, pēdējam pārsolītajam solītājam, parādniekam, nekustamā īpašuma īpašniekam, kopīpašniekam, ja nekustamais īpašums atrodas kopīpašumā, un kreditor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05.0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15.pants. Nenotikušas izsole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zsole atzīta par nenotikušu šā likuma 614.panta pirmās daļas 1. un 2.punktā paredzēto iemeslu dēļ, tiesu izpildītājs nekavējoties paziņo par to visiem kreditoriem un parādnieka līdzīpašniekiem, uzaicinot viņus paturēt nekustamo īpašumu sev par nenotikušās izsoles sākumcenu. Katram kreditoram un parādnieka līdzīpašniekam ir tiesības divu nedēļu laikā no tiesu izpildītāja uzaicinājuma nosūtīšanas dienas paziņot tiesu izpildītājam par nekustamā īpašuma paturēšanu sev.</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sole atzīta par nenotikušu šā likuma 614.panta pirmās daļas 3.punktā paredzētā iemesla dēļ, tiesu izpildītājs nekavējoties paziņo par to pēdējam pārsolītajam solītājam, uzaicinot viņu paturēt nekustamo īpašumu par viņa solīto augstāko cenu. Pēdējam pārsolītajam solītājam ir tiesības divu nedēļu laikā no tiesu izpildītāja uzaicinājuma nosūtīšanas dienas paziņot tiesu izpildītājam par nekustamā īpašuma paturēšanu sev. Ja pēdējais pārsolītais solītājs nav likumā noteiktajā termiņā paziņojis par nekustamā īpašuma paturēšanu vai atteicies paturēt nekustamo īpašumu, katram kreditoram vai parādnieka kopīpašniekam ir tiesības divu nedēļu laikā no tiesu izpildītāja uzaicinājuma nosūtīšanas dienas paziņot par nekustamā īpašuma paturēšanu sev par rīkotās izsoles sākumc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airākas personas vēlas paturēt nekustamo īpašumu sev, rīkojama izsole, kurā piedalās šīs personas, turklāt solīšana sākas no nenotikušās izsoles sākumcenas. Par izsoles laiku un vietu tiesu izpildītājs personām, kuras vēlas paturēt nekustamo īpašumu sev, rakstveidā paziņo septiņas dienas iepriekš. Personas neierašanās uz izsoli tiek uzskatīta par atteikšanos no tiesībām piedalīties solīšanā. Ja uz izsoli ierodas viena persona, tā var paturēt sev nekustamo īpašumu par rīkotās izsoles sākumcenu. Ja uz izsoli neierodas neviens, tiesu izpildītājs nekavējoties izsludina otru izsol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ersona, kas patur sev nekustamo īpašumu, viena mēneša laikā iemaksā tiesu izpildītāja depozīta kontā šā likuma 34.panta pirmās daļas 13.punktā noteikto valsts nodevu par pieteikumu par nekustamā īpašuma nostiprināšanu uz ieguvēja vārda, kā arī šā panta pirmajā, otrajā vai trešajā daļā norādīto summu un pievienotās vērtības nodokli, ja izsoles cena apliekama ar pievienotās vērtības nodokli, atbilstoši tiesu izpildītāja sastādītajam aprēķinam (631.panta trešā daļa) un ņemot vērā šā likuma 612.panta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šā panta ceturtajā daļā minētās summas samaksas tiesu izpildītājs iesniedz apgabaltiesā, kuras darbības teritorijā atrodas nekustamais īpašums, pieteikumu par nekustamā īpašuma nostiprināšanu uz nosolītāja, līdzīpašnieka vai kreditora vārda un par zemesgrāmatā ierakstīto parādu dzēšanu (613.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neviens nav pieteicies paturēt nekustamo īpašumu sev, rīkojama otrā izsole.</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ar grozījumiem, kas izdarīti ar 17.12.2009. un 20.12.2010. likumu, kas stājas spēkā 01.01.2011.)</w:t>
      </w:r>
    </w:p>
    <w:p>
      <w:pPr>
        <w:pStyle w:val="Normal"/>
        <w:spacing w:lineRule="atLeast" w:line="270" w:before="0" w:after="0"/>
        <w:rPr/>
      </w:pPr>
      <w:r>
        <w:rPr>
          <w:rFonts w:eastAsia="Times New Roman" w:cs="Verdana" w:ascii="Verdana" w:hAnsi="Verdana"/>
          <w:b/>
          <w:bCs/>
          <w:color w:val="000000"/>
          <w:sz w:val="18"/>
          <w:szCs w:val="18"/>
          <w:lang w:eastAsia="ru-RU"/>
        </w:rPr>
        <w:t>616.pants. Otrā izsol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Otro izsoli izziņo un rīko, ievērojot pirmās izsoles noteikumus. Tomēr nekustamā īpašuma solīšana sākas no summas, kas atbilst 75 procentiem no sākumcenas pirmajā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7.12.2009. likumu) </w:t>
      </w:r>
      <w:r>
        <w:rPr>
          <w:rFonts w:eastAsia="Times New Roman" w:cs="Verdana" w:ascii="Verdana" w:hAnsi="Verdana"/>
          <w:color w:val="000000"/>
          <w:sz w:val="18"/>
          <w:szCs w:val="18"/>
          <w:lang w:eastAsia="ru-RU"/>
        </w:rPr>
        <w:br/>
        <w:br/>
        <w:t>(3) Ja otrā izsole nav notikusi un neviens nav vēlējies paturēt nekustamo īpašumu sev, nekustamais īpašums paliek iepriekšējā īpašnieka īpašumā un piedziņas atzīme zemesgrāmatā dzēšam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17.12.2009. likumu, kas stājas spēkā 01.02.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617.pants. Spēkā neesoša izsole</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izsoli atzīst par spēkā neesoš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kādam nepamatoti nav atļauts piedalīties izsolē vai nepareizi atraidīts kāds pārsol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ekustamo īpašumu nopirkusi tāda persona, kura nav bijusi tiesīga piedalīties izsol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ekustamais īpašums pārdots pirms termiņa, kāds noteikts paziņojumā par pārdo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s ar 05.02.2009. likumu)</w:t>
      </w:r>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dzinējs vai solītājs rīkojušies ļaun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vēršot piedziņu uz nekustamo īpašumu, tiesu izpildītājs pieļāvis būtiskus procesuālus pārkāpumus vai konstatēti citi būtiski apstākļi, kas nepieļauj nekustamā īpašuma nostiprināšanu uz pircēja vār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u par tiesu izpildītāja rīcību, kas dod pamatu prasīt izsoles atzīšanu par spēkā neesošu, ieinteresētās personas 10 dienu laikā no izsoles dienas var iesniegt apgabaltiesā pēc nekustamā īpašuma atrašanās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var iesnieg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nekustamā īpašuma izsole atzīta par spēkā neesošu, rīkojama atkārtota izsole pēc tās izsoles noteikumiem, kura atzīta par spēkā neesoš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05.02.2009. likumu.) </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18.pants. Kopīpašumā esoša nekustamā īpašuma pārdo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darot piedziņu no viena vai vairākiem nedalīta nekustamā īpašuma īpašniekiem, šis īpašums aprakstāms visā tā sastāvā, bet izsolē pārdodama tikai parādnieka tiesība uz viņa daļu, to iepriekš neatdal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opīpašumā esošus nekustamos īpašumus var pārdot arī visā sastāvā, ja to vēlas visi kopīpašnieki un ja kreditori neceļ pret to iebildumus. Pārdošanā ieņemtā nauda sadalāma starp nekustamā īpašuma īpašniekiem, bet summa, kas pienākas parādniekam, izlietojama parāda dzēšanai.</w:t>
      </w:r>
    </w:p>
    <w:p>
      <w:pPr>
        <w:pStyle w:val="Normal"/>
        <w:spacing w:lineRule="atLeast" w:line="270" w:before="0" w:after="0"/>
        <w:jc w:val="center"/>
        <w:rPr/>
      </w:pPr>
      <w:bookmarkStart w:id="101" w:name="19373"/>
      <w:r>
        <w:rPr>
          <w:rFonts w:eastAsia="Times New Roman" w:cs="Verdana" w:ascii="Verdana" w:hAnsi="Verdana"/>
          <w:b/>
          <w:bCs/>
          <w:color w:val="000000"/>
          <w:sz w:val="20"/>
          <w:szCs w:val="20"/>
          <w:lang w:eastAsia="ru-RU"/>
        </w:rPr>
        <w:t>7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Tiesas piespriestās mantas piespiedu nodošana un</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r tiesas spriedumu uzlikto darbību izpildīšana</w:t>
      </w:r>
      <w:bookmarkEnd w:id="101"/>
    </w:p>
    <w:p>
      <w:pPr>
        <w:pStyle w:val="Normal"/>
        <w:spacing w:lineRule="atLeast" w:line="270" w:before="0" w:after="0"/>
        <w:rPr/>
      </w:pPr>
      <w:r>
        <w:rPr>
          <w:rFonts w:eastAsia="Times New Roman" w:cs="Verdana" w:ascii="Verdana" w:hAnsi="Verdana"/>
          <w:b/>
          <w:bCs/>
          <w:color w:val="000000"/>
          <w:sz w:val="18"/>
          <w:szCs w:val="18"/>
          <w:lang w:eastAsia="ru-RU"/>
        </w:rPr>
        <w:t>619.pants. Tiesas spriedumā norādīto priekšmetu nodošana piedzinēja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piedzinējam ir piespriesti tiesas spriedumā norādīti noteikti priekšmeti, tiesu izpildītājs šā likuma 555.pantā noteiktajā kārtībā paziņo parādniekam par pienākumu izpildīt spriedumu labprātīgi. Priekšlikumā tiesu izpildītājs norāda arī datumu, kad tiks veikta tiesas sprieduma piespiedu izpilde, ja tas nebūs izpildīts labprātīgi. Ja tiesas spriedums izpildāms nekavējoties, tiesu izpildītājs parādniekam nedod termiņu izpildīt tiesas spriedumu labprātīgi, bet rakstveidā, izsniedzot pret parakstu vai nosūtot ierakstītā pasta sūtījumā, paziņo datumu un laiku, kad tiks veikta tiesas sprieduma piespiedu izp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a noteiktajā sprieduma piespiedu izpildes laikā pēc tiesu izpildītāja pieprasījuma parādniekam ir pienākums uzrādīt izpildu rakstā norādītos piedzinējam nododamos priekšmetus. Pie priekšmetu nodošanas parādniekam un piedzinējam ir tiesības pieaicināt ne vairāk kā divus lieciniekus. Liecinieku neierašanās neaptur spried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s sprieduma piespiedu izpildes laikā parādnieks neuzrāda spriedumā norādītos piedzinējam nododamos priekšmetus, atsakās darīt zināmu to atrašanās vietu un pēc telpu apskates priekšmeti nav atrasti, tiesu izpildītājs par to sastāda aktu, ko paraksta tiesu izpildītājs, piedzinējs un liecinieki, ja tādi ir piedalījušies. Pēc tam, kad sastādīts akts par piedzinējam nododamās mantas neesamību, tiesu izpildītājs atbilstoši šā likuma noteikumiem veic piespiedu izpildu darbības tiesas spriedumā noteiktās summas (196.pants) piedziņ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0.pants. Sekas, kas rodas, ja neizpilda spriedumu, kas uzliek parādniekam par pienākumu izpildīt noteikta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netiek izpildīts spriedums, kas uzliek parādniekam par pienākumu izpildīt noteiktas darbības, kuras nav saistītas ar mantas vai naudas summu nodošanu, tiesu izpildītājs sastāda aktu par sprieduma neizpild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priedumā norādītas šā likuma 197.panta otrajā daļā paredzētās sprieduma neizpildīšanas sekas, sastādīto aktu nosūta rajona (pilsētas) tiesai pēc izpildīšanas vietas, lai tā pieņemtu lēmumu par spriedumā norādīto seku piemērošanu sakarā ar to, ka parādnieks neizpilda noteikta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priedumā nav norādītas tā neizpildīšanas sekas, sastādīto aktu nosūta tiesai, kura taisījusi spriedumu lietā, un šī tiesa izlemj jautājumu par sprieduma izpildīšanas kārtību saskaņā ar šā likuma 206. un 438.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tiesas noteiktajā termiņā neizpilda spriedumu, kas uzliek parādniekam par pienākumu izpildīt darbības, kuras var izpildīt tikai viņš pats (197.panta pirmā daļa), sastādīto aktu tiesu izpildītājs nosūta tiesai pēc izpildīšanas vietas. Jautājumu par sprieduma neizpildīšanu izlemj tiesas sēdē. Par sēdes laiku un vietu paziņo piedzinējam un parādniekam, tomēr šo personu neierašanās nav šķērslis izskatīt jautājumu par sprieduma neizpildīšanu. Parādniekam, ja viņš tiesas noteiktajā termiņā neizpilda spriedumu, kas uzliek viņam par pienākumu izpildīt darbības, kuras var izpildīt tikai viņš pats, tiesa var uzlikt naudas sodu līdz divsimt piecdesmit latiem, nosakot jaunu termiņu sprieduma izpildei. Naudas sods piedzenams no parādnieka valsts ienāk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arādnieks otrreiz un atkārtoti pārkāpj sprieduma izpildīšanas termiņus, tiesa no jauna veic pasākumus, kas paredzēti šā panta ceturtajā daļā. Par atkārtotu sprieduma neizpildīšanu tiesa uzliek naudas sodu piecsimt latu apmērā. Naudas soda samaksa neatbrīvo parādnieku no pienākuma izpildīt tiesas spriedumā paredzētās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darba devējs neizpilda tiesas spriedumu par nelikumīgi atlaista vai pārcelta darbinieka atjaunošanu darbā, tiesa pēc darbinieka lūguma pieņem lēmumu par darba samaksu par visu laiku no sprieduma taisīšanas dienas līdz tā izpildīšanas die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 tiesas lēmumu var iesniegt blakus sūdzību.</w:t>
      </w:r>
    </w:p>
    <w:p>
      <w:pPr>
        <w:pStyle w:val="Normal"/>
        <w:spacing w:lineRule="atLeast" w:line="270" w:before="0" w:after="0"/>
        <w:jc w:val="center"/>
        <w:rPr/>
      </w:pPr>
      <w:bookmarkStart w:id="102" w:name="28228"/>
      <w:r>
        <w:rPr>
          <w:rFonts w:eastAsia="Times New Roman" w:cs="Verdana" w:ascii="Verdana" w:hAnsi="Verdana"/>
          <w:b/>
          <w:bCs/>
          <w:color w:val="000000"/>
          <w:sz w:val="20"/>
          <w:szCs w:val="20"/>
          <w:lang w:eastAsia="ru-RU"/>
        </w:rPr>
        <w:t>74.</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ersonu un mantas izlikšana no telpām</w:t>
      </w:r>
      <w:bookmarkEnd w:id="102"/>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riekšlikums labprātīgi izpildīt tiesas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iekšlikumu labprātīgi izpildīt tiesas spriedumu un atbrīvot telpas tiesu izpildītājs izsniedz šā likuma 555.pantā noteiktajā kārtībā katrai pilngadīgai personai, kura saskaņā ar tiesas spriedumu ir izlieka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ekšlikumā tiesu izpildītājs norāda arī datumu, kurā notiks sprieduma piespiedu izpilde, ja parādnieks to neizpildīs labprātīgi.</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zlikšana parādnieka klātbūtn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 piespiedu izlikšanas piedzinējam un parādniekam ir tiesības pieaicināt katram ne vairāk kā divus lieciniekus. Tiesu izpildītājs pārbauda liecinieku identitāti un norāda šīs personas aktā. Liecinieku neierašanās neaptur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uzaicina parādnieku atbrīvot tiesas spriedumā norādītās telpas no mantas un kopā ar nepilngadīgajiem ģimenes locekļiem atbrīvot šīs telp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arādnieks nepilda tiesu izpildītāja uzaicinājumu, tiesu izpildītājs apraksta un novērtē mantu atbilstoši šā likuma 577. un 578.panta noteikumiem, kā arī ieceļ mantas glabātāju, mantu izved un nodod to mantas glabātājam glabāšanā pēc ak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kta vienu eksemplāru tiesu izpildītājs izsniedz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ēc sprieduma izpildes telpas nodod piedzin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ir aprakstītas lietas, kas ātri bojājas, tiesu izpildītājs tās pārdod saskaņā ar šā likuma 583.panta noteikumiem. Saņemtā nauda tiek ieskaitīta sprieduma izpildes izdevumu segšanai, bet varbūtējais naudas pārpalikums izmaksājams parādniekam.</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zlikšana, parādniekam klātnees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zlikšanai noteiktajā laikā parādnieks neierodas un nav ziņu par viņa neierašanās iemeslu vai arī viņš nav ieradies attaisnojoša iemesla dēļ, tiesu izpildītājs izlikšanu atliek.</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s nav ieradies izlikšanai atkārtoti noteiktajā laikā un nav paziņojis neierašanās iemeslu vai arī nav ieradies tāda iemesla dēļ, kuru tiesu izpildītājs neatzīst par attaisnojošu, telpa tiek atvērta piespiedu kārtā, klātesot policijas pārstāvim. Par telpas piespiedu atvēršanu tiesu izpildītājs izdara atzīmi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likšana izdarāma šā likuma 620.2 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ādnieks ir tiesīgs saņemt vienu mantas aprakstes akta eksemplāru.</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Rīcība ar parādnieka m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ādniekam ir tiesības mēneša laikā saņemt glabāšanā nodoto mantu, samaksājot sprieduma izpildes izdev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s atsakās maksāt sprieduma izpildes izdevumus, tiesu izpildītājs aiztur parādnieka mantu tādā vērtībā, kāda nepieciešama sprieduma izpildes izdevumu segšanai, bet pārējo mantu nodod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izturēto mantu tiesu izpildītājs pārdod saskaņā ar šā likuma 71.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antas pārdošanā saņemtā nauda tiek ieskaitīta sprieduma izpildes izdevumu segšanai, bet varbūtējais naudas pārpalikums izmaksājams parādniekam. Par mantas pārdošanu tiesu izpildītājs paziņo parādniekam, ja viņam ir ziņas par parādnieka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parādnieks mēneša laikā neierodas saņemt glabāšanā nodoto mantu, tiesu izpildītājs to pārdod saskaņā ar šā likuma 71.nodaļas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Mantu, kurai nav tirgus vērtības vai kuru nevar pārdot un kuru parādnieks šā panta pirmajā daļā norādītajā termiņā un kārtībā nav ieradies saņemt, tiesu izpildītājs iznīcina liecinieku klātbūtnē, sastādot par to a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jc w:val="center"/>
        <w:rPr/>
      </w:pPr>
      <w:bookmarkStart w:id="103" w:name="28229"/>
      <w:r>
        <w:rPr>
          <w:rFonts w:eastAsia="Times New Roman" w:cs="Verdana" w:ascii="Verdana" w:hAnsi="Verdana"/>
          <w:b/>
          <w:bCs/>
          <w:color w:val="000000"/>
          <w:sz w:val="20"/>
          <w:szCs w:val="20"/>
          <w:lang w:eastAsia="ru-RU"/>
        </w:rPr>
        <w:t>74.</w:t>
      </w:r>
      <w:r>
        <w:rPr>
          <w:rFonts w:eastAsia="Times New Roman" w:cs="Verdana" w:ascii="Verdana" w:hAnsi="Verdana"/>
          <w:b/>
          <w:bCs/>
          <w:color w:val="000000"/>
          <w:sz w:val="20"/>
          <w:szCs w:val="20"/>
          <w:vertAlign w:val="superscript"/>
          <w:lang w:eastAsia="ru-RU"/>
        </w:rPr>
        <w:t>2</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evešana nekustamā īpašuma valdījumā</w:t>
      </w:r>
      <w:bookmarkEnd w:id="103"/>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riekšlikums labprātīgi izpildīt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iekšlikumu labprātīgi atbrīvot nekustamo īpašumu un nodot to ieguvējam tiesu izpildītājs izsniedz šā likuma 555.pantā noteiktajā kārtībā personai, no kuras valdījuma nekustamais īpašums izņemams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iekšlikumā tiesu izpildītājs norāda arī datumu, kurā notiks ieguvēja ievešana nekustamā īpašuma valdījumā, ja parādnieks priekšlikumu neizpildīs labprātīg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vešana valdījumā notiek arī tad, ja ieguvējs īpašuma tiesības vēl nav nostiprinājis zemesgrāmatā.</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evešana nekustamā īpašuma valdījumā, parādniekam klātes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evešanu nekustamā īpašuma valdījumā tiesu izpildītājs izdara, klātesot nekustamā īpašuma ieguvējam un parādniekam vai pilngadīgam viņa ģimenes loceklim. Šīm personām ir tiesības katrai pieaicināt ne vairāk kā divus lieciniekus. Tiesu izpildītājs pārbauda liecinieku identitāti un norāda šīs personas aktā. Liecinieku neierašanās neaptur piespiedu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u izpildītājs uzaicina parādnieku atbrīvot nekustamo īpašumu no viņam piederošās mantas un atstāt nekustamo īpašumu kopā ar ģimenes locekļiem un citām personām, kuras dzīvo kopā ar viņa ģime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u izpildītāja uzaicinājums netiek pildīts, tiesu izpildītājs apraksta un novērtē mantu atbilstoši šā likuma 577. un 578.panta noteikumiem, kā arī ieceļ mantas glabātāju, mantu izved un nodod mantas glabātāja glabāšanā pēc aprakstes akta. Pie nekustamā īpašuma piederošās kustamas lietas netiek iekļautas šajā aprakstes aktā un netiek izves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Vienu akta eksemplāru tiesu izpildītājs izsniedz personai, no kuras valdījuma nekustamais īpašums izņem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ieguvējam nododamo nekustamo īpašumu tiesu izpildītājs sastāda atsevišķu aktu, kurā norāda nekustamā īpašuma stāvokli un pie tā piederošās kustamās lietas, ko nodod ieguv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Ja ir aprakstītas un izvestas lietas, kas ātri bojājas, tiesu izpildītājs tās pārdod saskaņā ar šā likuma 583.panta noteikumiem. Saņemtā nauda tiek ieskaitīta sprieduma izpildes izdevumu segšanai, bet varbūtējais naudas pārpalikums izmaksājams parādniekam.</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evešana nekustamā īpašuma valdījumā, parādniekam klātnees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evešanai nekustamā īpašuma valdījumā noteiktajā laikā parādnieks neierodas un nav ziņu par viņa neierašanās iemeslu vai arī viņš nav ieradies attaisnojoša iemesla dēļ, tiesu izpildītājs ievešanu valdījumā atliek.</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arādnieks nav ieradies ievešanai nekustamā īpašuma valdījumā atkārtoti noteiktajā laikā un nav paziņojis neierašanās iemeslu vai arī nav ieradies tāda iemesla dēļ, kuru tiesu izpildītājs neatzīst par attaisnojošu, ēkas tiek atvērtas piespiedu kārtā, klātesot policijas pārstāvim un diviem lieciniekiem. Par ēku piespiedu atvēršanu tiesu izpildītājs izdara atzīmi ak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vešana nekustamā īpašuma valdījumā izdarāma atbilstoši šā likuma 620.6 panta noteik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ādnieks ir tiesīgs saņemt vienu mantas aprakstes akta eksemplāru.</w:t>
      </w:r>
    </w:p>
    <w:p>
      <w:pPr>
        <w:pStyle w:val="Normal"/>
        <w:spacing w:lineRule="atLeast" w:line="270" w:before="0" w:after="0"/>
        <w:rPr/>
      </w:pPr>
      <w:r>
        <w:rPr>
          <w:rFonts w:eastAsia="Times New Roman" w:cs="Verdana" w:ascii="Verdana" w:hAnsi="Verdana"/>
          <w:b/>
          <w:bCs/>
          <w:color w:val="000000"/>
          <w:sz w:val="18"/>
          <w:szCs w:val="18"/>
          <w:lang w:eastAsia="ru-RU"/>
        </w:rPr>
        <w:t>620.</w:t>
      </w:r>
      <w:r>
        <w:rPr>
          <w:rFonts w:eastAsia="Times New Roman" w:cs="Verdana" w:ascii="Verdana" w:hAnsi="Verdana"/>
          <w:b/>
          <w:bCs/>
          <w:color w:val="000000"/>
          <w:sz w:val="18"/>
          <w:szCs w:val="18"/>
          <w:vertAlign w:val="superscript"/>
          <w:lang w:eastAsia="ru-RU"/>
        </w:rPr>
        <w:t>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Strīdi un sūdzības sakarā ar ievešanu nekustamā īpašuma valdīj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 valdītāja iebildumi, no kura nekustamais īpašums pārgājis uz ieguvēju, kā arī trešo personu iebildumi pret izsolē iegūtā nekustamā īpašuma nodošanu neaptur ievešanu valdījumā. Agrākais valdītājs un trešās personas savas tiesības var pierādīt, tikai ceļot prasību 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a, ko tiesā iesniedz trešā persona, kuras valdījumā nododamais nekustamais īpašums atrodas, aptur ievešanu valdījumā līdz sūdzības izskatīšanai. Sūdzības apmierināšana nekavē nekustamā īpašuma ieguvēju celt vispārējā kārtībā prasību pret nekustamā īpašuma valdītāju.</w:t>
      </w:r>
    </w:p>
    <w:p>
      <w:pPr>
        <w:pStyle w:val="Normal"/>
        <w:spacing w:lineRule="atLeast" w:line="270" w:before="0" w:after="0"/>
        <w:jc w:val="center"/>
        <w:rPr/>
      </w:pPr>
      <w:bookmarkStart w:id="104" w:name="19378"/>
      <w:r>
        <w:rPr>
          <w:rFonts w:eastAsia="Times New Roman" w:cs="Verdana" w:ascii="Verdana" w:hAnsi="Verdana"/>
          <w:b/>
          <w:bCs/>
          <w:color w:val="000000"/>
          <w:sz w:val="20"/>
          <w:szCs w:val="20"/>
          <w:lang w:eastAsia="ru-RU"/>
        </w:rPr>
        <w:t>7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dzīto summu sadalīšana starp piedzinējiem</w:t>
      </w:r>
      <w:bookmarkEnd w:id="104"/>
    </w:p>
    <w:p>
      <w:pPr>
        <w:pStyle w:val="Normal"/>
        <w:spacing w:lineRule="atLeast" w:line="270" w:before="0" w:after="0"/>
        <w:rPr/>
      </w:pPr>
      <w:r>
        <w:rPr>
          <w:rFonts w:eastAsia="Times New Roman" w:cs="Verdana" w:ascii="Verdana" w:hAnsi="Verdana"/>
          <w:b/>
          <w:bCs/>
          <w:color w:val="000000"/>
          <w:sz w:val="18"/>
          <w:szCs w:val="18"/>
          <w:lang w:eastAsia="ru-RU"/>
        </w:rPr>
        <w:t>621.pants. Piedzīto summu izsniegšana piedzinējiem</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 summas, ko tiesu izpildītājs piedzinis no parādnieka, vispirms sedz sprieduma izpildes izdevumus, no pārējās summas apmierina piedzinēju prasījumus, kas pamatoti ar šā tiesu izpildītāja lietvedībā esošiem izpildu dokumentiem. Summu, kas paliek pēc visu prasījumu apmierināšanas, izsniedz atpakaļ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ummas, kas piedzītas no parādnieka un nododamas piedzinējiem, ieskaita tiesu izpildītāja depozīta kontā, bet pēc tam izsniedz vai pārskaita noteikt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ummas, kas ieskaitāmas valsts ienākumos, tiesu izpildītājs iemaksā Valsts kases budžeta kon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ummas, kas piedzītas ārvalstīs dzīvojošas personas labā, pārskaita piedzinējam noteikt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ersonas, kurām ir izpildu dokumenti citās lietās, var pievienoties piedziņai, iesniedzot izpildu dokumentu tam tiesu izpildītājam, kurš rīko izsoli līdz mantas izsoles dienai vai līdz dienai, kad manta nodota tirdzniecības uzņēmumā pārdošanai pēc komisijas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22.pants. Piedzinēju prasījumu apmierināšanas sec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no parādnieka piedzītās summas nepietiek, lai apmierinātu visus prasījumus pēc izpildu dokumentiem, šī summa sadalāma starp piedzinējiem šajā likumā noteiktajā secībā, ja atsevišķā likumā kādiem piedzinējiem nav noteiktas priekšroc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Katras nākamās kārtas prasījumi tiek apmierināti pēc iepriekšējās kārtas prasījumu pilnīgas apmierinā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dzītās summas nepietiek, lai pilnīgi apmierinātu visus vienas kārtas prasījumus, šie prasījumi apmierināmi proporcionāli summai, kas pienākas katram piedzinējam.</w:t>
      </w:r>
    </w:p>
    <w:p>
      <w:pPr>
        <w:pStyle w:val="Normal"/>
        <w:spacing w:lineRule="atLeast" w:line="270" w:before="0" w:after="0"/>
        <w:rPr/>
      </w:pPr>
      <w:r>
        <w:rPr>
          <w:rFonts w:eastAsia="Times New Roman" w:cs="Verdana" w:ascii="Verdana" w:hAnsi="Verdana"/>
          <w:b/>
          <w:bCs/>
          <w:color w:val="000000"/>
          <w:sz w:val="18"/>
          <w:szCs w:val="18"/>
          <w:lang w:eastAsia="ru-RU"/>
        </w:rPr>
        <w:t>623.pants. Pirmās kārtas piedziņ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Vispirms apmierinā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rasījumi par uzturlīdzekļ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jumi par darba samaksas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asījumi personisku aizskārumu dēļ, kuru rezultātā radies sakropļojums vai cits veselības bojājums vai iestājusies personas nāv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uzturlīdzekļi tiek maksāti saskaņā ar Uzturlīdzekļu garantiju fonda administrācijas lēmumu un piedzītā uzturlīdzekļu sum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enodrošina minimālo uzturlīdzekļu apmēru, kādu, pamatojoties uz Civillikuma 179.panta piekto daļu, noteicis Ministru kabinets, piedzītos uzturlīdzekļus ieskaita Uzturlīdzekļu garantiju fon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drošina minimālo uzturlīdzekļu apmēru, kādu, pamatojoties uz Civillikuma 179.panta piekto daļu, noteicis Ministru kabinets, tad uzturlīdzekļus tādā apmērā, kādu, pamatojoties uz Civillikuma 179.panta piekto daļu, noteicis Ministru kabinets, izmaksā iesniedzējam, bet atlikušo summu ieskaita Uzturlīdzekļu garantiju fondā līdz pilnīgai parāda dzē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7.06.2004. likumu, kas stājas spēkā 01.07.2004.)</w:t>
      </w:r>
    </w:p>
    <w:p>
      <w:pPr>
        <w:pStyle w:val="Normal"/>
        <w:spacing w:lineRule="atLeast" w:line="270" w:before="0" w:after="0"/>
        <w:rPr/>
      </w:pPr>
      <w:r>
        <w:rPr>
          <w:rFonts w:eastAsia="Times New Roman" w:cs="Verdana" w:ascii="Verdana" w:hAnsi="Verdana"/>
          <w:b/>
          <w:bCs/>
          <w:color w:val="000000"/>
          <w:sz w:val="18"/>
          <w:szCs w:val="18"/>
          <w:lang w:eastAsia="ru-RU"/>
        </w:rPr>
        <w:t>624.pants. Otrās kārtas piedziņ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Otrajā kārtā apmierināmi prasījumi par nodokļiem un nenodokļu maksājumiem budžetā.</w:t>
      </w:r>
    </w:p>
    <w:p>
      <w:pPr>
        <w:pStyle w:val="Normal"/>
        <w:spacing w:lineRule="atLeast" w:line="270" w:before="0" w:after="0"/>
        <w:rPr/>
      </w:pPr>
      <w:r>
        <w:rPr>
          <w:rFonts w:eastAsia="Times New Roman" w:cs="Verdana" w:ascii="Verdana" w:hAnsi="Verdana"/>
          <w:b/>
          <w:bCs/>
          <w:color w:val="000000"/>
          <w:sz w:val="18"/>
          <w:szCs w:val="18"/>
          <w:lang w:eastAsia="ru-RU"/>
        </w:rPr>
        <w:t>625.pants. Trešās kārtas piedziņ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Trešajā kārtā apmierināmi fizisko personu prasījumi par tādu zaudējumu atlīdzināšanu, kas nodarīti to mantai ar noziedzīgu nodarījumu vai administratīvo pārkāpumu.</w:t>
      </w:r>
    </w:p>
    <w:p>
      <w:pPr>
        <w:pStyle w:val="Normal"/>
        <w:spacing w:lineRule="atLeast" w:line="270" w:before="0" w:after="0"/>
        <w:rPr/>
      </w:pPr>
      <w:r>
        <w:rPr>
          <w:rFonts w:eastAsia="Times New Roman" w:cs="Verdana" w:ascii="Verdana" w:hAnsi="Verdana"/>
          <w:b/>
          <w:bCs/>
          <w:color w:val="000000"/>
          <w:sz w:val="18"/>
          <w:szCs w:val="18"/>
          <w:lang w:eastAsia="ru-RU"/>
        </w:rPr>
        <w:t>626.pants. Ceturtās kārtas piedziņ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Ceturtajā kārtā apmierināmi visi pārējie prasījumi.</w:t>
      </w:r>
    </w:p>
    <w:p>
      <w:pPr>
        <w:pStyle w:val="Normal"/>
        <w:spacing w:lineRule="atLeast" w:line="270" w:before="0" w:after="0"/>
        <w:rPr/>
      </w:pPr>
      <w:r>
        <w:rPr>
          <w:rFonts w:eastAsia="Times New Roman" w:cs="Verdana" w:ascii="Verdana" w:hAnsi="Verdana"/>
          <w:b/>
          <w:bCs/>
          <w:color w:val="000000"/>
          <w:sz w:val="18"/>
          <w:szCs w:val="18"/>
          <w:lang w:eastAsia="ru-RU"/>
        </w:rPr>
        <w:t>627.pants. Ar ķīlu apgrūtinātas kustamās mantas pārdošanā saņemtās naudas sadal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o naudas, kas saņemta par pārdoto ar ķīlu apgrūtinātu kustamo mantu, vispirms sedzami sprieduma izpildes izdevumi, pēc tam apmierināmi prasījumi šādā se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r ķīlu nodrošinātais prasīj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ējie prasījumi šajā likumā noteiktajā secībā.</w:t>
      </w:r>
    </w:p>
    <w:p>
      <w:pPr>
        <w:pStyle w:val="Normal"/>
        <w:spacing w:lineRule="atLeast" w:line="270" w:before="0" w:after="0"/>
        <w:rPr/>
      </w:pPr>
      <w:r>
        <w:rPr>
          <w:rFonts w:eastAsia="Times New Roman" w:cs="Verdana" w:ascii="Verdana" w:hAnsi="Verdana"/>
          <w:b/>
          <w:bCs/>
          <w:color w:val="000000"/>
          <w:sz w:val="18"/>
          <w:szCs w:val="18"/>
          <w:lang w:eastAsia="ru-RU"/>
        </w:rPr>
        <w:t>628.pants. Ar ķīlu apgrūtināta nekustamā īpašuma pārdošanā saņemtās naudas sadal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No naudas, kas saņemta par pārdoto ar ķīlu apgrūtinātu nekustamo īpašumu, vispirms sedzami sprieduma izpildes izdevumi, kas saistīti ar nekustamā īpašuma pārdošanu, pēc tam apmierināmi prasījumi šādā se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o darbinieku prasījumi par darba algu izmaksu, kuri saistīti ar nekustamā īpašuma uzturēšanu, un ar viņu darba algām saistītie sociālās apdrošināšanas maksāj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jumi par nodokļu maksājumiem, kas maksājami par šo nekustamo īpaš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emesgrāmatā ierakstītās reālnastas, kurām pienācis samaksas termiņš;</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r šā nekustamā īpašuma ķīlu nodrošinātie prasījumi pēc to pirm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ārējie prasījumi šajā likumā noteiktajā sec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pmierinot hipotekāros prasījumus pēc to pirmtiesības, vienlaikus apmierināmi arī to blakus prasījumi — procenti par pēdējiem trim gadiem līdz izsoles dienai, piespriestie tiesas izdevumi un ar lietas vešanu saistītie izdevumi, nepārsniedzot zemesgrāmatā ierakstītās hipotēkas summu. Atlikušajā ar nekustamā īpašuma ķīlu (hipotēku) nenodrošinātajā daļā prasījums apmierināms šā likuma 622.pant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Ja hipotekārais kreditors nav pievienojies piedziņai (621.panta piektā daļa), nauda zemesgrāmatā norādītās hipotēkas summas apmērā vai hipotekārā kreditora paziņojumā norādītajā apmērā, ja tāds saņemts (600.panta ceturtā daļa), ņemot vērā attiecīgā hipotekārā prasījuma pirmtiesību, ieskaitāma tā tiesu izpildītāja depozīta kontā, kurš rīkoja izsoli, un uzglabājama līdz izpildu dokumentu saņem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izsolē ir pārdots nekustamais īpašums, attiecībā uz kuru zemesgrāmatā ierakstīta ķīlas tiesības atzīme, nauda prasījuma apmērā atbilstoši prasījuma prioritātei ieskaitāma tiesu izpildītāja depozīta kontā un uzglabājama līdz nodrošinātās prasības izskatīšanai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29.pants. Kuģa pārdošanā saņemtās naudas sadal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No naudas, kas saņemta par pārdoto kuģi, sprieduma izpildes izdevumus sedz un citus prasījumus apmierina, ņemot vērā Jūras kodeksa 56.panta otro daļ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9.06.2003. likuma redakcijā, kas stājas spēkā 24.07.2003.)</w:t>
      </w:r>
    </w:p>
    <w:p>
      <w:pPr>
        <w:pStyle w:val="Normal"/>
        <w:spacing w:lineRule="atLeast" w:line="270" w:before="0" w:after="0"/>
        <w:rPr/>
      </w:pPr>
      <w:r>
        <w:rPr>
          <w:rFonts w:eastAsia="Times New Roman" w:cs="Verdana" w:ascii="Verdana" w:hAnsi="Verdana"/>
          <w:b/>
          <w:bCs/>
          <w:color w:val="000000"/>
          <w:sz w:val="18"/>
          <w:szCs w:val="18"/>
          <w:lang w:eastAsia="ru-RU"/>
        </w:rPr>
        <w:t>630.pants. Piedziņas secība gadījumos, kad parādniekam manta konfiscēta ar spriedumu krimināllietā</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Izpildot krimināllietas spriedumu par mantas konfiskāciju, parādnieka mantu tiesu izpildītājs nodod finansu iestādēm pēc tam, kad apmierināti visi parādniekam iesniegtie prasījumi, kādi radušies, pirms notiesātā mantai uzlikušas arestu vai to apķīlājušas iepriekšējās izmeklēšanas iestādes vai ties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jumus par uzturlīdzekļiem un prasījumus personisku aizskārumu dēļ, kuru rezultātā radies sakropļojums vai cits veselības bojājums vai iestājusies personas nāve, apmierina arī tad, ja tie radušies pēc aresta uzlikšanas notiesātā mantai vai tās apķīlā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likumu,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31.pants. Tiesu izpildītāja sastādītais aprēķin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tiesa ir atzinusi piedzinēja tiesības saņemt procentus par piespriesto summu līdz sprieduma izpildei (izsoles dienai) vai ja procentu maksāšanas pienākums noteikts citā likumā, tiesu izpildītājs sastāda aprēķinu par kopējo summu, kas izmaksājama piedzin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r vairāki piedzinēji un ja no parādnieka piedzītās summas nepietiek, lai pilnīgi apmierinātu visus prasījumus, tiesu izpildītājs sastāda aprēķinu naudas sadalīšanai starp piedzinējiem un izsniedz to piedzinējiem un parādniek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kustamā īpašuma izsole pasludināta par nenotikušu un kreditors, parādnieka līdzīpašnieks vai pēdējais pārsolītais solītājs izteicis vēlēšanos paturēt nekustamo īpašumu sev, tiesu izpildītājs sastāda aprēķinu, lai noteiktu summu, kāda pienākas no šīs perso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u izpildītāja sastādīto aprēķinu var pārsūdzēt rajona (pilsētas) tiesā pēc tiesu izpildītāja amata vietas. Par 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9.06.2003., 17.06.2004. un 05.02.2009. likumu, kas stājas spēkā 01.03.2009.)</w:t>
      </w:r>
    </w:p>
    <w:p>
      <w:pPr>
        <w:pStyle w:val="Normal"/>
        <w:spacing w:lineRule="atLeast" w:line="270" w:before="0" w:after="0"/>
        <w:jc w:val="center"/>
        <w:rPr/>
      </w:pPr>
      <w:bookmarkStart w:id="105" w:name="19390"/>
      <w:r>
        <w:rPr>
          <w:rFonts w:eastAsia="Times New Roman" w:cs="Verdana" w:ascii="Verdana" w:hAnsi="Verdana"/>
          <w:b/>
          <w:bCs/>
          <w:color w:val="000000"/>
          <w:sz w:val="20"/>
          <w:szCs w:val="20"/>
          <w:lang w:eastAsia="ru-RU"/>
        </w:rPr>
        <w:t>7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iedzinēja, parādnieka un citu personu tiesību aizsardzīb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izpildot tiesas spriedumu</w:t>
      </w:r>
      <w:bookmarkEnd w:id="105"/>
    </w:p>
    <w:p>
      <w:pPr>
        <w:pStyle w:val="Normal"/>
        <w:spacing w:lineRule="atLeast" w:line="270" w:before="0" w:after="0"/>
        <w:rPr/>
      </w:pPr>
      <w:r>
        <w:rPr>
          <w:rFonts w:eastAsia="Times New Roman" w:cs="Verdana" w:ascii="Verdana" w:hAnsi="Verdana"/>
          <w:b/>
          <w:bCs/>
          <w:color w:val="000000"/>
          <w:sz w:val="18"/>
          <w:szCs w:val="18"/>
          <w:lang w:eastAsia="ru-RU"/>
        </w:rPr>
        <w:t>632.pants. Tiesu izpildītāja darbību pārsūdzē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u izpildītāja darbības sprieduma izpildīšanā vai viņa atteikumu izpildīt šādas darbības, izņemot šā likuma 617.pantā noteikto gadījumu, piedzinējs vai parādnieks, iesniedzot motivētu sūdzību, var pārsūdzēt rajona (pilsētas) tiesā pēc tiesu izpildītāja amata vietas 10 dienu laikā no pārsūdzamās darbības izdarīšanas dienas vai dienas, kad sūdzētājam, kuram nav paziņots par izdarāmās darbības laiku un vietu, kļuvis par to zinā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ūdzību izskata tiesas sēdē 15 dienu laikā. Par tiesas sēdi paziņo parādniekam un piedzinējam, kā arī tiesu izpildītājam. Šo personu neierašanās nav šķērslis jautāj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ēc sūdzības iesniedzēja motivēta lūguma tiesnesis šā likuma 140.pantā noteiktajā kārtībā var pieņemt lēmumu par izpildu darbības atlikšanu, par aizliegumu tiesu izpildītājam nodot naudu vai mantu piedzinējam vai parādniekam vai par mantas pārdošanas apturēšanu. Lēmums izpildāms nekavējoties pēc tā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31.10.2002., 19.06.2003. un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33.pants. Citu personu tiesību aizsardzība, izpildot nolēmum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ersonai, kura uzskata, ka tai ir kādas tiesības uz aprakstīto kustamo mantu vai nekustamo īpašumu, uz kuru tiek vērsta piedziņa, vai tā daļu, jāceļ prasība tiesā pēc vispārējās lietu piekri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rasība par mantas izslēgšanu no aprakstes akta, piedziņas atzīmes dzēšanu zemesgrāmatā vai cita prasība ceļama pret parādnieku un piedzinēju. Ja manta aprakstīta, pamatojoties uz krimināllietas spriedumu daļā par mantas konfiskāciju, kā atbildētājus pieaicina notiesāto un finanšu iestā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manta jau pārdota, prasība iesniedzama arī pret personām, kurām manta nodota. Ja tiesa apmierina prasību attiecībā uz nekustamo īpašumu, atzīstams par spēkā neesošu ieraksts zemesgrāmatā par īpašuma tiesību pāreju tā ieguvēj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trīdus starp ieguvēju, piedzinēju un parādnieku, ja prasība par pārdotas mantas atdošanu atpakaļ natūrā ir apmierināta, izskata tiesa prasības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b/>
          <w:bCs/>
          <w:color w:val="000000"/>
          <w:sz w:val="18"/>
          <w:szCs w:val="18"/>
          <w:lang w:eastAsia="ru-RU"/>
        </w:rPr>
        <w:t>634.pants. Sprieduma izpildīšanas pagriezien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Ja izpildītu spriedumu atceļ un pēc lietas jaunas izskatīšanas taisa spriedumu par prasības noraidīšanu vai pieņem lēmumu par tiesvedības izbeigšanu lietā vai par lietas atstāšanu bez izskatīšanas, atbildētājam jāatdod atpakaļ viss, kas no viņa piedzīts prasītāja labā pēc atceltā sprieduma (sprieduma izpildīšanas pagriezien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tdot atpakaļ mantu natūrā nav iespējams, tiesas spriedumā vai lēmumā tiek paredzēta šīs mantas vērtības atlīdzināšana.</w:t>
      </w:r>
    </w:p>
    <w:p>
      <w:pPr>
        <w:pStyle w:val="Normal"/>
        <w:spacing w:lineRule="atLeast" w:line="270" w:before="0" w:after="0"/>
        <w:rPr/>
      </w:pPr>
      <w:r>
        <w:rPr>
          <w:rFonts w:eastAsia="Times New Roman" w:cs="Verdana" w:ascii="Verdana" w:hAnsi="Verdana"/>
          <w:b/>
          <w:bCs/>
          <w:color w:val="000000"/>
          <w:sz w:val="18"/>
          <w:szCs w:val="18"/>
          <w:lang w:eastAsia="ru-RU"/>
        </w:rPr>
        <w:t>635.pants. Jautājuma izlemšana par sprieduma izpildīšanas pagriezienu</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kurai lieta nodota jaunai izskatīšanai, pēc savas iniciatīvas izskata jautājumu par sprieduma izpildīšanas pagriezienu un izlemj to jaunajā spriedumā vai lēmumā, ar kuru beidzas tiesvedība li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as izskata lietu no jauna, nav izlēmusi jautājumu par atceltā sprieduma izpildīšanas pagriezienu, atbildētājs ir tiesīgs iesniegt šai tiesai pieteikumu par sprieduma izpildīšanas pagriezienu. Šis pieteikums tiek izskatīts tiesas sēdē, iepriekš par to paziņojot lietas dalībniekiem. Š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asācijas instances tiesa, ja tā ar savu spriedumu groza pārsūdzēto (protestēto) spriedumu, atceļ to un izbeidz tiesvedību lietā vai atstāj pieteikumu bez izskatīšanas, izlemj jautājumu par sprieduma izpildīšanas pagriezienu vai nodod tā izlemšanu tiesai, kuras spriedums bija pārsūdzē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apelācijas instances tiesa noraida prasību lietā, kurā pirmās instances tiesa saskaņā ar šā likuma 205.pantu pieļāvusi sprieduma izpildīšanu nekavējoties, vai tiesvedību šādā lietā izbeidz vai atstāj prasību bez izskatīšanas, tā vienlaikus izlemj jautājumu par sprieduma izpildīšanas pagriezie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spriedums tiek atcelts sakarā ar jaunatklātiem apstākļiem, jautājumu par sprieduma izpildīšanas pagriezienu izlemj tiesa, kura pēc sprieduma atcelšanas izskata lietu no jau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Lietās par uzturlīdzekļu piedziņu, darba samaksas piedziņu, zaudējumu piedziņu sakarā ar personiskiem aizskārumiem, kuru rezultātā radies sakropļojums vai cits veselības bojājums vai iestājusies personas nāve, sprieduma izpildīšanas pagrieziens pieļaujams, ja atceltais spriedums pamatots uz prasītāja sniegtām maldīgām ziņām vai uz viņa iesniegtiem viltotiem dokumen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ar tiesas lēmumu jautājumā par sprieduma izpildīšanas pagriezienu var iesniegt blakus sūdzību.</w:t>
      </w:r>
    </w:p>
    <w:p>
      <w:pPr>
        <w:pStyle w:val="Normal"/>
        <w:spacing w:lineRule="atLeast" w:line="270" w:before="0" w:after="0"/>
        <w:jc w:val="center"/>
        <w:rPr/>
      </w:pPr>
      <w:bookmarkStart w:id="106" w:name="28346"/>
      <w:r>
        <w:rPr>
          <w:rFonts w:eastAsia="Times New Roman" w:cs="Verdana" w:ascii="Verdana" w:hAnsi="Verdana"/>
          <w:b/>
          <w:bCs/>
          <w:color w:val="000000"/>
          <w:sz w:val="20"/>
          <w:szCs w:val="20"/>
          <w:lang w:eastAsia="ru-RU"/>
        </w:rPr>
        <w:t>F 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ais civilprocess</w:t>
      </w:r>
      <w:bookmarkEnd w:id="106"/>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Daļa 07.04.2004. likuma redakcijā, kas stājas spēkā 01.05.2004.)</w:t>
      </w:r>
    </w:p>
    <w:p>
      <w:pPr>
        <w:pStyle w:val="Normal"/>
        <w:spacing w:lineRule="atLeast" w:line="270" w:before="0" w:after="0"/>
        <w:jc w:val="center"/>
        <w:rPr/>
      </w:pPr>
      <w:bookmarkStart w:id="107" w:name="28347"/>
      <w:r>
        <w:rPr>
          <w:rFonts w:eastAsia="Times New Roman" w:cs="Verdana" w:ascii="Verdana" w:hAnsi="Verdana"/>
          <w:b/>
          <w:bCs/>
          <w:color w:val="000000"/>
          <w:sz w:val="20"/>
          <w:szCs w:val="20"/>
          <w:lang w:eastAsia="ru-RU"/>
        </w:rPr>
        <w:t>Piec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w:t>
      </w:r>
      <w:bookmarkEnd w:id="107"/>
    </w:p>
    <w:p>
      <w:pPr>
        <w:pStyle w:val="Normal"/>
        <w:spacing w:lineRule="atLeast" w:line="270" w:before="0" w:after="0"/>
        <w:jc w:val="center"/>
        <w:rPr/>
      </w:pPr>
      <w:bookmarkStart w:id="108" w:name="28348"/>
      <w:r>
        <w:rPr>
          <w:rFonts w:eastAsia="Times New Roman" w:cs="Verdana" w:ascii="Verdana" w:hAnsi="Verdana"/>
          <w:b/>
          <w:bCs/>
          <w:color w:val="000000"/>
          <w:sz w:val="20"/>
          <w:szCs w:val="20"/>
          <w:lang w:eastAsia="ru-RU"/>
        </w:rPr>
        <w:t>77.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Ārvalstu tiesu nolēmumu atzīšana un izpildīšana</w:t>
      </w:r>
      <w:bookmarkEnd w:id="108"/>
    </w:p>
    <w:p>
      <w:pPr>
        <w:pStyle w:val="Normal"/>
        <w:spacing w:lineRule="atLeast" w:line="270" w:before="0" w:after="0"/>
        <w:rPr/>
      </w:pPr>
      <w:r>
        <w:rPr>
          <w:rFonts w:eastAsia="Times New Roman" w:cs="Verdana" w:ascii="Verdana" w:hAnsi="Verdana"/>
          <w:b/>
          <w:bCs/>
          <w:color w:val="000000"/>
          <w:sz w:val="18"/>
          <w:szCs w:val="18"/>
          <w:lang w:eastAsia="ru-RU"/>
        </w:rPr>
        <w:t>636.pants. Ārvalsts tiesas no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s nolēmums šīs nodaļas izpratnē ir ārvalsts tiesas pieņemts spriedums, ar kuru strīdus jautājums starp pusēm ir izspriests pēc būtības, kā arī ārvalsts tiesas apstiprināts izlī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tiesas nolēmums šīs nodaļas izpratnē ir arī ārvalsts kompetentās iestādes nolēmums, kas izpildāms tā pieņemšanas valstī, ja nolēmuma atzīšana un izpilde izriet no tieši piemērojamām Eiropas Savienības tiesību normām vai Latvijas Republikai saistošiem starptautiskajiem līg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37.pants. Ārvalsts tiesas nolēmuma at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s nolēmumu atzīst saskaņā ar šīs nodaļas noteikumiem, ievērojot šā likuma vispārējos noteik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tiesas nolēmumu neatzīst tikai tad, ja pastāv viens no šādiem neatzīšanas pam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 kura pieņēmusi nolēmumu, saskaņā ar Latvijas likumu nebija kompetenta izskatīt attiecīgo strīdu vai šādam strīdam ir izņēmuma piekritība Latvijas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tiesas nolēmums nav stājies likumīgā spē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tbildētājam bijusi liegta iespēja aizstāvēt savas tiesības, it īpaši, ja atbildētājam, kurš nav piedalījies lietas izskatīšanā, nav ticis savlaicīgi un pienācīgā kārtā paziņots par ierašanos tiesā, izņemot, ja atbildētājs nav pārsūdzējis šo nolēmumu, lai gan viņam ir bijusi tāda iespē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tiesas nolēmums nav savienojams ar Latvijā jau agrāk pieņemtu un likumīgā spēkā stājušos tiesas nolēmumu tajā pašā strīdā starp tām pašām pusēm vai ar Latvijas tiesā jau agrāk uzsāktu tiesvedību starp tām pašām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ārvalsts tiesas nolēmums nav savienojams ar tādu jau agrāk pieņemtu un likumīgā spēkā stājušos citas ārvalsts tiesas nolēmumu tajā pašā strīdā starp tām pašām pusēm, kas ir atzīstams vai jau ir atzīt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ārvalsts tiesas nolēmuma atzīšana ir pretrunā ar Latvijas sabiedrisko iekār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ņemot ārvalsts tiesas nolēmumu, nav piemērots tās valsts likums, kas būtu piemērojams atbilstoši Latvijas starptautisko privāttiesību kolīziju norm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tiesas nolēmumu lietās, kas izriet no aizgādības, aizbildnības vai saskarsmes tiesībām, neatzīst tikai tad, ja pastāv vismaz viens no šā panta otrās daļas 1., 2., 3., 6. un 7.punktā minētajiem neatzīšanas pamatiem vai viens no šādiem neatzīšanas pam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s nolēmums nav savienojams ar Latvijā vēlāk pieņemtu un likumīgā spēkā stājušos tiesas nolēmumu tajā pašā strīdā starp tām pašām pusēm vai ar Latvijas tiesā vēlāk uzsāktu tiesvedību starp tām pašām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tiesas nolēmums nav savienojams ar vēlāk pieņemtu un likumīgā spēkā stājušos citas ārvalsts tiesas nolēmumu tajā pašā strīdā starp tām pašām pusēm, kas ir atzīstams vai jau ir atzīt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lemjot jautājumu par to, vai ārvalsts tiesas nolēmums ir atzīstams atbilstoši šā panta otrajai daļai, tiesnesis vai tiesa vadās pēc apstākļiem, kas nodibināti ar ārvalsts tiesas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ar ārvalsts tiesas nolēmumu ir apmierināti vairāki vienā prasībā apvienoti prasījumi un šis nolēmums nav atzīstams pilnā apjomā, ārvalsts tiesas nolēmumu var atzīt attiecībā uz vienu vai vairākiem apmierinātiem prasīj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38.pants. Pieteikuma ie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par ārvalsts tiesas nolēmuma atzīšanu vai atzīšanu un izpildīšanu iesniedz izskatīšanai rajona (pilsētas) tiesai pēc nolēmuma izpildīšanas vietas vai arī pēc atbildētāja dzīvesvietas vai atrašanās vietas (juridiskās ad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teikums iesnie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un atbildētāja vārdu, uzvārdu, personas kodu (ja tāda nav, tad citus identifikācijas datus) un dzīvesvietu, bet juridiskajai personai — tās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priekšmetu un apstākļus, uz kuriem pieteikums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cēja lūgumu atzīt vai atzīt un izpildīt ārvalsts tiesas nolēmumu pilnā apjomā vai kādā tā daļ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lnvaroto pārstāvi un viņa adresi, ja lietas vešanai iecelts pārstāvi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teikuma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s nolēmumu ar apliecinājumu, ka nolēmums stājies likumīgā spēkā, vai pienācīgi apliecinātu no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tiesas izdotu dokumentu, kas apliecina, ka atbildētājam, kurš nav piedalījies lietas izskatīšanā, savlaicīgi un pienācīgā kārtā bija paziņots par lietas izskatīšanas laiku un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tiesas vai kompetentas institūcijas izdotu dokumentu par nolēmuma izpildi, ja ārvalsts tiesas nolēmums jau daļēji ir izpildī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tiesas izdotu dokumentu, kas apliecina, ka ārvalsts tiesas nolēmums ir izpildāms tā pieņemšanas valstī, ja pieteicējs lūdz ārvalsts tiesas nolēmuma atzīšanu un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kuma un noteiktā kārtībā apliecinātu šīs daļas 1., 2. un 3.punktā minēto dokumentu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dokumentu, kas apstiprina valsts nodevas nomaksu likumā noteiktajā kārtībā un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paraksta pieteicējs vai viņa pārstāvis. Ja pieteikumu parakstījis pārstāvis, pieteikumam pievienojama pilnvara vai cits dokuments, kas apliecina pārstāvja pilnvarojumu griezties ar pieteikumu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2.09.2004. un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39.pants. Pieteikuma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eteikums neatbilst šā likuma 638.panta otrās, trešās un ceturtās daļas prasībām, tiesnesis atstāj pieteikumu bez virzības un iestājas šā likuma 133.pantā paredzētās sekas.</w:t>
      </w:r>
    </w:p>
    <w:p>
      <w:pPr>
        <w:pStyle w:val="Normal"/>
        <w:spacing w:lineRule="atLeast" w:line="270" w:before="0" w:after="0"/>
        <w:rPr/>
      </w:pPr>
      <w:r>
        <w:rPr>
          <w:rFonts w:eastAsia="Times New Roman" w:cs="Verdana" w:ascii="Verdana" w:hAnsi="Verdana"/>
          <w:b/>
          <w:bCs/>
          <w:color w:val="000000"/>
          <w:sz w:val="18"/>
          <w:szCs w:val="18"/>
          <w:lang w:eastAsia="ru-RU"/>
        </w:rPr>
        <w:t>640.pants. Pieteik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ēmumu par ārvalsts tiesas nolēmuma atzīšanu un izpildīšanu vai lēmumu par pieteikuma noraidīšanu pieņem tiesnesis vienpersoniski uz iesniegtā pieteikuma un tam pievienoto dokumentu pamata 10 dienu laikā no pieteikuma iesniegšanas dienas, neaicinot puses.</w:t>
      </w:r>
    </w:p>
    <w:p>
      <w:pPr>
        <w:pStyle w:val="Normal"/>
        <w:spacing w:lineRule="atLeast" w:line="270" w:before="0" w:after="0"/>
        <w:rPr/>
      </w:pPr>
      <w:r>
        <w:rPr>
          <w:rFonts w:eastAsia="Times New Roman" w:cs="Verdana" w:ascii="Verdana" w:hAnsi="Verdana"/>
          <w:b/>
          <w:bCs/>
          <w:color w:val="000000"/>
          <w:sz w:val="18"/>
          <w:szCs w:val="18"/>
          <w:lang w:eastAsia="ru-RU"/>
        </w:rPr>
        <w:t>641.pants. Pirmās instances tiesas un apelācijas instances tiesas lēmuma spēkā stāšanās pārsū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rmās instances tiesas lēmumu ārvalsts tiesas nolēmuma atzīšanas lietā var iesniegt blakus sūdzību apgabaltiesai, bet apgabaltiesas lēmumu par blakus sūdzību var pārsūdzēt Senātā, iesniedzot blakus sūdz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ietas dalībnieks, kura dzīvesvieta vai atrašanās vieta ir Latvijā, šā panta pirmajā daļā minēto blakus sūdzību var iesniegt 30 dienu laikā no lēmuma noraksta izsniegšanas dienas, bet lietas dalībnieks, kura dzīvesvieta vai atrašanās vieta nav Latvijā, — 60 dienu laikā no lēmuma noraksta izsnieg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rmās instances tiesas lēmums un apelācijas instances tiesas lēmums stājas likumīgā spēkā pēc tam, kad notecējis tā pārsūdzēšanas termiņš, skaitot no vēlākā lēmuma noraksta izsniegšanas datuma, un blakus sūdzība nav iesnieg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šā panta trešajā daļā minētajā gadījumā nav saņemts attiecīgs apstiprinājums par lēmuma noraksta izsniegšanu, lēmums stājas likumīgā spēkā sešus mēnešus pēc tā pasludinā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42.pants. Apgabaltiesas un Senāta kompeten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gabaltiesai un Senātam, izskatot blakus sūdzību,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lēm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lēmumu pilnīgi vai kādā tā daļā un izlemt jautājumu par ārvalsts tiesas nolēmuma atzī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rozīt 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r pieprasīt no pusēm paskaidrojumus vai arī papildu ziņas no ārvalsts tiesas, kas pieņēmusi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pēc atbildētāja lūguma var apturēt tiesvedību, ja ārvalsts tiesas nolēmums attiecīgajā ārvalstī ir pārsūdzēts vispārējā kārtībā vai arī nav beidzies termiņš šādai pārsūdzēšanai. Otrajā gadījumā tiesa var noteikt termiņu, kādā iesniedzama sūdzība ārvalsts tiesas nolēmuma pārsūdzēšanai attiecīgajā ārvalstī.</w:t>
      </w:r>
    </w:p>
    <w:p>
      <w:pPr>
        <w:pStyle w:val="Normal"/>
        <w:spacing w:lineRule="atLeast" w:line="270" w:before="0" w:after="0"/>
        <w:rPr/>
      </w:pPr>
      <w:r>
        <w:rPr>
          <w:rFonts w:eastAsia="Times New Roman" w:cs="Verdana" w:ascii="Verdana" w:hAnsi="Verdana"/>
          <w:b/>
          <w:bCs/>
          <w:color w:val="000000"/>
          <w:sz w:val="18"/>
          <w:szCs w:val="18"/>
          <w:lang w:eastAsia="ru-RU"/>
        </w:rPr>
        <w:t>643.pants. Ārvalsts tiesas nolēmuma izpildīšanas nodroš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ieteicēja pieteikuma tiesnesis vai tiesa lēmumā, ar kuru tiek atzīts ārvalsts tiesas nolēmums, var noteikt šā likuma 138.pantā paredzētos pasākumus ārvalsts tiesas nolēmuma izpildīšanas nodrošināj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641.panta pirmajā daļā minētās blakus sūdzības iesniegšana neaptur tiesneša vai tiesas lēmuma izpildi daļā par ārvalsts tiesas nolēmuma izpildīšanas nodrošinājumu. Blakus sūdzības iesniegšana par tādu lēmumu ārvalsts tiesas nolēmuma atzīšanas lietā, ar kuru atcelts ārvalsts tiesas nolēmuma izpildīšanas nodrošinājums vai mainīts nodrošinājuma līdzeklis, aptur lēmuma izpildi šajā daļ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44.pants. Ārvalsts tiesas nolēmuma izpild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s nolēmumu, kurš ir izpildāms tā pieņemšanas valstī, pēc tā atzīšanas izpilda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iecībā uz sprieduma izpildes pasludināšanas kārtību, kas paredzēta Padomes regulā Nr.</w:t>
      </w:r>
      <w:r>
        <w:rPr>
          <w:rFonts w:eastAsia="Times New Roman" w:cs="Verdana" w:ascii="Verdana" w:hAnsi="Verdana"/>
          <w:color w:val="000000"/>
          <w:sz w:val="18"/>
          <w:lang w:eastAsia="ru-RU"/>
        </w:rPr>
        <w:t> </w:t>
      </w:r>
      <w:hyperlink r:id="rId79" w:tgtFrame="_blank">
        <w:r>
          <w:rPr>
            <w:rStyle w:val="InternetLink"/>
            <w:rFonts w:eastAsia="Times New Roman" w:cs="Verdana" w:ascii="Verdana" w:hAnsi="Verdana"/>
            <w:color w:val="40407C"/>
            <w:sz w:val="18"/>
            <w:u w:val="single"/>
            <w:lang w:eastAsia="ru-RU"/>
          </w:rPr>
          <w:t>44/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Padomes regulā Nr.</w:t>
      </w:r>
      <w:r>
        <w:rPr>
          <w:rFonts w:eastAsia="Times New Roman" w:cs="Verdana" w:ascii="Verdana" w:hAnsi="Verdana"/>
          <w:color w:val="000000"/>
          <w:sz w:val="18"/>
          <w:lang w:eastAsia="ru-RU"/>
        </w:rPr>
        <w:t> </w:t>
      </w:r>
      <w:hyperlink r:id="rId80"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 piemērojami šā likuma 77.nodaļas noteikumi par ārvalstu tiesas nolēmumu atzīšanu, ciktāl to pieļauj attiecīgo regulu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Gadījumos, kas paredzēti Padomes regulā Nr.</w:t>
      </w:r>
      <w:r>
        <w:rPr>
          <w:rFonts w:eastAsia="Times New Roman" w:cs="Verdana" w:ascii="Verdana" w:hAnsi="Verdana"/>
          <w:color w:val="000000"/>
          <w:sz w:val="18"/>
          <w:lang w:eastAsia="ru-RU"/>
        </w:rPr>
        <w:t> </w:t>
      </w:r>
      <w:hyperlink r:id="rId81"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 Eiropas Parlamenta un Padomes regulā Nr.</w:t>
      </w:r>
      <w:r>
        <w:rPr>
          <w:rFonts w:eastAsia="Times New Roman" w:cs="Verdana" w:ascii="Verdana" w:hAnsi="Verdana"/>
          <w:color w:val="000000"/>
          <w:sz w:val="18"/>
          <w:lang w:eastAsia="ru-RU"/>
        </w:rPr>
        <w:t> </w:t>
      </w:r>
      <w:hyperlink r:id="rId82"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szCs w:val="18"/>
          <w:lang w:eastAsia="ru-RU"/>
        </w:rPr>
        <w:t>, Eiropas Parlamenta un Padomes regulā Nr.</w:t>
      </w:r>
      <w:r>
        <w:rPr>
          <w:rFonts w:eastAsia="Times New Roman" w:cs="Verdana" w:ascii="Verdana" w:hAnsi="Verdana"/>
          <w:color w:val="000000"/>
          <w:sz w:val="18"/>
          <w:lang w:eastAsia="ru-RU"/>
        </w:rPr>
        <w:t> </w:t>
      </w:r>
      <w:hyperlink r:id="rId83"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Eiropas Parlamenta un Padomes regulā Nr.</w:t>
      </w:r>
      <w:r>
        <w:rPr>
          <w:rFonts w:eastAsia="Times New Roman" w:cs="Verdana" w:ascii="Verdana" w:hAnsi="Verdana"/>
          <w:color w:val="000000"/>
          <w:sz w:val="18"/>
          <w:lang w:eastAsia="ru-RU"/>
        </w:rPr>
        <w:t> </w:t>
      </w:r>
      <w:hyperlink r:id="rId84"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szCs w:val="18"/>
          <w:lang w:eastAsia="ru-RU"/>
        </w:rPr>
        <w:t>, ārvalstu tiesu nolēmumi ir izpildāmi šajā likumā noteiktajā kārtībā, neprasot ārvalsts tiesas nolēmuma atzīšanu, kā arī ārvalsts tiesas nolēmuma izpildes pasludinā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r ārvalsts tiesas nolēmuma izpildi saistītos izdevumus sedz vispārē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Ārvalsts tiesas nolēmuma izpildes atlikšana, sadalīšana termiņos, izpildes veida vai kārtības gro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as pieņēmusi lēmumu par ārvalsts tiesas nolēmuma atzīšanu un izpildīšanu, pēc lietas dalībnieka pieteikuma var atlikt ārvalsts tiesas nolēmuma izpildi, sadalīt izpildi termiņos, grozīt izpildes veidu vai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tiek izskatīts tiesas sēdē, iepriekš par to paziņojot lietas dalībniekiem. Š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tiesas lēmumu atlikt vai sadalīt termiņos sprieduma izpildi, kā arī par izpildes veida vai kārtības grozīšan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r Eiropas Savienības izpildu dokumentiem saistīti izpildes jautājumi</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Rajona (pilsētas) tiesa, kuras darbības teritorijā izpildāms attiecīgs ārvalsts tiesas nolēmums, pēc parādnieka pieteikuma, pamatojoties uz Eiropas Parlamenta un Padomes regulas Nr.</w:t>
      </w:r>
      <w:r>
        <w:rPr>
          <w:rFonts w:eastAsia="Times New Roman" w:cs="Verdana" w:ascii="Verdana" w:hAnsi="Verdana"/>
          <w:color w:val="000000"/>
          <w:sz w:val="18"/>
          <w:lang w:eastAsia="ru-RU"/>
        </w:rPr>
        <w:t> </w:t>
      </w:r>
      <w:hyperlink r:id="rId85"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3.pantu, Eiropas Parlamenta un Padomes regulas Nr.</w:t>
      </w:r>
      <w:r>
        <w:rPr>
          <w:rFonts w:eastAsia="Times New Roman" w:cs="Verdana" w:ascii="Verdana" w:hAnsi="Verdana"/>
          <w:color w:val="000000"/>
          <w:sz w:val="18"/>
          <w:lang w:eastAsia="ru-RU"/>
        </w:rPr>
        <w:t> </w:t>
      </w:r>
      <w:hyperlink r:id="rId86"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3.pantu vai Eiropas Parlamenta un Padomes regulas Nr.</w:t>
      </w:r>
      <w:r>
        <w:rPr>
          <w:rFonts w:eastAsia="Times New Roman" w:cs="Verdana" w:ascii="Verdana" w:hAnsi="Verdana"/>
          <w:color w:val="000000"/>
          <w:sz w:val="18"/>
          <w:lang w:eastAsia="ru-RU"/>
        </w:rPr>
        <w:t> </w:t>
      </w:r>
      <w:hyperlink r:id="rId87"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3.pantu, ir tiesīg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izstāt nolēmuma izpildi ar šā likuma 138.pantā paredzētajiem pasākumiem šā nolēmuma izpildīšanas nodrošināj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rozīt nolēmuma izpildes veidu vai kā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apturēt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ajona (pilsētas) tiesa, kuras darbības teritorijā izpildāms ārvalsts tiesas nolēmums, par kuru izsniegta Padomes regulas Nr.</w:t>
      </w:r>
      <w:r>
        <w:rPr>
          <w:rFonts w:eastAsia="Times New Roman" w:cs="Verdana" w:ascii="Verdana" w:hAnsi="Verdana"/>
          <w:color w:val="000000"/>
          <w:sz w:val="18"/>
          <w:lang w:eastAsia="ru-RU"/>
        </w:rPr>
        <w:t> </w:t>
      </w:r>
      <w:hyperlink r:id="rId88"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1.panta 1.punktā minētā apliecība, pēc lietas dalībnieka pieteikuma saņemšanas, pamatojoties uz minētās regulas 48.pantu, var pieņemt lēmumu par praktisko izpildes pasākumu v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Šā panta pirmajā un otrajā daļā minēto pieteikumu izskata tiesas sēdē, iepriekš par to paziņojot lietas dalībniekiem. Š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Ārvalsts tiesas nolēmuma izpildes atteik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Rajona (pilsētas) tiesa, kuras darbības teritorijā izpildāms ārvalsts tiesas nolēmums, kas ir apstiprināts par Eiropas izpildes rīkojumu, pēc parādnieka pieteikuma saņemšanas, pamatojoties uz Eiropas Parlamenta un Padomes regulas Nr.</w:t>
      </w:r>
      <w:hyperlink r:id="rId89" w:tgtFrame="_blank">
        <w:r>
          <w:rPr>
            <w:rStyle w:val="InternetLink"/>
            <w:rFonts w:eastAsia="Times New Roman" w:cs="Verdana" w:ascii="Verdana" w:hAnsi="Verdana"/>
            <w:color w:val="40407C"/>
            <w:sz w:val="18"/>
            <w:u w:val="single"/>
            <w:lang w:eastAsia="ru-RU"/>
          </w:rPr>
          <w:t>805/2004</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1.pantu, var atteikt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Rajona (pilsētas) tiesa, kuras darbības teritorijā izpildāms ārvalsts tiesas nolēmums, par kuru izsniegta Padomes regulas Nr.</w:t>
      </w:r>
      <w:r>
        <w:rPr>
          <w:rFonts w:eastAsia="Times New Roman" w:cs="Verdana" w:ascii="Verdana" w:hAnsi="Verdana"/>
          <w:color w:val="000000"/>
          <w:sz w:val="18"/>
          <w:lang w:eastAsia="ru-RU"/>
        </w:rPr>
        <w:t> </w:t>
      </w:r>
      <w:hyperlink r:id="rId90"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1.panta 1.punktā vai 42.panta 1.punktā minētā apliecība, pēc lietas dalībnieka pieteikuma saņemšanas, pamatojoties uz minētās regulas 47.pantu, var atteikt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Rajona (pilsētas) tiesa, kuras darbības teritorijā izpildāms ārvalsts tiesas nolēmums, par kuru izsniegta Eiropas Parlamenta un Padomes regulas Nr.</w:t>
      </w:r>
      <w:r>
        <w:rPr>
          <w:rFonts w:eastAsia="Times New Roman" w:cs="Verdana" w:ascii="Verdana" w:hAnsi="Verdana"/>
          <w:color w:val="000000"/>
          <w:sz w:val="18"/>
          <w:lang w:eastAsia="ru-RU"/>
        </w:rPr>
        <w:t> </w:t>
      </w:r>
      <w:hyperlink r:id="rId91"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0.panta 2.punktā minētā apliecība, pēc lietas dalībnieka pieteikuma saņemšanas, pamatojoties uz minētās regulas 22.pantu, var atteikt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Rajona (pilsētas) tiesa, kuras darbības teritorijā izpildāms Eiropas maksājuma rīkojums, pēc parādnieka pieteikuma saņemšanas, pamatojoties uz Eiropas Parlamenta un Padomes regulas Nr.</w:t>
      </w:r>
      <w:r>
        <w:rPr>
          <w:rFonts w:eastAsia="Times New Roman" w:cs="Verdana" w:ascii="Verdana" w:hAnsi="Verdana"/>
          <w:color w:val="000000"/>
          <w:sz w:val="18"/>
          <w:lang w:eastAsia="ru-RU"/>
        </w:rPr>
        <w:t> </w:t>
      </w:r>
      <w:hyperlink r:id="rId92" w:tgtFrame="_blank">
        <w:r>
          <w:rPr>
            <w:rStyle w:val="InternetLink"/>
            <w:rFonts w:eastAsia="Times New Roman" w:cs="Verdana" w:ascii="Verdana" w:hAnsi="Verdana"/>
            <w:color w:val="40407C"/>
            <w:sz w:val="18"/>
            <w:u w:val="single"/>
            <w:lang w:eastAsia="ru-RU"/>
          </w:rPr>
          <w:t>1896/2006</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2.pantu, var atteikt no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Šā panta pirmajā, otrajā, trešajā un ceturtajā daļā minētais pieteikums tiek izskatīts tiesas sēdē, iepriekš par to paziņojot lietas dalībniekiem. Š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tiesas lēmumu var iesniegt blakus sūdz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iesniegšana par ārvalsts tiesas nolēmuma, Eiropas Savienības izpildu dokumenta izpildes atlikšanu, sadalīšanu termiņos, izpildes veida vai kārtības grozīšanu, izpildes atteik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Šā likuma 64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644.</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644.</w:t>
      </w:r>
      <w:r>
        <w:rPr>
          <w:rFonts w:eastAsia="Times New Roman" w:cs="Verdana" w:ascii="Verdana" w:hAnsi="Verdana"/>
          <w:color w:val="000000"/>
          <w:sz w:val="18"/>
          <w:szCs w:val="18"/>
          <w:vertAlign w:val="superscript"/>
          <w:lang w:eastAsia="ru-RU"/>
        </w:rPr>
        <w:t>3</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ā minētajā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teikums iesnie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un atbildētāja (piedzinēja) vārdu, uzvārdu, personas kodu (ja tāda nav, tad citus identifikācijas datus) un dzīvesvietu, bet juridiskajai personai — tās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priekšmetu un apstākļus, uz kuriem pieteikums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cēja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lnvaroto pārstāvi un viņa adresi, ja lietas vešanai iecelts pārstāvi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teikuma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nācīgi apliecinātu ārvalsts tiesas no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iecīgajos gadījumos — pienācīgi apliecinātu ārvalsts tiesas izsniegtā Eiropas izpildes rīkojuma, Eiropas maksājuma rīkojuma, Padomes regulas Nr.</w:t>
      </w:r>
      <w:r>
        <w:rPr>
          <w:rFonts w:eastAsia="Times New Roman" w:cs="Verdana" w:ascii="Verdana" w:hAnsi="Verdana"/>
          <w:color w:val="000000"/>
          <w:sz w:val="18"/>
          <w:lang w:eastAsia="ru-RU"/>
        </w:rPr>
        <w:t> </w:t>
      </w:r>
      <w:hyperlink r:id="rId93"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1.panta 1.punktā minētās apliecības vai Eiropas Parlamenta un Padomes regulas Nr.</w:t>
      </w:r>
      <w:r>
        <w:rPr>
          <w:rFonts w:eastAsia="Times New Roman" w:cs="Verdana" w:ascii="Verdana" w:hAnsi="Verdana"/>
          <w:color w:val="000000"/>
          <w:sz w:val="18"/>
          <w:lang w:eastAsia="ru-RU"/>
        </w:rPr>
        <w:t> </w:t>
      </w:r>
      <w:hyperlink r:id="rId94" w:tgtFrame="_blank">
        <w:r>
          <w:rPr>
            <w:rStyle w:val="InternetLink"/>
            <w:rFonts w:eastAsia="Times New Roman" w:cs="Verdana" w:ascii="Verdana" w:hAnsi="Verdana"/>
            <w:color w:val="40407C"/>
            <w:sz w:val="18"/>
            <w:u w:val="single"/>
            <w:lang w:eastAsia="ru-RU"/>
          </w:rPr>
          <w:t>861/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0.panta 2.punktā minētās apliecības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citus dokumentus, uz kuriem pamatots pieteicēja pieteik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a un noteiktā kārtībā apliecinātu šīs daļas 1., 2. un 3.punktā minēto dokumentu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paraksta pieteicējs vai tā pārstāvis. Ja pieteikumu parakstījis pieteicēja pārstāvis, pieteikumam pievieno pilnvaru vai citu dokumentu, kas apliecina pilnvarojumu iesniegt piete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Iesniegtā pieteikuma par ārvalsts tiesas nolēmuma — Eiropas Savienības izpildu dokumenta — izpildes atlikšanu, sadalīšanu termiņos, izpildes veida vai kārtības grozīšanu vai izpildes atteikšanu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saskaņā ar šā likuma 64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szCs w:val="18"/>
          <w:lang w:eastAsia="ru-RU"/>
        </w:rPr>
        <w:t>, 644.</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vai 644.</w:t>
      </w:r>
      <w:r>
        <w:rPr>
          <w:rFonts w:eastAsia="Times New Roman" w:cs="Verdana" w:ascii="Verdana" w:hAnsi="Verdana"/>
          <w:color w:val="000000"/>
          <w:sz w:val="18"/>
          <w:szCs w:val="18"/>
          <w:vertAlign w:val="superscript"/>
          <w:lang w:eastAsia="ru-RU"/>
        </w:rPr>
        <w:t>3</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u iesniegtais pieteikums neatbilst šā likuma 644.</w:t>
      </w:r>
      <w:r>
        <w:rPr>
          <w:rFonts w:eastAsia="Times New Roman" w:cs="Verdana" w:ascii="Verdana" w:hAnsi="Verdana"/>
          <w:color w:val="000000"/>
          <w:sz w:val="18"/>
          <w:szCs w:val="18"/>
          <w:vertAlign w:val="superscript"/>
          <w:lang w:eastAsia="ru-RU"/>
        </w:rPr>
        <w:t>4</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rasībām, tiesnesis atstāj pieteikumu bez virzības un iestājas šā likuma 133.pantā paredzētās sek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kas stājas spēkā 11.10.2006.)</w:t>
      </w:r>
    </w:p>
    <w:p>
      <w:pPr>
        <w:pStyle w:val="Normal"/>
        <w:spacing w:lineRule="atLeast" w:line="270" w:before="0" w:after="0"/>
        <w:jc w:val="center"/>
        <w:rPr/>
      </w:pPr>
      <w:bookmarkStart w:id="109" w:name="53608"/>
      <w:r>
        <w:rPr>
          <w:rFonts w:eastAsia="Times New Roman" w:cs="Verdana" w:ascii="Verdana" w:hAnsi="Verdana"/>
          <w:b/>
          <w:bCs/>
          <w:color w:val="000000"/>
          <w:sz w:val="20"/>
          <w:szCs w:val="20"/>
          <w:lang w:eastAsia="ru-RU"/>
        </w:rPr>
        <w:t>77.</w:t>
      </w:r>
      <w:r>
        <w:rPr>
          <w:rFonts w:eastAsia="Times New Roman" w:cs="Verdana" w:ascii="Verdana" w:hAnsi="Verdana"/>
          <w:b/>
          <w:bCs/>
          <w:color w:val="000000"/>
          <w:sz w:val="20"/>
          <w:szCs w:val="20"/>
          <w:vertAlign w:val="superscript"/>
          <w:lang w:eastAsia="ru-RU"/>
        </w:rPr>
        <w:t>1</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par bērna prettiesisku pārvietošanu pāri robežai uz ārvalsti vai aizturēšanu ārvalstī</w:t>
      </w:r>
      <w:bookmarkEnd w:id="109"/>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ietu izskatīšanas kār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ietas par bērna prettiesisku pārvietošanu pāri robežai uz ārvalsti vai aizturēšanu ārvalstī, ja bērna dzīvesvieta ir Latvijā, tiek izskatītas saskaņā ar šīs nodaļas noteikumiem, ievērojot šā likuma vispārīgos noteikumus.</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s par pieprasījuma iesniegšanu ārvalstij par bērna atgriešano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 nodrošinātu tāda bērna atgriešanos Latvijā, kura dzīvesvieta ir Latvijā un kurš tiek prettiesiski pārvietots uz citu valsti vai aizturēts citā valstī, persona, kuras tiesības īstenot aizgādību vai aizbildnību ir aizskartas, kā arī bāriņtiesa vai prokurors var iesniegt tiesai pieteikumu par pieprasījuma iesniegšanu ārvalstij par bērna atgriešano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s iesniedzams rajona (pilsētas) tiesai pēc pieteicēja dzīvesvietas vai pēc bērna dzīvesvietas, kurā tas mitis pirms prettiesiskās pārvietošanas vai aizturē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teikums iesnie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vārdu, uzvārdu, personas kodu (ja tāda nav, citus identifikācijas datus) un dzīves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ettiesiski pārvietotā vai aizturētā bērna vārdu, uzvārdu, personas kodu (ja tāda nav, dzimšanas datus) un citas ziņas par bērnu, kā arī ziņas par bērna iespējamo atrašanās vietu un tās personas identitāti, ar kuru kopā bērns varētu atras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bildētāja vārdu, uzvārdu, personas kodu (ja tāda nav, citus identifikācijas datus) un dzīvesvietu vai ziņas par tā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ākļus, kas apstiprina pieteicēja aizgādības vai aizbildnības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pstākļus, kas apstiprina bērna prettiesiskas pārvietošanas vai aizturēšanas faktu un civiltiesiskos aspek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teicēja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ieteikuma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am pievieno dokumentus, uz kuriem tas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kumu paraksta pieteicējs vai viņa pārstāvis. Ja pieteikumu iesniedz pieteicēja pārstāvis, pieteikumam pievienojama pilnvara vai cits dokuments, kas apliecina pilnvarojumu iesniegt pieteikumu.</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eteikums neatbilst šā likuma 644.7 panta trešās, ceturtās un piektās daļas prasībām, tiesa to atstāj bez virzības un iestājas šā likuma 133.pantā paredzētās sekas.</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tiesa izskata tiesas sēdē, piedaloties pieteikuma iesniedzējam un attiecīgās bāriņtiesas pārstāvi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sēdi paziņo atbildētājam, ja viņa adrese ir zināma. Šīs personas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tiesa konstatē, ka bērns ir prettiesiski pārvietots uz citu valsti vai aizturēts citā valstī, tā pieņem lēmumu par pieprasījuma iesniegšanu ārvalstij par bērna atgriešano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skatot pieteikumu, tiesa pēc savas iniciatīvas pieprasa pierād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Lēmums par pieprasījuma iesniegšanu ārvalstij izpildāms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tiesas lēmum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pgabaltiesas kompeten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gabaltiesai, izskatot blakus sūdzību,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lēm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lēmumu un izlemt jautājumu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s stājas spēkā un ir izpildāms nekavējoties.</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Rīcība pēc lēmuma pieņem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pieņemtā lēmuma par pieprasījuma iesniegšanu ārvalstij par bērna atgriešanos Latvijā norakstu iesniedz Tieslietu ministr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2.06.2009. likumu.) </w:t>
      </w:r>
      <w:r>
        <w:rPr>
          <w:rFonts w:eastAsia="Times New Roman" w:cs="Verdana" w:ascii="Verdana" w:hAnsi="Verdana"/>
          <w:color w:val="000000"/>
          <w:sz w:val="18"/>
          <w:szCs w:val="18"/>
          <w:lang w:eastAsia="ru-RU"/>
        </w:rPr>
        <w:br/>
        <w:br/>
        <w:t>(3) Tiesa pēc savas iniciatīvas vai Tieslietu ministrija pievieno tiesas dokumentiem informāciju par Latvijas normatīvo aktu noteikumie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Ārvalsts tiesas vai kompetentās iestādes pieņemta nolēmuma par bērna neatgriešanos sek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tiesas vai kompetentās iestādes nolēmums par bērna neatgriešanos un citi dokumenti Latvijā iesniedzami tiesai ar Tieslietu ministrijas starpn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pēc šā panta pirmajā daļā minēto dokumentu saņemšanas nosūta tos tiesai pēc bērna vai viena vai abu bērna vecāku vai aizbildņu dzīvesvietas, kā arī informē attiecīgo bāriņtiesu par ārvalsts tiesas vai kompetentās iestādes lēm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06.2009. likumu, kas stājas spēkā 01.07.2009.)</w:t>
      </w:r>
    </w:p>
    <w:p>
      <w:pPr>
        <w:pStyle w:val="Normal"/>
        <w:spacing w:lineRule="atLeast" w:line="270" w:before="0" w:after="0"/>
        <w:jc w:val="center"/>
        <w:rPr/>
      </w:pPr>
      <w:bookmarkStart w:id="110" w:name="53616"/>
      <w:r>
        <w:rPr>
          <w:rFonts w:eastAsia="Times New Roman" w:cs="Verdana" w:ascii="Verdana" w:hAnsi="Verdana"/>
          <w:b/>
          <w:bCs/>
          <w:color w:val="000000"/>
          <w:sz w:val="20"/>
          <w:szCs w:val="20"/>
          <w:lang w:eastAsia="ru-RU"/>
        </w:rPr>
        <w:t>77.</w:t>
      </w:r>
      <w:r>
        <w:rPr>
          <w:rFonts w:eastAsia="Times New Roman" w:cs="Verdana" w:ascii="Verdana" w:hAnsi="Verdana"/>
          <w:b/>
          <w:bCs/>
          <w:color w:val="000000"/>
          <w:sz w:val="20"/>
          <w:szCs w:val="20"/>
          <w:vertAlign w:val="superscript"/>
          <w:lang w:eastAsia="ru-RU"/>
        </w:rPr>
        <w:t>2</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Lietas par bērna prettiesisku pārvietošanu pāri robežai uz Latviju vai aizturēšanu Latvijā</w:t>
      </w:r>
      <w:bookmarkEnd w:id="110"/>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Nodaļa 07.09.2006. likuma redakcijā,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3</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ietu izskatīšanas kārtīb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Lietas par bērna prettiesisku pārvietošanu pāri robežai uz Latviju vai aizturēšanu Latvijā, ja bērna dzīvesvieta ir citā valstī, tiek izskatītas saskaņā ar šīs nodaļas noteikumiem, ievērojot šā likuma vispārīgos noteikumus.</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4</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ietu piekritīb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s par bērna atgriešanos valstī, kurā ir viņa dzīvesvieta, iesniedzams rajona (pilsētas) tiesai pēc bērna atrašanās vietas vai tās personas dzīvesvietas vai atrašanās vietas, kura prettiesiski pārvietojusi vai aizturējusi bēr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minēto personu dzīvesvieta vai atrašanās vieta nav zināma, pieteikums iesniedzams Rīgas Centra rajona tiesai.</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5</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s par bērna atgriešanos valstī, kurā ir viņa dzīvesv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 nodrošinātu prettiesiski uz Latviju pārvietota vai Latvijā aizturēta bērna atgriešanos valstī, kurā ir viņa dzīvesvieta, persona, kuras tiesības īstenot aizgādību vai aizbildnību ir aizskartas, var iesniegt tiesai pieteikumu par bērna atgriešanos valstī, kurā ir viņa dzīvesvieta, ja attiecīgā valsts ir 1980.gada 25.oktobra Hāgas konvencijas par starptautiskās bērnu nolaupīšanas civiltiesiskajiem aspektiem vai 1996.gada 19.oktobra Hāgas konvencijas par jurisdikciju, piemērojamiem tiesību aktiem, atzīšanu, izpildi un sadarbību attiecībā uz vecāku atbildību un bērnu aizsardzības pasākumiem līgumslēdzēja val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panta pirmajā daļā minēto pieteikumu var iesniegt tiesai arī kompetentās iestādes, lai piemērotu 1980.gada 25.oktobra Hāgas konvenciju par starptautiskās bērnu nolaupīšanas civiltiesiskajiem aspektiem, 1996.gada 19.oktobra Hāgas konvenciju par jurisdikciju, piemērojamiem tiesību aktiem, atzīšanu, izpildi un sadarbību attiecībā uz vecāku atbildību un bērnu aizsardzības pasākumiem vai Padomes regulu Nr.</w:t>
      </w:r>
      <w:r>
        <w:rPr>
          <w:rFonts w:eastAsia="Times New Roman" w:cs="Verdana" w:ascii="Verdana" w:hAnsi="Verdana"/>
          <w:color w:val="000000"/>
          <w:sz w:val="18"/>
          <w:lang w:eastAsia="ru-RU"/>
        </w:rPr>
        <w:t> </w:t>
      </w:r>
      <w:hyperlink r:id="rId95"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ās tiesas nosaukumu, kurai pieteikums iesnieg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cēja vārdu, uzvārdu, personas kodu (ja tāda nav, citus identifikācijas datus) un dzīvesvietu vai ziņas par tā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rettiesiski pārvietotā vai aizturētā bērna vārdu, uzvārdu, personas kodu (ja tāda nav, citus identifikācijas datus) un citas ziņas par bērnu, kā arī ziņas par bērna iespējamo atrašanās vietu un tās personas identitāti, ar kuru kopā bērns varētu atras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atbildētāja vārdu, uzvārdu, personas kodu (ja tāda nav, citus identifikācijas datus) un dzīvesvietu vai ziņas par tā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pstākļus, kas apstiprina attiecīgās personas aizgādības vai aizbildnības tiesības uz bēr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pstākļus, kas apstiprina bērna prettiesiskas pārvietošanas vai aizturēšanas faktu un civiltiesiskos aspek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pieteicēja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pievienoto dokumentu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pieteikuma sastādīšanas laik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okumentus, uz kuriem tas pamat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tiecīgās ārvalsts kompetento iestāžu apliecinātu informāciju par tiesisko regulējumu valstī, kurā ir bērna dzīvesv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un noteiktā kārtībā apliecinātu šīs daļas 1. un 2.punktā minēto dokumentu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ieteikumu paraksta pieteicējs vai viņa pārstāvis. Ja pieteikumu iesniedz pieteicēja pārstāvis, pieteikumam pievienojama pilnvara vai cits dokuments, kas apliecina pilnvarojumu iesniegt pieteikumu.</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6</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pieteikums neatbilst šā likuma 644.</w:t>
      </w:r>
      <w:r>
        <w:rPr>
          <w:rFonts w:eastAsia="Times New Roman" w:cs="Verdana" w:ascii="Verdana" w:hAnsi="Verdana"/>
          <w:color w:val="000000"/>
          <w:sz w:val="18"/>
          <w:szCs w:val="18"/>
          <w:vertAlign w:val="superscript"/>
          <w:lang w:eastAsia="ru-RU"/>
        </w:rPr>
        <w:t>15</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rasībām, tiesa to atstāj bez virzības tikai tādā gadījumā, kad dokumentu vai nepieciešamo ziņu trūkums būtiski ietekmē pieteikuma izskatīšanas iespē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atbilstoši šā panta pirmajai daļai atstāj pieteikumu bez virzības, iestājas šā likuma 133.pantā paredzētās sekas.</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7</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tbildētāja un bērna mekl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atbildētāja vai prettiesiski uz Latviju pārvietota vai Latvijā aizturēta bērna dzīvesvieta vai atrašanās vieta nav zināma, bet ir pamats uzskatīt, ka bērns atrodas Latvijā, tiesnesis pēc ieinteresētās puses lūguma pieņem lēmumu par bērna vai atbildētāja meklēšanu ar policijas palīdzību.</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8</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as rīcība pēc lietas ierosināšanas</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Tiesa paziņo Tieslietu ministrijai par lietas ierosināšanu. Tieslietu ministrija par to informē tās valsts kompetento iestādi, kurā ir bērna dzīvesvieta, lai piemērotu 1980.gada 25.oktobra Hāgas konvenciju par starptautiskās bērnu nolaupīšanas civiltiesiskajiem aspektiem, 1996.gada 19.oktobra Hāgas konvenciju par jurisdikciju, piemērojamiem tiesību aktiem, atzīšanu, izpildi un sadarbību attiecībā uz vecāku atbildību un bērnu aizsardzības pasākumiem vai Padomes regulu Nr.</w:t>
      </w:r>
      <w:r>
        <w:rPr>
          <w:rFonts w:eastAsia="Times New Roman" w:cs="Verdana" w:ascii="Verdana" w:hAnsi="Verdana"/>
          <w:color w:val="000000"/>
          <w:sz w:val="18"/>
          <w:lang w:eastAsia="ru-RU"/>
        </w:rPr>
        <w:t> </w:t>
      </w:r>
      <w:hyperlink r:id="rId96"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pieteikums ir pamatots ar attiecīgās ārvalsts kompetentās iestādes pieņemtu lēmumu par bērna atgriešanos, tiesa papildus var tieši informēt arī attiecīgās ārvalsts kompetento iestādi, kas pieņēmusi lēmumu par bērna atgriešanos attiecīgajā valst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06.2009. likumu, kas stājas spēkā 01.07.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19</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Pieteikuma izskatīšana</w:t>
      </w:r>
      <w:r>
        <w:rPr>
          <w:rFonts w:eastAsia="Times New Roman" w:cs="Verdana" w:ascii="Verdana" w:hAnsi="Verdana"/>
          <w:b/>
          <w:bCs/>
          <w:color w:val="000000"/>
          <w:sz w:val="18"/>
          <w:lang w:eastAsia="ru-RU"/>
        </w:rPr>
        <w:t> </w:t>
      </w:r>
      <w:r>
        <w:rPr>
          <w:rFonts w:eastAsia="Times New Roman" w:cs="Verdana" w:ascii="Verdana" w:hAnsi="Verdana"/>
          <w:color w:val="000000"/>
          <w:sz w:val="18"/>
          <w:szCs w:val="18"/>
          <w:lang w:eastAsia="ru-RU"/>
        </w:rPr>
        <w:br/>
        <w:br/>
        <w:t>(1) Pieteikumu izskata tiesas sēdē, piedaloties pusēm. Tiesas sēdē uzaicina piedalīties bāriņtiesas pārstāvi, kā arī noskaidro bērna viedokli, ja viņš var to formulē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atbildētājs bez attaisnojoša iemesla neierodas pēc tiesas uzaicinājuma, viņu var atvest uz tiesu piespiedu kār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viena no pusēm dzīvo tālu vai cita iemesla dēļ nevar ierasties pēc tiesas uzaicinājuma, tiesa var atzīt par pietiekamu lietas izskatīšanai šīs puses rakstveida paskaidrojumu vai tās pārstāvja piedalīšan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skatot pieteikumu, tiesa pēc savas iniciatīvas pieprasa pierādījumus. Tiesa izmanto atbilstošākās procesuālās iespējas, kā arī ātrāko pierādījumu iegūšanas veidu, lai lēmumu varētu pieņemt sešu nedēļu laikā pēc pieteikuma iesnieg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tiesa konstatē, ka bērns ir prettiesiski pārvietots uz Latviju vai aizturēts Latvijā, tā pieņem lēmumu par bērna atgriešanos valstī, kurā ir viņa dzīvesvieta, vienā no šādiem gad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ikposms pēc bērna prettiesiskas pārvietošanas uz Latviju vai aizturēšanas Latvijā nepārsniedz gadu, kopš attiecīgā persona vai iestāde ir uzzinājusi par bērna atrašanās v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ikposms pēc bērna prettiesiskas pārvietošanas uz Latviju vai aizturēšanas Latvijā pārsniedz gadu, bet bērns nav iedzīvojies Latvij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 var pieņemt lēmumu par bērna neatgriešanos valstī, kurā ir viņa dzīvesvieta, ja konstatē, ka bērns ir prettiesiski pārvietots uz Latviju vai aizturēts Latvijā un pastāv vismaz viens no šādiem apstākļ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r pagājis vairāk nekā gads, kopš attiecīgā persona ir uzzinājusi vai varējusi uzzināt par bērna atrašanās vietu, bet šajā laikposmā tā nav vērsusies attiecīgajās institūcijās jautājumā par bērna atgriešanos valstī, kurā ir viņa dzīvesvie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bērns ir iedzīvojies Latvijā un viņa atgriešanās neatbilst bērna intere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Šā panta sesto un septīto daļu piemēro, ciktāl to pieļauj 1980.gada 25.oktobra Hāgas konvencija par starptautiskās bērnu nolaupīšanas civiltiesiskajiem aspektiem vai Padomes regula Nr.</w:t>
      </w:r>
      <w:r>
        <w:rPr>
          <w:rFonts w:eastAsia="Times New Roman" w:cs="Verdana" w:ascii="Verdana" w:hAnsi="Verdana"/>
          <w:color w:val="000000"/>
          <w:sz w:val="18"/>
          <w:lang w:eastAsia="ru-RU"/>
        </w:rPr>
        <w:t> </w:t>
      </w:r>
      <w:hyperlink r:id="rId97"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20</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Lēmuma spēkā stāšanās un pārsūdzē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ēmums par bērna atgriešanos valstī, kurā ir viņa dzīvesvieta, izpildāms nekavē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tiesas lēmumu var iesniegt blakus sūdzību. Blakus sūdzības iesniegšana neaptur lēm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lēmums pieņemts bez lietas dalībnieka klātbūtnes, termiņu blakus sūdzības iesniegšanai skaita no lēmuma noraksta izsnieg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2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Apgabaltiesas kompetenc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pgabaltiesai, izskatot blakus sūdzību, ir tie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stāt lēmumu negrozītu, bet sūdzību noraidī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celt lēmumu un izlemt jautājumu pēc būt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ēmums stājas spēkā un ir izpildāms nekavējoties.</w:t>
      </w:r>
    </w:p>
    <w:p>
      <w:pPr>
        <w:pStyle w:val="Normal"/>
        <w:spacing w:lineRule="atLeast" w:line="270" w:before="0" w:after="0"/>
        <w:rPr/>
      </w:pPr>
      <w:r>
        <w:rPr>
          <w:rFonts w:eastAsia="Times New Roman" w:cs="Verdana" w:ascii="Verdana" w:hAnsi="Verdana"/>
          <w:b/>
          <w:bCs/>
          <w:color w:val="000000"/>
          <w:sz w:val="18"/>
          <w:szCs w:val="18"/>
          <w:lang w:eastAsia="ru-RU"/>
        </w:rPr>
        <w:t>644.</w:t>
      </w:r>
      <w:r>
        <w:rPr>
          <w:rFonts w:eastAsia="Times New Roman" w:cs="Verdana" w:ascii="Verdana" w:hAnsi="Verdana"/>
          <w:b/>
          <w:bCs/>
          <w:color w:val="000000"/>
          <w:sz w:val="18"/>
          <w:szCs w:val="18"/>
          <w:vertAlign w:val="superscript"/>
          <w:lang w:eastAsia="ru-RU"/>
        </w:rPr>
        <w:t>22</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Rīcība pēc lēmuma pieņem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pieņemtā lēmuma par bērna neatgriešanos valstī, kurā ir viņa dzīvesvieta, norakstu un citus lietas materiālus iesniedz Tieslietu ministrij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12.06.2009. likumu, kas stājas spēkā 01.07.2009.)</w:t>
      </w:r>
    </w:p>
    <w:p>
      <w:pPr>
        <w:pStyle w:val="Normal"/>
        <w:spacing w:lineRule="atLeast" w:line="270" w:before="0" w:after="0"/>
        <w:jc w:val="center"/>
        <w:rPr/>
      </w:pPr>
      <w:bookmarkStart w:id="111" w:name="28358"/>
      <w:r>
        <w:rPr>
          <w:rFonts w:eastAsia="Times New Roman" w:cs="Verdana" w:ascii="Verdana" w:hAnsi="Verdana"/>
          <w:b/>
          <w:bCs/>
          <w:color w:val="000000"/>
          <w:sz w:val="20"/>
          <w:szCs w:val="20"/>
          <w:lang w:eastAsia="ru-RU"/>
        </w:rPr>
        <w:t>78.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Ārvalstu šķīrējtiesu nolēmumu atzīšana un izpildīšana</w:t>
      </w:r>
      <w:bookmarkEnd w:id="111"/>
    </w:p>
    <w:p>
      <w:pPr>
        <w:pStyle w:val="Normal"/>
        <w:spacing w:lineRule="atLeast" w:line="270" w:before="0" w:after="0"/>
        <w:rPr/>
      </w:pPr>
      <w:r>
        <w:rPr>
          <w:rFonts w:eastAsia="Times New Roman" w:cs="Verdana" w:ascii="Verdana" w:hAnsi="Verdana"/>
          <w:b/>
          <w:bCs/>
          <w:color w:val="000000"/>
          <w:sz w:val="18"/>
          <w:szCs w:val="18"/>
          <w:lang w:eastAsia="ru-RU"/>
        </w:rPr>
        <w:t>645.pants. Ārvalsts šķīrējtiesas no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Ārvalsts šķīrējtiesas nolēmums ir ārvalsts šķīrējtiesas pieņemts saistošs nolēmums neatkarīgi no tā nosaukuma.</w:t>
      </w:r>
    </w:p>
    <w:p>
      <w:pPr>
        <w:pStyle w:val="Normal"/>
        <w:spacing w:lineRule="atLeast" w:line="270" w:before="0" w:after="0"/>
        <w:rPr/>
      </w:pPr>
      <w:r>
        <w:rPr>
          <w:rFonts w:eastAsia="Times New Roman" w:cs="Verdana" w:ascii="Verdana" w:hAnsi="Verdana"/>
          <w:b/>
          <w:bCs/>
          <w:color w:val="000000"/>
          <w:sz w:val="18"/>
          <w:szCs w:val="18"/>
          <w:lang w:eastAsia="ru-RU"/>
        </w:rPr>
        <w:t>646.pants. Ārvalsts šķīrējtiesas nolēmuma atz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Ārvalsts šķīrējtiesas nolēmumu atzīst saskaņā ar šo likumu un Latvijas Republikai saistošiem starptautiskajiem līgumiem.</w:t>
      </w:r>
    </w:p>
    <w:p>
      <w:pPr>
        <w:pStyle w:val="Normal"/>
        <w:spacing w:lineRule="atLeast" w:line="270" w:before="0" w:after="0"/>
        <w:rPr/>
      </w:pPr>
      <w:r>
        <w:rPr>
          <w:rFonts w:eastAsia="Times New Roman" w:cs="Verdana" w:ascii="Verdana" w:hAnsi="Verdana"/>
          <w:b/>
          <w:bCs/>
          <w:color w:val="000000"/>
          <w:sz w:val="18"/>
          <w:szCs w:val="18"/>
          <w:lang w:eastAsia="ru-RU"/>
        </w:rPr>
        <w:t>647.pants. Pieteikuma iesnieg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par ārvalsts šķīrējtiesas nolēmuma atzīšanu un izpildīšanu iesniedz izskatīšanai rajona (pilsētas) tiesai pēc nolēmuma izpildīšanas vietas vai arī atbildētāja dzīvesvietas vai atrašanās vietas (juridiskās adres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teikumā norāda šā likuma 638.panta otrajā daļā minētās ziņ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m pievieno:</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šķīrējtiesas nolēmuma oriģinālu vai pienācīgi apliecinātu nolēmuma no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 kas apliecina pušu rakstveida vienošanos par strīda nodošanu izskatīšanai šķīrējti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a un noteiktā kārtībā apliecinātu šīs daļas 1. un 2.punktā minēto dokumentu tulkojumu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a un tam pievienoto dokumentu norakstus izsniegšanai pus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dokumentu, kas apstiprina valsts nodevas nomaksu likumā noteiktajā kārtībā un apmēr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paraksta pieteicējs vai viņa pārstāvis. Ja pieteikumu parakstījis pārstāvis, pieteikumam pievienojama pilnvara vai cits dokuments, kas apliecina pārstāvja pilnvarojumu griezties ar pieteikumu tiesā.</w:t>
      </w:r>
    </w:p>
    <w:p>
      <w:pPr>
        <w:pStyle w:val="Normal"/>
        <w:spacing w:lineRule="atLeast" w:line="270" w:before="0" w:after="0"/>
        <w:rPr/>
      </w:pPr>
      <w:r>
        <w:rPr>
          <w:rFonts w:eastAsia="Times New Roman" w:cs="Verdana" w:ascii="Verdana" w:hAnsi="Verdana"/>
          <w:b/>
          <w:bCs/>
          <w:color w:val="000000"/>
          <w:sz w:val="18"/>
          <w:szCs w:val="18"/>
          <w:lang w:eastAsia="ru-RU"/>
        </w:rPr>
        <w:t>648.pants. Pieteikuma atstāšana bez virz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Ja pieteikums neatbilst šā likuma 647.panta otrās, trešās un ceturtās daļas prasībām, tiesnesis atstāj pieteikumu bez virzības un iestājas šā likuma 133.pantā paredzētās sekas.</w:t>
      </w:r>
    </w:p>
    <w:p>
      <w:pPr>
        <w:pStyle w:val="Normal"/>
        <w:spacing w:lineRule="atLeast" w:line="270" w:before="0" w:after="0"/>
        <w:rPr/>
      </w:pPr>
      <w:r>
        <w:rPr>
          <w:rFonts w:eastAsia="Times New Roman" w:cs="Verdana" w:ascii="Verdana" w:hAnsi="Verdana"/>
          <w:b/>
          <w:bCs/>
          <w:color w:val="000000"/>
          <w:sz w:val="18"/>
          <w:szCs w:val="18"/>
          <w:lang w:eastAsia="ru-RU"/>
        </w:rPr>
        <w:t>649.pants. Pieteikuma izskat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teikumu par ārvalsts šķīrējtiesas nolēmuma atzīšanu un izpildīšanu izskata tiesas sēdē, iepriekš par to paziņojot pusēm. Attiecīgo personu neierašanās nav šķērslis pieteikuma izskatī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var pieprasīt no pusēm paskaidrojumus vai arī papildu ziņas no ārvalsts šķīrējtiesas, kas pieņēmusi nolēm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ījusi pieteikumu par ārvalsts šķīrējtiesas nolēmuma atzīšanu un izpildīšanu, tiesa pieņem lēmumu atzīt un izpildīt nolēmumu vai noraidīt pie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u var noraidīt tikai Latvijas Republikai saistošos starptautiskajos līgumos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tiesas lēmumu var iesniegt blakus sūdzību.</w:t>
      </w:r>
    </w:p>
    <w:p>
      <w:pPr>
        <w:pStyle w:val="Normal"/>
        <w:spacing w:lineRule="atLeast" w:line="270" w:before="0" w:after="0"/>
        <w:rPr/>
      </w:pPr>
      <w:r>
        <w:rPr>
          <w:rFonts w:eastAsia="Times New Roman" w:cs="Verdana" w:ascii="Verdana" w:hAnsi="Verdana"/>
          <w:b/>
          <w:bCs/>
          <w:color w:val="000000"/>
          <w:sz w:val="18"/>
          <w:szCs w:val="18"/>
          <w:lang w:eastAsia="ru-RU"/>
        </w:rPr>
        <w:t>650.pants. Ārvalsts šķīrējtiesas nolēmuma izpildīšanas nodrošinā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ēc pieteicēja pieteikuma tiesa lēmumā, ar kuru tiek atzīts ārvalsts šķīrējtiesas nolēmums, var noteikt šā likuma 138.pantā paredzētos pasākumus ārvalsts šķīrējtiesas nolēmuma izpildīšanas nodrošinājum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Šā likuma 649.panta piektajā daļā minētās blakus sūdzības iesniegšana neaptur tiesas lēmuma izpildi daļā par ārvalsts šķīrējtiesas nolēmuma izpildīšanas nodrošināj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Ar grozījumiem, kas izdarīti ar 07.09.2006. likumu, kas stājas spēkā 11.10.2006.)</w:t>
      </w:r>
    </w:p>
    <w:p>
      <w:pPr>
        <w:pStyle w:val="Normal"/>
        <w:spacing w:lineRule="atLeast" w:line="270" w:before="0" w:after="0"/>
        <w:rPr/>
      </w:pPr>
      <w:r>
        <w:rPr>
          <w:rFonts w:eastAsia="Times New Roman" w:cs="Verdana" w:ascii="Verdana" w:hAnsi="Verdana"/>
          <w:b/>
          <w:bCs/>
          <w:color w:val="000000"/>
          <w:sz w:val="18"/>
          <w:szCs w:val="18"/>
          <w:lang w:eastAsia="ru-RU"/>
        </w:rPr>
        <w:t>651.pants. Ārvalsts šķīrējtiesas nolēmuma izpildī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šķīrējtiesas nolēmumu pēc tā atzīšanas izpilda šajā likumā noteikt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ārvalsts šķīrējtiesas nolēmuma izpildīšanu saistītos izdevumus sedz vispārējā kārtībā, ja Latvijas Republikai saistošos starptautiskajos līgumos nav noteikts citādi.</w:t>
      </w:r>
    </w:p>
    <w:p>
      <w:pPr>
        <w:pStyle w:val="Normal"/>
        <w:spacing w:lineRule="atLeast" w:line="270" w:before="0" w:after="0"/>
        <w:jc w:val="center"/>
        <w:rPr/>
      </w:pPr>
      <w:bookmarkStart w:id="112" w:name="28366"/>
      <w:r>
        <w:rPr>
          <w:rFonts w:eastAsia="Times New Roman" w:cs="Verdana" w:ascii="Verdana" w:hAnsi="Verdana"/>
          <w:b/>
          <w:bCs/>
          <w:color w:val="000000"/>
          <w:sz w:val="20"/>
          <w:szCs w:val="20"/>
          <w:lang w:eastAsia="ru-RU"/>
        </w:rPr>
        <w:t>79.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tiesiskā sadarbība</w:t>
      </w:r>
      <w:bookmarkEnd w:id="112"/>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b/>
          <w:bCs/>
          <w:color w:val="000000"/>
          <w:sz w:val="18"/>
          <w:szCs w:val="18"/>
          <w:lang w:eastAsia="ru-RU"/>
        </w:rPr>
        <w:t>652.pants. Tiesiskās palīdzības lūgum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Izslēgts ar 05.02.2009. likumu, kas stājas spēkā 01.03.2009.)</w:t>
      </w:r>
    </w:p>
    <w:p>
      <w:pPr>
        <w:pStyle w:val="Normal"/>
        <w:spacing w:lineRule="atLeast" w:line="270" w:before="0" w:after="0"/>
        <w:rPr/>
      </w:pPr>
      <w:r>
        <w:rPr>
          <w:rFonts w:eastAsia="Times New Roman" w:cs="Verdana" w:ascii="Verdana" w:hAnsi="Verdana"/>
          <w:b/>
          <w:bCs/>
          <w:color w:val="000000"/>
          <w:sz w:val="18"/>
          <w:szCs w:val="18"/>
          <w:lang w:eastAsia="ru-RU"/>
        </w:rPr>
        <w:t>653.pants. Latvijas tiesu sazināšanās ar ārvalstu tiesām un tiesībaizsardzības iestādē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Latvijas tiesas sazinās ar ārvalstu tiesām un tiesībaizsardzības iestādēm saskaņā ar likumiem, Latvijas Republikai saistošiem starptautiskajiem līgumiem un Eiropas Savienības tiesību normām.</w:t>
      </w:r>
    </w:p>
    <w:p>
      <w:pPr>
        <w:pStyle w:val="Normal"/>
        <w:spacing w:lineRule="atLeast" w:line="270" w:before="0" w:after="0"/>
        <w:rPr/>
      </w:pPr>
      <w:r>
        <w:rPr>
          <w:rFonts w:eastAsia="Times New Roman" w:cs="Verdana" w:ascii="Verdana" w:hAnsi="Verdana"/>
          <w:b/>
          <w:bCs/>
          <w:color w:val="000000"/>
          <w:sz w:val="18"/>
          <w:szCs w:val="18"/>
          <w:lang w:eastAsia="ru-RU"/>
        </w:rPr>
        <w:t>653.</w:t>
      </w:r>
      <w:r>
        <w:rPr>
          <w:rFonts w:eastAsia="Times New Roman" w:cs="Verdana" w:ascii="Verdana" w:hAnsi="Verdana"/>
          <w:b/>
          <w:bCs/>
          <w:color w:val="000000"/>
          <w:sz w:val="18"/>
          <w:szCs w:val="18"/>
          <w:vertAlign w:val="superscript"/>
          <w:lang w:eastAsia="ru-RU"/>
        </w:rPr>
        <w:t>1</w:t>
      </w:r>
      <w:r>
        <w:rPr>
          <w:rFonts w:eastAsia="Times New Roman" w:cs="Verdana" w:ascii="Verdana" w:hAnsi="Verdana"/>
          <w:b/>
          <w:bCs/>
          <w:color w:val="000000"/>
          <w:sz w:val="18"/>
          <w:lang w:eastAsia="ru-RU"/>
        </w:rPr>
        <w:t> </w:t>
      </w:r>
      <w:r>
        <w:rPr>
          <w:rFonts w:eastAsia="Times New Roman" w:cs="Verdana" w:ascii="Verdana" w:hAnsi="Verdana"/>
          <w:b/>
          <w:bCs/>
          <w:color w:val="000000"/>
          <w:sz w:val="18"/>
          <w:szCs w:val="18"/>
          <w:lang w:eastAsia="ru-RU"/>
        </w:rPr>
        <w:t>pants. Tiesiskā sadarbība lietās par bērnu prettiesisku pārvietošanu pāri robežai vai aizturēša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šajā likumā nav noteikts citādi, lietās par bērnu prettiesisku pārvietošanu pāri robežai vai aizturēšanu Latvijas tiesas ar attiecīgās ārvalsts tiesām vai kompetentajām iestādēm sazinās tieši vai ar Tieslietu ministrijas starpnie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w:t>
      </w:r>
      <w:r>
        <w:rPr>
          <w:rFonts w:eastAsia="Times New Roman" w:cs="Verdana" w:ascii="Verdana" w:hAnsi="Verdana"/>
          <w:color w:val="000000"/>
          <w:sz w:val="18"/>
          <w:lang w:eastAsia="ru-RU"/>
        </w:rPr>
        <w:t> </w:t>
      </w:r>
      <w:r>
        <w:rPr>
          <w:rFonts w:eastAsia="Times New Roman" w:cs="Verdana" w:ascii="Verdana" w:hAnsi="Verdana"/>
          <w:i/>
          <w:iCs/>
          <w:color w:val="000000"/>
          <w:sz w:val="15"/>
          <w:lang w:eastAsia="ru-RU"/>
        </w:rPr>
        <w:t>(Izslēgta ar 12.06.2009. likumu.) </w:t>
      </w:r>
      <w:r>
        <w:rPr>
          <w:rFonts w:eastAsia="Times New Roman" w:cs="Verdana" w:ascii="Verdana" w:hAnsi="Verdana"/>
          <w:color w:val="000000"/>
          <w:sz w:val="18"/>
          <w:szCs w:val="18"/>
          <w:lang w:eastAsia="ru-RU"/>
        </w:rPr>
        <w:br/>
        <w:br/>
        <w:t>(3) Tiesas dokumentu tulkojumu valodā, kas noteikta kā sazināšanās valoda attiecīgā tiesību akta piemērošanā, vai dokumentu saņēmējas valsts valodā, vai tajā valodā, ko attiecīgā valsts ir paziņojusi kā pieņemamu saziņā, nodrošina Tieslietu ministr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ai piemērotu 1996.gada 19.oktobra Hāgas konvenciju par jurisdikciju, piemērojamiem tiesību aktiem, atzīšanu, izpildi un sadarbību attiecībā uz vecāku atbildību un bērnu aizsardzības pasākumiem, 1980.gada 25.oktobra Hāgas konvenciju par starptautiskās bērnu nolaupīšanas civiltiesiskajiem aspektiem vai Padomes regulu Nr.</w:t>
      </w:r>
      <w:r>
        <w:rPr>
          <w:rFonts w:eastAsia="Times New Roman" w:cs="Verdana" w:ascii="Verdana" w:hAnsi="Verdana"/>
          <w:color w:val="000000"/>
          <w:sz w:val="18"/>
          <w:lang w:eastAsia="ru-RU"/>
        </w:rPr>
        <w:t> </w:t>
      </w:r>
      <w:hyperlink r:id="rId98" w:tgtFrame="_blank">
        <w:r>
          <w:rPr>
            <w:rStyle w:val="InternetLink"/>
            <w:rFonts w:eastAsia="Times New Roman" w:cs="Verdana" w:ascii="Verdana" w:hAnsi="Verdana"/>
            <w:color w:val="40407C"/>
            <w:sz w:val="18"/>
            <w:u w:val="single"/>
            <w:lang w:eastAsia="ru-RU"/>
          </w:rPr>
          <w:t>2201/2003</w:t>
        </w:r>
      </w:hyperlink>
      <w:r>
        <w:rPr>
          <w:rFonts w:eastAsia="Times New Roman" w:cs="Verdana" w:ascii="Verdana" w:hAnsi="Verdana"/>
          <w:color w:val="000000"/>
          <w:sz w:val="18"/>
          <w:szCs w:val="18"/>
          <w:lang w:eastAsia="ru-RU"/>
        </w:rPr>
        <w:t>, ārvalstu kompetento iestāžu dokumenti, personu pieteikumi vai citi dokumenti, kas iesniedzami Tieslietu ministrijai, attiecīgajos gadījumos noformējami oriģinālvalodā, pievienojot tulkojumu valsts valodā, bet, ja tas nav iespējams, dokumentus var iesniegt angļu valodā, un tad to tulkojumu nodrošina Tieslietu ministr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ar grozījumiem, kas izdarīti ar 12.06.2009. likumu, kas stājas spēkā 01.07.2009.)</w:t>
      </w:r>
    </w:p>
    <w:p>
      <w:pPr>
        <w:pStyle w:val="Normal"/>
        <w:spacing w:lineRule="atLeast" w:line="270" w:before="0" w:after="0"/>
        <w:jc w:val="center"/>
        <w:rPr/>
      </w:pPr>
      <w:bookmarkStart w:id="113" w:name="28369"/>
      <w:r>
        <w:rPr>
          <w:rFonts w:eastAsia="Times New Roman" w:cs="Verdana" w:ascii="Verdana" w:hAnsi="Verdana"/>
          <w:b/>
          <w:bCs/>
          <w:color w:val="000000"/>
          <w:sz w:val="20"/>
          <w:szCs w:val="20"/>
          <w:lang w:eastAsia="ru-RU"/>
        </w:rPr>
        <w:t>80.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Ārvalsts likumu piemērošana civillietu iztiesāšanā</w:t>
      </w:r>
      <w:bookmarkEnd w:id="113"/>
    </w:p>
    <w:p>
      <w:pPr>
        <w:pStyle w:val="Normal"/>
        <w:spacing w:lineRule="atLeast" w:line="270" w:before="0" w:after="0"/>
        <w:rPr/>
      </w:pPr>
      <w:r>
        <w:rPr>
          <w:rFonts w:eastAsia="Times New Roman" w:cs="Verdana" w:ascii="Verdana" w:hAnsi="Verdana"/>
          <w:b/>
          <w:bCs/>
          <w:color w:val="000000"/>
          <w:sz w:val="18"/>
          <w:szCs w:val="18"/>
          <w:lang w:eastAsia="ru-RU"/>
        </w:rPr>
        <w:t>654.pants. Ārvalsts likuma tek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Gadījumos, kad piemērojams ārvalsts likums, lietas dalībnieks, kurš atsaucas uz ārvalsts likumu, iesniedz tiesai noteiktā kārtībā apliecinātu tā teksta tulkojumu valsts valodā.</w:t>
      </w:r>
    </w:p>
    <w:p>
      <w:pPr>
        <w:pStyle w:val="Normal"/>
        <w:spacing w:lineRule="atLeast" w:line="270" w:before="0" w:after="0"/>
        <w:rPr/>
      </w:pPr>
      <w:r>
        <w:rPr>
          <w:rFonts w:eastAsia="Times New Roman" w:cs="Verdana" w:ascii="Verdana" w:hAnsi="Verdana"/>
          <w:b/>
          <w:bCs/>
          <w:color w:val="000000"/>
          <w:sz w:val="18"/>
          <w:szCs w:val="18"/>
          <w:lang w:eastAsia="ru-RU"/>
        </w:rPr>
        <w:t>655.pants. Ārvalsts likuma satura noskaidro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Republikai saistošos starptautiskajos līgumos noteiktajā kārtībā tiesa noskaidro piemērojamā ārvalsts likuma satu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tos gadījumos tiesa ar Tieslietu ministrijas starpniecību iespēju robežās noskaidro piemērojamā ārvalsts likuma saturu.</w:t>
      </w:r>
    </w:p>
    <w:p>
      <w:pPr>
        <w:pStyle w:val="Normal"/>
        <w:spacing w:lineRule="atLeast" w:line="270" w:before="0" w:after="0"/>
        <w:jc w:val="center"/>
        <w:rPr/>
      </w:pPr>
      <w:bookmarkStart w:id="114" w:name="271870"/>
      <w:r>
        <w:rPr>
          <w:rFonts w:eastAsia="Times New Roman" w:cs="Verdana" w:ascii="Verdana" w:hAnsi="Verdana"/>
          <w:b/>
          <w:bCs/>
          <w:color w:val="000000"/>
          <w:sz w:val="20"/>
          <w:szCs w:val="20"/>
          <w:lang w:eastAsia="ru-RU"/>
        </w:rPr>
        <w:t>Seš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dokumentu izsniegšanā</w:t>
      </w:r>
      <w:bookmarkEnd w:id="114"/>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Sadaļa 05.02.2009. likuma redakcijā, kas stājas spēkā 01.03.2009.)</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15" w:name="271883"/>
      <w:r>
        <w:rPr>
          <w:rFonts w:eastAsia="Times New Roman" w:cs="Verdana" w:ascii="Verdana" w:hAnsi="Verdana"/>
          <w:b/>
          <w:bCs/>
          <w:color w:val="000000"/>
          <w:sz w:val="20"/>
          <w:szCs w:val="20"/>
          <w:lang w:eastAsia="ru-RU"/>
        </w:rPr>
        <w:t>81.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dokumentu izsniegšanā saskaņā ar Eiropas Parlamenta un Padomes regulu Nr.</w:t>
      </w:r>
      <w:r>
        <w:rPr>
          <w:rFonts w:eastAsia="Times New Roman" w:cs="Verdana" w:ascii="Verdana" w:hAnsi="Verdana"/>
          <w:b/>
          <w:bCs/>
          <w:color w:val="000000"/>
          <w:sz w:val="20"/>
          <w:lang w:eastAsia="ru-RU"/>
        </w:rPr>
        <w:t> </w:t>
      </w:r>
      <w:hyperlink r:id="rId99" w:tgtFrame="_blank">
        <w:bookmarkEnd w:id="115"/>
        <w:r>
          <w:rPr>
            <w:rStyle w:val="InternetLink"/>
            <w:rFonts w:eastAsia="Times New Roman" w:cs="Verdana" w:ascii="Verdana" w:hAnsi="Verdana"/>
            <w:b/>
            <w:bCs/>
            <w:color w:val="40407C"/>
            <w:sz w:val="20"/>
            <w:u w:val="single"/>
            <w:lang w:eastAsia="ru-RU"/>
          </w:rPr>
          <w:t>1393/2007</w:t>
        </w:r>
      </w:hyperlink>
    </w:p>
    <w:p>
      <w:pPr>
        <w:pStyle w:val="Normal"/>
        <w:spacing w:lineRule="atLeast" w:line="270" w:before="0" w:after="0"/>
        <w:rPr/>
      </w:pPr>
      <w:r>
        <w:rPr>
          <w:rFonts w:eastAsia="Times New Roman" w:cs="Verdana" w:ascii="Verdana" w:hAnsi="Verdana"/>
          <w:b/>
          <w:bCs/>
          <w:color w:val="000000"/>
          <w:sz w:val="18"/>
          <w:szCs w:val="18"/>
          <w:lang w:eastAsia="ru-RU"/>
        </w:rPr>
        <w:t>656.pants. Starptautiskās civilprocesuālās sadarbības pamats dokumentu izsnie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i, kuras dzīvesvieta vai atrašanās vieta ir Latvijā un kuras adrese ir zināma, tiesa izsniedz dokumentus, pamatojoties uz ārvalsts kompetentās iestādes lūgumu par tiesas vai ārpustiesas dokumentu izsniegšanu (turpmāk — ārvalsts dokumentu izsniegšanas lūgums) un Tieslietu ministrijas lēmumu par ārvalsts dokumenta izsniegšanas lūguma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dokumentus izsniedz personai, kuras dzīvesvieta vai atrašanās vieta nav Latvijā un kuras adrese ir zināma, tiesa var iesniegt Tieslietu ministrijai lūgumu par tiesas dokumentu izsniegšanu ārvalstī (turpmāk — Latvijas dokumentu izsniegšanas lūgums) saskaņā ar Eiropas Parlamenta un Padomes regulas Nr.</w:t>
      </w:r>
      <w:r>
        <w:rPr>
          <w:rFonts w:eastAsia="Times New Roman" w:cs="Verdana" w:ascii="Verdana" w:hAnsi="Verdana"/>
          <w:color w:val="000000"/>
          <w:sz w:val="18"/>
          <w:lang w:eastAsia="ru-RU"/>
        </w:rPr>
        <w:t> </w:t>
      </w:r>
      <w:hyperlink r:id="rId100"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II nodaļas pirmo iedaļu vai arī tiesa var izsniegt tiesas dokumentus, izmantojot pasta pakalpojumus, saskaņā ar Eiropas Parlamenta un Padomes regulas Nr.</w:t>
      </w:r>
      <w:r>
        <w:rPr>
          <w:rFonts w:eastAsia="Times New Roman" w:cs="Verdana" w:ascii="Verdana" w:hAnsi="Verdana"/>
          <w:color w:val="000000"/>
          <w:sz w:val="18"/>
          <w:lang w:eastAsia="ru-RU"/>
        </w:rPr>
        <w:t> </w:t>
      </w:r>
      <w:hyperlink r:id="rId101"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4.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ietas dalībnieks ar tiesneša piekrišanu var saņemt tiesas dokumentus izsniegšanai citam lietas dalībniekam, kura dzīvesvieta vai atrašanās vieta nav Latvijā un kura adrese ir zināma, saskaņā ar Eiropas Parlamenta un Padomes regulas Nr.</w:t>
      </w:r>
      <w:hyperlink r:id="rId102"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5.pantu, ja šādu tiešu izsniegšanu pieļauj attiecīgās dalībvalsts tiesību akti.</w:t>
      </w:r>
    </w:p>
    <w:p>
      <w:pPr>
        <w:pStyle w:val="Normal"/>
        <w:spacing w:lineRule="atLeast" w:line="270" w:before="0" w:after="0"/>
        <w:rPr/>
      </w:pPr>
      <w:r>
        <w:rPr>
          <w:rFonts w:eastAsia="Times New Roman" w:cs="Verdana" w:ascii="Verdana" w:hAnsi="Verdana"/>
          <w:b/>
          <w:bCs/>
          <w:color w:val="000000"/>
          <w:sz w:val="18"/>
          <w:szCs w:val="18"/>
          <w:lang w:eastAsia="ru-RU"/>
        </w:rPr>
        <w:t>657.pants. Tieslietu ministrijas kompetence dokumentu izsnie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Eiropas Parlamenta un Padomes regulas Nr.</w:t>
      </w:r>
      <w:r>
        <w:rPr>
          <w:rFonts w:eastAsia="Times New Roman" w:cs="Verdana" w:ascii="Verdana" w:hAnsi="Verdana"/>
          <w:color w:val="000000"/>
          <w:sz w:val="18"/>
          <w:lang w:eastAsia="ru-RU"/>
        </w:rPr>
        <w:t> </w:t>
      </w:r>
      <w:hyperlink r:id="rId103"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pantu Tieslietu ministrija saņem un izlemj ārvalsts dokumentu izsniegšanas lūgumus, kā arī pārsūta Latvijas dokumentu izsniegšanas lūg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eic Eiropas Parlamenta un Padomes regulas Nr.</w:t>
      </w:r>
      <w:r>
        <w:rPr>
          <w:rFonts w:eastAsia="Times New Roman" w:cs="Verdana" w:ascii="Verdana" w:hAnsi="Verdana"/>
          <w:color w:val="000000"/>
          <w:sz w:val="18"/>
          <w:lang w:eastAsia="ru-RU"/>
        </w:rPr>
        <w:t> </w:t>
      </w:r>
      <w:hyperlink r:id="rId104"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ā minētās funkcij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pieciešams, Tieslietu ministr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ārvalstij pārsūta ar Ārlietu ministrijas starpniecību, izmantojot konsulāros vai diplomātiskos kanālus, saskaņā ar Eiropas Parlamenta un Padomes regulas Nr.</w:t>
      </w:r>
      <w:r>
        <w:rPr>
          <w:rFonts w:eastAsia="Times New Roman" w:cs="Verdana" w:ascii="Verdana" w:hAnsi="Verdana"/>
          <w:color w:val="000000"/>
          <w:sz w:val="18"/>
          <w:lang w:eastAsia="ru-RU"/>
        </w:rPr>
        <w:t> </w:t>
      </w:r>
      <w:hyperlink r:id="rId105"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2.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ūdz ar Ārlietu ministrijas starpniecību izsniegt Latvijas diplomātiskajiem vai konsulārajiem pārstāvjiem tiesas dokumentus saskaņā ar Eiropas Parlamenta un Padomes regulas Nr.</w:t>
      </w:r>
      <w:r>
        <w:rPr>
          <w:rFonts w:eastAsia="Times New Roman" w:cs="Verdana" w:ascii="Verdana" w:hAnsi="Verdana"/>
          <w:color w:val="000000"/>
          <w:sz w:val="18"/>
          <w:lang w:eastAsia="ru-RU"/>
        </w:rPr>
        <w:t> </w:t>
      </w:r>
      <w:hyperlink r:id="rId106"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3.pantu.</w:t>
      </w:r>
    </w:p>
    <w:p>
      <w:pPr>
        <w:pStyle w:val="Normal"/>
        <w:spacing w:lineRule="atLeast" w:line="270" w:before="0" w:after="0"/>
        <w:rPr/>
      </w:pPr>
      <w:r>
        <w:rPr>
          <w:rFonts w:eastAsia="Times New Roman" w:cs="Verdana" w:ascii="Verdana" w:hAnsi="Verdana"/>
          <w:b/>
          <w:bCs/>
          <w:color w:val="000000"/>
          <w:sz w:val="18"/>
          <w:szCs w:val="18"/>
          <w:lang w:eastAsia="ru-RU"/>
        </w:rPr>
        <w:t>658.pants. Ārvalsts dokumentu izsniegšanas lūguma valoda un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Eiropas Parlamenta un Padomes regulas Nr.</w:t>
      </w:r>
      <w:r>
        <w:rPr>
          <w:rFonts w:eastAsia="Times New Roman" w:cs="Verdana" w:ascii="Verdana" w:hAnsi="Verdana"/>
          <w:color w:val="000000"/>
          <w:sz w:val="18"/>
          <w:lang w:eastAsia="ru-RU"/>
        </w:rPr>
        <w:t> </w:t>
      </w:r>
      <w:hyperlink r:id="rId107"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 4. un 10.pantu ārvalsts dokumentu izsniegšanas lūgumu, dokumentu izsniegšanas apliecinājumu un citas minētajā regulā paredzētās veidlapas pieņem, ja šie dokumenti sagatavoti valsts valodā vai angļu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Saskaņā ar Eiropas Parlamenta un Padomes regulas Nr.</w:t>
      </w:r>
      <w:r>
        <w:rPr>
          <w:rFonts w:eastAsia="Times New Roman" w:cs="Verdana" w:ascii="Verdana" w:hAnsi="Verdana"/>
          <w:color w:val="000000"/>
          <w:sz w:val="18"/>
          <w:lang w:eastAsia="ru-RU"/>
        </w:rPr>
        <w:t> </w:t>
      </w:r>
      <w:hyperlink r:id="rId108"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pantu ārvalsts dokumentu izsniegšanas lūgumu un dokumentu izsniegšanas apliecinājumu var pieņemt rakstveidā vai ar pieejamiem komunikācijas līdzekļiem, ja tos iesniedz arī rakstveidā. Citas Eiropas Parlamenta un Padomes regulā Nr.</w:t>
      </w:r>
      <w:r>
        <w:rPr>
          <w:rFonts w:eastAsia="Times New Roman" w:cs="Verdana" w:ascii="Verdana" w:hAnsi="Verdana"/>
          <w:color w:val="000000"/>
          <w:sz w:val="18"/>
          <w:lang w:eastAsia="ru-RU"/>
        </w:rPr>
        <w:t> </w:t>
      </w:r>
      <w:hyperlink r:id="rId109"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edzētās veidlapas var pieņemt ar pieejamiem komunikācijas līdzekļiem, tās nav nepieciešams iesniegt rakstveidā.</w:t>
      </w:r>
    </w:p>
    <w:p>
      <w:pPr>
        <w:pStyle w:val="Normal"/>
        <w:spacing w:lineRule="atLeast" w:line="270" w:before="0" w:after="0"/>
        <w:rPr/>
      </w:pPr>
      <w:r>
        <w:rPr>
          <w:rFonts w:eastAsia="Times New Roman" w:cs="Verdana" w:ascii="Verdana" w:hAnsi="Verdana"/>
          <w:b/>
          <w:bCs/>
          <w:color w:val="000000"/>
          <w:sz w:val="18"/>
          <w:szCs w:val="18"/>
          <w:lang w:eastAsia="ru-RU"/>
        </w:rPr>
        <w:t>659.pants. Latvijas dokumentu izsniegšanas lūguma valoda un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Eiropas Parlamenta un Padomes regulas Nr.</w:t>
      </w:r>
      <w:r>
        <w:rPr>
          <w:rFonts w:eastAsia="Times New Roman" w:cs="Verdana" w:ascii="Verdana" w:hAnsi="Verdana"/>
          <w:color w:val="000000"/>
          <w:sz w:val="18"/>
          <w:lang w:eastAsia="ru-RU"/>
        </w:rPr>
        <w:t> </w:t>
      </w:r>
      <w:hyperlink r:id="rId110"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 4. un 10.pantu Latvijas dokumentu izsniegšanas lūgumu, dokumentu izsniegšanas apliecinājumu un citas Eiropas Parlamenta un Padomes regulā Nr.</w:t>
      </w:r>
      <w:r>
        <w:rPr>
          <w:rFonts w:eastAsia="Times New Roman" w:cs="Verdana" w:ascii="Verdana" w:hAnsi="Verdana"/>
          <w:color w:val="000000"/>
          <w:sz w:val="18"/>
          <w:lang w:eastAsia="ru-RU"/>
        </w:rPr>
        <w:t> </w:t>
      </w:r>
      <w:hyperlink r:id="rId111"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edzētās veidlapas tiesa sagatavo rakstveidā lūguma saņēmējas dalībvalsts valodā vai tajā valodā, ko attiecīgā valsts ir paziņojusi kā pieņemamu saz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dokumentu izsniegšanas lūgumu paraksta tiesnesis un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skaņā ar Eiropas Parlamenta un Padomes regulas Nr.</w:t>
      </w:r>
      <w:r>
        <w:rPr>
          <w:rFonts w:eastAsia="Times New Roman" w:cs="Verdana" w:ascii="Verdana" w:hAnsi="Verdana"/>
          <w:color w:val="000000"/>
          <w:sz w:val="18"/>
          <w:lang w:eastAsia="ru-RU"/>
        </w:rPr>
        <w:t> </w:t>
      </w:r>
      <w:hyperlink r:id="rId112"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2.pantu Latvijas dokumentu izsniegšanas lūgumu vai dokumentu izsniegšanas apliecinājumu Tieslietu ministrija var iesniegt ārvalstij rakstveidā vai ar citiem ārvalstij pieņemamiem komunikācijas līdzekļiem, iesniedzot to arī rakstveidā. Citas Eiropas Parlamenta un Padomes regulā Nr.</w:t>
      </w:r>
      <w:r>
        <w:rPr>
          <w:rFonts w:eastAsia="Times New Roman" w:cs="Verdana" w:ascii="Verdana" w:hAnsi="Verdana"/>
          <w:color w:val="000000"/>
          <w:sz w:val="18"/>
          <w:lang w:eastAsia="ru-RU"/>
        </w:rPr>
        <w:t> </w:t>
      </w:r>
      <w:hyperlink r:id="rId113"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szCs w:val="18"/>
          <w:lang w:eastAsia="ru-RU"/>
        </w:rPr>
        <w:t>paredzētās veidlapas var iesniegt ar citiem komunikācijas līdzekļiem, tās nav nepieciešams iesniegt rakstveidā.</w:t>
      </w:r>
    </w:p>
    <w:p>
      <w:pPr>
        <w:pStyle w:val="Normal"/>
        <w:spacing w:lineRule="atLeast" w:line="270" w:before="0" w:after="0"/>
        <w:rPr/>
      </w:pPr>
      <w:r>
        <w:rPr>
          <w:rFonts w:eastAsia="Times New Roman" w:cs="Verdana" w:ascii="Verdana" w:hAnsi="Verdana"/>
          <w:b/>
          <w:bCs/>
          <w:color w:val="000000"/>
          <w:sz w:val="18"/>
          <w:szCs w:val="18"/>
          <w:lang w:eastAsia="ru-RU"/>
        </w:rPr>
        <w:t>660.pants. Latvijas dokumentu izsniegšanas lūgumam pievienoto dokumentu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tiesas dokumentus izsniedz personām ārvalstī pēc puses lūguma, tiesa saskaņā ar Eiropas Parlamenta un Padomes regulas Nr.</w:t>
      </w:r>
      <w:r>
        <w:rPr>
          <w:rFonts w:eastAsia="Times New Roman" w:cs="Verdana" w:ascii="Verdana" w:hAnsi="Verdana"/>
          <w:color w:val="000000"/>
          <w:sz w:val="18"/>
          <w:lang w:eastAsia="ru-RU"/>
        </w:rPr>
        <w:t> </w:t>
      </w:r>
      <w:hyperlink r:id="rId114"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5.pantu izskaidro pusei, ka adresāts ir tiesīgs atteikties pieņemt tiesas dokumentus, ja tie nav sagatavoti vai tiem nav pievienots tulkojums kādā no Eiropas Parlamenta un Padomes regulas Nr.</w:t>
      </w:r>
      <w:r>
        <w:rPr>
          <w:rFonts w:eastAsia="Times New Roman" w:cs="Verdana" w:ascii="Verdana" w:hAnsi="Verdana"/>
          <w:color w:val="000000"/>
          <w:sz w:val="18"/>
          <w:lang w:eastAsia="ru-RU"/>
        </w:rPr>
        <w:t> </w:t>
      </w:r>
      <w:hyperlink r:id="rId115"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8.panta 1.punktā minētajām valodām. Šādā gadījumā puse pēc sava ieskata tiesas dokumentus var sagatavot vai tiem pievienot tulkojumu kādā no Eiropas Parlamenta un Padomes regulas Nr.</w:t>
      </w:r>
      <w:r>
        <w:rPr>
          <w:rFonts w:eastAsia="Times New Roman" w:cs="Verdana" w:ascii="Verdana" w:hAnsi="Verdana"/>
          <w:color w:val="000000"/>
          <w:sz w:val="18"/>
          <w:lang w:eastAsia="ru-RU"/>
        </w:rPr>
        <w:t> </w:t>
      </w:r>
      <w:hyperlink r:id="rId116"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8.panta 1.punktā minētajām valod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ārējos gadījumos, tajā skaitā gadījumos, kad saskaņā ar Eiropas Parlamenta un Padomes regulas Nr.</w:t>
      </w:r>
      <w:r>
        <w:rPr>
          <w:rFonts w:eastAsia="Times New Roman" w:cs="Verdana" w:ascii="Verdana" w:hAnsi="Verdana"/>
          <w:color w:val="000000"/>
          <w:sz w:val="18"/>
          <w:lang w:eastAsia="ru-RU"/>
        </w:rPr>
        <w:t> </w:t>
      </w:r>
      <w:hyperlink r:id="rId117"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szCs w:val="18"/>
          <w:lang w:eastAsia="ru-RU"/>
        </w:rPr>
        <w:t>8.panta 1.punktu adresāts ir atteicies pieņemt Latvijas dokumentu izsniegšanas lūgumam pievienotos tiesas dokumentus, tiem pievieno tulkojumu lūguma saņēmējas dalībvalsts valodā vai adresātam saprotamā valodā.</w:t>
      </w:r>
    </w:p>
    <w:p>
      <w:pPr>
        <w:pStyle w:val="Normal"/>
        <w:spacing w:lineRule="atLeast" w:line="270" w:before="0" w:after="0"/>
        <w:rPr/>
      </w:pPr>
      <w:r>
        <w:rPr>
          <w:rFonts w:eastAsia="Times New Roman" w:cs="Verdana" w:ascii="Verdana" w:hAnsi="Verdana"/>
          <w:b/>
          <w:bCs/>
          <w:color w:val="000000"/>
          <w:sz w:val="18"/>
          <w:szCs w:val="18"/>
          <w:lang w:eastAsia="ru-RU"/>
        </w:rPr>
        <w:t>661.pants. Ārvalsts dokumentu izsniegšanas lūg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u izlemj Tieslietu ministrija septiņu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dokumentu izsniegšanas lūguma izpildes pieļaujamību, nosakot dokumentu izsniegšanas lūguma izpildes iestādi,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dokumentu izsniegšanas lūgumu vai tā daļu izpildei saskaņā ar Eiropas Parlamenta un Padomes regulas Nr.</w:t>
      </w:r>
      <w:r>
        <w:rPr>
          <w:rFonts w:eastAsia="Times New Roman" w:cs="Verdana" w:ascii="Verdana" w:hAnsi="Verdana"/>
          <w:color w:val="000000"/>
          <w:sz w:val="18"/>
          <w:lang w:eastAsia="ru-RU"/>
        </w:rPr>
        <w:t> </w:t>
      </w:r>
      <w:hyperlink r:id="rId118"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6. vai 7.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lietu ministrijas lēmums nav pārsūdzams.</w:t>
      </w:r>
    </w:p>
    <w:p>
      <w:pPr>
        <w:pStyle w:val="Normal"/>
        <w:spacing w:lineRule="atLeast" w:line="270" w:before="0" w:after="0"/>
        <w:rPr/>
      </w:pPr>
      <w:r>
        <w:rPr>
          <w:rFonts w:eastAsia="Times New Roman" w:cs="Verdana" w:ascii="Verdana" w:hAnsi="Verdana"/>
          <w:b/>
          <w:bCs/>
          <w:color w:val="000000"/>
          <w:sz w:val="18"/>
          <w:szCs w:val="18"/>
          <w:lang w:eastAsia="ru-RU"/>
        </w:rPr>
        <w:t>662.pants. Ārvalsts dokumentu izsniegšanas lūguma izpilde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u izpilda rajona (pilsētas) tiesa, kuras darbības teritorijā atrodas adresāta dzīvesvieta, atrašanās vieta (juridiskā adrese) vai ārvalsts dokumentu izsniegšanas lūgumā norādītā adresāta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dokumentu izsniegšanas lūgumu izpilda saskaņā ar šā likuma 56.pantu, izņemot gadījumus, kad saskaņā ar Eiropas Parlamenta un Padomes regulas Nr.</w:t>
      </w:r>
      <w:r>
        <w:rPr>
          <w:rFonts w:eastAsia="Times New Roman" w:cs="Verdana" w:ascii="Verdana" w:hAnsi="Verdana"/>
          <w:color w:val="000000"/>
          <w:sz w:val="18"/>
          <w:lang w:eastAsia="ru-RU"/>
        </w:rPr>
        <w:t> </w:t>
      </w:r>
      <w:hyperlink r:id="rId119"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7.panta 1.punktu dokumentus izsniedz ārvalsts pārsūtītājas struktūras īpaši lūgtā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dokumentu izsniegšanas lūguma izpildi uzsāk nekavējoties pēc tam, kad pieņemts lēmums par dokumentu izsniegšanas lūguma izpildes pieļaujamību. Ja nav iespējams ārvalsts dokumentu izsniegšanas lūgumu izpildīt mēneša laikā no dienas, kad tas saņemts Tieslietu ministrijā, vai lūgumā norādītajā termiņā, tiesa saskaņā ar Eiropas Parlamenta un Padomes regulas Nr.</w:t>
      </w:r>
      <w:r>
        <w:rPr>
          <w:rFonts w:eastAsia="Times New Roman" w:cs="Verdana" w:ascii="Verdana" w:hAnsi="Verdana"/>
          <w:color w:val="000000"/>
          <w:sz w:val="18"/>
          <w:lang w:eastAsia="ru-RU"/>
        </w:rPr>
        <w:t> </w:t>
      </w:r>
      <w:hyperlink r:id="rId120"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7.pantu par to rakstveidā paziņo Tieslietu ministrijai, norādot iemeslus, kas kavē minētā lūg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ārvalsts dokumentu izsniegšanas lūguma izpilde nav iespējama vai tas ir izpildīts daļēji, tiesa saskaņā ar Eiropas Parlamenta un Padomes regulas Nr.</w:t>
      </w:r>
      <w:r>
        <w:rPr>
          <w:rFonts w:eastAsia="Times New Roman" w:cs="Verdana" w:ascii="Verdana" w:hAnsi="Verdana"/>
          <w:color w:val="000000"/>
          <w:sz w:val="18"/>
          <w:lang w:eastAsia="ru-RU"/>
        </w:rPr>
        <w:t> </w:t>
      </w:r>
      <w:hyperlink r:id="rId121"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6.pantu Tieslietu ministrijai rakstveidā paziņo minētā lūguma neizpildes iemeslus, kā arī nosūta neizsniegtos dokumentus.</w:t>
      </w:r>
    </w:p>
    <w:p>
      <w:pPr>
        <w:pStyle w:val="Normal"/>
        <w:spacing w:lineRule="atLeast" w:line="270" w:before="0" w:after="0"/>
        <w:rPr/>
      </w:pPr>
      <w:r>
        <w:rPr>
          <w:rFonts w:eastAsia="Times New Roman" w:cs="Verdana" w:ascii="Verdana" w:hAnsi="Verdana"/>
          <w:b/>
          <w:bCs/>
          <w:color w:val="000000"/>
          <w:sz w:val="18"/>
          <w:szCs w:val="18"/>
          <w:lang w:eastAsia="ru-RU"/>
        </w:rPr>
        <w:t>663.pants. Ārvalsts dokumentu izsniegšanas lūguma izpilde, ko veic ārvalsts diplomātiskie vai konsulārie pārstāv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Saskaņā ar Eiropas Parlamenta un Padomes regulas Nr.</w:t>
      </w:r>
      <w:r>
        <w:rPr>
          <w:rFonts w:eastAsia="Times New Roman" w:cs="Verdana" w:ascii="Verdana" w:hAnsi="Verdana"/>
          <w:color w:val="000000"/>
          <w:sz w:val="18"/>
          <w:lang w:eastAsia="ru-RU"/>
        </w:rPr>
        <w:t> </w:t>
      </w:r>
      <w:hyperlink r:id="rId122"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3.pantu ārvalsts dokumentu izsniegšanas lūguma izpilde, ko veic ārvalsts diplomātiskie vai konsulārie pārstāvji, izsniedzot dokumentus, ir pieļaujama tikai tad, ja dokumentus izsniedz attiecīgās ārvalsts pilsoņiem.</w:t>
      </w:r>
    </w:p>
    <w:p>
      <w:pPr>
        <w:pStyle w:val="Normal"/>
        <w:spacing w:lineRule="atLeast" w:line="270" w:before="0" w:after="0"/>
        <w:rPr/>
      </w:pPr>
      <w:r>
        <w:rPr>
          <w:rFonts w:eastAsia="Times New Roman" w:cs="Verdana" w:ascii="Verdana" w:hAnsi="Verdana"/>
          <w:b/>
          <w:bCs/>
          <w:color w:val="000000"/>
          <w:sz w:val="18"/>
          <w:szCs w:val="18"/>
          <w:lang w:eastAsia="ru-RU"/>
        </w:rPr>
        <w:t>664.pants. Adresāta tiesības atteikties pieņemt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zskaidro adresātam Eiropas Parlamenta un Padomes regulas Nr.</w:t>
      </w:r>
      <w:r>
        <w:rPr>
          <w:rFonts w:eastAsia="Times New Roman" w:cs="Verdana" w:ascii="Verdana" w:hAnsi="Verdana"/>
          <w:color w:val="000000"/>
          <w:sz w:val="18"/>
          <w:lang w:eastAsia="ru-RU"/>
        </w:rPr>
        <w:t> </w:t>
      </w:r>
      <w:hyperlink r:id="rId123"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8.panta 1.punktā paredzētās tiesības atteikties pieņemt dokumentus uz minētajā pantā norādītajiem pam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skaņā ar Eiropas Parlamenta un Padomes regulas Nr.</w:t>
      </w:r>
      <w:r>
        <w:rPr>
          <w:rFonts w:eastAsia="Times New Roman" w:cs="Verdana" w:ascii="Verdana" w:hAnsi="Verdana"/>
          <w:color w:val="000000"/>
          <w:sz w:val="18"/>
          <w:lang w:eastAsia="ru-RU"/>
        </w:rPr>
        <w:t> </w:t>
      </w:r>
      <w:hyperlink r:id="rId124"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8.panta 1.punktu adresāts nav atteicies pieņemt dokumentus to izsniegšanas brīdī, viņš var atteikties pieņemt dokumentus nedēļas laikā pēc to saņemšanas, nosūtot dokumentus atpakaļ tiesai, kas tos izsniedz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saskaņā ar Eiropas Parlamenta un Padomes regulas Nr.</w:t>
      </w:r>
      <w:r>
        <w:rPr>
          <w:rFonts w:eastAsia="Times New Roman" w:cs="Verdana" w:ascii="Verdana" w:hAnsi="Verdana"/>
          <w:color w:val="000000"/>
          <w:sz w:val="18"/>
          <w:lang w:eastAsia="ru-RU"/>
        </w:rPr>
        <w:t> </w:t>
      </w:r>
      <w:hyperlink r:id="rId125"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8.panta 1.punktu adresāts ir atteicies pieņemt dokumentus, tiesa par to paziņo Tieslietu ministrijai, nosūtot atpakaļ ārvalsts dokumentu izsniegšanas lūgumu un dokumentus pārtulkošanai saskaņā ar Eiropas Parlamenta un Padomes regulas Nr.</w:t>
      </w:r>
      <w:r>
        <w:rPr>
          <w:rFonts w:eastAsia="Times New Roman" w:cs="Verdana" w:ascii="Verdana" w:hAnsi="Verdana"/>
          <w:color w:val="000000"/>
          <w:sz w:val="18"/>
          <w:lang w:eastAsia="ru-RU"/>
        </w:rPr>
        <w:t> </w:t>
      </w:r>
      <w:hyperlink r:id="rId126"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8.panta 3.punktu.</w:t>
      </w:r>
    </w:p>
    <w:p>
      <w:pPr>
        <w:pStyle w:val="Normal"/>
        <w:spacing w:lineRule="atLeast" w:line="270" w:before="0" w:after="0"/>
        <w:rPr/>
      </w:pPr>
      <w:r>
        <w:rPr>
          <w:rFonts w:eastAsia="Times New Roman" w:cs="Verdana" w:ascii="Verdana" w:hAnsi="Verdana"/>
          <w:b/>
          <w:bCs/>
          <w:color w:val="000000"/>
          <w:sz w:val="18"/>
          <w:szCs w:val="18"/>
          <w:lang w:eastAsia="ru-RU"/>
        </w:rPr>
        <w:t>665.pants. Ārvalsts dokumentu izsniegšanas lūguma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Eiropas Parlamenta un Padomes regulas Nr.</w:t>
      </w:r>
      <w:r>
        <w:rPr>
          <w:rFonts w:eastAsia="Times New Roman" w:cs="Verdana" w:ascii="Verdana" w:hAnsi="Verdana"/>
          <w:color w:val="000000"/>
          <w:sz w:val="18"/>
          <w:lang w:eastAsia="ru-RU"/>
        </w:rPr>
        <w:t> </w:t>
      </w:r>
      <w:hyperlink r:id="rId127"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1.panta 2.punktā paredzētajos gadījumos tiesa paziņo Tieslietu ministrijai par ārvalsts dokumentu izsniegšanas lūguma izpildes izmaksām, ja tādas raduš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ar lūgt ārvalsts kompetento iestādi segt ārvalsts dokumentu izsniegšanas lūguma izpildes izmaksas, kas radušās saskaņā ar Eiropas Parlamenta un Padomes regulas Nr.</w:t>
      </w:r>
      <w:r>
        <w:rPr>
          <w:rFonts w:eastAsia="Times New Roman" w:cs="Verdana" w:ascii="Verdana" w:hAnsi="Verdana"/>
          <w:color w:val="000000"/>
          <w:sz w:val="18"/>
          <w:lang w:eastAsia="ru-RU"/>
        </w:rPr>
        <w:t> </w:t>
      </w:r>
      <w:hyperlink r:id="rId128" w:tgtFrame="_blank">
        <w:r>
          <w:rPr>
            <w:rStyle w:val="InternetLink"/>
            <w:rFonts w:eastAsia="Times New Roman" w:cs="Verdana" w:ascii="Verdana" w:hAnsi="Verdana"/>
            <w:color w:val="40407C"/>
            <w:sz w:val="18"/>
            <w:u w:val="single"/>
            <w:lang w:eastAsia="ru-RU"/>
          </w:rPr>
          <w:t>1393/2007</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1.panta 2.punktu.</w:t>
      </w:r>
    </w:p>
    <w:p>
      <w:pPr>
        <w:pStyle w:val="Normal"/>
        <w:spacing w:lineRule="atLeast" w:line="270" w:before="0" w:after="0"/>
        <w:jc w:val="center"/>
        <w:rPr/>
      </w:pPr>
      <w:bookmarkStart w:id="116" w:name="271894"/>
      <w:r>
        <w:rPr>
          <w:rFonts w:eastAsia="Times New Roman" w:cs="Verdana" w:ascii="Verdana" w:hAnsi="Verdana"/>
          <w:b/>
          <w:bCs/>
          <w:color w:val="000000"/>
          <w:sz w:val="20"/>
          <w:szCs w:val="20"/>
          <w:lang w:eastAsia="ru-RU"/>
        </w:rPr>
        <w:t>82.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dokumentu izsniegšanā saskaņā ar Latvijas Republikai saistošiem starptautiskajiem līgumiem</w:t>
      </w:r>
      <w:bookmarkEnd w:id="116"/>
    </w:p>
    <w:p>
      <w:pPr>
        <w:pStyle w:val="Normal"/>
        <w:spacing w:lineRule="atLeast" w:line="270" w:before="0" w:after="0"/>
        <w:rPr/>
      </w:pPr>
      <w:r>
        <w:rPr>
          <w:rFonts w:eastAsia="Times New Roman" w:cs="Verdana" w:ascii="Verdana" w:hAnsi="Verdana"/>
          <w:b/>
          <w:bCs/>
          <w:color w:val="000000"/>
          <w:sz w:val="18"/>
          <w:szCs w:val="18"/>
          <w:lang w:eastAsia="ru-RU"/>
        </w:rPr>
        <w:t>666.pants. Starptautiskās civilproce</w:t>
        <w:softHyphen/>
        <w:t>suālās sadarbības pamats dokumentu izsnie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i, kuras dzīvesvieta vai atrašanās vieta ir Latvijā un kuras adrese ir zināma, tiesa izsniedz dokumentus, pamatojoties uz ārvalsts dokumentu izsniegšanas lūgumu un Tieslietu ministrijas lēmumu par ārvalsts dokumentu izsniegšanas lūguma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dokumentus izsniedz personai, kuras dzīvesvieta vai atrašanās vieta nav Latvijā un kuras adrese ir zināma, tiesa iesniedz Latvijas dokumentu izsniegšanas lūgumu Tieslietu ministr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skaņā ar Hāgas 1965.gada konvencijas 10.panta “a” punktu tiesa var izsniegt tiesas dokumentus personai, kuras dzīvesvieta vai atrašanās vieta nav Latvijā un kuras adrese ir zināma, tieši pa pastu, ievērojot attiecīgās līgumslēdzējas valsts izvirzītos nosacījumus, ja tā pret šādu izsniegšanas veidu nav iebildu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Saskaņā ar Hāgas 1965.gada konvencijas 10.panta “c” punktu lietas dalībnieks ar tiesneša piekrišanu var saņemt tiesas dokumentus izsniegšanai citam lietas dalībniekam, kura dzīvesvieta vai atrašanās vieta nav Latvijā un kura adrese ir zināma, tieši no saņēmējas līgumslēdzējas valsts tiesu varas amatpersonām, citām amatpersonām vai citām kompetentām personām, ievērojot attiecīgās līgumslēdzējas valsts izvirzītos nosacījumus, ja tā pret šādu izsniegšanas veidu nav iebildusi.</w:t>
      </w:r>
    </w:p>
    <w:p>
      <w:pPr>
        <w:pStyle w:val="Normal"/>
        <w:spacing w:lineRule="atLeast" w:line="270" w:before="0" w:after="0"/>
        <w:rPr/>
      </w:pPr>
      <w:r>
        <w:rPr>
          <w:rFonts w:eastAsia="Times New Roman" w:cs="Verdana" w:ascii="Verdana" w:hAnsi="Verdana"/>
          <w:b/>
          <w:bCs/>
          <w:color w:val="000000"/>
          <w:sz w:val="18"/>
          <w:szCs w:val="18"/>
          <w:lang w:eastAsia="ru-RU"/>
        </w:rPr>
        <w:t>667.pants. Tieslietu ministrijas kompetence dokumentu izsnie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lietu ministrija saņem un izlemj ārvalsts dokumentu izsniegšanas lūgumus un pārsūta Latvijas dokumentu izsniegšanas lūgumus saskaņā ar Hāgas 1965.gada konvenciju vai citiem Latvijas Republikai saistošiem starptautiskajiem līg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Republikai saistošos starptautiskajos līgumos paredzētajos gadījumos, ja nepieciešams, Tieslietu ministr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ārvalstij pārsūta ar Ārlietu ministrijas starpniecību, izmantojot konsulāros vai diplomātiskos kanāl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r Ārlietu ministrijas starpniecību lūdz Latvijas diplomātiskos vai konsulāros pārstāvjus izsniegt tiesas dokumentus.</w:t>
      </w:r>
    </w:p>
    <w:p>
      <w:pPr>
        <w:pStyle w:val="Normal"/>
        <w:spacing w:lineRule="atLeast" w:line="270" w:before="0" w:after="0"/>
        <w:rPr/>
      </w:pPr>
      <w:r>
        <w:rPr>
          <w:rFonts w:eastAsia="Times New Roman" w:cs="Verdana" w:ascii="Verdana" w:hAnsi="Verdana"/>
          <w:b/>
          <w:bCs/>
          <w:color w:val="000000"/>
          <w:sz w:val="18"/>
          <w:szCs w:val="18"/>
          <w:lang w:eastAsia="ru-RU"/>
        </w:rPr>
        <w:t>668.pants. Dokumentu izsniegšanas lūguma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Dokumentu izsniegšanas lūgumu sagatavo un iesniedz valodā, kas noteikta kā sazināšanās valoda Latvijas Republikai sais</w:t>
        <w:softHyphen/>
        <w:t>tošu starptautisko līgumu piemērošanā.</w:t>
      </w:r>
    </w:p>
    <w:p>
      <w:pPr>
        <w:pStyle w:val="Normal"/>
        <w:spacing w:lineRule="atLeast" w:line="270" w:before="0" w:after="0"/>
        <w:rPr/>
      </w:pPr>
      <w:r>
        <w:rPr>
          <w:rFonts w:eastAsia="Times New Roman" w:cs="Verdana" w:ascii="Verdana" w:hAnsi="Verdana"/>
          <w:b/>
          <w:bCs/>
          <w:color w:val="000000"/>
          <w:sz w:val="18"/>
          <w:szCs w:val="18"/>
          <w:lang w:eastAsia="ru-RU"/>
        </w:rPr>
        <w:t>669.pants. Latvijas dokumentu izsniegšanas lūgumam pievienoto dokumentu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am pievienotos tiesas dokumentus sagatavo valsts valodā. Tiem var pievienot tulkojumu lūguma saņēmējas valsts valodā vai citā valodā, ja Latvijas Republikai saistoši starptautiskie līgumi pieļauj šādu iespēj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saskaņā ar Latvijas Republikai saistošiem starptautiskajiem līgumiem lūguma saņēmēja valsts vai adresāts ir atteicies pieņemt dokumentus valodā, kas nav šās valsts valoda, dokumentiem pievieno tulkojumu lūguma saņēmējas valsts valodā vai citā valodā, kuru lūguma saņēmēja valsts ir paziņojusi kā pieņemamu saz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av iespējams nodrošināt tulkojumu kādā no šā panta otrajā daļā minētajām valodām, Latvijas un ārvalsts kompetentās iestādes savstarpēji vienojas par citu valodu, kādā sagatavojami dokumenti vai kādā tiem pievienojams tulkojums.</w:t>
      </w:r>
    </w:p>
    <w:p>
      <w:pPr>
        <w:pStyle w:val="Normal"/>
        <w:spacing w:lineRule="atLeast" w:line="270" w:before="0" w:after="0"/>
        <w:rPr/>
      </w:pPr>
      <w:r>
        <w:rPr>
          <w:rFonts w:eastAsia="Times New Roman" w:cs="Verdana" w:ascii="Verdana" w:hAnsi="Verdana"/>
          <w:b/>
          <w:bCs/>
          <w:color w:val="000000"/>
          <w:sz w:val="18"/>
          <w:szCs w:val="18"/>
          <w:lang w:eastAsia="ru-RU"/>
        </w:rPr>
        <w:t>670.pants. Dokumentu izsniegšanas lūguma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un tam pievienotos dokumentus tiesa sagatavo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dokumentu izsniegšanas lūgumu paraksta tiesnesis un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s dokumentu izsniegšanas lūgumu un tam pievienotos dokumentus Tieslietu ministrija var iesniegt ārvalstij ar citiem komunikācijas līdzekļiem, iesniedzot tos arī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dokumentu izsniegšanas lūgumu un tam pievienotos dokumentus pieņem sagatavotus rakstveidā. Ārvalsts dokumentu izsniegšanas lūgumu un tam pievienotos dokumentus var pieņemt ar citiem komunikācijas līdzekļiem, ja tos iesniedz arī rakstveidā.</w:t>
      </w:r>
    </w:p>
    <w:p>
      <w:pPr>
        <w:pStyle w:val="Normal"/>
        <w:spacing w:lineRule="atLeast" w:line="270" w:before="0" w:after="0"/>
        <w:rPr/>
      </w:pPr>
      <w:r>
        <w:rPr>
          <w:rFonts w:eastAsia="Times New Roman" w:cs="Verdana" w:ascii="Verdana" w:hAnsi="Verdana"/>
          <w:b/>
          <w:bCs/>
          <w:color w:val="000000"/>
          <w:sz w:val="18"/>
          <w:szCs w:val="18"/>
          <w:lang w:eastAsia="ru-RU"/>
        </w:rPr>
        <w:t>671.pants. Ārvalsts dokumentu izsniegšanas lūg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u izlemj Tieslietu ministrija septiņu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dokumentu izsniegšanas lūguma izpildes pieļaujamību, nosakot dokumentu izsniegšanas lūguma izpildes iestādi,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dokumentu izsniegšanas lūgumu vai tā daļu izpildei Latvijas Republikai saistošos starptautiskajos līgumos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lietu ministrijas lēmums nav pārsūdzams.</w:t>
      </w:r>
    </w:p>
    <w:p>
      <w:pPr>
        <w:pStyle w:val="Normal"/>
        <w:spacing w:lineRule="atLeast" w:line="270" w:before="0" w:after="0"/>
        <w:rPr/>
      </w:pPr>
      <w:r>
        <w:rPr>
          <w:rFonts w:eastAsia="Times New Roman" w:cs="Verdana" w:ascii="Verdana" w:hAnsi="Verdana"/>
          <w:b/>
          <w:bCs/>
          <w:color w:val="000000"/>
          <w:sz w:val="18"/>
          <w:szCs w:val="18"/>
          <w:lang w:eastAsia="ru-RU"/>
        </w:rPr>
        <w:t>672.pants. Ārvalsts dokumentu izsniegšanas lūguma izpilde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u izpilda rajona (pilsētas) tiesa, kuras darbības teritorijā atrodas adresāta dzīvesvieta, atrašanās vieta (juridiskā adrese) vai ārvalsts dokumentu izsniegšanas lūgumā norādītā adresāta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dokumentu izsniegšanas lūgumu izpilda saskaņā ar šā likuma 56.pantu, izņemot gadījumus, kad saskaņā ar Latvijas Republikai saistošiem starptautiskajiem līgumiem dokumentus izsniedz lūguma iesniedzējas valsts procesuālajā kārtībā vai īpaši lūgtā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dokumentu izsniegšanas lūguma izpildi uzsāk nekavējoties pēc tam, kad pieņemts lēmums par dokumentu izsniegšanas lūguma izpildes pieļaujamību. Ja nav iespējams ārvalsts dokumentu izsniegšanas lūgumu izpildīt mēneša laikā no dienas, kad tas saņemts Tieslietu ministrijā, vai lūgumā norādītajā termiņā, tiesa par to rakstveidā paziņo Tieslietu ministrijai, norādot iemeslus, kas kavē minētā lūg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ārvalsts dokumentu izsniegšanas lūguma izpilde nav iespējama vai tas ir izpildīts daļēji, tiesa Tieslietu ministrijai rakstveidā paziņo minētā lūguma neizpildes iemeslus, kā arī nosūta neizsniegtos dokumentus.</w:t>
      </w:r>
    </w:p>
    <w:p>
      <w:pPr>
        <w:pStyle w:val="Normal"/>
        <w:spacing w:lineRule="atLeast" w:line="270" w:before="0" w:after="0"/>
        <w:rPr/>
      </w:pPr>
      <w:r>
        <w:rPr>
          <w:rFonts w:eastAsia="Times New Roman" w:cs="Verdana" w:ascii="Verdana" w:hAnsi="Verdana"/>
          <w:b/>
          <w:bCs/>
          <w:color w:val="000000"/>
          <w:sz w:val="18"/>
          <w:szCs w:val="18"/>
          <w:lang w:eastAsia="ru-RU"/>
        </w:rPr>
        <w:t>673.pants. Adresāta tiesības atteikties pieņemt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rakstveidā informē adresātu par tā tiesībām atteikties pieņemt dokumentus, ja tie sagatavoti vai tiem pievienots tulkojums kādā citā valodā, izņemot valsts valodu vai adresātam saprotamu val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s var atteikties pieņemt dokumentus to izsniegšanas brīdī vai nedēļas laikā pēc dokumentu saņemšanas, iesniedzot vai nosūtot atpakaļ dokumentus tiesai, kas tos izsniedza. Ja adresāts atsakās pieņemt dokumentus, kas nav valsts valodā, adresāts paziņo tiesai par valodu, kuru tas sapr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resāts ir atteicies pieņemt dokumentus saskaņā ar šā panta pirmo un otro daļu, tiesa par to paziņo Tieslietu ministrijai, nosūtot atpakaļ ārvalsts dokumentu izsniegšanas lūgumu un dokumentus pārtulk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saskaņā ar Hāgas 1965.gada konvencijas 10.panta “a” punktu dokumenti ir nosūtīti pa pastu tieši adresātam Latvijā, adresāts var atteikties pieņemt dokumentus, ja tie sagatavoti vai tiem pievienots tulkojums kādā citā valodā, izņemot valsts valodu, vai tie nosūtīti kādā citā veidā, izņemot ierakstītu pasta sūtījumu ar paziņojumu par saņemšanu. Šādā gadījumā adresāts iesniedz vai nosūta atpakaļ dokumentus Tieslietu ministrijai.</w:t>
      </w:r>
    </w:p>
    <w:p>
      <w:pPr>
        <w:pStyle w:val="Normal"/>
        <w:spacing w:lineRule="atLeast" w:line="270" w:before="0" w:after="0"/>
        <w:rPr/>
      </w:pPr>
      <w:r>
        <w:rPr>
          <w:rFonts w:eastAsia="Times New Roman" w:cs="Verdana" w:ascii="Verdana" w:hAnsi="Verdana"/>
          <w:b/>
          <w:bCs/>
          <w:color w:val="000000"/>
          <w:sz w:val="18"/>
          <w:szCs w:val="18"/>
          <w:lang w:eastAsia="ru-RU"/>
        </w:rPr>
        <w:t>674.pants. Ārvalsts dokumentu izsniegšanas lūguma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Hāgas 1965.gada konvencijas 12.panta otrajā daļā paredzētajos gadījumos tiesa paziņo Tieslietu ministrijai par ārvalsts dokumentu izsniegšanas lūguma izpildes izmaksām, ja tādas raduš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ar lūgt ārvalsts kompetento iestādi segt ārvalsts dokumentu izsniegšanas lūguma izpildes izmaksas, kas radušās saskaņā ar Hāgas 1965.gada konvencijas 12.panta otro daļu.</w:t>
      </w:r>
    </w:p>
    <w:p>
      <w:pPr>
        <w:pStyle w:val="Normal"/>
        <w:spacing w:lineRule="atLeast" w:line="270" w:before="0" w:after="0"/>
        <w:jc w:val="center"/>
        <w:rPr/>
      </w:pPr>
      <w:bookmarkStart w:id="117" w:name="271904"/>
      <w:r>
        <w:rPr>
          <w:rFonts w:eastAsia="Times New Roman" w:cs="Verdana" w:ascii="Verdana" w:hAnsi="Verdana"/>
          <w:b/>
          <w:bCs/>
          <w:color w:val="000000"/>
          <w:sz w:val="20"/>
          <w:szCs w:val="20"/>
          <w:lang w:eastAsia="ru-RU"/>
        </w:rPr>
        <w:t>83.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dokumentu izsniegšanā, ja ar ārvalsti nav līguma, kas paredz sadarbību dokumentu izsniegšanā</w:t>
      </w:r>
      <w:bookmarkEnd w:id="117"/>
    </w:p>
    <w:p>
      <w:pPr>
        <w:pStyle w:val="Normal"/>
        <w:spacing w:lineRule="atLeast" w:line="270" w:before="0" w:after="0"/>
        <w:rPr/>
      </w:pPr>
      <w:r>
        <w:rPr>
          <w:rFonts w:eastAsia="Times New Roman" w:cs="Verdana" w:ascii="Verdana" w:hAnsi="Verdana"/>
          <w:b/>
          <w:bCs/>
          <w:color w:val="000000"/>
          <w:sz w:val="18"/>
          <w:szCs w:val="18"/>
          <w:lang w:eastAsia="ru-RU"/>
        </w:rPr>
        <w:t>675.pants. Starptautiskās civilprocesuālās sadarbības pamats dokumentu izsnie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ersonai, kuras dzīvesvieta vai atrašanās vieta ir Latvijā un kuras adrese ir zināma, tiesa izsniedz dokumentus, pamatojoties uz ārvalsts dokumentu izsniegšanas lūgumu un Tieslietu ministrijas lēmumu par ārvalsts dokumentu izsniegšanas lūguma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s dokumentus izsniedz personai, kuras dzīvesvieta vai atrašanās vieta nav Latvijā un kuras adrese ir zināma, tiesa iesniedz Latvijas dokumentu izsniegšanas lūgumu Tieslietu ministrijai.</w:t>
      </w:r>
    </w:p>
    <w:p>
      <w:pPr>
        <w:pStyle w:val="Normal"/>
        <w:spacing w:lineRule="atLeast" w:line="270" w:before="0" w:after="0"/>
        <w:rPr/>
      </w:pPr>
      <w:r>
        <w:rPr>
          <w:rFonts w:eastAsia="Times New Roman" w:cs="Verdana" w:ascii="Verdana" w:hAnsi="Verdana"/>
          <w:b/>
          <w:bCs/>
          <w:color w:val="000000"/>
          <w:sz w:val="18"/>
          <w:szCs w:val="18"/>
          <w:lang w:eastAsia="ru-RU"/>
        </w:rPr>
        <w:t>676.pants. Tieslietu ministrijas kompetence dokumentu izsnieg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iesniedz un ārvalsts dokumentu izsniegšanas lūgumu saņem un izlemj Tieslietu ministr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ar pieprasīt vai izsniegt ārvalstij apliecinājumu, ka sadarbībā tiks ievērota savstarpējība, tas ir, ka turpmāk sadarbības partneris sniegs palīdzību, ievērojot tādus pašus princip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pieciešams, Tieslietu ministr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ārvalstij pārsūta ar Ārlietu ministrijas starpniecību, izmantojot konsulāros vai diplomātiskos kanāl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ūdz ar Ārlietu ministrijas starpniecību Latvijas diplomātiskos vai konsulāros pārstāvjus izsniegt tiesas dokumentus Latvijas pilsoņiem, lūdzot attiecīgās valsts piekrišanu šādam izsniegšanas veidam.</w:t>
      </w:r>
    </w:p>
    <w:p>
      <w:pPr>
        <w:pStyle w:val="Normal"/>
        <w:spacing w:lineRule="atLeast" w:line="270" w:before="0" w:after="0"/>
        <w:rPr/>
      </w:pPr>
      <w:r>
        <w:rPr>
          <w:rFonts w:eastAsia="Times New Roman" w:cs="Verdana" w:ascii="Verdana" w:hAnsi="Verdana"/>
          <w:b/>
          <w:bCs/>
          <w:color w:val="000000"/>
          <w:sz w:val="18"/>
          <w:szCs w:val="18"/>
          <w:lang w:eastAsia="ru-RU"/>
        </w:rPr>
        <w:t>677.pants. Dokumentu izsniegšanas lūg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okumentu izsniegšanas lūg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dokumentu izsniegšanas lūguma iesniedzējas iestādes nosau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 izsniegšanas lūguma priekšmetu un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iņas par adresātu: fiziskajām personām — vārdu, uzvārdu, personas kodu (ja tāda nav, citus identifikācijas datus) un dzīvesvietu, bet juridiskajām personām — nosaukumu, reģistrācijas numuru un atrašanās vietu (juridisko adresi), kā arī ziņas par adresāta statusu tiesvedības proces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as būtību un īsu faktu izklā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citu informāciju, kas nepieciešama dokumentu izsniegšanas lūguma izpil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Dokumentu izsniegšanas lūgumā var lūgt dokumentus izsniegt lūguma iesniedzējas valsts likumā noteiktajā procesuālajā kārtībā.</w:t>
      </w:r>
    </w:p>
    <w:p>
      <w:pPr>
        <w:pStyle w:val="Normal"/>
        <w:spacing w:lineRule="atLeast" w:line="270" w:before="0" w:after="0"/>
        <w:rPr/>
      </w:pPr>
      <w:r>
        <w:rPr>
          <w:rFonts w:eastAsia="Times New Roman" w:cs="Verdana" w:ascii="Verdana" w:hAnsi="Verdana"/>
          <w:b/>
          <w:bCs/>
          <w:color w:val="000000"/>
          <w:sz w:val="18"/>
          <w:szCs w:val="18"/>
          <w:lang w:eastAsia="ru-RU"/>
        </w:rPr>
        <w:t>678.pants. Dokumentu izsniegšanas lūguma un tam pievienoto dokumentu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un tam pievienotos dokumentus sagatavo un iesniedz valsts valodā, pievienojot tulkojumu kādā no šādām valod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ūguma saņēmējas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am saprotamā valodā, ja attiecīgā valsts to pieļauj;</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citā valodā, Latvijas un ārvalsts kompetentajām iestādēm par to savstarpēji vieno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lūguma saņēmēja valsts vai adresāts atteicies pieņemt dokumentus valodā, kas nav šīs valsts valoda, dokumentiem pievieno tulkojumu lūguma saņēmējas valsts valodā vai citā valodā, kuru lūguma saņēmēja valsts ir norādījusi kā pieņema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dokumentu izsniegšanas lūgumu pieņem sagatavotu vai ar pievienotu tulkojumu valsts valodā, krievu vai angļu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dokumentu izsniegšanas lūgumam pievienotos dokumentus pieņem sagatavotus vai ar pievienotu tulkojumu jebkurā valodā, ja vien adresāts tos pieņem labprātīgi (682.pa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nav iespējams nodrošināt tulkojumu kādā no šā panta otrajā daļā minētajām valodām vai adresātam saprotamā valodā, Latvijas un ārvalsts kompetentās iestādes var savstarpēji vienoties par citu valodu, kādā sagatavojams ārvalsts dokumentu izsniegšanas lūgums un tam pievienotie dokumenti vai kādā tiem pievienojams tulkojums.</w:t>
      </w:r>
    </w:p>
    <w:p>
      <w:pPr>
        <w:pStyle w:val="Normal"/>
        <w:spacing w:lineRule="atLeast" w:line="270" w:before="0" w:after="0"/>
        <w:rPr/>
      </w:pPr>
      <w:r>
        <w:rPr>
          <w:rFonts w:eastAsia="Times New Roman" w:cs="Verdana" w:ascii="Verdana" w:hAnsi="Verdana"/>
          <w:b/>
          <w:bCs/>
          <w:color w:val="000000"/>
          <w:sz w:val="18"/>
          <w:szCs w:val="18"/>
          <w:lang w:eastAsia="ru-RU"/>
        </w:rPr>
        <w:t>679.pants. Dokumentu izsniegšanas lūguma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dokumentu izsniegšanas lūgumu un tam pievienotos dokumentus tiesa sagatavo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dokumentu izsniegšanas lūgumu paraksta tiesnesis un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s dokumentu izsniegšanas lūgumu un tam pievienotos dokumentus Tieslietu ministrija var iesniegt ārvalstij ar citiem komunikācijas līdzekļiem, iesniedzot tos arī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dokumentu izsniegšanas lūgumu un tam pievienotos dokumentus pieņem sagatavotus rakstveidā. Ārvalsts dokumentu izsniegšanas lūgumu un tam pievienotos dokumentus var pieņemt ar citiem komunikācijas līdzekļiem, ja tos iesniedz arī rakstveidā.</w:t>
      </w:r>
    </w:p>
    <w:p>
      <w:pPr>
        <w:pStyle w:val="Normal"/>
        <w:spacing w:lineRule="atLeast" w:line="270" w:before="0" w:after="0"/>
        <w:rPr/>
      </w:pPr>
      <w:r>
        <w:rPr>
          <w:rFonts w:eastAsia="Times New Roman" w:cs="Verdana" w:ascii="Verdana" w:hAnsi="Verdana"/>
          <w:b/>
          <w:bCs/>
          <w:color w:val="000000"/>
          <w:sz w:val="18"/>
          <w:szCs w:val="18"/>
          <w:lang w:eastAsia="ru-RU"/>
        </w:rPr>
        <w:t>680.pants. Ārvalsts dokumentu izsniegšanas lūg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u izlemj Tieslietu ministrija 10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dokumentu izsniegšanas lūguma izpildes pieļaujamību, nosakot lūguma izpildes iestādi,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dokumentu izsniegšanas lūgumu vai tā daļu izpildei, motivējot at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dokumentu izsniegšanas lūguma izlemšanai nepieciešama papildu informācija, Tieslietu ministrija to pieprasa no attiecīgās ārvalsts kompetentās iestā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dokumentu izsniegšanas lūguma izpildi var atteikt,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a izpilde ir pretrunā ar Latvijas sabiedrisko iekār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av iesniegta pietiekama informācija un papildu informāciju iegūt nav iespē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ārvalsts dokumentu izsniegšanas lūguma izpilde ir atteikta, Tieslietu ministrija nekavējoties par to paziņo lūguma iesniedzējas valsts kompetentajai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teikšanās izpildīt ārvalsts dokumentu izsniegšanas lūgumu vai tā daļu neliedz ārvalsts kompetentajai iestādei pēc trūkumu novēršanas atkārtoti iesniegt tādu pašu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lietu ministrijas lēmums nav pārsūdzams.</w:t>
      </w:r>
    </w:p>
    <w:p>
      <w:pPr>
        <w:pStyle w:val="Normal"/>
        <w:spacing w:lineRule="atLeast" w:line="270" w:before="0" w:after="0"/>
        <w:rPr/>
      </w:pPr>
      <w:r>
        <w:rPr>
          <w:rFonts w:eastAsia="Times New Roman" w:cs="Verdana" w:ascii="Verdana" w:hAnsi="Verdana"/>
          <w:b/>
          <w:bCs/>
          <w:color w:val="000000"/>
          <w:sz w:val="18"/>
          <w:szCs w:val="18"/>
          <w:lang w:eastAsia="ru-RU"/>
        </w:rPr>
        <w:t>681.pants. Ārvalsts dokumentu izsniegšanas lūguma izpilde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dokumentu izsniegšanas lūgumu izpilda rajona (pilsētas) tiesa, kuras darbības teritorijā atrodas adresāta dzīvesvieta, atrašanās vieta (juridiskā adrese) vai ārvalsts dokumentu izsniegšanas lūgumā norādītā adresāta adres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dokumentu izsniegšanas lūgumu izpilda saskaņā ar šā likuma 56.pantu, izņemot gadījumus, kad ārvalsts kompetentā iestāde lūdz izsniegt dokumentus tās procesuālajā kārtībā vai īpaši lūgtā 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dokumentu izsniegšanas lūguma izpildi uzsāk nekavējoties pēc tam, kad pieņemts lēmums par dokumentu izsniegšanas lūguma izpildes pieļaujamību. Ja nav iespējams ārvalsts dokumentu izsniegšanas lūgumu izpildīt mēneša laikā no dienas, kad tas saņemts Tieslietu ministrijā, vai lūgumā norādītajā termiņā, tiesa par to rakstveidā paziņo Tieslietu ministrijai, norādot iemeslus, kas kavē minētā lūg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Ja ārvalsts dokumentu izsniegšanas lūguma izpilde nav iespējama vai tas ir izpildīts daļēji, tiesa Tieslietu ministrijai rakstveidā paziņo minētā lūguma neizpildes iemeslus, kā arī nosūta neizsniegtos dokumentus.</w:t>
      </w:r>
    </w:p>
    <w:p>
      <w:pPr>
        <w:pStyle w:val="Normal"/>
        <w:spacing w:lineRule="atLeast" w:line="270" w:before="0" w:after="0"/>
        <w:rPr/>
      </w:pPr>
      <w:r>
        <w:rPr>
          <w:rFonts w:eastAsia="Times New Roman" w:cs="Verdana" w:ascii="Verdana" w:hAnsi="Verdana"/>
          <w:b/>
          <w:bCs/>
          <w:color w:val="000000"/>
          <w:sz w:val="18"/>
          <w:szCs w:val="18"/>
          <w:lang w:eastAsia="ru-RU"/>
        </w:rPr>
        <w:t>682.pants. Adresāta tiesības atteikties pieņemt dokument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rakstveidā informē adresātu par tā tiesībām atteikties pieņemt dokumentus, ja tie sagatavoti vai tiem pievienots tulkojums kādā citā valodā, izņemot valsts valodu vai adresātam saprotamu valod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dresāts var atteikties pieņemt dokumentus to izsniegšanas brīdī vai nedēļas laikā pēc dokumentu saņemšanas, iesniedzot vai nosūtot atpakaļ dokumentus tiesai, kas tos izsniedza. Ja adresāts atsakās pieņemt dokumentus, kas nav valsts valodā vai adresātam saprotamā valodā, adresāts paziņo tiesai par valodu, kuru tas sapro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adresāts ir atteicies pieņemt dokumentus saskaņā ar šā panta pirmo un otro daļu, tiesa par to paziņo Tieslietu ministrijai, nosūtot atpakaļ ārvalsts dokumentu izsniegšanas lūgumu un dokumentus pārtulkošanai.</w:t>
      </w:r>
    </w:p>
    <w:p>
      <w:pPr>
        <w:pStyle w:val="Normal"/>
        <w:spacing w:lineRule="atLeast" w:line="270" w:before="0" w:after="0"/>
        <w:rPr/>
      </w:pPr>
      <w:r>
        <w:rPr>
          <w:rFonts w:eastAsia="Times New Roman" w:cs="Verdana" w:ascii="Verdana" w:hAnsi="Verdana"/>
          <w:b/>
          <w:bCs/>
          <w:color w:val="000000"/>
          <w:sz w:val="18"/>
          <w:szCs w:val="18"/>
          <w:lang w:eastAsia="ru-RU"/>
        </w:rPr>
        <w:t>683.pants. Ārvalsts dokumentu izsniegšanas lūguma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devumus, kas radušies, izpildot ārvalsts dokumentu izsniegšanas lūgumu, sedz no valsts budžeta līdzekļiem, izņemot šā panta otrajā daļā paredzē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izdevumi radušies, likumā paredzētajos gadījumos ārvalsts dokumentu izsniegšanas lūgumu izpildot ārvalsts likumā noteiktajā procesuālajā kārtībā vai īpaši lūgtā veidā, tiesa paziņo Tieslietu ministrijai par minētā lūguma izpildes izmaksām, un Tieslietu ministrija var lūgt ārvalsts kompetento iestādi segt šīs izmaksas.</w:t>
      </w:r>
    </w:p>
    <w:p>
      <w:pPr>
        <w:pStyle w:val="Normal"/>
        <w:spacing w:lineRule="atLeast" w:line="270" w:before="0" w:after="0"/>
        <w:jc w:val="center"/>
        <w:rPr/>
      </w:pPr>
      <w:bookmarkStart w:id="118" w:name="271914"/>
      <w:r>
        <w:rPr>
          <w:rFonts w:eastAsia="Times New Roman" w:cs="Verdana" w:ascii="Verdana" w:hAnsi="Verdana"/>
          <w:b/>
          <w:bCs/>
          <w:color w:val="000000"/>
          <w:sz w:val="20"/>
          <w:szCs w:val="20"/>
          <w:lang w:eastAsia="ru-RU"/>
        </w:rPr>
        <w:t>Septiņpadsmitā sa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pierādījumu iegūšanā</w:t>
      </w:r>
      <w:bookmarkEnd w:id="118"/>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Sadaļa 05.02.2009. likuma redakcijā, kas stājas spēkā 01.03.2009.)</w:t>
      </w:r>
    </w:p>
    <w:p>
      <w:pPr>
        <w:pStyle w:val="Normal"/>
        <w:spacing w:lineRule="atLeast" w:line="270" w:before="0" w:after="0"/>
        <w:jc w:val="center"/>
        <w:rPr/>
      </w:pPr>
      <w:bookmarkStart w:id="119" w:name="271915"/>
      <w:r>
        <w:rPr>
          <w:rFonts w:eastAsia="Times New Roman" w:cs="Verdana" w:ascii="Verdana" w:hAnsi="Verdana"/>
          <w:b/>
          <w:bCs/>
          <w:color w:val="000000"/>
          <w:sz w:val="20"/>
          <w:szCs w:val="20"/>
          <w:lang w:eastAsia="ru-RU"/>
        </w:rPr>
        <w:t>84.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pierādījumu iegūšanā saskaņā ar Padomes 2001.gada 28.maija regulu (EK) Nr.</w:t>
      </w:r>
      <w:r>
        <w:rPr>
          <w:rFonts w:eastAsia="Times New Roman" w:cs="Verdana" w:ascii="Verdana" w:hAnsi="Verdana"/>
          <w:b/>
          <w:bCs/>
          <w:color w:val="000000"/>
          <w:sz w:val="20"/>
          <w:lang w:eastAsia="ru-RU"/>
        </w:rPr>
        <w:t> </w:t>
      </w:r>
      <w:hyperlink r:id="rId129" w:tgtFrame="_blank">
        <w:bookmarkEnd w:id="119"/>
        <w:r>
          <w:rPr>
            <w:rStyle w:val="InternetLink"/>
            <w:rFonts w:eastAsia="Times New Roman" w:cs="Verdana" w:ascii="Verdana" w:hAnsi="Verdana"/>
            <w:b/>
            <w:bCs/>
            <w:color w:val="40407C"/>
            <w:sz w:val="20"/>
            <w:u w:val="single"/>
            <w:lang w:eastAsia="ru-RU"/>
          </w:rPr>
          <w:t>1206/2001</w:t>
        </w:r>
      </w:hyperlink>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t>par sadarbību starp dalībvalstu tiesām pierādījumu iegūšanā civillietās un komerclietās</w:t>
      </w:r>
    </w:p>
    <w:p>
      <w:pPr>
        <w:pStyle w:val="Normal"/>
        <w:spacing w:lineRule="atLeast" w:line="270" w:before="0" w:after="0"/>
        <w:rPr/>
      </w:pPr>
      <w:r>
        <w:rPr>
          <w:rFonts w:eastAsia="Times New Roman" w:cs="Verdana" w:ascii="Verdana" w:hAnsi="Verdana"/>
          <w:b/>
          <w:bCs/>
          <w:color w:val="000000"/>
          <w:sz w:val="18"/>
          <w:szCs w:val="18"/>
          <w:lang w:eastAsia="ru-RU"/>
        </w:rPr>
        <w:t>684.pants. Starptautiskās civilprocesuālās sadarbības pamats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egūst pierādījumus Latvijā, pamatojoties uz ārvalsts kompetentās iestādes lūgumu par pierādījumu iegūšanu Latvijā (turpmāk — ārvalsts pierādījumu iegūšanas lūgums) un Latvijas kompetentās iestādes lēmumu par ārvalsts pierādījumu iegūšanas lūguma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šajā likumā paredzētajos gadījumos un kārtībā pēc savas iniciatīvas vai pēc lietas dalībnieka motivēta lūguma izlemj jautājumu par pierādījumu iegūšanu ārvalstī (turpmāk — Latvijas pierādījumu iegūšanas lūg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 iegūšana šīs nodaļas izpratnē ir arī pierādījumu nodrošināšana šajā likum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685.pants. Pierādījumu iegūšanā kompetentās iestā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Padomes 2001.gada 28.maija regulas (EK) Nr.</w:t>
      </w:r>
      <w:r>
        <w:rPr>
          <w:rFonts w:eastAsia="Times New Roman" w:cs="Verdana" w:ascii="Verdana" w:hAnsi="Verdana"/>
          <w:color w:val="000000"/>
          <w:sz w:val="18"/>
          <w:lang w:eastAsia="ru-RU"/>
        </w:rPr>
        <w:t> </w:t>
      </w:r>
      <w:hyperlink r:id="rId130"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r sadarbību starp dalībvalstu tiesām pierādījumu iegūšanā civillietās un komerclietās (turpmāk — Padomes regula Nr.</w:t>
      </w:r>
      <w:r>
        <w:rPr>
          <w:rFonts w:eastAsia="Times New Roman" w:cs="Verdana" w:ascii="Verdana" w:hAnsi="Verdana"/>
          <w:color w:val="000000"/>
          <w:sz w:val="18"/>
          <w:lang w:eastAsia="ru-RU"/>
        </w:rPr>
        <w:t> </w:t>
      </w:r>
      <w:hyperlink r:id="rId131"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szCs w:val="18"/>
          <w:lang w:eastAsia="ru-RU"/>
        </w:rPr>
        <w:t>) 2.pantu tiesa saņem un izlemj ārvalsts pierādījumu iegūšanas lūgumus, kā arī lemj par pierādījumu iegūšanu ārvalstī un iesniedz Latvijas pierādījumu iegūšanas lūgumus tieši ārvalstij vai — Padomes regulas Nr.</w:t>
      </w:r>
      <w:r>
        <w:rPr>
          <w:rFonts w:eastAsia="Times New Roman" w:cs="Verdana" w:ascii="Verdana" w:hAnsi="Verdana"/>
          <w:color w:val="000000"/>
          <w:sz w:val="18"/>
          <w:lang w:eastAsia="ru-RU"/>
        </w:rPr>
        <w:t> </w:t>
      </w:r>
      <w:hyperlink r:id="rId132"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punkta “c” apakšpunktā paredzētajos gadījumos — Tieslietu ministr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eic Padomes regulas Nr.</w:t>
      </w:r>
      <w:r>
        <w:rPr>
          <w:rFonts w:eastAsia="Times New Roman" w:cs="Verdana" w:ascii="Verdana" w:hAnsi="Verdana"/>
          <w:color w:val="000000"/>
          <w:sz w:val="18"/>
          <w:lang w:eastAsia="ru-RU"/>
        </w:rPr>
        <w:t> </w:t>
      </w:r>
      <w:hyperlink r:id="rId133"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ā minētās funkcijas.</w:t>
      </w:r>
    </w:p>
    <w:p>
      <w:pPr>
        <w:pStyle w:val="Normal"/>
        <w:spacing w:lineRule="atLeast" w:line="270" w:before="0" w:after="0"/>
        <w:rPr/>
      </w:pPr>
      <w:r>
        <w:rPr>
          <w:rFonts w:eastAsia="Times New Roman" w:cs="Verdana" w:ascii="Verdana" w:hAnsi="Verdana"/>
          <w:b/>
          <w:bCs/>
          <w:color w:val="000000"/>
          <w:sz w:val="18"/>
          <w:szCs w:val="18"/>
          <w:lang w:eastAsia="ru-RU"/>
        </w:rPr>
        <w:t>686.pants. Ārvalsts pierādījumu iegūšanas lūguma valoda un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Padomes regulas Nr.</w:t>
      </w:r>
      <w:r>
        <w:rPr>
          <w:rFonts w:eastAsia="Times New Roman" w:cs="Verdana" w:ascii="Verdana" w:hAnsi="Verdana"/>
          <w:color w:val="000000"/>
          <w:sz w:val="18"/>
          <w:lang w:eastAsia="ru-RU"/>
        </w:rPr>
        <w:t> </w:t>
      </w:r>
      <w:hyperlink r:id="rId134"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 un 5.pantu ārvalsts pierādījumu iegūšanas lūgumu un tam pievienotos dokumentus, kā arī paziņojumus pieņem, ja tie sagatavoti valsts valodā vai angļu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pierādījumu iegūšanas lūgumu un tam pievienotos dokumentus, kā arī paziņojumus pieņem sagatavotus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skaņā ar Padomes regulas Nr.</w:t>
      </w:r>
      <w:r>
        <w:rPr>
          <w:rFonts w:eastAsia="Times New Roman" w:cs="Verdana" w:ascii="Verdana" w:hAnsi="Verdana"/>
          <w:color w:val="000000"/>
          <w:sz w:val="18"/>
          <w:lang w:eastAsia="ru-RU"/>
        </w:rPr>
        <w:t> </w:t>
      </w:r>
      <w:hyperlink r:id="rId135"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6.pantu ārvalsts pierādījumu iegūšanas lūgumu un tam pievienotos dokumentus, kā arī paziņojumus var pieņemt ar citiem komunikācijas līdzekļiem, ja tos iesniedz arī rakstveidā.</w:t>
      </w:r>
    </w:p>
    <w:p>
      <w:pPr>
        <w:pStyle w:val="Normal"/>
        <w:spacing w:lineRule="atLeast" w:line="270" w:before="0" w:after="0"/>
        <w:rPr/>
      </w:pPr>
      <w:r>
        <w:rPr>
          <w:rFonts w:eastAsia="Times New Roman" w:cs="Verdana" w:ascii="Verdana" w:hAnsi="Verdana"/>
          <w:b/>
          <w:bCs/>
          <w:color w:val="000000"/>
          <w:sz w:val="18"/>
          <w:szCs w:val="18"/>
          <w:lang w:eastAsia="ru-RU"/>
        </w:rPr>
        <w:t>687.pants. Latvijas pierādījumu iegūšanas lūguma valoda un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Saskaņā ar Padomes regulas Nr.</w:t>
      </w:r>
      <w:r>
        <w:rPr>
          <w:rFonts w:eastAsia="Times New Roman" w:cs="Verdana" w:ascii="Verdana" w:hAnsi="Verdana"/>
          <w:color w:val="000000"/>
          <w:sz w:val="18"/>
          <w:lang w:eastAsia="ru-RU"/>
        </w:rPr>
        <w:t> </w:t>
      </w:r>
      <w:hyperlink r:id="rId136"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4. un 5.pantu Latvijas pierādījumu iegūšanas lūgumu un tam pievienotos dokumentus, kā arī paziņojumus tiesa sagatavo rakstveidā lūguma saņēmējas valsts valodā vai tajā valodā, ko attiecīgā valsts ir paziņojusi kā pieņemamu saziņ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pierādījumu iegūšanas lūgumu paraksta tiesnesis un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askaņā ar Padomes regulas Nr.</w:t>
      </w:r>
      <w:r>
        <w:rPr>
          <w:rFonts w:eastAsia="Times New Roman" w:cs="Verdana" w:ascii="Verdana" w:hAnsi="Verdana"/>
          <w:color w:val="000000"/>
          <w:sz w:val="18"/>
          <w:lang w:eastAsia="ru-RU"/>
        </w:rPr>
        <w:t> </w:t>
      </w:r>
      <w:hyperlink r:id="rId137"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6.pantu Latvijas pierādījumu iegūšanas lūgumu un tam pievienotos dokumentus, kā arī paziņojumus tiesa vai Tieslietu ministrija var iesniegt ārvalstij ar citiem ārvalstij pieņemamiem komunikācijas līdzekļiem, iesniedzot tos arī rakstveidā.</w:t>
      </w:r>
    </w:p>
    <w:p>
      <w:pPr>
        <w:pStyle w:val="Normal"/>
        <w:spacing w:lineRule="atLeast" w:line="270" w:before="0" w:after="0"/>
        <w:rPr/>
      </w:pPr>
      <w:r>
        <w:rPr>
          <w:rFonts w:eastAsia="Times New Roman" w:cs="Verdana" w:ascii="Verdana" w:hAnsi="Verdana"/>
          <w:b/>
          <w:bCs/>
          <w:color w:val="000000"/>
          <w:sz w:val="18"/>
          <w:szCs w:val="18"/>
          <w:lang w:eastAsia="ru-RU"/>
        </w:rPr>
        <w:t>688.pants. Latvijas pierādījumu iegūšanas lūgums par pušu vai tiesas pārstāvju klātbūtni vai līdzdalību pierādījumu iegūšanā ārvalstī</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šajā likumā paredzētajos gadījumos pēc savas iniciatīvas vai pēc lietas dalībnieka motivēta lūguma Latvijas pierādījumu iegūšanas lūgumā var lū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ļaut lietas dalībniekiem vai viņu pārstāvjiem būt klāt vai piedalīties pierādījumu iegūšanā saskaņā ar Padomes regulas Nr.</w:t>
      </w:r>
      <w:r>
        <w:rPr>
          <w:rFonts w:eastAsia="Times New Roman" w:cs="Verdana" w:ascii="Verdana" w:hAnsi="Verdana"/>
          <w:color w:val="000000"/>
          <w:sz w:val="18"/>
          <w:lang w:eastAsia="ru-RU"/>
        </w:rPr>
        <w:t> </w:t>
      </w:r>
      <w:hyperlink r:id="rId138"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1.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ļaut tiesas pārstāvjiem būt klāt vai piedalīties pierādījumu iegūšanā saskaņā ar Padomes regulas Nr.</w:t>
      </w:r>
      <w:r>
        <w:rPr>
          <w:rFonts w:eastAsia="Times New Roman" w:cs="Verdana" w:ascii="Verdana" w:hAnsi="Verdana"/>
          <w:color w:val="000000"/>
          <w:sz w:val="18"/>
          <w:lang w:eastAsia="ru-RU"/>
        </w:rPr>
        <w:t> </w:t>
      </w:r>
      <w:hyperlink r:id="rId139"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szCs w:val="18"/>
          <w:lang w:eastAsia="ru-RU"/>
        </w:rPr>
        <w:t>12.pantu.</w:t>
      </w:r>
    </w:p>
    <w:p>
      <w:pPr>
        <w:pStyle w:val="Normal"/>
        <w:spacing w:lineRule="atLeast" w:line="270" w:before="0" w:after="0"/>
        <w:rPr/>
      </w:pPr>
      <w:r>
        <w:rPr>
          <w:rFonts w:eastAsia="Times New Roman" w:cs="Verdana" w:ascii="Verdana" w:hAnsi="Verdana"/>
          <w:b/>
          <w:bCs/>
          <w:color w:val="000000"/>
          <w:sz w:val="18"/>
          <w:szCs w:val="18"/>
          <w:lang w:eastAsia="ru-RU"/>
        </w:rPr>
        <w:t>689.pants. Ārvalsts pierādījumu iegūšanas lūg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u izlemj tā rajona (pilsētas) tiesa, kuras darbības teritorijā atrodas iegūstamā pierādījuma avots, vai Tieslietu ministrija Padomes regulas Nr.</w:t>
      </w:r>
      <w:r>
        <w:rPr>
          <w:rFonts w:eastAsia="Times New Roman" w:cs="Verdana" w:ascii="Verdana" w:hAnsi="Verdana"/>
          <w:color w:val="000000"/>
          <w:sz w:val="18"/>
          <w:lang w:eastAsia="ru-RU"/>
        </w:rPr>
        <w:t> </w:t>
      </w:r>
      <w:hyperlink r:id="rId140"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3.punktā un 17.pantā paredzētajos gadījumos septiņu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urai ārvalsts pierādījumu iegūšanas lūgums iesniegts saskaņā ar šā panta pirmo daļu, konstatē, ka daļa pierādījumu atrodas citā pilsētā vai rajonā, tā uzdod attiecīgajai tiesai izdarīt noteiktas procesuālās darbības atbilstoši šā likuma 102. un 103.pa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ot ārvalsts pierādījumu iegūšanas lūgumu, ties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rādījumu iegūšanas lūguma izpildes pieļaujamību, pieņemot to izpildei vai nosakot pierādījumu iegūšanas lūguma izpildes iestādi,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ierādījumu iegūšanas lūgumu vai tā daļu izpildei saskaņā ar Padomes regulas Nr.</w:t>
      </w:r>
      <w:r>
        <w:rPr>
          <w:rFonts w:eastAsia="Times New Roman" w:cs="Verdana" w:ascii="Verdana" w:hAnsi="Verdana"/>
          <w:color w:val="000000"/>
          <w:sz w:val="18"/>
          <w:lang w:eastAsia="ru-RU"/>
        </w:rPr>
        <w:t> </w:t>
      </w:r>
      <w:hyperlink r:id="rId141"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szCs w:val="18"/>
          <w:lang w:eastAsia="ru-RU"/>
        </w:rPr>
        <w:t>14.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zskatot ārvalsts pierādījumu iegūšanas lūgumu Padomes regulas Nr.</w:t>
      </w:r>
      <w:r>
        <w:rPr>
          <w:rFonts w:eastAsia="Times New Roman" w:cs="Verdana" w:ascii="Verdana" w:hAnsi="Verdana"/>
          <w:color w:val="000000"/>
          <w:sz w:val="18"/>
          <w:lang w:eastAsia="ru-RU"/>
        </w:rPr>
        <w:t> </w:t>
      </w:r>
      <w:hyperlink r:id="rId142"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7.pantā paredzētajā gadījumā,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rādījumu iegūšanas lūguma izpildes pieļaujamību, nosakot, ka minētā lūguma izpildē piedalās tā rajona (pilsētas) tiesa, kuras darbības teritorijā atrodas iegūstamā pierādījuma avots, pierādījumu iegūšanas lūguma izpildes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ierādījumu iegūšanas lūgumu vai tā daļu izpildei saskaņā ar Padomes regulas Nr.</w:t>
      </w:r>
      <w:r>
        <w:rPr>
          <w:rFonts w:eastAsia="Times New Roman" w:cs="Verdana" w:ascii="Verdana" w:hAnsi="Verdana"/>
          <w:color w:val="000000"/>
          <w:sz w:val="18"/>
          <w:lang w:eastAsia="ru-RU"/>
        </w:rPr>
        <w:t> </w:t>
      </w:r>
      <w:hyperlink r:id="rId143"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szCs w:val="18"/>
          <w:lang w:eastAsia="ru-RU"/>
        </w:rPr>
        <w:t>17.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ompetentās iestādes lēmums nav pārsūdzams.</w:t>
      </w:r>
    </w:p>
    <w:p>
      <w:pPr>
        <w:pStyle w:val="Normal"/>
        <w:spacing w:lineRule="atLeast" w:line="270" w:before="0" w:after="0"/>
        <w:rPr/>
      </w:pPr>
      <w:r>
        <w:rPr>
          <w:rFonts w:eastAsia="Times New Roman" w:cs="Verdana" w:ascii="Verdana" w:hAnsi="Verdana"/>
          <w:b/>
          <w:bCs/>
          <w:color w:val="000000"/>
          <w:sz w:val="18"/>
          <w:szCs w:val="18"/>
          <w:lang w:eastAsia="ru-RU"/>
        </w:rPr>
        <w:t>690.pants. Ārvalsts pierādījumu iegūšanas lūguma izpilde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u izpilda šajā likumā noteiktajā kārtībā, izņemot gadījumus, kad ārvalsts pierādījumu iegūšanas lūguma izpilde pieļauta ārvalsts procesuālajā kārtībā pēc ārvalsts kompetentās iestādes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pierādījumu iegūšanas lūguma izpildi uzsāk nekavējoties pēc tam, kad pieņemts lēmums par pierādījumu iegūšanas lūguma izpildes pieļaujamību. Ja nav iespējams ārvalsts pierādījumu iegūšanas lūgumu izpildīt 90 dienu laikā no tā saņemšanas dienas, tiesa saskaņā ar Padomes regulas Nr.</w:t>
      </w:r>
      <w:r>
        <w:rPr>
          <w:rFonts w:eastAsia="Times New Roman" w:cs="Verdana" w:ascii="Verdana" w:hAnsi="Verdana"/>
          <w:color w:val="000000"/>
          <w:sz w:val="18"/>
          <w:lang w:eastAsia="ru-RU"/>
        </w:rPr>
        <w:t> </w:t>
      </w:r>
      <w:hyperlink r:id="rId144"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5.pantu par to rakstveidā paziņo ārvalsts kompetentajai iestādei, norādot iemeslus, kas kavē minētā lūg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ārvalsts pierādījumu iegūšanas lūguma izpilde ir apgrūtināta vai neiespējama, tiesa saskaņā ar Padomes regulas Nr.</w:t>
      </w:r>
      <w:hyperlink r:id="rId145"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0.pantu rakstveidā paziņo ārvalsts kompetentajai iestādei minētā lūguma neizpildes iemeslus.</w:t>
      </w:r>
    </w:p>
    <w:p>
      <w:pPr>
        <w:pStyle w:val="Normal"/>
        <w:spacing w:lineRule="atLeast" w:line="270" w:before="0" w:after="0"/>
        <w:rPr/>
      </w:pPr>
      <w:r>
        <w:rPr>
          <w:rFonts w:eastAsia="Times New Roman" w:cs="Verdana" w:ascii="Verdana" w:hAnsi="Verdana"/>
          <w:b/>
          <w:bCs/>
          <w:color w:val="000000"/>
          <w:sz w:val="18"/>
          <w:szCs w:val="18"/>
          <w:lang w:eastAsia="ru-RU"/>
        </w:rPr>
        <w:t>691.pants. Ārvalsts pierādījumu iegūšanas lūguma izpilde pušu vai ārvalsts kompetentās tiesas pārstāvju klātbūtnē vai ar to līdzda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kas izpilda ārvalsts pierādījumu iegūšanas lūgumu saskaņā ar Padomes regulas Nr.</w:t>
      </w:r>
      <w:r>
        <w:rPr>
          <w:rFonts w:eastAsia="Times New Roman" w:cs="Verdana" w:ascii="Verdana" w:hAnsi="Verdana"/>
          <w:color w:val="000000"/>
          <w:sz w:val="18"/>
          <w:lang w:eastAsia="ru-RU"/>
        </w:rPr>
        <w:t> </w:t>
      </w:r>
      <w:hyperlink r:id="rId146"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1. vai 12.pantu, paziņo ārvalsts kompetentās tiesas pārstāvjiem vai pusēm, vai to pārstāvjiem par pierādījumu iegūšanas laiku un vietu, kā arī par līdzdalības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oskaidro, vai ārvalsts kompetentās tiesas pārstāvjiem, pusēm vai to pārstāvjiem ir nepieciešams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pirmajā daļā minētās personas nesaprot valsts valodu un ja nav būtisku praktisko grūtību, pēc ārvalsts kompetentās tiesas pārstāvju vai pušu, vai to pārstāvju lūguma pierādījumu iegūšanā piedalās tulks.</w:t>
      </w:r>
    </w:p>
    <w:p>
      <w:pPr>
        <w:pStyle w:val="Normal"/>
        <w:spacing w:lineRule="atLeast" w:line="270" w:before="0" w:after="0"/>
        <w:rPr/>
      </w:pPr>
      <w:r>
        <w:rPr>
          <w:rFonts w:eastAsia="Times New Roman" w:cs="Verdana" w:ascii="Verdana" w:hAnsi="Verdana"/>
          <w:b/>
          <w:bCs/>
          <w:color w:val="000000"/>
          <w:sz w:val="18"/>
          <w:szCs w:val="18"/>
          <w:lang w:eastAsia="ru-RU"/>
        </w:rPr>
        <w:t>692.pants. Pierādījumu iegūšana, izmantojot tehnisko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ieļauta ārvalsts pierādījumu iegūšanas lūguma izpilde, izmantojot tehniskos līdzekļus, šādu ārvalsts pierādījumu iegūšanas lūgumu izpilda tā rajona (pilsētas) tiesa, kurai ir pieejami pierādījumu iegūšanai nepieciešamie tehniskie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 iegūšanā Latvijā vai ārvalstī, izmantojot tehniskos līdzekļus, ja nepieciešams, piedalās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pliecina iesaistīto personu identitāti un nodrošina pierādījumu iegūšanas norisi Latvijā.</w:t>
      </w:r>
    </w:p>
    <w:p>
      <w:pPr>
        <w:pStyle w:val="Normal"/>
        <w:spacing w:lineRule="atLeast" w:line="270" w:before="0" w:after="0"/>
        <w:rPr/>
      </w:pPr>
      <w:r>
        <w:rPr>
          <w:rFonts w:eastAsia="Times New Roman" w:cs="Verdana" w:ascii="Verdana" w:hAnsi="Verdana"/>
          <w:b/>
          <w:bCs/>
          <w:color w:val="000000"/>
          <w:sz w:val="18"/>
          <w:szCs w:val="18"/>
          <w:lang w:eastAsia="ru-RU"/>
        </w:rPr>
        <w:t>693.pants. Liecinieku tiesības atteikties no liecības do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pildot ārvalsts pierādījumu iegūšanas lūgumu, tiesa pārliecinās, vai nepastāv šā likuma 106.pantā norādītie šķēršļi, kā arī izskaidro lieciniekiem viņu tiesības atteikties no liecības došanas šā likuma 107.pantā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ot ārvalsts pierādījumu iegūšanas lūgumu, tiesa saskaņā ar Padomes regulas Nr.</w:t>
      </w:r>
      <w:r>
        <w:rPr>
          <w:rFonts w:eastAsia="Times New Roman" w:cs="Verdana" w:ascii="Verdana" w:hAnsi="Verdana"/>
          <w:color w:val="000000"/>
          <w:sz w:val="18"/>
          <w:lang w:eastAsia="ru-RU"/>
        </w:rPr>
        <w:t> </w:t>
      </w:r>
      <w:hyperlink r:id="rId147"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4.pantu izskaidro lieciniekiem viņu tiesības atteikties no liecības došanas arī saskaņā ar lūguma iesniedzējas valsts likumu.</w:t>
      </w:r>
    </w:p>
    <w:p>
      <w:pPr>
        <w:pStyle w:val="Normal"/>
        <w:spacing w:lineRule="atLeast" w:line="270" w:before="0" w:after="0"/>
        <w:rPr/>
      </w:pPr>
      <w:r>
        <w:rPr>
          <w:rFonts w:eastAsia="Times New Roman" w:cs="Verdana" w:ascii="Verdana" w:hAnsi="Verdana"/>
          <w:b/>
          <w:bCs/>
          <w:color w:val="000000"/>
          <w:sz w:val="18"/>
          <w:szCs w:val="18"/>
          <w:lang w:eastAsia="ru-RU"/>
        </w:rPr>
        <w:t>694.pants. Ārvalsts pierādījumu iegūšanas lūguma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domes regulas Nr.</w:t>
      </w:r>
      <w:r>
        <w:rPr>
          <w:rFonts w:eastAsia="Times New Roman" w:cs="Verdana" w:ascii="Verdana" w:hAnsi="Verdana"/>
          <w:color w:val="000000"/>
          <w:sz w:val="18"/>
          <w:lang w:eastAsia="ru-RU"/>
        </w:rPr>
        <w:t> </w:t>
      </w:r>
      <w:hyperlink r:id="rId148"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8.panta 3.punktā paredzētajos gadījumos tiesa var lūgt ārvalsts kompetento tiesu līdz ārvalsts pierādījumu iegūšanas lūguma izpildei iemaksāt summas, kas izmaksājamas eksper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domes regulas Nr.</w:t>
      </w:r>
      <w:r>
        <w:rPr>
          <w:rFonts w:eastAsia="Times New Roman" w:cs="Verdana" w:ascii="Verdana" w:hAnsi="Verdana"/>
          <w:color w:val="000000"/>
          <w:sz w:val="18"/>
          <w:lang w:eastAsia="ru-RU"/>
        </w:rPr>
        <w:t> </w:t>
      </w:r>
      <w:hyperlink r:id="rId149" w:tgtFrame="_blank">
        <w:r>
          <w:rPr>
            <w:rStyle w:val="InternetLink"/>
            <w:rFonts w:eastAsia="Times New Roman" w:cs="Verdana" w:ascii="Verdana" w:hAnsi="Verdana"/>
            <w:color w:val="40407C"/>
            <w:sz w:val="18"/>
            <w:u w:val="single"/>
            <w:lang w:eastAsia="ru-RU"/>
          </w:rPr>
          <w:t>1206/2001</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18.panta 2.punktā paredzētajos gadījumos tiesa var lūgt ārvalsts kompetento tiesu pēc ārvalsts pierādījumu iegūšanas lūguma izpildes se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devumu summas, kas izmaksājamas ekspertiem un tul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maksas, kas radušās, ja ārvalsts pierādījumu iegūšanas lūgums pēc ārvalsts kompetentās iestādes lūguma izpildīts ārvalsts procesuāl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maksas, kas radušās, ja ārvalsts pierādījumu iegūšanas lūgums pēc ārvalsts kompetentās iestādes lūguma izpildīts, izmantojot tehniskos līdzekļus.</w:t>
      </w:r>
    </w:p>
    <w:p>
      <w:pPr>
        <w:pStyle w:val="Normal"/>
        <w:spacing w:lineRule="atLeast" w:line="270" w:before="0" w:after="0"/>
        <w:jc w:val="center"/>
        <w:rPr/>
      </w:pPr>
      <w:bookmarkStart w:id="120" w:name="271928"/>
      <w:r>
        <w:rPr>
          <w:rFonts w:eastAsia="Times New Roman" w:cs="Verdana" w:ascii="Verdana" w:hAnsi="Verdana"/>
          <w:b/>
          <w:bCs/>
          <w:color w:val="000000"/>
          <w:sz w:val="20"/>
          <w:szCs w:val="20"/>
          <w:lang w:eastAsia="ru-RU"/>
        </w:rPr>
        <w:t>85.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pierādījumu iegūšanā saskaņā ar Latvijas Republikai saistošiem starptautiskajiem līgumiem</w:t>
      </w:r>
      <w:bookmarkEnd w:id="120"/>
    </w:p>
    <w:p>
      <w:pPr>
        <w:pStyle w:val="Normal"/>
        <w:spacing w:lineRule="atLeast" w:line="270" w:before="0" w:after="0"/>
        <w:rPr/>
      </w:pPr>
      <w:r>
        <w:rPr>
          <w:rFonts w:eastAsia="Times New Roman" w:cs="Verdana" w:ascii="Verdana" w:hAnsi="Verdana"/>
          <w:b/>
          <w:bCs/>
          <w:color w:val="000000"/>
          <w:sz w:val="18"/>
          <w:szCs w:val="18"/>
          <w:lang w:eastAsia="ru-RU"/>
        </w:rPr>
        <w:t>695.pants. Starptautiskās civilprocesuālās sadarbības pamats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egūst pierādījumus Latvijā, pamatojoties uz ārvalsts pierādījumu iegūšanas lūgumu un Tieslietu ministrijas lēmumu par ārvalsts pierādījumu iegūšanas lūguma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šajā likumā paredzētajos gadījumos un kārtībā pēc savas iniciatīvas vai pēc lietas dalībnieka motivēta lūguma izlemj jautājumu par Latvijas pierādījumu iegūšanas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 iegūšana šīs nodaļas izpratnē ir arī pierādījumu nodrošināšana šajā likum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696.pants. Tieslietu ministrijas kompetence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lietu ministrija saņem un izlemj ārvalsts pierādījumu iegūšanas lūgumus un nosūta Latvijas pierādījumu iegūšanas lūgumus saskaņā ar Hāgas 1970.gada konvenciju un citiem Latvijas Republikai saistošiem starptautiskajiem līgumiem.</w:t>
      </w:r>
    </w:p>
    <w:p>
      <w:pPr>
        <w:pStyle w:val="Normal"/>
        <w:spacing w:lineRule="atLeast" w:line="270" w:before="0" w:after="0"/>
        <w:rPr/>
      </w:pPr>
      <w:r>
        <w:rPr>
          <w:rFonts w:eastAsia="Times New Roman" w:cs="Verdana" w:ascii="Verdana" w:hAnsi="Verdana"/>
          <w:b/>
          <w:bCs/>
          <w:color w:val="000000"/>
          <w:sz w:val="18"/>
          <w:szCs w:val="18"/>
          <w:lang w:eastAsia="ru-RU"/>
        </w:rPr>
        <w:t>697.pants. Pierādījumu iegūšanas lūguma un tam pievienoto dokumentu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Pierādījumu iegūšanas lūgumu un tam pievienotos dokumentus sagatavo un iesniedz valodā, kas noteikta kā sazināšanās valoda Latvijas Republikai saistošu starptautisko līgumu piemērošanā.</w:t>
      </w:r>
    </w:p>
    <w:p>
      <w:pPr>
        <w:pStyle w:val="Normal"/>
        <w:spacing w:lineRule="atLeast" w:line="270" w:before="0" w:after="0"/>
        <w:rPr/>
      </w:pPr>
      <w:r>
        <w:rPr>
          <w:rFonts w:eastAsia="Times New Roman" w:cs="Verdana" w:ascii="Verdana" w:hAnsi="Verdana"/>
          <w:b/>
          <w:bCs/>
          <w:color w:val="000000"/>
          <w:sz w:val="18"/>
          <w:szCs w:val="18"/>
          <w:lang w:eastAsia="ru-RU"/>
        </w:rPr>
        <w:t>698.pants. Pierādījumu iegūšanas lūguma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pierādījumu iegūšanas lūgumu un tam pievienotos dokumentus tiesa sagatavo rakstveidā un iesniedz Tieslietu ministrij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pierādījumu iegūšanas lūgumu paraksta tiesnesis un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s pierādījumu iegūšanas lūgumu un tam pievienotos dokumentus Tieslietu ministrija var iesniegt ārvalstij ar citiem komunikācijas līdzekļiem, iesniedzot tos arī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pierādījumu iegūšanas lūgumu un tam pievienotos dokumentus pieņem sagatavotus rakstveidā. Ārvalsts pierādījumu iegūšanas lūgumu un tam pievienotos dokumentus var pieņemt ar citiem komunikācijas līdzekļiem, ja tos iesniedz arī rakstveidā.</w:t>
      </w:r>
    </w:p>
    <w:p>
      <w:pPr>
        <w:pStyle w:val="Normal"/>
        <w:spacing w:lineRule="atLeast" w:line="270" w:before="0" w:after="0"/>
        <w:rPr/>
      </w:pPr>
      <w:r>
        <w:rPr>
          <w:rFonts w:eastAsia="Times New Roman" w:cs="Verdana" w:ascii="Verdana" w:hAnsi="Verdana"/>
          <w:b/>
          <w:bCs/>
          <w:color w:val="000000"/>
          <w:sz w:val="18"/>
          <w:szCs w:val="18"/>
          <w:lang w:eastAsia="ru-RU"/>
        </w:rPr>
        <w:t>699.pants. Latvijas pierādījumu iegūšanas lūgums par pušu vai tiesas pārstāvju līdzda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Tiesa šajā likumā paredzētajos gadījumos pēc savas iniciatīvas vai pēc lietas dalībnieka motivēta lūguma Latvijas pierādījumu iegūšanas lūgumā var lū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ļaut lietas dalībniekiem vai viņu pārstāvjiem piedalīties pierādījumu iegūšanā saskaņā ar Hāgas 1970.gada konvencijas 7.pan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ļaut tiesas pārstāvjiem piedalīties pierādījumu iegūšanā saskaņā ar Hāgas 1970.gada konvencijas 8.pantu.</w:t>
      </w:r>
    </w:p>
    <w:p>
      <w:pPr>
        <w:pStyle w:val="Normal"/>
        <w:spacing w:lineRule="atLeast" w:line="270" w:before="0" w:after="0"/>
        <w:rPr/>
      </w:pPr>
      <w:r>
        <w:rPr>
          <w:rFonts w:eastAsia="Times New Roman" w:cs="Verdana" w:ascii="Verdana" w:hAnsi="Verdana"/>
          <w:b/>
          <w:bCs/>
          <w:color w:val="000000"/>
          <w:sz w:val="18"/>
          <w:szCs w:val="18"/>
          <w:lang w:eastAsia="ru-RU"/>
        </w:rPr>
        <w:t>700.pants. Ārvalsts pierādījumu iegūšanas lūg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u izlemj Tieslietu ministrija septiņu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rādījumu iegūšanas lūguma izpildes pieļaujamību, nosakot pierādījumu iegūšanas lūguma izpildes iestādi,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ierādījumu iegūšanas lūgumu vai tā daļu izpildei Latvijas Republikai saistošos starptautiskajos līgumos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skatot ārvalsts pierādījumu iegūšanas lūgumu, kas iesniegts saskaņā ar Hāgas 1970.gada konvencijas 16. vai 17.pantu,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rādījumu iegūšanas lūguma izpildes pieļaujamību, nosakot, ka minētā lūguma izpildē piedalās tā rajona (pilsētas) tiesa, kuras darbības teritorijā atrodas iegūstamā pierādījuma avots, pierādījumu iegūšanas lūguma izpildes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ierādījumu iegūšanas lūgumu vai tā daļu izpil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Tieslietu ministrijas lēmums nav pārsūdzams.</w:t>
      </w:r>
    </w:p>
    <w:p>
      <w:pPr>
        <w:pStyle w:val="Normal"/>
        <w:spacing w:lineRule="atLeast" w:line="270" w:before="0" w:after="0"/>
        <w:rPr/>
      </w:pPr>
      <w:r>
        <w:rPr>
          <w:rFonts w:eastAsia="Times New Roman" w:cs="Verdana" w:ascii="Verdana" w:hAnsi="Verdana"/>
          <w:b/>
          <w:bCs/>
          <w:color w:val="000000"/>
          <w:sz w:val="18"/>
          <w:szCs w:val="18"/>
          <w:lang w:eastAsia="ru-RU"/>
        </w:rPr>
        <w:t>701.pants. Ārvalsts pierādījumu iegūšanas lūguma izpilde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u izpilda rajona (pilsētas) tiesa, kuras darbības teritorijā atrodas iegūstamā pierādījuma av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urai ārvalsts pierādījumu iegūšanas lūgums iesniegts saskaņā ar šā panta pirmo daļu, konstatē, ka daļa pierādījumu atrodas citā pilsētā vai rajonā, tā uzdod attiecīgajai tiesai izdarīt noteiktas procesuālās darbības atbilstoši šā likuma 102. un 103.pa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pierādījumu iegūšanas lūgumu izpilda šajā likumā noteiktajā kārtībā, izņemot gadījumus, kad ārvalsts pierādījumu iegūšanas lūguma izpilde pieļauta ārvalsts procesuālajā kārtībā pēc ārvalsts kompetentās iestādes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pierādījumu iegūšanas lūguma izpildi uzsāk nekavējoties pēc tam, kad pieņemts lēmums par pierādījumu iegūšanas lūguma izpildes pieļaujamību. Ja nav iespējams ārvalsts pierādījumu iegūšanas lūgumu izpildīt 90 dienu laikā no tā saņemšanas dienas, tiesa par to rakstveidā paziņo Tieslietu ministrijai, norādot iemeslus, kas kavē minētā lūg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ārvalsts pierādījumu iegūšanas lūguma izpilde ir apgrūtināta vai neiespējama, tiesa rakstveidā paziņo Tieslietu ministrijai minētā lūguma neizpildes iemeslus.</w:t>
      </w:r>
    </w:p>
    <w:p>
      <w:pPr>
        <w:pStyle w:val="Normal"/>
        <w:spacing w:lineRule="atLeast" w:line="270" w:before="0" w:after="0"/>
        <w:rPr/>
      </w:pPr>
      <w:r>
        <w:rPr>
          <w:rFonts w:eastAsia="Times New Roman" w:cs="Verdana" w:ascii="Verdana" w:hAnsi="Verdana"/>
          <w:b/>
          <w:bCs/>
          <w:color w:val="000000"/>
          <w:sz w:val="18"/>
          <w:szCs w:val="18"/>
          <w:lang w:eastAsia="ru-RU"/>
        </w:rPr>
        <w:t>702.pants. Ārvalsts pierādījumu iegūšanas lūguma izpilde ar pušu vai ārvalsts kompetentās tiesas pārstāvju līdzda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ieļauta ārvalsts pierādījumu iegūšanas lūguma izpilde, ārvalsts kompetentās tiesas pārstāvjiem vai pusēm, vai to pārstāvjiem klātesot vai piedaloties pierādījumu iegūšanā saskaņā ar Hāgas 1970.gada konvencijas 7. vai 8.pantu, tiesa, kas izpilda ārvalsts pierādījumu iegūšanas lūgumu, paziņo ārvalsts kompetentajai iestādei vai tieši ārvalsts kompetentās tiesas pārstāvjiem vai pusēm, vai to pārstāvjiem par pierādījumu iegūšanas laiku un vietu, kā arī par līdzdalības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oskaidro, vai ārvalsts kompetentās tiesas pārstāvjiem, pusēm vai to pārstāvjiem nepieciešams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pirmajā daļā minētās personas nesaprot valsts valodu un ja nav būtisku praktisko grūtību, pēc ārvalsts kompetentās tiesas pārstāvju vai pušu, vai to pārstāvju lūguma pierādījumu iegūšanā piedalās tulks.</w:t>
      </w:r>
    </w:p>
    <w:p>
      <w:pPr>
        <w:pStyle w:val="Normal"/>
        <w:spacing w:lineRule="atLeast" w:line="270" w:before="0" w:after="0"/>
        <w:rPr/>
      </w:pPr>
      <w:r>
        <w:rPr>
          <w:rFonts w:eastAsia="Times New Roman" w:cs="Verdana" w:ascii="Verdana" w:hAnsi="Verdana"/>
          <w:b/>
          <w:bCs/>
          <w:color w:val="000000"/>
          <w:sz w:val="18"/>
          <w:szCs w:val="18"/>
          <w:lang w:eastAsia="ru-RU"/>
        </w:rPr>
        <w:t>703.pants. Pierādījumu iegūšana, izmantojot tehnisko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ieļauta ārvalsts pierādījumu iegūšanas lūguma izpilde, izmantojot tehniskos līdzekļus, šādu ārvalsts pierādījumu iegūšanas lūgumu izpilda tā rajona (pilsētas) tiesa, kurai ir pieejami pierādījumu iegūšanai nepieciešamie tehniskie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 iegūšanā Latvijā vai ārvalstī, izmantojot tehniskos līdzekļus, ja nepieciešams, piedalās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pliecina iesaistīto personu identitāti un nodrošina pierādījumu iegūšanas norisi Latvijā.</w:t>
      </w:r>
    </w:p>
    <w:p>
      <w:pPr>
        <w:pStyle w:val="Normal"/>
        <w:spacing w:lineRule="atLeast" w:line="270" w:before="0" w:after="0"/>
        <w:rPr/>
      </w:pPr>
      <w:r>
        <w:rPr>
          <w:rFonts w:eastAsia="Times New Roman" w:cs="Verdana" w:ascii="Verdana" w:hAnsi="Verdana"/>
          <w:b/>
          <w:bCs/>
          <w:color w:val="000000"/>
          <w:sz w:val="18"/>
          <w:szCs w:val="18"/>
          <w:lang w:eastAsia="ru-RU"/>
        </w:rPr>
        <w:t>704.pants. Liecinieku tiesības atteikties no liecības do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pildot ārvalsts pierādījumu iegūšanas lūgumu, tiesa pārliecinās, vai nepastāv šā likuma 106.pantā norādītie šķēršļi, kā arī izskaidro lieciniekiem viņu tiesības atteikties no liecības došanas šā likuma 107.pantā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ot ārvalsts pierādījumu iegūšanas lūgumu saskaņā ar Hāgas 1970.gada konvenciju, tiesa izskaidro lieciniekiem viņu tiesības atteikties no liecības došanas arī saskaņā ar lūguma iesniedzējas valsts likumu.</w:t>
      </w:r>
    </w:p>
    <w:p>
      <w:pPr>
        <w:pStyle w:val="Normal"/>
        <w:spacing w:lineRule="atLeast" w:line="270" w:before="0" w:after="0"/>
        <w:rPr/>
      </w:pPr>
      <w:r>
        <w:rPr>
          <w:rFonts w:eastAsia="Times New Roman" w:cs="Verdana" w:ascii="Verdana" w:hAnsi="Verdana"/>
          <w:b/>
          <w:bCs/>
          <w:color w:val="000000"/>
          <w:sz w:val="18"/>
          <w:szCs w:val="18"/>
          <w:lang w:eastAsia="ru-RU"/>
        </w:rPr>
        <w:t>705.pants. Ārvalsts pierādījumu iegūšanas lūguma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bilstoši Hāgas 1970.gada konvencijas 14.panta otrajai daļai tiesa paziņo Tieslietu ministrijai par ārvalsts pierādījumu iegūšanas lūguma izpildes izmaksām, ja tādas raduš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ar lūgt ārvalsts kompetento iestādi segt ārvalsts pierādījumu iegūšanas lūguma izpildes izmaksas, kas radušās saskaņā ar Hāgas 1970.gada konvencijas 14.panta otro daļu.</w:t>
      </w:r>
    </w:p>
    <w:p>
      <w:pPr>
        <w:pStyle w:val="Normal"/>
        <w:spacing w:lineRule="atLeast" w:line="270" w:before="0" w:after="0"/>
        <w:jc w:val="center"/>
        <w:rPr/>
      </w:pPr>
      <w:bookmarkStart w:id="121" w:name="271940"/>
      <w:r>
        <w:rPr>
          <w:rFonts w:eastAsia="Times New Roman" w:cs="Verdana" w:ascii="Verdana" w:hAnsi="Verdana"/>
          <w:b/>
          <w:bCs/>
          <w:color w:val="000000"/>
          <w:sz w:val="20"/>
          <w:szCs w:val="20"/>
          <w:lang w:eastAsia="ru-RU"/>
        </w:rPr>
        <w:t>86.nodaļa</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Starptautiskā civilprocesuālā sadarbība pierādījumu iegūšanā, ja ar ārvalsti nav līguma, kas paredz sadarbību pierādījumu iegūšanā</w:t>
      </w:r>
      <w:bookmarkEnd w:id="121"/>
    </w:p>
    <w:p>
      <w:pPr>
        <w:pStyle w:val="Normal"/>
        <w:spacing w:lineRule="atLeast" w:line="270" w:before="0" w:after="0"/>
        <w:rPr/>
      </w:pPr>
      <w:r>
        <w:rPr>
          <w:rFonts w:eastAsia="Times New Roman" w:cs="Verdana" w:ascii="Verdana" w:hAnsi="Verdana"/>
          <w:b/>
          <w:bCs/>
          <w:color w:val="000000"/>
          <w:sz w:val="18"/>
          <w:szCs w:val="18"/>
          <w:lang w:eastAsia="ru-RU"/>
        </w:rPr>
        <w:t>706.pants. Starptautiskās civilprocesuālās sadarbības pamats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 iegūst pierādījumus Latvijā, pamatojoties uz ārvalsts pierādījumu iegūšanas lūgumu un Tieslietu ministrijas lēmumu par ārvalsts pierādījumu iegūšanas lūguma pieļaujam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šajā likumā paredzētajos gadījumos un kārtībā pēc savas iniciatīvas vai pēc lietas dalībnieka motivēta lūguma izlemj jautājumu par Latvijas pierādījumu iegūšanas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rādījumu iegūšana šīs nodaļas izpratnē ir arī pierādījumu nodrošināšana šajā likumā noteiktajā kārtībā.</w:t>
      </w:r>
    </w:p>
    <w:p>
      <w:pPr>
        <w:pStyle w:val="Normal"/>
        <w:spacing w:lineRule="atLeast" w:line="270" w:before="0" w:after="0"/>
        <w:rPr/>
      </w:pPr>
      <w:r>
        <w:rPr>
          <w:rFonts w:eastAsia="Times New Roman" w:cs="Verdana" w:ascii="Verdana" w:hAnsi="Verdana"/>
          <w:b/>
          <w:bCs/>
          <w:color w:val="000000"/>
          <w:sz w:val="18"/>
          <w:szCs w:val="18"/>
          <w:lang w:eastAsia="ru-RU"/>
        </w:rPr>
        <w:t>707.pants. Tieslietu ministrijas kompetence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ar ārvalsti nav līguma, kas paredz sadarbību pierādījumu iegūšanā, Latvijas pierādījumu iegūšanas lūgumu iesniedz un ārvalsts pierādījumu iegūšanas lūgumu saņem un izlemj Tieslietu ministr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var pieprasīt vai izsniegt ārvalstij apliecinājumu, ka sadarbībā tiks ievērota savstarpējība, tas ir, ka turpmāk sadarbības partneris sniegs palīdzību, ievērojot tādus pašus princip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epieciešams, Tieslietu ministrija Latvijas pierādījumu iegūšanas lūgumu ārvalstij nosūta ar Ārlietu ministrijas starpniecību, izmantojot konsulāros vai diplomātiskos kanālus.</w:t>
      </w:r>
    </w:p>
    <w:p>
      <w:pPr>
        <w:pStyle w:val="Normal"/>
        <w:spacing w:lineRule="atLeast" w:line="270" w:before="0" w:after="0"/>
        <w:rPr/>
      </w:pPr>
      <w:r>
        <w:rPr>
          <w:rFonts w:eastAsia="Times New Roman" w:cs="Verdana" w:ascii="Verdana" w:hAnsi="Verdana"/>
          <w:b/>
          <w:bCs/>
          <w:color w:val="000000"/>
          <w:sz w:val="18"/>
          <w:szCs w:val="18"/>
          <w:lang w:eastAsia="ru-RU"/>
        </w:rPr>
        <w:t>708.pants. Pierādījumu iegūšanas lūguma satur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rādījumu iegūšanas lūgumā norā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ierādījumu iegūšanas lūguma iesniedzējas tiesas nosau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 iegūšanas lūguma priekšmetu un bū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ziņas par lietas dalībnieku un tā pārstāvjiem: fiziskajām personām — vārdu, uzvārdu, personas kodu (ja tāda nav, citus identifikācijas datus) un dzīvesvietu, bet juridiskajām personām — nosaukumu, reģistrācijas numuru un atrašanās vietu (juridisko adres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lietas būtību un īsu faktu izklā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ziņas par iegūstamajiem pierādījumiem un to saistību ar lie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ziņas par likumā paredzētajiem gadījumiem, kad liecinieki var atteikties no liecības do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citu informāciju, kas nepieciešama pierādījumu iegūšanas lūguma izpil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pierādījumu iegūšanas lūgumā tiesa pēc savas iniciatīvas vai pēc lietas dalībnieka motivēta lūguma var lū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tļaut lietas dalībniekiem vai viņu pārstāvjiem būt klāt vai piedalīties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atļaut tiesas pārstāvjiem būt klāt vai piedalīties pierādījumu iegūšan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egūt pierādījumus, izmantojot tehnisko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iegūt pierādījumus šajā likumā paredzētajā procesuālajā kārtībā.</w:t>
      </w:r>
    </w:p>
    <w:p>
      <w:pPr>
        <w:pStyle w:val="Normal"/>
        <w:spacing w:lineRule="atLeast" w:line="270" w:before="0" w:after="0"/>
        <w:rPr/>
      </w:pPr>
      <w:r>
        <w:rPr>
          <w:rFonts w:eastAsia="Times New Roman" w:cs="Verdana" w:ascii="Verdana" w:hAnsi="Verdana"/>
          <w:b/>
          <w:bCs/>
          <w:color w:val="000000"/>
          <w:sz w:val="18"/>
          <w:szCs w:val="18"/>
          <w:lang w:eastAsia="ru-RU"/>
        </w:rPr>
        <w:t>709.pants. Pierādījumu iegūšanas lūguma un tam pievienoto dokumentu valod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pierādījumu iegūšanas lūgumu un tam pievienotos dokumentus sagatavo un iesniedz valsts valodā, pievienojot tulkojumu kādā no šādām valod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ūguma saņēmējas valsts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citā valodā, Latvijas un ārvalsts kompetentajām iestādēm par to savstarpēji vienojoti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Ārvalsts pierādījumu iegūšanas lūgumu pieņem sagatavotu vai ar pievienotu tulkojumu valsts valodā, krievu vai angļu valo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nav iespējams nodrošināt tulkojumu kādā no šā panta otrajā daļā minētajām valodām, Latvijas un ārvalsts kompetentās iestādes savstarpēji var vienoties par citu valodu, kādā sagatavojams ārvalsts pierādījumu iegūšanas lūgums un tam pievienotie dokumenti vai kādā tiem pievienojams tulkojums.</w:t>
      </w:r>
    </w:p>
    <w:p>
      <w:pPr>
        <w:pStyle w:val="Normal"/>
        <w:spacing w:lineRule="atLeast" w:line="270" w:before="0" w:after="0"/>
        <w:rPr/>
      </w:pPr>
      <w:r>
        <w:rPr>
          <w:rFonts w:eastAsia="Times New Roman" w:cs="Verdana" w:ascii="Verdana" w:hAnsi="Verdana"/>
          <w:b/>
          <w:bCs/>
          <w:color w:val="000000"/>
          <w:sz w:val="18"/>
          <w:szCs w:val="18"/>
          <w:lang w:eastAsia="ru-RU"/>
        </w:rPr>
        <w:t>710.pants. Pierādījumu iegūšanas lūguma for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Latvijas pierādījumu iegūšanas lūgumu un tam pievienotos dokumentus tiesa sagatavo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Latvijas pierādījumu iegūšanas lūgumu paraksta tiesnesis un apstiprina ar tiesas zīmog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Latvijas pierādījumu iegūšanas lūgumu un tam pievienotos dokumentus Tieslietu ministrija var iesniegt ārvalstij ar citiem komunikācijas līdzekļiem, iesniedzot tos arī rakstveid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pierādījumu iegūšanas lūgumu un tam pievienotos dokumentus pieņem sagatavotus rakstveidā. Ārvalsts pierādījumu iegūšanas lūgumu un tam pievienotos dokumentus var pieņemt ar citiem komunikācijas līdzekļiem, ja tos iesniedz arī rakstveidā.</w:t>
      </w:r>
    </w:p>
    <w:p>
      <w:pPr>
        <w:pStyle w:val="Normal"/>
        <w:spacing w:lineRule="atLeast" w:line="270" w:before="0" w:after="0"/>
        <w:rPr/>
      </w:pPr>
      <w:r>
        <w:rPr>
          <w:rFonts w:eastAsia="Times New Roman" w:cs="Verdana" w:ascii="Verdana" w:hAnsi="Verdana"/>
          <w:b/>
          <w:bCs/>
          <w:color w:val="000000"/>
          <w:sz w:val="18"/>
          <w:szCs w:val="18"/>
          <w:lang w:eastAsia="ru-RU"/>
        </w:rPr>
        <w:t>711.pants. Ārvalsts pierādījumu iegūšanas lūguma izlemšan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u izlemj Tieslietu ministrija 10 dienu laikā no tā saņemšanas die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lietu ministrija pieņem vienu no šādiem lēm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pierādījumu iegūšanas lūguma izpildes pieļaujamību, nosakot pierādījumu iegūšanas lūguma izpildes iestādi, termiņus un citus nosacījum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atteikšanos pieņemt pierādījumu iegūšanas lūgumu vai tā daļu izpildei, motivējot atteik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pierādījumu iegūšanas lūguma izlemšanai nepieciešama papildu informācija, Tieslietu ministrija to pieprasa no attiecīgās ārvalsts kompetentās iestāde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pierādījumu iegūšanas lūguma izpildi var atteikt,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a izpilde ir pretrunā ar Latvijas sabiedrisko iekār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av iesniegta pietiekama informācija un papildu informāciju iegūt nav iespē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pierādījumu iegūšanas lūguma izpilde ir apgrūtināt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ārvalsts pierādījumu iegūšanas lūguma izpilde ir atteikta, Tieslietu ministrija nekavējoties par to paziņo lūguma iesniedzējas valsts kompetentajai iestāde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Atteikšanās izpildīt ārvalsts pierādījumu iegūšanas lūgumu vai tā daļu neliedz ārvalsts kompetentajai iestādei pēc trūkumu novēršanas atkārtoti iesniegt tādu pašu lūg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Tieslietu ministrijas lēmums nav pārsūdzams.</w:t>
      </w:r>
    </w:p>
    <w:p>
      <w:pPr>
        <w:pStyle w:val="Normal"/>
        <w:spacing w:lineRule="atLeast" w:line="270" w:before="0" w:after="0"/>
        <w:rPr/>
      </w:pPr>
      <w:r>
        <w:rPr>
          <w:rFonts w:eastAsia="Times New Roman" w:cs="Verdana" w:ascii="Verdana" w:hAnsi="Verdana"/>
          <w:b/>
          <w:bCs/>
          <w:color w:val="000000"/>
          <w:sz w:val="18"/>
          <w:szCs w:val="18"/>
          <w:lang w:eastAsia="ru-RU"/>
        </w:rPr>
        <w:t>712.pants. Ārvalsts pierādījumu iegūšanas lūguma izpildes vispārīgie noteik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Ārvalsts pierādījumu iegūšanas lūgumu izpilda rajona (pilsētas) tiesa, kuras darbības teritorijā atrodas iegūstamā pierādījuma avo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Ja tiesa, kurai ārvalsts pierādījumu iegūšanas lūgums iesniegts saskaņā ar šā panta pirmo daļu, konstatē, ka daļa pierādījumu atrodas citā pilsētā vai rajonā, tā uzdod attiecīgajai tiesai izdarīt noteiktas procesuālās darbības atbilstoši šā likuma 102. un 103.panta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Ārvalsts pierādījumu iegūšanas lūgumu izpilda šajā likumā noteiktajā kārtībā, izņemot gadījumus, kad ārvalsts pierādījumu iegūšanas lūguma izpilde pieļauta ārvalsts procesuālajā kārtībā pēc ārvalsts kompetentās iestādes lūg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Ārvalsts pierādījumu iegūšanas lūguma izpildi uzsāk nekavējoties pēc tam, kad pieņemts lēmums par pierādījumu iegūšanas lūguma izpildes pieļaujamību. Ja nav iespējams ārvalsts pierādījumu iegūšanas lūgumu izpildīt 90 dienu laikā no tā saņemšanas dienas, tiesa par to rakstveidā paziņo Tieslietu ministrijai, norādot iemeslus, kas kavē minētā lūguma izpild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Ja ārvalsts pierādījumu iegūšanas lūguma izpilde ir apgrūtināta vai neiespējama, tiesa rakstveidā paziņo Tieslietu ministrijai minētā lūguma neizpildes iemeslus.</w:t>
      </w:r>
    </w:p>
    <w:p>
      <w:pPr>
        <w:pStyle w:val="Normal"/>
        <w:spacing w:lineRule="atLeast" w:line="270" w:before="0" w:after="0"/>
        <w:rPr/>
      </w:pPr>
      <w:r>
        <w:rPr>
          <w:rFonts w:eastAsia="Times New Roman" w:cs="Verdana" w:ascii="Verdana" w:hAnsi="Verdana"/>
          <w:b/>
          <w:bCs/>
          <w:color w:val="000000"/>
          <w:sz w:val="18"/>
          <w:szCs w:val="18"/>
          <w:lang w:eastAsia="ru-RU"/>
        </w:rPr>
        <w:t>713.pants. Ārvalsts pierādījumu iegūšanas lūguma izpilde pušu vai ārvalsts kompetentās tiesas pārstāvju klātbūtnē vai ar to līdzdal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ieļauta ārvalsts pierādījumu iegūšanas lūguma izpilde, pusēm vai to pārstāvjiem, vai ārvalsts kompetentās tiesas pārstāvjiem klātesot vai piedaloties pierādījumu iegūšanā, tiesa, kas izpilda ārvalsts pierādījumu iegūšanas lūgumu, paziņo ārvalsts kompetentajai iestādei vai tieši ārvalsts kompetentās tiesas pārstāvjiem vai pusēm, vai to pārstāvjiem par pierādījumu iegūšanas laiku un vietu, kā arī līdzdalības nosac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noskaidro, vai ārvalsts kompetentās tiesas pārstāvjiem, pusēm vai to pārstāvjiem nepieciešams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Ja šā panta pirmajā daļā minētās personas nesaprot valsts valodu un ja nav būtisku praktisko grūtību, pēc ārvalsts kompetentās tiesas pārstāvju vai pušu, vai to pārstāvju lūguma pierādījumu iegūšanā piedalās tulks.</w:t>
      </w:r>
    </w:p>
    <w:p>
      <w:pPr>
        <w:pStyle w:val="Normal"/>
        <w:spacing w:lineRule="atLeast" w:line="270" w:before="0" w:after="0"/>
        <w:rPr/>
      </w:pPr>
      <w:r>
        <w:rPr>
          <w:rFonts w:eastAsia="Times New Roman" w:cs="Verdana" w:ascii="Verdana" w:hAnsi="Verdana"/>
          <w:b/>
          <w:bCs/>
          <w:color w:val="000000"/>
          <w:sz w:val="18"/>
          <w:szCs w:val="18"/>
          <w:lang w:eastAsia="ru-RU"/>
        </w:rPr>
        <w:t>714.pants. Pierādījumu iegūšana, izmantojot tehnisko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Ja ir pieļauta ārvalsts pierādījumu iegūšanas lūguma izpilde, izmantojot tehniskos līdzekļus, šādu ārvalsts pierādījumu iegūšanas lūgumu izpilda tā rajona (pilsētas) tiesa, kurai ir pieejami pierādījumu iegūšanai nepieciešamie tehniskie līdzek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ierādījumu iegūšanā Latvijā vai ārvalstī, izmantojot tehniskos līdzekļus, ja nepieciešams, piedalās tulk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a apliecina iesaistīto personu identitāti un nodrošina pierādījumu iegūšanas norisi Latvijā.</w:t>
      </w:r>
    </w:p>
    <w:p>
      <w:pPr>
        <w:pStyle w:val="Normal"/>
        <w:spacing w:lineRule="atLeast" w:line="270" w:before="0" w:after="0"/>
        <w:rPr/>
      </w:pPr>
      <w:r>
        <w:rPr>
          <w:rFonts w:eastAsia="Times New Roman" w:cs="Verdana" w:ascii="Verdana" w:hAnsi="Verdana"/>
          <w:b/>
          <w:bCs/>
          <w:color w:val="000000"/>
          <w:sz w:val="18"/>
          <w:szCs w:val="18"/>
          <w:lang w:eastAsia="ru-RU"/>
        </w:rPr>
        <w:t>715.pants. Liecinieku tiesības atteikties no liecības došan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pildot ārvalsts pierādījumu iegūšanas lūgumu, tiesa pārliecinās, vai nepastāv šā likuma 106.pantā norādītie šķēršļi, kā arī izskaidro lieciniekiem viņu tiesības atteikties no liecības došanas šā likuma 107.pantā paredzētajos gadījumo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pildot ārvalsts pierādījumu iegūšanas lūgumu, liecinieki var atteikties no liecības došanas arī saskaņā ar lūguma iesniedzējas valsts likumu, ja šādas tiesības ir norādītas ārvalsts pierādījumu iegūšanas lūgumā vai arī to citādi ir apstiprinājusi ārvalsts kompetentā iestāde.</w:t>
      </w:r>
    </w:p>
    <w:p>
      <w:pPr>
        <w:pStyle w:val="Normal"/>
        <w:spacing w:lineRule="atLeast" w:line="270" w:before="0" w:after="0"/>
        <w:rPr/>
      </w:pPr>
      <w:r>
        <w:rPr>
          <w:rFonts w:eastAsia="Times New Roman" w:cs="Verdana" w:ascii="Verdana" w:hAnsi="Verdana"/>
          <w:b/>
          <w:bCs/>
          <w:color w:val="000000"/>
          <w:sz w:val="18"/>
          <w:szCs w:val="18"/>
          <w:lang w:eastAsia="ru-RU"/>
        </w:rPr>
        <w:t>716.pants. Ārvalsts pierādījumu iegūšanas lūguma izpildes izmaks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devumus, kas radušies, izpildot ārvalsts pierādījumu iegūšanas lūgumu, sedz no valsts budžeta līdzekļiem, izņemot šā panta otrajā daļā paredzēto gadīj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iesa, kura izpilda ārvalsts pierādījumu iegūšanas lūgumu, paziņo Tieslietu ministrijai par šādām minētā lūguma izpildes izmaksā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zdevumu summām, kas izmaksājamas ekspertiem un tulk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devumiem, kas radušies, likumā paredzētajos gadījumos izpildot ārvalsts pierādījumu iegūšanas lūgumu ārvalsts procesuālajā kārt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izmaksām, kas radušās, ja ārvalsts pierādījumu iegūšanas lūgums pēc ārvalsts kompetentās iestādes lūguma izpildīts, izmantojot tehnisko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Tieslietu ministrija var lūgt ārvalsts kompetento iestādi segt šā panta otrajā daļā paredzētās izmaksas.</w:t>
      </w:r>
    </w:p>
    <w:p>
      <w:pPr>
        <w:pStyle w:val="Normal"/>
        <w:spacing w:lineRule="atLeast" w:line="270" w:before="0" w:after="0"/>
        <w:jc w:val="right"/>
        <w:rPr/>
      </w:pPr>
      <w:bookmarkStart w:id="122" w:name="19408"/>
      <w:r>
        <w:rPr>
          <w:rFonts w:eastAsia="Times New Roman" w:cs="Verdana" w:ascii="Verdana" w:hAnsi="Verdana"/>
          <w:color w:val="000000"/>
          <w:sz w:val="18"/>
          <w:szCs w:val="18"/>
          <w:lang w:eastAsia="ru-RU"/>
        </w:rPr>
        <w:t>Civilprocesa l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1. pielikums</w:t>
      </w:r>
      <w:bookmarkEnd w:id="122"/>
    </w:p>
    <w:p>
      <w:pPr>
        <w:pStyle w:val="Normal"/>
        <w:spacing w:lineRule="atLeast" w:line="270" w:before="0" w:after="0"/>
        <w:jc w:val="center"/>
        <w:rPr/>
      </w:pPr>
      <w:r>
        <w:rPr>
          <w:rFonts w:eastAsia="Times New Roman" w:cs="Verdana" w:ascii="Verdana" w:hAnsi="Verdana"/>
          <w:b/>
          <w:bCs/>
          <w:color w:val="000000"/>
          <w:sz w:val="20"/>
          <w:szCs w:val="20"/>
          <w:lang w:eastAsia="ru-RU"/>
        </w:rPr>
        <w:t>Mantas saraksts, uz kuru nevar vērst piedziņu</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pēc izpildu dokumentiem</w:t>
      </w:r>
    </w:p>
    <w:p>
      <w:pPr>
        <w:pStyle w:val="Normal"/>
        <w:spacing w:lineRule="atLeast" w:line="270" w:before="0" w:after="0"/>
        <w:jc w:val="center"/>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Pielikums ar grozījumiem, kas izdarīti ar 17.06.2004. likumu, kas stājas spēkā 01.07.2004.)</w:t>
      </w:r>
    </w:p>
    <w:p>
      <w:pPr>
        <w:pStyle w:val="Normal"/>
        <w:spacing w:lineRule="atLeast" w:line="270" w:before="0" w:after="0"/>
        <w:rPr/>
      </w:pPr>
      <w:r>
        <w:rPr>
          <w:rFonts w:eastAsia="Times New Roman" w:cs="Verdana" w:ascii="Verdana" w:hAnsi="Verdana"/>
          <w:color w:val="000000"/>
          <w:sz w:val="18"/>
          <w:szCs w:val="18"/>
          <w:lang w:eastAsia="ru-RU"/>
        </w:rPr>
        <w:t>Piedziņas vēršanai pēc izpildu dokumentiem nav pakļauta šāda veida manta un priekšmeti, kas pieder parādniekam vai ir viņa daļa kopīpašum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Mājas iekārtas un mājturības priekšmeti, apģērbs, kas nepieciešams parādniekam, viņa ģimenes locekļiem, kā arī personām, kuras atrodas viņa apgādīb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ikdienā valkājamais nepieciešamais apģērbs, apavi un veļ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gultas piederumi, gultas drēbes un dvieļ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virtuves un galda piederumi, kuri nepieciešami ikdienas lietošan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mēbeles — pa vienai gultai un krēslam katrai personai, kā arī viens galds un viens skapis uz ģimen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visi bērnu piederum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Mājās esošie pārtikas produkti tādā daudzumā, kāds nepieciešams parādnieka un viņa ģimenes locekļu uzturēšanai triju mēnešu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auda minimālās mēneša darba algas apmērā uz parādnieku, katru viņa ģimenes locekli un apgādībā esošu personu, bet uzturlīdzekļu piedziņas lietās nepilngadīgu bērnu uzturam vai Uzturlīdzekļu garantiju fonda administrācijas labā — nauda 50 procentu apmērā no minimālās mēneša darba algas uz parādnieku, katru viņa ģimenes locekli un apgādībā esošu person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Uz ģimeni viena govs vai kaza un viena cūka, kā arī lopbarība tādā daudzumā, kāds nepieciešams līdz jaunas lopbarības ievākšanai vai līdz lopu dzīšanai ganībā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Kurināmais, kas nepieciešams ģimenei ēdiena gatavošanai un dzīvojamās telpas apsildīšanai apkurināšanas sezonas laik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Grāmatas, instrumenti un rīki, kas nepieciešami parādniekam viņa personīgajā ikdienas darbā, sagādājot iztikai vajadzīgos līdzekļu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Lauksaimniecības inventārs, tas ir, zemkopības rīki, tehnika, lopi un sēkla, kas nepieciešami zemnieku saimniecībā, līdz ar barības daudzumu, kāds nepieciešams attiecīgās saimniecības lopu uzturēšanai līdz jaunai ražai. Kādi zemkopības rīki, cik lopu un kādi barības daudzumi uzskatāmi par nepieciešamiem, nosaka zemkopības ministra instrukci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Kustamā manta, kas pēc Civillikuma atzīstama par nekustamā īpašuma piederumu, — atsevišķi no šā nekustamā īpaš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9. Dievnami un rituāla priekšmeti.</w:t>
      </w:r>
    </w:p>
    <w:p>
      <w:pPr>
        <w:pStyle w:val="Normal"/>
        <w:spacing w:lineRule="atLeast" w:line="270" w:before="0" w:after="0"/>
        <w:jc w:val="right"/>
        <w:rPr/>
      </w:pPr>
      <w:bookmarkStart w:id="123" w:name="19411"/>
      <w:r>
        <w:rPr>
          <w:rFonts w:eastAsia="Times New Roman" w:cs="Verdana" w:ascii="Verdana" w:hAnsi="Verdana"/>
          <w:color w:val="000000"/>
          <w:sz w:val="18"/>
          <w:szCs w:val="18"/>
          <w:lang w:eastAsia="ru-RU"/>
        </w:rPr>
        <w:t>Civilprocesa likum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t>2. pielikums</w:t>
      </w:r>
      <w:bookmarkEnd w:id="123"/>
    </w:p>
    <w:p>
      <w:pPr>
        <w:pStyle w:val="Normal"/>
        <w:spacing w:lineRule="atLeast" w:line="270" w:before="0" w:after="0"/>
        <w:jc w:val="center"/>
        <w:rPr/>
      </w:pPr>
      <w:r>
        <w:rPr>
          <w:rFonts w:eastAsia="Times New Roman" w:cs="Verdana" w:ascii="Verdana" w:hAnsi="Verdana"/>
          <w:b/>
          <w:bCs/>
          <w:color w:val="000000"/>
          <w:sz w:val="20"/>
          <w:szCs w:val="20"/>
          <w:lang w:eastAsia="ru-RU"/>
        </w:rPr>
        <w:t>Nozaudēto tiesvedības vai izpildu lietvedības materiālu</w:t>
      </w:r>
      <w:r>
        <w:rPr>
          <w:rFonts w:eastAsia="Times New Roman" w:cs="Verdana" w:ascii="Verdana" w:hAnsi="Verdana"/>
          <w:b/>
          <w:bCs/>
          <w:color w:val="000000"/>
          <w:sz w:val="20"/>
          <w:lang w:eastAsia="ru-RU"/>
        </w:rPr>
        <w:t> </w:t>
      </w:r>
      <w:r>
        <w:rPr>
          <w:rFonts w:eastAsia="Times New Roman" w:cs="Verdana" w:ascii="Verdana" w:hAnsi="Verdana"/>
          <w:b/>
          <w:bCs/>
          <w:color w:val="000000"/>
          <w:sz w:val="20"/>
          <w:szCs w:val="20"/>
          <w:lang w:eastAsia="ru-RU"/>
        </w:rPr>
        <w:br/>
        <w:t>atjaunošanas noteikumi</w:t>
      </w:r>
    </w:p>
    <w:p>
      <w:pPr>
        <w:pStyle w:val="Normal"/>
        <w:spacing w:lineRule="atLeast" w:line="270" w:before="0" w:after="0"/>
        <w:rPr/>
      </w:pPr>
      <w:r>
        <w:rPr>
          <w:rFonts w:eastAsia="Times New Roman" w:cs="Verdana" w:ascii="Verdana" w:hAnsi="Verdana"/>
          <w:color w:val="000000"/>
          <w:sz w:val="18"/>
          <w:szCs w:val="18"/>
          <w:lang w:eastAsia="ru-RU"/>
        </w:rPr>
        <w:t>1. Nozaudētos tiesvedības vai izpildu lietvedības materiālus civillietā tiesa var atjaunot pēc lietas dalībnieka pieteikuma, pēc tiesu izpildītāja vai prokurora iesnieguma, kā arī pēc savas iniciatīv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Nozaudētos tiesvedības materiālus atjauno pilnīgi vai tajā daļā, kuru atjaunot nepieciešams pēc tiesas ieskata. Ja lietā bijis tiesas spriedums vai lēmums par tiesvedības izbeigšanu, tas obligāti atjaunoja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ieteikumu par nozaudēto tiesvedības materiālu vai izpildu raksta atjaunošanu iesniedz tiesai, kas izskatījusi lietu, bet pieteikumu par nozaudēto izpildu lietvedības materiālu (izņemot izpildu rakstu) atjaunošanu — rajona (pilsētas) tiesai pēc izpildīšanas viet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ieteikumā norāda precīzas ziņas par lietu. Pieteikumam pievieno dokumentus vai to norakstus, kuri saglabājušies pie iesniedzēja un kuri attiecas uz lietu, pat tad, ja tie nav noteiktā kārtībā apliecināt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Tiesa, izskatot lietu, izmanto saglabājušās tiesvedības materiālu daļas, pieprasa no lietas dalībniekiem vai citām personām dokumentus, kas pirms tiesvedības materiālu nozaudēšanas tiem izsniegti, šo dokumentu norakstus, kā arī citus materiālus, kuri attiecas uz lietu. Lietas dalībnieki ir tiesīgi iesniegt apspriešanai viņu sastādīto atjaunojamā sprieduma vai lēmuma projek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Tiesa kā lieciniekus var nopratināt personas, kas bijušas klāt pie procesuālo darbību izpildīšanas, bet, ja nepieciešams, — personas, kas bijušas tiesas sastāvā, izskatot lietu, kuras tiesvedības materiāli nozaudēti, kā arī personas, kas izpildījušas tiesas spried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7. Ja savākto materiālu nepietiek, lai precīzi atjaunotu nozaudētos tiesvedības materiālus, tiesa ar lēmumu izbeidz pieteikuma izskatīšanu par tiesvedības materiālu atjaunošanu. Šajā gadījumā iesniedzējs ir tiesīgs atkārtoti iesniegt prasību vai pieteikumu vispārīgā kārtībā. Izdevumus, kas saistīti ar tādas lietas izskatīšanu, sedz vals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8. Izdevumus, kas radušies tiesai, izskatot lietu par nozaudēto materiālu atjaunošanu, sedz valsts. Ja iesniegts apzināti nepatiess pieteikums, tiesas izdevumi tiek piedzīti no iesniedzēja.</w:t>
      </w:r>
    </w:p>
    <w:p>
      <w:pPr>
        <w:pStyle w:val="Normal"/>
        <w:spacing w:lineRule="atLeast" w:line="270" w:before="0" w:after="0"/>
        <w:jc w:val="center"/>
        <w:rPr>
          <w:rFonts w:ascii="Verdana" w:hAnsi="Verdana" w:eastAsia="Times New Roman" w:cs="Verdana"/>
          <w:b/>
          <w:b/>
          <w:bCs/>
          <w:color w:val="000000"/>
          <w:sz w:val="20"/>
          <w:szCs w:val="20"/>
          <w:lang w:eastAsia="ru-RU"/>
        </w:rPr>
      </w:pPr>
      <w:bookmarkStart w:id="124" w:name="19414"/>
      <w:r>
        <w:rPr>
          <w:rFonts w:eastAsia="Times New Roman" w:cs="Verdana" w:ascii="Verdana" w:hAnsi="Verdana"/>
          <w:b/>
          <w:bCs/>
          <w:color w:val="000000"/>
          <w:sz w:val="20"/>
          <w:szCs w:val="20"/>
          <w:lang w:eastAsia="ru-RU"/>
        </w:rPr>
        <w:t>Pārejas noteikumi</w:t>
      </w:r>
      <w:bookmarkEnd w:id="124"/>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 Izskatīšanas kārtību lietās, kas rodas no administratīvi tiesiskajām attiecībām, līdz dienai, kad spēkā stājas administratīvā procesa likums, regulē Civilprocesa likuma vispārīgie noteikumi un Latvijas Civilprocesa kodeksa divdesmit otrās, divdesmit trešās, divdesmit trešās—A, divdesmit ceturtās, divdesmit ceturtās—A un divdesmit piektās nodaļas noteikum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 Šā likuma 548.panta otrā daļa, 550. un 632.panta noteikumi piemērojami pēc tam, kad stājas spēkā attiecīgi grozījumi likumā "Par tiesu varu".</w:t>
      </w:r>
    </w:p>
    <w:p>
      <w:pPr>
        <w:pStyle w:val="Normal"/>
        <w:spacing w:lineRule="atLeast" w:line="270" w:before="0" w:after="0"/>
        <w:rPr/>
      </w:pPr>
      <w:r>
        <w:rPr>
          <w:rFonts w:eastAsia="Times New Roman" w:cs="Verdana" w:ascii="Verdana" w:hAnsi="Verdana"/>
          <w:color w:val="000000"/>
          <w:sz w:val="18"/>
          <w:szCs w:val="18"/>
          <w:lang w:eastAsia="ru-RU"/>
        </w:rPr>
        <w:t>3. Līdz dienai, kad stājas spēkā pārejas noteikumu 2.punktā minētie grozījumi likumā "Par tiesu var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iesas spriedumu pareizu un savlaicīgu izpildi kontrolē Tieslietu ministrijas Tiesu izpildītāju departament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vecākā tiesu izpildītāja lēmumu, ar kuru pieteikums par tiesu izpildītāja noraidīšanu atstāts bez apmierinājuma, var pārsūdzēt Tieslietu ministrijas Tiesu izpildītāju departamentā. Sūdzības iesniegšana neaptur izpildu darb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sūdzības par tiesu izpildītāju darbībām vai viņu atteikumu izpildīt šādas darbības piedzinējs vai parādnieks var iesniegt tiesā tikai pēc tam, kad sūdzību izskatījis Tieslietu ministrijas Tiesu izpildītāju departaments. Sūdzību var iesniegt tiesā 10 dienu laikā no dienas, kad sūdzības iesniedzējs saņēmis atbildi no Tiesu izpildītāju departamenta, vai no dienas, kad izbeidzies mēnesi ilgs termiņš pēc sūdzības iesniegšanas un iesniedzējs uz to nav saņēmis atbild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 Ja nekustamais īpašums nav ierakstīts zemesgrāmatā (dzīvokļa īpašums likumā paredzētajos gadījumos — Kadastra reģistrā), nodrošinot ar to prasību vai vēršot uz to piedziņu, nekustamais īpašums aprakstāms un nododams pārvaldīšanā atbilstoši šā likuma 603.panta otrās — ceturtās daļas un 605.panta noteikumiem. Pirms nekustamā īpašuma aprakstīšanas tiesu izpildītājs pārliecinās par tā piederību vai tā valdītāju, pieprasot ziņas no Valsts zemes dienesta vai attiecīgās pašvaldības. Par nekustamā īpašuma aprakstīšanu prasības nodrošināšanai vai parāda piedziņai tiesu izpildītājs paziņo attiecīgi Valsts zemes dienestam vai pašvaldībai.</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5. Ja šā likuma spēkā stāšanās dienā Latvijas Civilprocesa kodeksā noteiktie procesuālie termiņi attiecībā uz sprieduma izpildes darbībām nav notecējuši un šis likums nosaka ilgāku termiņu, piemērojams ilgākais termiņš, ieskaitot notecējušo laik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6. Ja manta nodota komisijā līdz šā likuma spēkā stāšanās dienai saskaņā ar Latvijas Civilprocesa kodeksa 390.pantu, tās realizācija izdarāma saskaņā ar komisijas līguma noteikumie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7. Ja uzņēmējsabiedrības kapitāla daļas vai slēgtās emisijas akcijas atbilstoši Latvijas Civilprocesa kodeksa 389.panta trešās daļas noteikumiem nodotas attiecīgās uzņēmējsabiedrības izpildinstitūcijai līdz šā likuma spēkā stāšanās dienai, izpildinstitūcija pārdošanu veic noteiktajā mēneša termiņā no nodošanas dienas.</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8. Ja parādniekam piederošās aprakstītās mantas izsole izsludināta līdz šā likuma spēkā stāšanās dienai, tā rīkojama pēc izziņotajiem noteikumie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9. Ja tiesu izpildītāja sastādītais aprēķins par sprieduma izpildīšanas izdevumiem iesniegts tiesā līdz šā likuma spēkā stāšanās dienai, tiesa pieņem lēmumu par tiesu izpildītāja iepriekš sastādīto aprēķin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0. Ja tiesu izpildītājs ir pieņēmis lēmumu par izpildu lietvedības apturēšanu, tad gadījumā, kad izpildu lietvedības apturēšanu neparedz Civilprocesa likums, pēc šā likuma spēkā stāšanās izpildu lietvedība nekavējoties atjaunojama. Tiesu izpildītājs par to pieņem attiecīgu lēmumu un nosūta to ieinteresētajām personām.</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1. Ar šā likuma spēkā stāšanos spēku zaudē Latvijas Civilprocesa kodekss, izņemot tā divdesmit otro, divdesmit trešo, divdesmit trešo—A, divdesmit ceturto, divdesmit ceturto—A un divdesmit piekto nodaļu.</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2. Grozījumi Civilprocesa likumā par 34.panta otrās daļas 1. un 2.punkta un trešās daļas pirmā teikuma, 39.panta 8.punkta, 43.panta 9.punkta, par 40., 41., 42., 43., 44.nodaļas un 566.panta otrās daļas izslēgšanu stājas spēkā 2012.gada 1.janvār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ar grozījumiem, kas izdarīti ar 01.12.2005. un 11.12.2008. likumu, kas stājas spēkā 31.12.2008. Minētie grozījumi tiks iekļauti likuma redakcijā uz 01.01.2012.)</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3. Lietas par mantojuma tiesībām, kuras līdz 2002.gada 31.decembrim pieņemtas izskatīšanai sevišķās tiesāšanas kārtībā, tiesas izskata Civilprocesa likumā noteiktajā kārtībā līdz 2011.gada 31.decembr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1.12.2005. likuma redakcijā ar grozījumiem, kas izdarīti ar 11.12.2008. likumu, kas stājas spēkā 31.12.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4. Pieteikumus par aizgādnības nodibināšanu mantojumam notāru lietvedībā esošajās mantojuma lietās tiesa izskata, piemērojot šā likuma 323.pantu un Civillikuma 660.pan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5. Pieteikumu par mutiska testamenta konstatēšanu, kas nepieciešams iesniegšanai notāram mantojuma lietā, tiesa izskata šā likuma 309.pantā noteiktajā kārtībā, pieaicinot kā ieinteresētās personas mantinieku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6. Līdz valsts nodevas noteikšanai par mantas pāreju mantiniekiem uz notāra izsniegtas mantojuma apliecības pamata valsts nodeva maksājama 50 procentu apmērā no Civilprocesa likuma 34.pantā noteiktās likmes lietās par apstiprināšanu mantojuma tiesībās vai par pēdējās gribas rīkojuma akta stāšanos likumīgā spēkā. Minētajās lietās noteiktā valsts nodeva attiecībā uz nekustamo īpašumu iekasējama pirms īpašuma tiesību nostiprināšanas zemesgrāmatā, bet attiecībā uz kustamām lietām tā maksājama pirms mantojuma apliecības izsniegšanas, un notārs par to izdara apliecinājumu mantojuma apliecībā. Kustamo lietu reģistru turētāji, kā arī personas, pie kurām atrodas mantojamā manta (kredītiestādes u.c.), nav tiesīgas mantoto mantu pārreģistrēt vai izsniegt mantiniekiem, ja mantojuma apliecībā manta nav norādīta un nav samaksāta valsts nodev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1.10.2002. likuma redakcijā, kas stājas spēkā 01.01.2003.)</w:t>
      </w:r>
    </w:p>
    <w:p>
      <w:pPr>
        <w:pStyle w:val="Normal"/>
        <w:spacing w:lineRule="atLeast" w:line="270" w:before="0" w:after="0"/>
        <w:rPr/>
      </w:pPr>
      <w:r>
        <w:rPr>
          <w:rFonts w:eastAsia="Times New Roman" w:cs="Verdana" w:ascii="Verdana" w:hAnsi="Verdana"/>
          <w:color w:val="000000"/>
          <w:sz w:val="18"/>
          <w:szCs w:val="18"/>
          <w:lang w:eastAsia="ru-RU"/>
        </w:rPr>
        <w:t>17. Šā likuma 346.panta pirmās daļas 2.punkts par to, ka tiesneša lēmuma par maksātnespējas lietas ierosināšanu noraksts nosūtāms Finanšu un kapitāla tirgus komisijai, un 378.panta 2.</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daļa stājas spēkā ar īpašu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2.02.2004. likuma redakcijā, kas stājas spēkā 10.03.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8. Visus pieteikumus par ārvalsts tiesu nolēmumu (izņemot ārvalsts šķīrējtiesu nolēmumus) atzīšanu un izpildīšanu, kas iesniegti rajona (pilsētas) tiesai un nav izskatīti līdz 2004.gada 1.maijam, izskata pirmās instances tiesa kārtībā, kāda bija spēkā pirms 2004.gada 1.maija. Pēc pieteicēja lūguma tiesnesis var izlemt šādu pieteikumu šajā likumā noteiktajā kārtībā, un 10 dienu termiņš pieteikuma izlemšanai skaitāms no pieteicēja lūguma iesniegšanas die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4.2004. likuma redakcijā, kas stājas spēkā 01.05.2004.)</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19. Ja rajona (pilsētas) tiesa pieņēmusi lēmumu par ārvalsts tiesas nolēmuma (izņemot ārvalsts šķīrējtiesas nolēmumu) atzīšanu un izpildīšanu vai lēmumu par pieteikuma noraidīšanu un 2004.gada 1.maijā nav izbeidzies blakus sūdzības iesniegšanas termiņš, piemērojami šā likuma 641.panta otrajā daļā noteiktie blakus sūdzības iesniegšanas termiņi, tajos ieskaitot pagājušo laik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4.2004. likuma redakcijā, kas stājas spēkā 01.05.2004.)</w:t>
      </w:r>
    </w:p>
    <w:p>
      <w:pPr>
        <w:pStyle w:val="Normal"/>
        <w:spacing w:lineRule="atLeast" w:line="270" w:before="0" w:after="0"/>
        <w:rPr/>
      </w:pPr>
      <w:r>
        <w:rPr>
          <w:rFonts w:eastAsia="Times New Roman" w:cs="Verdana" w:ascii="Verdana" w:hAnsi="Verdana"/>
          <w:color w:val="000000"/>
          <w:sz w:val="18"/>
          <w:szCs w:val="18"/>
          <w:lang w:eastAsia="ru-RU"/>
        </w:rPr>
        <w:t>20. Šā likuma 486.panta jaunā redakcija, kas nosaka šķīrējtiesas izveidošanas kārtību, un 486.</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 stājas spēkā 2005.gada 1.aprīl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1. Šķīrējtiesa, kura izveidota un par kuras izveidošanu paziņots Tieslietu ministrijai līdz 2005.gada 31.martam, ne vēlāk kā līdz 2005.gada 15.augustam iesniedz pieteikumu Uzņēmumu reģistram šķīrējtiesas reģistrācijai, ievērojot šajā likumā un citos normatīvajos aktos noteikto kārtīb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2. Tieslietu ministrija līdz 2005.gada 20.oktobrim publicē laikrakstā "Latvijas Vēstnesis" tās šķīrējtiesas, kuras līdz 2005.gada 30.septembrim nav reģistrējušās šķīrējtiesu reģistr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3. Ja puses vienojušās par strīda nodošanu izšķiršanai pastāvīgajā šķīrējtiesā un šī šķīrējtiesa nav reģistrējusies likumā noteiktajā kārtībā līdz 2005.gada 30.septembrim vai izbeigusi savu darbību, puses vienojas par strīda nodošanu izšķiršanai citā šķīrējtiesā. Ja vienošanās netiek panākta, strīds izskatāms 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4. Jaunizveidotās šķīrējtiesas nosaukumam skaidri un noteikti jāatšķiras no Tieslietu ministrijas sarakstā esošo šķīrējtiesu nosaukumiem. Pirmtiesības uz šķīrējtiesas nosaukumu šķīrējtiesu reģistrā ir šķīrējtiesai, kura pirmā ar šādu nosaukumu ierakstīta Tieslietu ministrijas sarakst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5. Ja līdz 2005.gada 10.martam ir uzsākts šķīrējtiesas process šā likuma 487.panta 6. un 7.punktā minētajos strīdos (par personas izlikšanu no dzīvojamām telpām un individuālo darba tiesību strīdu), to izšķiršana pabeidzama attiecīgajā šķīrējties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02.2005. likuma redakcijā, kas stājas spēkā 10.03.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6. Līdz 2006.gada 30.jūnijam pieteikumu par uzņēmumu un uzņēmējsabiedrību maksātnespēju iesniedz attiecīgajai apgabaltiesai. Līdz 2006.gada 30.jūnijam ierosinātās lietas par uzņēmumu un uzņēmējsabiedrību maksātnespēju izskata attiecīgā apgabalties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1.12.2005. likuma redakcijā, kas stājas spēkā 31.12.2005.)</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7. Šā likuma 447.panta jaunā redakcija, kas nosaka blakus sūdzību par tiesneša lēmumiem un par zemesgrāmatu nodaļu tiesnešu lēmumiem izskatīšanu rakstveida procesā, stājas spēkā 2006.gada 1.jūlijā un attiecas uz blakus sūdzību izskatīšanu par tiem lēmumiem, kuri pieņemti no 2006.gada 1.jūlij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5.05.2006. likuma redakcijā, kas stājas spēkā 28.06.2006.)</w:t>
      </w:r>
    </w:p>
    <w:p>
      <w:pPr>
        <w:pStyle w:val="Normal"/>
        <w:spacing w:lineRule="atLeast" w:line="270" w:before="0" w:after="0"/>
        <w:rPr/>
      </w:pPr>
      <w:r>
        <w:rPr>
          <w:rFonts w:eastAsia="Times New Roman" w:cs="Verdana" w:ascii="Verdana" w:hAnsi="Verdana"/>
          <w:color w:val="000000"/>
          <w:sz w:val="18"/>
          <w:szCs w:val="18"/>
          <w:lang w:eastAsia="ru-RU"/>
        </w:rPr>
        <w:t>28. Grozījumi šā likuma 238.panta trešajā daļā, 239.panta otrajā daļā, 246.panta ceturtajā daļā, 250.</w:t>
      </w:r>
      <w:r>
        <w:rPr>
          <w:rFonts w:eastAsia="Times New Roman" w:cs="Verdana" w:ascii="Verdana" w:hAnsi="Verdana"/>
          <w:color w:val="000000"/>
          <w:sz w:val="18"/>
          <w:szCs w:val="18"/>
          <w:vertAlign w:val="superscript"/>
          <w:lang w:eastAsia="ru-RU"/>
        </w:rPr>
        <w:t>5</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pirmajā daļā, 266.panta pirmajā daļā, 267.panta trešajā daļā, 268.panta otrajā daļā, 270.panta pirmajā un trešajā daļā, 275.panta otrajā daļā, 276.panta otrajā daļā, 277.panta otrajā daļā, 280.panta otrajā daļā, 286.panta ceturtajā daļā, 323.pantā (par vārda "pagasttiesa" izslēgšanu) un 329.panta trešajā daļā (par vārda "pagasttiesa" aizstāšanu ar vārdu "bāriņtiesa") stājas spēkā 2007.gada 1.janvār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7.09.2006. likuma redakcijā, kas stājas spēkā 11.10.2006.)</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29. Lietas, kurās uzņēmuma (uzņēmējsabiedrības), kā arī komercreģistrā reģistrēta komersanta maksātnespēja pasludināta līdz 2007.gada 31.decembrim, izskata tiesa, kas pasludinājusi maksātnespē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1.11.2007. likuma redakcijā, kas stājas spēkā 01.01.2008.)</w:t>
      </w:r>
    </w:p>
    <w:p>
      <w:pPr>
        <w:pStyle w:val="Normal"/>
        <w:spacing w:lineRule="atLeast" w:line="270" w:before="0" w:after="0"/>
        <w:rPr/>
      </w:pPr>
      <w:r>
        <w:rPr>
          <w:rFonts w:eastAsia="Times New Roman" w:cs="Verdana" w:ascii="Verdana" w:hAnsi="Verdana"/>
          <w:color w:val="000000"/>
          <w:sz w:val="18"/>
          <w:szCs w:val="18"/>
          <w:lang w:eastAsia="ru-RU"/>
        </w:rPr>
        <w:t>30. Šā likuma 434.panta jaunā redakcija (par kārtību, kādā stājas likumīgā spēkā un ir izpildāms apelācijas instances tiesas spriedums), 439.</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 464.panta jaunā redakcija (par senāta rīcības sēdi), kā arī 464.</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477.</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s stājas spēkā 2008.gada 1.jūlijā. Apelācijas instances tiesas spriedumi, kurus tiesa pasludinājusi līdz 2008.gada 30.jūnijam, stājas likumīgā spēkā to pasludināšanas brīdī, un šo apelācijas instances tiesas spriedumu izpilde uzsākama, turpināma un pabeidzama šā likuma E daļā noteiktajā kārtī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1. Likumā noteiktās tiesas darbības sakarā ar tiesas nolēmumu nosūtīšanu likumā pilnvarotajai iestādei, kas veic ierakstus maksātnespējas reģistrā, nav attiecināmas uz tiem tiesas nolēmumiem, kuri pieņemti maksātnespējas lietās, kurās maksātnespējas pieteikums iesniegts tiesā līdz 2007.gada 31.decembrim un kurās turpmākie jautājumi tiesā lemti atbilstoši tiem normatīvajiem aktiem, kas līdz 2007.gada 31.decembrim regulēja uzņēmumu un uzņēmējsabiedrību maksātnespē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pPr>
      <w:r>
        <w:rPr>
          <w:rFonts w:eastAsia="Times New Roman" w:cs="Verdana" w:ascii="Verdana" w:hAnsi="Verdana"/>
          <w:color w:val="000000"/>
          <w:sz w:val="18"/>
          <w:szCs w:val="18"/>
          <w:lang w:eastAsia="ru-RU"/>
        </w:rPr>
        <w:t>32. Maksātnespējas procesos, kuros maksātnespējas pieteikums iesniegts tiesā līdz 2007.gada 31.decembrim un kuros jautājumi tiesā lemjami atbilstoši tiem normatīvajiem aktiem, kas līdz 2007.gada 31.decembrim regulēja uzņēmumu un uzņēmējsabiedrību maksātnespēju, ieceltais administrators līdz lietas izskatīšanai vai līdz tiesneša lēmumā noteiktajam termiņam iesniedz tiesa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to personu sarakstu, kuras saskaņā ar likumu ir parādnieka pārstāvji;</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trešajām personām piederošās un parādnieka valdījumā vai turējumā esošās mantas sarakst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nodrošināto un nenodrošināto kreditoru sarakstus, kas sagatavoti, pamatojoties uz parādnieka grāmatvedībā esošajiem dat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ārskatu par banku kontos un kasē esošajiem parādnieka naudas līdzekļiem, parādnieka pamatlīdzekļu un apgrozāmo līdzekļu vērt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atzinumu par to, vai pret parādnieku uzsākama Padomes regulas Nr.</w:t>
      </w:r>
      <w:r>
        <w:rPr>
          <w:rFonts w:eastAsia="Times New Roman" w:cs="Verdana" w:ascii="Verdana" w:hAnsi="Verdana"/>
          <w:color w:val="000000"/>
          <w:sz w:val="18"/>
          <w:lang w:eastAsia="ru-RU"/>
        </w:rPr>
        <w:t> </w:t>
      </w:r>
      <w:hyperlink r:id="rId150" w:tgtFrame="_blank">
        <w:r>
          <w:rPr>
            <w:rStyle w:val="InternetLink"/>
            <w:rFonts w:eastAsia="Times New Roman" w:cs="Verdana" w:ascii="Verdana" w:hAnsi="Verdana"/>
            <w:color w:val="40407C"/>
            <w:sz w:val="18"/>
            <w:u w:val="single"/>
            <w:lang w:eastAsia="ru-RU"/>
          </w:rPr>
          <w:t>1346/2000</w:t>
        </w:r>
      </w:hyperlink>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3.panta 1. vai 2.punktā noteiktā maksātnespējas procedūra.</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3. Maksātnespējas procesos, kuros maksātnespējas pieteikums iesniegts tiesā līdz 2007.gada 31.decembrim, bet spriedums par maksātnespējas pasludināšanu tiek pieņemts pēc šā datuma, tiesa spriedumā nosaka parādnieka pārstāvjus, pamatojoties uz administratora iesniegto parādnieka pārstāvju sarakstu, un nosaka viņu pienākumus atbilstoši tiem normatīvajiem aktiem, kas līdz 2007.gada 31.decembrim regulēja uzņēmumu un uzņēmējsabiedrību maksātnespēj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4. Tos maksātnespējas procesus, kuros maksātnespējas pieteikums iesniegts tiesā līdz 2007.gada 31.decembrim, tiesa, apstiprinot izlīgumu, neizbeidz. Tiesa pieņem lēmumu par maksātnespējas procesa izbeigšanu izlīguma noslēgšanas gadījumos, ja konstatē, ka parādnieks nokārtojis visas savas saistības, kurām iestājies izpildes termiņš, un pēc šo saistību nokārtošanas tā aktīvi pārsniedz atlikušo parādu sum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pPr>
      <w:r>
        <w:rPr>
          <w:rFonts w:eastAsia="Times New Roman" w:cs="Verdana" w:ascii="Verdana" w:hAnsi="Verdana"/>
          <w:color w:val="000000"/>
          <w:sz w:val="18"/>
          <w:szCs w:val="18"/>
          <w:lang w:eastAsia="ru-RU"/>
        </w:rPr>
        <w:t>35. Maksātnespējas procesos, kuros maksātnespējas pieteikums iesniegts tiesā līdz 2007.gada 31.decembrim, tiesa uz attiecīga pieteikuma pamata lemj par izlīguma atcelšanu, ja:</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noslēdzot izlīgumu, pārkāptas normatīvo aktu prasība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zlīguma noslēgšana panākta, lietojot viltu vai spaidus, vai notikusi maldības ietekmē;</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ādnieks nepilda izlīgumā paredzētās saistīb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pPr>
      <w:r>
        <w:rPr>
          <w:rFonts w:eastAsia="Times New Roman" w:cs="Verdana" w:ascii="Verdana" w:hAnsi="Verdana"/>
          <w:color w:val="000000"/>
          <w:sz w:val="18"/>
          <w:szCs w:val="18"/>
          <w:lang w:eastAsia="ru-RU"/>
        </w:rPr>
        <w:t>36. Maksātnespējas procesos, kuros maksātnespējas pieteikums iesniegts tiesā līdz 2007.gada 31.decembrim un kuros jautājumi tiesā lemjami atbilstoši tiem normatīvajiem aktiem, kas līdz 2007.gada 31.decembrim regulēja uzņēmumu un uzņēmējsabiedrību maksātnespēju, sūdzības var iesniegt:</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administrators - par jebkuru kreditoru sapulces lēmumu un kreditoru komitejas lēmumu, kā arī par Maksātnespējas administrācijas lēmumu par administratora rīcīb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ieinteresētais kreditors vai kreditoru grupa - par kreditoru sapulces lēmumu, ar kuru atzīts vai noraidīts kāda kreditora prasījums, triju nedēļu laikā no kreditoru sapulces dienas vai dienas, kad kreditoram, kurš nav piedalījies kreditoru sapulcē, paziņots tās lēmums;</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kreditors vai kreditoru grupa - par kreditoru sapulces (kreditoru komitejas) lēmumu par administrācijas izmaksām un parādu segšanas kārtību triju nedēļu laikā pēc tā pieņemšanas.</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7. Maksātnespējas procesos, kuros maksātnespējas pieteikums iesniegts tiesā līdz 2007.gada 31.decembrim un kuros turpmākie jautājumi tiesā lemjami atbilstoši tiem normatīvajiem aktiem, kas līdz 2007.gada 31.decembrim regulēja uzņēmumu un uzņēmējsabiedrību maksātnespēju, parādnieks var iesniegt tiesā pieteikumu par maksātnespējas procesa izbeigšanu, ja viņš nokārtojis visas parādsaistības noteiktajos termiņos un aktīvu vērtība pārsniedz atlikušo parādsaistību sum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2.05.2008. likuma redakcijā, kas stājas spēkā 25.06.2008.)</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8. Rīkojumi, kuri līdz 2009.gada 28.februārim saskaņā ar šā likuma 597.pantu izdoti ieturējumu izdarīšanai, izpildāmi atbilstoši attiecīgajā tiesu izpildītāja rīkojumā norādīta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39. Līdz šā likuma 39.panta otrajā daļā minēto Ministru kabineta noteikumu spēkā stāšanās dienai, bet ne ilgāk kā līdz 2009.gada 1.septembrim piemērojami Ministru kabineta 1999.gada 27.aprīļa noteikumi Nr.154 “Kārtība, kādā civillietās aprēķināmas lieciniekiem un ekspertiem izmaksājamās summas un ar atbildētāja meklēšanu saistītie izdevumi”, ciktāl tie nav pretrunā ar šo lik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0. Tiesa, kas līdz 2009.gada 28.februārim uzsākusi skatīt civillietu, kuras materiālos ir iekļauts valsts noslēpuma objekts, pabeidz uzsākto civillietas izskatīšan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1. Grozījumi attiecībā uz šā likuma 345.panta trešo daļu (par tiesiskās aizsardzības procesa pasākumu plāna saskaņošanas termiņa pagarināšanu līdz 30 dienām) stājas spēkā vienlaikus ar grozījumiem Maksātnespējas likumā, kas paredz, ka tiesiskās aizsardzības procesa pasākumu plānu vienlaikus nosūta administratoram un nodrošinātajiem kreditoriem atzinuma sniegšanai, kā arī nenodrošinātajiem kreditoriem — saskaņošanai.</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05.02.2009. likuma redakcijā, kas stājas spēkā 01.03.2009.)</w:t>
      </w:r>
    </w:p>
    <w:p>
      <w:pPr>
        <w:pStyle w:val="Normal"/>
        <w:spacing w:lineRule="atLeast" w:line="270" w:before="0" w:after="0"/>
        <w:rPr/>
      </w:pPr>
      <w:r>
        <w:rPr>
          <w:rFonts w:eastAsia="Times New Roman" w:cs="Verdana" w:ascii="Verdana" w:hAnsi="Verdana"/>
          <w:color w:val="000000"/>
          <w:sz w:val="18"/>
          <w:szCs w:val="18"/>
          <w:lang w:eastAsia="ru-RU"/>
        </w:rPr>
        <w:t>42. Šā likuma 363.</w:t>
      </w:r>
      <w:r>
        <w:rPr>
          <w:rFonts w:eastAsia="Times New Roman" w:cs="Verdana" w:ascii="Verdana" w:hAnsi="Verdana"/>
          <w:color w:val="000000"/>
          <w:sz w:val="18"/>
          <w:szCs w:val="18"/>
          <w:vertAlign w:val="superscript"/>
          <w:lang w:eastAsia="ru-RU"/>
        </w:rPr>
        <w:t>9</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panta septītā daļa nav piemērojama izlīgumiem, kuri apstiprināti tiesā līdz 2009.gada 30.jūnija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1.06.2009. likuma redakcijā, kas stājas spēkā 01.07.2009.)</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3. Ja nekustamā īpašuma izsole izsludināta līdz 2010.gada 31.janvārim, tā rīkojama pēc izziņotajiem noteikumiem. Ja izziņotā otrā izsole nav notikusi un neviens nevēlas paturēt nekustamo īpašumu sev (615.pants), pēc piedzinēja lūguma pēc viena mēneša no sludinājuma publicēšanas dienas tiesu izpildītājs rīko trešo izsoli, ievērojot pirmās izsoles noteikumus, bet solīšana sākas no summas, kas atbilst 60 procentiem no sākumcenas pirmajā izsolē.</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12.2009. likuma redakcijā, kas stājas spēkā 01.02.2010.)</w:t>
      </w:r>
    </w:p>
    <w:p>
      <w:pPr>
        <w:pStyle w:val="Normal"/>
        <w:spacing w:lineRule="atLeast" w:line="270" w:before="0" w:after="0"/>
        <w:rPr/>
      </w:pPr>
      <w:r>
        <w:rPr>
          <w:rFonts w:eastAsia="Times New Roman" w:cs="Verdana" w:ascii="Verdana" w:hAnsi="Verdana"/>
          <w:color w:val="000000"/>
          <w:sz w:val="18"/>
          <w:szCs w:val="18"/>
          <w:lang w:eastAsia="ru-RU"/>
        </w:rPr>
        <w:t>44. Laika periodā no 2010.gada 1.februāra līdz 2012.gada 31.decembrim hipotekārajam kreditoram, kuram par labu nostiprināta pirmā hipotēka, ja vien tas nav arī piedzinējs, papildus šā likuma 600.panta trešajā daļā noteiktajam vienlaikus tiek pieprasīts informēt tiesu izpildītāju, vai tas piekrīt nekustamā īpašuma pārdošanai, izņemot gadījumus, kad piedziņa tiek izdarīta par labu šādiem prasījumiem:</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1) par uzturlīdzekļu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2) par darba samaksas piedziņ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3) par personisku aizskārumu, kura rezultātā radies sakropļojums vai cits veselības bojājums vai iestājusies personas nāve;</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4) par nodokļu un nenodokļu maksājumiem budžetā;</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5) par tādu zaudējumu atlīdzināšanu, kuri nodarīti fizisko personu mantai ar noziedzīgu nodarījumu vai administratīvu pārkāpumu;</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br/>
        <w:br/>
        <w:t>6) par parāda piedziņu maksātnespējas subjekta lab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12.2009. likuma redakcijā, kas stājas spēkā 01.02.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5. Ja hipotekārais kreditors, kuram par labu nostiprināta pirmā hipotēka, iebilst pret nekustamā īpašuma pārdošanu (pārejas noteikumu 44.punkts), tiesu izpildītājs uz vienu gadu, bet ne ilgāk kā līdz 2012.gada 31.decembrim atliek piedziņas vēršanu uz nekustamo īpašum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17.12.2009. likuma redakcijā, kas stājas spēkā 01.02.2010.)</w:t>
      </w:r>
    </w:p>
    <w:p>
      <w:pPr>
        <w:pStyle w:val="Normal"/>
        <w:spacing w:lineRule="atLeast" w:line="270" w:before="0" w:after="0"/>
        <w:rPr/>
      </w:pPr>
      <w:r>
        <w:rPr>
          <w:rFonts w:eastAsia="Times New Roman" w:cs="Verdana" w:ascii="Verdana" w:hAnsi="Verdana"/>
          <w:color w:val="000000"/>
          <w:sz w:val="18"/>
          <w:szCs w:val="18"/>
          <w:lang w:eastAsia="ru-RU"/>
        </w:rPr>
        <w:t>46. Tiesiskās aizsardzības procesam, ārpustiesas tiesiskās aizsardzības procesam, juridiskās personas maksātnespējas procesam, kā arī fiziskās personas maksātnespējas procesam, kas uzsākts līdz 2010.gada 31.oktobrim, piemēro šā likuma 46., 46.</w:t>
      </w:r>
      <w:r>
        <w:rPr>
          <w:rFonts w:eastAsia="Times New Roman" w:cs="Verdana" w:ascii="Verdana" w:hAnsi="Verdana"/>
          <w:color w:val="000000"/>
          <w:sz w:val="18"/>
          <w:szCs w:val="18"/>
          <w:vertAlign w:val="superscript"/>
          <w:lang w:eastAsia="ru-RU"/>
        </w:rPr>
        <w:t>1</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un 46.</w:t>
      </w:r>
      <w:r>
        <w:rPr>
          <w:rFonts w:eastAsia="Times New Roman" w:cs="Verdana" w:ascii="Verdana" w:hAnsi="Verdana"/>
          <w:color w:val="000000"/>
          <w:sz w:val="18"/>
          <w:szCs w:val="18"/>
          <w:vertAlign w:val="superscript"/>
          <w:lang w:eastAsia="ru-RU"/>
        </w:rPr>
        <w:t>2</w:t>
      </w:r>
      <w:r>
        <w:rPr>
          <w:rFonts w:eastAsia="Times New Roman" w:cs="Verdana" w:ascii="Verdana" w:hAnsi="Verdana"/>
          <w:color w:val="000000"/>
          <w:sz w:val="18"/>
          <w:lang w:eastAsia="ru-RU"/>
        </w:rPr>
        <w:t> </w:t>
      </w:r>
      <w:r>
        <w:rPr>
          <w:rFonts w:eastAsia="Times New Roman" w:cs="Verdana" w:ascii="Verdana" w:hAnsi="Verdana"/>
          <w:color w:val="000000"/>
          <w:sz w:val="18"/>
          <w:szCs w:val="18"/>
          <w:lang w:eastAsia="ru-RU"/>
        </w:rPr>
        <w:t>nodaļu redakcijā, kas bija spēkā līdz 2010.gada 31.oktobrim, un pārejas noteikumu 42.punktu.</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30.09.2010. likuma redakcijā, kas stājas spēkā 01.11.2010.)</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7. Lietas par laulības šķiršanu pēc abu laulāto kopīga iesnieguma un lietas par saistības priekšmeta iesniegšanu tiesai glabājumā, kuras līdz 2011.gada 31.janvārim pieņemtas izskatīšanai tiesās, izskata Civilprocesa likumā noteiktajā kārtībā, kāda bija spēkā līdz 2011.gada 31.janvārim.</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8. Kustamās mantas izsole, kas izsludināta līdz 2011.gada 31.janvārim, rīkojama saskaņā ar tiem noteikumiem, kādi bija spēkā izsoles izziņošanas dienā.</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8.10.2010. likuma redakcijā, kas stājas spēkā 01.02.2011.)</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49. Šā likuma 34.panta pirmās daļas 7.punkta jaunā redakcija (kas paredz valsts nodevas apmēru par pieteikumu par bezstrīdus piespiedu izpildīšanu, par saistību piespiedu izpildīšanu brīdinājuma kārtībā vai par nekustamā īpašuma labprātīgu pārdošanu izsolē tiesas ceļā — 2 procenti no parāda summas vai atdodamās vai labprātīgā izsolē pārdodamās mantas vērtības, bet ne vairāk par 350 latiem) stājas spēkā 2011.gada 1.februārī.</w:t>
      </w:r>
    </w:p>
    <w:p>
      <w:pPr>
        <w:pStyle w:val="Normal"/>
        <w:spacing w:lineRule="atLeast" w:line="270" w:before="0" w:after="0"/>
        <w:rPr>
          <w:rFonts w:ascii="Verdana" w:hAnsi="Verdana" w:eastAsia="Times New Roman" w:cs="Verdana"/>
          <w:i/>
          <w:i/>
          <w:iCs/>
          <w:color w:val="000000"/>
          <w:sz w:val="17"/>
          <w:szCs w:val="17"/>
          <w:lang w:eastAsia="ru-RU"/>
        </w:rPr>
      </w:pPr>
      <w:r>
        <w:rPr>
          <w:rFonts w:eastAsia="Times New Roman" w:cs="Verdana" w:ascii="Verdana" w:hAnsi="Verdana"/>
          <w:i/>
          <w:iCs/>
          <w:color w:val="000000"/>
          <w:sz w:val="17"/>
          <w:szCs w:val="17"/>
          <w:lang w:eastAsia="ru-RU"/>
        </w:rPr>
        <w:t>(20.12.2010. likuma redakcijā, kas stājas spēkā 01.01.2011.)</w:t>
      </w:r>
    </w:p>
    <w:p>
      <w:pPr>
        <w:pStyle w:val="Normal"/>
        <w:spacing w:lineRule="atLeast" w:line="270" w:before="0" w:after="0"/>
        <w:rPr>
          <w:rFonts w:ascii="Verdana" w:hAnsi="Verdana" w:eastAsia="Times New Roman" w:cs="Verdana"/>
          <w:color w:val="000000"/>
          <w:sz w:val="18"/>
          <w:szCs w:val="18"/>
          <w:lang w:eastAsia="ru-RU"/>
        </w:rPr>
      </w:pPr>
      <w:r>
        <w:rPr>
          <w:rFonts w:eastAsia="Times New Roman" w:cs="Verdana" w:ascii="Verdana" w:hAnsi="Verdana"/>
          <w:color w:val="000000"/>
          <w:sz w:val="18"/>
          <w:szCs w:val="18"/>
          <w:lang w:eastAsia="ru-RU"/>
        </w:rPr>
        <w:t>50. Šā likuma 587.panta sestās daļas jaunā redakcija (kas paredz, ka persona, kura nosolījusi pārdodamo priekšmetu, samaksā pilnu nosolīto summu un pievienotās vērtības nodokli, ja izsoles cena apliekama ar pievienotās vērtības nodokli, ne vēlāk kā nākamajā darbdienā pēc izsoles) stājas spēkā 2011.gada 1.februārī.</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10. likuma redakcijā, kas stājas spēkā 01.01.2011.)</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51. Attiecībā uz kustamas mantas un nekustamā īpašuma izsolēm, kuras izsludinātas līdz 2010.gada 31.decembrim, tiek piemērotas tās Civilprocesa likuma normas, kas bija spēkā līdz 2010.gada 31.decembrim.</w:t>
      </w:r>
    </w:p>
    <w:p>
      <w:pPr>
        <w:pStyle w:val="Normal"/>
        <w:spacing w:lineRule="atLeast" w:line="270" w:before="0" w:after="0"/>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20.12.2010. likuma redakcijā, kas stājas spēkā 01.01.2011.)</w:t>
      </w:r>
    </w:p>
    <w:p>
      <w:pPr>
        <w:pStyle w:val="Normal"/>
        <w:spacing w:lineRule="atLeast" w:line="270" w:before="0" w:after="0"/>
        <w:jc w:val="center"/>
        <w:rPr>
          <w:rFonts w:ascii="Verdana" w:hAnsi="Verdana" w:eastAsia="Times New Roman" w:cs="Verdana"/>
          <w:b/>
          <w:b/>
          <w:bCs/>
          <w:color w:val="000000"/>
          <w:sz w:val="20"/>
          <w:szCs w:val="20"/>
          <w:lang w:val="en-US" w:eastAsia="ru-RU"/>
        </w:rPr>
      </w:pPr>
      <w:bookmarkStart w:id="125" w:name="374021"/>
      <w:r>
        <w:rPr>
          <w:rFonts w:eastAsia="Times New Roman" w:cs="Verdana" w:ascii="Verdana" w:hAnsi="Verdana"/>
          <w:b/>
          <w:bCs/>
          <w:color w:val="000000"/>
          <w:sz w:val="20"/>
          <w:szCs w:val="20"/>
          <w:lang w:val="en-US" w:eastAsia="ru-RU"/>
        </w:rPr>
        <w:t>Informatīva atsauce uz Eiropas Savienības direktīvām</w:t>
      </w:r>
      <w:bookmarkEnd w:id="125"/>
    </w:p>
    <w:p>
      <w:pPr>
        <w:pStyle w:val="Normal"/>
        <w:spacing w:lineRule="atLeast" w:line="270" w:before="0" w:after="0"/>
        <w:jc w:val="center"/>
        <w:rPr>
          <w:rFonts w:ascii="Verdana" w:hAnsi="Verdana" w:eastAsia="Times New Roman" w:cs="Verdana"/>
          <w:i/>
          <w:i/>
          <w:iCs/>
          <w:color w:val="000000"/>
          <w:sz w:val="17"/>
          <w:szCs w:val="17"/>
          <w:lang w:val="en-US" w:eastAsia="ru-RU"/>
        </w:rPr>
      </w:pPr>
      <w:r>
        <w:rPr>
          <w:rFonts w:eastAsia="Times New Roman" w:cs="Verdana" w:ascii="Verdana" w:hAnsi="Verdana"/>
          <w:i/>
          <w:iCs/>
          <w:color w:val="000000"/>
          <w:sz w:val="17"/>
          <w:szCs w:val="17"/>
          <w:lang w:val="en-US" w:eastAsia="ru-RU"/>
        </w:rPr>
        <w:t>(14.12.2006. likuma redakcijā ar grozījumiem, kas izdarīti ar 20.12.2010. likumu, kas stājas spēkā 01.01.2011.)</w:t>
      </w:r>
    </w:p>
    <w:p>
      <w:pPr>
        <w:pStyle w:val="Normal"/>
        <w:spacing w:lineRule="atLeast" w:line="270" w:before="0" w:after="0"/>
        <w:rPr/>
      </w:pPr>
      <w:r>
        <w:rPr>
          <w:rFonts w:eastAsia="Times New Roman" w:cs="Verdana" w:ascii="Verdana" w:hAnsi="Verdana"/>
          <w:color w:val="000000"/>
          <w:sz w:val="18"/>
          <w:szCs w:val="18"/>
          <w:lang w:val="en-US" w:eastAsia="ru-RU"/>
        </w:rPr>
        <w:t>Likumā iekļautas tiesību normas, kas izriet no:</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1) Eiropas Parlamenta un Padomes 2000.gada 29.jūnija direktīvas</w:t>
      </w:r>
      <w:r>
        <w:rPr>
          <w:rFonts w:eastAsia="Times New Roman" w:cs="Verdana" w:ascii="Verdana" w:hAnsi="Verdana"/>
          <w:color w:val="000000"/>
          <w:sz w:val="18"/>
          <w:lang w:val="en-US" w:eastAsia="ru-RU"/>
        </w:rPr>
        <w:t> </w:t>
      </w:r>
      <w:hyperlink r:id="rId151" w:tgtFrame="_blank">
        <w:r>
          <w:rPr>
            <w:rStyle w:val="InternetLink"/>
            <w:rFonts w:eastAsia="Times New Roman" w:cs="Verdana" w:ascii="Verdana" w:hAnsi="Verdana"/>
            <w:color w:val="40407C"/>
            <w:sz w:val="18"/>
            <w:u w:val="single"/>
            <w:lang w:val="en-US" w:eastAsia="ru-RU"/>
          </w:rPr>
          <w:t>2000/35/EK</w:t>
        </w:r>
      </w:hyperlink>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r maksājumu kavējumu novēršanu komercdarījumos;</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2) Eiropas Parlamenta un Padomes 2004.gada 29.aprīļa direktīvas</w:t>
      </w:r>
      <w:r>
        <w:rPr>
          <w:rFonts w:eastAsia="Times New Roman" w:cs="Verdana" w:ascii="Verdana" w:hAnsi="Verdana"/>
          <w:color w:val="000000"/>
          <w:sz w:val="18"/>
          <w:lang w:val="en-US" w:eastAsia="ru-RU"/>
        </w:rPr>
        <w:t> </w:t>
      </w:r>
      <w:hyperlink r:id="rId152" w:tgtFrame="_blank">
        <w:r>
          <w:rPr>
            <w:rStyle w:val="InternetLink"/>
            <w:rFonts w:eastAsia="Times New Roman" w:cs="Verdana" w:ascii="Verdana" w:hAnsi="Verdana"/>
            <w:color w:val="40407C"/>
            <w:sz w:val="18"/>
            <w:u w:val="single"/>
            <w:lang w:val="en-US" w:eastAsia="ru-RU"/>
          </w:rPr>
          <w:t>2004/48/EK</w:t>
        </w:r>
      </w:hyperlink>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r intelektuālā īpašuma tiesību piemērošanu;</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3) Eiropas Parlamenta un Padomes 2008.gada 21.maija direktīvas</w:t>
      </w:r>
      <w:r>
        <w:rPr>
          <w:rFonts w:eastAsia="Times New Roman" w:cs="Verdana" w:ascii="Verdana" w:hAnsi="Verdana"/>
          <w:color w:val="000000"/>
          <w:sz w:val="18"/>
          <w:lang w:val="en-US" w:eastAsia="ru-RU"/>
        </w:rPr>
        <w:t> </w:t>
      </w:r>
      <w:hyperlink r:id="rId153" w:tgtFrame="_blank">
        <w:r>
          <w:rPr>
            <w:rStyle w:val="InternetLink"/>
            <w:rFonts w:eastAsia="Times New Roman" w:cs="Verdana" w:ascii="Verdana" w:hAnsi="Verdana"/>
            <w:color w:val="40407C"/>
            <w:sz w:val="18"/>
            <w:u w:val="single"/>
            <w:lang w:val="en-US" w:eastAsia="ru-RU"/>
          </w:rPr>
          <w:t>2008/52/EK</w:t>
        </w:r>
      </w:hyperlink>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t>par konkrētiem mediācijas aspektiem civillietās un komerclietās.</w:t>
      </w:r>
    </w:p>
    <w:p>
      <w:pPr>
        <w:pStyle w:val="Normal"/>
        <w:spacing w:lineRule="atLeast" w:line="270" w:before="0" w:after="0"/>
        <w:rPr/>
      </w:pPr>
      <w:r>
        <w:rPr>
          <w:rFonts w:eastAsia="Times New Roman" w:cs="Verdana" w:ascii="Verdana" w:hAnsi="Verdana"/>
          <w:color w:val="000000"/>
          <w:sz w:val="18"/>
          <w:szCs w:val="18"/>
          <w:lang w:val="en-US" w:eastAsia="ru-RU"/>
        </w:rPr>
        <w:t>Likums stājas spēkā 1999.gada 1.martā.</w:t>
      </w:r>
      <w:r>
        <w:rPr>
          <w:rFonts w:eastAsia="Times New Roman" w:cs="Verdana" w:ascii="Verdana" w:hAnsi="Verdana"/>
          <w:color w:val="000000"/>
          <w:sz w:val="18"/>
          <w:lang w:val="en-US" w:eastAsia="ru-RU"/>
        </w:rPr>
        <w:t> </w:t>
      </w:r>
      <w:r>
        <w:rPr>
          <w:rFonts w:eastAsia="Times New Roman" w:cs="Verdana" w:ascii="Verdana" w:hAnsi="Verdana"/>
          <w:color w:val="000000"/>
          <w:sz w:val="18"/>
          <w:szCs w:val="18"/>
          <w:lang w:val="en-US" w:eastAsia="ru-RU"/>
        </w:rPr>
        <w:br/>
        <w:br/>
        <w:t>Likums Saeimā pieņemts 1998.gada 14.oktobrī.</w:t>
      </w:r>
    </w:p>
    <w:p>
      <w:pPr>
        <w:pStyle w:val="Normal"/>
        <w:spacing w:lineRule="atLeast" w:line="270" w:before="0" w:after="0"/>
        <w:jc w:val="right"/>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Valsts prezidents G.Ulmanis</w:t>
      </w:r>
    </w:p>
    <w:p>
      <w:pPr>
        <w:pStyle w:val="Normal"/>
        <w:spacing w:lineRule="atLeast" w:line="270" w:before="0" w:after="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t>Rīgā 1998.gada 3.novembrī</w:t>
      </w:r>
    </w:p>
    <w:p>
      <w:pPr>
        <w:pStyle w:val="Normal"/>
        <w:spacing w:before="0" w:after="200"/>
        <w:rPr>
          <w:rFonts w:ascii="Verdana" w:hAnsi="Verdana" w:eastAsia="Times New Roman" w:cs="Verdana"/>
          <w:color w:val="000000"/>
          <w:sz w:val="18"/>
          <w:szCs w:val="18"/>
          <w:lang w:val="en-US" w:eastAsia="ru-RU"/>
        </w:rPr>
      </w:pPr>
      <w:r>
        <w:rPr>
          <w:rFonts w:eastAsia="Times New Roman" w:cs="Verdana" w:ascii="Verdana" w:hAnsi="Verdana"/>
          <w:color w:val="000000"/>
          <w:sz w:val="18"/>
          <w:szCs w:val="18"/>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Fontsize2">
    <w:name w:val="fontsize2"/>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xUriServ/LexUriServ.do?uri=CONSLEG:2000R1346:20080809:LV:HTML" TargetMode="External"/><Relationship Id="rId3" Type="http://schemas.openxmlformats.org/officeDocument/2006/relationships/hyperlink" Target="http://eur-lex.europa.eu/LexUriServ/LexUriServ.do?uri=CONSLEG:2000R1346:20080809:LV:HTML" TargetMode="External"/><Relationship Id="rId4" Type="http://schemas.openxmlformats.org/officeDocument/2006/relationships/hyperlink" Target="http://eur-lex.europa.eu/LexUriServ/LexUriServ.do?uri=OJ:L:2007:324:0079:01:LV:HTML" TargetMode="External"/><Relationship Id="rId5" Type="http://schemas.openxmlformats.org/officeDocument/2006/relationships/hyperlink" Target="http://eur-lex.europa.eu/LexUriServ/LexUriServ.do?uri=OJ:L:2000:160:0037:01:LV:HTML" TargetMode="External"/><Relationship Id="rId6" Type="http://schemas.openxmlformats.org/officeDocument/2006/relationships/hyperlink" Target="http://eur-lex.europa.eu/LexUriServ/LexUriServ.do?uri=OJ:L:2007:324:0079:01:LV:HTML" TargetMode="External"/><Relationship Id="rId7" Type="http://schemas.openxmlformats.org/officeDocument/2006/relationships/hyperlink" Target="http://eur-lex.europa.eu/LexUriServ/LexUriServ.do?uri=OJ:L:2007:199:0001:01:LV:HTML" TargetMode="External"/><Relationship Id="rId8" Type="http://schemas.openxmlformats.org/officeDocument/2006/relationships/hyperlink" Target="http://eur-lex.europa.eu/LexUriServ/LexUriServ.do?uri=OJ:L:2007:199:0001:01:LV:HTML" TargetMode="External"/><Relationship Id="rId9" Type="http://schemas.openxmlformats.org/officeDocument/2006/relationships/hyperlink" Target="http://eur-lex.europa.eu/LexUriServ/LexUriServ.do?uri=OJ:L:2007:199:0001:01:LV:HTML" TargetMode="External"/><Relationship Id="rId10" Type="http://schemas.openxmlformats.org/officeDocument/2006/relationships/hyperlink" Target="http://eur-lex.europa.eu/LexUriServ/LexUriServ.do?uri=CONSLEG:2006R1896:20061231:LV:HTML" TargetMode="External"/><Relationship Id="rId11" Type="http://schemas.openxmlformats.org/officeDocument/2006/relationships/hyperlink" Target="http://eur-lex.europa.eu/LexUriServ/LexUriServ.do?uri=CONSLEG:2006R1896:20061231:LV:HTML" TargetMode="External"/><Relationship Id="rId12" Type="http://schemas.openxmlformats.org/officeDocument/2006/relationships/hyperlink" Target="http://eur-lex.europa.eu/LexUriServ/LexUriServ.do?uri=OJ:L:2007:199:0001:01:LV:HTML" TargetMode="External"/><Relationship Id="rId13" Type="http://schemas.openxmlformats.org/officeDocument/2006/relationships/hyperlink" Target="http://eur-lex.europa.eu/LexUriServ/LexUriServ.do?uri=OJ:L:2007:199:0001:01:LV:HTML" TargetMode="External"/><Relationship Id="rId14" Type="http://schemas.openxmlformats.org/officeDocument/2006/relationships/hyperlink" Target="http://eur-lex.europa.eu/LexUriServ/LexUriServ.do?uri=OJ:L:2007:324:0079:01:LV:HTML" TargetMode="External"/><Relationship Id="rId15" Type="http://schemas.openxmlformats.org/officeDocument/2006/relationships/hyperlink" Target="http://eur-lex.europa.eu/LexUriServ/LexUriServ.do?uri=CONSLEG:2006R1896:20061231:LV:HTML" TargetMode="External"/><Relationship Id="rId16" Type="http://schemas.openxmlformats.org/officeDocument/2006/relationships/hyperlink" Target="http://eur-lex.europa.eu/LexUriServ/LexUriServ.do?uri=CONSLEG:2003R2201:20050301:LV:HTML" TargetMode="External"/><Relationship Id="rId17" Type="http://schemas.openxmlformats.org/officeDocument/2006/relationships/hyperlink" Target="http://eur-lex.europa.eu/LexUriServ/LexUriServ.do?uri=OJ:L:2000:160:0019:01:LV:HTML" TargetMode="External"/><Relationship Id="rId18" Type="http://schemas.openxmlformats.org/officeDocument/2006/relationships/hyperlink" Target="http://eur-lex.europa.eu/LexUriServ/LexUriServ.do?uri=CONSLEG:2003R2201:20050301:LV:HTML" TargetMode="External"/><Relationship Id="rId19" Type="http://schemas.openxmlformats.org/officeDocument/2006/relationships/hyperlink" Target="http://eur-lex.europa.eu/LexUriServ/LexUriServ.do?uri=CONSLEG:2000R1346:20080809:LV:HTML" TargetMode="External"/><Relationship Id="rId20" Type="http://schemas.openxmlformats.org/officeDocument/2006/relationships/hyperlink" Target="http://eur-lex.europa.eu/LexUriServ/LexUriServ.do?uri=CONSLEG:2000R1346:20080809:LV:HTML" TargetMode="External"/><Relationship Id="rId21" Type="http://schemas.openxmlformats.org/officeDocument/2006/relationships/hyperlink" Target="http://eur-lex.europa.eu/LexUriServ/LexUriServ.do?uri=CONSLEG:2000R1346:20080809:LV:HTML" TargetMode="External"/><Relationship Id="rId22" Type="http://schemas.openxmlformats.org/officeDocument/2006/relationships/hyperlink" Target="http://eur-lex.europa.eu/LexUriServ/LexUriServ.do?uri=CONSLEG:2000R1346:20080809:LV:HTML" TargetMode="External"/><Relationship Id="rId23" Type="http://schemas.openxmlformats.org/officeDocument/2006/relationships/hyperlink" Target="http://eur-lex.europa.eu/LexUriServ/LexUriServ.do?uri=CONSLEG:2000R1346:20080809:LV:HTML" TargetMode="External"/><Relationship Id="rId24" Type="http://schemas.openxmlformats.org/officeDocument/2006/relationships/hyperlink" Target="http://eur-lex.europa.eu/LexUriServ/LexUriServ.do?uri=CONSLEG:2000R1346:20080809:LV:HTML" TargetMode="External"/><Relationship Id="rId25" Type="http://schemas.openxmlformats.org/officeDocument/2006/relationships/hyperlink" Target="http://eur-lex.europa.eu/LexUriServ/LexUriServ.do?uri=CONSLEG:2000R1346:20080809:LV:HTML" TargetMode="External"/><Relationship Id="rId26" Type="http://schemas.openxmlformats.org/officeDocument/2006/relationships/hyperlink" Target="http://eur-lex.europa.eu/LexUriServ/LexUriServ.do?uri=CONSLEG:2000R1346:20080809:LV:HTML" TargetMode="External"/><Relationship Id="rId27" Type="http://schemas.openxmlformats.org/officeDocument/2006/relationships/hyperlink" Target="http://eur-lex.europa.eu/LexUriServ/LexUriServ.do?uri=CONSLEG:2000R1346:20080809:LV:HTML" TargetMode="External"/><Relationship Id="rId28" Type="http://schemas.openxmlformats.org/officeDocument/2006/relationships/hyperlink" Target="http://eur-lex.europa.eu/LexUriServ/LexUriServ.do?uri=CONSLEG:2000R1346:20080809:LV:HTML" TargetMode="External"/><Relationship Id="rId29" Type="http://schemas.openxmlformats.org/officeDocument/2006/relationships/hyperlink" Target="http://eur-lex.europa.eu/LexUriServ/LexUriServ.do?uri=CONSLEG:2000R1346:20080809:LV:HTML" TargetMode="External"/><Relationship Id="rId30" Type="http://schemas.openxmlformats.org/officeDocument/2006/relationships/hyperlink" Target="http://eur-lex.europa.eu/LexUriServ/LexUriServ.do?uri=CONSLEG:2000R1346:20080809:LV:HTML" TargetMode="External"/><Relationship Id="rId31" Type="http://schemas.openxmlformats.org/officeDocument/2006/relationships/hyperlink" Target="http://eur-lex.europa.eu/LexUriServ/LexUriServ.do?uri=CONSLEG:2000R1346:20080809:LV:HTML" TargetMode="External"/><Relationship Id="rId32" Type="http://schemas.openxmlformats.org/officeDocument/2006/relationships/hyperlink" Target="http://eur-lex.europa.eu/LexUriServ/LexUriServ.do?uri=CONSLEG:2000R1346:20080809:LV:HTML" TargetMode="External"/><Relationship Id="rId33" Type="http://schemas.openxmlformats.org/officeDocument/2006/relationships/hyperlink" Target="http://eur-lex.europa.eu/LexUriServ/LexUriServ.do?uri=CONSLEG:2000R1346:20080809:LV:HTML" TargetMode="External"/><Relationship Id="rId34" Type="http://schemas.openxmlformats.org/officeDocument/2006/relationships/hyperlink" Target="http://eur-lex.europa.eu/LexUriServ/LexUriServ.do?uri=CONSLEG:2000R1346:20080809:LV:HTML" TargetMode="External"/><Relationship Id="rId35" Type="http://schemas.openxmlformats.org/officeDocument/2006/relationships/hyperlink" Target="http://eur-lex.europa.eu/LexUriServ/LexUriServ.do?uri=CONSLEG:2000R1346:20080809:LV:HTML" TargetMode="External"/><Relationship Id="rId36" Type="http://schemas.openxmlformats.org/officeDocument/2006/relationships/hyperlink" Target="http://eur-lex.europa.eu/LexUriServ/LexUriServ.do?uri=CONSLEG:2000R1346:20080809:LV:HTML" TargetMode="External"/><Relationship Id="rId37" Type="http://schemas.openxmlformats.org/officeDocument/2006/relationships/hyperlink" Target="http://eur-lex.europa.eu/LexUriServ/LexUriServ.do?uri=CONSLEG:2000R1346:20080809:LV:HTML" TargetMode="External"/><Relationship Id="rId38" Type="http://schemas.openxmlformats.org/officeDocument/2006/relationships/hyperlink" Target="http://eur-lex.europa.eu/LexUriServ/LexUriServ.do?uri=CONSLEG:2000R1346:20080809:LV:HTML" TargetMode="External"/><Relationship Id="rId39" Type="http://schemas.openxmlformats.org/officeDocument/2006/relationships/hyperlink" Target="http://eur-lex.europa.eu/LexUriServ/LexUriServ.do?uri=CONSLEG:2000R1346:20080809:LV:HTML" TargetMode="External"/><Relationship Id="rId40" Type="http://schemas.openxmlformats.org/officeDocument/2006/relationships/hyperlink" Target="http://eur-lex.europa.eu/LexUriServ/LexUriServ.do?uri=CONSLEG:2000R1346:20080809:LV:HTML" TargetMode="External"/><Relationship Id="rId41" Type="http://schemas.openxmlformats.org/officeDocument/2006/relationships/hyperlink" Target="http://eur-lex.europa.eu/LexUriServ/LexUriServ.do?uri=CONSLEG:2000R1346:20080809:LV:HTML" TargetMode="External"/><Relationship Id="rId42" Type="http://schemas.openxmlformats.org/officeDocument/2006/relationships/hyperlink" Target="http://eur-lex.europa.eu/LexUriServ/LexUriServ.do?uri=CONSLEG:2000R1346:20080809:LV:HTML" TargetMode="External"/><Relationship Id="rId43" Type="http://schemas.openxmlformats.org/officeDocument/2006/relationships/hyperlink" Target="http://eur-lex.europa.eu/LexUriServ/LexUriServ.do?uri=CONSLEG:2000R1346:20080809:LV:HTML" TargetMode="External"/><Relationship Id="rId44" Type="http://schemas.openxmlformats.org/officeDocument/2006/relationships/hyperlink" Target="http://eur-lex.europa.eu/LexUriServ/LexUriServ.do?uri=CONSLEG:2000R1346:20080809:LV:HTML" TargetMode="External"/><Relationship Id="rId45" Type="http://schemas.openxmlformats.org/officeDocument/2006/relationships/hyperlink" Target="http://eur-lex.europa.eu/LexUriServ/LexUriServ.do?uri=CONSLEG:2000R1346:20080809:LV:HTML" TargetMode="External"/><Relationship Id="rId46" Type="http://schemas.openxmlformats.org/officeDocument/2006/relationships/hyperlink" Target="http://eur-lex.europa.eu/LexUriServ/LexUriServ.do?uri=CONSLEG:2000R1346:20080809:LV:HTML" TargetMode="External"/><Relationship Id="rId47" Type="http://schemas.openxmlformats.org/officeDocument/2006/relationships/hyperlink" Target="http://eur-lex.europa.eu/LexUriServ/LexUriServ.do?uri=CONSLEG:2000R1346:20080809:LV:HTML" TargetMode="External"/><Relationship Id="rId48" Type="http://schemas.openxmlformats.org/officeDocument/2006/relationships/hyperlink" Target="http://eur-lex.europa.eu/LexUriServ/LexUriServ.do?uri=CONSLEG:2000R1346:20080809:LV:HTML" TargetMode="External"/><Relationship Id="rId49" Type="http://schemas.openxmlformats.org/officeDocument/2006/relationships/hyperlink" Target="http://eur-lex.europa.eu/LexUriServ/LexUriServ.do?uri=CONSLEG:2000R1346:20080809:LV:HTML" TargetMode="External"/><Relationship Id="rId50" Type="http://schemas.openxmlformats.org/officeDocument/2006/relationships/hyperlink" Target="http://eur-lex.europa.eu/LexUriServ/LexUriServ.do?uri=CONSLEG:2000R1346:20080809:LV:HTML" TargetMode="External"/><Relationship Id="rId51" Type="http://schemas.openxmlformats.org/officeDocument/2006/relationships/hyperlink" Target="http://eur-lex.europa.eu/LexUriServ/LexUriServ.do?uri=CONSLEG:2000R1346:20080809:LV:HTML" TargetMode="External"/><Relationship Id="rId52" Type="http://schemas.openxmlformats.org/officeDocument/2006/relationships/hyperlink" Target="http://eur-lex.europa.eu/LexUriServ/LexUriServ.do?uri=CONSLEG:2000R1346:20080809:LV:HTML" TargetMode="External"/><Relationship Id="rId53" Type="http://schemas.openxmlformats.org/officeDocument/2006/relationships/hyperlink" Target="http://eur-lex.europa.eu/LexUriServ/LexUriServ.do?uri=CONSLEG:2000R1346:20080809:LV:HTML" TargetMode="External"/><Relationship Id="rId54" Type="http://schemas.openxmlformats.org/officeDocument/2006/relationships/hyperlink" Target="http://eur-lex.europa.eu/LexUriServ/LexUriServ.do?uri=CONSLEG:2000R1346:20080809:LV:HTML" TargetMode="External"/><Relationship Id="rId55" Type="http://schemas.openxmlformats.org/officeDocument/2006/relationships/hyperlink" Target="http://eur-lex.europa.eu/LexUriServ/LexUriServ.do?uri=CONSLEG:2000R1346:20080809:LV:HTML" TargetMode="External"/><Relationship Id="rId56" Type="http://schemas.openxmlformats.org/officeDocument/2006/relationships/hyperlink" Target="http://eur-lex.europa.eu/LexUriServ/LexUriServ.do?uri=CONSLEG:2000R1346:20080809:LV:HTML" TargetMode="External"/><Relationship Id="rId57" Type="http://schemas.openxmlformats.org/officeDocument/2006/relationships/hyperlink" Target="http://eur-lex.europa.eu/LexUriServ/LexUriServ.do?uri=CONSLEG:2000R1346:20080809:LV:HTML" TargetMode="External"/><Relationship Id="rId58" Type="http://schemas.openxmlformats.org/officeDocument/2006/relationships/hyperlink" Target="http://eur-lex.europa.eu/LexUriServ/LexUriServ.do?uri=CONSLEG:2004R0805:20081204:LV:HTML" TargetMode="External"/><Relationship Id="rId59" Type="http://schemas.openxmlformats.org/officeDocument/2006/relationships/hyperlink" Target="http://eur-lex.europa.eu/LexUriServ/LexUriServ.do?uri=CONSLEG:2004R0805:20081204:LV:HTML" TargetMode="External"/><Relationship Id="rId60" Type="http://schemas.openxmlformats.org/officeDocument/2006/relationships/hyperlink" Target="http://eur-lex.europa.eu/LexUriServ/LexUriServ.do?uri=CONSLEG:2003R2201:20050301:LV:HTML" TargetMode="External"/><Relationship Id="rId61" Type="http://schemas.openxmlformats.org/officeDocument/2006/relationships/hyperlink" Target="http://eur-lex.europa.eu/LexUriServ/LexUriServ.do?uri=OJ:L:2007:199:0001:01:LV:HTML" TargetMode="External"/><Relationship Id="rId62" Type="http://schemas.openxmlformats.org/officeDocument/2006/relationships/hyperlink" Target="http://eur-lex.europa.eu/LexUriServ/LexUriServ.do?uri=CONSLEG:2006R1896:20061231:LV:HTML" TargetMode="External"/><Relationship Id="rId63" Type="http://schemas.openxmlformats.org/officeDocument/2006/relationships/hyperlink" Target="http://eur-lex.europa.eu/LexUriServ/LexUriServ.do?uri=CONSLEG:2004R0805:20081204:LV:HTML" TargetMode="External"/><Relationship Id="rId64" Type="http://schemas.openxmlformats.org/officeDocument/2006/relationships/hyperlink" Target="http://eur-lex.europa.eu/LexUriServ/LexUriServ.do?uri=CONSLEG:2003R2201:20050301:LV:HTML" TargetMode="External"/><Relationship Id="rId65" Type="http://schemas.openxmlformats.org/officeDocument/2006/relationships/hyperlink" Target="http://eur-lex.europa.eu/LexUriServ/LexUriServ.do?uri=CONSLEG:2001R0044:20090408:LV:HTML" TargetMode="External"/><Relationship Id="rId66" Type="http://schemas.openxmlformats.org/officeDocument/2006/relationships/hyperlink" Target="http://eur-lex.europa.eu/LexUriServ/LexUriServ.do?uri=CONSLEG:2001R0044:20090408:LV:HTML" TargetMode="External"/><Relationship Id="rId67" Type="http://schemas.openxmlformats.org/officeDocument/2006/relationships/hyperlink" Target="http://eur-lex.europa.eu/LexUriServ/LexUriServ.do?uri=CONSLEG:2003R2201:20050301:LV:HTML" TargetMode="External"/><Relationship Id="rId68" Type="http://schemas.openxmlformats.org/officeDocument/2006/relationships/hyperlink" Target="http://eur-lex.europa.eu/LexUriServ/LexUriServ.do?uri=CONSLEG:2004R0805:20081204:LV:HTML" TargetMode="External"/><Relationship Id="rId69" Type="http://schemas.openxmlformats.org/officeDocument/2006/relationships/hyperlink" Target="http://eur-lex.europa.eu/LexUriServ/LexUriServ.do?uri=OJ:L:2007:199:0001:01:LV:HTML" TargetMode="External"/><Relationship Id="rId70" Type="http://schemas.openxmlformats.org/officeDocument/2006/relationships/hyperlink" Target="http://eur-lex.europa.eu/LexUriServ/LexUriServ.do?uri=CONSLEG:2006R1896:20061231:LV:HTML" TargetMode="External"/><Relationship Id="rId71" Type="http://schemas.openxmlformats.org/officeDocument/2006/relationships/hyperlink" Target="http://eur-lex.europa.eu/LexUriServ/LexUriServ.do?uri=CONSLEG:2004R0805:20081204:LV:HTML" TargetMode="External"/><Relationship Id="rId72" Type="http://schemas.openxmlformats.org/officeDocument/2006/relationships/hyperlink" Target="http://eur-lex.europa.eu/LexUriServ/LexUriServ.do?uri=CONSLEG:2003R2201:20050301:LV:HTML" TargetMode="External"/><Relationship Id="rId73" Type="http://schemas.openxmlformats.org/officeDocument/2006/relationships/hyperlink" Target="http://eur-lex.europa.eu/LexUriServ/LexUriServ.do?uri=CONSLEG:2003R2201:20050301:LV:HTML" TargetMode="External"/><Relationship Id="rId74" Type="http://schemas.openxmlformats.org/officeDocument/2006/relationships/hyperlink" Target="http://eur-lex.europa.eu/LexUriServ/LexUriServ.do?uri=CONSLEG:2004R0805:20081204:LV:HTML" TargetMode="External"/><Relationship Id="rId75" Type="http://schemas.openxmlformats.org/officeDocument/2006/relationships/hyperlink" Target="http://eur-lex.europa.eu/LexUriServ/LexUriServ.do?uri=CONSLEG:2004R0805:20081204:LV:HTML" TargetMode="External"/><Relationship Id="rId76" Type="http://schemas.openxmlformats.org/officeDocument/2006/relationships/hyperlink" Target="http://eur-lex.europa.eu/LexUriServ/LexUriServ.do?uri=CONSLEG:2004R0805:20081204:LV:HTML" TargetMode="External"/><Relationship Id="rId77" Type="http://schemas.openxmlformats.org/officeDocument/2006/relationships/hyperlink" Target="http://eur-lex.europa.eu/LexUriServ/LexUriServ.do?uri=CONSLEG:2004R0805:20081204:LV:HTML" TargetMode="External"/><Relationship Id="rId78" Type="http://schemas.openxmlformats.org/officeDocument/2006/relationships/hyperlink" Target="http://eur-lex.europa.eu/LexUriServ/LexUriServ.do?uri=CONSLEG:2004R0805:20081204:LV:HTML" TargetMode="External"/><Relationship Id="rId79" Type="http://schemas.openxmlformats.org/officeDocument/2006/relationships/hyperlink" Target="http://eur-lex.europa.eu/LexUriServ/LexUriServ.do?uri=CONSLEG:2001R0044:20090408:LV:HTML" TargetMode="External"/><Relationship Id="rId80" Type="http://schemas.openxmlformats.org/officeDocument/2006/relationships/hyperlink" Target="http://eur-lex.europa.eu/LexUriServ/LexUriServ.do?uri=CONSLEG:2003R2201:20050301:LV:HTML" TargetMode="External"/><Relationship Id="rId81" Type="http://schemas.openxmlformats.org/officeDocument/2006/relationships/hyperlink" Target="http://eur-lex.europa.eu/LexUriServ/LexUriServ.do?uri=CONSLEG:2003R2201:20050301:LV:HTML" TargetMode="External"/><Relationship Id="rId82" Type="http://schemas.openxmlformats.org/officeDocument/2006/relationships/hyperlink" Target="http://eur-lex.europa.eu/LexUriServ/LexUriServ.do?uri=CONSLEG:2004R0805:20081204:LV:HTML" TargetMode="External"/><Relationship Id="rId83" Type="http://schemas.openxmlformats.org/officeDocument/2006/relationships/hyperlink" Target="http://eur-lex.europa.eu/LexUriServ/LexUriServ.do?uri=OJ:L:2007:199:0001:01:LV:HTML" TargetMode="External"/><Relationship Id="rId84" Type="http://schemas.openxmlformats.org/officeDocument/2006/relationships/hyperlink" Target="http://eur-lex.europa.eu/LexUriServ/LexUriServ.do?uri=CONSLEG:2006R1896:20061231:LV:HTML" TargetMode="External"/><Relationship Id="rId85" Type="http://schemas.openxmlformats.org/officeDocument/2006/relationships/hyperlink" Target="http://eur-lex.europa.eu/LexUriServ/LexUriServ.do?uri=CONSLEG:2004R0805:20081204:LV:HTML" TargetMode="External"/><Relationship Id="rId86" Type="http://schemas.openxmlformats.org/officeDocument/2006/relationships/hyperlink" Target="http://eur-lex.europa.eu/LexUriServ/LexUriServ.do?uri=OJ:L:2007:199:0001:01:LV:HTML" TargetMode="External"/><Relationship Id="rId87" Type="http://schemas.openxmlformats.org/officeDocument/2006/relationships/hyperlink" Target="http://eur-lex.europa.eu/LexUriServ/LexUriServ.do?uri=CONSLEG:2006R1896:20061231:LV:HTML" TargetMode="External"/><Relationship Id="rId88" Type="http://schemas.openxmlformats.org/officeDocument/2006/relationships/hyperlink" Target="http://eur-lex.europa.eu/LexUriServ/LexUriServ.do?uri=CONSLEG:2003R2201:20050301:LV:HTML" TargetMode="External"/><Relationship Id="rId89" Type="http://schemas.openxmlformats.org/officeDocument/2006/relationships/hyperlink" Target="http://eur-lex.europa.eu/LexUriServ/LexUriServ.do?uri=CONSLEG:2004R0805:20081204:LV:HTML" TargetMode="External"/><Relationship Id="rId90" Type="http://schemas.openxmlformats.org/officeDocument/2006/relationships/hyperlink" Target="http://eur-lex.europa.eu/LexUriServ/LexUriServ.do?uri=CONSLEG:2003R2201:20050301:LV:HTML" TargetMode="External"/><Relationship Id="rId91" Type="http://schemas.openxmlformats.org/officeDocument/2006/relationships/hyperlink" Target="http://eur-lex.europa.eu/LexUriServ/LexUriServ.do?uri=OJ:L:2007:199:0001:01:LV:HTML" TargetMode="External"/><Relationship Id="rId92" Type="http://schemas.openxmlformats.org/officeDocument/2006/relationships/hyperlink" Target="http://eur-lex.europa.eu/LexUriServ/LexUriServ.do?uri=CONSLEG:2006R1896:20061231:LV:HTML" TargetMode="External"/><Relationship Id="rId93" Type="http://schemas.openxmlformats.org/officeDocument/2006/relationships/hyperlink" Target="http://eur-lex.europa.eu/LexUriServ/LexUriServ.do?uri=CONSLEG:2003R2201:20050301:LV:HTML" TargetMode="External"/><Relationship Id="rId94" Type="http://schemas.openxmlformats.org/officeDocument/2006/relationships/hyperlink" Target="http://eur-lex.europa.eu/LexUriServ/LexUriServ.do?uri=OJ:L:2007:199:0001:01:LV:HTML" TargetMode="External"/><Relationship Id="rId95" Type="http://schemas.openxmlformats.org/officeDocument/2006/relationships/hyperlink" Target="http://eur-lex.europa.eu/LexUriServ/LexUriServ.do?uri=CONSLEG:2003R2201:20050301:LV:HTML" TargetMode="External"/><Relationship Id="rId96" Type="http://schemas.openxmlformats.org/officeDocument/2006/relationships/hyperlink" Target="http://eur-lex.europa.eu/LexUriServ/LexUriServ.do?uri=CONSLEG:2003R2201:20050301:LV:HTML" TargetMode="External"/><Relationship Id="rId97" Type="http://schemas.openxmlformats.org/officeDocument/2006/relationships/hyperlink" Target="http://eur-lex.europa.eu/LexUriServ/LexUriServ.do?uri=CONSLEG:2003R2201:20050301:LV:HTML" TargetMode="External"/><Relationship Id="rId98" Type="http://schemas.openxmlformats.org/officeDocument/2006/relationships/hyperlink" Target="http://eur-lex.europa.eu/LexUriServ/LexUriServ.do?uri=CONSLEG:2003R2201:20050301:LV:HTML" TargetMode="External"/><Relationship Id="rId99" Type="http://schemas.openxmlformats.org/officeDocument/2006/relationships/hyperlink" Target="http://eur-lex.europa.eu/LexUriServ/LexUriServ.do?uri=OJ:L:2007:324:0079:01:LV:HTML" TargetMode="External"/><Relationship Id="rId100" Type="http://schemas.openxmlformats.org/officeDocument/2006/relationships/hyperlink" Target="http://eur-lex.europa.eu/LexUriServ/LexUriServ.do?uri=OJ:L:2007:324:0079:01:LV:HTML" TargetMode="External"/><Relationship Id="rId101" Type="http://schemas.openxmlformats.org/officeDocument/2006/relationships/hyperlink" Target="http://eur-lex.europa.eu/LexUriServ/LexUriServ.do?uri=OJ:L:2007:324:0079:01:LV:HTML" TargetMode="External"/><Relationship Id="rId102" Type="http://schemas.openxmlformats.org/officeDocument/2006/relationships/hyperlink" Target="http://eur-lex.europa.eu/LexUriServ/LexUriServ.do?uri=OJ:L:2007:324:0079:01:LV:HTML" TargetMode="External"/><Relationship Id="rId103" Type="http://schemas.openxmlformats.org/officeDocument/2006/relationships/hyperlink" Target="http://eur-lex.europa.eu/LexUriServ/LexUriServ.do?uri=OJ:L:2007:324:0079:01:LV:HTML" TargetMode="External"/><Relationship Id="rId104" Type="http://schemas.openxmlformats.org/officeDocument/2006/relationships/hyperlink" Target="http://eur-lex.europa.eu/LexUriServ/LexUriServ.do?uri=OJ:L:2007:324:0079:01:LV:HTML" TargetMode="External"/><Relationship Id="rId105" Type="http://schemas.openxmlformats.org/officeDocument/2006/relationships/hyperlink" Target="http://eur-lex.europa.eu/LexUriServ/LexUriServ.do?uri=OJ:L:2007:324:0079:01:LV:HTML" TargetMode="External"/><Relationship Id="rId106" Type="http://schemas.openxmlformats.org/officeDocument/2006/relationships/hyperlink" Target="http://eur-lex.europa.eu/LexUriServ/LexUriServ.do?uri=OJ:L:2007:324:0079:01:LV:HTML" TargetMode="External"/><Relationship Id="rId107" Type="http://schemas.openxmlformats.org/officeDocument/2006/relationships/hyperlink" Target="http://eur-lex.europa.eu/LexUriServ/LexUriServ.do?uri=OJ:L:2007:324:0079:01:LV:HTML" TargetMode="External"/><Relationship Id="rId108" Type="http://schemas.openxmlformats.org/officeDocument/2006/relationships/hyperlink" Target="http://eur-lex.europa.eu/LexUriServ/LexUriServ.do?uri=OJ:L:2007:324:0079:01:LV:HTML" TargetMode="External"/><Relationship Id="rId109" Type="http://schemas.openxmlformats.org/officeDocument/2006/relationships/hyperlink" Target="http://eur-lex.europa.eu/LexUriServ/LexUriServ.do?uri=OJ:L:2007:324:0079:01:LV:HTML" TargetMode="External"/><Relationship Id="rId110" Type="http://schemas.openxmlformats.org/officeDocument/2006/relationships/hyperlink" Target="http://eur-lex.europa.eu/LexUriServ/LexUriServ.do?uri=OJ:L:2007:324:0079:01:LV:HTML" TargetMode="External"/><Relationship Id="rId111" Type="http://schemas.openxmlformats.org/officeDocument/2006/relationships/hyperlink" Target="http://eur-lex.europa.eu/LexUriServ/LexUriServ.do?uri=OJ:L:2007:324:0079:01:LV:HTML" TargetMode="External"/><Relationship Id="rId112" Type="http://schemas.openxmlformats.org/officeDocument/2006/relationships/hyperlink" Target="http://eur-lex.europa.eu/LexUriServ/LexUriServ.do?uri=OJ:L:2007:324:0079:01:LV:HTML" TargetMode="External"/><Relationship Id="rId113" Type="http://schemas.openxmlformats.org/officeDocument/2006/relationships/hyperlink" Target="http://eur-lex.europa.eu/LexUriServ/LexUriServ.do?uri=OJ:L:2007:324:0079:01:LV:HTML" TargetMode="External"/><Relationship Id="rId114" Type="http://schemas.openxmlformats.org/officeDocument/2006/relationships/hyperlink" Target="http://eur-lex.europa.eu/LexUriServ/LexUriServ.do?uri=OJ:L:2007:324:0079:01:LV:HTML" TargetMode="External"/><Relationship Id="rId115" Type="http://schemas.openxmlformats.org/officeDocument/2006/relationships/hyperlink" Target="http://eur-lex.europa.eu/LexUriServ/LexUriServ.do?uri=OJ:L:2007:324:0079:01:LV:HTML" TargetMode="External"/><Relationship Id="rId116" Type="http://schemas.openxmlformats.org/officeDocument/2006/relationships/hyperlink" Target="http://eur-lex.europa.eu/LexUriServ/LexUriServ.do?uri=OJ:L:2007:324:0079:01:LV:HTML" TargetMode="External"/><Relationship Id="rId117" Type="http://schemas.openxmlformats.org/officeDocument/2006/relationships/hyperlink" Target="http://eur-lex.europa.eu/LexUriServ/LexUriServ.do?uri=OJ:L:2007:324:0079:01:LV:HTML" TargetMode="External"/><Relationship Id="rId118" Type="http://schemas.openxmlformats.org/officeDocument/2006/relationships/hyperlink" Target="http://eur-lex.europa.eu/LexUriServ/LexUriServ.do?uri=OJ:L:2007:324:0079:01:LV:HTML" TargetMode="External"/><Relationship Id="rId119" Type="http://schemas.openxmlformats.org/officeDocument/2006/relationships/hyperlink" Target="http://eur-lex.europa.eu/LexUriServ/LexUriServ.do?uri=OJ:L:2007:324:0079:01:LV:HTML" TargetMode="External"/><Relationship Id="rId120" Type="http://schemas.openxmlformats.org/officeDocument/2006/relationships/hyperlink" Target="http://eur-lex.europa.eu/LexUriServ/LexUriServ.do?uri=OJ:L:2007:324:0079:01:LV:HTML" TargetMode="External"/><Relationship Id="rId121" Type="http://schemas.openxmlformats.org/officeDocument/2006/relationships/hyperlink" Target="http://eur-lex.europa.eu/LexUriServ/LexUriServ.do?uri=OJ:L:2007:324:0079:01:LV:HTML" TargetMode="External"/><Relationship Id="rId122" Type="http://schemas.openxmlformats.org/officeDocument/2006/relationships/hyperlink" Target="http://eur-lex.europa.eu/LexUriServ/LexUriServ.do?uri=OJ:L:2007:324:0079:01:LV:HTML" TargetMode="External"/><Relationship Id="rId123" Type="http://schemas.openxmlformats.org/officeDocument/2006/relationships/hyperlink" Target="http://eur-lex.europa.eu/LexUriServ/LexUriServ.do?uri=OJ:L:2007:324:0079:01:LV:HTML" TargetMode="External"/><Relationship Id="rId124" Type="http://schemas.openxmlformats.org/officeDocument/2006/relationships/hyperlink" Target="http://eur-lex.europa.eu/LexUriServ/LexUriServ.do?uri=OJ:L:2007:324:0079:01:LV:HTML" TargetMode="External"/><Relationship Id="rId125" Type="http://schemas.openxmlformats.org/officeDocument/2006/relationships/hyperlink" Target="http://eur-lex.europa.eu/LexUriServ/LexUriServ.do?uri=OJ:L:2007:324:0079:01:LV:HTML" TargetMode="External"/><Relationship Id="rId126" Type="http://schemas.openxmlformats.org/officeDocument/2006/relationships/hyperlink" Target="http://eur-lex.europa.eu/LexUriServ/LexUriServ.do?uri=OJ:L:2007:324:0079:01:LV:HTML" TargetMode="External"/><Relationship Id="rId127" Type="http://schemas.openxmlformats.org/officeDocument/2006/relationships/hyperlink" Target="http://eur-lex.europa.eu/LexUriServ/LexUriServ.do?uri=OJ:L:2007:324:0079:01:LV:HTML" TargetMode="External"/><Relationship Id="rId128" Type="http://schemas.openxmlformats.org/officeDocument/2006/relationships/hyperlink" Target="http://eur-lex.europa.eu/LexUriServ/LexUriServ.do?uri=OJ:L:2007:324:0079:01:LV:HTML" TargetMode="External"/><Relationship Id="rId129" Type="http://schemas.openxmlformats.org/officeDocument/2006/relationships/hyperlink" Target="http://eur-lex.europa.eu/LexUriServ/LexUriServ.do?uri=CONSLEG:2001R1206:20081204:LV:HTML" TargetMode="External"/><Relationship Id="rId130" Type="http://schemas.openxmlformats.org/officeDocument/2006/relationships/hyperlink" Target="http://eur-lex.europa.eu/LexUriServ/LexUriServ.do?uri=CONSLEG:2001R1206:20081204:LV:HTML" TargetMode="External"/><Relationship Id="rId131" Type="http://schemas.openxmlformats.org/officeDocument/2006/relationships/hyperlink" Target="http://eur-lex.europa.eu/LexUriServ/LexUriServ.do?uri=CONSLEG:2001R1206:20081204:LV:HTML" TargetMode="External"/><Relationship Id="rId132" Type="http://schemas.openxmlformats.org/officeDocument/2006/relationships/hyperlink" Target="http://eur-lex.europa.eu/LexUriServ/LexUriServ.do?uri=CONSLEG:2001R1206:20081204:LV:HTML" TargetMode="External"/><Relationship Id="rId133" Type="http://schemas.openxmlformats.org/officeDocument/2006/relationships/hyperlink" Target="http://eur-lex.europa.eu/LexUriServ/LexUriServ.do?uri=CONSLEG:2001R1206:20081204:LV:HTML" TargetMode="External"/><Relationship Id="rId134" Type="http://schemas.openxmlformats.org/officeDocument/2006/relationships/hyperlink" Target="http://eur-lex.europa.eu/LexUriServ/LexUriServ.do?uri=CONSLEG:2001R1206:20081204:LV:HTML" TargetMode="External"/><Relationship Id="rId135" Type="http://schemas.openxmlformats.org/officeDocument/2006/relationships/hyperlink" Target="http://eur-lex.europa.eu/LexUriServ/LexUriServ.do?uri=CONSLEG:2001R1206:20081204:LV:HTML" TargetMode="External"/><Relationship Id="rId136" Type="http://schemas.openxmlformats.org/officeDocument/2006/relationships/hyperlink" Target="http://eur-lex.europa.eu/LexUriServ/LexUriServ.do?uri=CONSLEG:2001R1206:20081204:LV:HTML" TargetMode="External"/><Relationship Id="rId137" Type="http://schemas.openxmlformats.org/officeDocument/2006/relationships/hyperlink" Target="http://eur-lex.europa.eu/LexUriServ/LexUriServ.do?uri=CONSLEG:2001R1206:20081204:LV:HTML" TargetMode="External"/><Relationship Id="rId138" Type="http://schemas.openxmlformats.org/officeDocument/2006/relationships/hyperlink" Target="http://eur-lex.europa.eu/LexUriServ/LexUriServ.do?uri=CONSLEG:2001R1206:20081204:LV:HTML" TargetMode="External"/><Relationship Id="rId139" Type="http://schemas.openxmlformats.org/officeDocument/2006/relationships/hyperlink" Target="http://eur-lex.europa.eu/LexUriServ/LexUriServ.do?uri=CONSLEG:2001R1206:20081204:LV:HTML" TargetMode="External"/><Relationship Id="rId140" Type="http://schemas.openxmlformats.org/officeDocument/2006/relationships/hyperlink" Target="http://eur-lex.europa.eu/LexUriServ/LexUriServ.do?uri=CONSLEG:2001R1206:20081204:LV:HTML" TargetMode="External"/><Relationship Id="rId141" Type="http://schemas.openxmlformats.org/officeDocument/2006/relationships/hyperlink" Target="http://eur-lex.europa.eu/LexUriServ/LexUriServ.do?uri=CONSLEG:2001R1206:20081204:LV:HTML" TargetMode="External"/><Relationship Id="rId142" Type="http://schemas.openxmlformats.org/officeDocument/2006/relationships/hyperlink" Target="http://eur-lex.europa.eu/LexUriServ/LexUriServ.do?uri=CONSLEG:2001R1206:20081204:LV:HTML" TargetMode="External"/><Relationship Id="rId143" Type="http://schemas.openxmlformats.org/officeDocument/2006/relationships/hyperlink" Target="http://eur-lex.europa.eu/LexUriServ/LexUriServ.do?uri=CONSLEG:2001R1206:20081204:LV:HTML" TargetMode="External"/><Relationship Id="rId144" Type="http://schemas.openxmlformats.org/officeDocument/2006/relationships/hyperlink" Target="http://eur-lex.europa.eu/LexUriServ/LexUriServ.do?uri=CONSLEG:2001R1206:20081204:LV:HTML" TargetMode="External"/><Relationship Id="rId145" Type="http://schemas.openxmlformats.org/officeDocument/2006/relationships/hyperlink" Target="http://eur-lex.europa.eu/LexUriServ/LexUriServ.do?uri=CONSLEG:2001R1206:20081204:LV:HTML" TargetMode="External"/><Relationship Id="rId146" Type="http://schemas.openxmlformats.org/officeDocument/2006/relationships/hyperlink" Target="http://eur-lex.europa.eu/LexUriServ/LexUriServ.do?uri=CONSLEG:2001R1206:20081204:LV:HTML" TargetMode="External"/><Relationship Id="rId147" Type="http://schemas.openxmlformats.org/officeDocument/2006/relationships/hyperlink" Target="http://eur-lex.europa.eu/LexUriServ/LexUriServ.do?uri=CONSLEG:2001R1206:20081204:LV:HTML" TargetMode="External"/><Relationship Id="rId148" Type="http://schemas.openxmlformats.org/officeDocument/2006/relationships/hyperlink" Target="http://eur-lex.europa.eu/LexUriServ/LexUriServ.do?uri=CONSLEG:2001R1206:20081204:LV:HTML" TargetMode="External"/><Relationship Id="rId149" Type="http://schemas.openxmlformats.org/officeDocument/2006/relationships/hyperlink" Target="http://eur-lex.europa.eu/LexUriServ/LexUriServ.do?uri=CONSLEG:2001R1206:20081204:LV:HTML" TargetMode="External"/><Relationship Id="rId150" Type="http://schemas.openxmlformats.org/officeDocument/2006/relationships/hyperlink" Target="http://eur-lex.europa.eu/LexUriServ/LexUriServ.do?uri=CONSLEG:2000R1346:20080809:LV:HTML" TargetMode="External"/><Relationship Id="rId151" Type="http://schemas.openxmlformats.org/officeDocument/2006/relationships/hyperlink" Target="http://eur-lex.europa.eu/LexUriServ/LexUriServ.do?uri=OJ:L:2000:200:0035:01:LV:HTML" TargetMode="External"/><Relationship Id="rId152" Type="http://schemas.openxmlformats.org/officeDocument/2006/relationships/hyperlink" Target="http://eur-lex.europa.eu/LexUriServ/LexUriServ.do?uri=OJ:L:2004:157:0045:01:LV:HTML" TargetMode="External"/><Relationship Id="rId153" Type="http://schemas.openxmlformats.org/officeDocument/2006/relationships/hyperlink" Target="http://eur-lex.europa.eu/LexUriServ/LexUriServ.do?uri=OJ:L:2008:136:0003:01:LV:HTML" TargetMode="Externa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2:07:00Z</dcterms:created>
  <dc:creator>WiND2009</dc:creator>
  <dc:description/>
  <cp:keywords/>
  <dc:language>en-US</dc:language>
  <cp:lastModifiedBy>WiND2009</cp:lastModifiedBy>
  <dcterms:modified xsi:type="dcterms:W3CDTF">2011-06-08T12:15:00Z</dcterms:modified>
  <cp:revision>1</cp:revision>
  <dc:subject/>
  <dc:title/>
</cp:coreProperties>
</file>