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jc w:val="right"/>
        <w:rPr/>
      </w:pPr>
      <w:r>
        <w:rPr>
          <w:rFonts w:eastAsia="Times New Roman" w:cs="Verdana" w:ascii="Verdana" w:hAnsi="Verdana"/>
          <w:color w:val="000000"/>
          <w:sz w:val="18"/>
          <w:szCs w:val="18"/>
          <w:lang w:val="en-US" w:eastAsia="ru-RU"/>
        </w:rPr>
        <w:t>Saeima ir pieņēmusi un Vals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t>prezidents izsludina šādu likumu:</w:t>
      </w:r>
    </w:p>
    <w:p>
      <w:pPr>
        <w:pStyle w:val="Normal"/>
        <w:spacing w:lineRule="auto" w:line="240"/>
        <w:jc w:val="center"/>
        <w:rPr>
          <w:rFonts w:ascii="Verdana" w:hAnsi="Verdana" w:eastAsia="Times New Roman" w:cs="Verdana"/>
          <w:b/>
          <w:b/>
          <w:bCs/>
          <w:color w:val="000000"/>
          <w:sz w:val="27"/>
          <w:szCs w:val="27"/>
          <w:lang w:val="en-US" w:eastAsia="ru-RU"/>
        </w:rPr>
      </w:pPr>
      <w:r>
        <w:rPr>
          <w:rFonts w:eastAsia="Times New Roman" w:cs="Verdana" w:ascii="Verdana" w:hAnsi="Verdana"/>
          <w:b/>
          <w:bCs/>
          <w:color w:val="000000"/>
          <w:sz w:val="27"/>
          <w:szCs w:val="27"/>
          <w:lang w:val="en-US" w:eastAsia="ru-RU"/>
        </w:rPr>
        <w:t>Būvniecības likums</w:t>
      </w:r>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0" w:name="4285"/>
      <w:r>
        <w:rPr>
          <w:rFonts w:eastAsia="Times New Roman" w:cs="Verdana" w:ascii="Verdana" w:hAnsi="Verdana"/>
          <w:b/>
          <w:bCs/>
          <w:color w:val="000000"/>
          <w:sz w:val="20"/>
          <w:szCs w:val="20"/>
          <w:lang w:val="en-US" w:eastAsia="ru-RU"/>
        </w:rPr>
        <w:t>I nodaļa. Vispārīgie noteikumi</w:t>
      </w:r>
      <w:bookmarkEnd w:id="0"/>
    </w:p>
    <w:p>
      <w:pPr>
        <w:pStyle w:val="Normal"/>
        <w:spacing w:lineRule="atLeast" w:line="270" w:before="0" w:after="0"/>
        <w:rPr/>
      </w:pPr>
      <w:r>
        <w:rPr>
          <w:rFonts w:eastAsia="Times New Roman" w:cs="Verdana" w:ascii="Verdana" w:hAnsi="Verdana"/>
          <w:b/>
          <w:bCs/>
          <w:color w:val="000000"/>
          <w:sz w:val="18"/>
          <w:szCs w:val="18"/>
          <w:lang w:val="en-US" w:eastAsia="ru-RU"/>
        </w:rPr>
        <w:t>1. pant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Likumā ir lietoti šādi termin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w:t>
      </w:r>
      <w:r>
        <w:rPr>
          <w:rFonts w:eastAsia="Times New Roman" w:cs="Verdana" w:ascii="Verdana" w:hAnsi="Verdana"/>
          <w:color w:val="000000"/>
          <w:sz w:val="18"/>
          <w:lang w:val="en-US" w:eastAsia="ru-RU"/>
        </w:rPr>
        <w:t> </w:t>
      </w:r>
      <w:r>
        <w:rPr>
          <w:rFonts w:eastAsia="Times New Roman" w:cs="Verdana" w:ascii="Verdana" w:hAnsi="Verdana"/>
          <w:b/>
          <w:bCs/>
          <w:color w:val="000000"/>
          <w:sz w:val="18"/>
          <w:szCs w:val="18"/>
          <w:lang w:val="en-US" w:eastAsia="ru-RU"/>
        </w:rPr>
        <w:t>apbūve</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 noteiktā teritorijā izvietotu būvju kopum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w:t>
      </w:r>
      <w:r>
        <w:rPr>
          <w:rFonts w:eastAsia="Times New Roman" w:cs="Verdana" w:ascii="Verdana" w:hAnsi="Verdana"/>
          <w:color w:val="000000"/>
          <w:sz w:val="18"/>
          <w:lang w:val="en-US" w:eastAsia="ru-RU"/>
        </w:rPr>
        <w:t> </w:t>
      </w:r>
      <w:r>
        <w:rPr>
          <w:rFonts w:eastAsia="Times New Roman" w:cs="Verdana" w:ascii="Verdana" w:hAnsi="Verdana"/>
          <w:b/>
          <w:bCs/>
          <w:color w:val="000000"/>
          <w:sz w:val="18"/>
          <w:szCs w:val="18"/>
          <w:lang w:val="en-US" w:eastAsia="ru-RU"/>
        </w:rPr>
        <w:t>būvatļauj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 Vispārīgajos būvnoteikumos paredzētajā kārtībā izsniegts dokuments, kas apliecina tiesības veikt objekta būvdarb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w:t>
      </w:r>
      <w:r>
        <w:rPr>
          <w:rFonts w:eastAsia="Times New Roman" w:cs="Verdana" w:ascii="Verdana" w:hAnsi="Verdana"/>
          <w:color w:val="000000"/>
          <w:sz w:val="18"/>
          <w:lang w:val="en-US" w:eastAsia="ru-RU"/>
        </w:rPr>
        <w:t> </w:t>
      </w:r>
      <w:r>
        <w:rPr>
          <w:rFonts w:eastAsia="Times New Roman" w:cs="Verdana" w:ascii="Verdana" w:hAnsi="Verdana"/>
          <w:b/>
          <w:bCs/>
          <w:color w:val="000000"/>
          <w:sz w:val="18"/>
          <w:szCs w:val="18"/>
          <w:lang w:val="en-US" w:eastAsia="ru-RU"/>
        </w:rPr>
        <w:t>būve</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 būvniecības procesā radies ar zemi saistīts veidojums, kam ir noteikta funkcij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w:t>
      </w:r>
      <w:r>
        <w:rPr>
          <w:rFonts w:eastAsia="Times New Roman" w:cs="Verdana" w:ascii="Verdana" w:hAnsi="Verdana"/>
          <w:color w:val="000000"/>
          <w:sz w:val="18"/>
          <w:lang w:val="en-US" w:eastAsia="ru-RU"/>
        </w:rPr>
        <w:t> </w:t>
      </w:r>
      <w:r>
        <w:rPr>
          <w:rFonts w:eastAsia="Times New Roman" w:cs="Verdana" w:ascii="Verdana" w:hAnsi="Verdana"/>
          <w:b/>
          <w:bCs/>
          <w:color w:val="000000"/>
          <w:sz w:val="18"/>
          <w:szCs w:val="18"/>
          <w:lang w:val="en-US" w:eastAsia="ru-RU"/>
        </w:rPr>
        <w:t>būvekspertīze</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 profesionāla pārbaude, kuras mērķis ir dot pamatotu atzinumu par būvprojekta, būves tehniskā stāvokļa vai veikto būvdarbu tehnisko risinājumu atbilstību normatīvo aktu un tehnisko noteikumu prasībā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w:t>
      </w:r>
      <w:r>
        <w:rPr>
          <w:rFonts w:eastAsia="Times New Roman" w:cs="Verdana" w:ascii="Verdana" w:hAnsi="Verdana"/>
          <w:color w:val="000000"/>
          <w:sz w:val="18"/>
          <w:lang w:val="en-US" w:eastAsia="ru-RU"/>
        </w:rPr>
        <w:t> </w:t>
      </w:r>
      <w:r>
        <w:rPr>
          <w:rFonts w:eastAsia="Times New Roman" w:cs="Verdana" w:ascii="Verdana" w:hAnsi="Verdana"/>
          <w:b/>
          <w:bCs/>
          <w:color w:val="000000"/>
          <w:sz w:val="18"/>
          <w:szCs w:val="18"/>
          <w:lang w:val="en-US" w:eastAsia="ru-RU"/>
        </w:rPr>
        <w:t>būvekspert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 sertificēta fiziskā persona, kas valsts, pašvaldības vai būvniecības dalībnieka uzdevumā veic būvekspertīz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w:t>
      </w:r>
      <w:r>
        <w:rPr>
          <w:rFonts w:eastAsia="Times New Roman" w:cs="Verdana" w:ascii="Verdana" w:hAnsi="Verdana"/>
          <w:color w:val="000000"/>
          <w:sz w:val="18"/>
          <w:lang w:val="en-US" w:eastAsia="ru-RU"/>
        </w:rPr>
        <w:t> </w:t>
      </w:r>
      <w:r>
        <w:rPr>
          <w:rFonts w:eastAsia="Times New Roman" w:cs="Verdana" w:ascii="Verdana" w:hAnsi="Verdana"/>
          <w:b/>
          <w:bCs/>
          <w:color w:val="000000"/>
          <w:sz w:val="18"/>
          <w:szCs w:val="18"/>
          <w:lang w:val="en-US" w:eastAsia="ru-RU"/>
        </w:rPr>
        <w:t>būvdarbi</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 būvniecības procesa sastāvdaļa, darbi, kas tiek veikti būvlaukumā vai būvē, arī nojaukšan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7)</w:t>
      </w:r>
      <w:r>
        <w:rPr>
          <w:rFonts w:eastAsia="Times New Roman" w:cs="Verdana" w:ascii="Verdana" w:hAnsi="Verdana"/>
          <w:color w:val="000000"/>
          <w:sz w:val="18"/>
          <w:lang w:val="en-US" w:eastAsia="ru-RU"/>
        </w:rPr>
        <w:t> </w:t>
      </w:r>
      <w:r>
        <w:rPr>
          <w:rFonts w:eastAsia="Times New Roman" w:cs="Verdana" w:ascii="Verdana" w:hAnsi="Verdana"/>
          <w:b/>
          <w:bCs/>
          <w:color w:val="000000"/>
          <w:sz w:val="18"/>
          <w:szCs w:val="18"/>
          <w:lang w:val="en-US" w:eastAsia="ru-RU"/>
        </w:rPr>
        <w:t>būvētāj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 nekustamā īpašuma īpašnieks, valdītājs vai lietotājs, kas pats organizē būvniecības procesu, piedalās tajā un ir par to atbildīg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8)</w:t>
      </w:r>
      <w:r>
        <w:rPr>
          <w:rFonts w:eastAsia="Times New Roman" w:cs="Verdana" w:ascii="Verdana" w:hAnsi="Verdana"/>
          <w:color w:val="000000"/>
          <w:sz w:val="18"/>
          <w:lang w:val="en-US" w:eastAsia="ru-RU"/>
        </w:rPr>
        <w:t> </w:t>
      </w:r>
      <w:r>
        <w:rPr>
          <w:rFonts w:eastAsia="Times New Roman" w:cs="Verdana" w:ascii="Verdana" w:hAnsi="Verdana"/>
          <w:i/>
          <w:iCs/>
          <w:color w:val="000000"/>
          <w:sz w:val="20"/>
          <w:szCs w:val="20"/>
          <w:lang w:val="en-US" w:eastAsia="ru-RU"/>
        </w:rPr>
        <w:t>(izslēgts ar 07.03.2002. likumu)</w:t>
      </w:r>
      <w:r>
        <w:rPr>
          <w:rFonts w:eastAsia="Times New Roman" w:cs="Verdana" w:ascii="Verdana" w:hAnsi="Verdana"/>
          <w:color w:val="000000"/>
          <w:sz w:val="18"/>
          <w:szCs w:val="18"/>
          <w:lang w:val="en-US" w:eastAsia="ru-RU"/>
        </w:rPr>
        <w:t>;</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9)</w:t>
      </w:r>
      <w:r>
        <w:rPr>
          <w:rFonts w:eastAsia="Times New Roman" w:cs="Verdana" w:ascii="Verdana" w:hAnsi="Verdana"/>
          <w:color w:val="000000"/>
          <w:sz w:val="18"/>
          <w:lang w:val="en-US" w:eastAsia="ru-RU"/>
        </w:rPr>
        <w:t> </w:t>
      </w:r>
      <w:r>
        <w:rPr>
          <w:rFonts w:eastAsia="Times New Roman" w:cs="Verdana" w:ascii="Verdana" w:hAnsi="Verdana"/>
          <w:i/>
          <w:iCs/>
          <w:color w:val="000000"/>
          <w:sz w:val="20"/>
          <w:szCs w:val="20"/>
          <w:lang w:val="en-US" w:eastAsia="ru-RU"/>
        </w:rPr>
        <w:t>(izslēgts ar 07.03.2002. likumu)</w:t>
      </w:r>
      <w:r>
        <w:rPr>
          <w:rFonts w:eastAsia="Times New Roman" w:cs="Verdana" w:ascii="Verdana" w:hAnsi="Verdana"/>
          <w:color w:val="000000"/>
          <w:sz w:val="18"/>
          <w:szCs w:val="18"/>
          <w:lang w:val="en-US" w:eastAsia="ru-RU"/>
        </w:rPr>
        <w:t>;</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0)</w:t>
      </w:r>
      <w:r>
        <w:rPr>
          <w:rFonts w:eastAsia="Times New Roman" w:cs="Verdana" w:ascii="Verdana" w:hAnsi="Verdana"/>
          <w:color w:val="000000"/>
          <w:sz w:val="18"/>
          <w:lang w:val="en-US" w:eastAsia="ru-RU"/>
        </w:rPr>
        <w:t> </w:t>
      </w:r>
      <w:r>
        <w:rPr>
          <w:rFonts w:eastAsia="Times New Roman" w:cs="Verdana" w:ascii="Verdana" w:hAnsi="Verdana"/>
          <w:b/>
          <w:bCs/>
          <w:color w:val="000000"/>
          <w:sz w:val="18"/>
          <w:szCs w:val="18"/>
          <w:lang w:val="en-US" w:eastAsia="ru-RU"/>
        </w:rPr>
        <w:t>būvinspektor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 pašvaldības amatpersona, kurai piešķirtas būvdarbu kontroles tiesīb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1)</w:t>
      </w:r>
      <w:r>
        <w:rPr>
          <w:rFonts w:eastAsia="Times New Roman" w:cs="Verdana" w:ascii="Verdana" w:hAnsi="Verdana"/>
          <w:color w:val="000000"/>
          <w:sz w:val="18"/>
          <w:lang w:val="en-US" w:eastAsia="ru-RU"/>
        </w:rPr>
        <w:t> </w:t>
      </w:r>
      <w:r>
        <w:rPr>
          <w:rFonts w:eastAsia="Times New Roman" w:cs="Verdana" w:ascii="Verdana" w:hAnsi="Verdana"/>
          <w:b/>
          <w:bCs/>
          <w:color w:val="000000"/>
          <w:sz w:val="18"/>
          <w:szCs w:val="18"/>
          <w:lang w:val="en-US" w:eastAsia="ru-RU"/>
        </w:rPr>
        <w:t>būvizstrādājum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 ikviens materiāls, detaļa vai rūpnieciski izgatavota konstrukcija, kas paredzēta iestrādāšanai būvē;</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2)</w:t>
      </w:r>
      <w:r>
        <w:rPr>
          <w:rFonts w:eastAsia="Times New Roman" w:cs="Verdana" w:ascii="Verdana" w:hAnsi="Verdana"/>
          <w:color w:val="000000"/>
          <w:sz w:val="18"/>
          <w:lang w:val="en-US" w:eastAsia="ru-RU"/>
        </w:rPr>
        <w:t> </w:t>
      </w:r>
      <w:r>
        <w:rPr>
          <w:rFonts w:eastAsia="Times New Roman" w:cs="Verdana" w:ascii="Verdana" w:hAnsi="Verdana"/>
          <w:b/>
          <w:bCs/>
          <w:color w:val="000000"/>
          <w:sz w:val="18"/>
          <w:szCs w:val="18"/>
          <w:lang w:val="en-US" w:eastAsia="ru-RU"/>
        </w:rPr>
        <w:t>būvniecīb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 visu veidu būvju projektēšana un būvdarb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3)</w:t>
      </w:r>
      <w:r>
        <w:rPr>
          <w:rFonts w:eastAsia="Times New Roman" w:cs="Verdana" w:ascii="Verdana" w:hAnsi="Verdana"/>
          <w:color w:val="000000"/>
          <w:sz w:val="18"/>
          <w:lang w:val="en-US" w:eastAsia="ru-RU"/>
        </w:rPr>
        <w:t> </w:t>
      </w:r>
      <w:r>
        <w:rPr>
          <w:rFonts w:eastAsia="Times New Roman" w:cs="Verdana" w:ascii="Verdana" w:hAnsi="Verdana"/>
          <w:b/>
          <w:bCs/>
          <w:color w:val="000000"/>
          <w:sz w:val="18"/>
          <w:szCs w:val="18"/>
          <w:lang w:val="en-US" w:eastAsia="ru-RU"/>
        </w:rPr>
        <w:t>būvniecības dalībnieki</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 fiziskās vai juridiskās personas, kuras ar īpašumu, finanšu līdzekļiem, darbu vai pakalpojumu piedalās būvniecības proces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4)</w:t>
      </w:r>
      <w:r>
        <w:rPr>
          <w:rFonts w:eastAsia="Times New Roman" w:cs="Verdana" w:ascii="Verdana" w:hAnsi="Verdana"/>
          <w:color w:val="000000"/>
          <w:sz w:val="18"/>
          <w:lang w:val="en-US" w:eastAsia="ru-RU"/>
        </w:rPr>
        <w:t> </w:t>
      </w:r>
      <w:r>
        <w:rPr>
          <w:rFonts w:eastAsia="Times New Roman" w:cs="Verdana" w:ascii="Verdana" w:hAnsi="Verdana"/>
          <w:b/>
          <w:bCs/>
          <w:color w:val="000000"/>
          <w:sz w:val="18"/>
          <w:szCs w:val="18"/>
          <w:lang w:val="en-US" w:eastAsia="ru-RU"/>
        </w:rPr>
        <w:t>būvnormatīvi</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 visiem būvniecības dalībniekiem saistošu normu un noteikumu kopums, kas reglamentē būvniecību un būvju ekspluatāciju, kā arī skaidro būvniecības terminoloģij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5)</w:t>
      </w:r>
      <w:r>
        <w:rPr>
          <w:rFonts w:eastAsia="Times New Roman" w:cs="Verdana" w:ascii="Verdana" w:hAnsi="Verdana"/>
          <w:color w:val="000000"/>
          <w:sz w:val="18"/>
          <w:lang w:val="en-US" w:eastAsia="ru-RU"/>
        </w:rPr>
        <w:t> </w:t>
      </w:r>
      <w:r>
        <w:rPr>
          <w:rFonts w:eastAsia="Times New Roman" w:cs="Verdana" w:ascii="Verdana" w:hAnsi="Verdana"/>
          <w:b/>
          <w:bCs/>
          <w:color w:val="000000"/>
          <w:sz w:val="18"/>
          <w:szCs w:val="18"/>
          <w:lang w:val="en-US" w:eastAsia="ru-RU"/>
        </w:rPr>
        <w:t>būvprakses vai arhitekta prakses sertifikā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 dokuments, kas apliecina fiziskās personas profesionālo kvalifikāciju attiecīgajā būvniecības jom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6)</w:t>
      </w:r>
      <w:r>
        <w:rPr>
          <w:rFonts w:eastAsia="Times New Roman" w:cs="Verdana" w:ascii="Verdana" w:hAnsi="Verdana"/>
          <w:color w:val="000000"/>
          <w:sz w:val="18"/>
          <w:lang w:val="en-US" w:eastAsia="ru-RU"/>
        </w:rPr>
        <w:t> </w:t>
      </w:r>
      <w:r>
        <w:rPr>
          <w:rFonts w:eastAsia="Times New Roman" w:cs="Verdana" w:ascii="Verdana" w:hAnsi="Verdana"/>
          <w:b/>
          <w:bCs/>
          <w:color w:val="000000"/>
          <w:sz w:val="18"/>
          <w:szCs w:val="18"/>
          <w:lang w:val="en-US" w:eastAsia="ru-RU"/>
        </w:rPr>
        <w:t>būvprojekt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 būvniecības ieceres īstenošanai nepieciešamo dokumentu, rasējumu un teksta materiālu kopum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7)</w:t>
      </w:r>
      <w:r>
        <w:rPr>
          <w:rFonts w:eastAsia="Times New Roman" w:cs="Verdana" w:ascii="Verdana" w:hAnsi="Verdana"/>
          <w:color w:val="000000"/>
          <w:sz w:val="18"/>
          <w:lang w:val="en-US" w:eastAsia="ru-RU"/>
        </w:rPr>
        <w:t> </w:t>
      </w:r>
      <w:r>
        <w:rPr>
          <w:rFonts w:eastAsia="Times New Roman" w:cs="Verdana" w:ascii="Verdana" w:hAnsi="Verdana"/>
          <w:b/>
          <w:bCs/>
          <w:color w:val="000000"/>
          <w:sz w:val="18"/>
          <w:szCs w:val="18"/>
          <w:lang w:val="en-US" w:eastAsia="ru-RU"/>
        </w:rPr>
        <w:t>būvuzņēmēj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 fiziskā vai juridiskā persona, kas, pamatojoties uz līgumu, kurš noslēgts ar pasūtītāju, veic būvdarb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8)</w:t>
      </w:r>
      <w:r>
        <w:rPr>
          <w:rFonts w:eastAsia="Times New Roman" w:cs="Verdana" w:ascii="Verdana" w:hAnsi="Verdana"/>
          <w:color w:val="000000"/>
          <w:sz w:val="18"/>
          <w:lang w:val="en-US" w:eastAsia="ru-RU"/>
        </w:rPr>
        <w:t> </w:t>
      </w:r>
      <w:r>
        <w:rPr>
          <w:rFonts w:eastAsia="Times New Roman" w:cs="Verdana" w:ascii="Verdana" w:hAnsi="Verdana"/>
          <w:b/>
          <w:bCs/>
          <w:color w:val="000000"/>
          <w:sz w:val="18"/>
          <w:szCs w:val="18"/>
          <w:lang w:val="en-US" w:eastAsia="ru-RU"/>
        </w:rPr>
        <w:t>būvuzraug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 fiziskā vai juridiskā persona, kas pasūtītāja interesēs uzrauga būvdarb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9)</w:t>
      </w:r>
      <w:r>
        <w:rPr>
          <w:rFonts w:eastAsia="Times New Roman" w:cs="Verdana" w:ascii="Verdana" w:hAnsi="Verdana"/>
          <w:color w:val="000000"/>
          <w:sz w:val="18"/>
          <w:lang w:val="en-US" w:eastAsia="ru-RU"/>
        </w:rPr>
        <w:t> </w:t>
      </w:r>
      <w:r>
        <w:rPr>
          <w:rFonts w:eastAsia="Times New Roman" w:cs="Verdana" w:ascii="Verdana" w:hAnsi="Verdana"/>
          <w:b/>
          <w:bCs/>
          <w:color w:val="000000"/>
          <w:sz w:val="18"/>
          <w:szCs w:val="18"/>
          <w:lang w:val="en-US" w:eastAsia="ru-RU"/>
        </w:rPr>
        <w:t>inženierkomunikācij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 ierīce, aprīkojums vai ierīču un aprīkojumu kopums, kas paredzēts būves apgādei ar izejvielām, sakariem, energoresursiem un citiem resurs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0)</w:t>
      </w:r>
      <w:r>
        <w:rPr>
          <w:rFonts w:eastAsia="Times New Roman" w:cs="Verdana" w:ascii="Verdana" w:hAnsi="Verdana"/>
          <w:color w:val="000000"/>
          <w:sz w:val="18"/>
          <w:lang w:val="en-US" w:eastAsia="ru-RU"/>
        </w:rPr>
        <w:t> </w:t>
      </w:r>
      <w:r>
        <w:rPr>
          <w:rFonts w:eastAsia="Times New Roman" w:cs="Verdana" w:ascii="Verdana" w:hAnsi="Verdana"/>
          <w:i/>
          <w:iCs/>
          <w:color w:val="000000"/>
          <w:sz w:val="20"/>
          <w:szCs w:val="20"/>
          <w:lang w:val="en-US" w:eastAsia="ru-RU"/>
        </w:rPr>
        <w:t>(izslēgts ar 10.03.2005. likumu)</w:t>
      </w:r>
      <w:r>
        <w:rPr>
          <w:rFonts w:eastAsia="Times New Roman" w:cs="Verdana" w:ascii="Verdana" w:hAnsi="Verdana"/>
          <w:color w:val="000000"/>
          <w:sz w:val="18"/>
          <w:szCs w:val="18"/>
          <w:lang w:val="en-US" w:eastAsia="ru-RU"/>
        </w:rPr>
        <w:t>;</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1)</w:t>
      </w:r>
      <w:r>
        <w:rPr>
          <w:rFonts w:eastAsia="Times New Roman" w:cs="Verdana" w:ascii="Verdana" w:hAnsi="Verdana"/>
          <w:color w:val="000000"/>
          <w:sz w:val="18"/>
          <w:lang w:val="en-US" w:eastAsia="ru-RU"/>
        </w:rPr>
        <w:t> </w:t>
      </w:r>
      <w:r>
        <w:rPr>
          <w:rFonts w:eastAsia="Times New Roman" w:cs="Verdana" w:ascii="Verdana" w:hAnsi="Verdana"/>
          <w:b/>
          <w:bCs/>
          <w:color w:val="000000"/>
          <w:sz w:val="18"/>
          <w:szCs w:val="18"/>
          <w:lang w:val="en-US" w:eastAsia="ru-RU"/>
        </w:rPr>
        <w:t>patvaļīga būvniecīb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 būvdarbi, kas tiek veikti bez būvatļaujas vai neatbilst akceptētajam būvprojektam, izņemot Vispārīgajos būvnoteikumos paredzētos gadījum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2)</w:t>
      </w:r>
      <w:r>
        <w:rPr>
          <w:rFonts w:eastAsia="Times New Roman" w:cs="Verdana" w:ascii="Verdana" w:hAnsi="Verdana"/>
          <w:color w:val="000000"/>
          <w:sz w:val="18"/>
          <w:lang w:val="en-US" w:eastAsia="ru-RU"/>
        </w:rPr>
        <w:t> </w:t>
      </w:r>
      <w:r>
        <w:rPr>
          <w:rFonts w:eastAsia="Times New Roman" w:cs="Verdana" w:ascii="Verdana" w:hAnsi="Verdana"/>
          <w:i/>
          <w:iCs/>
          <w:color w:val="000000"/>
          <w:sz w:val="20"/>
          <w:szCs w:val="20"/>
          <w:lang w:val="en-US" w:eastAsia="ru-RU"/>
        </w:rPr>
        <w:t>(izslēgts ar 07.03.2002. likumu)</w:t>
      </w:r>
      <w:r>
        <w:rPr>
          <w:rFonts w:eastAsia="Times New Roman" w:cs="Verdana" w:ascii="Verdana" w:hAnsi="Verdana"/>
          <w:color w:val="000000"/>
          <w:sz w:val="18"/>
          <w:szCs w:val="18"/>
          <w:lang w:val="en-US" w:eastAsia="ru-RU"/>
        </w:rPr>
        <w:t>;</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3)</w:t>
      </w:r>
      <w:r>
        <w:rPr>
          <w:rFonts w:eastAsia="Times New Roman" w:cs="Verdana" w:ascii="Verdana" w:hAnsi="Verdana"/>
          <w:color w:val="000000"/>
          <w:sz w:val="18"/>
          <w:lang w:val="en-US" w:eastAsia="ru-RU"/>
        </w:rPr>
        <w:t> </w:t>
      </w:r>
      <w:r>
        <w:rPr>
          <w:rFonts w:eastAsia="Times New Roman" w:cs="Verdana" w:ascii="Verdana" w:hAnsi="Verdana"/>
          <w:b/>
          <w:bCs/>
          <w:color w:val="000000"/>
          <w:sz w:val="18"/>
          <w:szCs w:val="18"/>
          <w:lang w:val="en-US" w:eastAsia="ru-RU"/>
        </w:rPr>
        <w:t>Vispārīgie būvnoteikumi</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 Ministru kabineta izdoti noteikumi, kas reglamentē būvniecības pamatnosacījumus, ciktāl tos nenosaka šis likum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4)</w:t>
      </w:r>
      <w:r>
        <w:rPr>
          <w:rFonts w:eastAsia="Times New Roman" w:cs="Verdana" w:ascii="Verdana" w:hAnsi="Verdana"/>
          <w:color w:val="000000"/>
          <w:sz w:val="18"/>
          <w:lang w:val="en-US" w:eastAsia="ru-RU"/>
        </w:rPr>
        <w:t> </w:t>
      </w:r>
      <w:r>
        <w:rPr>
          <w:rFonts w:eastAsia="Times New Roman" w:cs="Verdana" w:ascii="Verdana" w:hAnsi="Verdana"/>
          <w:b/>
          <w:bCs/>
          <w:color w:val="000000"/>
          <w:sz w:val="18"/>
          <w:szCs w:val="18"/>
          <w:lang w:val="en-US" w:eastAsia="ru-RU"/>
        </w:rPr>
        <w:t>pasūtītāj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 nekustamā īpašuma īpašnieks, valdītājs vai lietotājs, kura uzdevumā, pamatojoties uz noslēgto līgumu, tiek veikta būvniecība, kā arī pašvaldība, veicot sagruvušo būvju un kultūras pieminekļu sarakstā esošo būvju savešanu kārtībā vai nojaukšanu vai patvaļīgās būvniecības objektu nojauk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5)</w:t>
      </w:r>
      <w:r>
        <w:rPr>
          <w:rFonts w:eastAsia="Times New Roman" w:cs="Verdana" w:ascii="Verdana" w:hAnsi="Verdana"/>
          <w:color w:val="000000"/>
          <w:sz w:val="18"/>
          <w:lang w:val="en-US" w:eastAsia="ru-RU"/>
        </w:rPr>
        <w:t> </w:t>
      </w:r>
      <w:r>
        <w:rPr>
          <w:rFonts w:eastAsia="Times New Roman" w:cs="Verdana" w:ascii="Verdana" w:hAnsi="Verdana"/>
          <w:b/>
          <w:bCs/>
          <w:color w:val="000000"/>
          <w:sz w:val="18"/>
          <w:szCs w:val="18"/>
          <w:lang w:val="en-US" w:eastAsia="ru-RU"/>
        </w:rPr>
        <w:t>tehniskie noteikum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 konkrētai būvei, apbūvei, būvizstrādājumam vai būvdarbu procesam noteiktās tehniskās prasīb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6)</w:t>
      </w:r>
      <w:r>
        <w:rPr>
          <w:rFonts w:eastAsia="Times New Roman" w:cs="Verdana" w:ascii="Verdana" w:hAnsi="Verdana"/>
          <w:color w:val="000000"/>
          <w:sz w:val="18"/>
          <w:lang w:val="en-US" w:eastAsia="ru-RU"/>
        </w:rPr>
        <w:t> </w:t>
      </w:r>
      <w:r>
        <w:rPr>
          <w:rFonts w:eastAsia="Times New Roman" w:cs="Verdana" w:ascii="Verdana" w:hAnsi="Verdana"/>
          <w:b/>
          <w:bCs/>
          <w:color w:val="000000"/>
          <w:sz w:val="18"/>
          <w:szCs w:val="18"/>
          <w:lang w:val="en-US" w:eastAsia="ru-RU"/>
        </w:rPr>
        <w:t>būvvalde</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 pašvaldības institūcija, kas pārzina, kā arī kontrolē būvniecību attiecīgajā administratīvajā teritorij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7)</w:t>
      </w:r>
      <w:r>
        <w:rPr>
          <w:rFonts w:eastAsia="Times New Roman" w:cs="Verdana" w:ascii="Verdana" w:hAnsi="Verdana"/>
          <w:color w:val="000000"/>
          <w:sz w:val="18"/>
          <w:lang w:val="en-US" w:eastAsia="ru-RU"/>
        </w:rPr>
        <w:t> </w:t>
      </w:r>
      <w:r>
        <w:rPr>
          <w:rFonts w:eastAsia="Times New Roman" w:cs="Verdana" w:ascii="Verdana" w:hAnsi="Verdana"/>
          <w:b/>
          <w:bCs/>
          <w:color w:val="000000"/>
          <w:sz w:val="18"/>
          <w:szCs w:val="18"/>
          <w:lang w:val="en-US" w:eastAsia="ru-RU"/>
        </w:rPr>
        <w:t>vides pieejamīb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 iespēja cilvēkiem ar kustību, redzes vai dzirdes traucējumiem pārvietoties vidē atbilstoši plānotajai būves funkcija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8)</w:t>
      </w:r>
      <w:r>
        <w:rPr>
          <w:rFonts w:eastAsia="Times New Roman" w:cs="Verdana" w:ascii="Verdana" w:hAnsi="Verdana"/>
          <w:color w:val="000000"/>
          <w:sz w:val="18"/>
          <w:lang w:val="en-US" w:eastAsia="ru-RU"/>
        </w:rPr>
        <w:t> </w:t>
      </w:r>
      <w:r>
        <w:rPr>
          <w:rFonts w:eastAsia="Times New Roman" w:cs="Verdana" w:ascii="Verdana" w:hAnsi="Verdana"/>
          <w:b/>
          <w:bCs/>
          <w:color w:val="000000"/>
          <w:sz w:val="18"/>
          <w:szCs w:val="18"/>
          <w:lang w:val="en-US" w:eastAsia="ru-RU"/>
        </w:rPr>
        <w:t>būvamatniecīb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 būvniecības darbi, kurus veic fiziskā vai juridiskā persona atbilstoši likumam "Par amatniecīb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9)</w:t>
      </w:r>
      <w:r>
        <w:rPr>
          <w:rFonts w:eastAsia="Times New Roman" w:cs="Verdana" w:ascii="Verdana" w:hAnsi="Verdana"/>
          <w:color w:val="000000"/>
          <w:sz w:val="18"/>
          <w:lang w:val="en-US" w:eastAsia="ru-RU"/>
        </w:rPr>
        <w:t> </w:t>
      </w:r>
      <w:r>
        <w:rPr>
          <w:rFonts w:eastAsia="Times New Roman" w:cs="Verdana" w:ascii="Verdana" w:hAnsi="Verdana"/>
          <w:b/>
          <w:bCs/>
          <w:color w:val="000000"/>
          <w:sz w:val="18"/>
          <w:szCs w:val="18"/>
          <w:lang w:val="en-US" w:eastAsia="ru-RU"/>
        </w:rPr>
        <w:t>arhitekta prakse</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 sertificēta arhitekta patstāvīga profesionāla darbīb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0)</w:t>
      </w:r>
      <w:r>
        <w:rPr>
          <w:rFonts w:eastAsia="Times New Roman" w:cs="Verdana" w:ascii="Verdana" w:hAnsi="Verdana"/>
          <w:color w:val="000000"/>
          <w:sz w:val="18"/>
          <w:lang w:val="en-US" w:eastAsia="ru-RU"/>
        </w:rPr>
        <w:t> </w:t>
      </w:r>
      <w:r>
        <w:rPr>
          <w:rFonts w:eastAsia="Times New Roman" w:cs="Verdana" w:ascii="Verdana" w:hAnsi="Verdana"/>
          <w:b/>
          <w:bCs/>
          <w:color w:val="000000"/>
          <w:sz w:val="18"/>
          <w:szCs w:val="18"/>
          <w:lang w:val="en-US" w:eastAsia="ru-RU"/>
        </w:rPr>
        <w:t>būvprakse</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 sertificēta būvinženiera patstāvīga profesionāla darbīb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1)</w:t>
      </w:r>
      <w:r>
        <w:rPr>
          <w:rFonts w:eastAsia="Times New Roman" w:cs="Verdana" w:ascii="Verdana" w:hAnsi="Verdana"/>
          <w:color w:val="000000"/>
          <w:sz w:val="18"/>
          <w:lang w:val="en-US" w:eastAsia="ru-RU"/>
        </w:rPr>
        <w:t> </w:t>
      </w:r>
      <w:r>
        <w:rPr>
          <w:rFonts w:eastAsia="Times New Roman" w:cs="Verdana" w:ascii="Verdana" w:hAnsi="Verdana"/>
          <w:b/>
          <w:bCs/>
          <w:color w:val="000000"/>
          <w:sz w:val="18"/>
          <w:szCs w:val="18"/>
          <w:lang w:val="en-US" w:eastAsia="ru-RU"/>
        </w:rPr>
        <w:t>trešā persona būvuzņēmēja un būvētāja civiltiesiskās atbildības apdrošināšan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 jebkura fiziskā vai juridiskā persona, izņemot apdrošinājuma ņēmēju, apdrošināto, apdrošinātā darbinieku vai personu, kas uz cita līguma pamata veic būvdarbus apdrošinātā labā, apdrošinātāju un pārējos būvniecības dalībnieku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7.02.1997., 07.03.2002., 27.02.2003., 10.03.2005., 25.05.2006., 20.12.2007. un 12.06.2009. likumu, kas stājas spēkā 01.07.2009.)</w:t>
      </w:r>
    </w:p>
    <w:p>
      <w:pPr>
        <w:pStyle w:val="Normal"/>
        <w:spacing w:lineRule="atLeast" w:line="270" w:before="0" w:after="0"/>
        <w:rPr/>
      </w:pPr>
      <w:r>
        <w:rPr>
          <w:rFonts w:eastAsia="Times New Roman" w:cs="Verdana" w:ascii="Verdana" w:hAnsi="Verdana"/>
          <w:b/>
          <w:bCs/>
          <w:color w:val="000000"/>
          <w:sz w:val="18"/>
          <w:szCs w:val="18"/>
          <w:lang w:val="en-US" w:eastAsia="ru-RU"/>
        </w:rPr>
        <w:t>2. pant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1) Šis likums nosaka būvniecības dalībnieku savstarpējās attiecības, kā arī viņu tiesības un pienākumus būvniecības procesā un atbildību par būvniecības rezultātā tapušās būves atbilstību tās uzdevumam, ekonomiskajam izdevīgumam, paredzētajam kalpošanas ilgumam un attiecīgajiem normatīvajiem aktiem, kā arī valsts pārvaldes un pašvaldību institūciju kompetenci attiecīgajā būvniecības jom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Šis likums attiecas uz visu veidu būvē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Būvniecību regulē šis likums, Civillikums, citi likumi un normatīvie akti, kā arī Latvijai saistoši starptautiskie līgum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Šā likuma izpildei Ministru kabinets izdod Vispārīgos būvnoteikumus, būvnormatīvus un citus normatīvos akt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Par būvprojektēšanai nepieciešamo tehnisko un īpašo noteikumu saņemšanu valsts un pašvaldību institūcijās maksājama valsts nodeva. Valsts nodevas apmēru, maksāšanas kārtību un atvieglojumus nosaka Ministru kabinet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0.12.2007. likumu, kas stājas spēkā 01.02.2008.)</w:t>
      </w:r>
    </w:p>
    <w:p>
      <w:pPr>
        <w:pStyle w:val="Normal"/>
        <w:spacing w:lineRule="atLeast" w:line="270" w:before="0" w:after="0"/>
        <w:rPr/>
      </w:pPr>
      <w:r>
        <w:rPr>
          <w:rFonts w:eastAsia="Times New Roman" w:cs="Verdana" w:ascii="Verdana" w:hAnsi="Verdana"/>
          <w:b/>
          <w:bCs/>
          <w:color w:val="000000"/>
          <w:sz w:val="18"/>
          <w:szCs w:val="18"/>
          <w:lang w:val="en-US" w:eastAsia="ru-RU"/>
        </w:rPr>
        <w:t>3. pant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1) Zemes gabalu drīkst apbūvēt, ja tā apbūve tiek veikta saskaņā ar vietējās pašvaldības teritorijas plānojumu, detālplānojumu (ja tas nepieciešams saskaņā ar normatīvajiem aktiem) un šo plānojumu sastāvā esošajiem apbūves noteikumiem un, noslēdzot līgumu, apbūve ir saskaņota ar zemes gabala īpašnieku (ja apbūvi neveic zemes gabala īpašniek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Būvniecības ierobežojumus atsevišķos zemes gabalos reglamentē likumi, Ministru kabineta noteikumi, vietējās pašvaldības teritorijas plānojums un detālais plānojums. Būvniecības ierobežojumus var nostiprināt zemesgrāmatās kā īpašuma lietošanas tiesību aprobežojum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Būve projektējama un būvējama tā, lai nodrošinātu vides arhitektonisko kvalitāti, vides pieejamību, dabas resursu racionālu izmantošanu, kā arī visas būves un tās atsevišķu daļ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stiprību un stabilitāt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ugunsdrošīb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drošību lietošan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higiēniskumu un nekaitīgumu cilvēka veselībai un vide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energoefektivitāt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akustiskās prasība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07.03.2002. likuma redakcijā ar grozījumiem, kas izdarīti ar 31.03.2004. un 25.05.2006. likumu, kas stājas spēkā 28.06.2006.)</w:t>
      </w:r>
    </w:p>
    <w:p>
      <w:pPr>
        <w:pStyle w:val="Normal"/>
        <w:spacing w:lineRule="atLeast" w:line="270" w:before="0" w:after="0"/>
        <w:jc w:val="center"/>
        <w:rPr/>
      </w:pPr>
      <w:bookmarkStart w:id="1" w:name="4289"/>
      <w:r>
        <w:rPr>
          <w:rFonts w:eastAsia="Times New Roman" w:cs="Verdana" w:ascii="Verdana" w:hAnsi="Verdana"/>
          <w:b/>
          <w:bCs/>
          <w:color w:val="000000"/>
          <w:sz w:val="20"/>
          <w:szCs w:val="20"/>
          <w:lang w:val="en-US" w:eastAsia="ru-RU"/>
        </w:rPr>
        <w:t>II nodaļa. Valsts pārvaldes un pašvaldību</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institūciju kompetence būvniecības jomā</w:t>
      </w:r>
      <w:bookmarkEnd w:id="1"/>
    </w:p>
    <w:p>
      <w:pPr>
        <w:pStyle w:val="Normal"/>
        <w:spacing w:lineRule="atLeast" w:line="270" w:before="0" w:after="0"/>
        <w:rPr/>
      </w:pPr>
      <w:r>
        <w:rPr>
          <w:rFonts w:eastAsia="Times New Roman" w:cs="Verdana" w:ascii="Verdana" w:hAnsi="Verdana"/>
          <w:b/>
          <w:bCs/>
          <w:color w:val="000000"/>
          <w:sz w:val="18"/>
          <w:szCs w:val="18"/>
          <w:lang w:val="en-US" w:eastAsia="ru-RU"/>
        </w:rPr>
        <w:t>4. pan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1) Būvniecības vispārējo pārraudzību un koordināciju valstī veic Ekonomikas ministrija. Ministrija izstrādā vienotu valsts politiku būvniecībā un nodrošina šīs politikas realizēšanu. Lai veiktu šo uzdevumu, ministrij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izstrādā būvniecības attīstības stratēģiju un program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izstrādā priekšlikumus būvniecību reglamentējošu normatīvo aktu sistēmas pilnveidošana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izstrādā, apkopo un iesniedz Ministru kabinetam apstiprināšanai būvnormatīv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w:t>
      </w:r>
      <w:r>
        <w:rPr>
          <w:rFonts w:eastAsia="Times New Roman" w:cs="Verdana" w:ascii="Verdana" w:hAnsi="Verdana"/>
          <w:color w:val="000000"/>
          <w:sz w:val="18"/>
          <w:lang w:val="en-US" w:eastAsia="ru-RU"/>
        </w:rPr>
        <w:t> </w:t>
      </w:r>
      <w:r>
        <w:rPr>
          <w:rFonts w:eastAsia="Times New Roman" w:cs="Verdana" w:ascii="Verdana" w:hAnsi="Verdana"/>
          <w:i/>
          <w:iCs/>
          <w:color w:val="000000"/>
          <w:sz w:val="15"/>
          <w:lang w:val="en-US" w:eastAsia="ru-RU"/>
        </w:rPr>
        <w:t>(izslēgts ar 25.05.2006. likumu)</w:t>
      </w:r>
      <w:r>
        <w:rPr>
          <w:rFonts w:eastAsia="Times New Roman" w:cs="Verdana" w:ascii="Verdana" w:hAnsi="Verdana"/>
          <w:color w:val="000000"/>
          <w:sz w:val="18"/>
          <w:szCs w:val="18"/>
          <w:lang w:val="en-US" w:eastAsia="ru-RU"/>
        </w:rPr>
        <w:t>;</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savas kompetences ietvaros izskata sūdzības par valsts pārvaldes un pašvaldību institūciju rīcību būvniecības jom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w:t>
      </w:r>
      <w:r>
        <w:rPr>
          <w:rFonts w:eastAsia="Times New Roman" w:cs="Verdana" w:ascii="Verdana" w:hAnsi="Verdana"/>
          <w:color w:val="000000"/>
          <w:sz w:val="18"/>
          <w:lang w:val="en-US" w:eastAsia="ru-RU"/>
        </w:rPr>
        <w:t> </w:t>
      </w:r>
      <w:r>
        <w:rPr>
          <w:rFonts w:eastAsia="Times New Roman" w:cs="Verdana" w:ascii="Verdana" w:hAnsi="Verdana"/>
          <w:i/>
          <w:iCs/>
          <w:color w:val="000000"/>
          <w:sz w:val="15"/>
          <w:lang w:val="en-US" w:eastAsia="ru-RU"/>
        </w:rPr>
        <w:t>(izslēgts ar 12.06.2009. likumu)</w:t>
      </w:r>
      <w:r>
        <w:rPr>
          <w:rFonts w:eastAsia="Times New Roman" w:cs="Verdana" w:ascii="Verdana" w:hAnsi="Verdana"/>
          <w:color w:val="000000"/>
          <w:sz w:val="18"/>
          <w:szCs w:val="18"/>
          <w:lang w:val="en-US" w:eastAsia="ru-RU"/>
        </w:rPr>
        <w:t>;</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7)</w:t>
      </w:r>
      <w:r>
        <w:rPr>
          <w:rFonts w:eastAsia="Times New Roman" w:cs="Verdana" w:ascii="Verdana" w:hAnsi="Verdana"/>
          <w:color w:val="000000"/>
          <w:sz w:val="18"/>
          <w:lang w:val="en-US" w:eastAsia="ru-RU"/>
        </w:rPr>
        <w:t> </w:t>
      </w:r>
      <w:r>
        <w:rPr>
          <w:rFonts w:eastAsia="Times New Roman" w:cs="Verdana" w:ascii="Verdana" w:hAnsi="Verdana"/>
          <w:i/>
          <w:iCs/>
          <w:color w:val="000000"/>
          <w:sz w:val="15"/>
          <w:lang w:val="en-US" w:eastAsia="ru-RU"/>
        </w:rPr>
        <w:t>(izslēgts ar 12.06.2009. likumu)</w:t>
      </w:r>
      <w:r>
        <w:rPr>
          <w:rFonts w:eastAsia="Times New Roman" w:cs="Verdana" w:ascii="Verdana" w:hAnsi="Verdana"/>
          <w:color w:val="000000"/>
          <w:sz w:val="18"/>
          <w:szCs w:val="18"/>
          <w:lang w:val="en-US" w:eastAsia="ru-RU"/>
        </w:rPr>
        <w:t>;</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8)</w:t>
      </w:r>
      <w:r>
        <w:rPr>
          <w:rFonts w:eastAsia="Times New Roman" w:cs="Verdana" w:ascii="Verdana" w:hAnsi="Verdana"/>
          <w:color w:val="000000"/>
          <w:sz w:val="18"/>
          <w:lang w:val="en-US" w:eastAsia="ru-RU"/>
        </w:rPr>
        <w:t> </w:t>
      </w:r>
      <w:r>
        <w:rPr>
          <w:rFonts w:eastAsia="Times New Roman" w:cs="Verdana" w:ascii="Verdana" w:hAnsi="Verdana"/>
          <w:i/>
          <w:iCs/>
          <w:color w:val="000000"/>
          <w:sz w:val="15"/>
          <w:lang w:val="en-US" w:eastAsia="ru-RU"/>
        </w:rPr>
        <w:t>(izslēgts ar 12.06.2009. likumu)</w:t>
      </w:r>
      <w:r>
        <w:rPr>
          <w:rFonts w:eastAsia="Times New Roman" w:cs="Verdana" w:ascii="Verdana" w:hAnsi="Verdana"/>
          <w:color w:val="000000"/>
          <w:sz w:val="18"/>
          <w:szCs w:val="18"/>
          <w:lang w:val="en-US" w:eastAsia="ru-RU"/>
        </w:rPr>
        <w:t>;</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9) uztur informatīvu bāzi būvniecības pārraudzības un kontroles nodrošināšana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w:t>
      </w:r>
      <w:r>
        <w:rPr>
          <w:rFonts w:eastAsia="Times New Roman" w:cs="Verdana" w:ascii="Verdana" w:hAnsi="Verdana"/>
          <w:color w:val="000000"/>
          <w:sz w:val="18"/>
          <w:szCs w:val="18"/>
          <w:vertAlign w:val="superscript"/>
          <w:lang w:val="en-US" w:eastAsia="ru-RU"/>
        </w:rPr>
        <w:t>1</w:t>
      </w:r>
      <w:r>
        <w:rPr>
          <w:rFonts w:eastAsia="Times New Roman" w:cs="Verdana" w:ascii="Verdana" w:hAnsi="Verdana"/>
          <w:color w:val="000000"/>
          <w:sz w:val="18"/>
          <w:szCs w:val="18"/>
          <w:lang w:val="en-US" w:eastAsia="ru-RU"/>
        </w:rPr>
        <w:t>) Papildus šā panta pirmajā daļā minētajiem uzdevumiem Ekonomikas ministrija uztur būvkomersantu reģistru. Būvkomersantu reģistra uzturēšanu, būvkomersantu reģistrāciju un ar to saistīto lēmumu pieņemšanu var deleģēt atvasinātām publiskām personām, kā arī privātpersonā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Ministrijas kompetencē var būt arī citi normatīvajos aktos paredzētie pienākumi būvniecības jomā.</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07.03.2002., 27.02.2003., 10.03.2005., 25.05.2006. un 12.06.2009. likumu, kas stājas spēkā 01.07.2009.)</w:t>
      </w:r>
    </w:p>
    <w:p>
      <w:pPr>
        <w:pStyle w:val="Normal"/>
        <w:spacing w:lineRule="atLeast" w:line="270" w:before="0" w:after="0"/>
        <w:rPr/>
      </w:pPr>
      <w:r>
        <w:rPr>
          <w:rFonts w:eastAsia="Times New Roman" w:cs="Verdana" w:ascii="Verdana" w:hAnsi="Verdana"/>
          <w:b/>
          <w:bCs/>
          <w:color w:val="000000"/>
          <w:sz w:val="18"/>
          <w:szCs w:val="18"/>
          <w:lang w:val="en-US" w:eastAsia="ru-RU"/>
        </w:rPr>
        <w:t>5. pan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1) Ministru kabinets izveido Latvijas Būvniecības padomi un apstiprina Latvijas Būvniecības padomes nolik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Latvijas Būvniecības padomes galvenie uzdevumi ir:</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izstrādāt priekšlikumus par būvniecības attīstības koncepciju un stratēģij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izvērtēt būvniecības ilglaicīgas attīstības programmu, kā arī likumdošanas aktu saskaņotību un to atbilstību būvniecības attīstības koncepcija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izskatīt priekšlikumus normatīvo aktu sistēmas pilnveidošanai būvniecīb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izstrādāt priekšlikumus attiecībā uz nozarei nepieciešamo kvalificēto speciālistu (arhitektu, plānotāju, inženieru, tehniķu un strādnieku) profesionālās sagatavošanas stratēģij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izskatīt priekšlikumus par valstiski svarīgām būvēm un dot atzinumus par to projektēšanu, būvniecību un finansēšan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7.02.2003. likumu, kas stājas spēkā 21.03.2003.)</w:t>
      </w:r>
    </w:p>
    <w:p>
      <w:pPr>
        <w:pStyle w:val="Normal"/>
        <w:spacing w:lineRule="atLeast" w:line="270" w:before="0" w:after="0"/>
        <w:rPr/>
      </w:pPr>
      <w:r>
        <w:rPr>
          <w:rFonts w:eastAsia="Times New Roman" w:cs="Verdana" w:ascii="Verdana" w:hAnsi="Verdana"/>
          <w:b/>
          <w:bCs/>
          <w:color w:val="000000"/>
          <w:sz w:val="18"/>
          <w:szCs w:val="18"/>
          <w:lang w:val="en-US" w:eastAsia="ru-RU"/>
        </w:rPr>
        <w:t>6. pan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1) Ministru kabinets, ja nepieciešams, nosaka īpašu būvniecības procesa kārtību šādām būvē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valsts aizsardzības būvē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diplomātiskajām pārstāvniecībām un to konsulārajām iestādē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transporta un telekomunikāciju būvēm un maģistrālajiem cauruļvad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ūdensapgādes, notekūdeņu savākšanas un attīrīšanas būvēm, sadzīves un bīstamo atkritumu apsaimniekošanas būvēm, derīgo izrakteņu ieguves karjer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ar radiācijas drošību saistītajām būvē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hidrotehniskajām un meliorācijas būvē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7) enerģijas ražošanas, pārvades un sadales būvē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8)</w:t>
      </w:r>
      <w:r>
        <w:rPr>
          <w:rFonts w:eastAsia="Times New Roman" w:cs="Verdana" w:ascii="Verdana" w:hAnsi="Verdana"/>
          <w:color w:val="000000"/>
          <w:sz w:val="18"/>
          <w:lang w:val="en-US" w:eastAsia="ru-RU"/>
        </w:rPr>
        <w:t> </w:t>
      </w:r>
      <w:r>
        <w:rPr>
          <w:rFonts w:eastAsia="Times New Roman" w:cs="Verdana" w:ascii="Verdana" w:hAnsi="Verdana"/>
          <w:i/>
          <w:iCs/>
          <w:color w:val="000000"/>
          <w:sz w:val="20"/>
          <w:szCs w:val="20"/>
          <w:lang w:val="en-US" w:eastAsia="ru-RU"/>
        </w:rPr>
        <w:t>(zaudējis spēku ar 01.06.2007. Skat. Pārejas noteikumus.)</w:t>
      </w:r>
      <w:r>
        <w:rPr>
          <w:rFonts w:eastAsia="Times New Roman" w:cs="Verdana" w:ascii="Verdana" w:hAnsi="Verdana"/>
          <w:color w:val="000000"/>
          <w:sz w:val="18"/>
          <w:szCs w:val="18"/>
          <w:lang w:val="en-US" w:eastAsia="ru-RU"/>
        </w:rPr>
        <w:t>;</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9) būvēm Latvijas Republikas teritoriālajos ūdeņos un ekskluzīvajā ekonomiskajā zon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Šajā pantā minētajām būvēm būvnormatīvus izstrādā, apkopo un iesniedz apstiprināšanai Ministru kabinetam attiecīgā ministrija.</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07.03.2002. likuma redakcijā ar grozījumiem, kas izdarīti ar 31.03.2004., 09.03.2006., 25.05.2006. un 20.12.2007. likumu, kas stājas spēkā 01.02.2008.)</w:t>
      </w:r>
    </w:p>
    <w:p>
      <w:pPr>
        <w:pStyle w:val="Normal"/>
        <w:spacing w:lineRule="atLeast" w:line="270" w:before="0" w:after="0"/>
        <w:rPr/>
      </w:pPr>
      <w:r>
        <w:rPr>
          <w:rFonts w:eastAsia="Times New Roman" w:cs="Verdana" w:ascii="Verdana" w:hAnsi="Verdana"/>
          <w:b/>
          <w:bCs/>
          <w:color w:val="000000"/>
          <w:sz w:val="18"/>
          <w:szCs w:val="18"/>
          <w:lang w:val="en-US" w:eastAsia="ru-RU"/>
        </w:rPr>
        <w:t>7. pant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1) Vietējo pašvaldību kompetencē ir:</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izstrādāt un apstiprināt savas administratīvās teritorijas plānojumu, detālos plānojumus un to sastāvā esošos apbūves noteikumus, kas ir obligāti visiem būvniecības dalībniekiem un attiecas uz visu veidu būvēm vietējās pašvaldības administratīvajā teritorijā, kā arī kontrolēt un nodrošināt to izpild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izskatīt būvprojektus un pieņemt lēmumus par t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izsniegt un reģistrēt būvatļaujas, tai skaitā reģistrēt saskaņā ar šā likuma 6.pantu īpašajā būvniecības procesa kārtībā izsniegtās būvatļauj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kontrolēt, kā būvniecības dalībnieki ievēro šā likuma un citu būvniecību reglamentējošo normatīvo aktu prasības, un nodrošināt būvniecības procesa tiesiskumu savā administratīvajā teritorij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vismaz reizi mēnesī publicēt savā mājaslapā internetā, bet, ja tādas nav, vietējā laikrakstā informāciju par saņemtajiem būvniecības iesniegumiem — uzskaites kartēm un saistībā ar tām pieņemtajiem turpmākajiem būvvaldes un pašvaldības lēmum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Būvniecības pārzināšanai un kontrolei vietējās pašvaldības savā administratīvajā teritorijā izveido būvvalde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Būvniecību vietējās pašvaldības administratīvajā teritorijā pārzina būvvaldes amatpersonas, kurām ir augstākā izglītība būvniecīb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Būvniecību vietējās pašvaldības administratīvajā teritorijā kontrolē amatpersonas, kurām šā likuma 30.panta astotajā daļā noteiktajā kārtībā piešķirtas būvniecības kontroles tiesīb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Vietējā pašvaldība Valsts pārvaldes iekārtas likuma V nodaļā noteiktajā kārtībā var deleģēt citai pašvaldībai ar būvniecības pārzināšanu attiecīgajā administratīvajā teritorijā saistītās funkcijas, atsevišķus uzdevumus vai veidot kopīgus kontroles dienestus šo uzdevumu izpildei, saglabājot atbildību par funkcijas izpildi kopumā.</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07.03.2002. likuma redakcijā ar grozījumiem, kas izdarīti ar 10.03.2005., 25.05.2006., 20.12.2007. un 12.06.2009. likumu, kas stājas spēkā 01.07.2009.)</w:t>
      </w:r>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2" w:name="31680"/>
      <w:r>
        <w:rPr>
          <w:rFonts w:eastAsia="Times New Roman" w:cs="Verdana" w:ascii="Verdana" w:hAnsi="Verdana"/>
          <w:b/>
          <w:bCs/>
          <w:color w:val="000000"/>
          <w:sz w:val="20"/>
          <w:szCs w:val="20"/>
          <w:lang w:val="en-US" w:eastAsia="ru-RU"/>
        </w:rPr>
        <w:t>III nodaļa. Būvniecības pakalpojumu regulēšana</w:t>
      </w:r>
      <w:bookmarkEnd w:id="2"/>
    </w:p>
    <w:p>
      <w:pPr>
        <w:pStyle w:val="Normal"/>
        <w:spacing w:lineRule="atLeast" w:line="270" w:before="0" w:after="0"/>
        <w:jc w:val="center"/>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Nodaļas nosaukums 10.03.2005. likuma redakcijā, kas stājas spēkā 07.04.2005.)</w:t>
      </w:r>
    </w:p>
    <w:p>
      <w:pPr>
        <w:pStyle w:val="Normal"/>
        <w:spacing w:lineRule="atLeast" w:line="270" w:before="0" w:after="0"/>
        <w:rPr/>
      </w:pPr>
      <w:r>
        <w:rPr>
          <w:rFonts w:eastAsia="Times New Roman" w:cs="Verdana" w:ascii="Verdana" w:hAnsi="Verdana"/>
          <w:b/>
          <w:bCs/>
          <w:color w:val="000000"/>
          <w:sz w:val="18"/>
          <w:szCs w:val="18"/>
          <w:lang w:val="en-US" w:eastAsia="ru-RU"/>
        </w:rPr>
        <w:t>8. pant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1) Ja fiziskās personas ir saņēmušas attiecīgu būvprakses vai arhitekta prakses sertifikātu, tām ir patstāvīgas prakses tiesības šādās būvniecības jomā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inženierizpēte;</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rojektēšan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būvekspertīze;</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būvdarbu vadīšan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būvuzraudzīb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Būvprakses vai arhitekta prakses sertifikātus piešķir, reģistrē un anulē Ministru kabineta noteiktajā kārtīb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Būvprakses vai arhitekta prakses sertifikātus piešķir uz laiku, kas nepārsniedz piecus gad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w:t>
      </w:r>
      <w:r>
        <w:rPr>
          <w:rFonts w:eastAsia="Times New Roman" w:cs="Verdana" w:ascii="Verdana" w:hAnsi="Verdana"/>
          <w:color w:val="000000"/>
          <w:sz w:val="18"/>
          <w:lang w:val="en-US" w:eastAsia="ru-RU"/>
        </w:rPr>
        <w:t> </w:t>
      </w:r>
      <w:r>
        <w:rPr>
          <w:rFonts w:eastAsia="Times New Roman" w:cs="Verdana" w:ascii="Verdana" w:hAnsi="Verdana"/>
          <w:i/>
          <w:iCs/>
          <w:color w:val="000000"/>
          <w:sz w:val="20"/>
          <w:szCs w:val="20"/>
          <w:lang w:val="en-US" w:eastAsia="ru-RU"/>
        </w:rPr>
        <w:t>(Izslēgta ar 07.03.2002. lik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Ja persona attiecīgo izglītību un profesionālo kvalifikāciju ieguvusi ārvalstīs un šī izglītība un profesionālā kvalifikācija ir atzīta likumā "Par reglamentētajām profesijām un profesionālās kvalifikācijas atzīšanu" noteiktajā kārtībā, šai personai ir tādas pašas tiesības kā šā panta pirmajā daļā minētajām personām.</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7.02.1997., 07.03.2002. un 31.03.2004. likumu, kas stājas spēkā 01.05.2004.)</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b/>
          <w:bCs/>
          <w:color w:val="000000"/>
          <w:sz w:val="18"/>
          <w:szCs w:val="18"/>
          <w:lang w:val="en-US" w:eastAsia="ru-RU"/>
        </w:rPr>
        <w:t>9. pant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Izslēgts ar 07.03.2002. likumu, kas stājas spēkā 03.04.2002.)</w:t>
      </w:r>
    </w:p>
    <w:p>
      <w:pPr>
        <w:pStyle w:val="Normal"/>
        <w:spacing w:lineRule="atLeast" w:line="270" w:before="0" w:after="0"/>
        <w:rPr/>
      </w:pPr>
      <w:r>
        <w:rPr>
          <w:rFonts w:eastAsia="Times New Roman" w:cs="Verdana" w:ascii="Verdana" w:hAnsi="Verdana"/>
          <w:b/>
          <w:bCs/>
          <w:color w:val="000000"/>
          <w:sz w:val="18"/>
          <w:szCs w:val="18"/>
          <w:lang w:val="en-US" w:eastAsia="ru-RU"/>
        </w:rPr>
        <w:t>10. pant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1) Lai veiktu komercdarbību vienā vai vairākās būvniecības jomās, kurās fiziskajai personai patstāvīgai darbībai saskaņā ar šā likuma 8.panta pirmo daļu nepieciešams būvprakses vai arhitekta prakses sertifikāts, komersantam jāreģistrējas būvkomersantu reģistr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Komersants nav tiesīgs izpildīt darbus būvniecības jomās, kurās viņam nav attiecīgu speciālist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Būvkomersantu reģistrā iekļauj informāciju par komersantu, būvniecībā nodarbināto personālu, tai skaitā par personām, kurām ir pastāvīgas prakses tiesības saskaņā ar šā likuma 8.pantu, komersantu raksturojošus datus, ziņas par pārkāpumiem būvniecībā un ziņas par reģistra noteikumu pārkāpum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Būvkomersantu reģistrs ir publiski pieejams, izņemot datus, kuru pieejamība ir ierobežota saskaņā ar normatīvajiem aktiem par komercnoslēpumu un datu aizsardzīb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Kārtību, kādā komersanti reģistrējami un pārreģistrējami būvkomersantu reģistrā un izslēdzami no tā, kā arī reģistra datu saturu un izmantošanas kārtību nosaka Ministru kabine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Par reģistrācijas darbībām būvkomersantu reģistrā maksājama valsts nodeva. Valsts nodevas apmēru un maksāšanas kārtību nosaka Ministru kabinet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10.03.2005. likuma redakcijā ar grozījumiem, kas izdarīti ar 16.12.2010. likumu, kas stājas spēkā 01.01.2011.)</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b/>
          <w:bCs/>
          <w:color w:val="000000"/>
          <w:sz w:val="18"/>
          <w:szCs w:val="18"/>
          <w:lang w:val="en-US" w:eastAsia="ru-RU"/>
        </w:rPr>
        <w:t>10.</w:t>
      </w:r>
      <w:r>
        <w:rPr>
          <w:rFonts w:eastAsia="Times New Roman" w:cs="Verdana" w:ascii="Verdana" w:hAnsi="Verdana"/>
          <w:b/>
          <w:bCs/>
          <w:color w:val="000000"/>
          <w:sz w:val="18"/>
          <w:szCs w:val="18"/>
          <w:vertAlign w:val="superscript"/>
          <w:lang w:val="en-US" w:eastAsia="ru-RU"/>
        </w:rPr>
        <w:t>1</w:t>
      </w:r>
      <w:r>
        <w:rPr>
          <w:rFonts w:eastAsia="Times New Roman" w:cs="Verdana" w:ascii="Verdana" w:hAnsi="Verdana"/>
          <w:b/>
          <w:bCs/>
          <w:color w:val="000000"/>
          <w:sz w:val="18"/>
          <w:vertAlign w:val="superscript"/>
          <w:lang w:val="en-US" w:eastAsia="ru-RU"/>
        </w:rPr>
        <w:t> </w:t>
      </w:r>
      <w:r>
        <w:rPr>
          <w:rFonts w:eastAsia="Times New Roman" w:cs="Verdana" w:ascii="Verdana" w:hAnsi="Verdana"/>
          <w:b/>
          <w:bCs/>
          <w:color w:val="000000"/>
          <w:sz w:val="18"/>
          <w:szCs w:val="18"/>
          <w:lang w:val="en-US" w:eastAsia="ru-RU"/>
        </w:rPr>
        <w:t>pan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1) Būvprakses vai arhitekta prakses sertifikāts nav nepieciešams būvētājam, kurš saskaņā ar akceptētu būvprojektu un būvatļauju būvē, arī rekonstruē vai renovē, viendzīvokļa māju, dzīvojamo māju palīg</w:t>
        <w:softHyphen/>
        <w:t>ēkas vai lauku saimniecību nedzīvojamās ēkas Vispārīgajos būvnoteikumos noteiktajā kārtībā un apjom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Fiziskajām personām nav nepieciešams būvprakses vai arhitekta prakses sertifikāts, ja būvdarbu izpildei atbilstoši Vispārīgajiem būvnoteikumiem un citiem normatīvajiem aktiem nav nepieciešams akceptēts būvprojekts un būvatļauj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Amatu meistariem nav nepieciešams sertifikāts, ja viņi veic vai vada būvamatniecības darbus atbilstoši likumam "Par amatniecīb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w:t>
      </w:r>
      <w:r>
        <w:rPr>
          <w:rFonts w:eastAsia="Times New Roman" w:cs="Verdana" w:ascii="Verdana" w:hAnsi="Verdana"/>
          <w:color w:val="000000"/>
          <w:sz w:val="18"/>
          <w:lang w:val="en-US" w:eastAsia="ru-RU"/>
        </w:rPr>
        <w:t> </w:t>
      </w:r>
      <w:r>
        <w:rPr>
          <w:rFonts w:eastAsia="Times New Roman" w:cs="Verdana" w:ascii="Verdana" w:hAnsi="Verdana"/>
          <w:i/>
          <w:iCs/>
          <w:color w:val="000000"/>
          <w:sz w:val="20"/>
          <w:szCs w:val="20"/>
          <w:lang w:val="en-US" w:eastAsia="ru-RU"/>
        </w:rPr>
        <w:t>(Izslēgta ar 10.03.2005. likum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07.03.2002. likuma redakcijā ar grozījumiem, kas izdarīti ar 31.03.2004., 10.03.2005. un 20.12.2007. likumu, kas stājas spēkā 01.02.2008.)</w:t>
      </w:r>
    </w:p>
    <w:p>
      <w:pPr>
        <w:pStyle w:val="Normal"/>
        <w:spacing w:lineRule="atLeast" w:line="270" w:before="0" w:after="0"/>
        <w:rPr/>
      </w:pPr>
      <w:r>
        <w:rPr>
          <w:rFonts w:eastAsia="Times New Roman" w:cs="Verdana" w:ascii="Verdana" w:hAnsi="Verdana"/>
          <w:b/>
          <w:bCs/>
          <w:color w:val="000000"/>
          <w:sz w:val="18"/>
          <w:szCs w:val="18"/>
          <w:lang w:val="en-US" w:eastAsia="ru-RU"/>
        </w:rPr>
        <w:t>10.</w:t>
      </w:r>
      <w:r>
        <w:rPr>
          <w:rFonts w:eastAsia="Times New Roman" w:cs="Verdana" w:ascii="Verdana" w:hAnsi="Verdana"/>
          <w:b/>
          <w:bCs/>
          <w:color w:val="000000"/>
          <w:sz w:val="18"/>
          <w:szCs w:val="18"/>
          <w:vertAlign w:val="superscript"/>
          <w:lang w:val="en-US" w:eastAsia="ru-RU"/>
        </w:rPr>
        <w:t>2</w:t>
      </w:r>
      <w:r>
        <w:rPr>
          <w:rFonts w:eastAsia="Times New Roman" w:cs="Verdana" w:ascii="Verdana" w:hAnsi="Verdana"/>
          <w:b/>
          <w:bCs/>
          <w:color w:val="000000"/>
          <w:sz w:val="18"/>
          <w:lang w:val="en-US" w:eastAsia="ru-RU"/>
        </w:rPr>
        <w:t> </w:t>
      </w:r>
      <w:r>
        <w:rPr>
          <w:rFonts w:eastAsia="Times New Roman" w:cs="Verdana" w:ascii="Verdana" w:hAnsi="Verdana"/>
          <w:b/>
          <w:bCs/>
          <w:color w:val="000000"/>
          <w:sz w:val="18"/>
          <w:szCs w:val="18"/>
          <w:lang w:val="en-US" w:eastAsia="ru-RU"/>
        </w:rPr>
        <w:t>pan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1) Ja būvdarbu izpildei atbilstoši Vispārīgajiem būvnoteikumiem un citiem normatīvajiem aktiem ir nepieciešams akceptēts būvprojekts un būvatļauja, starp būvniecības dalībniekiem, izņemot ģimenes locekļus un radiniekus pirmajā un otrajā radniecības pakāpē, par darba izpildi vai pakalpojumu sniegšanu ir slēdzami rakstveida darba vai uzņēmuma līgum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būvdarbu izpildei atbilstoši Vispārīgajiem būvnoteikumiem un citiem normatīvajiem aktiem nav nepieciešams akceptēts būvprojekts un būvatļauja, būvniecības dalībnieku pienākumus un tiesības attiecībā uz līgumu noslēgšanas formu nosaka Civillikums, Darba likums un citi normatīvie akt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Ja saskaņā ar šā panta pirmo daļu ir nepieciešama rakstveida līguma noslēgšana, bet būvniecības dalībnieki - fiziskās personas - nav noslēguši rakstveida līgumu, tad, lemjot par to, vai saukt fizisko personu pie likumā noteiktās atbildības vai pieņemt citu tai nelabvēlīgu lēmumu, papildus citos normatīvajos aktos noteiktajiem apstākļiem, ja attiecīgā persona to norādījusi un pamatojusi, vērtē arī apstākli, vai darbs ir izpildīts un pakalpojums ir sniegts bez atlīdzības personisko attiecību ietvaros.</w:t>
      </w:r>
    </w:p>
    <w:p>
      <w:pPr>
        <w:pStyle w:val="Normal"/>
        <w:spacing w:lineRule="atLeast" w:line="270" w:before="0" w:after="0"/>
        <w:rPr/>
      </w:pPr>
      <w:r>
        <w:rPr>
          <w:rFonts w:eastAsia="Times New Roman" w:cs="Verdana" w:ascii="Verdana" w:hAnsi="Verdana"/>
          <w:i/>
          <w:iCs/>
          <w:color w:val="000000"/>
          <w:sz w:val="17"/>
          <w:szCs w:val="17"/>
          <w:lang w:val="en-US" w:eastAsia="ru-RU"/>
        </w:rPr>
        <w:t>(20.12.2007. likuma redakcijā, kas stājas spēkā 01.02.2008.)</w:t>
      </w:r>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3" w:name="4298"/>
      <w:r>
        <w:rPr>
          <w:rFonts w:eastAsia="Times New Roman" w:cs="Verdana" w:ascii="Verdana" w:hAnsi="Verdana"/>
          <w:b/>
          <w:bCs/>
          <w:color w:val="000000"/>
          <w:sz w:val="20"/>
          <w:szCs w:val="20"/>
          <w:lang w:val="en-US" w:eastAsia="ru-RU"/>
        </w:rPr>
        <w:t>IV nodaļa. Būvniecības pamatnoteikumi</w:t>
      </w:r>
      <w:bookmarkEnd w:id="3"/>
    </w:p>
    <w:p>
      <w:pPr>
        <w:pStyle w:val="Normal"/>
        <w:spacing w:lineRule="atLeast" w:line="270" w:before="0" w:after="0"/>
        <w:rPr/>
      </w:pPr>
      <w:r>
        <w:rPr>
          <w:rFonts w:eastAsia="Times New Roman" w:cs="Verdana" w:ascii="Verdana" w:hAnsi="Verdana"/>
          <w:b/>
          <w:bCs/>
          <w:color w:val="000000"/>
          <w:sz w:val="18"/>
          <w:szCs w:val="18"/>
          <w:lang w:val="en-US" w:eastAsia="ru-RU"/>
        </w:rPr>
        <w:t>11. pant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1) Zemes gabalu var apbūvēt tā īpašnieks vai cita persona, kas noslēgusi līgumu ar attiecīgā zemes gabala īpašniek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Zemes gabalu drīkst apbūvēt, ja tā apbūve nav pretrunā ar teritorijas plānojumu un detālplānojumu (ja tas nepieciešams saskaņā ar normatīvajiem akt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Pašvaldība var neatļaut apbūvi vai ierosināt to koriģēt, savā lēmumā motivējot, kādas likumu normas nepieļauj šādu būvniecību, kā arī ņemot vērā teritorijas plānojuma (detālā plānojuma) un būvniecības publiskās apspriešanas rezultāt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Pašvaldības lēmumu var pārsūdzēt tiesā.</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07.03.2002. likuma redakcijā ar grozījumiem, kas izdarīti ar 25.05.2006. likumu, kas stājas spēkā 28.06.2006.)</w:t>
      </w:r>
    </w:p>
    <w:p>
      <w:pPr>
        <w:pStyle w:val="Normal"/>
        <w:spacing w:lineRule="atLeast" w:line="270" w:before="0" w:after="0"/>
        <w:rPr/>
      </w:pPr>
      <w:r>
        <w:rPr>
          <w:rFonts w:eastAsia="Times New Roman" w:cs="Verdana" w:ascii="Verdana" w:hAnsi="Verdana"/>
          <w:b/>
          <w:bCs/>
          <w:color w:val="000000"/>
          <w:sz w:val="18"/>
          <w:szCs w:val="18"/>
          <w:lang w:val="en-US" w:eastAsia="ru-RU"/>
        </w:rPr>
        <w:t>12. pant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1) Pašvaldība, pirms tā pieņem lēmumu par būvniecību, nodrošina paredzētās būves publisku apspriešanu, ja būve būtisk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pasliktina iedzīvotāju sadzīves apstākļ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samazina nekustamā īpašuma vērtīb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ietekmē vidi, bet tai nav nepieciešams ietekmes uz vidi novērtējums saskaņā ar likumu "Par ietekmes uz vidi novērtēj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ašvaldība apbūves noteikumos var paredzēt arī citus gadījumus, kad rīkojama būves publiska apspriešan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Būves publisku apspriešanu nerīko, ja teritorijai, kurā tā paredzēta, ir spēkā esošs detālplānojum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Izskatījusi būvniecības iesniegumu — uzskaites karti, būvvalde pieņem motivētu lēmumu, ar kuru nolemj rīkot vai nerīkot būves publisku apsprie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Ministru kabinets nosaka kārtību, kādā izvērtējama nepieciešamība rīkot būves publisku apspriešanu, kā arī kārtību, kādā notiek būves publiska apspriešana.</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25.05.2006. likuma redakcijā, kas stājas spēkā 28.06.2006. Sk. Pārejas noteikumus.)</w:t>
      </w:r>
    </w:p>
    <w:p>
      <w:pPr>
        <w:pStyle w:val="Normal"/>
        <w:spacing w:lineRule="atLeast" w:line="270" w:before="0" w:after="0"/>
        <w:rPr/>
      </w:pPr>
      <w:r>
        <w:rPr>
          <w:rFonts w:eastAsia="Times New Roman" w:cs="Verdana" w:ascii="Verdana" w:hAnsi="Verdana"/>
          <w:b/>
          <w:bCs/>
          <w:color w:val="000000"/>
          <w:sz w:val="18"/>
          <w:szCs w:val="18"/>
          <w:lang w:val="en-US" w:eastAsia="ru-RU"/>
        </w:rPr>
        <w:t>13. pan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1) Pasūtītājam vai būvētājam pirms būvdarbu uzsākšanas jāsaņem būvatļauja Vispārīgajos būvnoteikumos paredzētajā kārtīb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mainās pasūtītājs, būvētājs, būvuzņēmējs vai zemes gabala īpašnieks, būvatļauja jāpārreģistrē. Par būvatļaujas pārreģistrāciju ir atbildīgs pasūtītājs vai būvētāj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Ja būvdarbus pārtrauc uz laiku, kas pārsniedz vienu gadu, darbu pārtraukums, to motivējot, jāreģistrē pašvaldīb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Būvatļauju normatīvajos aktos noteiktajā kārtībā var atcelt būvvalde vai vietējās pašvaldības dome, ja pasūtītājs vai būvētājs neievēro likumā noteikto būvniecības kārtību, gada laikā no būvatļaujas saņemšanas dienas neuzsāk būvdarbus vai pašvaldībā nereģistrē būvdarbu pārtraukumu, kas ir ilgāks par gad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Būvdarbu uzsākšana vai veikšana bez būvatļaujas kvalificējama kā patvaļīga būvniecība, un atbildība par to ir paredzēta normatīvajos akto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7.02.1997., 25.05.2006., 20.12.2007. un 12.06.2009. likumu, kas stājas spēkā 01.07.2009.)</w:t>
      </w:r>
    </w:p>
    <w:p>
      <w:pPr>
        <w:pStyle w:val="Normal"/>
        <w:spacing w:lineRule="atLeast" w:line="270" w:before="0" w:after="0"/>
        <w:rPr/>
      </w:pPr>
      <w:r>
        <w:rPr>
          <w:rFonts w:eastAsia="Times New Roman" w:cs="Verdana" w:ascii="Verdana" w:hAnsi="Verdana"/>
          <w:b/>
          <w:bCs/>
          <w:color w:val="000000"/>
          <w:sz w:val="18"/>
          <w:szCs w:val="18"/>
          <w:lang w:val="en-US" w:eastAsia="ru-RU"/>
        </w:rPr>
        <w:t>14. pant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1) Inženierkomunikāciju īpašnieks nevar liegt vai traucēt pieslēgties tām, ja attiecīgās pašvaldības lēmumā par būvniecību šīs inženierkomunikācijas ir paredzētas publiskai lietošanai, to jauda līdz pieslēgšanās pieprasījuma saņemšanai ir pietiekama un pieslēgšanās notiek atbilstoši inženierkomunikāciju ekspluatācijas un tehniskajiem noteikum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Zemes īpašniekam un inženierkomunikāciju īpašniekam tiek atlīdzināti visi zaudējumi, kas tiem radušies sakarā ar pieslēgšanos attiecīgajām inženierkomunikācijā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Kārtību, kādā no īpašniekiem saņemamas atļaujas pieslēgties ceļiem, ielām un inženierkomunikācijām, ūdensapgādes, kanalizācijas, siltumenerģijas, elektroenerģijas, gāzes un sakaru sistēmām, un šīs pieslēgšanās noteikumus nosaka Vispārīgie būvnoteikum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Kārtību, kādā saņemami noteikumi būvju un inženierkomunikāciju ierīkošanai, pārvietošanai vai rekonstrukcijai meliorētajās zemēs vai vietās, kur tas var ietekmēt meliorācijas sistēmu darbību, nosaka Meliorācijas likum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31.03.2004. un 20.12.2007. likumu, kas stājas spēkā 01.02.2008.)</w:t>
      </w:r>
    </w:p>
    <w:p>
      <w:pPr>
        <w:pStyle w:val="Normal"/>
        <w:spacing w:lineRule="atLeast" w:line="270" w:before="0" w:after="0"/>
        <w:rPr/>
      </w:pPr>
      <w:r>
        <w:rPr>
          <w:rFonts w:eastAsia="Times New Roman" w:cs="Verdana" w:ascii="Verdana" w:hAnsi="Verdana"/>
          <w:b/>
          <w:bCs/>
          <w:color w:val="000000"/>
          <w:sz w:val="18"/>
          <w:szCs w:val="18"/>
          <w:lang w:val="en-US" w:eastAsia="ru-RU"/>
        </w:rPr>
        <w:t>15. pan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Kārtību, kādā veicami un reģistrējami inženierizpētes darbi (topogrāfiskie, ģeoloģiskie, hidroloģiskie u.c.) būvniecības vajadzībām, kā arī tiesības tos veikt un atbildību par šiem darbiem nosaka Latvijas būvnormatīvi un citi normatīvie akti.</w:t>
      </w:r>
    </w:p>
    <w:p>
      <w:pPr>
        <w:pStyle w:val="Normal"/>
        <w:spacing w:lineRule="atLeast" w:line="270" w:before="0" w:after="0"/>
        <w:rPr/>
      </w:pPr>
      <w:r>
        <w:rPr>
          <w:rFonts w:eastAsia="Times New Roman" w:cs="Verdana" w:ascii="Verdana" w:hAnsi="Verdana"/>
          <w:b/>
          <w:bCs/>
          <w:color w:val="000000"/>
          <w:sz w:val="18"/>
          <w:szCs w:val="18"/>
          <w:lang w:val="en-US" w:eastAsia="ru-RU"/>
        </w:rPr>
        <w:t>16. pant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1) Būvdarbus drīkst veikt tikai saskaņā ar pašvaldības akceptētu būvprojektu, izņemot gadījumus, kas paredzēti Vispārīgajos būvnoteikumo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Būves projektēšanas, būvprojekta saskaņošanas un akceptēšanas kārtību nosaka Vispārīgie būvnoteikum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Atkāpes no būvniecību reglamentējošo normatīvo aktu tehniskajām prasībām būvprojektā pēc saskaņošanas ar attiecīgajām valsts un pašvaldību institūcijām ir iespējamas šādos gadījumo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ja ar alternatīviem tehniskajiem risinājumiem tiek nodrošināta šā likuma 3.panta trešajā daļā noteikto prasību izpilde;</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veicot ēku rekonstrukciju vai renovāciju, attiecīgās prasības tehniski nav iespējams ievērot vai to ievērošanas dēļ ēka zaudētu savu kultūrvēsturisko vērtīb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5.05.2006. un 20.12.2007. likumu, kas stājas spēkā 01.02.2008.)</w:t>
      </w:r>
    </w:p>
    <w:p>
      <w:pPr>
        <w:pStyle w:val="Normal"/>
        <w:spacing w:lineRule="atLeast" w:line="270" w:before="0" w:after="0"/>
        <w:rPr/>
      </w:pPr>
      <w:r>
        <w:rPr>
          <w:rFonts w:eastAsia="Times New Roman" w:cs="Verdana" w:ascii="Verdana" w:hAnsi="Verdana"/>
          <w:b/>
          <w:bCs/>
          <w:color w:val="000000"/>
          <w:sz w:val="18"/>
          <w:szCs w:val="18"/>
          <w:lang w:val="en-US" w:eastAsia="ru-RU"/>
        </w:rPr>
        <w:t>17.pan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Būvi, tās daļu vai telpu grupu izmanto tikai atbilstoši projektētajām funkcijām un vienīgi pēc tās pieņemšanas ekspluatācijā.</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20.12.2007. likuma redakcijā, kas stājas spēkā 01.02.2008.)</w:t>
      </w:r>
    </w:p>
    <w:p>
      <w:pPr>
        <w:pStyle w:val="Normal"/>
        <w:spacing w:lineRule="atLeast" w:line="270" w:before="0" w:after="0"/>
        <w:rPr/>
      </w:pPr>
      <w:r>
        <w:rPr>
          <w:rFonts w:eastAsia="Times New Roman" w:cs="Verdana" w:ascii="Verdana" w:hAnsi="Verdana"/>
          <w:b/>
          <w:bCs/>
          <w:color w:val="000000"/>
          <w:sz w:val="18"/>
          <w:szCs w:val="18"/>
          <w:lang w:val="en-US" w:eastAsia="ru-RU"/>
        </w:rPr>
        <w:t>18. pan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Ja būvdarbus pārtrauc uz laiku, kas pārsniedz vienu gadu, pasūtītājam vai būvētājam būve jāiekonservē Vispārīgajos būvnoteikumos noteiktajā kārtībā un par to nekavējoties rakstveidā jāpaziņo attiecīgajai pašvaldībai.</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0.12.2007. likumu, kas stājas spēkā 01.02.2008.)</w:t>
      </w:r>
    </w:p>
    <w:p>
      <w:pPr>
        <w:pStyle w:val="Normal"/>
        <w:spacing w:lineRule="atLeast" w:line="270" w:before="0" w:after="0"/>
        <w:rPr/>
      </w:pPr>
      <w:r>
        <w:rPr>
          <w:rFonts w:eastAsia="Times New Roman" w:cs="Verdana" w:ascii="Verdana" w:hAnsi="Verdana"/>
          <w:b/>
          <w:bCs/>
          <w:color w:val="000000"/>
          <w:sz w:val="18"/>
          <w:szCs w:val="18"/>
          <w:lang w:val="en-US" w:eastAsia="ru-RU"/>
        </w:rPr>
        <w:t>19. pan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Būvniecību par valsts vai pašvaldību līdzekļiem reglamentē normatīvie akti par būvniecību un normatīvie akti par iepirkumu valsts vai pašvaldību vajadzībām.</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07.03.2002. likuma redakcijā, kas stājas spēkā 03.04.2002.)</w:t>
      </w:r>
    </w:p>
    <w:p>
      <w:pPr>
        <w:pStyle w:val="Normal"/>
        <w:spacing w:lineRule="atLeast" w:line="270" w:before="0" w:after="0"/>
        <w:rPr/>
      </w:pPr>
      <w:r>
        <w:rPr>
          <w:rFonts w:eastAsia="Times New Roman" w:cs="Verdana" w:ascii="Verdana" w:hAnsi="Verdana"/>
          <w:b/>
          <w:bCs/>
          <w:color w:val="000000"/>
          <w:sz w:val="18"/>
          <w:szCs w:val="18"/>
          <w:lang w:val="en-US" w:eastAsia="ru-RU"/>
        </w:rPr>
        <w:t>20. pan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Būvekspertīzi rīko, ja risināms strīdus jautājums starp būvniecības dalībniekiem, kā arī pēc pasūtītāja vai būvvaldes ierosinājuma un citos gadījumos, kas noteikti Vispārīgajos būvnoteikumo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31.03.2004. likuma redakcijā, kas stājas spēkā 01.05.2004.)</w:t>
      </w:r>
    </w:p>
    <w:p>
      <w:pPr>
        <w:pStyle w:val="Normal"/>
        <w:spacing w:lineRule="atLeast" w:line="270" w:before="0" w:after="0"/>
        <w:rPr/>
      </w:pPr>
      <w:r>
        <w:rPr>
          <w:rFonts w:eastAsia="Times New Roman" w:cs="Verdana" w:ascii="Verdana" w:hAnsi="Verdana"/>
          <w:b/>
          <w:bCs/>
          <w:color w:val="000000"/>
          <w:sz w:val="18"/>
          <w:szCs w:val="18"/>
          <w:lang w:val="en-US" w:eastAsia="ru-RU"/>
        </w:rPr>
        <w:t>21. pan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Būvniecības dalībnieki var pieaicināt būvekspertu būvniecības priekšlikumu, būvprojektu, būvizstrādājumu un būvdarbu kvalitātes novērtēšanai, kā arī atzinuma sniegšanai citos ar būvniecību saistītos jautājumos.</w:t>
      </w:r>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4" w:name="163007"/>
      <w:r>
        <w:rPr>
          <w:rFonts w:eastAsia="Times New Roman" w:cs="Verdana" w:ascii="Verdana" w:hAnsi="Verdana"/>
          <w:b/>
          <w:bCs/>
          <w:color w:val="000000"/>
          <w:sz w:val="20"/>
          <w:szCs w:val="20"/>
          <w:lang w:val="en-US" w:eastAsia="ru-RU"/>
        </w:rPr>
        <w:t>V nodaļa. Būvnormatīvi, standarti un būvizstrādājumu atbilstības novērtēšana</w:t>
      </w:r>
      <w:bookmarkEnd w:id="4"/>
    </w:p>
    <w:p>
      <w:pPr>
        <w:pStyle w:val="Normal"/>
        <w:spacing w:lineRule="atLeast" w:line="270" w:before="0" w:after="0"/>
        <w:jc w:val="center"/>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Nodaļas nosaukums 20.12.2007. likuma redakcijā, kas stājas spēkā 01.02.2008.)</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b/>
          <w:bCs/>
          <w:color w:val="000000"/>
          <w:sz w:val="18"/>
          <w:szCs w:val="18"/>
          <w:lang w:val="en-US" w:eastAsia="ru-RU"/>
        </w:rPr>
        <w:t>22. pan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1) Visiem būvniecības dalībniekiem, izņemot šā likuma 16.panta trešajā daļā minētos gadījumus, jāievēro Latvijas būvnormatīvi, kas nosaka pieļaujamos tehniskos parametrus, kritērijus un ierobežojumus. Latvijas būvnormatīvus apstiprina Ministru kabine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w:t>
      </w:r>
      <w:r>
        <w:rPr>
          <w:rFonts w:eastAsia="Times New Roman" w:cs="Verdana" w:ascii="Verdana" w:hAnsi="Verdana"/>
          <w:color w:val="000000"/>
          <w:sz w:val="18"/>
          <w:lang w:val="en-US" w:eastAsia="ru-RU"/>
        </w:rPr>
        <w:t> </w:t>
      </w:r>
      <w:r>
        <w:rPr>
          <w:rFonts w:eastAsia="Times New Roman" w:cs="Verdana" w:ascii="Verdana" w:hAnsi="Verdana"/>
          <w:i/>
          <w:iCs/>
          <w:color w:val="000000"/>
          <w:sz w:val="20"/>
          <w:szCs w:val="20"/>
          <w:lang w:val="en-US" w:eastAsia="ru-RU"/>
        </w:rPr>
        <w:t>(Izslēgta ar 20.12.2007. likum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07.03.2002., 25.05.2006. un 20.12.2007. likumu, kas stājas spēkā 01.02.2008.)</w:t>
      </w:r>
    </w:p>
    <w:p>
      <w:pPr>
        <w:pStyle w:val="Normal"/>
        <w:spacing w:lineRule="atLeast" w:line="270" w:before="0" w:after="0"/>
        <w:rPr/>
      </w:pPr>
      <w:r>
        <w:rPr>
          <w:rFonts w:eastAsia="Times New Roman" w:cs="Verdana" w:ascii="Verdana" w:hAnsi="Verdana"/>
          <w:b/>
          <w:bCs/>
          <w:color w:val="000000"/>
          <w:sz w:val="18"/>
          <w:szCs w:val="18"/>
          <w:lang w:val="en-US" w:eastAsia="ru-RU"/>
        </w:rPr>
        <w:t>23. pant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1) Visiem būvniecības dalībniekiem jāievēro Latvijas nacionālo standartu un Eiropas tehnisko apstiprinājumu prasības, ja tas paredzēts likumos vai Ministru kabineta noteikumo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Latvijas nacionālos standartus būvniecības jomā apstiprina nozares standartizācijas tehniskās komitejas un reģistrē Latvijas nacionālā standartizācijas institūcij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Eiropas tehniskos apstiprinājumus izdod Ministru kabineta noteiktajā kārtībā.</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07.03.2002. likuma redakcijā ar grozījumiem, kas izdarīti ar 25.05.2006. likumu, kas stājas spēkā 28.06.2006.)</w:t>
      </w:r>
    </w:p>
    <w:p>
      <w:pPr>
        <w:pStyle w:val="Normal"/>
        <w:spacing w:lineRule="atLeast" w:line="270" w:before="0" w:after="0"/>
        <w:rPr/>
      </w:pPr>
      <w:r>
        <w:rPr>
          <w:rFonts w:eastAsia="Times New Roman" w:cs="Verdana" w:ascii="Verdana" w:hAnsi="Verdana"/>
          <w:b/>
          <w:bCs/>
          <w:color w:val="000000"/>
          <w:sz w:val="18"/>
          <w:szCs w:val="18"/>
          <w:lang w:val="en-US" w:eastAsia="ru-RU"/>
        </w:rPr>
        <w:t>24. pant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1) Būvizstrādājumu ražotājam ir tiesības noteikt saviem izstrādājumiem uzņēmuma standartus. Tie nosaka izejvielu minimālās kvalitātes prasības un to pieļaujamās svārstības, kā arī būvizstrādājumu izgatavošanas, uzglabāšanas, transportēšanas un iebūvēšanas tehniskos noteikumus un tiem atbilstošas ražotāja garantij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Būvizstrādājumu ražotājs izstrādā uzņēmuma standartus un reģistrē tos Standartizācijas centrā saskaņā ar normatīvajiem aktiem standartizācijas jom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Uzņēmuma standarti nedrīkst būt pretrunā ar Latvijas nacionālajiem standartiem un citiem normatīvajiem aktiem.</w:t>
      </w:r>
    </w:p>
    <w:p>
      <w:pPr>
        <w:pStyle w:val="Normal"/>
        <w:spacing w:lineRule="atLeast" w:line="270" w:before="0" w:after="0"/>
        <w:rPr/>
      </w:pPr>
      <w:r>
        <w:rPr>
          <w:rFonts w:eastAsia="Times New Roman" w:cs="Verdana" w:ascii="Verdana" w:hAnsi="Verdana"/>
          <w:b/>
          <w:bCs/>
          <w:color w:val="000000"/>
          <w:sz w:val="18"/>
          <w:szCs w:val="18"/>
          <w:lang w:val="en-US" w:eastAsia="ru-RU"/>
        </w:rPr>
        <w:t>25. pant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1) Būvizstrādājumu ražotāja (izplatītāja) pienākums ir katrai vienlaicīgi pārdotai būvizstrādājumu partijai pievienot produkta tehnisko pasi, instrukciju vai cita veida rakstisku informāciju, kurā norādīts attiecīgā būvizstrādājuma izgatavošanas un piegādes datums un attiecīgajos normatīvi tehniskajos dokumentos noteikto rādītāju garantētās tehniskās un fizikālās īpašības, kā arī atbilstību apliecinošs dokuments saskaņā ar likumu "Par atbilstības novērtēšanu", ja būvizstrādājums pakļauts reglamentētās sfēras prasībā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Būvizstrādājumu atbilstības novērtēšanas kārtību reglamentētajā sfērā nosaka Ministru kabineta izdoti normatīvie akt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Par tādu būvizstrādājumu realizāciju vai iebūvēšanu būvē, kuriem nav produkta tehniskās pases, instrukcijas vai citādas rakstveida informācijas un atbilstību apliecinoša dokumenta vai ir nederīgs atbilstību apliecinošs dokuments (reglamentētās sfēras prasībām pakļautajiem būvizstrādājumiem), būvizstrādājumu ražotājs (izplatītājs), tirgotājs un būvuzņēmējs saucami pie likumos un citos normatīvajos aktos noteiktās atbildība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01.10.1997. likuma redakcijā ar grozījumiem, kas izdarīti ar 25.05.2006. likumu, kas stājas spēkā 28.06.2006.)</w:t>
      </w:r>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5" w:name="4315"/>
      <w:r>
        <w:rPr>
          <w:rFonts w:eastAsia="Times New Roman" w:cs="Verdana" w:ascii="Verdana" w:hAnsi="Verdana"/>
          <w:b/>
          <w:bCs/>
          <w:color w:val="000000"/>
          <w:sz w:val="20"/>
          <w:szCs w:val="20"/>
          <w:lang w:val="en-US" w:eastAsia="ru-RU"/>
        </w:rPr>
        <w:t>VI nodaļa. Būvuzraudzība</w:t>
      </w:r>
      <w:bookmarkEnd w:id="5"/>
    </w:p>
    <w:p>
      <w:pPr>
        <w:pStyle w:val="Normal"/>
        <w:spacing w:lineRule="atLeast" w:line="270" w:before="0" w:after="0"/>
        <w:rPr/>
      </w:pPr>
      <w:r>
        <w:rPr>
          <w:rFonts w:eastAsia="Times New Roman" w:cs="Verdana" w:ascii="Verdana" w:hAnsi="Verdana"/>
          <w:b/>
          <w:bCs/>
          <w:color w:val="000000"/>
          <w:sz w:val="18"/>
          <w:szCs w:val="18"/>
          <w:lang w:val="en-US" w:eastAsia="ru-RU"/>
        </w:rPr>
        <w:t>26. pant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1) Pasūtītājam vai būvētājam ir tiesības, bet Vispārīgajos būvnoteikumos paredzētajos gadījumos pienākums būvniecības laikā uzaicināt būvprojekta autoru (autorus) sekot būvprojekta realizācijas gaitai — veikt autoruzraudzīb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asūtītāja vai būvētāja pienākums ir saskaņot ar būvprojekta autoru (autoriem) visas izmaiņas būvprojektā pirms attiecīgo būvdarbu veikšanas neatkarīgi no tā, tiek vai netiek veikta autoruzraudzība. Izmaiņas būvprojektā drīkst izdarīt tikai ar tā autora (autoru) akceptu. Izmaiņas var akceptēt Vispārējos būvnoteikumos paredzētajā kārtībā. Izmaiņu nesaskaņošana var būt par pamatu būvdarbu apturēšana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Būvprojekta autora (autoru) pienākums ir likumā noteiktajos gadījumos veikt autoruzraudzību vai iecelt savu pilnvaroto pārstāvi autoruzraudzības veikšana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Autoruzraudzības noteikumus būvniecībā apstiprina Ministru kabinet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07.03.2002. likuma redakcijā, kas stājas spēkā 03.04.2002.)</w:t>
      </w:r>
    </w:p>
    <w:p>
      <w:pPr>
        <w:pStyle w:val="Normal"/>
        <w:spacing w:lineRule="atLeast" w:line="270" w:before="0" w:after="0"/>
        <w:rPr/>
      </w:pPr>
      <w:r>
        <w:rPr>
          <w:rFonts w:eastAsia="Times New Roman" w:cs="Verdana" w:ascii="Verdana" w:hAnsi="Verdana"/>
          <w:b/>
          <w:bCs/>
          <w:color w:val="000000"/>
          <w:sz w:val="18"/>
          <w:szCs w:val="18"/>
          <w:lang w:val="en-US" w:eastAsia="ru-RU"/>
        </w:rPr>
        <w:t>27. pan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1) Ja būvniecība tiek veikta par valsts vai pašvaldību līdzekļiem, attiecīgajam būvētājam jāpieaicina būvuzraugs būvdarbu un būvizstrādājumu kvalitātes uzraudzīšana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Citiem būvētājiem un būvuzņēmējiem ir tiesības, bet Vispārīgajos būvnoteikumos paredzētajos gadījumos — pienākums pieaicināt būvuzraugu būvdarbu izpildes un būvizstrādājumu kvalitātes uzraudzīšana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Būvuzraugam nav tiesību izdarīt izmaiņas būvprojekt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Būvuzraudzību, ja to paredz būvniecības dalībnieku savstarpējais līgums, var veikt kreditējošās bankas vai apdrošināšanas sabiedrības pārstāvis, kas saņēmis būvprakses vai arhitekta prakses sertifikāt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Būvuzraudzības noteikumus apstiprina Ministru kabinet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07.03.2002. un 31.03.2004. likumu, kas stājas spēkā 01.05.2004.)</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b/>
          <w:bCs/>
          <w:color w:val="000000"/>
          <w:sz w:val="18"/>
          <w:szCs w:val="18"/>
          <w:lang w:val="en-US" w:eastAsia="ru-RU"/>
        </w:rPr>
        <w:t>28. pant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Izslēgts ar 07.03.2002. likumu, kas stājas spēkā 03.04.2002.)</w:t>
      </w:r>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6" w:name="4319"/>
      <w:r>
        <w:rPr>
          <w:rFonts w:eastAsia="Times New Roman" w:cs="Verdana" w:ascii="Verdana" w:hAnsi="Verdana"/>
          <w:b/>
          <w:bCs/>
          <w:color w:val="000000"/>
          <w:sz w:val="20"/>
          <w:szCs w:val="20"/>
          <w:lang w:val="en-US" w:eastAsia="ru-RU"/>
        </w:rPr>
        <w:t>VII nodaļa. Būvniecības kontrole</w:t>
      </w:r>
      <w:bookmarkEnd w:id="6"/>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b/>
          <w:bCs/>
          <w:color w:val="000000"/>
          <w:sz w:val="18"/>
          <w:szCs w:val="18"/>
          <w:lang w:val="en-US" w:eastAsia="ru-RU"/>
        </w:rPr>
        <w:t>29. pants.</w:t>
      </w:r>
      <w:r>
        <w:rPr>
          <w:rFonts w:eastAsia="Times New Roman" w:cs="Verdana" w:ascii="Verdana" w:hAnsi="Verdana"/>
          <w:b/>
          <w:bCs/>
          <w:color w:val="000000"/>
          <w:sz w:val="18"/>
          <w:lang w:val="en-US" w:eastAsia="ru-RU"/>
        </w:rPr>
        <w:t> </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Izslēgts ar 12.06.2009. likumu, kas stājas spēkā 01.07.2009. Sk. Pārejas noteikumu 23.punktu.)</w:t>
      </w:r>
      <w:r>
        <w:rPr>
          <w:rFonts w:eastAsia="Times New Roman" w:cs="Verdana" w:ascii="Verdana" w:hAnsi="Verdana"/>
          <w:i/>
          <w:iCs/>
          <w:color w:val="000000"/>
          <w:sz w:val="17"/>
          <w:lang w:val="en-US" w:eastAsia="ru-RU"/>
        </w:rPr>
        <w:t> </w:t>
      </w:r>
    </w:p>
    <w:p>
      <w:pPr>
        <w:pStyle w:val="Normal"/>
        <w:spacing w:lineRule="atLeast" w:line="270" w:before="0" w:after="0"/>
        <w:rPr/>
      </w:pPr>
      <w:r>
        <w:rPr>
          <w:rFonts w:eastAsia="Times New Roman" w:cs="Verdana" w:ascii="Verdana" w:hAnsi="Verdana"/>
          <w:b/>
          <w:bCs/>
          <w:color w:val="000000"/>
          <w:sz w:val="18"/>
          <w:szCs w:val="18"/>
          <w:lang w:val="en-US" w:eastAsia="ru-RU"/>
        </w:rPr>
        <w:t>30. pan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1) Būvinspektoram ir tiesības apskatīt un pārbaudīt būves, ieiet tajās, apsekot tās, pieprasīt paskaidrojumus un Vispārīgajos būvnoteikumos paredzētos dokumentus, kā arī lūgt uz būvuzņēmēja vai būvētāja rēķina atbrīvot telpas, padarot tās pieejamas, un atsegt būvju daļas, lai varētu pārbaudīt uzbūvēto konstrukciju, ja konstatētas nedrošuma pazīme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ar katru pārbaudi būvinspektors dod atzinumu un, ja nepieciešams, arī norādījumus par to, kā novēršami pārkāpum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Būvinspektoram ir tiesības apturēt būvniecību līdz laikam, kad atzinumā dotie norādījumi tiek izpildīt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Ja būvniecība notiek bez būvatļaujas vai neatbilst akceptētajam būvprojektam, būvinspektors uzdod nekavējoties pārtraukt būvdarbus līdz attiecīgās pašvaldības pieņemtā lēmuma izpilde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Ja būvinspektora konstatētos pārkāpumus ir iespējams novērst un būvniecību turpināt atbilstoši normatīvo aktu prasībām, pašvaldība, izvērtējot būvinspektora konstatētos pārkāpumus, var pieņemt vienu no šādiem motivētiem lēmum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lēmumu par iespēju turpināt būvniecību, norādot nosacījumus būvniecības turpināšana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lēmumu par būvniecības radīto seku novēršanu (būves vai tās daļas nojaukšanu, iepriekšējā stāvokļa atjaunošanu u.tml.).</w:t>
        <w:br/>
        <w:br/>
        <w:t>(6) Ja būvniecība notiek bez akceptēta būvprojekta, pašvaldība pieņem lēmumu par šādas būvniecības radīto seku novēršanu (būves vai tās daļas nojaukšanu, iepriekšējā stāvokļa atjaunošanu u.tml.).</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7) Šā panta piektajā un sestajā daļā minēto būvniecības radīto seku novēršanas kārtību nosaka Ministru kabine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8) Būvniecības, arī vides pieejamības, kontroles tiesību iegūšanas un anulēšanas kārtību un prasības personām, kuras vēlas kļūt par būvinspektoriem, kā arī būvinspektoru tiesības, pienākumus un profesionālās darbības uzraudzības kārtību nosaka Ministru kabinet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7.02.1997., 07.03.2002., 25.05.2006. un 12.06.2009. likumu, kas stājas spēkā 01.07.2009.)</w:t>
      </w:r>
    </w:p>
    <w:p>
      <w:pPr>
        <w:pStyle w:val="Normal"/>
        <w:spacing w:lineRule="atLeast" w:line="270" w:before="0" w:after="0"/>
        <w:rPr/>
      </w:pPr>
      <w:r>
        <w:rPr>
          <w:rFonts w:eastAsia="Times New Roman" w:cs="Verdana" w:ascii="Verdana" w:hAnsi="Verdana"/>
          <w:b/>
          <w:bCs/>
          <w:color w:val="000000"/>
          <w:sz w:val="18"/>
          <w:szCs w:val="18"/>
          <w:lang w:val="en-US" w:eastAsia="ru-RU"/>
        </w:rPr>
        <w:t>30.</w:t>
      </w:r>
      <w:r>
        <w:rPr>
          <w:rFonts w:eastAsia="Times New Roman" w:cs="Verdana" w:ascii="Verdana" w:hAnsi="Verdana"/>
          <w:b/>
          <w:bCs/>
          <w:color w:val="000000"/>
          <w:sz w:val="18"/>
          <w:szCs w:val="18"/>
          <w:vertAlign w:val="superscript"/>
          <w:lang w:val="en-US" w:eastAsia="ru-RU"/>
        </w:rPr>
        <w:t>1</w:t>
      </w:r>
      <w:r>
        <w:rPr>
          <w:rFonts w:eastAsia="Times New Roman" w:cs="Verdana" w:ascii="Verdana" w:hAnsi="Verdana"/>
          <w:b/>
          <w:bCs/>
          <w:color w:val="000000"/>
          <w:sz w:val="18"/>
          <w:szCs w:val="18"/>
          <w:lang w:val="en-US" w:eastAsia="ru-RU"/>
        </w:rPr>
        <w:t>pan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1) Būvniecības procesā izdotu administratīvo aktu likumā noteiktajā kārtībā var apstrīdēt, iesniedzot attiecīgu iesniegumu iestādē, vai pārsūdzēt, iesniedzot pieteikumu ties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w:t>
      </w:r>
      <w:r>
        <w:rPr>
          <w:rFonts w:eastAsia="Times New Roman" w:cs="Verdana" w:ascii="Verdana" w:hAnsi="Verdana"/>
          <w:color w:val="000000"/>
          <w:sz w:val="18"/>
          <w:lang w:val="en-US" w:eastAsia="ru-RU"/>
        </w:rPr>
        <w:t> </w:t>
      </w:r>
      <w:r>
        <w:rPr>
          <w:rFonts w:eastAsia="Times New Roman" w:cs="Verdana" w:ascii="Verdana" w:hAnsi="Verdana"/>
          <w:i/>
          <w:iCs/>
          <w:color w:val="000000"/>
          <w:sz w:val="15"/>
          <w:lang w:val="en-US" w:eastAsia="ru-RU"/>
        </w:rPr>
        <w:t>(Izslēgta ar 12.06.2009. lik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Lēmuma par būvniecības apturēšanu, būvdarbu pārtraukšanu vai būvatļaujas atcelšanu, atzīšanu par spēku zaudējušu vai spēkā neesošu apstrīdēšana vai pārsūdzēšana neaptur šā lēmuma darbīb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Iestāde, kas saņēmusi iesniegumu, kurā apstrīdēta būvatļauja vai lēmums par būvatļaujas atcelšanu, atzīšanu par spēku zaudējušu vai spēkā neesošu, vai tiesa, kas saņēmusi pieteikumu, kurā pārsūdzēts iestādes lēmums par būvatļaujas atcelšanu, atzīšanu par spēku zaudējušu vai spēkā neesošu, nosūta paziņojumu būvatļaujas izdevējam un būvatļaujas saņēmējam par to, ka šīs iestādes vai tiesas rīcībā ir iesniegums vai pieteikums par būvatļaujas apstrīdēšanu vai pārsūdzē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Pašvaldības būvvalde, kas saņēmusi šā panta ceturtajā daļā minēto paziņojumu, neizdod izziņu, kurā norādīts jaunbūves būvniecības tiesiskais pamatojums un jaunbūves raksturojums, un nepieņem būvi ekspluatācijā līdz brīdim, kad iestādes lēmums kļuvis neapstrīdams vai likumīgā spēkā ir stājies tiesas spriedum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10.03.2005. likuma redakcijā ar grozījumiem, kas izdarīti ar 20.12.2007. un 12.06.2009. likumu, kas stājas spēkā 01.07.2009.)</w:t>
      </w:r>
    </w:p>
    <w:p>
      <w:pPr>
        <w:pStyle w:val="Normal"/>
        <w:spacing w:lineRule="atLeast" w:line="270" w:before="0" w:after="0"/>
        <w:jc w:val="center"/>
        <w:rPr/>
      </w:pPr>
      <w:bookmarkStart w:id="7" w:name="4322"/>
      <w:r>
        <w:rPr>
          <w:rFonts w:eastAsia="Times New Roman" w:cs="Verdana" w:ascii="Verdana" w:hAnsi="Verdana"/>
          <w:b/>
          <w:bCs/>
          <w:color w:val="000000"/>
          <w:sz w:val="20"/>
          <w:szCs w:val="20"/>
          <w:lang w:val="en-US" w:eastAsia="ru-RU"/>
        </w:rPr>
        <w:t>VIII nodaļa. Sagruvušo būvju un kultūras pieminekļu</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sarakstā esošo būvju savešana kārtībā vai nojaukšana</w:t>
      </w:r>
      <w:bookmarkEnd w:id="7"/>
    </w:p>
    <w:p>
      <w:pPr>
        <w:pStyle w:val="Normal"/>
        <w:spacing w:lineRule="atLeast" w:line="270" w:before="0" w:after="0"/>
        <w:rPr/>
      </w:pPr>
      <w:r>
        <w:rPr>
          <w:rFonts w:eastAsia="Times New Roman" w:cs="Verdana" w:ascii="Verdana" w:hAnsi="Verdana"/>
          <w:b/>
          <w:bCs/>
          <w:color w:val="000000"/>
          <w:sz w:val="18"/>
          <w:szCs w:val="18"/>
          <w:lang w:val="en-US" w:eastAsia="ru-RU"/>
        </w:rPr>
        <w:t>31. pant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1) Ja būve ir pilnīgi vai daļēji sagruvusi vai nonākusi tādā stāvoklī, ka tās lietošana ir bīstama vai tā bojā ainavu, īpašniekam saskaņā ar attiecīgās pašvaldības lēmumu tā jāsaved kārtībā vai jānojauc atbilstoši Civillikuma 1084.panta noteikum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ašvaldības lēmumu var pārsūdzēt tiesā viena mēneša laikā no tā paziņošanas dien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Ja būves īpašnieks līdz noteiktajam laikam nav izpildījis pašvaldības lēmumu, pašvaldība organizē šīs būves savešanu kārtībā vai nojaukšanu. Ar savešanu kārtībā vai nojaukšanu saistītos izdevumus sedz būves īpašniek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Lēmums par būves nojaukšanu saskaņojams ar Valsts kultūras pieminekļu aizsardzības inspekciju, ja ēka iekļauta valsts aizsargājamo kultūras pieminekļu sarakstā vai ir vecāka par 50 gad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Būves nojaukšana veicama Vispārīgajos būvnoteikumos paredzētajā kārtībā saskaņā ar akceptēto būvprojekt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07.03.2002. likumu, kas stājas spēkā 03.04.2002.)</w:t>
      </w:r>
    </w:p>
    <w:p>
      <w:pPr>
        <w:pStyle w:val="Normal"/>
        <w:spacing w:lineRule="atLeast" w:line="270" w:before="0" w:after="0"/>
        <w:rPr/>
      </w:pPr>
      <w:r>
        <w:rPr>
          <w:rFonts w:eastAsia="Times New Roman" w:cs="Verdana" w:ascii="Verdana" w:hAnsi="Verdana"/>
          <w:b/>
          <w:bCs/>
          <w:color w:val="000000"/>
          <w:sz w:val="18"/>
          <w:szCs w:val="18"/>
          <w:lang w:val="en-US" w:eastAsia="ru-RU"/>
        </w:rPr>
        <w:t>32. pan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Valsts aizsargājamo kultūras pieminekļu un to aizsardzības zonā esošo būvju pārveidošanu to īpašnieki, valdītāji vai lietotāji veic saskaņā ar likumu "Par kultūras pieminekļu aizsardzīb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07.03.2002. likuma redakcijā ar grozījumiem, kas izdarīti ar 20.12.2007. likumu, kas stājas spēkā 01.02.2008.)</w:t>
      </w:r>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8" w:name="31685"/>
      <w:r>
        <w:rPr>
          <w:rFonts w:eastAsia="Times New Roman" w:cs="Verdana" w:ascii="Verdana" w:hAnsi="Verdana"/>
          <w:b/>
          <w:bCs/>
          <w:color w:val="000000"/>
          <w:sz w:val="20"/>
          <w:szCs w:val="20"/>
          <w:lang w:val="en-US" w:eastAsia="ru-RU"/>
        </w:rPr>
        <w:t>IX nodaļa. Atbildība un apdrošināšana būvniecībā</w:t>
      </w:r>
      <w:bookmarkEnd w:id="8"/>
    </w:p>
    <w:p>
      <w:pPr>
        <w:pStyle w:val="Normal"/>
        <w:spacing w:lineRule="atLeast" w:line="270" w:before="0" w:after="0"/>
        <w:jc w:val="center"/>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Nodaļa 10.03.2005. likuma redakcijā, kas stājas spēkā 07.04.2005. Sk. Pārejas noteikumus.)</w:t>
      </w:r>
    </w:p>
    <w:p>
      <w:pPr>
        <w:pStyle w:val="Normal"/>
        <w:spacing w:lineRule="atLeast" w:line="270" w:before="0" w:after="0"/>
        <w:rPr/>
      </w:pPr>
      <w:r>
        <w:rPr>
          <w:rFonts w:eastAsia="Times New Roman" w:cs="Verdana" w:ascii="Verdana" w:hAnsi="Verdana"/>
          <w:b/>
          <w:bCs/>
          <w:color w:val="000000"/>
          <w:sz w:val="18"/>
          <w:szCs w:val="18"/>
          <w:lang w:val="en-US" w:eastAsia="ru-RU"/>
        </w:rPr>
        <w:t>33. pan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1) Būvniecības dalībnieka pienākums ir šajā likumā un Civillikumā noteiktajā kārtībā atlīdzināt citam būvniecības dalībniekam un trešajām personām tos zaudējumus, kurus viņš nodarījis ar savu darbību vai bezdarbīb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viens no būvniecības dalībniekiem ir noslēdzis līgumu ar otru būvniecības dalībnieku, kuram saskaņā ar šā likuma 8. vai 10.pantu nav tiesību veikt līgumā paredzētos darbus, un šā otrā būvniecības dalībnieka nekompetences dēļ ir nodarīti zaudējumi trešajām personām, par minētajiem zaudējumiem materiāli atbildīgs ir pirmais būvniecības dalībniek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Katrs būvniecības dalībnieks un būvē lietoto būvizstrādājumu ražotājs savas līdzdalības ietvaros saskaņā ar šo likumu un Civillikumu ir atbildīgs par zaudējumiem, kas radušies Vispārīgajos būvnoteikumos noteiktajā garantijas laikā, ja savstarpēji noslēgtajos līgumos nav paredzēts citādi.</w:t>
      </w:r>
    </w:p>
    <w:p>
      <w:pPr>
        <w:pStyle w:val="Normal"/>
        <w:spacing w:lineRule="atLeast" w:line="270" w:before="0" w:after="0"/>
        <w:rPr/>
      </w:pPr>
      <w:r>
        <w:rPr>
          <w:rFonts w:eastAsia="Times New Roman" w:cs="Verdana" w:ascii="Verdana" w:hAnsi="Verdana"/>
          <w:b/>
          <w:bCs/>
          <w:color w:val="000000"/>
          <w:sz w:val="18"/>
          <w:szCs w:val="18"/>
          <w:lang w:val="en-US" w:eastAsia="ru-RU"/>
        </w:rPr>
        <w:t>34. pant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1) Būvuzņēmējam un būvētājam ir pienākums apdrošināt savu civiltiesisko atbildību par tā darbības vai bezdarbības rezultātā nodarīto kaitējumu trešo personu dzīvībai un veselībai un nodarītajiem zaudējumiem trešo personu manta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būvdarbu veikšanai nepieciešama būvatļauja, būvuzņēmēja un būvētāja civiltiesiskā atbildība apdrošināma, turklāt uz laiku, kamēr tiek veikti būvdarbi.</w:t>
      </w:r>
    </w:p>
    <w:p>
      <w:pPr>
        <w:pStyle w:val="Normal"/>
        <w:spacing w:lineRule="atLeast" w:line="270" w:before="0" w:after="0"/>
        <w:rPr/>
      </w:pPr>
      <w:r>
        <w:rPr>
          <w:rFonts w:eastAsia="Times New Roman" w:cs="Verdana" w:ascii="Verdana" w:hAnsi="Verdana"/>
          <w:b/>
          <w:bCs/>
          <w:color w:val="000000"/>
          <w:sz w:val="18"/>
          <w:szCs w:val="18"/>
          <w:lang w:val="en-US" w:eastAsia="ru-RU"/>
        </w:rPr>
        <w:t>35. pan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Civiltiesiskās atbildības apdrošināšanas līgumu noslēdz uz vienu gadu par visiem būvobjektiem, katru gadu atjaunojot vai noslēdzot to no jauna, vai arī atsevišķi par katru būvobjektu.</w:t>
      </w:r>
    </w:p>
    <w:p>
      <w:pPr>
        <w:pStyle w:val="Normal"/>
        <w:spacing w:lineRule="atLeast" w:line="270" w:before="0" w:after="0"/>
        <w:rPr/>
      </w:pPr>
      <w:r>
        <w:rPr>
          <w:rFonts w:eastAsia="Times New Roman" w:cs="Verdana" w:ascii="Verdana" w:hAnsi="Verdana"/>
          <w:b/>
          <w:bCs/>
          <w:color w:val="000000"/>
          <w:sz w:val="18"/>
          <w:szCs w:val="18"/>
          <w:lang w:val="en-US" w:eastAsia="ru-RU"/>
        </w:rPr>
        <w:t>36. pan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1) Apdrošinātāja atbildības limits ir izmaksājamā maksimālā naudas summa faktisko zaudējumu kompensēšanai, kura noteikta attiecīgi vienam apdrošināšanas gadījumam un visam līguma (polises) darbības perioda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Apdrošinātāja atbildības limits par vienu apdrošināšanas gadījumu un par apdrošināšanas līguma (polises) apdrošināšanas periodu kopā tiek norādīts apdrošināšanas līgumā (polisē).</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Atbildības limits vienam gadījumam ir vienāds ar atbildības limitu, kas noteikts par apdrošināšanas līguma (polises) darbības periodu kopā.</w:t>
      </w:r>
    </w:p>
    <w:p>
      <w:pPr>
        <w:pStyle w:val="Normal"/>
        <w:spacing w:lineRule="atLeast" w:line="270" w:before="0" w:after="0"/>
        <w:rPr/>
      </w:pPr>
      <w:r>
        <w:rPr>
          <w:rFonts w:eastAsia="Times New Roman" w:cs="Verdana" w:ascii="Verdana" w:hAnsi="Verdana"/>
          <w:b/>
          <w:bCs/>
          <w:color w:val="000000"/>
          <w:sz w:val="18"/>
          <w:szCs w:val="18"/>
          <w:lang w:val="en-US" w:eastAsia="ru-RU"/>
        </w:rPr>
        <w:t>37. pan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Iestājoties apdrošināšanas gadījumam, apdrošinātājs, kurš apdrošinājis zaudējumu vai kaitējumu nodarījušā apdrošinātā civiltiesisko atbildību, izmaksā apdrošināšanas atlīdzību tādā apmērā, kas atbilst trešajai personai nodarītā kaitējuma faktiskajam apmēram naudas izteiksmē, nepārsniedzot apdrošināšanas līgumā noteikto apdrošinātāja atbildības limitu attiecībā uz jebkuru vienu gadījumu un ieturot polisē norādīto pašrisku, kas nedrīkst pārsniegt 20 procentus no atbildības limita.</w:t>
      </w:r>
    </w:p>
    <w:p>
      <w:pPr>
        <w:pStyle w:val="Normal"/>
        <w:spacing w:lineRule="atLeast" w:line="270" w:before="0" w:after="0"/>
        <w:rPr/>
      </w:pPr>
      <w:r>
        <w:rPr>
          <w:rFonts w:eastAsia="Times New Roman" w:cs="Verdana" w:ascii="Verdana" w:hAnsi="Verdana"/>
          <w:b/>
          <w:bCs/>
          <w:color w:val="000000"/>
          <w:sz w:val="18"/>
          <w:szCs w:val="18"/>
          <w:lang w:val="en-US" w:eastAsia="ru-RU"/>
        </w:rPr>
        <w:t>38. pan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1) Trešās personas mantai nodarītie zaudējumi tiek novērtēti, ievērojot kompensācijas principu atbilstoši likumam "Par apdrošināšanas līgumu". Apdrošināšanas atlīdzības apmērs tiek noteikts, pusēm vienojotie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ušu strīda gadījumā apdrošināšanas atlīdzības apmēru nosaka normatīvajos aktos paredzētajā kārtībā.</w:t>
      </w:r>
    </w:p>
    <w:p>
      <w:pPr>
        <w:pStyle w:val="Normal"/>
        <w:spacing w:lineRule="atLeast" w:line="270" w:before="0" w:after="0"/>
        <w:rPr/>
      </w:pPr>
      <w:r>
        <w:rPr>
          <w:rFonts w:eastAsia="Times New Roman" w:cs="Verdana" w:ascii="Verdana" w:hAnsi="Verdana"/>
          <w:b/>
          <w:bCs/>
          <w:color w:val="000000"/>
          <w:sz w:val="18"/>
          <w:szCs w:val="18"/>
          <w:lang w:val="en-US" w:eastAsia="ru-RU"/>
        </w:rPr>
        <w:t>39. pan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Ja, iestājoties apdrošināšanas gadījumam, zaudējumi ir nodarīti vairākām personām un zaudējumu apmērs pārsniedz apdrošināšanas līgumā (polisē) noteikto atbildības limitu, apdrošināšanas atlīdzība tiek aprēķināta katram prasītājam proporcionāli viņam nodarītajiem zaudējumiem tādā apmērā, lai kopējā izmaksājamā atlīdzība nepārsniegtu apdrošināšanas līgumā (polisē) norādītā viena apdrošināšanas gadījuma atbildības limitu.</w:t>
      </w:r>
    </w:p>
    <w:p>
      <w:pPr>
        <w:pStyle w:val="Normal"/>
        <w:spacing w:lineRule="atLeast" w:line="270" w:before="0" w:after="0"/>
        <w:rPr/>
      </w:pPr>
      <w:r>
        <w:rPr>
          <w:rFonts w:eastAsia="Times New Roman" w:cs="Verdana" w:ascii="Verdana" w:hAnsi="Verdana"/>
          <w:b/>
          <w:bCs/>
          <w:color w:val="000000"/>
          <w:sz w:val="18"/>
          <w:szCs w:val="18"/>
          <w:lang w:val="en-US" w:eastAsia="ru-RU"/>
        </w:rPr>
        <w:t>40. pan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Būvuzņēmēja vai būvētāja civiltiesiskās atbildības obligātās apdrošināšanas esamību uzrauga būvatļaujas izsniedzējs.</w:t>
      </w:r>
    </w:p>
    <w:p>
      <w:pPr>
        <w:pStyle w:val="Normal"/>
        <w:spacing w:lineRule="atLeast" w:line="270" w:before="0" w:after="0"/>
        <w:rPr/>
      </w:pPr>
      <w:r>
        <w:rPr>
          <w:rFonts w:eastAsia="Times New Roman" w:cs="Verdana" w:ascii="Verdana" w:hAnsi="Verdana"/>
          <w:b/>
          <w:bCs/>
          <w:color w:val="000000"/>
          <w:sz w:val="18"/>
          <w:szCs w:val="18"/>
          <w:lang w:val="en-US" w:eastAsia="ru-RU"/>
        </w:rPr>
        <w:t>41. pan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Civiltiesiskās atbildības apdrošināšanas kārtību un civiltiesiskās atbildības apdrošināšanas minimālo atbildības limitu nosaka Ministru kabinets.</w:t>
      </w:r>
    </w:p>
    <w:p>
      <w:pPr>
        <w:pStyle w:val="Normal"/>
        <w:spacing w:lineRule="atLeast" w:line="270" w:before="0" w:after="0"/>
        <w:jc w:val="center"/>
        <w:rPr>
          <w:rFonts w:ascii="Verdana" w:hAnsi="Verdana" w:eastAsia="Times New Roman" w:cs="Verdana"/>
          <w:b/>
          <w:b/>
          <w:bCs/>
          <w:color w:val="000000"/>
          <w:sz w:val="20"/>
          <w:szCs w:val="20"/>
          <w:lang w:eastAsia="ru-RU"/>
        </w:rPr>
      </w:pPr>
      <w:bookmarkStart w:id="9" w:name="4330"/>
      <w:r>
        <w:rPr>
          <w:rFonts w:eastAsia="Times New Roman" w:cs="Verdana" w:ascii="Verdana" w:hAnsi="Verdana"/>
          <w:b/>
          <w:bCs/>
          <w:color w:val="000000"/>
          <w:sz w:val="20"/>
          <w:szCs w:val="20"/>
          <w:lang w:eastAsia="ru-RU"/>
        </w:rPr>
        <w:t>X nodaļa. Starptautiskie līgumi</w:t>
      </w:r>
      <w:bookmarkEnd w:id="9"/>
    </w:p>
    <w:p>
      <w:pPr>
        <w:pStyle w:val="Normal"/>
        <w:spacing w:lineRule="atLeast" w:line="270" w:before="0" w:after="0"/>
        <w:rPr/>
      </w:pPr>
      <w:r>
        <w:rPr>
          <w:rFonts w:eastAsia="Times New Roman" w:cs="Verdana" w:ascii="Verdana" w:hAnsi="Verdana"/>
          <w:b/>
          <w:bCs/>
          <w:color w:val="000000"/>
          <w:sz w:val="18"/>
          <w:szCs w:val="18"/>
          <w:lang w:eastAsia="ru-RU"/>
        </w:rPr>
        <w:t>42. pan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1) Ja starptautiskajā līgumā, ko apstiprinājusi Saeima, ir paredzēti citādi būvniecības noteikumi nekā šajā likumā, piemērojami starptautiskā līguma noteikum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starptautiskajā līgumā, ko nav apstiprinājusi Saeima, paredzēti citādi būvniecības noteikumi nekā Latvijas likumos, piemērojami Latvijas likumu noteikumi.</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0.03.2005. likumu, kas stājas spēkā 07.04.2005. Sk. Pārejas noteikumus.)</w:t>
      </w:r>
    </w:p>
    <w:p>
      <w:pPr>
        <w:pStyle w:val="Normal"/>
        <w:spacing w:lineRule="atLeast" w:line="270" w:before="0" w:after="0"/>
        <w:jc w:val="center"/>
        <w:rPr>
          <w:rFonts w:ascii="Verdana" w:hAnsi="Verdana" w:eastAsia="Times New Roman" w:cs="Verdana"/>
          <w:b/>
          <w:b/>
          <w:bCs/>
          <w:color w:val="000000"/>
          <w:sz w:val="20"/>
          <w:szCs w:val="20"/>
          <w:lang w:eastAsia="ru-RU"/>
        </w:rPr>
      </w:pPr>
      <w:bookmarkStart w:id="10" w:name="4332"/>
      <w:r>
        <w:rPr>
          <w:rFonts w:eastAsia="Times New Roman" w:cs="Verdana" w:ascii="Verdana" w:hAnsi="Verdana"/>
          <w:b/>
          <w:bCs/>
          <w:color w:val="000000"/>
          <w:sz w:val="20"/>
          <w:szCs w:val="20"/>
          <w:lang w:eastAsia="ru-RU"/>
        </w:rPr>
        <w:t>Pārejas noteikumi</w:t>
      </w:r>
      <w:bookmarkEnd w:id="10"/>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1. Līdz Vispārīgo būvnoteikumu izdošanai apbūve saskaņojama ar tām valsts pārvaldes institūcijām, kuras norādītas Ministru kabineta izdotajos "Teritoriālplānošanas noteikumos", un tās uzsākšana pieļaujama pēc publiskas apspriešanas.</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2.</w:t>
      </w:r>
      <w:r>
        <w:rPr>
          <w:rFonts w:eastAsia="Times New Roman" w:cs="Verdana" w:ascii="Verdana" w:hAnsi="Verdana"/>
          <w:color w:val="000000"/>
          <w:sz w:val="18"/>
          <w:lang w:val="en-US" w:eastAsia="ru-RU"/>
        </w:rPr>
        <w:t> </w:t>
      </w:r>
      <w:r>
        <w:rPr>
          <w:rFonts w:eastAsia="Times New Roman" w:cs="Verdana" w:ascii="Verdana" w:hAnsi="Verdana"/>
          <w:i/>
          <w:iCs/>
          <w:color w:val="000000"/>
          <w:sz w:val="20"/>
          <w:szCs w:val="20"/>
          <w:lang w:val="en-US" w:eastAsia="ru-RU"/>
        </w:rPr>
        <w:t>(Izslēgts ar 10.03.2005 likumu, kas stājas spēkā 07.04.2005.)</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3. Līdz 1998.gada 1.martam 31.panta pirmās, otrās un trešās daļas noteikumi nav attiecināmi uz būvēm, kuras bijušas nacionalizētas vai citādi prettiesiski atsavinātas un kuras bojā ainavu, ja iemesls šādam būvju tehniskajam stāvoklim radies periodā, kad tās nav atradušās likumīgā īpašnieka valdījumā.</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4. Licence, kuru Latvijas Arhitektu savienība, Latvijas Būvinženieru savienība vai Latvijas Siltuma, gāzes un ūdens tehnoloģijas inženieru savienība līdz šim izsniegusi saskaņā ar likuma "Par uzņēmējdarbību" 32.pantu, pielīdzināma šā likuma 8.pantā minētajam būvprakses vai arhitekta prakses sertifikātam, paliekot spēkā licencē norādītajam derīguma termiņam.</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07.03.2002. likumu, kas stājas spēkā 03.04.2002.)</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5. Līdz attiecīgu Latvijas būvnormatīvu apstiprināšanai piemērojami pašreizējie būvnormatīvi.</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6. Ministru kabinets izstrādā projektu grozījumiem likumā "Par valsts budžetu 1995.gadam", paredzot 10 būvinspektoru štata vietas reģionālajās vides aizsardzības komitejās.</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7.</w:t>
      </w:r>
      <w:r>
        <w:rPr>
          <w:rFonts w:eastAsia="Times New Roman" w:cs="Verdana" w:ascii="Verdana" w:hAnsi="Verdana"/>
          <w:color w:val="000000"/>
          <w:sz w:val="18"/>
          <w:lang w:val="en-US" w:eastAsia="ru-RU"/>
        </w:rPr>
        <w:t> </w:t>
      </w:r>
      <w:r>
        <w:rPr>
          <w:rFonts w:eastAsia="Times New Roman" w:cs="Verdana" w:ascii="Verdana" w:hAnsi="Verdana"/>
          <w:i/>
          <w:iCs/>
          <w:color w:val="000000"/>
          <w:sz w:val="20"/>
          <w:szCs w:val="20"/>
          <w:lang w:val="en-US" w:eastAsia="ru-RU"/>
        </w:rPr>
        <w:t>(Izslēgts ar 07.03.2002. likumu, kas stājas spēkā 03.04.2002.)</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8. Ar šā likuma spēkā stāšanos spēku zaudē Satversmes 81.panta kārtībā izdotie Ministru kabineta noteikumi nr.17 "Būvniecības noteikumi" (Latvijas Republikas Saeimas un Ministru Kabineta Ziņotājs, 1995, 4.nr.).</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9.</w:t>
      </w:r>
      <w:r>
        <w:rPr>
          <w:rFonts w:eastAsia="Times New Roman" w:cs="Verdana" w:ascii="Verdana" w:hAnsi="Verdana"/>
          <w:color w:val="000000"/>
          <w:sz w:val="18"/>
          <w:lang w:val="en-US" w:eastAsia="ru-RU"/>
        </w:rPr>
        <w:t> </w:t>
      </w:r>
      <w:r>
        <w:rPr>
          <w:rFonts w:eastAsia="Times New Roman" w:cs="Verdana" w:ascii="Verdana" w:hAnsi="Verdana"/>
          <w:i/>
          <w:iCs/>
          <w:color w:val="000000"/>
          <w:sz w:val="20"/>
          <w:szCs w:val="20"/>
          <w:lang w:val="en-US" w:eastAsia="ru-RU"/>
        </w:rPr>
        <w:t>(Izslēgts ar 10.03.2005 likumu, kas stājas spēkā 07.04.2005.)</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10. Ja attiecīgajā vietējā pašvaldībā nav normatīvajos aktos noteiktajā kārtībā izstrādāts un apstiprināts teritorijas plānojums (ja nepieciešams — arī detālais plānojums), līdz 2003.gada 31.decembrim vietējā pašvaldība ir tiesīga Vispārīgajos būvnoteikumos paredzētajā kārtībā pieņemt lēmumu par atļauju veikt būvniecību konkrētā zemes gabalā, izņemot Baltijas jūras un Rīgas jūras līča piekrastes krasta kāpu aizsargjoslu. Minētajā lēmumā norādāmi konkrētā zemes īpašuma atsavināšanas un lietošanas tiesību aprobežojumi, kas īpašniekam jāievēro visā būvniecības un būves pastāvēšanas laikā.</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13.03.2003. likuma redakcijā, kas stājas spēkā 27.03.2003.)</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11. Pēc 2003.gada 31.decembra vietējās pašvaldībās, kurām nav spēkā esoša teritorijas plānojuma (arī detālā plānojuma), jebkura būvniecības iecere nododama publiskai apspriešanai.</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07.03.2002. likuma redakcijā, kas stājas spēkā 03.04.2002.)</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12. Ministru kabinets līdz 2002.gada 1.aprīlim izstrādā attiecīgus grozījumus normatīvajos aktos, lai nodrošinātu vides pieejamības prasību ievērošan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07.03.2002. likuma redakcijā, kas stājas spēkā 03.04.2002.)</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13. Likuma 6.panta jaunā redakcija stājas spēkā 2002.gada 1.jūlijā.</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07.03.2002. likuma redakcijā, kas stājas spēkā 03.04.2002.)</w:t>
      </w:r>
    </w:p>
    <w:p>
      <w:pPr>
        <w:pStyle w:val="Normal"/>
        <w:spacing w:lineRule="atLeast" w:line="270" w:before="0" w:after="0"/>
        <w:rPr/>
      </w:pPr>
      <w:r>
        <w:rPr>
          <w:rFonts w:eastAsia="Times New Roman" w:cs="Verdana" w:ascii="Verdana" w:hAnsi="Verdana"/>
          <w:color w:val="000000"/>
          <w:sz w:val="18"/>
          <w:szCs w:val="18"/>
          <w:lang w:eastAsia="ru-RU"/>
        </w:rPr>
        <w:t>14. Šā likuma 10.</w:t>
      </w:r>
      <w:r>
        <w:rPr>
          <w:rFonts w:eastAsia="Times New Roman" w:cs="Verdana" w:ascii="Verdana" w:hAnsi="Verdana"/>
          <w:color w:val="000000"/>
          <w:sz w:val="18"/>
          <w:szCs w:val="18"/>
          <w:vertAlign w:val="superscript"/>
          <w:lang w:eastAsia="ru-RU"/>
        </w:rPr>
        <w:t>1</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panta noteikumi līdz 2004.gada 31.decembrim attiecināmi arī uz līgumsabiedrībām un amatnieku individuālajiem un ģimenes uzņēmumiem.</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07.03.2002. likuma redakcijā, kas stājas spēkā 03.04.2002.)</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15.Līdz 2006.gada 30.jūnijam komersants, kuram ir spēkā esoša Vides aizsardzības un reģionālās attīstības ministrijas vai Ekonomikas ministrijas izsniegta licence uzņēmējdarbībai būvniecībā un kurš darbojas atbilstoši licences nosacījumiem, var nereģistrēties būvkomersantu reģistrā.</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10.03.2005. likuma redakcijā, kas stājas spēkā 07.04.2005.)</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16.Ministru kabinets līdz 2006.gada 1.jūlijam izdod attiecīgus normatīvos aktus, lai nodrošinātu Būvniecības likuma 4.panta pirmās daļas 9.punkta izpildi.</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10.03.2005. likuma redakcijā, kas stājas spēkā 07.04.2005.)</w:t>
      </w:r>
    </w:p>
    <w:p>
      <w:pPr>
        <w:pStyle w:val="Normal"/>
        <w:spacing w:lineRule="atLeast" w:line="270" w:before="0" w:after="0"/>
        <w:rPr/>
      </w:pPr>
      <w:r>
        <w:rPr>
          <w:rFonts w:eastAsia="Times New Roman" w:cs="Verdana" w:ascii="Verdana" w:hAnsi="Verdana"/>
          <w:color w:val="000000"/>
          <w:sz w:val="18"/>
          <w:szCs w:val="18"/>
          <w:lang w:val="en-US" w:eastAsia="ru-RU"/>
        </w:rPr>
        <w:t>16.</w:t>
      </w:r>
      <w:r>
        <w:rPr>
          <w:rFonts w:eastAsia="Times New Roman" w:cs="Verdana" w:ascii="Verdana" w:hAnsi="Verdana"/>
          <w:color w:val="000000"/>
          <w:sz w:val="18"/>
          <w:szCs w:val="18"/>
          <w:vertAlign w:val="superscript"/>
          <w:lang w:val="en-US" w:eastAsia="ru-RU"/>
        </w:rPr>
        <w:t>1</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Līdz dienai, kad šā likuma 4.panta pirmās daļas 9.punktā paredzētā informatīvā datubāze pilnībā uzsāk darbību, vietējā pašvaldība Ekonomikas ministrijai nosūta informāciju par izsniegtajām būvatļaujām un ekspluatācijā pieņemtajām būvēm. Ekonomikas ministrija nodrošina citām valsts pārvaldes iestādēm piekļuvi šai informācijai, ja tas nepieciešams šīm iestādēm normatīvajos aktos noteikto uzdevumu izpildei. Ministru kabinets nosaka, kādā apjomā un kārtībā nosūtāma informācija par izsniegtajām būvatļaujām un ekspluatācijā pieņemtajām būvēm, kā arī kārtību, kādā šī informācija ir pieejama citām valsts pārvaldes iestādēm.</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20.12.2007. likuma redakcijā, kas stājas spēkā 01.02.2008.)</w:t>
      </w:r>
    </w:p>
    <w:p>
      <w:pPr>
        <w:pStyle w:val="Normal"/>
        <w:spacing w:lineRule="atLeast" w:line="270" w:before="0" w:after="0"/>
        <w:rPr/>
      </w:pPr>
      <w:r>
        <w:rPr>
          <w:rFonts w:eastAsia="Times New Roman" w:cs="Verdana" w:ascii="Verdana" w:hAnsi="Verdana"/>
          <w:color w:val="000000"/>
          <w:sz w:val="18"/>
          <w:szCs w:val="18"/>
          <w:lang w:val="en-US" w:eastAsia="ru-RU"/>
        </w:rPr>
        <w:t>17.Šā likuma normas, kas regulē būvkomersantu reģistrāciju un civiltiesiskās atbildības apdrošināšanu (grozījumi šā likuma 1.panta 20.punktā, 10.</w:t>
      </w:r>
      <w:r>
        <w:rPr>
          <w:rFonts w:eastAsia="Times New Roman" w:cs="Verdana" w:ascii="Verdana" w:hAnsi="Verdana"/>
          <w:color w:val="000000"/>
          <w:sz w:val="18"/>
          <w:szCs w:val="18"/>
          <w:vertAlign w:val="superscript"/>
          <w:lang w:val="en-US" w:eastAsia="ru-RU"/>
        </w:rPr>
        <w:t>1</w:t>
      </w:r>
      <w:r>
        <w:rPr>
          <w:rFonts w:eastAsia="Times New Roman" w:cs="Verdana" w:ascii="Verdana" w:hAnsi="Verdana"/>
          <w:color w:val="000000"/>
          <w:sz w:val="18"/>
          <w:szCs w:val="18"/>
          <w:lang w:val="en-US" w:eastAsia="ru-RU"/>
        </w:rPr>
        <w:t>panta ceturtajā daļā un 37.pantā, kā arī 1.panta 31.punkta, 4.panta pirmās daļas 6.punkta, 10.panta, 10.</w:t>
      </w:r>
      <w:r>
        <w:rPr>
          <w:rFonts w:eastAsia="Times New Roman" w:cs="Verdana" w:ascii="Verdana" w:hAnsi="Verdana"/>
          <w:color w:val="000000"/>
          <w:sz w:val="18"/>
          <w:szCs w:val="18"/>
          <w:vertAlign w:val="superscript"/>
          <w:lang w:val="en-US" w:eastAsia="ru-RU"/>
        </w:rPr>
        <w:t>1</w:t>
      </w:r>
      <w:r>
        <w:rPr>
          <w:rFonts w:eastAsia="Times New Roman" w:cs="Verdana" w:ascii="Verdana" w:hAnsi="Verdana"/>
          <w:color w:val="000000"/>
          <w:sz w:val="18"/>
          <w:szCs w:val="18"/>
          <w:lang w:val="en-US" w:eastAsia="ru-RU"/>
        </w:rPr>
        <w:t>panta otrās daļas un IX nodaļas jaunā redakcija), stājas spēkā 2005.gada 1.jūlijā.</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10.03.2005. likuma redakcijā, kas stājas spēkā 07.04.2005.)</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18. Likuma 6.panta pirmās daļas 8.punkts ir spēkā līdz 2007.gada 31.maijam.</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09.03.2006. likuma redakcijā, kas stājas spēkā 30.03.2006.)</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19. Likuma 12.panta jaunā redakcija (kas nosaka gadījumus, kad pašvaldība nodrošina būves publisku apspriešanu un kad būves publisku apspriešanu nerīko) stājas spēkā 2007.gada 1.janvārī.</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25.05.2006. likuma redakcijā, kas stājas spēkā 28.06.2006.)</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20. Būvniecības publiskā apspriešana, kas uzsākta un nav pabeigta līdz 2006.gada 31.decembrim, pabeidzama kārtībā, kāda bija spēkā attiecīgās būvniecības publiskās apspriešanas uzsākšanas dienā.</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25.05.2006. likuma redakcijā, kas stājas spēkā 28.06.2006.)</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21. Ministru kabinets ne vēlāk kā līdz 2006.gada 1.novembrim izdod šā likuma 30.panta septītajā daļā paredzētos noteikumu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25.05.2006. likuma redakcijā, kas stājas spēkā 28.06.2006.)</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22. Ministru kabinets līdz 2008.gada 31.decembrim izdod šā likuma 2.panta piektajā daļā minētos noteikumu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20.12.2007. likuma redakcijā, kas stājas spēkā 01.02.2008.)</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23. Šā likuma 29.panta trešā daļa zaudē spēku 2009.gada 1.oktobrī.</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12.06.2009. likuma redakcijā, kas stājas spēkā 01.07.2009.)</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Likums Saeimā pieņemts 1995.gada 10.augustā.</w:t>
      </w:r>
    </w:p>
    <w:p>
      <w:pPr>
        <w:pStyle w:val="Normal"/>
        <w:spacing w:lineRule="atLeast" w:line="270" w:before="0" w:after="0"/>
        <w:jc w:val="right"/>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Valsts prezidents G.Ulmanis</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Rīgā 1995.gada 30.augustā</w:t>
      </w:r>
    </w:p>
    <w:p>
      <w:pPr>
        <w:pStyle w:val="Normal"/>
        <w:spacing w:before="0" w:after="20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Fontsize2">
    <w:name w:val="fontsize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1:16:00Z</dcterms:created>
  <dc:creator>WiND2009</dc:creator>
  <dc:description/>
  <cp:keywords/>
  <dc:language>en-US</dc:language>
  <cp:lastModifiedBy>WiND2009</cp:lastModifiedBy>
  <dcterms:modified xsi:type="dcterms:W3CDTF">2011-06-08T11:16:00Z</dcterms:modified>
  <cp:revision>2</cp:revision>
  <dc:subject/>
  <dc:title/>
</cp:coreProperties>
</file>