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right"/>
        <w:rPr/>
      </w:pPr>
      <w:r>
        <w:rPr>
          <w:rFonts w:eastAsia="Times New Roman" w:cs="Verdana" w:ascii="Verdana" w:hAnsi="Verdana"/>
          <w:color w:val="000000"/>
          <w:sz w:val="18"/>
          <w:szCs w:val="18"/>
          <w:lang w:val="en-US" w:eastAsia="ru-RU"/>
        </w:rPr>
        <w:t>Saeima ir pieņēmusi un Val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prezidents izsludina šādu likumu:</w:t>
      </w:r>
    </w:p>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Par nodokļiem un nodevām</w:t>
      </w:r>
    </w:p>
    <w:p>
      <w:pPr>
        <w:pStyle w:val="Normal"/>
        <w:spacing w:lineRule="atLeast" w:line="270" w:before="0" w:after="0"/>
        <w:jc w:val="center"/>
        <w:rPr/>
      </w:pPr>
      <w:bookmarkStart w:id="0" w:name="8003"/>
      <w:r>
        <w:rPr>
          <w:rFonts w:eastAsia="Times New Roman" w:cs="Verdana" w:ascii="Verdana" w:hAnsi="Verdana"/>
          <w:b/>
          <w:bCs/>
          <w:color w:val="000000"/>
          <w:sz w:val="20"/>
          <w:szCs w:val="20"/>
          <w:lang w:val="en-US" w:eastAsia="ru-RU"/>
        </w:rPr>
        <w:t>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e noteikumi</w:t>
      </w:r>
      <w:bookmarkEnd w:id="0"/>
    </w:p>
    <w:p>
      <w:pPr>
        <w:pStyle w:val="Normal"/>
        <w:spacing w:lineRule="atLeast" w:line="270" w:before="0" w:after="0"/>
        <w:rPr/>
      </w:pPr>
      <w:r>
        <w:rPr>
          <w:rFonts w:eastAsia="Times New Roman" w:cs="Verdana" w:ascii="Verdana" w:hAnsi="Verdana"/>
          <w:b/>
          <w:bCs/>
          <w:color w:val="000000"/>
          <w:sz w:val="18"/>
          <w:szCs w:val="18"/>
          <w:lang w:val="en-US" w:eastAsia="ru-RU"/>
        </w:rPr>
        <w:t>1.pants. Likumā lietotie termin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kumā ir lietoti šādi termin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l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ar likumu noteikts obligāts maksājums valsts budžetā vai pašvaldību budžetos (pamatbudžetā vai speciālajā budžetā), kas nav maksājums par noteiktas preces iegādi vai pakalpojuma saņemšanu un nav soda naudas un nokavējuma naudas maksājums, kā arī nav maksājums par valsts kapitāla vai tā daļas izmantošanu. Minētais termins piemērojams arī valsts sociālās apdrošināšanas obligātajām iemaksām, kā arī muitas nodoklim un citiem līdzvērtīgiem maksājumiem, kuri noteikti tieši piemērojamos Eiropas Savienības normatīvajos aktos par muitas liet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valsts nodev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obligāts maksājums valsts budžetā (pamatbudžetā vai speciālajā budžetā) vai šajā likumā noteiktajos gadījumos pašvaldības budžetā kā atlīdzība par nodrošinājumu, ko valsts institūcijas devušas saimnieciskajai darbībai, vai par sniegtajiem pakalpojumiem, kā arī likumos paredzētiem speciāliem mērķiem (ceļu, ostu un sakaru sistēmu uzturēšanai un attīstībai, iedzīvotāju un dabas ekoloģiskajai aizsargāšanai, teritorijas labiekārtošanai un citiem mērķ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pašvaldības nodev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pašvaldības domes noteikts obligāts maksājums pašvaldības pamatbudžetā vai speciālajā budžetā šajā likumā paredz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ļu maksātā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Latvijas Republikas vai ārvalstu fiziskās un juridiskās personas un uz līguma vai norunas pamata izveidotas šādu personu grupas vai to pārstāvji, kas veic ar nodokli apliekamas darbības vai kam tiek garantēts ienākums nākotnē. Konkrētā nodokļa objekts un maksātāju loks tiek noteikts katra konkrētā nodokļa likumā. Šā likuma un konkrēto nodokļu likumu izpratnē par nodokļu maksātājiem uzskatāmas arī ar pievienotās vērtības nodokli apliekamās personas un personas, to grupas vai grupu pārstāvji, kuras ietur vai kurām jāietur nodoklis no maksājumiem citām personām, to grupām vai grupu pārstāv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ļu (nodevu) administrā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Valsts ieņēmumu dienests un tā izveidotas institūcijas, pašvaldības domes ieceltas amatpersonas vai izveidotas iestādes, kā arī citas valsts institūcijas, ja tās paredzētas konkrētos lik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ļa atlai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dokļa daļa, par kuru var samazināt aprēķināto nodokli, ja nodokļa maksātājs ir izpildījis konkrētā nodokļa likuma nosacījumus vai to paredz likumā noteiktie kritēriji. Atbilstoši likuma nosacījumiem nodokļa atlaide ir atmaksājama vai neatmaksāj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26.10.2006.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taksācijas perio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laika posms (gads, mēnesis u.c.), par kuru tiek aprēķināts nodokl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irmstaksācijas perio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laika posms pirms taksācijas perio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pēctaksācijas perio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laika posms pēc taksācijas perio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darī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darbība tiesisku attiecību nodibināšanai, grozīšanai, turpināšanai vai izbeig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ļu parādu kapitalizā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kapitālsabiedrības pamatkapitāla palielināšana par nodokļu parādu 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īpašs nodokļu režī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likumos noteiktais nodokļu režīms, kas paredz īpašu nodokļu atlaižu piemērošanu, īpašu kārtību pamatlīdzekļu nolietojuma norakstīšanai vai īpašu kritēriju noteikšanu atbrīvojumam no nodokļa maksāšanas, vai arī visu minēto nosacījumu vienlaicīgu piemēr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izvairīšanās no nodokļu vai nodevu maksā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apzināta nepatiesas informācijas sniegšana nodokļu deklarācijās, nodokļu deklarāciju, informatīvo deklarāciju vai nodokļu administrēšanai un kontrolei nepieciešamās pieprasītās informācijas neiesniegšana, nelikumīga nodokļu atvieglojumu, priekšrocību un atlaižu piemērošana vai jebkura cita apzināta darbība vai bezdarbība, kuras dēļ nodokļi vai nodevas nav samaksātas pilnā apmērā vai daļē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vēro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dokļu administrācijas kontrole, kad pēc nodokļu maksātāja juridiskās adreses vai saimnieciskās darbības veikšanas vietas noteiktā laika posmā tiek fiksētas visas ar saimnieciskās darbības veikšanu saistītās darb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6)</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ļu revīzija (audi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dokļu administrācijas pārbaude, kad tiek kontrolēta viena vai vairāku nodokļu, nodokļu deklarācijas posteņu vai nodevu un citu valsts noteikto maksājumu aprēķināšanas, maksāšanas un ieskaitīšanas budžetā pareizība un atbilstība normatīvajiem aktiem noteiktā taksācijas peri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7)</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tematiskā pārbau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dokļu administrācijas pārbaude, kad tiek kontrolēta atsevišķu normatīvo aktu ievērošana, pārbaudīti atsevišķi grāmatvedības dokumenti, salīdzinot tos ar darījuma dalībnieku grāmatvedības informāciju, kā arī tiek veiktas citas pārbaudes, kuru rezultātā netiek noteikti papildu nodokļu maksājumi budž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8)</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saistīta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divas vai vairākas fiziskās vai juridiskās personas vai ar līgumu saistīta šādu personu grupa, vai šādu personu vai grupas pārstāvji, ja pastāv vismaz viens no šād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tās ir mātes un meitas komercsabiedrības vai kooperatīvās sabiedr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vienas komercsabiedrības vai kooperatīvās sabiedrības līdzdalības daļa otrā sabiedrībā ir no 20 līdz 50 procentiem, turklāt šai mātes un meitas komercsabiedrībai vai kooperatīvajai sabiedrībai nav balsu vairāk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nām un tām paš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f) vienai un tai pašai personai vai vienām un tām pašām personām ir balsu vairākums šo komercsabiedrību vai kooperatīvo sabiedrību valdēs (izpild</w:t>
        <w:softHyphen/>
        <w:t>institūcij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9)</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ļa deklarā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dokļu administrācijai iesniedzamā nodokļu maksātāja nodokļa deklarācija (arī tās pielikumi), pārskats, nodokļa aprēķins, ziņojums vai paziņojums, kurā norādāmi budžetā maksājamie nodokļi un no budžeta atmaksājamās nodokļu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0)</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informatīvā deklarā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dokļu administrācijai iesniedzamie nodokļu maksātāja pārskati (arī to pielikumi) un paziņojumi, kas satur ziņas, kuras atbilstoši nodokļu likumu prasībām nodokļu maksātājam ir pienākums sniegt nodokļu administrācijai vai citai personai, kā arī cita nodokļa aprēķināšanai izmantojamā informācija, kas paredzēta konkrēto nodokļu likumos, bet kas attiecīgajam nodokļu maksātājam nerada nodokļa maksāšanas saistības vai tiesības saņemt no budžeta nodokļa at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1)</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ļu pārkāp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darījums (darbība vai bezdarbība), kura dēļ ir pārkāptas šā likuma, konkrēto nodokļu likumu un citu nodokļu jomu reglamentējošo normatīvo aktu un Eiropas Savienības tiesību normas un par kuru ir paredzēta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2)</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kavējuma nau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procentu maksājums par nodokļu, nodevu samaksas termiņa nokavē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3)</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soda nau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obligāts maksājums, kas tiek uzlikts nodokļu revīzijas (audita) rezultātā par budžetā iemaksājamās nodokļa summas samazināšanu vai no budžeta atmaksājamās nodokļa summas palielināšanu nodokļu administrācijai iesniegtajās vai iesniedzamajās nodokļu deklarācijās vai ko nodokļu administrācija aprēķina gadījumā, kad nodokļu maksātājs nodokļu deklarācijas precizējumu un deklarācijā precizēto nodokļa maksājumu veic pēc tam, kad saņemts paziņojums par nodokļu revīzijas (audita) uzsā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4)</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struktūrvien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juridiskās personas vai uz līguma vai norunas pamata izveidotu fizisko un juridisko personu grupu vai to pārstāvju (citas personas) teritoriāli nošķirta saimnieciska vienība, kuras atrašanās vietā tiek veikta saimnieciskā darbība Lat</w:t>
        <w:softHyphen/>
        <w:t>vijas Republikā vai ārpus tās. Struktūrvienībai nav juridiskās personas statu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5)</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nodokļu kopīgā starpvalstu pārbau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saskaņā ar Saeimas apstiprinātajiem starpvalstu līgumiem vai Eiropas Savienības normatīvajiem aktiem pēc iepriekšējas vienošanās vismaz divu valstu nodokļu administrāciju veikta neatkarīga nodokļu revīzija (audits) attiecībā uz nodokļu maksātāju veiktajiem darī</w:t>
        <w:softHyphen/>
        <w:t>jumiem un nodokļu maksājumu atbilstību normatīvajiem ak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6)</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valsts noteiktais maks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ar likumu vai Ministru kabineta no</w:t>
        <w:softHyphen/>
        <w:t>teikumiem paredzēts un Valsts ieņēmumu dienesta administrēts maksājums valsts budžetā (izņemot nodokļu un valsts un pašvaldību nodevu maksā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7)</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datu atbilstības pārbau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dokļu administrācijas pārbaude, kuras laikā izvērtēta nodokļu maksātāja iesniegtajās nodokļu un informatīvajās deklarācijās uzrādītās informācijas atbilstība nodokļu administrācijas rīcībā esošajai informācijai un normatīvajiem aktiem. Datu atbilstības pārbaudi veic nodokļu administrācijas telpās, nepieprasot no nodokļu maksātāja saimnieciskās darbības attaisnojuma dokumentus, izņemot muitas deklarāciju pārbaudes saskaņā ar Padomes 1992.gada 12.oktobra regulu Nr.</w:t>
      </w:r>
      <w:r>
        <w:rPr>
          <w:rFonts w:eastAsia="Times New Roman" w:cs="Verdana" w:ascii="Verdana" w:hAnsi="Verdana"/>
          <w:color w:val="000000"/>
          <w:sz w:val="18"/>
          <w:lang w:val="en-US" w:eastAsia="ru-RU"/>
        </w:rPr>
        <w:t> </w:t>
      </w:r>
      <w:hyperlink r:id="rId2" w:tgtFrame="_blank">
        <w:r>
          <w:rPr>
            <w:rStyle w:val="InternetLink"/>
            <w:rFonts w:eastAsia="Times New Roman" w:cs="Verdana" w:ascii="Verdana" w:hAnsi="Verdana"/>
            <w:color w:val="40407C"/>
            <w:sz w:val="18"/>
            <w:u w:val="single"/>
            <w:lang w:eastAsia="ru-RU"/>
          </w:rPr>
          <w:t>2913/92</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Kopienas Muitas kodeksa izveidi, kuru veikšanai nodokļu administrācija ir tiesīga pieprasīt no nodokļu maksātāja nepieciešamos dokument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6.06.1996., 04.12.1997., 09.10.2002., 28.02.2003., 09.10.2003., 26.10.2006., 08.11.2007., 11.12.2008., 21.05.2009. un 01.12.2009. likumu, kas stājas spēkā 01.01.2010.)</w:t>
      </w:r>
    </w:p>
    <w:p>
      <w:pPr>
        <w:pStyle w:val="Normal"/>
        <w:spacing w:lineRule="atLeast" w:line="270" w:before="0" w:after="0"/>
        <w:rPr/>
      </w:pPr>
      <w:r>
        <w:rPr>
          <w:rFonts w:eastAsia="Times New Roman" w:cs="Verdana" w:ascii="Verdana" w:hAnsi="Verdana"/>
          <w:b/>
          <w:bCs/>
          <w:color w:val="000000"/>
          <w:sz w:val="18"/>
          <w:szCs w:val="18"/>
          <w:lang w:eastAsia="ru-RU"/>
        </w:rPr>
        <w:t>2.pants. Likuma darbības sfēr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kums nosaka nodokļu un nodevu veidus un reglamentē nodokļu un nodevu noteikšanas kārtību, to iekasēšanu un piedziņu, nodokļu un nodevu maksātāju (turpmāk — nodokļu maksātāji) un nodokļu un nodevu administrācijas (turpmāk — nodokļu administrācija) tiesības, pienākumus un atbildību, nodokļu maksātāju reģistrācijas kārtību, kā arī nodokļu un nodevu jautājumos pieņemto lēmumu apstrī</w:t>
        <w:softHyphen/>
        <w:t>dē</w:t>
        <w:softHyphen/>
        <w:t>šanas un pārsūdzē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is likums attiecas uz visiem nodokļiem un nodevām, ja konkrētā nodokļa likums neparedz citu, konkrētā nodokļa vai nodevas specifikai atbilstošu kārtību, kura nedrīkst būt pretrunā ar šo likumu. Muitas nodokļa noteikšanas kārtību, iekasēšanu un sankciju piemērošanu reglamentē arī Muitas likums un citi muitas lietās noteikto kārtību reglamentējoši normatīvie ak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nkrēto nodokli vai nodevu uzliek saskaņā ar konkrētā nodokļa vai nodevas likumu, kā arī šajā likumā paredzētajos gadījumos saskaņā ar Ministru kabineta noteikumiem vai vietējo pašvaldību saistošiem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Ministru kabineta noteikumos vai vietējo pašvaldību saistošajos noteikumos ir iekļautas normas, kas paredz obligātus maksājumus, kuri atbilst šā likuma 1.pantā minētajiem terminiem "nodoklis", "nodeva" vai "pašvaldības nodeva", bet kuri nav paredzēti šajā likumā, tad šādu normu piemērošana nav pieļaujama tikmēr, kamēr nav stājušies spēkā atbilstoši grozījumi šajā lik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likuma normas attiecināmas uz muitas nodokli un citiem līdzvērtīgiem maksājumiem tiktāl, ciktāl to piemērošanas jautājumus neregulē attiecīgi tieši piemērojamie Eiropas Savienības normatīvie akt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6.06.1996., 22.10.1998., 14.12.2000., 09.10.2003., 31.03.2004., 26.10.2006. un 11.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pants. Nodokļu un nodevu sistēm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dokļu un nodevu sistēmu veid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sts nodokļi, ar kuriem apliekamos objektus un kuru likmi nosaka Saei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sts nodevas, kuras tiek uzliktas saskaņā ar šo likumu, citiem likumiem un Ministru kabine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švaldību nodevas, kuras tiek uzliktas saskaņā ar šo likumu un vietējo pašvaldību saistošiem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ši piemērojamos Eiropas Savienības normatīvajos aktos noteiktie nodo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nkrētā nodokļa likumā pašvaldībām var dot tiesības piemērot atvieglojumus tiem maksājumiem, kuri ieskaitāmi pašvaldību budžetos, kā arī noteikt nekustamā īpašuma nodokļa papildlik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nkrētās valsts nodevas likumā vai Ministru kabineta noteikumos pašvaldībām var dot tiesības piemērot atvieglojumus tām valsts nodevām, kuras ieskaitāmas pašvaldību budžet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8.02.2003., 26.10.2006., 08.11.2007. un 11.12.2008. likumu, kas stājas spēkā 01.01.2009. Grozījums otrajā daļā attiecībā uz pašvaldību tiesībām noteikt nekustamā īpašuma nodokļa papild</w:t>
        <w:softHyphen/>
        <w:t>likmi stājas spēkā 01.01.2011. Sk. Pārejas noteikumus.)</w:t>
      </w:r>
    </w:p>
    <w:p>
      <w:pPr>
        <w:pStyle w:val="Normal"/>
        <w:spacing w:lineRule="atLeast" w:line="270" w:before="0" w:after="0"/>
        <w:rPr/>
      </w:pPr>
      <w:r>
        <w:rPr>
          <w:rFonts w:eastAsia="Times New Roman" w:cs="Verdana" w:ascii="Verdana" w:hAnsi="Verdana"/>
          <w:b/>
          <w:bCs/>
          <w:color w:val="000000"/>
          <w:sz w:val="18"/>
          <w:szCs w:val="18"/>
          <w:lang w:eastAsia="ru-RU"/>
        </w:rPr>
        <w:t>4.pants. Ienākuma nodokļu sistēm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edzīvotāju ienākuma nodoklis un uzņēmumu ienākuma nodoklis veido vienotu ienākuma nodokļu sistē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ebkura persona, kas gūst ienākumus Latvijas Republikā, ir iedzīvotāju ienākuma nodokļa vai uzņēmumu ienākuma nodokļa maksātāja, ja konkrētā nodokļa lik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ebkurš ienākums, ko gūst personas, kas ir iekšzemes nodokļu maksātājas, ir apliekams ar iedzīvotāju ienākuma nodokli vai uzņēmumu ienākuma nodokli, ja konkrētā nodokļa lik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enu un to pašu ienākumu nevar aplikt vienlaikus ar iedzīvotāju ienākuma nodokli un uzņēmumu ienākuma nodokli, ja konkrētā nodokļa likumā nav noteikts citādi.</w:t>
      </w:r>
    </w:p>
    <w:p>
      <w:pPr>
        <w:pStyle w:val="Normal"/>
        <w:spacing w:lineRule="atLeast" w:line="270" w:before="0" w:after="0"/>
        <w:rPr/>
      </w:pPr>
      <w:r>
        <w:rPr>
          <w:rFonts w:eastAsia="Times New Roman" w:cs="Verdana" w:ascii="Verdana" w:hAnsi="Verdana"/>
          <w:b/>
          <w:bCs/>
          <w:color w:val="000000"/>
          <w:sz w:val="18"/>
          <w:szCs w:val="18"/>
          <w:lang w:eastAsia="ru-RU"/>
        </w:rPr>
        <w:t>5.pants. Noteik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dokļu un nodevu likumu normu piemērošanas kārtību nosaka tikai konkrētie likumi vai Ministru kabine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sts ieņēmumu dienests izdod ieteikumus nodokļu maksātājiem par nodokļu deklarāciju izpildīšanas kārtību un nodokļu maksājumu uzskaiti nodokļu maksātāju grāmatved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6.pants. Nodokļu un nodevu maks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dokļi un nodevas aprēķināmi un maksājami latos un santīmos. Ārvalstīs esošajās Latvijas Republikas diplomātiskajās un konsulārajās iestādēs valsts nodevas var maksāt konvertējamā valūtā vai attiecīgās ārvalsts valū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dokļu administrācija nevar atteikties no savām prasījuma tiesībām par labu citai personai vai arī nodot jebkurai citai personai savas tiesības attiecībā uz nodokļu, nodevu un ar tiem saistīto maksājumu prasībām, izņemot nodokļu parādu piedziņai un citos nodokļu likumos paredzētajos gadījumos konfiscētās un aprakstītās mantas pār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av pieļaujams nodokļu, nodevu un ar tiem saistīto maksājumu ieskai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6.06.1996. likuma redakcijā ar grozījumiem, kas izdarīti ar 14.12.2000. un 09.10.2003. likumu, kas stājas spēkā 05.11.2003.)</w:t>
      </w:r>
    </w:p>
    <w:p>
      <w:pPr>
        <w:pStyle w:val="Normal"/>
        <w:spacing w:lineRule="atLeast" w:line="270" w:before="0" w:after="0"/>
        <w:rPr/>
      </w:pPr>
      <w:r>
        <w:rPr>
          <w:rFonts w:eastAsia="Times New Roman" w:cs="Verdana" w:ascii="Verdana" w:hAnsi="Verdana"/>
          <w:b/>
          <w:bCs/>
          <w:color w:val="000000"/>
          <w:sz w:val="18"/>
          <w:szCs w:val="18"/>
          <w:lang w:eastAsia="ru-RU"/>
        </w:rPr>
        <w:t>7.pants. Starptautisko līgumu piemēr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Saeimas apstiprinātajos starptautiskajos līgumos ir noteikta citāda nodokļu aprēķināšanas vai maksāšanas kārtība nekā Latvijas Republikas nodokļu likumos, piemēro šo starptautisko līgumu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u diplomātiskajām un konsulārajām pārstāvniecībām, kā arī to darbiniekiem un viņu ģimenes locekļiem, kuru pastāvīgā dzīvesvieta nav Latvijas Republikā, nodokļu un nodevu maksājumi tiek noteikti atbilstoši prasībām, kādas izvirzītas 1961.gada 18.aprīļa Vīnes konvencijā par diplomātiskajiem sakariem un 1963.gada 24.aprīļa Vīnes konvencijā par konsulārajiem saka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inistru kabinets ir tiesīgs izdot noteikumus par Saeimas apstiprinātajos starptautiskajos līgumos noteikto nodokļu atvieglojumu piemēro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ārtību, kādā tiek veikta informācijas apmaiņa starp Latvijas un ārvalstu kompetentajām iestādēm, sniedzot un saņemot nodokļu administrēšanas funkciju izpildei nepieciešamo informāciju saskaņā ar Saeimas apstiprināto starptautisko līgumu par nodokļu dubultās uzlikšanas un nodokļu nemaksāšanas novēršanu prasībām, nosaka Ministru kabine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12.2000. un 30.03.2006. likumu, kas stājas spēkā 03.05.2006.)</w:t>
      </w:r>
    </w:p>
    <w:p>
      <w:pPr>
        <w:pStyle w:val="Normal"/>
        <w:spacing w:lineRule="atLeast" w:line="270" w:before="0" w:after="0"/>
        <w:jc w:val="center"/>
        <w:rPr/>
      </w:pPr>
      <w:bookmarkStart w:id="1" w:name="8011"/>
      <w:r>
        <w:rPr>
          <w:rFonts w:eastAsia="Times New Roman" w:cs="Verdana" w:ascii="Verdana" w:hAnsi="Verdana"/>
          <w:b/>
          <w:bCs/>
          <w:color w:val="000000"/>
          <w:sz w:val="20"/>
          <w:szCs w:val="20"/>
          <w:lang w:eastAsia="ru-RU"/>
        </w:rPr>
        <w:t>II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dokļi</w:t>
      </w:r>
      <w:bookmarkEnd w:id="1"/>
    </w:p>
    <w:p>
      <w:pPr>
        <w:pStyle w:val="Normal"/>
        <w:spacing w:lineRule="atLeast" w:line="270" w:before="0" w:after="0"/>
        <w:rPr/>
      </w:pPr>
      <w:r>
        <w:rPr>
          <w:rFonts w:eastAsia="Times New Roman" w:cs="Verdana" w:ascii="Verdana" w:hAnsi="Verdana"/>
          <w:b/>
          <w:bCs/>
          <w:color w:val="000000"/>
          <w:sz w:val="18"/>
          <w:szCs w:val="18"/>
          <w:lang w:eastAsia="ru-RU"/>
        </w:rPr>
        <w:t>8.pants. Valsts nodokļu veidi un tiem atbilstošie lik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atvijas Republikā ir šādi valsts nodokļi un tiem atbilstošie likumi par nodokļu uzl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dzīvotāju ienākuma nodoklis — "Par iedzīvotāju ienākuma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ņēmumu ienākuma nodoklis — "Par uzņēmumu ienākuma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kustamā īpašuma nodoklis — "Par nekustamā īpašuma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vienotās vērtības nodoklis — "Par pievienotās vērtības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kcīzes nodoklis — "Par akcīzes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muitas nodoklis — Muitas likums un citi muitas lietās noteikto kārtību reglamentējoši normatīvie ak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dabas resursu nodoklis — Dabas resursu nodokļa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izložu un azartspēļu nodoklis — "Par izložu un azartspēļu nodevu un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valsts sociālās apdrošināšanas obligātās iemaksas — "Par valsts sociālo apdroš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vieglo automobiļu un motociklu nodoklis — "Par vieglo automobiļu un motociklu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elektroenerģijas nodoklis — Elektroenerģijas nodokļa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mikrouzņēmumu nodoklis — Mikrouzņēmumu nodokļa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3) transportlīdzekļa ekspluatācijas nodoklis — Transportlīdzekļa ekspluatācijas nodokļa un uzņēmumu vieglo transportlīdzekļu nodokļa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4) uzņēmumu vieglo transportlīdzekļu nodoklis — Transportlīdzekļa ekspluatācijas nodokļa un uzņēmumu vieglo transportlīdzekļu nodokļa liku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3.11.1997., 04.12.1997., 14.10.1998., 25.11.1999., 09.10.2003., 31.03.2004., 30.03.2006., 19.12.2006., 09.08.2010.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9.pants. Valsts nodokļu sadalījums pa budžet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alsts nodokļi tiek iemaksāti valsts budžetā vai arī pēc noteikta to sadalījuma — valsts budžetā un pašvaldību budžetos atbilstoši konkrētā nodokļa lik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udžetos ieskaitāmā soda nauda par nodokļu likumu pārkāpumiem, nokavējuma nauda un nodokļu papildu maksājumi, saglabājot nodokļu sadales proporciju, tiek iemaksāti tajos pašos budžetos, kuros maksājams konkrētais nodoklis, ja konkrētā nodokļa likumā nav noteikts citā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12.2001. likumu, kas stājas spēkā 01.01.2002.)</w:t>
      </w:r>
    </w:p>
    <w:p>
      <w:pPr>
        <w:pStyle w:val="Normal"/>
        <w:spacing w:lineRule="atLeast" w:line="270" w:before="0" w:after="0"/>
        <w:jc w:val="center"/>
        <w:rPr/>
      </w:pPr>
      <w:bookmarkStart w:id="2" w:name="8014"/>
      <w:r>
        <w:rPr>
          <w:rFonts w:eastAsia="Times New Roman" w:cs="Verdana" w:ascii="Verdana" w:hAnsi="Verdana"/>
          <w:b/>
          <w:bCs/>
          <w:color w:val="000000"/>
          <w:sz w:val="20"/>
          <w:szCs w:val="20"/>
          <w:lang w:eastAsia="ru-RU"/>
        </w:rPr>
        <w:t>III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devas</w:t>
      </w:r>
      <w:bookmarkEnd w:id="2"/>
    </w:p>
    <w:p>
      <w:pPr>
        <w:pStyle w:val="Normal"/>
        <w:spacing w:lineRule="atLeast" w:line="270" w:before="0" w:after="0"/>
        <w:rPr/>
      </w:pPr>
      <w:r>
        <w:rPr>
          <w:rFonts w:eastAsia="Times New Roman" w:cs="Verdana" w:ascii="Verdana" w:hAnsi="Verdana"/>
          <w:b/>
          <w:bCs/>
          <w:color w:val="000000"/>
          <w:sz w:val="18"/>
          <w:szCs w:val="18"/>
          <w:lang w:eastAsia="ru-RU"/>
        </w:rPr>
        <w:t>10.pants. Nodevu sistēm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alsts nodevas tiek uzliktas saskaņā ar likumiem un Ministru kabineta noteikumiem, pašvaldību nodevas — ar vietējo pašvaldību saistošiem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inistru kabineta noteikumos par valsts nodevām jāparedz to maksāšanas kārtība, likmes un atvieglojumi, ja šajā likumā vai citos likumos nav noteikts citādi. Valsts nodeva par likumos vai Ministru kabineta noteikumos paredzētās speciālās atļaujas (licences) izsniegšanu preču un pakalpojumu importam un eksportam nedrīkst pārsniegt ar tās izsniegšanu saistītās vidējā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etējo pašvaldību saistošajos noteikumos par pašvaldības nodevu uzlikšanu jāparedz to maksāšanas kārtība, ar nodevām apliekamie objekti, likmes un atvieglojumi, kā arī citas prasības, kuras paredz citi likumi un Ministru kabine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lsts nodevas, kuras saskaņā ar spēkā esošajiem likumiem pilnībā netiek ieskaitītas valsts budžetā vai pašvaldību budžetos, apliek ar pievienotās vērtības nodokli likumā "Par pievienotās vērtības nodokli"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4.12.1997. un 11.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1.pants. Valsts nodevu objekt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ādas valsts nodevas tiek uzliktas tikai saskaņā ar l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25.11.199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20.12.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ložu un azartspēļu nodeva — likums "Par izložu un azartspēļu nodevu un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devas par darbību veikšanu tiesu iestādēs — Civilprocesa likums, Administratīvā procesa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deva par uzvārda, vārda un tautības ieraksta maiņu personu apliecinošos dokumentos — likums "Par vārda, uzvārda un tautības ieraksta ma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deva par zemes rezervēšanu lauku apvidos — likums "Par zemes reformu Latvijas Republikas lauku apvid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nodevas par apliecinājumiem un citu funkciju pildīšanu bāriņtiesās - Bāriņtiesu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25.11.199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3.04.200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reču vai pakalpojumu loterijas organizēšanas valsts nodeva — Preču un pakalpojumu loteriju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autoceļu lietošanas nodeva — Autoceļu lietošanas nodevas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finanšu stabilitātes nodeva — Finanšu stabilitātes nodevas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sts nodevas ir maksājamas par valsts sniegto nodrošinājumu, šādiem juridiskajiem pakalpojumiem un likumos paredzētajiem speciāliem mērķ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20.12.2001.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notariālo darbīb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civilstāvokļa aktu reģistrēšanu, grozīšanu un papild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6.12.2004.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reģistrācijas darbībām un parakstu apliecināšanu Uzņēmumu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informācijas sniegšanu no Latvijas Republikas Uzņēmumu reģistra reģist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r informācijas sniegšanu no Iedzīvotāju reģist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r reliģisko organizāciju un to iestāžu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ar speciālu atļauju (licenču) izsniegšanu atsevišķiem komercdarbības veid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ar operācijām ar vekse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ar operācijām ar sertifikā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par Eiropas Kopienas pastāvīgā iedzīvotāja statusa Latvijas Republikā un par uzturēšanās atļaujas pieprasīšanai nepieciešamo dokumentu izskatīšanu un ar to saistītajiem pakalpo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3) par vīzas pieprasīšanai nepieciešamo dokumentu izskatīšanu un ar to saistītajiem pakalpo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4) par Latvijas Republikas pasu un citu personu apliecinošu un tiesību apliecinošu dokumentu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5)</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9.10.2003.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6) par iesnieguma izskatīšanu selekcionāra tiesību piešķiršanai, par selekcionāra tiesību aizsardzību un par licences līguma reģistrāciju Valsts augu aizsardzības diene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7) par rūpnieciskā īpašuma (izgudrojumu, preču zīmju, dizainparaugu un cita rūpnieciskā īpašuma) aizsar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8) par naturalizācijas iesniegumu ie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9) par muitas iestāžu pakalpo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0)</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6.12.2004.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1) par īpašuma tiesību un ķīlas tiesību nostiprināšanu zemesgrāma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2.12.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3) par būvprakses un arhitekta prakses sertifikātu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3</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par reģistrācijas darbībām būvkomersantu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4) par sabiedrisko pakalpojumu regul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5) par ogļūdeņražu iegu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6) par visu veidu šaujamieroču un speciālo līdzekļu atļauju izsniegšanu un to termiņa pagarināšanu (šīs atļaujas izsniedz Valsts policijas iestā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7) par iekšējās drošības dienesta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8) par azartspēļu iekārtu marķ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9) par gaisa kuģu, Jūras kodeksa 8.panta otrajā daļā noteikto reģistrējamo kuģu un kuģošanas līdzekļu, kā arī par Valsts tehniskās uzraudzības aģentūrā reģistrējamu transportlīdzekļu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0) par dzelzceļa infrastruktūras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1) par pasažieru izli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1.12.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3)</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31.03.2004.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4)</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31.03.2004.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5) par filmu producētāju (ražotāju)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6)</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zaudējis spēku 01.07.2006.; sk. Pārejas noteikumus)</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6</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par kadastra izziņas sagatavošanu un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7)</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9.10.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8) par dokumentu īstuma apliecināšanu (legal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9) par speciālās atļaujas (licences) vai atļaujas izsniegšanu darbībām ar jonizējošā starojuma avo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0) par valsts valodas prasmes atestāciju profesionālo un amata pienākumu veikšanai un par valsts valodas prasmes pārbaudi pastāvīgās uzturēšanās atļaujas un Eiropas Kopienas pastāvīgā iedzīvotāja statusa Latvijas Republikā piepras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1) par atteikšanās no Latvijas pilsonības dokument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2) par Latvijas pilsonības atjaunošanas dokument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3) par sertifikāta izsniegšanu un darbības laika pagarināšanu detektīvdarbības v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4) par mēslošanas līdzekļa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5) par informācijas sniegšanu no Sodu reģist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6)</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6.12.2004.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7)</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6.12.2004.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8) par nodrošinājumu darbinieku prasījumu apmierināšanai no darbinieku prasījumu garantiju fonda līdzekļiem un citiem likumā paredzētiem speciāliem mērķiem (uzņēmējdarbības riska valsts node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9) par būvprojektēšanai nepieciešamo tehnisko un īpašo noteikumu saņemšanu valsts un pašvaldību institūcij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0) par apsardzes darbības kvalifikācijas pārbaudījuma kārtošanu un apsardzes sertifikāta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1) par mednieka apliecības, mednieka sezonas kartes un medību atļaujas izsniegšanu, par atļaujas izsniegšanu ārvalstu medniekam medīt Latvijas Republikā un atļaujas izsniegšanu izvest medību trofejas no Latvijas Republikas, par mednieku un medību vadītāju eksāmeniem un par medījamo dzīvnieku nodarīto zaudējumu aprēķi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2) par personas datu apstrādes reģistrēšanu vai Fizisko personu datu aizsardzības likumā noteikto reģistrējamo izmaiņu izdar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3) par sertifikācijas pakalpojumu sniedzēja akreditāciju un akreditācijas atjaunošanu (šo akreditāciju un akreditācijas atjaunošanu veic Datu valsts inspek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4)</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21.10.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5)</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6.07.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6) par Elektronisko sakaru likumā noteiktajām radiofrekvenču spektra lietošanas tiesībām (ikgadējā node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7) par Elektronisko sakaru likumā noteiktajām numerācijas resursu lietošanas tiesībām (ikgadējā node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8) par Ģerboņu likumā noteikto ģerboņu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9) par ģeodēzisko, zemes ierīcības vai zemes kadastrālās uzmērīšanas darbu sertifikāta izsniegšanu vai sertifikāta darbības termiņa paga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0) par zemes dzīļu izmantošanas licences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1) par bieži sastopamo derīgo izrakteņu ieguves atļaujas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2) par derīgo izrakteņu atradnes pases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3) par 1973.gada Vašingtonas konvencijā par starptautisko tirdzniecību ar apdraudētajām savvaļas dzīvnieku un augu sugām noteiktās atļaujas (CITES atļauja)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4) par 1973.gada Vašingtonas konvencijā par starptautisko tirdzniecību ar apdraudētajām savvaļas dzīvnieku un augu sugām noteiktā sertifikāta (CITES sertifikāts)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par starptautiskās tirdzniecības apdraudēta savvaļas dzīvnieka reģist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5) par iesnieguma izvērtēšanu personas reģistrācijai vai izmaiņu veikšanu fitosanitārajai kontrolei pakļauto augu un augu produktu apritē iesaistīto personu reģistrā, par iesnieguma izskatīšanu personas iekļaušanai koka iepakojuma marķētāju reģistrā, par augu aizsardzības līdzekļa reģistrāciju un uzturēšanu augu aizsardzības līdzekļu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6) par personas reģistrāciju un izmaiņu veikšanu Kultūraugu uzraudzības valsts informācijas sistēmas Sēklaudzētāju un sēklu tirgotāju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7) par šķirnes iekļaušanu, šķirnes uzturēšanu un uzturēšanas termiņa pagarināšanu Latvijas augu šķirņu katalog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8) par atļaujas izsniegšanu tāda veģetatīvā pavairošanas materiāla un sēklu izmantošanai bioloģiskajā lauksaimniecībā, kas nav iegūti ar bioloģiskās lauksaimniecības ražošanas meto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9) par atļaujas saņemšanu mēslošanas līdzekļa ievešanai vai tirdzniec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0) par Ciltsdarba likumā noteikto sertificējamo personu kvalifikācijas sertifikāta izsniegšanu, par ganāmpulka, dzīvnieku un novietņu reģistrēšanu un par dzīvnieku apzīmēšanai nepieciešamo dokumentu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1)</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7.12.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2) par tāda suņa reģistrāciju, kurš apmācīts uzbrukt cilvē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3) par atļauju izmantot dzīvnieku izmēģinā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4) par dzīvnieka pārvadātāja apliecības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5) par atļaujas izsniegšanu transportlīdzeklim dzīvnieku pārvad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6) par savvaļas sugu dzīvnieku turēšanas vietas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7) par cirka dzīvnieka, dresūras dzīvnieka, cirka un dresūras numura viesizrāžu vietas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8)</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30.04.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9) par Meža likumā noteiktajām mežsaimnieciskajām darb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0) par sociālo pakalpojumu sniedzēja reģistrācijas apliecības un tās dublikāta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1)</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1.06.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1.06.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3)</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2.06.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4)</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1.12.2008.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5) par ietekmes uz vidi sākotnējā izvērtējuma v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6) par stratēģiskas nozīmes preču ekspertu izziņu, galīgā izlietojuma apliecinājumu, importa sertifikātu, piegādes kontroles sertifikātu un stratēģiskas nozīmes preču pārvietošanas, eksporta, importa un tranzīta licenču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7) par atļaujas izsniegšanu un tās termiņa pagarināšanu tādu šķirņu sēklu izvietošanai tirgū, par kurām ir iesniegts iesniegums, bet kuras vēl nav iekļautas Latvijas augu šķirņu katalogā vai kādā no Eiropas Savienības dalībvalstu nacionālajiem katalog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8) par atļaujas izsniegšanu uz laiku tirgot sēklas, kas neatbilst minimālās dīgtspējas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9) par dzīvnieku barības apritē iesaistītā uzņēmuma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0) par ģenētiski modificēto organismu riska novērtējuma atzinuma sagatav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1) par speciālās atļaujas (licences) izsniegšanu kremācijas v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2) par atļaujas izsniegšanu tādu pārtikas sastāvdaļu izmantošanai bioloģisko pārtikas produktu pārstrādē, kas nav iegūtas ar bioloģiskās lauksaimniecības ražošanas meto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3) par bioloģiskās lauksaimniecības kontroles institūcijas atbilstības apliecinājuma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4) par ziņu par deklarēto dzīvesvietu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5) par atzinuma par aizsargjoslas saskaņošanu ap ūdens ņemšanas vietām sagatav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6) par atzinuma par veselīguma norādi uz pārtikas produktiem sagatav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7) par apstiprinājuma vai piekrišanas izsniegšanu atkritumu pārrobežu pārvad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8) par apraides atļaujas izsniegšanu, retranslācijas atļaujas izsniegšanu un tāda pakalpojuma sniedzēja reģistrāciju, kurš sniedz elektronisko plašsaziņas līdzekļu pakalpojumus pēc pieprasī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9) par ģeogrāfiskās izcelsmes norādes reģistrāciju, par iebilduma paziņojuma lēmuma izsniegšanu un par ģeogrāfiskās izcelsmes norādes grozījuma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0) par nacionālās pārtikas kvalitātes shēmas kontroles institūcijas apstiprināšanas apliecības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1)</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20.05.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20.05.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3) par uztura bagātinātāju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4) par diētiskās pārtikas un zīdaiņiem paredzēto mākslīgo maisījumu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5) par atļaujas izsniegšanu dabīgā minerālūdens izplatīšanai tirg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6) par atļaujas izsniegšanu komersantam tirdzniecībai ar mājas (istabas) dzīv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7) par speciālās atļaujas (licences) augu aizsardzības līdzekļu izplatīšanai izsniegšanu un pār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8) par atzinuma par ūdens apgādes sistēmā konstatēto apdraudējumu cilvēku veselībai un veiktajiem korektīvajiem pasākumiem sagatav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9) par Enerģētikas likumā noteikto drošības rezervju uztu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0) par pirotehniķa sertifikāta, tā dublikāta un atkārtota sertifikāta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1) par speciālās atļaujas (licences) izsniegšanu patērētāju kreditēšanas pakalpojumu sniegšanai un tās pār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2) par Latvijas Republikas Nacionālajā stratēģiskas nozīmes preču un pakalpojumu sarakstā minētu, sevišķā veidā veicamiem operatīvās darbības pasākumiem speciāli radītu vai pielāgotu iekārtu, ierīču vai instrumentu un to komponentu sertific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3) par lielgabarīta un smagsvara pārvad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4) par licences izsniegšanu melno un krāsaino metālu atgriezumu un lūžņu iepirkšanai Latvijā un par licences izsniegšanu melno metālu atgriezumu un lūžņu iepirkšanai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5) par atkritumu savākšanas, pārvadāšanas, pārkraušanas, šķirošanas vai uzglabāšanas atļaujas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6) par tiesībām izmantot zemes dzīles publiskajos ūdeņos, Latvijas Republikas teritoriālajā jūrā un ekskluzīvajā ekonomiskajā zonā, izņemot ogļūdeņražu meklēšanu, izpēti un ieguvi, kā arī ģeoloģisko izpēti, kas saistīta ar būvju būvniecību, ierīkošanu un ekspluatāciju jūrā un kas notiek saskaņā ar jūras vides aizsardzības un pārvaldības normatīvajiem ak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7) par ūdens resursu lietošanas atļaujas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8) par piesārņojošas darbības atļaujas izsniegšanu un tās pārskat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9) par komercķīlas nodibināšanas, pārjaunojuma un dzēšanas reģistrāciju, par tiesībām iepazīties ar komercķīlu reģistra ierakstiem, par rakstveida informācijas saņemšanu no komercķīlu reģistra, par komercķīlas ņēmēja maiņu reorganizācijas vai uzņēmuma pārejas gadījumā, kā arī par komercķīlas noteikumu grozīšanu un nodrošinātā prasījuma cesijas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0) par vietējās pierobežas satiksmes atļaujas pieprasīšanai nepieciešamo dokumentu izskatīšanu.</w:t>
      </w:r>
    </w:p>
    <w:p>
      <w:pPr>
        <w:pStyle w:val="Normal"/>
        <w:spacing w:lineRule="atLeast" w:line="270" w:before="0" w:after="0"/>
        <w:rPr/>
      </w:pPr>
      <w:r>
        <w:rPr>
          <w:rFonts w:eastAsia="Times New Roman" w:cs="Verdana" w:ascii="Verdana" w:hAnsi="Verdana"/>
          <w:i/>
          <w:iCs/>
          <w:color w:val="000000"/>
          <w:sz w:val="17"/>
          <w:szCs w:val="17"/>
          <w:lang w:eastAsia="ru-RU"/>
        </w:rPr>
        <w:t>(Ar grozījumiem, kas izdarīti ar 06.06.1996., 04.12.1997., 18.06.1998., 14.10.1998., 22.10.1998., 25.11.1998., 13.04.2000., 14.12.2000., 08.03.2001., 20.12.2001., 09.10.2002., 12.12.2002., 13.02.2003., 19.06.2003., 09.10.2003., 31.03.2004., 16.12.2004., 21.04.2005., 01.12.2005., 30.03.2006., 25.05.2006., 14.09.2006., 26.10.2006., 19.12.2006., 17.05.2007., 08.11.2007., 31.01.2008., 11.12.2008., 30.04.2009., 12.06.2009., 11.06.2009., 01.12.2009., 17.12.2009., 20.05.2010., 17.06.2010., 09.08.2010., 09.09.2010., 23.09.2010., 21.10.2010., 28.10.2010., 20.12.2010. un 05.05.2011. likumu, kas stājas spēkā 08.06.2011. Otrās daļas 111.punkts stājas spēkā 01.07.2011. Pirmās daļas 12.punkts stājas spēkā vienlaikus ar Finanšu stabilitātes nodevas likumu. Otrās daļas 117.punkts stājas spēkā vienlaikus ar attiecīgiem grozījumiem Ūdens apsaimniekošanas likumā. Otrās daļas 118.punkts stājas spēkā vienlaikus ar attiecīgiem grozījumiem likumā "Par piesārņojumu". Otrās daļas 120.punkts stājas spēkā vienlaikus ar atbilstošiem grozījumiem Imigrācijas likumā. Sk. Pārejas noteikumu 126., 128. - 131. un 137.punktu)</w:t>
      </w:r>
    </w:p>
    <w:p>
      <w:pPr>
        <w:pStyle w:val="Normal"/>
        <w:spacing w:lineRule="atLeast" w:line="270" w:before="0" w:after="0"/>
        <w:rPr/>
      </w:pPr>
      <w:r>
        <w:rPr>
          <w:rFonts w:eastAsia="Times New Roman" w:cs="Verdana" w:ascii="Verdana" w:hAnsi="Verdana"/>
          <w:b/>
          <w:bCs/>
          <w:color w:val="000000"/>
          <w:sz w:val="18"/>
          <w:szCs w:val="18"/>
          <w:lang w:eastAsia="ru-RU"/>
        </w:rPr>
        <w:t>12.pants. Pašvaldību nodevu objekt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ietējās pašvaldības domei ir tiesības Ministru kabineta noteikumos noteiktajā kārtībā savā administratīvajā teritorijā uzlikt pašvaldības nodevas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švaldības domes izstrādāto oficiālo dokumentu un apliecinātu to kopiju sa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klaidējoša rakstura pasākumu sarīkošanu publiskās vie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pūtnieku un tūristu uz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rdzniecību publiskās vie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isu veidu dzīvnieku tu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ransportlīdzekļu iebraukšanu īpaša režīma zo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reklāmas, afišu un sludinājumu izvietošanu publiskās vie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laivu, motorlaivu un jahtu tu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ašvaldību simbolikas izman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būvatļaujas sa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ašvaldības infrastruktūras uzturēšanu un attīs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1.12.2008.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švaldību nodevu veidā apmaksājama atlīdzība tikai par šā likuma 12.pantā paredzēto pašvaldību nodrošinājumu. Ja pašvaldības dome vai tās iestādes sniedz pakalpojumus, kas saskaņā ar šo likumu nav pašvaldības nodevas objekts, un ja par šiem pakalpojumiem ir ņemama samaksa, tad ir jākārto atsevišķa grāmatvedības uzskaite un jānodrošina nodokļu un citu obligāto maksājumu veikšana par tiem saskaņā ar šo likumu un konkrēto nodokļu l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etējo pašvaldību saistošie noteikumi par pašvaldību nodevām tiek nosūtīti Vides aizsardzības un reģionālās attīstības ministrijai un publicēti likuma “Par pašvaldībām” 45.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1.12.2008.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elikumīgi saistošie noteikumi par pašvaldību nodevām tiek apturēti likuma "Par pašvaldībām" 49.pant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6.06.1996., 14.10.1998., 16.12.2004., 08.05.2008.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13.pants. Nodevu sadalījums pa budžet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alsts nodevas iemaksājamas valsts budžetā, ja konkrētās nodevas likumā vai Ministru kabineta noteikumos nav noteikts citādi. Valsts nodevas, kuras iekasē vietējās pašvaldības vai to izveidotas iestādes, iemaksājamas pašvaldību budže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švaldību nodevas iemaksājamas attiecīgo pašvaldību budžet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6.06.1996. un 16.12.2004. likumu, kas stājas spēkā 11.01.2005.)</w:t>
      </w:r>
    </w:p>
    <w:p>
      <w:pPr>
        <w:pStyle w:val="Normal"/>
        <w:spacing w:lineRule="atLeast" w:line="270" w:before="0" w:after="0"/>
        <w:jc w:val="center"/>
        <w:rPr/>
      </w:pPr>
      <w:bookmarkStart w:id="3" w:name="8019"/>
      <w:r>
        <w:rPr>
          <w:rFonts w:eastAsia="Times New Roman" w:cs="Verdana" w:ascii="Verdana" w:hAnsi="Verdana"/>
          <w:b/>
          <w:bCs/>
          <w:color w:val="000000"/>
          <w:sz w:val="20"/>
          <w:szCs w:val="20"/>
          <w:lang w:eastAsia="ru-RU"/>
        </w:rPr>
        <w:t>IV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dokļu maksātāji</w:t>
      </w:r>
      <w:bookmarkEnd w:id="3"/>
    </w:p>
    <w:p>
      <w:pPr>
        <w:pStyle w:val="Normal"/>
        <w:spacing w:lineRule="atLeast" w:line="270" w:before="0" w:after="0"/>
        <w:rPr/>
      </w:pPr>
      <w:r>
        <w:rPr>
          <w:rFonts w:eastAsia="Times New Roman" w:cs="Verdana" w:ascii="Verdana" w:hAnsi="Verdana"/>
          <w:b/>
          <w:bCs/>
          <w:color w:val="000000"/>
          <w:sz w:val="18"/>
          <w:szCs w:val="18"/>
          <w:lang w:eastAsia="ru-RU"/>
        </w:rPr>
        <w:t>14.pants. Nodokļu maksātāju klasifikācij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atvijas Republikas likumos noteiktos nodokļus (nodevas) mak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kšzemes nodokļu maksātāji (rezide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u nodokļu maksātāji (nerezide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dokļu likumos fiziskā persona tiks uzskatīta par rezident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īs personas pastāvīgā dzīvesvieta ir Latvijas Republikā v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ī persona uzturas Latvijas Republikā 183 dienas vai ilgāk jebkurā 12 mēnešu periodā, kas sākas vai beidzas taksācijas gadā, v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ī persona ir Latvijas pilsonis, ko ārzemēs nodarbina Latvijas Republikas val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otrās daļas 2. punkta piemēr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iziskā persona, kas nav atzīta par rezidentu pirmstaksācijas gadā, tiks uzskatīta par rezidentu taksācijas gadā ar datumu, kad tā pirmoreiz ieradā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iziskā persona, kas netiks atzīta par rezidentu pēctaksācijas gadā, netiks atzīta par rezidentu arī taksācijas gadā pēc datuma, kad tā atstāja Latviju, ja laika posmā pēc šā datuma šai personai ir ciešākas attiecības ar ārvalsti nekā ar Latviju (šai personai ārvalstīs pieder īpašums vai dzīvo ģimene, vai tā veic ārvalstīs sociālās apdrošināšanas maks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dokļu likumos nodokļu maksātājs, kurš nav fiziskā persona, tiks uzskatīts par rezidentu, ja tas ir izveidots un reģistrēts vai tas bija jāizveido un jāreģistrē saskaņā ar Latvijas Republikas l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dokļu maksātāji, kuri neatbilst šā panta otrās, trešās un ceturtās daļas nosacījumiem, uzskatāmi par nerezidentiem. Nerezidenti maksā nodokļus saskaņā ar Latvijas Republikas likumiem par Latvijas Republikā, tās teritoriālajos ūdeņos un gaisa telpā gūto ienākumu, kā arī citus nodokļus atbilstoši konkrēto nodokļu l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erezidenta (ārvalsts komersanta) pastāvīgā pārstāvniecība Latvijā visu nodokļu likumu piemērošanai uzskatāma par atsevišķu iekšzemes nodokļu maksātāju. Ja šā panta septītās un astotās daļas izpratnē nerezidentam (ārvalsts komersantam) ir pastāvīgā pārstāvniecība Latvijā, tā reģistrējama kā nodokļu maksātājs Valsts ieņēmumu dienestā šā likuma 15.</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septīt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ks uzskatīts, ka nerezidentam (ārvalsts komersantam) ir pastāvīgā pārstāvniecība Latvijā, ja vienlaikus ir ievēroti visi turpmāk minēt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rezidents (ārvalsts komersants) Latvijā izmanto noteiktu darbība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arbības vieta tiek izmantota pastāvīgi vai ir izveidota nolūkā to izmantot pastāv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arbības vieta tiek izmantota saimnieciskās darbības v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Neatkarīgi no šā panta septītajā daļā minētā tiks uzskatīts, ka nerezidentam (ārvalsts komersantam) ir pastāvīgā pārstāvniecība Latvijā, ja nerezidents (ārvalsts komersants) Latvijā veic vismaz vienu no turpmāk minētajām darb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manto būvlaukumu vai veic celtniecības, montāžas vai instalācijas darbus, vai veic ar būvlaukumu vai minētajiem darbiem saistītu uzraudzības vai konsultatīvo 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manto dabas resursu pētīšanai vai iegūšanai paredzēto aprīkojumu vai iekārtas, urbšanas platformas un speciālos kuģus vai veic ar tiem saistīto pārraudzības vai konsultatīvo 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ika posmā vai laika posmos, kas kopumā pārsniedz 30 dienas jebkurā sešu mēnešu periodā, sniedz pakalpojumus, to skaitā konsultatīvos, vadības un tehniskos pakalpojumus, izmantojot savus darbiniekus vai piesaistīto personā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manto fiziskās, juridiskās vai citas personas darbību savas saimnie</w:t>
        <w:softHyphen/>
        <w:t>cis</w:t>
        <w:softHyphen/>
        <w:softHyphen/>
        <w:t>kās darbības vajadzībām, ja minētajai personai ir piešķirtas un tā regulāri (vairāk nekā vienu reizi taksācijas periodā) izmanto pilnvaras noslēgt līgumus ne</w:t>
        <w:softHyphen/>
        <w:t>re</w:t>
        <w:softHyphen/>
        <w:t>zidenta (ārvalsts komersanta) vār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Piemērojot šā panta astotās daļas 4.punktu, par nodokļu maksātāju tiks uzskatīta persona, kurai ir piešķirtas un kura regulāri (vairāk nekā vienu reizi taksācijas periodā) izmanto pilnvaras noslēgt līgumus tās juridiskās, fiziskās vai citas personas vārdā, kura atrodas, ir izveidota vai nodibināta normatīvajos aktos par zemu nodokļu vai beznodokļu valstīm un teritorijām minētajās valstīs vai teritorij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Nerezidenta (ārvalsts komersanta) pastāvīgā pārstāvniecība Latvijā maksā nodokļus saskaņā ar Latvijas Republikas likumiem par Latvijas Republikā, tās teritoriālajos ūdeņos, ekskluzīvajā ekonomiskajā zonā un gaisa telpā gūto ienākumu, par ārvalstīs gūto ienākumu, kas attiecināms uz šo pārstāvniecību, kā arī citus nodokļus atbilstoši konkrēto nodokļu l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03.2004., 26.10.2006. un 09.08.2010. likumu, kas stājas spēkā 02.09.2010.)</w:t>
      </w:r>
    </w:p>
    <w:p>
      <w:pPr>
        <w:pStyle w:val="Normal"/>
        <w:spacing w:lineRule="atLeast" w:line="270" w:before="0" w:after="0"/>
        <w:rPr/>
      </w:pPr>
      <w:r>
        <w:rPr>
          <w:rFonts w:eastAsia="Times New Roman" w:cs="Verdana" w:ascii="Verdana" w:hAnsi="Verdana"/>
          <w:b/>
          <w:bCs/>
          <w:color w:val="000000"/>
          <w:sz w:val="18"/>
          <w:szCs w:val="18"/>
          <w:lang w:eastAsia="ru-RU"/>
        </w:rPr>
        <w:t>15.pants. Nodokļu maksātāju pienāk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dokļu maksātāju vispārīgie pienākumi ir š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rēķināt maksājamo (iemaksājamo) nodokļu summ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teiktajā termiņā un pilnā apmērā nomaksāt nodokļus un nodev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niegt nodokļu administrācijai šajā likumā vai konkrēto nodokļu likumos paredzētās nodokļu un informatīvās deklarācijas rakstiskā vai elektroniskā veidā nodokļu normatīvajos aktos noteiktajos termiņos. Nodokļu maksātāji, izņemot fiziskās personas, kas neveic saimniecisko darbību, nodokļu un informatīvās deklarācijas Valsts ieņēmumu dienestam iesniedz elektroniskā veidā. Nodokļu maksātāji, iesniedzot Valsts ieņēmumu dienestam nodokļu un informatīvās deklarācijas elektroniskā veidā, izmanto Valsts ieņēmumu dienesta elektroniskās deklarēšanas sistē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dokļu aprēķinu pareizības pierādīšanai uzglabāt finansiālās un saimnieciskās darbības ieņēmumus un izdevumus apliecinošus attaisnojuma dokumentus un citus darbību apliecino</w:t>
        <w:softHyphen/>
        <w:t>šus dokumentus vismaz piecus gadus, bet gadījumos, kad nodokļu maksātājam saskaņā ar likumu tiek piemērots īpašs nodokļu režīms uz laiku, kas pārsniedz piecus gadus, — visu īpašā nodokļu režīma piemēro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ziņot par visiem saviem ienākumiem, pamatot nodokļu, nodevu un citu valsts noteikto maksājumu summu atbilstību normatīvajiem aktiem par valstij un pašvaldībām pienākošos summu aprēķināšanas un maksāšanas kārtību, uzrādot vai iesniedzot nodokļu administrācijas ierēdņiem (darbiniekiem) viņu pieprasītos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tļaut nodokļu administrācijas ierēdņiem (darbiniekiem) likumā noteiktajā kārtībā apskatīt saimnieciskajai darbībai izmantojamās telp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ieturēt konkrēto nodokļu likumos paredzētās maksājamo nodokļu summ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1.12.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šajā likumā un Ministru kabineta noteikumos paredzētajā kārtībā reģistrēt nodokļus un citus maksājumus ar elektroniskajām ierīcēm un iekārt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ja nodokļu maksātājs kārto grāmatvedības reģistrus ar elektroniskajām skaitļošanas mašīnām (datoriem), pēc nodokļu administrācijas pieprasījuma iesniegt elektroniskā veidā nodokļu revīzijas (audita) veikšanai sagatavotu attaisnojuma dokumentu un grāmatvedības reģistru da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iesniegt nodokļu administrācijai pieprasītos dokumentus, kuri izmantoti nodokļu aprēķin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iziskajām personām kā nodokļu maksātājiem ir šādi papildu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ņemt algas nodokļa grāmatiņu atbilstoši likumam "Par iedzīvotāju ienākuma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gt algas nodokļa grāmatiņu pamatdarba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glabāt savu ienākumu gūšanas vietas izsniegtu rakstveida izziņu par to, kādus nodokļus darba devējs ir nomaksāj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uzrādīt personu apliecinošus dokumentus, ja to pieprasa nodokļu administrācijas ierēdnis (darbinieks), pildot dienesta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rmatīvajos aktos noteiktajā kārtībā un noteiktajos gadījumos reģistrēt pašvaldībā savu individuālā darba veidu, kā arī reģistrēties kā nodokļu maksātājam Valsts ieņēmumu dienestā un paziņot šai institūcijai par to, kad sāk gūt ienākumus no saimnieciskā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rmatīvajos aktos noteiktajā kārtībā uzskaitīt ieņēmumus no saimnieciskās darbības un saimnieciskās darbības izdevumus un aprēķināt nodo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iziskajām personām, ja tās ir darba devēji, un komercsabiedrībām, kooperatīvajām sabiedrībām, individuālajiem uzņēmumiem (arī zemnieku vai zvejnieku saimniecībām) un citām privāto tiesību juridiskajām personām kā nodokļu maksātājiem ir šādi papildu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turēt noteiktā kārtībā grāmatvedību, sastādīt pārskatus par savu finansiālo un saimniecisko darbību, aprēķināt nodokli par taksācijas peri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rādīt savu nodokļu maksātāja kodu noteiktos uzskaites un pārskata dokumen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ajā likumā un citos normatīvajos aktos noteiktajā kārtībā un noteiktajos gadījumos reģistrēties vietējā (pēc juridiskās adreses) nodokļu administrācijas institūc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rmatīvajos aktos noteiktajos gadījumos desmit dienu laikā paziņot vietējai (pēc juridiskās adreses) nodokļu administrācijas institūcijai par izmaiņām to reģistrācijas da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ajā likumā un Ministru kabineta noteikumos noteiktajā kārtībā iesniegt nodokļu administrācijai informatīvo deklarāciju par visiem iepriekšējā mēnesī atsevišķi veiktajiem darījumiem skaidrā naudā (arī par pirkumiem), kuri pārsniedz trīs tūkstošus l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maksāt nodokļus un citus maksājumus, arī nodokļu parādus, valsts budžetā un pašvaldību budžetos pēc tam, kad apmierināti darbinieku prasījumi atbilstoši darba tiesiskajām attiecībām un prasījumi atlīdzināt kaitējumu, kas nodarīts sakropļojuma vai cita veselības bojājuma rezultātā, kā arī sakarā ar apgādnieka zaud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ēc lēmuma pieņemšanas par komercsabiedrības, kooperatīvās sabiedrības, individuālā uzņēmuma (arī zemnieku vai zvejnieku saimniecības) un citas privāto tiesību juridiskās personas likvidāciju, reorganizāciju vai darbības pārtraukšanu normatīvajos aktos noteiktajā kārtībā 10 dienu laikā rakstveidā informēt par to attiecīgo nodokļu administrācijas institū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iesniegt Latvijas Republikas Uzņēmumu reģistram attiecīgās nodokļu administrācijas institūcijas izsniegtu izziņu par nodokļu maksājumu samaksu, ja likvidējamai komercsabiedrībai, kooperatīvajai sabiedrībai, individuālajam uzņēmumam (arī zemnieku vai zvejnieku saimniecībai) un citai privāto tiesību juridiskajai personai ir veikti visi normatīvajos aktos noteiktie pasākumi kreditoru prasību apmierināšanai, šīs prasības ir apmierinātas un apstiprināta slēguma (likvidācijas) bilance. Izziņa par nodokļu maksājumu samaksu iesniedzama ne vēlāk kā 10 dienu laikā no šīs izziņas izsniegšanas dienas. Izziņa, kura Latvijas Republikas Uzņēmumu reģistram iesniegta vēlāk, nav derī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komercsabiedrībai, kooperatīvajai sabiedrībai, individuālajam uzņēmumam (arī zemnieku vai zvejnieku saimniecībai) un citai privāto tiesību juridiskajai personai deklarēt Valsts ieņēmumu dienestā ārvalstīs atvērtos pieprasījuma noguldījumu kontus 30 dienu laikā pēc to atvēr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6.06.1996., 04.12.1997., 22.10.1998., 14.12.2000., 09.10.2002., 28.02.2003., 01.12.2005., 26.10.2006., 31.01.2008.,12.06.2009. un 01.12.2009. likumu, kas stājas spēkā 01.01.2010. Grozījums pirmās daļas 3.punktā par pienākumu iesniegt nodokļu un informatīvās deklarācijas elektroniskā veidā attiecībā uz budžeta iestādēm un kapitālsabiedrībām, kurās kapitāla daļas pieder valstij vai pašvaldībai vai valstij un pašvaldībai, stājas spēkā 01.01.2009., bet attiecībā uz pārējiem nodokļu maksātājiem, izņemot fiziskās personas, kas neveic saimniecisko darbību, - 01.01.2011. Sk. Pārejas noteikumu 98.punktu)</w:t>
      </w:r>
    </w:p>
    <w:p>
      <w:pPr>
        <w:pStyle w:val="Normal"/>
        <w:spacing w:lineRule="atLeast" w:line="270" w:before="0" w:after="0"/>
        <w:rPr/>
      </w:pPr>
      <w:r>
        <w:rPr>
          <w:rFonts w:eastAsia="Times New Roman" w:cs="Verdana" w:ascii="Verdana" w:hAnsi="Verdana"/>
          <w:b/>
          <w:bCs/>
          <w:color w:val="000000"/>
          <w:sz w:val="18"/>
          <w:szCs w:val="18"/>
          <w:lang w:eastAsia="ru-RU"/>
        </w:rPr>
        <w:t>15.</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Nodokļu maksātāju reģistrācij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Uzņēmumu reģistrs likumā “Par Latvijas Republikas Uzņēmumu reģistru” un citos likumos noteiktajā kārtībā reģistrē komersantus un to filiāles, kooperatīvās sabiedrības, individuālos uzņēmumus, zemnieku vai zvejnieku saimniecības, ārvalstu komersanta filiāles, ārvalstu komersanta pārstāvniecības, ārvalstu komersanta pārstāvjus, organizāciju pārstāvniecības un pārstāvjus, Eiropas ekonomisko interešu grupas, Eiropas komercsabiedrības, Eiropas kooperatīvās sabiedrības, politiskās partijas, biedrības un nodibinājumus, arodbiedrības, reliģiskās organizācijas un to iestādes arī kā nodokļu maksātājus, piešķir vienoto vienpadsmitzīmju reģistrācijas kodu un izsniedz reģistrācijas apliecību, kura vienlaikus ir arī nodokļu maksātāja aplie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6.10.2006.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6.10.2006.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Uzņēmumu reģistrs, reģistrēj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santa filiāli, piešķir filiālei vienoto vienpadsmitzīmju reģis</w:t>
        <w:softHyphen/>
        <w:t>trācijas kodu un filiāles reģistrācijas apliecībā norāda arī vienoto attiecīgā ko</w:t>
        <w:softHyphen/>
        <w:t>mersanta reģistrācijas k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u komersanta filiāli, ārvalstu komersanta pārstāvniecību vai pārstāvi, piešķir filiālei vai pārstāvniecībai vienoto vienpadsmitzīmju reģis</w:t>
        <w:softHyphen/>
        <w:t>trācijas kodu un izsniedz filiāles vai pārstāvniecības reģistrācijas aplie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ās juridiskās personas, kuras saskaņā ar likumiem nav jāreģistrē Uzņēmumu reģistrā, kā nodokļu maksātājus reģistrē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r pievienotās vērtības nodokli apliekamās personas reģistrē Valsts ieņēmumu dienests likumos un normatīvajos aktos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Ministru kabinets nosaka kārtību, kādā nodokļu maksātāji un nodokļu maksātāju struktūrvienības, kuras nav jāreģistrē Uzņēmumu reģistrā, ir reģistrējamas Valsts ieņēmumu dienestā, kā arī Valsts ieņēmumu dienestam iesniedzamos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Vienas darbdienas laikā pēc šā panta pirmajā daļā minēto subjektu reģistrācijas Uzņēmumu reģistrs elektroniskā veidā nosūta Valsts ieņēmumu dienestam informāciju par katru no jauna reģistrēto komersantu un tā filiāli, kooperatīvo sabiedrību, individuālo uzņēmumu, zemnieku vai zvejnieku saimniecību, ārvalstu komersanta filiāli, ārvalstu komersanta pārstāvniecību, ārvalstu komersanta pārstāvi, organizācijas pārstāvniecību vai pārstāvi, Eiropas ekonomisko interešu grupu, Eiropas komercsabiedrību, Eiropas kooperatīvo sabiedrību, politisko partiju, biedrību un nodibinājumu, arodbiedrību, reliģisko organizāciju un tās iestādi, kā arī ziņas par grozījumiem Uzņēmumu reģistra žurnālā, komercreģistrā, biedrību un nodibinājumu reģistrā, sabiedrisko organizāciju reģistrā, politisko partiju reģistrā, Eiropas ekonomisko interešu grupu reģistrā un saskaņā ar starpresoru vienošanos, kas noslēgta starp Valsts ieņēmumu dienestu un Uzņēmumu reģistru, informāciju par sabiedrību ar ierobežotu atbildību dalībniekiem, kā arī citas ziņas, kas nepieciešamas nodokļu administrācijas funkciju nodrošin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apildus šā panta astotajā daļā noteiktajai informācijai pēc Valsts ieņēmumu dienesta pieprasījuma Uzņēmumu reģistrs sniedz tā rīcībā esošo informāciju par reģistrētajiem komersantiem un to filiālēm, kooperatīvajām sabiedrībām, individuālajiem uzņēmumiem, zemnieku vai zvejnieku saimniecībām, ārvalstu komersanta filiālēm, ārvalstu komersanta pārstāvniecībām, ārvalstu komersanta pārstāvjiem, organizāciju pārstāvniecībām un pārstāvjiem, Eiropas ekonomisko interešu grupām, Eiropas komercsabiedrībām, Eiropas kooperatīvajām sabiedrībām, politiskajām partijām, biedrībām un nodibinājumiem, arodbiedrībām, reliģiskajām organizācijām un to iestādē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4.12.2000. likuma redakcijā ar grozījumiem, kas izdarīti ar 26.10.2006. un 11.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6.pants. Nodokļu maksātāju 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Nodokļu maksātājiem ir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mantot likumos noteiktos nodokļu un nodevu atvieglo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mantot likumos paredzētās nodokļu atlai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dokļu administrācijā bez maksas iepazīties ar normatīvajiem dokumentiem, kas reglamentē nodokļu un nodevu aprēķināšanas un maksā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pazīties ar pārbaudes aktiem (pārskatiem) un revīzijas (audita) lietas materiāliem, kuri attiecas uz pašu konkrēto nodokļu maksātāju, izņemot pārbaudes aktos (pārskatos) un revīzijas (audita) lietas materiālos esošo informāciju, kas saskaņā ar likumu uzskatāma par ierobežotas pieejamības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strīdēt un pārsūdzēt šā likuma VIII nodaļā noteiktajā kārtībā nodokļu administrācijas lēm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esniegt nodokļu administrācijai iesniegumu par nodevu samaksas pārskatīšanu, nodokļu deklarācijas labojumu vai precizējumu triju gadu laikā pēc konkrētajos likumos noteiktā maksāšanas termiņa, ja šajā laikā par konkrētajiem nodokļiem un attiecīgajiem taksācijas periodiem nav uzsākta vai veikta nodokļu revīzija (audits). Attiecībā uz valsts budžetā ieskaitāmiem nodokļu maksājumiem šajā punktā noteikto termiņa nokavējumu var atjaunot Valsts ieņēmumu dienesta ģenerāldirektors, ja nodokļu maksātājs iesniedz iesniegumu par termiņā nesamaksāto nodokļu sa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aņemt pārmaksāto nodokļu summas saskaņā ar konkrēto nodokļu l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aņemt nodokļu administrācijas nepareizi piedzīto maksājumu summas šā likuma 28.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saņemt no savu ienākumu gūšanas vietas rakstveida izziņu par to, kādus nodokļus darba devējs ir nomaksāj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ieprasīt pārmaksātās nodokļa summas atmaksāšanu vai novirzīšanu kārtējo nodokļu maksājumu segšanai triju gadu laikā pēc konkrētā nodokļa likumā noteiktā maksāšanas termiņ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9.10.2002., 28.02.2003. un 26.10.2006. likumu, kas stājas spēkā 01.01.2007.)</w:t>
      </w:r>
    </w:p>
    <w:p>
      <w:pPr>
        <w:pStyle w:val="Normal"/>
        <w:spacing w:lineRule="atLeast" w:line="270" w:before="0" w:after="0"/>
        <w:jc w:val="center"/>
        <w:rPr/>
      </w:pPr>
      <w:bookmarkStart w:id="4" w:name="8023"/>
      <w:r>
        <w:rPr>
          <w:rFonts w:eastAsia="Times New Roman" w:cs="Verdana" w:ascii="Verdana" w:hAnsi="Verdana"/>
          <w:b/>
          <w:bCs/>
          <w:color w:val="000000"/>
          <w:sz w:val="20"/>
          <w:szCs w:val="20"/>
          <w:lang w:eastAsia="ru-RU"/>
        </w:rPr>
        <w:t>V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dokļu administrācija</w:t>
      </w:r>
      <w:bookmarkEnd w:id="4"/>
    </w:p>
    <w:p>
      <w:pPr>
        <w:pStyle w:val="Normal"/>
        <w:spacing w:lineRule="atLeast" w:line="270" w:before="0" w:after="0"/>
        <w:rPr/>
      </w:pPr>
      <w:r>
        <w:rPr>
          <w:rFonts w:eastAsia="Times New Roman" w:cs="Verdana" w:ascii="Verdana" w:hAnsi="Verdana"/>
          <w:b/>
          <w:bCs/>
          <w:color w:val="000000"/>
          <w:sz w:val="18"/>
          <w:szCs w:val="18"/>
          <w:lang w:eastAsia="ru-RU"/>
        </w:rPr>
        <w:t>17.pants. Nodokļu administrācijas 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Nodokļu administrācijas tiesības nosaka šis likums, likums "Par Valsts ieņēmumu dienestu" un citi likumi.</w:t>
      </w:r>
    </w:p>
    <w:p>
      <w:pPr>
        <w:pStyle w:val="Normal"/>
        <w:spacing w:lineRule="atLeast" w:line="270" w:before="0" w:after="0"/>
        <w:rPr/>
      </w:pPr>
      <w:r>
        <w:rPr>
          <w:rFonts w:eastAsia="Times New Roman" w:cs="Verdana" w:ascii="Verdana" w:hAnsi="Verdana"/>
          <w:b/>
          <w:bCs/>
          <w:color w:val="000000"/>
          <w:sz w:val="18"/>
          <w:szCs w:val="18"/>
          <w:lang w:eastAsia="ru-RU"/>
        </w:rPr>
        <w:t>18.pants. Nodokļu administrācijas pienāk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dokļu administrācijas pienākumi ir š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drošināt, lai šo likumu un citu nodokļu (nodevu) likumus ievēro gan nodokļu maksātāji, gan nodokļu administrā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ntrolēt nodokļu, nodevu, kā arī citu valsts noteikto maksājumu aprēķināšanas un maksāšanas parei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ntrolēt nodokļu (nodevu), kā arī citu valsts noteikto maksājumu parād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mērot sankcijas nodokļu (nodevu) likumu pārkāpējiem, pamatojoties uz likumiem un Ministru kabine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skatīt un izlemt jautājumus par nodokļu (nodevu) maksāšanas termiņu paga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ontrolēt nodokļu (nodevu) atlaižu un atvieglojumu piemērošanas parei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ēc pārbaudes pabeigšanas iesniegt nodokļu maksātājam pārbaudes aktu (pārskatu). Ja nodokļu administrācija nodokļu revīzijā (auditā) izmanto kriminālprocesa virzītāja iesniegtos materiālus, nodokļu maksātājam iesniedzams izraksts no pārbaudes akta (pārskata), kas ietver kriminālprocesa virzītāja pieļauto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nodrošināt nodokļu (nodevu) iekasēšanas publiskumu, regulāri publicējot informāciju par atsevišķu nodokļu (nodevu) kopieņēmumiem un par nodokļu maksātājiem, kuriem ir lielākie nodokļu (nodevu) par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ublicēt ziņas par nodokļu un nodevu likmju, soda naudas un nokavējuma naudas noteikšanas kārtības groz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ieņemt lēmumu par nodokļu revīzijas (audita) veikšanu un ne vēlāk kā 10 darbdienas pirms tās uzsākšanas rakstveidā informēt nodokļu maksātāju par nodokļu revīzijas (audita) veikšanu, norādot nodokļu revīzijas (audita) uzsākšanas dienu, revīzijas (audita) termiņu, pārbaudāmos nodokļus, nodokļu deklarācijas posteņus, pārbaudāmās nodevas vai citus valsts noteiktos maksājumus un taksācijas period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iedzīt bezstrīda kārtībā termiņā nesamaksātos nodokļus, nokavējuma naudas, soda naudas un citus valsts noteiktos maksājumus šā likuma 26.pantā paredzē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nodrošināt publiski pieejamu pievienotās vērtības nodokļa maksātāju reģist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3) nodrošināt publiski pieejamu izsniegto pavadzīmju numuru vienoto datu bāzi (reģist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4) nodrošināt publiski pieejamu nodokļu un citu maksājumu reģistrēšanas elektronisko ierīču un iekārtu, to lietotāju un apkalpojošo dienestu vienoto datu bāzi (reģist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5)</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31.01.2008.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6) visos gadījumos, kad nodokļu maksātājs izdarījis nodokļu pārkāpumu, par kuru paredzēta kriminālatbildība, 10 dienu laikā no dienas, kad nodokļu administrācijas ierēdnis (darbinieks) to konstatējis, iesniegt par to ziņojumu attiecīgajai valsts institūcijai, kura izlemj jautājumu par kriminālprocesa uzsā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7) uzturēt komercsabiedrību, kooperatīvo sabiedrību, individuālo uzņēmumu (arī zemnieku vai zvejnieku saimniecību) un citu privāto tiesību juridisko personu - Latvijas rezidentu un nerezidentu pastāvīgo pārstāvniecību Latvijā pieprasījuma noguldījumu kontu vienotu reģistru (turpmāk - juridisko personu kontu reģist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8) nodrošināt kredītiestādēm - Latvijas Republikas rezidentiem tiešsaistes pieeju juridisko personu kontu reģistra inform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9) nodrošināt publiski pieejamu sabiedriskā labuma organizāciju vienoto datu bāzi (reģist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0) atbilstoši iekšzemes nodokļu maksātāju iesniegtajām nodokļu deklarācijām un NACE 2.red. klasifikācijas divu zīmju līmenim apkopot un nodrošināt publiski pieejamu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par iekšzemes nodokļu maksātāju — darba devēju — nodarbināto darba ņēmēju mēneša vidējiem darba ienākumiem vismaz pirmajos trijos gada ceturkšņos pēdējo četru gada ceturkšņu peri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par to, cik liela ir valstī vidējā viena divpadsmitā daļa no to fizisko personu deklarētā gada apliekamā ienākuma no saimnieciskās darbības, kuras ir reģistrētas kā saimnieciskās darbības veicējas un nenodarbina citas 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šā panta pirmās daļas 10.punktā noteikto paziņojumu par nodokļu revīzijas (audita) uzsākšanu nodokļu administrācija nodokļu maksātājam sūta pa pastu, uzskatāms, ka nodokļu maksātājam informācija paziņota septītajā dienā pēc sūtījuma nodošanas pa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ās daļas 10.punktā noteikto paziņojumu nodokļu maksātājam nodokļu administrācija nesniedz, ja nodokļu revīzija (audits) veicama pēc kriminālprocesa virzītāja pieprasījuma vai nodokļu administrācijai ir pierādījumi, ka nodokļu maksātājs veic darbības, lai izvairītos no nodokļu revīzijas (audita) vai apgrūtinātu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pirmās daļas 10.punktā nodokļu administrācijai noteiktais termiņš paziņojuma sniegšanai par nodokļu revīzijas (audita) veikšanu nav attiecināms uz gadījumiem, kad nodokļu revīzija (audits) tiek uzsākta, lai izvērtētu nodokļa pārmaksas atmaksas pamato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5.11.1999., 14.12.2000., 12.12.2002., 28.02.2003., 31.03.2004., 01.12.2005., 26.10.2006., 19.12.2006., 31.01.2008., 01.12.2009. un 20.05.2010. likumu, kas stājas spēkā 23.06.2010. Pirmās daļas 20.punkts stājas spēkā 01.08.2010. Sk. Pārejas noteikumu 122.punktu)</w:t>
      </w:r>
    </w:p>
    <w:p>
      <w:pPr>
        <w:pStyle w:val="Normal"/>
        <w:spacing w:lineRule="atLeast" w:line="270" w:before="0" w:after="0"/>
        <w:rPr/>
      </w:pPr>
      <w:r>
        <w:rPr>
          <w:rFonts w:eastAsia="Times New Roman" w:cs="Verdana" w:ascii="Verdana" w:hAnsi="Verdana"/>
          <w:b/>
          <w:bCs/>
          <w:color w:val="000000"/>
          <w:sz w:val="18"/>
          <w:szCs w:val="18"/>
          <w:lang w:eastAsia="ru-RU"/>
        </w:rPr>
        <w:t>18.</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Nodokļu administrācijas pienākumi attiecībā uz nodokļiem, nodevām un citiem valsts noteiktajiem maksājumiem, kas tiek uzlikti saskaņā ar Eiropas Savienības un tās dalībvalstu normatīvajiem ak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dokļu administrācijai ir šādi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skaņā ar Eiropas Savienības normatīvajiem aktiem koordinēt un veikt informācijas apmaiņu, sniedzot un saņemot savu funkciju izpildei nepieciešamo informāciju no Eiropas Savienības dalībvalstu kompetentajām iestād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eikt nodokļu prasījumu izpildi jebkuras Eiropas Savienības dalībvalsts labā pēc šīs valsts kompetentās iestādes pamatota pieprasījuma savas valsts vār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kasēt un piedzīt nodokļus, nodevas un citus valsts noteiktos maksājumus, kā arī ar tiem saistītās nokavējuma naudas Eiropas Savienības budže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ordinēt un veikt vienlaikus nodokļu kopīgās starpvalstu pārbaudes saskaņā ar vienošanos ar Eiropas Savienības dalībvalsts kompetento ies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adarboties ar Eiropas Savienības dalībvalstu kompetentajām iestādēm, piedaloties citas Eiropas Savienības dalībvalsts nodokļu pārbaudēs vai pēc Eiropas Savienības dalībvalsts lūguma iesaistot nodokļu pārbaužu veikšanā Latvijā attiecīgās dalībvalsts nodokļu administrācijas pārst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tiecībā uz nodokļu prasījumu izpildi citu Eiropas Savienības dalībvalstu labā ir piemērojami šā likuma noteikumi. Nodokļu prasījums ir prasījums attiecībā uz nodokļu, nodevu un citu valsts noteikto maksājumu pamatparāda summas, kā arī ar to saistītās nokavējuma naudas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ārtību, kādā tiek veikta informācijas apmaiņa starp Latvijas un citu Eiropas Savienības dalībvalstu kompetentajām iestādēm, sniedzot un saņemot nodokļu administrēšanas funkciju izpildei nepieciešamo informāciju tiešo nodokļu jomā,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izpratnē tiešie nodokļi ir nodokļi, kas uzlikti personas kopējiem ienākumiem, kopējam kapitālam vai atsevišķiem ienākumu vai kapitāla elementiem, ieskaitot nodokļus no ienākumiem par kustama vai nekustama īpašuma atsavināšanu, nodokļus no ienākuma, kas gūts uz darba attiecību pamata, kā arī kapitāla vērtības pieauguma nodokļ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03.2004. likuma redakcijā ar grozījumiem, kas izdarīti ar 30.03.2006. un 26.10.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19.pants. Nodokļu administrācijas atbild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Zaudējumus, arī no aprites izslēgtās naudas radītos zaudējumus, kas fiziskajai vai juridiskajai personai radušies nodokļu administrācijas prettiesiskas rīcības vai kļūdas dēļ, atlīdzina attiecīgi no valsts budžeta un pašvaldību budžetiem, turklāt atmaksājamā summa tiek palielināta par summu, kas vienāda ar pusi no šā likuma 29.panta otrajā daļā noteiktās nokavējuma naud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04.12.1997.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dokļu administrācijas ierēdnis (darbinieks), kurš pieļāvis prettiesisku rīcību, zaudējumus atlīdzina likumos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4.12.1997. un 26.10.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20.pants. Konkrētu nodokļu administrē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Nodokļus administrē šādas institū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dzīvotāju ienākuma nodokli — Valsts ieņēmumu dienests un pašvaldības atbilstoši likumam "Par iedzīvotāju ienākuma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ņēmumu ienākuma nodokli —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kustamā īpašuma nodokli — Valsts ieņēmumu dienests un pašvaldības atbilstoši likumam "Par nekustamā īpašuma no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īzes nodokli —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vienotās vērtības nodokli —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dabas resursu nodokli — Valsts ieņēmumu dienests, Vides aizsardzības un reģionālās attīstības ministrija un tās padotībā esošās iestādes atbilstoši Dabas resursu nodokļa lik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izložu un azartspēļu nodokli —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muitas nodokli un citus līdzvērtīgus maksājumus —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valsts sociālās apdrošināšanas obligātās iemaksas —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vieglo automobiļu un motociklu nodokli — Valsts ieņēmumu dienests un Ceļu satiksmes drošības direkcija atbilstoši likumam "Par vieglo automobiļu un motociklu nodokli" un saskaņā ar to izdotajiem Ministru kabine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elektroenerģijas nodokli —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mikrouzņēmumu nodokli — Valsts ieņēmumu dien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3) transportlīdzekļa ekspluatācijas nodokli — Valsts ieņēmumu dienests un Ceļu satiksmes drošības direkcija atbilstoši Transportlīdzekļa ekspluatācijas nodokļa un uzņēmumu vieglo transportlīdzekļu nodokļa likumam un saskaņā ar to izdotajiem Ministru kabine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4) uzņēmumu vieglo transportlīdzekļu nodokli — Valsts ieņēmumu dienests un Ceļu satiksmes drošības direkcija atbilstoši Transportlīdzekļa ekspluatācijas nodokļa un uzņēmumu vieglo transportlīdzekļu nodokļa likumam un saskaņā ar to izdotajiem Ministru kabineta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6.06.1996., 04.12.1997., 30.03.2006., 26.10.2006., 19.12.2006., 09.08.2010.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21.pants. Nodokļu administrācijas autonomij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Nodokļu administrācija patstāvīgi veic šajā likumā un citos normatīvajos aktos noteiktos uzdevumus. Iejaukšanās nodokļu administrācijas kompetencē ietilpstošajos nodokļu un muitas kontroles jautājumos un jebkāda nodokļu administrācijas ietekmēšana, lai panāktu prettiesisku lēmumu, privileģētu stāvokli vai gūtu citus labumus, ir aizlieg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10.2002. likuma redakcijā, kas stājas spēkā 07.11.2002.)</w:t>
      </w:r>
    </w:p>
    <w:p>
      <w:pPr>
        <w:pStyle w:val="Normal"/>
        <w:spacing w:lineRule="atLeast" w:line="270" w:before="0" w:after="0"/>
        <w:rPr/>
      </w:pPr>
      <w:r>
        <w:rPr>
          <w:rFonts w:eastAsia="Times New Roman" w:cs="Verdana" w:ascii="Verdana" w:hAnsi="Verdana"/>
          <w:b/>
          <w:bCs/>
          <w:color w:val="000000"/>
          <w:sz w:val="18"/>
          <w:szCs w:val="18"/>
          <w:lang w:val="en-US" w:eastAsia="ru-RU"/>
        </w:rPr>
        <w:t>22.pants. Konfidencialitāt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dokļu administrācijas ierēdnim (darbiniekam), ja šā panta otrajā daļā nav noteikts citādi, aizliegts izpaust par nodokļu maksātāju bez viņa piekrišanas jebkādu informāciju, kas šim ierēdnim (darbiniekam) kļuvusi zināma, pildot dienesta (darba) pienākumus, izņem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nformāciju par nodokļu maksātāja nodokļu parādiem, kas izveidojušies nodokļu revīzijas (audita) rezultātā vai nodokļu maksājumu kavējuma dēļ, norādot nodokļa parāda lielumu, nodokļu maksātāja nosaukumu vai vārdu, uzvārdu un reģistrācijas ko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nformāciju par fizisko personu — saimnieciskās darbības veicēju, kas nav reģistrēts komercreģistrā, norādot fiziskās personas vārdu, uzvārdu un reģistrācijas ko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likuma 18.panta pirmās daļas 8., 12. un 14.punktā, 24.panta otrajā daļā un 25.panta pirmajā daļā noteik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administrācijas ierēdnis (darbinieks) drīkst sniegt informāciju par nodokļu maksātāju bez viņa piekrišanas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sts ieņēmumu nodrošināšanai, kā arī pārraudzības funkciju veikšanai — Finanšu ministrij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budžeta un pašvaldību budžetu līdzekļu ieņēmumu un izdevumu, kā arī valsts budžetā vai pašvaldību budžetos iekļauto Eiropas Savienības un citu starptautisko organizāciju vai institūciju līdzekļu izlietošanas un rīcības ar valsts un pašvaldību mantu vai tās daļu kontrol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dokļu administrēšanas funkciju izpildei — citai nodokļu administrācijai, Eiropas Savienības dalībvalstu kompetentajām iestādēm un saskaņā ar starptautisko līgumu noteikumiem ārvalstu kompetentajām iestād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rmatīvajos aktos noteikto funkciju izpildes nodrošināšanai— pirmstiesas izmeklēšanas iestādēm, kā arī zvērinātiem tiesu izpildītājiem, tiesai, prokuratūrai un citām tiesībaizsardzības iestād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citu valsts pārvaldes funkciju un uzdevumu izpildes nodrošināšanai vai speciālajās tiesību normās par sabiedrisko pakalpojumu regulēšanu noteikto regulēšanas funkciju izpildes nodrošināšanai, kā arī valsts institūciju funkciju izpildes nodrošināšanai — informāciju, kura ir vienīgi nodokļu administrācijas rīcībā vai kuru nodokļu administrācijai atbilstoši tās kompetencei ir pienākums rad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9.12.2006.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Nodokļu administrācijas ierēdnim (darbiniekam) aizliegts izpaust nodokļu maksātājam nodokļu administrācijas izveidoto nodokļu maksātāja personas datu izvērtējumu nodokļu ieņēmumu risku jomā, ja tā izpaušana var ierobežot nodokļu administrācijas normatīvajos aktos noteikto funkciju izpil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ajā daļā minētā informācija par nodokļu maksātāja nodokļu parādu gadījumos, kad šis parāds tiek noteikts, pamatojoties uz nodokļu administrācijas lēmumu par nodokļu revīzijas (audita) rezultātiem, tiek izpausta pēc tam, kad attiecīgais lēmums kļuvis neapstrīdams vai ir pārsūdzēts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niedzot informāciju šā panta otrās daļas 3.punktā noteiktajā gadījumā Eiropas Savienības dalībvalstu kompetentajām iestādēm un ārvalstu kompetentajām iestādēm, nodokļu administrācija vienlaikus par to paziņo arī nodokļu maksātājam. Ja nodokļu administrācija ir konstatējusi faktus, kas liecina par apliekamā objekta slēpšanu vai izvairīšanos no nodokļu maksāšanas, tā nodokļu maksātājam par informācijas sniegšanu paziņo 90 dienu laikā pēc ārvalsts pilnvarotā pārstāvja informē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nformācijas saņemšana šā panta otrās daļas 5.punktā noteiktajā gadījumā notiek saskaņā ar valsts pārvaldē noteiktajiem sadarbības pamatnoteikumiem vai, ja informācijas apmaiņa notiek starp padotības iestādēm, — saskaņā ar iekšējiem normatīvajiem aktiem, norādot sniedzamās informācijas apjomu, izsniegšanas, izmantošanas un apstrādes kārtību saskaņā ar informācijas pieprasītāja iesniegto pamat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ā panta noteikumi par informācijas konfidencialitāti ir jāievēro šā panta otrajā daļā minētajā iestādē, kā arī pēc ierēdņa (darbinieka) civildienesta (darba) attiecību izbeigšanas nodokļu administrācijā un citās iestādē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ersona, kas izpaudusi konfidenciālo informāciju par nodokļu maksātāju, tiek saukta pie likumos noteiktās atbild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8.03.2001., 12.12.2002., 28.02.2003., 09.10.2003., 31.03.2004., 16.12.2004., 01.12.2005., 14.09.2006., 19.12.2006., 31.01.2008. un 11.12.2008. likumu, kas stājas spēkā 01.01.2009.)</w:t>
      </w:r>
    </w:p>
    <w:p>
      <w:pPr>
        <w:pStyle w:val="Normal"/>
        <w:spacing w:lineRule="atLeast" w:line="270" w:before="0" w:after="0"/>
        <w:jc w:val="center"/>
        <w:rPr/>
      </w:pPr>
      <w:bookmarkStart w:id="5" w:name="8030"/>
      <w:r>
        <w:rPr>
          <w:rFonts w:eastAsia="Times New Roman" w:cs="Verdana" w:ascii="Verdana" w:hAnsi="Verdana"/>
          <w:b/>
          <w:bCs/>
          <w:color w:val="000000"/>
          <w:sz w:val="20"/>
          <w:szCs w:val="20"/>
          <w:lang w:val="en-US" w:eastAsia="ru-RU"/>
        </w:rPr>
        <w:t>V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odokļu (nodevu) aprēķināšana, iekasēšana un atmaksāšana</w:t>
      </w:r>
      <w:bookmarkEnd w:id="5"/>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3.pants. Nodokļa maksājuma apmēra precizē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dokļu administrācija pēc nodokļu revīzijas (audita) nosaka vai precizē nodokļu un informatīvo deklarāciju sastāvdaļās norādāmās summas, apliekamos ienākumus (zaudējumus), nodokļu (nodevu) aprēķinus atbilstoši nodokļu jomu reglamentējošiem normatīvajiem aktiem, uzliek soda naudu triju gadu laikā pēc normatīvajos aktos noteiktā maksāšanas termiņa. Ja attiecībā uz konkrēto nodokli, nodokļu deklarācijas posteni, nodevu vai citu valsts noteikto maksājumu par attiecīgo taksācijas periodu ir veikta nodokļu revīzija (audits), tās atzinums ir galīgs un var tikt pārskatīts vienīgi tad, ja uzsākts kriminālprocess par krāpšanu, dokumentu viltošanu, izvairīšanos no nodokļu un tiem pielīdzināto maksājumu nomaksas vai citiem noziedzīgiem nodarījumiem, kas var ietekmēt nodokļa apmēra notei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administrācija papildus aprēķina nodokļus saskaņā ar konkrēto nodokļu likumiem, ja, nosakot nodokļu maksājumu apmēru, ir pārkāpti likumi, Ministru kabineta noteikumi vai vietējo pašvaldību saistošie noteikumi, kā arī samazina nodokļa maksājuma apmēru triju gadu laikā pēc likumā noteiktā maksāšanas termi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dokļu administrācija pieņem lēmumu par nodokļu revīzijas (audita) rezultātiem ne vēlāk kā 90 dienu laikā no nodokļu revīzijas (audita) uzsākšanas dienas, izņemot gadījumus, kad nodokļu administrācijas augstākā amatpersona ir pagarinājusi lēmuma pieņemšanas termiņu atbilstoši šā panta 3.</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Nodokļu administrācijas augstākā amatpersona ir tiesīga pagarināt nodokļu revīzijas (audita) lēmuma pieņemšanas termiņu līdz 30 dienām, ja ir nepieciešama papildu informācija nodokļu revīzijas (audita) veikšanai, un līdz 60 dienām, ja ir nepieciešama informācija no ārvalstu nodokļu administrācijas vai citām kompetentām ārvalstu iestādēm. Nodokļu revīzijas (audita) termiņā neieskaita laikpos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 dienas, kad ārvalstu nodokļu administrācijai vai citām kompetentām ārvalstu iestādēm pieprasīta informācija, līdz atbildes saņemšanas die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kādu nodokļu maksātājs ir nokavējis nodokļu administrācijas pieprasītās informācijas iesniegšanas termiņu, ja nokavējuma fakts ir dokumentāri pierādīts un pieprasītās ziņas attiecas uz nodokļu revīzijā (auditā) pārbaudāmiem nodokļiem, nodevām vai citiem valsts noteiktajiem maksājumiem, un tās ir vai tām vajadzēja būt nodokļu maksātāja rīc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urā nodokļu revīzijas (audita) veikšana nav bijusi iespējama nodokļu maksātāja vai tā pilnvaroto personu prombūtnes dēļ, arī slimības dēļ, ja prombūtnes fakts ir dokumentāri apstiprin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trešajā daļā minētie nodokļu revīzijas (audita) termiņa ierobežojumi neattiecas uz gadījumiem, kad tiek veikta nodokļu kopīga starpvalstu pārbau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Nodokļu administrācija pēc kriminālprocesa virzītāja pieprasījuma, pamatojoties uz kriminālprocesa virzītāja iesniegtajiem dokumentiem un nodokļu administrācijas rīcībā esošo informāciju, veic nodokļu aprēķinu un sniedz atzinumu kriminālprocesa virzītājam par budžetam nodarīto zaudējumu [budžetā nenomaksāto nodokļu (nodevu) un valsts noteikto maksājumu] summu. Šādā kārtā sagatavots atzinums nav administratīvs akts. Uz atzinumu neattiecas šajā likumā paredzētā lēmumu apstrīdēšanas un pārsūdzē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odokļu administrācija veic tematisko pārbaudi, apkopo tās rezultātus un informē nodokļu maksātāju 30 dienu laikā no pārbaudes uzsāk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Datu atbilstības pārbaudi veic triju gadu laikā no normatīvajos aktos noteiktā maksāšanas termiņa. Datu atbilstības pārbaudes laikā nodokļu vai informatīvajā deklarācijā konstatējot neatbilstības starp nodokļu maksātāja iesniegto informāciju un nodokļu administrācijas rīcībā esošo informāciju, nodokļu administrācija par to informē nodokļu maksātāju, nosūtot paziņojumu par konstatētajām konkrētajām neatbilstībām ar uzaicinājumu 30 dienu laikā no paziņojuma saņemšanas dienas iesniegt nodokļu administrācijai nodokļu deklarācijas vai informatīvās deklarācijas precizējumu vai konstatēto neatbilstību pamatotu izskaidrojumu. Ja nodokļu maksātājs noteiktajā termiņā nav novērsis paziņojumā norādītās neatbilstības, nodokļu administrācija pieņem lēmumu par datu atbilstības pārbaudes rezultātiem, kurā veic budžetā maksājamo vai atmaksājamo summu pārrēķinu, nosaka par labu budžetam piedzenamo nodokļa summu (starpību starp maksātāja deklarēto un datu atbilstības izvērtēšanas rezultātā precizēto nodokļu summu) un aprēķina nokavējuma naudu šā likuma 29.panta otrajā daļā noteiktajā apmērā par periodu no deklarētās nodokļa summas maksāšanas termiņa līdz šā lēmuma pieņemšanas dienai. Lēmumā papildus aprēķināto nodokļa summu un nokavējuma naudu nodokļu maksātājs iemaksā budžetā 30 dienu laikā no lēmuma saņemšanas dienas. Ja šajā termiņā nodokļu maksātājs neveic lēmumā norādītos maksājumus, nokavējuma naudas aprēķināšana tiek atjaunota no dienas, kad pieņemts lēmums par datu atbilstības pārbaudes rezultā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Veicot nodokļu revīziju (auditu), nodokļu administrācijai ir tiesības uz aprēķinu pamata noteikt nodokļu maksājumu apmēru atbilstoši nodokļu maksātāja īpašumā esošās mantas vai kapitāla vērtības pieaugumam vai nodokļu administrācijas rīcībā esošajām ziņām, ja ir konstatēta vismaz viena no šādām pazīm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r konstatēts nodokļu maksātāja īpašumā esošās mantas vai kapitāla vērtības pieaugums, kurš neatbilst nodokļu maksātāja deklarācijās uzrādītajiem ienākumiem vai par kuru nodokļu administrācijā nav iesniegtas deklarāc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maksātājs ir veicis darījumu, lai izvairītos no nodokļu vai nodevu maksāšanas, vai nav identificējams kāds no darījuma dalīb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ersona veic vai ir veikusi ar nodokļiem apliekamas darbības vai gūst ienākumus no īpašuma, bet nav reģistrējusies kā nodokļu maksā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dokļu maksātājs nav iesniedzis normatīvajos aktos paredzētās nodokļu deklarāc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odokļu maksātāja pārskatos vai grāmatvedības uzskaitē sniegtās ziņas neatbilst nodokļu administrācijas rīcībā esošajai informācijai, pārbaudēs konstatētajiem faktiem vai nodokļu maksātāja rīcībā esošo vai bijušo lietu vērt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odokļu administrācijas rīcībā esošā informācija liecina par to, ka nodokļu maksātājs ir veicis darījumus, kuri nav atspoguļoti viņa grāmatvedības uzskait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nodokļu maksātāja naudas līdzekļu kustība kredītiestāžu kontos neatbilst saimnieciskās darbības rādītājiem vai liecina par tādu darījumu veikšanu, kuri nav atspoguļoti nodokļu maksātāja grāmatvedības uzskait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nodokļu maksātājs nav veicis grāmatvedības uzskai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nodokļu administrācijas amatpersonām pārbaudes laikā nav pieejami nodokļu maksātāja grāmatvedības uzskaites dokumenti, nav iespējams pārbaudīt nodokļu maksātāja grāmatvedības uzskaites dokumentus vai nav pieejami darījumu attaisnojuma dokumen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nodokļu maksātāja rīcībā ir vai ir bijuši izejmateriāli, preces, vērtspapīri, naudas līdzekļi un citas lietas, kuru daudzums un veids liecina par iespējamo nodarbošanos ar saimniecisko darbību tādos apmēros un veidā, kas neatbilst nodokļu administrācijai iesniegtajām ziņ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nodokļu maksātāja saimnieciskās darbības rādītāji būtiski atšķiras no statistikā uzrādītajiem vidējiem rādītājiem attiecīgajā saim</w:t>
        <w:softHyphen/>
        <w:t>nieciskās darbības veidā vai ir citi apstākļi [arī nodokļu revīziju (auditu) rezultāti vai novērošanas rezultāti], kas ļauj uzskatīt, ka nodokļu maksātāja deklarācijās vai grāmatvedības uzskaitē uzrādītie saimnieciskās darbības rādītāji neatbilst faktiskajiem rādītājiem pārbaudāmajā taksācijas peri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nodokļu maksātāja deklarētie ienākumi vai nodokļu administrācijas rīcībā esošajās deklarācijās uzrādītie nodokļu maksātāja ienākumi neatbilst nodokļu maksātāja rīcībā esošajiem vai bijušajiem naudas līdzekļiem, mantai, cita veida vērtībām vai izdevumiem un nodokļu maksātājs nevar pamatot minēto neatbils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Nodokļu administrācija, uz aprēķinu pamata nosakot nodokļu maksājumu apmēru, izmant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šās aprēķinu metodes, tas ir, pamatojas uz nodokļu maksātāja grāmatvedības reģistros norādītajiem datiem un attaisnojuma dokumen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etiešās aprēķinu metodes, tas ir, aprēķina ar nodokļiem apliekamo objektu (ienākumu, darījumu vērtību u.tml.), pamatojoties uz savā rīcībā esošo inform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Aprēķinot nodokļu maksājumu apmēru, nodokļu administrācija izmanto savā rīcībā esošo informāciju par nedeklarētiem ienākumiem, par nodokļa maksātāja darbību, pārbaudāmajā taksācijas periodā veiktajiem darījumiem, darījumiem, kuri, nosakot nodokļu maksājumu apmēru, nav ņemti vērā vai uzrādīti nepilnīgi, kā arī informāciju par kredītiestādēs esošajiem kontiem un noguldījumiem, vērtspapīru kontiem un nodokļu maksātājam piederošām kapitāla daļām kapitālsabiedrībās, apkopotiem attiecīgā saimnieciskās darbības veida sabiedrību, individuālo uzņēmumu (arī zemnieku un zvejnieku saimniecību) saimniecisko darbību raksturojošiem rādītājiem. Šī informācija bez maksas saņemama n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ziņas, prokuratūras un tiesu iestād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valstu nodokļu administrācijām vai citām kompetentām ārvalstu iestādēm, ja attiecīgas vienošanās to pared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citām fiziskajām un juridiskajām personām (arī pēc to pārbaud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Centrālās statistikas pārvaldes — par attiecīgā saimnieciskās darbības veida komercsabiedrību, kooperatīvo sabiedrību, individuālo uzņēmumu (arī zemnieku un zvejnieku saimniecību) vai citu privāto tiesību juridisko personu saimniecisko darbību raksturojošiem rādītā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atvijas Republikas reģistru iestādēm un citiem valsts informācijas sistēmu turētājiem (to skaitā Latvijas Republikas Uzņēmumu reģistra, Ceļu satiksmes drošības direkcijas, Valsts zemes dienesta un citiem valsts reģist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Ja konstatēts nodokļu maksātāja īpašumā esošās mantas vai kapitāla vērtības pieaugums, nodokļu administrācija nodokļu summas aprēķinā ņem vērā starpību, kas veidojas starp faktiski konstatēto nodokļu maksātāja īpašumā esošās mantas vai kapitāla vērtības pieaugumu un nodokļu maksātāja deklarācijās uzrādītajiem ienā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Nodokļu administrācija ir tiesīga noteikt nodokļu maksājumu apmēru, pamatojoties uz attiecīgajā taksācijas periodā veikto novērošanu un tās rezultātā konstatētajiem nodokļu maksātāja saimnieciskās darbības rādītājiem, ņemot vērā nodokļu maksātāja darbības specifiku un periodis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Ja taksācijas gadā novērošanas rezultātā ir atkārtoti konstatētas neatbilstības starp nodokļa maksātāja deklarācijās uzrādītajiem saimnieciskās darbības rādītājiem un faktiskajiem rādītājiem, novērošanas rezultāti ir attiecināmi uz visiem taksācijas gada nodokļu maksājumiem, ņemot vērā nodokļu maksātāja darbības specifiku un periodis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Saskaņā ar šā panta noteikumiem aprēķinātie nodokļu maksājumi tiek iekasēti bezstrīda kārtībā ne agrāk kā pēc 30 dienām no dienas, kad nodokļu maksātājs saņēmis nodokļu revīzijas (audita) rezultātā pieņemto lēmumu, ja nodokļu maksātājs nepierāda, ka nodokļu uzlikšana nav pamato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1.12.2008.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ar grozījumiem, kas izdarīti ar 26.10.2006., 19.12.2006., 11.12.2008. un 21.05.2009. likumu, kas stājas spēkā 23.06.2009.)</w:t>
      </w:r>
    </w:p>
    <w:p>
      <w:pPr>
        <w:pStyle w:val="Normal"/>
        <w:spacing w:lineRule="atLeast" w:line="270" w:before="0" w:after="0"/>
        <w:rPr/>
      </w:pPr>
      <w:r>
        <w:rPr>
          <w:rFonts w:eastAsia="Times New Roman" w:cs="Verdana" w:ascii="Verdana" w:hAnsi="Verdana"/>
          <w:b/>
          <w:bCs/>
          <w:color w:val="000000"/>
          <w:sz w:val="18"/>
          <w:szCs w:val="18"/>
          <w:lang w:val="en-US" w:eastAsia="ru-RU"/>
        </w:rPr>
        <w:t>23.</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iemaksāšana budžet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dokļu maksātājs iemaksā nodokļus budžetā saskaņā ar nodokļu administrācijas norādītajiem budžeta kon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a samaksas diena ir diena, kad valsts budžets vai pašvaldības budžets ir saņēmis attiecīgi tam piekritīgo nodokļa maks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Ministru kabinets nosaka kārtību, kādā saskaņā ar nodokļu likumiem tiek ieskaitīti budžetā kārtējie nodokļu maksājumi un nokavētie nodokļu maksā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ersona, kas sniegusi pakalpojumu vai devusi nodrošinājumu, par kuru maksājama valsts nodeva, iepriekšējā mēnesī skaidrā naudā iekasētās valsts nodevu summas, neieskaitot tās savā norēķinu kontā, ieskaita valsts budžetā vai pašvaldības budžetā līdz nākamā mēneša 15.datumam, ja normatīvajos aktos nav noteikts īsāks termiņš.</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11.1999. likuma redakcijā ar grozījumiem, kas izdarīti ar 26.10.2006. un 31.01.2008. likumu, kas stājas spēkā 04.03.2008.)</w:t>
      </w:r>
    </w:p>
    <w:p>
      <w:pPr>
        <w:pStyle w:val="Normal"/>
        <w:spacing w:lineRule="atLeast" w:line="270" w:before="0" w:after="0"/>
        <w:rPr/>
      </w:pPr>
      <w:r>
        <w:rPr>
          <w:rFonts w:eastAsia="Times New Roman" w:cs="Verdana" w:ascii="Verdana" w:hAnsi="Verdana"/>
          <w:b/>
          <w:bCs/>
          <w:color w:val="000000"/>
          <w:sz w:val="18"/>
          <w:szCs w:val="18"/>
          <w:lang w:val="en-US" w:eastAsia="ru-RU"/>
        </w:rPr>
        <w:t>23.</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Principi preču, darbu un pakalpojumu cenas noteikšanai nodokļu aprēķināšanas vajadzībā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konkrēto nodokļu likumos un šajā pantā nav noteikts citādi, nodokļu aprēķināšanā par preces, darba vai pakalpojuma cenu uzskata attiecīgās lietas (darbības) cenu (vērtību) dar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tas nav pretrunā ar konkrētā nodokļa likumu, nodokļu administrācija, veicot nodokļu revīziju (auditu), ir tiesīga pārbaudīt darījumu cenas (vērtības) noteikšanas pareizību un precizēt darījuma cenu (vērtību)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ījumos starp saistīt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aiņas (bārtera), ieskaita dar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cenu novirze pārsniedz 20 procentus no cenām, kuras nodokļu maksātājs īsā laika posmā piemēro identiskām (līdzīgām) prec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eksporta un importa dar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otrajā daļā noteiktajos gadījumos atbilstoši šā panta nosacījumiem darījumu vērtību nosaka, pamatojoties uz darījumu tirgus cenu (vērtību), ievērojot ierastās atlaides vai uzcenojumus darījumos starp nesaistītām personām, to skaitā arī cenu izmaiņas, kas saistītas 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maiņām pieprasījumā atkarībā no sezonas vai cit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valitātes vai citas preču (pakalpojumu, darbu) patēriņa īpašības zud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eču realizācijas termiņ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eču mārketinga politiku attiecībā uz jaunu preču (preču, kurām nav analogu tirgū) virzību vai preču virzību jaunos tirg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reču paraugu un izmēģinājuma modeļu realizāciju, lai piesaistītu patērētāj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nodokļu maksātāja norādītā darījuma cena (vērtība) neatbilst tirgus cenai (vērtībai), nodokļu administrācija, veicot nodokļu revīziju (auditu), pamatojas uz darījuma tirgus cenu (vērtību) attiecīgajā laika posmā, kuru nosaka, ņemot vērā jebkuru no šādiem fakto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cenu vai vērtību, kādu līdzīgos darījumos piemērojis pats nodokļu maksātājs, stājoties darījumu attiecībās ar cit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enu vai vērtību, kādu nodokļu maksātājam līdzīgos darījumos piemērojušas nesaistīta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prēķināto darījuma pašizmaksu (izdevumu kalkulāciju), pieskaitot tai Centrālās statistikas pārvaldes izveidotās informācijas bāzes attiecīgās nozares vidējo rentabilitātes rādītāju, bet, ja šādas informācijas nav, — nodokļu administrācijas izveidotās informācijas bāzes attiecīgās nozares vidējo rentabilitātes rādītā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Centrālās statistikas pārvaldes noteikto vidējo līdzīgu lietu cenu vai līdzīgu darījumu 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ieaicināto neatkarīgo ekspertu darījuma novērtē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prēķinot nodokļu maksājumus, par tirgus cenu (vērtību) pieņem vērtību, kas veidojas pieprasījuma un piedāvājuma mijiedarbībā identisku (vienādu) vai — ja identisku nav — līdzīgu preču tirgū salīdzināmos ekonomiskajos apstākļ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identiskām (vienādām) precēm uzskatāmas preces, kuras salīdzinājumā ar novērtējamām precēm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enādas no visiem aspektiem, ieskaitot to fiziskās īpašības, kvalitāti un reputāciju tirg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ažotas tajā pašā valstī, neņemot vērā mazsvarīgas atšķirības (to skaitā preces iesaiņojumā vai ārējā izska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ar līdzīgām precēm uzskatāmas preces, kuras salīdzinājumā ar novērtējamām prec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r līdzīgas pēc uzbūves un īpaš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pēj pildīt tos pašus uzdevumus un tirdzniecībā ir savstarpēji aizstāja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Nosakot, vai preces ir līdzīgas, ievēro to kvalitāti, preču zīmi, reputāciju tirgū, preces izcelsmes valsti un līdzīgus faktorus. Citas personas ražotas preces ņem vērā tikai tad, ja nav līdzīgu preču, kuras būtu ražojusi tā pati persona, kas ražojusi novērtējamo prec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Nosakot preču (pakalpojumu, darbu) tirgus cenu (vērtību), ņem v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cenas darījumos starp personām, kas nav uzskatāmas par saistītām personām. Darījumus starp saistītām personām var izmantot tirgus cenas (vērtības) noteikšanai, ja netiek ietekmēti darījumu ekonomiskie rezultā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nformāciju par preces (pakalpojumu, darbu) realizācijas laikā noslēgtajiem darījumiem ar identiskām (vienādām) vai līdzīgām precēm salīdzināmos apstākļos [ņemot vērā arī preču piegādes apjomu (kvantitāti), saistību izpildes termiņus, maksājumu nosac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citus apstākļus, kas varētu ietekmēt darījuma ekonomiskos rezultāt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kas stājas spēkā 01.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4.pants. Nodokļu samaksas termiņu pagarināšana un nodokļu parādu kapitalizāci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dokļu administrācijai, kura atbilstoši šā likuma 20.pantam administrē konkrētos nodokļus, uz nodokļu maksātāja motivēta rakstveida iesnieguma pamata ir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garināt kārtējo nodokļu un citu budžetos ieskaitāmo maksājumu samaksas termiņus līdz trijiem mēnešiem. Nodokļu maksātājam motivētais iesniegums nodokļu administrācijai jāiesniedz ne vēlāk kā trīs dienas pirms maksājuma termiņa iestā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kārtoti pagarināt līdz trijiem mēnešiem nokavēto valsts vai pašvaldības budžetos ieskaitāmo nodokļu samaksas termiņu, ja iepriekšējā pagarinājuma laikā samaksāti ne mazāk kā 20 procenti no nodokļu parāda summas. Nodokļu maksātājam motivētais iesniegums nodokļu administrācijai jāiesniedz, pirms ir beidzies nokavētā maksājuma pagarinājuma term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dalīt termiņos vai atlikt uz laiku līdz vienam gadam nodokļu administrācijas veiktās kontroles (pārbaudes, revīzijas) rezultātā aprēķināto nodokļu maksājumu, nokavējuma naudu un soda naudas samaksu. Nodokļu maksātājs motivētu iesniegumu nodokļu administrācijai iesniedz trīs dienas pirms maksājumu samaksas termiņa iestāšanās. Juridiskās personas, kas sastāda gada pārskatu, pievieno bilanci un peļņas vai zaudējumu aprēķinu uz iesniegšanas mēneša pirmo datumu, sagatavojot to atbilstoši attiecīgajiem gada pārskatu sagatavošanu reglamentējošajiem normatīvajiem aktiem. Ja atliekamās vai sadalāmās summas apmērs vienā nodokļu veidā pārsniedz 10 000 latu, nodokļu administrācijai attiecībā uz šo nodokli ir tiesības pieprasīt nodrošinājumu ar nodokļu maksātājam piederošo mantu vai kredītiestādes izsniegto galv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dalīt termiņos vai atlikt uz laiku līdz vienam gadam nokavēto nodokļu maksājumu samaksu, ja termiņa nokavējums radies nepārvaramas varas rezultā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sadalīt termiņos uz laiku līdz vienam gadam, skaitot no iesnieguma iesniegšanas dienas, nokavēto nodokļu maksājumu samaksu, izņemot nodokļu (revīzijas) audita rezultātā aprēķinātos maksājumus. Nodokļu maksātājs motivētu iesniegumu nodokļu administrācijai iesniedz ne vēlāk kā vienu mēnesi pēc maksājuma termiņa iestāšanās. Nodokļu administrācija vienojas ar nodokļu maksātāju par parāda nomaksas graf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Nodokļu administrācija, izskatot šā panta pirmās daļas 1., 3. un 5.punktā, kā arī 1.</w:t>
      </w:r>
      <w:r>
        <w:rPr>
          <w:rFonts w:eastAsia="Times New Roman" w:cs="Verdana" w:ascii="Verdana" w:hAnsi="Verdana"/>
          <w:color w:val="000000"/>
          <w:sz w:val="18"/>
          <w:szCs w:val="18"/>
          <w:vertAlign w:val="superscript"/>
          <w:lang w:val="en-US" w:eastAsia="ru-RU"/>
        </w:rPr>
        <w:t>4</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ā minēto iesniegumu, izvērtē nodokļu maksātāja faktisko finansiālo stāvokli, kā arī ņem vērā šādus faktor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i nodokļu maksātājs ievēro konkrēto nodokli regulējošajos normatīvajos aktos noteiktos nodokļu kārtējo maksājumu samaksas termiņ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i nodokļu maksātājam agrāk ir ticis piešķirts nodokļu maksājumu pagarinājuma termiņš, un vai nodokļu maksātājs ir ievērojis lēmumā par samaksas termiņa pagarinājuma piešķiršanu noteiktos termiņ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ai nodokļu maksātājs ievēro nodokļu jomu regulējošajos normatīvajos aktos noteiktos nodokļu un informatīvo deklarāciju iesniegšanas termiņ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ai nodokļu maksātājs sadarbojas ar nodokļu administr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ai pēdējās nodokļu revīzijas (audita) laikā nodokļu maksātājam nav konstatēti pārkāp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 Ja nodokļu maksātājs neievēro lēmumā par samaksas termiņa pagarinājuma piešķiršanu noteiktos termiņus, nodokļu administrācijai ir tiesības atcelt lēmumu par samaksas termiņa pagar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szCs w:val="18"/>
          <w:lang w:val="en-US" w:eastAsia="ru-RU"/>
        </w:rPr>
        <w:t>) Nodokļu maksātājs attiecībā uz nokavētajiem valsts budžetā un pašvaldību budžetos ieskaitāmo nodokļu maksājumiem, kuru samaksas termiņš ir pagarināts vai sadalīts termiņos saskaņā ar šā panta pirmās daļas 1., 2. vai 5.punktu, var lūgt nodokļu administrācijai atkārtoti sadalīt termiņos vai atlikt uz laiku līdz sešiem mēnešiem nokavēto nodokļu maksājumu, ievērojot šādus nosac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maksātājs sniedz pierādījumus par to, ka atkārtota nokavēto nodokļu maksājumu sadalīšana termiņos vai atlikšana uz laiku līdz sešiem mēnešiem stabilizēs viņa finansiālo stāvokli un nokavētie nodokļi tiks samaksāti termiņā, kāds tiks noteikts nokavēto nodokļu maksājumu atkārtotai sadalīšanai termiņos vai atlikšanai uz laiku līdz sešiem mēneš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istību izpilde attiecībā uz nokavēto nodokļu samaksu var izraisīt nodokļu maksātāja maksātnesp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dokļu maksātājs, izņemot personu, kas nodarbojas ar patērētāja kreditēšanu, līdz iesnieguma iesniegšanas dienai nav izsniedzis privātpersonām, arī savas komercsabiedrības akcionāriem vai dalībniekiem un vadībai aizdevumus, kas nav atmaksā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dokļu parāds ir saistīts ar vienu no šād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nodokļu maksātāja debitoru (pircēju un pasūtītāju) parādu summa ir vienāda ar to nokavēto nodokļu maksājumu summu, attiecībā uz kuru iesniegts iesniegums, vai arī pārsniedz šo nokavēto nodokļu maksājumu 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nodokļu maksātāja krājumu vērtība ir vienāda ar to nokavēto nodokļu maksājumu summu, attiecībā uz kuru iesniegts iesniegums, vai arī pārsniedz šo nokavēto nodokļu maksājumu summu un attiecīgie krājumi ir izveidojušies nodokļu maksātāja realizācijas apjoma samazināšanā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nodokļu maksātājs noteiktajā termiņā nav saņēmis vai saņēmis daļēju samaksu par valsts un pašvaldību pasūtījumu izpil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 budžeta finansētām institūcijām, kā arī valsts un pašvaldības kapitālsabiedrībām, kuras sniedz no valsts budžeta apmaksātos pakalpojumus, piešķirtā finansējuma vai no valsts budžeta apmaksāto pakalpojumu apjoma samazinājums pārskata gadā, kurā izveidojies nodokļu parāds, pārsniedz 30 procentus salīdzinājumā ar iepriekšējo pārskata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4</w:t>
      </w:r>
      <w:r>
        <w:rPr>
          <w:rFonts w:eastAsia="Times New Roman" w:cs="Verdana" w:ascii="Verdana" w:hAnsi="Verdana"/>
          <w:color w:val="000000"/>
          <w:sz w:val="18"/>
          <w:szCs w:val="18"/>
          <w:lang w:val="en-US" w:eastAsia="ru-RU"/>
        </w:rPr>
        <w:t>) Nodokļu maksātājs motivētu iesniegumu par nokavēto nodokļu maksājumu atkārtotu sadalīšanu termiņos vai atlikšanu uz laiku līdz sešiem mēnešiem un citus dokumentus, kas apliecina nodokļu maksātāja atbilstību šā panta 1.</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as nosacījumiem, iesniedz nodokļu administrācijai, pirms beidzies nokavētā maksājuma samaksas termiņš. Juridiskās personas, kas sastāda gada pārskatu, pievieno bilanci un peļņas vai zaudējumu aprēķinu uz iesniegšanas mēneša pirmo datumu, sagatavojot to atbilstoši attiecīgajiem gada pārskatu sagatavošanu reglamentējošiem normatīvajiem ak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tiecībā uz nodokļiem, kuri pilnā apmērā tiek ieskaitīti pašvaldību budžetā, lēmumu par samaksas termiņa pagarināšanu pieņem attiecīgā pašva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5.11.1999.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5.11.1999.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09.10.2002.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okavēto nodokļu maksājumi veicami, maksājot proporcionāli pamatparādu un nokavējuma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Šā panta pirmās daļas 1., 2., 3. un 5.punktā, kā arī 1.</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ā minētajos termiņa pagarināšanas (atlikšanas, sadalīšanas) gadījumos tiek aprēķināta nokavējuma nauda vienas ceturtās daļas apmērā no šā likuma 29.panta otrajā daļā noteiktās nokavējuma naudas par katru dienu visā kavējuma periodā, izņemot šā likuma 29.pantā paredzētos gadījumus. Ja, pagarinājuma termiņam beidzoties, nodokļu maksātājs nokavētos maksājumus nav pilnā apmērā samaksājis vai samaksas termiņus pagarinājis šajā pantā noteiktajā kārtībā, nokavējuma nauda par parāda nesamaksāto daļu visā kavējuma periodā tiek aprēķināta vispārējā kārtībā un parāds tiek piedzīts bezstrīda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Nokavēto nodokļu samaksas termiņu pagarinājums (atlikšana, sadalīšana) neatbrīvo maksātāju no pienākuma veikt kārtējos nodokļu maksājumus pilnā apmērā un nodokļu likumos noteiktajos termiņ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Šā panta pirmās daļas 2.punktā paredzētos atvieglojumus nedrīkst piemērot nodokļu maksātājiem, kuri neveic kārtējos nodokļu maksājumus pilnā apmērā un nodokļu likumos noteiktajos termiņ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Valsts īpašuma atsavināšanu veicošā institūcija Ministru kabineta noteiktajā kārtībā kapitalizē valsts budžetā ieskaitāmo nodokļu maksājumu pamatparādus, vienlaikus norakstot nokavējuma un soda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ivatizējamām kapitālsabiedrībām vai to daļ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ivatizētām kapitālsabiedrībām, kurām valsts budžetā ieskaitāmo nodokļu parāds bija izveidojies līdz privatizācijai un līdz šim brīdim no maksātāja neatkarīgu apstākļu dēļ nav samaks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Ieņēmumi, kas gūti, realizējot kapitalizētos valsts budžetā ieskaitāmo nodokļu parādus, iemaksājami valsts pamatbudžetā un speciālajā budžetā tā, kā to nosaka konkrēto nodokļu likumi par šo nodokļu kārtējo maksājumu ieskaitīšanu valsts pamatbudžetā un speciālajā budž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Valsts īpašuma atsavināšanu veicošā institūcija Ministru kabineta noteiktajā kārtībā var kapitalizēt īpašuma nodokļa un iedzīvotāju ienākuma nodokļa maksājumu pamatparādus privatizētām kapitālsabiedrībām, kurām īpašuma nodokļa un iedzīvotāju ienākuma nodokļa parāds bija izveidojies līdz privatizācijai un līdz šim brīdim no maksātāja neatkarīgu apstākļu dēļ nav samaks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Ieņēmumi, kas gūti, realizējot īpašuma nodokļa un iedzīvotāju ienākuma nodokļa maksājumu pamatparādu kapitalizācijas rezultātā iegūtās kapitāla daļas (akcijas), ieskaitāmi valsts pamatbudžetā speciāli šim mērķim norādītā kontā. Minētie līdzekļi Ministru kabineta noteiktajā kārtībā un apmērā tiek sadalīti pašvaldībām un valsts budže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Pašvaldības Ministru kabineta noteiktajā kārtībā var kapitalizēt nekustamā īpašuma nodokļa maksājumu pamatparādu privatizētām kapitālsabiedrībām, kurām nekustamā īpašuma nodokļa parāds bija izveidojies līdz privatizācijai un līdz šim brīdim no maksātāja neatkarīgu apstākļu dēļ nav samaks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 Ieņēmumi, kas gūti, realizējot nekustamā īpašuma nodokļa maksājumu pamatparāda kapitalizācijas rezultātā iegūtās kapitāla daļas (akcijas), ieskaitāmi attiecīgās pašvaldības budž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6)</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09.10.2002.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7)</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09.10.2002.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6.06.1996. likuma redakcijā ar grozījumiem, kas izdarīti ar 18.06.1998., 25.11.1999., 10.05.2001., 20.12.2001., 09.10.2002., 09.10.2003., 31.03.2004., 26.10.2006., 08.11.2007., 31.01.2008., 08.05.2008.,11.12.2008. un 01.12.2009. likumu, kas stājas spēkā 01.01.2010.)</w:t>
      </w:r>
    </w:p>
    <w:p>
      <w:pPr>
        <w:pStyle w:val="Normal"/>
        <w:spacing w:lineRule="atLeast" w:line="270" w:before="0" w:after="0"/>
        <w:rPr/>
      </w:pPr>
      <w:r>
        <w:rPr>
          <w:rFonts w:eastAsia="Times New Roman" w:cs="Verdana" w:ascii="Verdana" w:hAnsi="Verdana"/>
          <w:b/>
          <w:bCs/>
          <w:color w:val="000000"/>
          <w:sz w:val="18"/>
          <w:szCs w:val="18"/>
          <w:lang w:val="en-US" w:eastAsia="ru-RU"/>
        </w:rPr>
        <w:t>24.</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Kārtība, kādā nodokļu administrācija nodokļu maksātājam tiesiskās aizsardzības procesā sniedz rakstveida piekrišanu tiesiskās aizsardzības procesa pasākumu plāna īstenošanai vai tā groz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nodokļu maksātājam tiesiskās aizsardzības procesa pasākumu plāna īstenošanai vai tā grozīšanai nepieciešams saņemt nodokļu administrācijas rakstveida piekrišanu, nodokļu administrācija lemj par nodokļu prasījuma apmēra vai tā daļas samazināšanu vai nodokļu prasījuma samaksas sadalīšanu termiņos, termiņa pagarināšanu vai termiņa atlikšanu uz laiku, kā arī par kārtējo nodokļu maksājumu summu sadalīšanu termiņos, termiņu pagarināšanu vai termiņa atlikšanu uz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u šā panta pirmajā daļā minētajā gadījumā nodokļu administrācija pieņem 21 dienas laikā no nodokļu maksātāja iesnieguma saņemšanas dienas. Nodokļu maksātājs attiecīgo iesniegumu iesniedz nodokļu administrācijai šā likuma 24.2 pant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emjot par rakstveida piekrišanas izsniegšanu šā panta pirmajā daļā minētajā gadījumā, nodokļu administrācija ņem vērā nodokļu parāda rašanās iemeslu un apmēru, kā arī vērtē nodokļu prasījuma apmēra vai tā daļas samazinājuma vai nodokļu prasījuma, vai kārtējo nodokļu maksājumu summas samaksas sadalīšanas termiņos, termiņa pagarināšanas vai termiņa atlikšanas uz laiku lietderību, samērīgumu, nodokļu maksātāja tiesiskās intereses, kā arī sabiedrības intereses kop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u šā panta pirmajā daļā minētajā gadījumā attiecībā uz iedzīvotāju ienākuma nodokļa parādiem pieņem Valsts ieņēmumu dienests. Ja tādas pašvaldības budžetā, kura ar Finanšu ministriju noslēgusi līgumu par iedzīvotāju ienākuma nodokļa ieņēmumu iekasēšanas īpašu kārtību, ieskaitāmās iedzīvotāju ienākuma nodokļa daļas prasījuma apmērs ir 5000 vai vairāk latu, Valsts ieņēmumu dienests pirms lēmuma pieņemšanas pieprasa attiecīgās pašvaldības viedokli. Attiecīgā pašvaldība viedokli sniedz septiņu dienu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06.2009. likuma redakcijā ar grozījumiem, kas izdarīti ar 01.12.2009. likumu, kas stājas spēkā 01.01.2010.)</w:t>
      </w:r>
    </w:p>
    <w:p>
      <w:pPr>
        <w:pStyle w:val="Normal"/>
        <w:spacing w:lineRule="atLeast" w:line="270" w:before="0" w:after="0"/>
        <w:rPr/>
      </w:pPr>
      <w:r>
        <w:rPr>
          <w:rFonts w:eastAsia="Times New Roman" w:cs="Verdana" w:ascii="Verdana" w:hAnsi="Verdana"/>
          <w:b/>
          <w:bCs/>
          <w:color w:val="000000"/>
          <w:sz w:val="18"/>
          <w:szCs w:val="18"/>
          <w:lang w:val="en-US" w:eastAsia="ru-RU"/>
        </w:rPr>
        <w:t>24.</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maksātāja iesniedzamā informācija nodokļu administrācijas rakstveida piekrišanas saņemšanai tiesiskās aizsardzības procesa pasākumu plāna īstenošanai vai tā groz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nodokļu maksātājam tiesiskās aizsardzības procesa pasākumu plāna īstenošanai vai tā grozīšanai nepieciešams saņemt nodokļu administrācijas rakstveida piekrišanu, nodokļu maksātājs triju dienu laikā no dienas, kad tiesā ierosināta tiesiskās aizsardzības procesa lieta, iesniedz nodokļu administrācijai iesniegumu, kurā norādīta šāda informā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santa nosaukums, reģistrācijas numurs un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pstākļi, kuru dēļ komercsabiedrība nav spējīga izpildīt sais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su komercsabiedrības aktīvu kopējā sum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sniegumam nodokļu maksātājs pievien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siskās aizsardzības procesa pasākumu plānu, kas sagatavots atbilstoši Maksātnespējas lik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ilanci un pelņas vai zaudējumu aprēķinu ar paskaidrojumiem par katru posteni, kuros ietverta informācija par laikposmu no gada sākuma un kuri sastādīti ne vēlāk kā mēnesi pirms tiesiskās aizsardzības procesa pieteikuma iesniegšanas ties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06.2009. likuma redakcijā, kas stājas spēkā 14.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5.pants. Nodokļu parādu dzē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alsts budžetā pilnīgi vai daļēji ieskaitāmo nodokļu parādus, kā arī ar tiem saistītās nokavējuma naudas un soda naudas dzēš Valsts ieņēmumu dienesta ģenerāldirektors, viņa vietnieks vai nodokļu administrēšanas struktūrvienības vadītājs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maksātājiem juridiskās personas maksātnespējas procesa lietā — ja ar tiesas nolēmumu ir izbeigts juridiskās personas maksātnespējas process, pabeidzot bankrota procedū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ndividuālajam (ģimenes) uzņēmumam, arī zemnieku vai zvejnieku saimniecībai, dibinātāja — īpašnieka nāves gadījumā, ja nav iespējams no mantiniekiem piedzīt nodokļu parādus, kā arī ar tiem saistītās soda naudas, nokavējuma naud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fiziskajai personai — nodokļu maksātājam — viņa nāves gadījumā, ja nav iespējams no mantiniekiem piedzīt nodokļu parādus, kā arī ar tiem saistītās soda naudas, nokavējuma naud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dokļu maksātājam attiecībā uz bezstrīda kārtībā piedzenamiem nokavētiem nodokļu maksājumiem - ja lēmums par nokavēto nodokļu maksājumu piedziņu ir zaudējis spēku saskaņā ar šā likuma 26.panta devītās daļas 4.pun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pitalizētos nodokļu maksājumu pamatparādus, kā arī ar tiem saistītās soda naudas un nokavējuma naudas, izņemot nekustamā īpašuma nodokļa parādus, Finanšu ministrija dzēš pēc kapitalizāciju veicošās institūcijas priekšlikuma Ministru kabineta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švaldību budžetos ieskaitāmā nekustamā īpašuma nodokļa parādus, kā arī ar tiem saistītās nokavējuma naudas un soda naudas šā panta pirmajā daļā noteiktajos gadījumos dzēš attiecīgās pašvaldības. Kapitalizēto nekustamā īpašuma nodokļa maksājuma pamatparādu, kā arī ar to saistīto soda naudu un nokavējuma naudu pašvaldības dzēš Ministru kabineta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Finanšu ministrija, Valsts ieņēmumu dienests vai attiecīgās pašvaldības publicē laikrakstā "Latvijas Vēstnesis" informāciju par nodokļu parādu dzēšanu, ja normatīvajos aktos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1.06.2009.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10.1998. likuma redakcijā ar grozījumiem, kas izdarīti ar 13.04.2000., 08.03.2001., 12.12.2002., 28.02.2003., 26.10.2006., 31.01.2008., 08.05.2008., 11.12.2008., 12.06.2009. un 11.06.2009. likumu, kas stājas spēkā 14.07.2009.)</w:t>
      </w:r>
    </w:p>
    <w:p>
      <w:pPr>
        <w:pStyle w:val="Normal"/>
        <w:spacing w:lineRule="atLeast" w:line="270" w:before="0" w:after="0"/>
        <w:rPr/>
      </w:pPr>
      <w:r>
        <w:rPr>
          <w:rFonts w:eastAsia="Times New Roman" w:cs="Verdana" w:ascii="Verdana" w:hAnsi="Verdana"/>
          <w:b/>
          <w:bCs/>
          <w:color w:val="000000"/>
          <w:sz w:val="18"/>
          <w:szCs w:val="18"/>
          <w:lang w:val="en-US" w:eastAsia="ru-RU"/>
        </w:rPr>
        <w:t>25.</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pārmaksu dzē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ārmaksātās nodokļa summas pēc tam, kad nodokļu maksātājs likvidēts un izslēgts no nodokļu maksātāju reģistra, dzē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sts budžetā pilnīgi vai daļēji ieskaitāmo nodokļu pārmaksas — Valsts ieņēmumu dienesta ģenerāldirektors, viņa vietnieks vai nodokļu administrēšanas struktūrvienības vadī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švaldību budžetos ieskaitāmā nekustamā īpašuma nodokļa pārmaksas - attiecīgās pašvald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9.12.2006. likuma redakcijā ar grozījumiem, kas izdarīti ar 12.06.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25.</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prasījuma summas dzēšana nodokļu maksātāja maksātnespējas situācijās, kurās tiek atjaunota nodokļu maksātāja maksātspē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maksātāja maksātnespējas situācijās, kurās tiek atjaunota nodokļu maksātāja maksātspēja, valsts budžetā ieskaitāmo nodokļu parādus, kā arī ar tiem saistītās nokavējuma naudas un soda naudas dzēš Valsts ieņēmumu dienesta ģenerāldirektors, viņa vietnieks vai nodokļu administrēšanas struktūrvienības vadītājs vai viņa vietnieks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uridiskās personas maksātnespējas procesā, ja tiesas apstiprinātajā izlīgumā vai sanācijas plānā ir paredzēta nodokļu parādu, kā arī ar tiem saistītās nokavējuma naudas un soda naudas samazināšana un ar tiesas nolēmumu ir izbeigts juridiskās personas maksātnespējas process un atjaunota maksātspē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iskās aizsardzības procesā, ja tiesas apstiprinātajā tiesiskās aizsardzības procesa pasākumu plānā vai tā grozījumos ir iekļauta nodokļu parādu, kā arī ar tiem saistītās nokavējuma naudas un soda naudas samazināšana, saņemot nodokļu administrācijas rakstveida piekrišanu, un ir izbeigts tiesiskās aizsardzības process un atjaunota maksātspēja, izpildot tiesiskās aizsardzības procesa pasākumu plā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švaldību budžetos ieskaitāmā nekustamā īpašuma nodokļa parādus, kā arī ar tiem saistītās nokavējuma naudas un soda naudas šā panta pirmajā daļā noteiktajos gadījumos dzēš attiecīgās pašvald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06.2009. likuma redakcijā ar grozījumiem, kas izdarīti ar 01.12.2009. likumu, kas stājas spēkā 01.01.2010.)</w:t>
      </w:r>
    </w:p>
    <w:p>
      <w:pPr>
        <w:pStyle w:val="Normal"/>
        <w:spacing w:lineRule="atLeast" w:line="270" w:before="0" w:after="0"/>
        <w:rPr/>
      </w:pPr>
      <w:r>
        <w:rPr>
          <w:rFonts w:eastAsia="Times New Roman" w:cs="Verdana" w:ascii="Verdana" w:hAnsi="Verdana"/>
          <w:b/>
          <w:bCs/>
          <w:color w:val="000000"/>
          <w:sz w:val="18"/>
          <w:szCs w:val="18"/>
          <w:lang w:val="en-US" w:eastAsia="ru-RU"/>
        </w:rPr>
        <w:t>26.pants. Nokavēto nodokļu maksājumu piedziņ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rms nokavēto nodokļu maksājumu piedziņas bezstrīda kārtībā nodokļu administrācija nodokļu parādu segšanai novirza izveidojušās nodokļu pārmaksas. Nodokļu maksātājs par pārmaksas novirzīšanu parāda segšanai tiek rakstveidā informēts triju darba dienu laikā pēc tās izpild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kavētos nodokļu maksājumus piedzen bezstrīda kārtībā, izmantojot šādus līdzekļ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administrācijas inkasācijas uzdevumā noraksta naudas līdzekļus no nodokļu maksātāja konta kredītiestādē vai no konta, kas atvērts pie jebkuras juridiskās personas, kuras nav kredītiestāde un kuras komercdarbība ietver bezskaidras naudas maksājumu veikšanu. Nodokļu administrācijas inkasācijas uzdevums ir obligāti izpildāms. Ja nodokļu maksātāja kontā nav naudas līdzekļu, inkasācijas uzdevumu izpilda, tiklīdz līdzekļi kontā saņemti. Kamēr inkasācijas uzdevums nav izpildīts, naudas līdzekļus no attiecīgā konta citiem mērķiem neizsniedz, izņemot līdzekļus, kas reizi mēnesī izsniedzami darba samaksai, kura nepārsniedz vidējo mēneša darba samaksu pēdējo sešu mēnešu laikā. Ja inkasācijas uzdevumus līdzekļu norakstīšanai no nodokļu maksātāja konta iesniegušas vairākas nodokļu administrācijas, vispirms izpilda agrāk iesniegto inkasācijas uzdevumu. Inkasācijas uzdevuma saņēmējs informē nodokļu maksātāju par inkasācijas uzdevuma saņem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inistru kabineta noteiktajā kārtībā izņem skaidro naudu no juridiskās personas vai individuālā komersanta kases vai citas glabāšanas vietas. Netiek izņemta darbinieku darba samaksai paredzētā skaidrā nauda, kas nepārsniedz vidējo mēneša darba samaksu pēdējo sešu mēneš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Civilprocesa likuma E daļā noteiktajā kārtībā vērš nokavēto nodokļu maksājumu piedziņu bezstrīda kārtībā uz nodokļu maksātāja mantu (kustamo un nekustamo īpašumu, arī uz mantu, kura atrodas pie trešajām personām). Piedziņas vēršanu uz mantu uzsāk, ja nodokļu administrācijai, novirzot pārmaksas, nosūtot inkasācijas uzdevumu un izņemot skaidro naudu, nav izdevies segt nokavētos nodokļu maksājumus un izdevumus par nokavēto nodokļu maksājumu piedziņu bezstrīda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trešajā daļā minēto piedziņas līdzekļu piemērošanas secību un katra līdzekļa piemērošanas reižu skaitu nosaka nodokļu administrācija, ievērojot šādus princip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kavēto nodokļu maksājumu piedziņa bezstrīda kārtībā vispirms vēršama uz parādnieka naudas līdze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dziņa uz nekustamo īpašumu vēršama tikai tad, ja parādniekam nav kustamās mantas vai ar pārdodamo kustamo mantu nevar segt visu nokavēto nodokļu maks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ilnvarota nodokļu administrācijas amatpersona lēmumu par nokavēto nodokļu maksājumu piedziņu var pieņemt ne agrāk kā piecas darba dienas pēc nodokļu maksājuma termiņa. Lēmumu par nodokļu administrācijas kontroles (pārbaudes, revīzijas) rezultātā aprēķinātā nokavētā nodokļu maksājuma piedziņu pieņem ne agrāk kā 30 dienas pēc tam, kad nodokļu administrācija pieņēmusi attiecīgo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okavēto nodokļu maksājumu piedziņu bezstrīda kārtībā neuzsāk un uzsākto nokavēto nodokļu maksājumu piedziņu bezstrīda kārtībā aptur, ja ir vismaz viens no šādiem nosac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pstrīdēts nodokļu administrācijas kontroles (pārbaudes, revīzijas) rezultātā pieņemtais lēmums, — uz iesnieguma pirmstiesas izskatīšanas laiku saskaņā ar normatīvajos aktos noteikto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garināts, atlikts vai sadalīts nodokļu samaksas termiņš, — attiecībā uz pagarināto nodokļu maksājuma daļu vai atlikto nodokļu maks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stājas Civilprocesa likuma 560.pantā, 563.panta pirmās daļas 4. vai 5.punktā vai otrajā daļā noteiktie apstāk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ieņemts nodokļu administrācijas lēmums vai tiesas nolēmums, ar kuru apturēta nokavēto nodokļu maksājumu piedziņa bezstrīda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stājies spēkā tiesas spriedums, ar kuru nodokļu maksātājam pasludināts maksātnespējas process, vai stājies spēkā tiesas lēmums par tiesiskās aizsardzības procesa ierosināšanu. Pēc maksātnespējas procesa pasludināšanas vai tiesiskās aizsardzības procesa lietas ierosināšanas tiesā nodokļu maksātājs veic visus kārtējos nodokļu maksājumus saskaņā ar nodokļu l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Lēmums par nokavēto nodokļu maksājumu piedziņu ir izpildu dokuments, un to izpil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administrācijas amatpersonas atbilstoši amata pienā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zvērināti tiesu izpildītāji saskaņā ar Civilprocesa likumu un pamatojoties uz lēmumu par nokavēto nodokļu maksājumu piedziņu, ja nodokļu administrācija Civilprocesa likumā noteiktajā kārtībā zvērinātam tiesu izpildītājam ir iesniegusi izpildu dokume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Lēmumu par nokavēto nodokļu maksājumu piedziņu izpilda triju gadu laikā no tā pieņemšanas. Lēmuma izpildes noilguma termiņš tiek apturēts,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garināts, atlikts vai sadalīts nodokļu samaksas termiņš, — līdz šā termiņa beigām. Ja samaksas termiņš sadalīts, noilguma aprēķins tiek atjaunots pēc pēdējā maksājuma termi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pstrīdēts nodokļu administrācijas kontroles (pārbaudes, revīzijas) rezultātā pieņemtais lēmums, nodokļa aprēķins vai lēmums par nokavēto nodokļu maksājumu piedziņu, — uz iesnieguma pirmstiesas izskatīšan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ārsūdzētas zvērināta tiesu izpildītāja darbības, — uz sūdzības izskatīšan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ādnieks miris vai juridiskā persona beigusi pastāvēt un tiesas nodibinātā tiesiskā attiecība pieļauj tiesību pārņemšanu, - līdz parādnieka tiesību pārņēmēja noteik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ādnieks zaudējis rīcībspēju, — līdz aizgādņa iecel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r tiesas lēmums par nodokļu administrācijas lēmuma izpildes apturēšanu, — līdz tiesas lēmuma atcelšanai vai uz tiesas lēmumā norādīto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erosināta nodokļu maksātāja maksātnespējas lieta, — līdz maksātnespējas procesa vai tiesiskās aizsardzības procesa izbeigšanai maksātnespējas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ieņemts un reģistrēts lēmums par nodokļu maksātāja likvidāciju, — līdz likvidācijas procesa pabeig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lēmums ir iesniegts izpildei zvērinātam tiesu izpildītājam un nodokļu administrācijas ierēdnim, kuram saskaņā ar likumu ir piešķirtas tiesu izpildītāja tiesības, — līdz lēmuma izpildei vai līdz brīdim, kad ir izdots akts par piedziņas neiespējam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Lēmums par nokavēto nodokļu maksājumu piedziņu zaudē spē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r dienu, kad ir veikta nokavēto nodokļu maksājumu brīvprātīga samaksa vai izpildīts lēmums par nokavēto nodokļu maksājumu piedz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dienu, kad nodokļu administrācija atceļ lēmumu par nokavēto nodokļu maksājumu piedz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dienu, kad stājas spēkā tiesas spriedums, kas atceļ nodokļu administrācijas lēmumu par nokavēto nodokļu maksājumu piedz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lēmums par nokavēto nodokļu maksājumu piedziņu nav izpildīts šā panta astotajā daļā noteiktajā termiņā un nodokļu administrācijas rīcībā ir tiesiski apstiprināts akts par piedziņas neiespējam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nodokļu parādi ir dzēsti šajā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Šajā likumā noteiktā nokavēto nodokļu maksājumu piedziņas kārtība attiecas arī uz nokavēto nodevu un citu obligāto maksājumu piedziņu bezstrīda kārt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ar grozījumiem, kas izdarīti ar 26.10.2006. un 11.06.2009. likumu, kas stājas spēkā 14.07.2009.)</w:t>
      </w:r>
    </w:p>
    <w:p>
      <w:pPr>
        <w:pStyle w:val="Normal"/>
        <w:spacing w:lineRule="atLeast" w:line="270" w:before="0" w:after="0"/>
        <w:rPr/>
      </w:pPr>
      <w:r>
        <w:rPr>
          <w:rFonts w:eastAsia="Times New Roman" w:cs="Verdana" w:ascii="Verdana" w:hAnsi="Verdana"/>
          <w:b/>
          <w:bCs/>
          <w:color w:val="000000"/>
          <w:sz w:val="18"/>
          <w:szCs w:val="18"/>
          <w:lang w:val="en-US" w:eastAsia="ru-RU"/>
        </w:rPr>
        <w:t>26.</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administrācijas lēmumu izpildes nodrošin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ienlaikus ar nodokļu administrācijas kontroles (pārbaudes, revīzijas) rezultātā pieņemtā lēmuma paziņošanu, kā arī lēmuma par nokavēto nodokļu maksājumu piedziņu pieņemšanu nodokļu administrācija ir tiesīga piemērot šādus minēto lēmumu izpildes nodrošinājuma līdzekļ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ādniekam piederošās kustamās mantas apķīl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as nodrošinājuma atzīmes (aizlieguma vai ķīlas atzīmes) ierakstīšana zemesgrāmatā, kuģu reģistrā vai citos īpašuma reģistr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izliegums parādniekam veikt noteiktas darbības, kas vērstas uz izvairīšanos no nodokļu maksā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ie citas personas esošās parādniekam piederošās mantas apķīl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administrācijas pilnvarotas amatpersonas lēmumu par nodrošinājuma līdzekļu piemērošanu nosūta nodokļu maksātājam vienas darba dienas laikā pēc tā izpild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nodokļu administrācija konstatē, ka nodokļu maksātājs izved, atsavina vai slēpj savu mantu vai citus ienākuma avotus, reorganizē vai likvidē komercsabiedrības, kooperatīvās sabiedrības, individuālos uzņēmumus (arī zemnieku vai zvejnieku saimniecības) vai citas privāto tiesību juridiskās personas, vai ir citi pierādījumi, ka nodokļu maksātājs pārtrauks savu darbību Latvijā, lai izvairītos no nokavēto nodokļu maksājumu samaksas, kā arī nodokļu maksātājs veic citas darbības, kuru rezultātā varētu kļūt neiespējami izpildīt nodokļu administrācijas lēmumu par nokavēto nodokļu maksājumu piedziņu bezstrīda kārtībā, nodokļu administrācija var piemērot nodrošinājuma līdzekļus pirms lēmuma pieņemšanas par nodokļu administrācijas kontroles (pārbaudes, revīzijas) rezultā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u izpildes nodrošinājuma līdzekļus piemēro tā, lai nodokļu maksātājam nodarītu iespējami mazākus zaudējumus un iespējami mazāk traucētu tā darbību. Nodokļu administrācija Civillikumā noteiktajā kārtībā atlīdzina nodokļu maksātājam zaudējumus, kas radušies, nepamatoti piemērojot nodrošinājuma līdzekļ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ar grozījumiem, kas izdarīti ar 26.10.2006. un 01.12.2009. likumu, kas stājas spēkā 01.01.2010.)</w:t>
      </w:r>
    </w:p>
    <w:p>
      <w:pPr>
        <w:pStyle w:val="Normal"/>
        <w:spacing w:lineRule="atLeast" w:line="270" w:before="0" w:after="0"/>
        <w:rPr/>
      </w:pPr>
      <w:r>
        <w:rPr>
          <w:rFonts w:eastAsia="Times New Roman" w:cs="Verdana" w:ascii="Verdana" w:hAnsi="Verdana"/>
          <w:b/>
          <w:bCs/>
          <w:color w:val="000000"/>
          <w:sz w:val="18"/>
          <w:szCs w:val="18"/>
          <w:lang w:val="en-US" w:eastAsia="ru-RU"/>
        </w:rPr>
        <w:t>27.pants. Nodokļu iekasēšana ienākumu avota likvidēšanas vai slēpšanas gadījumo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nodokļu maksātājs likvidē savus īpašumus, uzņēmumus, komerc</w:t>
        <w:softHyphen/>
        <w:t>sabiedrības, kooperatīvās sabiedrības, individuālos uzņēmumus (arī zemnieku vai zvejnieku saimniecības) vai citas privāto tiesību juridiskās personas vai citus ienākumu avotus vai noslēpj savu mantu vai nodokļu administrācijai ir citi pierādījumi par to, ka nodokļu maksātājs pārtrauks savu darbību Latvijā, nodokļu administrācija ir tiesīga aprēķināt nodokļus un veikt pasākumus, lai nodrošinātu aprēķinātās nodokļu summas saņemšanu pirms taksācijas perioda beigām. Šādos gadījumos aplikšanai ar nodokļiem vajadzīgās ziņas un deklarācijas, kā arī uzlikto nodokļu nomaksu nodokļu administrācija var pieprasīt neatkarīgi no konkrētā nodokļa likumā paredzētajiem termiņ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6.10.2006. likumu, kas stājas spēkā 01.01.2007.)</w:t>
      </w:r>
    </w:p>
    <w:p>
      <w:pPr>
        <w:pStyle w:val="Normal"/>
        <w:spacing w:lineRule="atLeast" w:line="270" w:before="0" w:after="0"/>
        <w:rPr/>
      </w:pPr>
      <w:r>
        <w:rPr>
          <w:rFonts w:eastAsia="Times New Roman" w:cs="Verdana" w:ascii="Verdana" w:hAnsi="Verdana"/>
          <w:b/>
          <w:bCs/>
          <w:color w:val="000000"/>
          <w:sz w:val="18"/>
          <w:szCs w:val="18"/>
          <w:lang w:val="en-US" w:eastAsia="ru-RU"/>
        </w:rPr>
        <w:t>28.pants. Nepareizi piedzīto maksājumu un pārmaksāto nodokļu summu atmaks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dokļu administrācijas nepareizi piedzīto maksājumu summas jāatmaksā atpakaļ nodokļu maksātājam 15 dienu laikā no tās dienas, kad nodokļu administrācija vai tiesa pieņēmusi lēmumu, ka maksājums piedzīts nepareizi. Atmaksājamās summas palielina par pusi no šā likuma 29.panta otrajā daļā noteiktās nokavējuma naudas, bet gadījumos, kad nepareizi piedzītās maksājumu summas nav atmaksātas 15 dienu laikā, atpakaļ atmaksājamās summas palielina par šā likuma 29.panta otrajā daļā noteikto nokavējuma naudu, aprēķinot to no nepareizi piedzītās maksājumu summas par katru nokavēto dienu, un tās tiek izmaksātas no tā budžeta līdzekļiem, kurā ieskaitīta nepareizi piedzītā sum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maksātās nodokļu summas pēc nodokļu maksātāju pamatota iesnieguma iesniegšanas nodokļu administrācijai un pēc nodokļu administrācijas pārbaudes novirzāmas nokavēto vai kārtējo nodokļu maksājumu segšanai vai atmaksājamas 15 dienu laikā, ja konkrēto nodokļu likumi neparedz citu atmaksāšanas laiku un kārtību. Ja pārmaksātās nodokļu summas nepamatoti netiek atmaksātas šajā daļā vai konkrētā nodokļa likumā noteiktajā termiņā, atmaksājamo summu palielina par trim piektdaļām no šā likuma 29.panta otrajā daļā noteiktās nokavējuma naudas, aprēķinot to no pārmaksāto nodokļu maksājumu summas par katru nokavējuma die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Ja šā panta otrajā daļā minētais nodokļu maksātāja iesniegums saņemts triju gadu laikā pēc konkrētā nodokļa likumā noteiktā maksāšanas termiņa, nodokļu administrācijai, ja tā uzsākusi pārmaksātās nodokļu summas pārbaudi, līdz pagājuši trīs gadi no konkrētā nodokļa likumā noteiktā maksāšanas termiņa, ir tiesības pieņemt lēmumu par šo summu novirzīšanu vai atmaksāšanu neatkarīgi no tā, vai ir pagājuši trīs gadi no konkrētā nodokļa maksāšanas termi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 Šā panta otrajā daļā minētās pārbaudes veikšana neierobežo nodokļu administrācijas tiesības nodokļu revīzijas (audita) rezultātā precizēt pārmaksāto nodokļu summas, kuras nodokļu maksātājam ir atmaksātas vai novirzītas nokavēto vai kārtējo nodokļu maksājumu seg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ās daļas nosacījumi, kā arī otrās daļas nosacījumi, ja nodokļu maksātājs ir pieprasījis pārmaksātās nodokļu summas atmaksu, nav piemērojami nodokļu maksātājiem, kuriem ir nokavētie nodokļu maksājumi, nokavēto nodokļu un ar tiem saistīto maksājumu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4.04.2011. likumu)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4.04.2011. likumu) </w:t>
      </w:r>
      <w:r>
        <w:rPr>
          <w:rFonts w:eastAsia="Times New Roman" w:cs="Verdana" w:ascii="Verdana" w:hAnsi="Verdana"/>
          <w:color w:val="000000"/>
          <w:sz w:val="18"/>
          <w:szCs w:val="18"/>
          <w:lang w:val="en-US" w:eastAsia="ru-RU"/>
        </w:rPr>
        <w:br/>
        <w:br/>
        <w:t>(4) Nodokļu administrācija šā panta pirmajā un otrajā daļā minētajā gadījumā pārmaksātās nodokļu summas bez nodokļu maksātāja iesnieguma vispirms novirza nokavēto nodokļu un ar tiem saistīto maksājumu segšanai, vienlaikus proporcionāli sedzot pamatparādu, soda naudu un nokavējuma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konkrētā nodokļa likums paredz veikt nodokļu revīziju (auditu), lai atmaksātu pārmaksāto nodokli, nodokļa pārmaksa atmaksājama da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uras pamatotība apstiprinājusies nodokļu revīzijas (audita) rezultā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urā nodokļu revīzija (audits) turpinās, ja pēc atmaksāšanas iespējamā nodokļa parāda saistība tiek pastiprināta ar galvojumu vai nodrošināta ar ķī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odokļa pārmaksa, kuras pamatotība tiek papildus izvērtēta, netiek atmaksāta līdz nodokļu revīzijas (audita) beigām, ja nodokļu maksātājs neiesniedz šā panta piektajā daļā minēto galvojumu vai negarantē šīs summas atmaksāšanu ar ķī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Šā panta piektās daļas 2.punktā paredzētajā gadījumā ķīlas līgums slēdzams starp nodokļu administrāciju un nodokļu maksātāju vispārējā kārtībā, kas noteikta attiecībā uz ķīlas līgumiem, un šāds līgums ir atbrīvots no nodokļiem un valsts nodevām, kas maksājamas, noformējot ķīlas līgumu. Par ķīlas priekšmetu var būt lieta, kas nav apgrūtināta ar parādiem vai citādām lietu tiesībām. Saskaņā ar noslēgto galvojuma līgumu galvinieks uzņemas samaksāt nodokļa parādu un ar to saistīto no</w:t>
        <w:softHyphen/>
        <w:t>kavējuma naudu un soda naudu kā pats parādnieks. Ķīlas tiesības un galvojuma saistība nodibināma, grozāma un izbeidzama atbilstoši Civillikuma noteikumiem, bet pušu strīdi risināmi Civilprocesa likumā noteiktajā kārt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6.06.1996. likuma redakcijā ar grozījumiem, kas izdarīti ar 09.10.2002., 28.02.2003., 26.10.2006., 08.11.2007., 08.05.2008., 01.12.2009. un 14.04.2011. likumu, kas stājas spēkā 17.05.2011.)</w:t>
      </w:r>
    </w:p>
    <w:p>
      <w:pPr>
        <w:pStyle w:val="Normal"/>
        <w:spacing w:lineRule="atLeast" w:line="270" w:before="0" w:after="0"/>
        <w:rPr/>
      </w:pPr>
      <w:r>
        <w:rPr>
          <w:rFonts w:eastAsia="Times New Roman" w:cs="Verdana" w:ascii="Verdana" w:hAnsi="Verdana"/>
          <w:b/>
          <w:bCs/>
          <w:color w:val="000000"/>
          <w:sz w:val="18"/>
          <w:szCs w:val="18"/>
          <w:lang w:val="en-US" w:eastAsia="ru-RU"/>
        </w:rPr>
        <w:t>28.</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un citu maksājumu reģistrēšanas elektronisko ierīču un iekārtu lietošana nodokļu un nodevu aprēķin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26.10.2006.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01.12.2005.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01.12.2009.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Ministru kabinets nosaka tehniskās prasības elektroniskajām ierīcēm un iekārt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Ministru kabinets nosaka elektronisko ierīču un iekārtu lietotājus un lietošanas kārtību, darījumus apliecinošo dokumentu veidus un rekvizītus, šo ierīču un iekārtu lietotāju un apkalpojošo dienestu pienākumus, kā arī kārtību, kādā elektroniskās ierīces un iekārtas, to lietotāji un apkalpojošie dienesti reģistrējami vienotajā datu bāzē (reģistrā), un to uzraudzības un kontroles kārt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ar grozījumiem, kas izdarīti ar 01.12.2005., 26.10.2006. un 01.12.2009. likumu, kas stājas spēkā 01.01.2010.)</w:t>
      </w:r>
    </w:p>
    <w:p>
      <w:pPr>
        <w:pStyle w:val="Normal"/>
        <w:spacing w:lineRule="atLeast" w:line="270" w:before="0" w:after="0"/>
        <w:rPr/>
      </w:pPr>
      <w:r>
        <w:rPr>
          <w:rFonts w:eastAsia="Times New Roman" w:cs="Verdana" w:ascii="Verdana" w:hAnsi="Verdana"/>
          <w:b/>
          <w:bCs/>
          <w:color w:val="000000"/>
          <w:sz w:val="18"/>
          <w:szCs w:val="18"/>
          <w:lang w:val="en-US" w:eastAsia="ru-RU"/>
        </w:rPr>
        <w:t>28.</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Valsts nodevu atmaks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ārmaksātās vai nepareizi iemaksātās valsts nodevu summas atmaksā no valsts budžeta 15 dienu laikā pēc nodevu maksātāja pamatota iesnieguma iesniegšanas Valsts ieņēmumu dienestam. Iesniegumam pievieno tās personas rakstveida atzinumu, kura sniegusi pakalpojumu vai devusi nodrošinājumu, vai tiesas lēmumu, ja konkrētajos likumos vai Ministru kabineta noteikumos nav noteikts citā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ar grozījumiem, kas izdarīti ar 08.05.2008. likumu, kas stājas spēkā 11.06.2008.)</w:t>
      </w:r>
    </w:p>
    <w:p>
      <w:pPr>
        <w:pStyle w:val="Normal"/>
        <w:spacing w:lineRule="atLeast" w:line="270" w:before="0" w:after="0"/>
        <w:jc w:val="center"/>
        <w:rPr/>
      </w:pPr>
      <w:bookmarkStart w:id="6" w:name="55685"/>
      <w:r>
        <w:rPr>
          <w:rFonts w:eastAsia="Times New Roman" w:cs="Verdana" w:ascii="Verdana" w:hAnsi="Verdana"/>
          <w:b/>
          <w:bCs/>
          <w:color w:val="000000"/>
          <w:sz w:val="20"/>
          <w:szCs w:val="20"/>
          <w:lang w:val="en-US" w:eastAsia="ru-RU"/>
        </w:rPr>
        <w:t>V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bildība par nodokļu pārkāpumiem</w:t>
      </w:r>
      <w:bookmarkEnd w:id="6"/>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26.10.2006. likuma redakcijā, kas stājas spēkā 01.01.2007.)</w:t>
      </w:r>
    </w:p>
    <w:p>
      <w:pPr>
        <w:pStyle w:val="Normal"/>
        <w:spacing w:lineRule="atLeast" w:line="270" w:before="0" w:after="0"/>
        <w:rPr/>
      </w:pPr>
      <w:r>
        <w:rPr>
          <w:rFonts w:eastAsia="Times New Roman" w:cs="Verdana" w:ascii="Verdana" w:hAnsi="Verdana"/>
          <w:b/>
          <w:bCs/>
          <w:color w:val="000000"/>
          <w:sz w:val="18"/>
          <w:szCs w:val="18"/>
          <w:lang w:val="en-US" w:eastAsia="ru-RU"/>
        </w:rPr>
        <w:t>29.pants. Nokavējuma naudas aprēķ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6.10.2006.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nodokļu un nodevu maksājuma samaksas termiņa nokavējumu maksātājam tiek aprēķināta nokavējuma nauda — no laikā nenomaksātā pamatparāda 0,05 procenti par katru nokavēto dienu, ja konkrētā nodokļa likumā nav noteikti citi nokavējuma naudas apmēr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kavējuma naudu neaprēķina, ja valsts vai pašvaldības budžets tam piekritīgo nodokļa maksājumu ir saņēmis piecu darbdienu laikā pēc maksājuma termiņa iestāšanās. Ja minētais nosacījums netiek ievērots, nokavējuma naudu aprēķina par periodu no nākamās dienas pēc konkrētā nodokļa likumā noteiktā maksāšanas termiņa iestāšanās līdz samaksas dienai (to ieskaitot). Ja maksāšanas termiņš sakrīt ar brīvdienu (svētku dienu), tad par maksāšanas dienu uzskatāma pirmā darbdiena pēc brīvdienas (svētku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kavējuma naudas aprēķ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k pārtraukta, ja šā likuma 24.pantā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privatizējamām kapitālsabiedrībām — no dienas, kad tās nodotas privatizācijai, kapitālsabiedrībām — no dienas, kad tās nodotas atsavināšanai, līdz dienai, kad saistības tiek nodotas ar pieņemšanas un nodošanas aktu jaunajam īpašniekam, bet ne ilgāk kā uz 12 mēneš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nodokļu maksātājiem, kuriem tiesa pasludinājusi maksātnespējas procesu, — no dienas, kad tiesa pasludinājusi spriedumu attiecīgajā maksātnespējas procesa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komersantiem, individuālajiem uzņēmumiem (arī zemnieku vai zvejnieku saimniecībām), kuriem Ministru kabineta noteiktajā kārtībā un termiņā tiek kapitalizēti nodokļu maksājumu pamatpar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 komercsabiedrībām, kurām tiesa ierosinājusi tiesiskās aizsardzības procesu, — no dienas, kad tiesa pieņēmusi nolēmumu par attiecīgās tiesiskās aizsardzības procesa lietas ieros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e) komercsabiedrībām ārpustiesas tiesiskās aizsardzības procesā — no dienas, kad tiesa pieņēmusi nolēmumu par tiesiskās aizsardzības procesa īsten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k atjaunota,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šīs daļas 1.punkta "a" vai "c" apakšpunktā noteiktajam termiņam beidzoties, nokavētie nodokļu maksājumi nav samaksāti vai nav kapitalizēti un ar kapitalizāciju saistītie grozījumi nav reģistrēti Latvijas Republikas Uzņēmumu reģistrā. Nokavējuma nauda tiek aprēķināta vispārējā kārtībā no dienas, kad tās aprēķināšana tika pārtrauk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šīs daļas 1.punkta “b”, “d” un “e” apakšpunktā minēto nodokļu maksātāju maksātspēja ir atjaunota no dienas, kad tiesa pieņēmusi nolēmumu par maksātnespējas procesa izbeigšanu vai tiesiskās aizsardzības procesa izbeigšanu, izpildot tiesiskās aizsardzības procesa pasākumu plā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šīs daļas 1.punkta “d” apakšpunktā minēto nodokļu maksātāju tiesiskās aizsardzības procesa pieteikums ir noraidīts. Nokavējuma nauda tiek aprēķināta no dienas, kad nokavējuma naudas aprēķināšana tika apturē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odokļu maksātājiem, kuriem bankas pieņēmušas izpildei maksājuma uzdevumus par nodokļu samaksu, tos neizpildot sakarā ar bankas darbības apturēšanu, nokavējuma naudas aprēķināšana tiek pārtraukta uz laiku, līdz tiek pieņemts lēmums par kredītiestādes darbības atjaunošanu vai bankro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ā panta piektajā daļā noteiktā nokavējuma naudas aprēķināšana tiek pārtrauk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ummām, kuras norādītas izpildei pieņemtajos maksājuma uzdevumos, no dienas, kad banka tos pieņēmusi izpild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kai tādā gadījumā, ja bankas kontos iesaldēto (aizturēto) naudas līdzekļu īpašnieks-pārvaldītājs nav atteicies no savām prasījuma tiesībām par labu citai personai vai arī savas tiesības nav nodevis jebkurai citai perso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Nokavējuma naudas aprēķināšana tiek pārtraukta, ja nokavējuma naudas summa sasniedz nokavētā maksājuma (pamatparāda) apmēr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6.06.1996., 22.10.1998., 25.11.1999., 13.04.2000., 10.05.2001., 09.10.2002. un 26.10.2006. un 11.06.2009. likumu, kas stājas spēkā 14.07.2009. Sk. Pārejas noteikumu 113.punktu.)</w:t>
      </w:r>
    </w:p>
    <w:p>
      <w:pPr>
        <w:pStyle w:val="Normal"/>
        <w:spacing w:lineRule="atLeast" w:line="270" w:before="0" w:after="0"/>
        <w:rPr/>
      </w:pPr>
      <w:r>
        <w:rPr>
          <w:rFonts w:eastAsia="Times New Roman" w:cs="Verdana" w:ascii="Verdana" w:hAnsi="Verdana"/>
          <w:b/>
          <w:bCs/>
          <w:color w:val="000000"/>
          <w:sz w:val="18"/>
          <w:szCs w:val="18"/>
          <w:lang w:val="en-US" w:eastAsia="ru-RU"/>
        </w:rPr>
        <w:t>30.pants. Skaidras naudas lietošanas ierobežo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maksātāji, izņemot fiziskās personas, kuras nav individuālie komersanti, katru mēnesi līdz 15.datumam Ministru kabineta noteiktajā kārtībā deklarē visus iepriekšējā mēneša laikā savstarpēji skaidrā naudā veiktos darījumus (neatkarīgi no tā, vai darījums notiek vienā operācijā vai vairākās operācijās), kuru summa pārsniedz 3000 latu. Nodokļu maksātājiem, izņemot fiziskās personas, kuras nav individuālie komersanti, nav atļauts veikt skaidrā naudā darījumus, kuru summa pārsniedz 10 000 latu (neatkarīgi no tā, vai darījums notiek vienā operācijā vai vairākās operācij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Šā panta pirmajā daļā noteiktais skaidrās naudas ierobežojums, kā arī skaidrā naudā veikto darījumu deklarēšanas pienākums attiecas arī uz fiziskajām personām, kuras reģistrējušās Valsts ieņēmumu dienestā kā saimnieciskās darbības veicējas un veic skaidrās naudas darījumus saimnieciskās darbības ietvar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7.12.2009. likumu)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7.12.2009. likumu) </w:t>
      </w:r>
      <w:r>
        <w:rPr>
          <w:rFonts w:eastAsia="Times New Roman" w:cs="Verdana" w:ascii="Verdana" w:hAnsi="Verdana"/>
          <w:color w:val="000000"/>
          <w:sz w:val="18"/>
          <w:szCs w:val="18"/>
          <w:lang w:val="en-US" w:eastAsia="ru-RU"/>
        </w:rPr>
        <w:br/>
        <w:br/>
        <w:t>(2) Šā panta pirmajā daļā minētais skaidras naudas lietošanas ierobežojums neattiecas vienīgi uz kuģu aģentēšanas un gaisakuģu aģentēšanas komercsabiedrībām, kā arī starptautisko autopārvadājumu un kravas ekspedīcijas komercsabiedrību veiktajiem starptautiskajiem autopārvadājumiem un kravas ekspedīcijas darījumiem. Minētās komercsabiedrības Ministru kabineta noteiktajā kārtībā šā panta pirmajā daļā noteiktajā termiņā deklarē mēneša laikā veiktos darījumus, kuru kopsumma pārsniedz 10 00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normas neattiecas u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redītiestāžu pakalpo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kaidras naudas iemaksām kredītiestādēs šā panta pirmajā daļā minēto darījumu dalībnieku kont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Mazumtirdzniecībā veiktajos darījumos šā panta pirmajā un otrajā daļā noteiktais skaidrās naudas ierobežojums, kā arī skaidrā naudā veikto darījumu deklarēšanas pienākums attiecināms tikai uz preču pirc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Maksājumos par pakalpojumiem, kurus normatīvajos aktos noteiktajā kārtībā sniedz Ceļu satiksmes drošības direkcija, šā panta normas attiecināmas tikai uz pakalpojumu saņēm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ā panta piemērošanā par vairumtirdzniecību uzskatāma iepirkto preču pārdošana savā vārdā saimnieciskās darbības veicējam tālākpārdošanai, ražošanai vai savas darbības nodrošināšanai. Šā panta piemērošanā par mazumtirdzniecību uzskatāma preču pārdošana gala patēriņam vai izmanto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9.12.2006. likuma redakcijā ar grozījumiem, kas izdarīti ar 21.05.2009., 01.12.2009. un 17.12.2009. likumu, kas stājas spēkā 13.01.2010.)</w:t>
      </w:r>
    </w:p>
    <w:p>
      <w:pPr>
        <w:pStyle w:val="Normal"/>
        <w:spacing w:lineRule="atLeast" w:line="270" w:before="0" w:after="0"/>
        <w:rPr/>
      </w:pPr>
      <w:r>
        <w:rPr>
          <w:rFonts w:eastAsia="Times New Roman" w:cs="Verdana" w:ascii="Verdana" w:hAnsi="Verdana"/>
          <w:b/>
          <w:bCs/>
          <w:color w:val="000000"/>
          <w:sz w:val="18"/>
          <w:szCs w:val="18"/>
          <w:lang w:val="en-US" w:eastAsia="ru-RU"/>
        </w:rPr>
        <w:t>31.pants. Ierobežojumi nodokļu atvieglojumu saņemšan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Nodokļu maksātājiem, kuriem ir neattaisnoti nokavētie maksājumi par pārskata gadu, nav tiesību saņemt nodokļu atvieglojumus, izdarot ziedojumus vai dāvinājumus.</w:t>
      </w:r>
    </w:p>
    <w:p>
      <w:pPr>
        <w:pStyle w:val="Normal"/>
        <w:spacing w:lineRule="atLeast" w:line="270" w:before="0" w:after="0"/>
        <w:rPr/>
      </w:pPr>
      <w:r>
        <w:rPr>
          <w:rFonts w:eastAsia="Times New Roman" w:cs="Verdana" w:ascii="Verdana" w:hAnsi="Verdana"/>
          <w:b/>
          <w:bCs/>
          <w:color w:val="000000"/>
          <w:sz w:val="18"/>
          <w:szCs w:val="18"/>
          <w:lang w:val="en-US" w:eastAsia="ru-RU"/>
        </w:rPr>
        <w:t>32.pants. Atbildība par budžetā iemaksājamās nodokļu summas samaz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nodokļu maksātājs, pārkāpdams nodokļu likumu prasības, samazinājis budžetā iemaksājamo nodokļu apmēru, nodokļu administrācija nodokļu revīzijas (audita) rezultātā aprēķina un par labu budžetam no nodokļu maksātāja piedzen samazināto nodokļa summu, nokavējuma naudu un soda naudu, kas nosakāma saskaņā ar šo likumu, ja konkrēto nodokļu likumos nav paredzēts cits soda naudas apmē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umma, kas nodokļu maksātājam jāiemaksā budžetā par periodu, par kuru tiek veikta nodokļu revīzija (audits), ir samazināta ne vairāk kā par 15 procentiem no deklarējamās summas, soda nauda tiek noteikta 30 procentu apmērā no nedeklarētās budžetā iemaksājamās nodokļu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umma, kas nodokļu maksātājam jāiemaksā budžetā par periodu, par kuru tiek veikta nodokļu revīzija (audits), ir samazināta vairāk nekā par 15 procentiem no deklarējamās summas, soda nauda tiek noteikta 50 procentu apmērā no nedeklarētās budžetā iemaksājamās nodokļu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nodokļu administrācija nodokļu revīzijas (audita) laikā konstatē, ka nodokļu maksātājs ir samazinājis budžetā iemaksājamo nodokļu summu par periodu, par kuru tiek veikta nodokļu revīzija (audits), tādējādi izdarot atkārtotu nodokļu pārkāpumu, soda nauda tiek noteikta 70 procentu apmērā no attiecīgās nedeklarētās nodokļu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atkārtotu nodokļu pārkāpumu uzskatāms pārkāpums, kas atbilst visām šādām pazīm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priekšējais pārkāpums ir konstatēts nodokļu revīzijā (auditā), kas ir pabeigta, un šis pārkāpums ir izdarīts ne vēlāk kā triju gadu laikā no atkārtota pārkāpuma izdarīšanas brīž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s, ar kuru nodokļu maksātājs saukts pie šajā pantā noteiktās atbildības par iepriekšējo pārkāpumu, ir stājies spēkā un kļuvis neapstrīdams vai ir pārsūdzēts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kārtoto pārkāpumu nodokļu administrācija administratīvajā aktā ir pamatojusi ar to pašu likuma normu vai ar šo normu saistītu normatīvo aktu, vai, ja likumā un normatīvajos aktos ir izdarīti grozījumi, ar iepriekšējā pārkāpuma pamatošanai iepriekšējā administratīvajā aktā minētajām analoģiskām norm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31.01.2008.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nodokļu maksātājs, kurš jau izdarījis atkārtotu nodokļu pārkāpumu, triju gadu laikā izdara vēl vienu vai vairākus tādus pašus nodokļu pārkāpumus, par katru no šiem turpmākajiem nodokļu pārkāpumiem tiek uzlikta soda nauda 100 procentu apmērā no nodokļu summas, kas nav deklarēta, izdarot attiecīgo pārkāp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Samazinātā nodokļa summa, nokavējuma nauda un soda nauda attiecīgajā apmērā nodokļu maksātājam jāsamaksā 30 dienu laikā no dienas, kad saņemts nodokļu administrācijas lēmums par aprēķināto nodokļa summu. Ja revīzijas (audita) lēmumā norādītie maksājumi netiek veikti pēc 30 dienu termiņa izbeigšanās, nokavējuma naudas aprēķināšana tiek atjaunota no dienas, kad uzsākta nodokļu revīzija (audi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Ja triju mēnešu laikā nodokļu maksātājs nesamaksā samazināto nodokļa summu, nokavējuma naudu un soda naudu un minētajam maksājumam nav pagarināts nomaksas termiņš šā likuma 24.pantā noteiktajā kārtībā, nodokļu administrācija var iesniegt tiesā attiecībā uz nodokļu maksātāju juridiskās personas maksātnespējas procesa piete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ar grozījumiem, kas izdarīti ar 08.11.2007., 31.01.2008. un 11.06.2009. likumu, kas stājas spēkā 14.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2.</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Atbildība par deklarācijas savlaicīgu neiesniegšanu</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6.10.2006. likumu, kas stājas spēkā 01.01.2007.)</w:t>
      </w:r>
    </w:p>
    <w:p>
      <w:pPr>
        <w:pStyle w:val="Normal"/>
        <w:spacing w:lineRule="atLeast" w:line="270" w:before="0" w:after="0"/>
        <w:rPr/>
      </w:pPr>
      <w:r>
        <w:rPr>
          <w:rFonts w:eastAsia="Times New Roman" w:cs="Verdana" w:ascii="Verdana" w:hAnsi="Verdana"/>
          <w:b/>
          <w:bCs/>
          <w:color w:val="000000"/>
          <w:sz w:val="18"/>
          <w:szCs w:val="18"/>
          <w:lang w:val="en-US" w:eastAsia="ru-RU"/>
        </w:rPr>
        <w:t>32.</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Sadarbošanās ar nodokļu administrācijas amat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maksātājs noteiktajā termiņā sniedz šajā likumā vai konkrēto nodokļu likumos paredzētās informatīvās deklarācijas vai pēc nodokļu administrācijas amatpersonas pieprasījuma papildu informāciju (saimnieciskās darbības ieņēmumus un izdevumus apliecinošus dokumentus, grāmatvedības uzskaites dokumentus, kā arī citu informāciju, kas raksturo darbības, kuras ietekmēja vai varēja ietekmēt nodokļu aprēķinu un nomaksu), kuru nesaņemot nav iespējama vai ir apgrūtināta konkrētā vai cita nodokļu maksātāja budžetā iemaksājamās nodokļa summas vai pārmaksas summas noteik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administrācijas amatpersona, pieprasot iesniegt informāciju, nosaka termiņu, kas nedrīkst būt garāks par 30 die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kas stājas spēkā 01.01.2007.)</w:t>
      </w:r>
    </w:p>
    <w:p>
      <w:pPr>
        <w:pStyle w:val="Normal"/>
        <w:spacing w:lineRule="atLeast" w:line="270" w:before="0" w:after="0"/>
        <w:rPr/>
      </w:pPr>
      <w:r>
        <w:rPr>
          <w:rFonts w:eastAsia="Times New Roman" w:cs="Verdana" w:ascii="Verdana" w:hAnsi="Verdana"/>
          <w:b/>
          <w:bCs/>
          <w:color w:val="000000"/>
          <w:sz w:val="18"/>
          <w:szCs w:val="18"/>
          <w:lang w:val="en-US" w:eastAsia="ru-RU"/>
        </w:rPr>
        <w:t>32.</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Atbildība par nodokļa, kas atmaksājams no budžeta, apmēra nepamatotu paliel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nodokļu maksātājs, pārkāpdams nodokļu likumu prasības, nepamatoti palielinājis no budžeta atmaksājamā nodokļa apmēru (no budžeta atmaksājamā nodokļa palielinājums), nodokļu administrācija nodokļu revīzijas (audita) rezultātā samazina nepamatoti palielināto no budžeta atmaksājamā nodokļa apmēru, kā arī aprēķina un par labu budžetam no nodokļu maksātāja iekasē soda naudu, kas nosakāma saskaņā ar šo likumu, ja konkrēto nodokļu likumos nav paredzēts cits soda naudas apmē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 budžeta atmaksājamā nodokļa palielinājums nepārsniedz 15 procentus no deklarētās pārmaksātās nodokļa summas, soda nauda tiek noteikta 30 procentu apmērā no nepamatoti palielinātā no budžeta atmaksājamā nodokļa apmēra.</w:t>
        <w:br/>
        <w:br/>
        <w:t>(3) Ja no budžeta atmaksājamā nodokļa palielinājums pārsniedz 15 procentus no deklarētās pārmaksātās nodokļa summas, soda nauda tiek noteikta 50 procentu apmērā no nepamatoti palielinātā no budžeta atmaksājamā nodokļa apmē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nodokļu administrācija nodokļu revīzijas (audita) laikā konstatē, ka nodokļu maksātājs ir nepamatoti palielinājis no budžeta atmaksājamo nodokļa apmēru, tādējādi izdarot atkārtotu nodokļu pārkāpumu, soda nauda tiek noteikta 70 procentu apmērā no nepamatoti palielinātā no budžeta atmaksājamā nodokļa apmē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nodokļu maksātājs, kurš jau ir izdarījis atkārtotu nodokļu pārkāpumu, triju gadu laikā izdara vēl vienu vai vairākus tādus pašus nodokļu pārkāpumus, par katru no nodokļu revīzijā (auditā) konstatētajiem šādiem nodokļu pārkāpumiem tiek uzlikta soda nauda 100 procentu apmērā no nepamatoti palielinātā no budžeta atmaksājamā nodokļa apmē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atkārtotu nodokļu pārkāpumu šā panta ceturtajā un piektajā daļā uzskatāms pārkāpums, kas atbilst visām šā likuma 32.panta piektajā daļā minētajām pazīm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Soda nauda samaksājama 30 dienu laikā no dienas, kad saņemts nodokļu administrācijas lēmums par aprēķināto soda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a triju mēnešu laikā no dienas, kad saņemts nodokļu administrācijas lēmums par aprēķināto soda naudu, nodokļu maksātājs neiemaksā minēto summu budžetā un soda naudas samaksas termiņš nav pagarināts šā likuma 24.pantā noteiktajā kārtībā, nodokļu administrācija var iesniegt tiesā maksātnespējas procesa pieteikumu par nodokļu maksātāja maksātnespējas procesa pasludinā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01.2008. likuma redakcijā, kas stājas spēkā 04.03.200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3.pants. Atbildība par atkārtotu nodokļa bāzes samazināšanu</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6.10.2006. likumu,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3.</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administrācijas tiesības samazināt uzlikto soda naudu</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6.10.2006. likumu, kas stājas spēkā 01.01.2007.)</w:t>
      </w:r>
    </w:p>
    <w:p>
      <w:pPr>
        <w:pStyle w:val="Normal"/>
        <w:spacing w:lineRule="atLeast" w:line="270" w:before="0" w:after="0"/>
        <w:rPr/>
      </w:pPr>
      <w:r>
        <w:rPr>
          <w:rFonts w:eastAsia="Times New Roman" w:cs="Verdana" w:ascii="Verdana" w:hAnsi="Verdana"/>
          <w:b/>
          <w:bCs/>
          <w:color w:val="000000"/>
          <w:sz w:val="18"/>
          <w:szCs w:val="18"/>
          <w:lang w:val="en-US" w:eastAsia="ru-RU"/>
        </w:rPr>
        <w:t>33.</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maksātāja tiesības precizēt nodokļu administrācijai iesniegtās nodokļu deklarāc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maksātājam ir tiesības precizēt iesniegtās nodokļu deklarācijas un iemaksāt budžetā samazināto nodokļa summu un ar to saistīto nokavējuma naudu par periodu no minētās nodokļa summas maksāšanas termiņa, kas noteikts konkrētā nodokļa likumā, līdz samaksas dienai. Nodokļu maksātājs, pamatojoties uz nodokļu deklarācijas precizējumu, samaksā iztrūkstošo nodokļa summu un ar to saistīto nokavējuma naudu šā likuma 29.panta otrajā daļā noteiktajā apmērā par periodu no minētās nodokļa summas maksāšanas termiņa, kas noteikts konkrētā nodokļa likumā, līdz samaksas die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dokļu maksātājs nodokļu deklarācijas precizējumu iesniedz un iztrūkstošās nodokļa summas un ar tām saistīto nokavējuma naudu maksājumu veic līdz nodokļu revīzijas (audita) uzsākšanas dienai pēc tam, kad saņēmis nodokļu administrācijas paziņojumu par nodokļu revīzijas (audita) uzsākšanu, papildus šā panta pirmajā daļā noteiktajam nodokļu administrācija piemēro soda naudu 10 procentu apmērā no samazinātās nodokļa summas. Soda naudas iemaksa budžetā veicama līdz nodokļu revīzijas (audita) uzsākšanas die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5.2009. likuma redakcijā, kas stājas spēkā 23.06.2009.)</w:t>
      </w:r>
    </w:p>
    <w:p>
      <w:pPr>
        <w:pStyle w:val="Normal"/>
        <w:spacing w:lineRule="atLeast" w:line="270" w:before="0" w:after="0"/>
        <w:rPr/>
      </w:pPr>
      <w:r>
        <w:rPr>
          <w:rFonts w:eastAsia="Times New Roman" w:cs="Verdana" w:ascii="Verdana" w:hAnsi="Verdana"/>
          <w:b/>
          <w:bCs/>
          <w:color w:val="000000"/>
          <w:sz w:val="18"/>
          <w:szCs w:val="18"/>
          <w:lang w:val="en-US" w:eastAsia="ru-RU"/>
        </w:rPr>
        <w:t>33.</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Nodokļu administrācijas uzliktās (aprēķinātās) soda naudas samaz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administrācijas augstākā amatpersona vai tās pilnvarota amatpersona pieņem lēmumu samazināt nodokļu maksātājiem nodokļu revīzijas (audita) rezultātā uzlikto (aprēķināto) soda naudu šajā pantā noteiktajā apmērā, ja nodokļu maksātājs piekrīt papildus aprēķinātā nodokļa, nodevas vai cita valsts noteiktā maksājuma apmēram [ieskaitot nokavējuma naudu, kas aprēķināta par nodokļa maksājuma kavējuma periodu no nākamās dienas pēc konkrētā nodokļa maksāšanas termiņa līdz nodokļu revīzijas (audita) uzsākšanas dienai] un 30 dienu laikā no dienas, kad saņemts nodokļu administrācijas lēmums par nodokļu revīzijas (audita) rezultātiem, iemaksā budžetā papildus aprēķināto nodokļa, nodevas vai cita valsts noteiktā maksājuma summu kopā ar soda naudu 15 procentu apmērā no nodokļa pamatpa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dokļu pārkāpums (budžetā iemaksājamās nodokļa summas samazināšana) triju gadu laikā ir izdarīts pirmo reizi, nodokļu administrācijas uzlikto (aprēķināto) atlikušo soda naudu samazina piln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nodokļu pārkāpums triju gadu laikā ir izdarīts atkārtoti un abos gadījumos budžetā iemaksājamā nodokļa summa ir samazināta ne vairāk kā par 15 procentiem, nodokļu administrācijas uzlikto (aprēķināto) atlikušo soda naudu samazina līdz 35 procen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nodokļu pārkāpums triju gadu laikā ir izdarīts atkārtoti un vienā no abiem gadījumiem budžetā iemaksājamā nodokļa summa ir samazināta ne vairāk kā par 15 procentiem, nodokļu administrācijas uzlikto (aprēķināto) atlikušo soda naudu samazina līdz 50 procen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odokļu administrācijas uzlikto (aprēķināto) atlikušo soda naudu samazina līdz 65 procentiem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nodokļu maksātājam ir aprēķināta soda nauda saskaņā ar šā likuma 34.p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dokļu maksātājam ir aprēķināta soda nauda saskaņā ar likuma "Par valsts sociālo apdrošināšanu" 16.</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o daļ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ar grozījumiem, kas izdarīti ar 08.11.2007. un 31.01.2008. likumu, kas stājas spēkā 04.03.2008.)</w:t>
      </w:r>
    </w:p>
    <w:p>
      <w:pPr>
        <w:pStyle w:val="Normal"/>
        <w:spacing w:lineRule="atLeast" w:line="270" w:before="0" w:after="0"/>
        <w:rPr/>
      </w:pPr>
      <w:r>
        <w:rPr>
          <w:rFonts w:eastAsia="Times New Roman" w:cs="Verdana" w:ascii="Verdana" w:hAnsi="Verdana"/>
          <w:b/>
          <w:bCs/>
          <w:color w:val="000000"/>
          <w:sz w:val="18"/>
          <w:szCs w:val="18"/>
          <w:lang w:val="en-US" w:eastAsia="ru-RU"/>
        </w:rPr>
        <w:t>34.pants. Atbildība par saimnieciskās darbības veikšanu, nereģistrējoties kā nodokļu maksātājam, un citiem nodokļu pārkāp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juridiskā persona vai fiziskā persona, kas reģistrējusies kā saimnieciskās darbības veicēja, veic saimniecisko darbību, nereģistrējoties kā konkrēta nodokļa maksātājs, vai 30 dienu laikā pēc nodokļu administrācijas noteiktā termiņa neiesniedz nodokļu likumos paredzētās nodokļu deklarācijas, kā arī nodokļu administrācijas pieprasītos saimnieciskās darbības un grāmatvedības dokumentus, bez kuriem nodokļu administrācijas ierēdņi (darbinieki) nevar noteikt maksājamā nodokļa summu, tad nodokļu administrācija, veicot nodokļu revīziju (auditu), aprēķina un par labu budžetam no nodokļu maksātāja piedzen nodokli, kas aprēķināts par taksācijas periodu no dienas, kad personai bija jāreģistrējas kā konkrēta nodokļa maksātājam, nokavējuma naudu šā likuma 29.panta otrajā daļā noteiktajā apmērā un soda naudu 100 procentu apmērā no budžetā iemaksājamās nodokļa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fiziskā persona, kura veic saimniecisko darbību, nereģistrējoties kā nodokļu maksātājs, 30 dienu laikā pēc tam, kad saņēmusi nodokļu administrācijas paziņojumu ar atgādinājumu par reģistrēšanos saimnieciskās darbības veicēja statu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reģistrējas nodokļu maksātāju reģistrā un iesniedz nodokļu likumos paredzētās nodokļu deklarācijas par taksācijas periodu, kurā tika veikta saimnieciskā darbība, par nodokļu deklarācijās aprēķināto, bet savlaicīgi budžetā nenomaksāto nodokli no dienas, kad personai bija jāreģistrējas kā nodokļu maksātājam, tiek aprēķināta nokavējuma nauda šā likuma 29.panta otrajā daļā noteiktaj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eģistrējas kā nodokļu maksātājs, bet nav iesniegusi nodokļu likumos paredzētās nodokļu deklarācijas par taksācijas periodu, kurā tika veikta saimnieciskā darbība, nodokļu administrācija, veicot nodokļu revīziju (auditu), aprēķina un par labu budžetam no nodokļu maksātāja piedzen nodokli, kas aprēķināts no dienas, kad personai bija jāreģistrējas kā nodokļu maksātājam, ar to saistīto nokavējuma naudu šā likuma 29.panta otrajā daļā noteiktajā apmērā un soda naudu 50 procentu apmērā no budžetā iemaksājamās nodokļa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ereģistrējas kā nodokļu maksātājs un nav iesniegusi nodokļu likumos paredzētās nodokļu deklarācijas par taksācijas periodu, kurā tika veikta saimnieciskā darbība, nodokļu administrācija, veicot nodokļu revīziju (auditu), aprēķina un par labu budžetam no nodokļu maksātāja piedzen nodokli, kas aprēķināts no dienas, kad personai bija jāreģistrējas kā nodokļu maksātājam, ar to saistīto nokavējuma naudu šā likuma 29.panta otrajā daļā noteiktajā apmērā un soda naudu 100 procentu apmērā no budžetā iemaksājamās nodokļa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fiziskā persona, kura iepriekšējā taksācijas periodā veica, bet nebija reģistrējusi saimniecisko darbību, vairs neveic saimniecisko darbību, ir iesniegusi nodokļu likumos paredzētās nodokļu deklarācijas par iepriekšējā taksācijas periodā veikto saimniecisko darbību, par nodokļu deklarācijās aprēķināto, bet savlaicīgi budžetā nenomaksāto nodokli no dienas, kad personai bija jāreģistrējas kā nodokļu maksātājam, tiek aprēķināta nokavējuma nauda šā likuma 29.panta otrajā daļā noteiktaj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nav iespējams noteikt nodokļa lielumu, nodokļu administrācija nosaka ar nodokli apliekamo bāzi un nodokļa summu uz aprēķinu pamata atbilstoši nodokļu maksātāja īpašumā esošās mantas vai kapitāla vērtības pieaugumam vai nodokļu administrācijas rīcībā esošajām ziņ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panta pirmajā daļā un otrās daļas 2. un 3.punktā minētajos gadījumos pēc nodokļu administrācijas pieprasīj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inistrijas, pašvaldības un citas institūcijas atsauc nodokļu maksātājam izsniegto atļauju (licenci) veikt komerc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redītiestādes un valsts akciju sabiedrība “Latvijas Pasts” pārtrauc līdzekļu izsniegšanu un pārskaitījumus no nodokļu maksātāja konta, līdz tiek saņemts nodokļu administrācijas rakstveida atsaukums vai tiesas nolēm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mēro citos normatīvajos aktos noteiktos sodus. Nodokļu administrācija ir tiesīga iesniegt materiālus attiecīgajā valsts institūcijā kriminālprocesa uzsāk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5.2009. likuma redakcijā, kas stājas spēkā 23.06.2009.)</w:t>
      </w:r>
    </w:p>
    <w:p>
      <w:pPr>
        <w:pStyle w:val="Normal"/>
        <w:spacing w:lineRule="atLeast" w:line="270" w:before="0" w:after="0"/>
        <w:rPr/>
      </w:pPr>
      <w:r>
        <w:rPr>
          <w:rFonts w:eastAsia="Times New Roman" w:cs="Verdana" w:ascii="Verdana" w:hAnsi="Verdana"/>
          <w:b/>
          <w:bCs/>
          <w:color w:val="000000"/>
          <w:sz w:val="18"/>
          <w:szCs w:val="18"/>
          <w:lang w:val="en-US" w:eastAsia="ru-RU"/>
        </w:rPr>
        <w:t>34.</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Saimnieciskās darbības apturēšana normatīvo aktu pārkāpumu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fiziskā vai juridiskā persona vai šādu personu grupa, veicot saimniecisko darbību, pārkāpj normatīvajos aktos paredzēto kārtību, kas nodrošina ar nodokļiem un nodevām apliekamo objektu pareizu un pilnīgu uzskaiti, Ministru kabineta noteiktajos gadījumos un kārtībā Valsts ieņēmumu dienests ir tiesīgs speciālās pārbaudes veikšanai apturēt normatīvo aktu pārkāpēja (vai tā struktūrvienības, kurā noticis pārkāpums) darbību uz laiku, kas nav ilgāks par 10 dienām, skaitot no Valsts ieņēmumu dienesta institūcijas lēmuma (rīkojuma) pieņemšanas dienas. Speciālās pārbaudes laikā Valsts ieņēmumu dienests kontrolē, kā tiek ievērotas atsevišķas normatīvo aktu prasības, kas nosaka ar nodokļiem un nodevām apliekamo objektu pareizu un pilnīgu uzskaiti, un veic krājumu atlikumu inventarizāciju, lai salīdzinātu faktiski esošos krājumus ar grāmatvedības uzrādītajiem. Attiecīgo lēmumu (rīkojumu) Valsts ieņēmumu dienests pieņem triju darbdienu laikā pēc pārbaužu materiālu saņemšanas no kontrolējošām institūcij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noteiktais speciālās pārbaudes veikšanas laika ierobežojums nav piemērojams gadījumos, kad šādā pārbaudē ir konstatēts, ka nepieciešams veikt nodokļu revīziju (audi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šā panta pirmajā daļā paredzētā normatīvo aktu pārkāpēja (vai tā struktūrvienības, kurā noticis pārkāpums) darbība apturēta uz laiku, tad darbības apturēšanas rezultātā radušies materiālie zaudējumi tiek segti no pārkāpēja (fiziskās vai juridiskās personas vai šādu personu grupas) līdze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speciālās pārbaudes rezultātā tiek pieņemts lēmums par nodokļu revīzijas (audita) veikšanu normatīvo aktu pārkāpējam, kas reģistrēts kādā no Uzņēmumu reģistra pārziņā esošajiem reģistriem, Valsts ieņēmumu dienests informē Uzņēmumu reģistru par normatīvo aktu pārkāpēja darbības apturēšanu. Pēc tam, kad pieņemts lēmums par nodokļu revīzijas (audita) rezultātiem, Valsts ieņēmumu dienests pieņem lēmumu par normatīvo aktu pārkāpēja darbības atjaunošanu un informē par to Uzņēmumu reģistru. Ja nodokļu revīzijas (audita) laikā konstatēts, ka normatīvo aktu pārkāpējs faktiski saimniecisko darbību neveic, nav sasniedzams vai izvairās no nodokļu revīzijas (audita) veikšanas, Valsts ieņēmumu dienests lēmumu par normatīvo aktu pārkāpēja darbības atjaunošanu nepieņ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ēmuma brīdināt par normatīvo aktu pārkāpēja struktūrvienības darbības apturēšanu, ja pārkāpums tiks konstatēts atkārtoti, vai lēmuma par normatīvo aktu pārkāpēja (vai tā struktūrvienības, kurā noticis pārkāpums) darbības apturēšanu apstrīdēšana vai pārsūdzēšana neaptur tā izpil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6.06.1996. likuma redakcijā ar grozījumiem, kas izdarīti ar 04.12.1997., 26.10.2006., 08.11.2007. un 31.01.2008. likumu, kas stājas spēkā 04.03.200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5.pants. Atbildība par smagiem nodokļu likumu pārkāpumiem</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6.10.2006. likumu, kas stājas spēkā 01.01.2007.)</w:t>
      </w:r>
    </w:p>
    <w:p>
      <w:pPr>
        <w:pStyle w:val="Normal"/>
        <w:spacing w:lineRule="atLeast" w:line="270" w:before="0" w:after="0"/>
        <w:jc w:val="center"/>
        <w:rPr/>
      </w:pPr>
      <w:bookmarkStart w:id="7" w:name="9812"/>
      <w:r>
        <w:rPr>
          <w:rFonts w:eastAsia="Times New Roman" w:cs="Verdana" w:ascii="Verdana" w:hAnsi="Verdana"/>
          <w:b/>
          <w:bCs/>
          <w:color w:val="000000"/>
          <w:sz w:val="20"/>
          <w:szCs w:val="20"/>
          <w:lang w:val="en-US" w:eastAsia="ru-RU"/>
        </w:rPr>
        <w:t>VI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odokļu un nodevu jautājumos pieņemto lēmumu apstrīdēšanas un pārsūdzēšanas kārtība</w:t>
      </w:r>
      <w:bookmarkEnd w:id="7"/>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ar 28.02.2003. likuma grozījumiem, kas stājas spēkā 01.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6.pants. Sūdzību iesniegšanas un izskatīšanas kārtība</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8.02.2003. likumu, kas stājas spēkā 01.07.2003.)</w:t>
      </w:r>
    </w:p>
    <w:p>
      <w:pPr>
        <w:pStyle w:val="Normal"/>
        <w:spacing w:lineRule="atLeast" w:line="270" w:before="0" w:after="0"/>
        <w:rPr/>
      </w:pPr>
      <w:r>
        <w:rPr>
          <w:rFonts w:eastAsia="Times New Roman" w:cs="Verdana" w:ascii="Verdana" w:hAnsi="Verdana"/>
          <w:b/>
          <w:bCs/>
          <w:color w:val="000000"/>
          <w:sz w:val="18"/>
          <w:szCs w:val="18"/>
          <w:lang w:val="en-US" w:eastAsia="ru-RU"/>
        </w:rPr>
        <w:t>37.pants. Valsts ieņēmumu dienesta amatpersonu nodokļu jautājumos pieņemto lēmumu apstrīdēšanas un pārsūdzē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maksātājam, kurš saņēmis Valsts ieņēmumu dienesta amatpersonas kontroles (pārbaudes, revīzijas) rezultātā pieņemto lēmumu, arī pārbaudes un revīzijas aktā minētos priekšlikumus nodokļu maksātājam, lēmumu par pārmaksāto nodokļu summu atmaksāšanu, viena mēneša laikā pēc to saņemšanas ir tiesības apstrīdēt Valsts ieņēmumu dienesta ģenerāldirektor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maksātājs, apstrīdot lēmumu, ir tiesī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t atcelt lēmumu pilnīgi vai kādā tā da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rosināt noslēgt vienošanās līgumu šajā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skatot nodokļu maksātāja iesniegumu, Valsts ieņēmumu dienesta ģenerāldirektors var pieņemt šādu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stāt apstrīdēto lēmumu negrozī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celt apstrīdēto lēmumu pilnīgi vai kādā tā da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ņemt jaunu lēmumu nodokļu maksātāja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alsts ieņēmumu dienests izskata iesniegumu un pieņem lēmumu viena mēneša laikā no iesnieguma saņemšanas dienas. Finanšu ministram ir tiesības pagarināt minētā iesnieguma izskatīšanas laiku par diviem mēneš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nodokļu maksātājs nepiekrīt Valsts ieņēmumu dienesta ģenerāldirektora lēmumam, viņam ir tiesības to pārsūdzēt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odokļu maksātājs, attiecībā uz kuru ir veikti šajā likumā noteiktie izpildes nodrošināšanas pasākumi vai izdots lēmums par nokavēto nodokļu maksājumu piedziņu, var iesniegt sūdzību, ja izpildu darbības neatbilst likuma noteikumiem. Sūdzību var iesniegt Valsts ieņēmumu dienesta ģenerāldirektoram septiņu dienu laikā no dienas, kad nodokļu maksātājs ir uzzinājis par izpildu darbību. Valsts ieņēmumu dienesta ģenerāldirektors sūdzību izskata šā panta ceturtajā daļā noteiktajā termiņā. Valsts ieņēmumu dienesta ģenerāldirektora lēmumu septiņu dienu laikā var pārsūdzēt tiesā. Tiesu izpildītāja darbību pārsūdzēšanai piemērojami Civilprocesa likuma noteikumi. Sūdzības iesniegšana izpildes nodrošināšanas pasākumu piemērošanu un nokavēto nodokļu maksājumu piedziņu neaptur.</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06.2009. likuma redakcijā, kas stājas spēkā 01.07.2009. Sk. Pārejas noteikumus.)</w:t>
      </w:r>
    </w:p>
    <w:p>
      <w:pPr>
        <w:pStyle w:val="Normal"/>
        <w:spacing w:lineRule="atLeast" w:line="270" w:before="0" w:after="0"/>
        <w:rPr/>
      </w:pPr>
      <w:r>
        <w:rPr>
          <w:rFonts w:eastAsia="Times New Roman" w:cs="Verdana" w:ascii="Verdana" w:hAnsi="Verdana"/>
          <w:b/>
          <w:bCs/>
          <w:color w:val="000000"/>
          <w:sz w:val="18"/>
          <w:szCs w:val="18"/>
          <w:lang w:val="en-US" w:eastAsia="ru-RU"/>
        </w:rPr>
        <w:t>37.</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Citu valsts un pašvaldību institūciju amatpersonu nodokļu jautājumos pieņemto lēmumu apstrīdēšanas un pārsūdzē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Citu valsts institūciju amatpersonu nodokļu jautājumos pieņemtie lēmumi apstrīdami un pārsūdzami vispārējā kārtībā, kāda noteikta administratīvo aktu apstrīdēšanai un pārsūdz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švaldību amatpersonu nodokļu jautājumos pieņemtos lēmumus, izņemot lēmumus par nokavēto nodokļu maksājumu piedziņu un lēmumus par to, ka izdevumi par nokavēto nodokļu maksājumu piedziņu bezstrīda kārtībā sedzami no nodokļu maksātāja līdzekļiem, 30 dienu laikā no lēmuma saņemšanas var apstrīdēt (pārsūdzēt) šād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švaldības domes amatpersonas pieņemto lēmumu — pašvaldības domes priekšsēdētājam. Pašvaldības domes priekšsēdētājs izskata iesniegumu un 30 dienu laikā sniedz atbil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švaldības domes priekšsēdētāja pieņemto lēmumu —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skatot nodokļu maksātāja iesniegumu, pašvaldības amatpersonas var pieņemt šādu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stāt apstrīdēto lēmumu negrozī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celt apstrīdēto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ņemt jaunu lēmumu nodokļu maksātāja lie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ar grozījumiem, kas izdarīti ar 26.10.2006. un 11.12.2008. likumu, kas stājas spēkā 01.01.2009.)</w:t>
      </w:r>
    </w:p>
    <w:p>
      <w:pPr>
        <w:pStyle w:val="Normal"/>
        <w:spacing w:lineRule="atLeast" w:line="270" w:before="0" w:after="0"/>
        <w:rPr/>
      </w:pPr>
      <w:r>
        <w:rPr>
          <w:rFonts w:eastAsia="Times New Roman" w:cs="Verdana" w:ascii="Verdana" w:hAnsi="Verdana"/>
          <w:b/>
          <w:bCs/>
          <w:color w:val="000000"/>
          <w:sz w:val="18"/>
          <w:szCs w:val="18"/>
          <w:lang w:val="en-US" w:eastAsia="ru-RU"/>
        </w:rPr>
        <w:t>38.pants. Pierādījumu nodroš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nodokļu maksātājs nepiekrīt nodokļu administrācijas aprēķinātajam nodokļu maksājumu lielumam, pierādījumus par nodokļu maksājumu lielumu nodrošina nodokļu maksātājs.</w:t>
      </w:r>
    </w:p>
    <w:p>
      <w:pPr>
        <w:pStyle w:val="Normal"/>
        <w:spacing w:lineRule="atLeast" w:line="270" w:before="0" w:after="0"/>
        <w:rPr/>
      </w:pPr>
      <w:r>
        <w:rPr>
          <w:rFonts w:eastAsia="Times New Roman" w:cs="Verdana" w:ascii="Verdana" w:hAnsi="Verdana"/>
          <w:b/>
          <w:bCs/>
          <w:color w:val="000000"/>
          <w:sz w:val="18"/>
          <w:szCs w:val="18"/>
          <w:lang w:val="en-US" w:eastAsia="ru-RU"/>
        </w:rPr>
        <w:t>39.pants. Lēmumu pārsūdzēšana Darījumu novērtējuma komisij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nodokļu maksātājs nepiekrīt nodokļu administrācijas lēmumam par tirgus cenas vai tirgus vērtības noteikšanu konkrētam darījumam, viņam ir tiesības 10 dienu laikā pieprasīt Darījumu novērtējuma komisijas atzin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ījumu novērtējuma komisiju izveido Ministru kabinets no lietpratējiem, un tā darbojas un dod atzinumus saskaņā ar Ministru kabineta noteikto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īdz Darījumu novērtējuma komisijas atzinuma saņemšanai nodokļu administrācijai nav tiesību pielietot soda sankcijas pret nodokļu maksātāju par apstrīdēto dar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ēc atzinuma saņemšanas gan nodokļu administrācijai, gan nodokļu maksātājam ir tiesības to pārsūdzēt tiesā.</w:t>
      </w:r>
    </w:p>
    <w:p>
      <w:pPr>
        <w:pStyle w:val="Normal"/>
        <w:spacing w:lineRule="atLeast" w:line="270" w:before="0" w:after="0"/>
        <w:rPr/>
      </w:pPr>
      <w:r>
        <w:rPr>
          <w:rFonts w:eastAsia="Times New Roman" w:cs="Verdana" w:ascii="Verdana" w:hAnsi="Verdana"/>
          <w:b/>
          <w:bCs/>
          <w:color w:val="000000"/>
          <w:sz w:val="18"/>
          <w:szCs w:val="18"/>
          <w:lang w:val="en-US" w:eastAsia="ru-RU"/>
        </w:rPr>
        <w:t>40.pants. Lēmuma izpildes apturēšana sakarā ar iesnieguma izskatī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ir saņemts iesniegums par nodokļu administrācijas kontroles (pārbaudes, revīzijas) rezultātā pieņemtā lēmuma apstrīdēšanu, nodokļu administrācijas amatpersonas lēmuma izpilde tiek apturēta uz iesnieguma pirmstiesas izskatīšan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administrācijas amatpersonas lēmuma izpilde tiek apturēta arī šā likuma 39.pantā noteik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nodokļu maksātājs izved, atsavina vai slēpj savu mantu vai citus ienākuma avotus, reorganizē vai likvidē komercsabiedrības, kooperatīvās sabiedrības, individuālos uzņēmumus (arī zemnieku un zvejnieku saimniecības) vai citas privāto tiesību juridiskās personas vai ir citi pierādījumi par to, ka nodokļu maksātājs pārtrauks savu darbību Latvijā, nodokļu administrācija ir tiesīga veikt pasākumus, lai nodrošinātu aprēķinātās nodokļu summas saņemšanu, pirms nodokļu maksātāja iesnieguma izskatīšana ir pabeigta. Šādos gadījumos uzlikto nodokļu samaksu nodokļu administrācija var pieprasīt neatkarīgi no iesnieguma izskatīšanas posma un termiņ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ar grozījumiem, kas izdarīti ar 26.10.2006. likumu, kas stājas spēkā 01.01.2007.)</w:t>
      </w:r>
    </w:p>
    <w:p>
      <w:pPr>
        <w:pStyle w:val="Normal"/>
        <w:spacing w:lineRule="atLeast" w:line="270" w:before="0" w:after="0"/>
        <w:rPr/>
      </w:pPr>
      <w:r>
        <w:rPr>
          <w:rFonts w:eastAsia="Times New Roman" w:cs="Verdana" w:ascii="Verdana" w:hAnsi="Verdana"/>
          <w:b/>
          <w:bCs/>
          <w:color w:val="000000"/>
          <w:sz w:val="18"/>
          <w:szCs w:val="18"/>
          <w:lang w:val="en-US" w:eastAsia="ru-RU"/>
        </w:rPr>
        <w:t>41.pants. Nodokļu administrācijas un nodokļu maksātāja vienošanās līguma noslēg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nodokļu administrācijas amatpersona kontroles (pārbaudes, revīzijas) rezultātā aprēķinājusi papildu maksājumus budžetā, nodokļu maksātājs šā panta otrajā daļā noteiktajos gadījumos ir tiesīgs ierosināt Valsts ieņēmumu dienesta ģenerāldirektoram noslēgt vienošanās līgumu. Vienošanās līgumā norāda, ka nodokļu maksātājs piekrīt papildus aprēķinātā nodokļa maksājuma apmēram un apņemas to samaksāt, bet saskaņā ar šo likumu aprēķinātā soda nauda un puse nokavējuma naudas, kas aprēķināta par nodokļa maksājuma kavējuma periodu no konkrētā nodokļa maksāšanas termiņa līdz nodokļu revīzijas (audita) uzsākšanas dienai, ir atceļ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Ja nodokļu administrācijas amatpersona kontroles (pārbaudes, revīzijas) rezultātā ir konstatējusi nepamatotu no budžeta atmaksājamās summas palielināšanu un aprēķinājusi soda naudu saskaņā ar šā likuma 32.</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 nodokļu maksātājs ir tiesīgs ierosināt Valsts ieņēmumu dienesta ģenerāldirektoram noslēgt vienošanās līgumu. Vienošanās līgumā norāda, ka nodokļu maksātājs piekrīt nepamatotās no budžeta atmaksājamās summas samazinājumam, bet saskaņā ar šo likumu aprēķinātā soda nauda tiek samazināta par 85 procen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ošanās līgumu Valsts ieņēmumu dienesta ģenerāldirektors ir tiesīgs noslēgt, ja nodokļu maksātājam dienā, kad iesniegts iesniegums par iespējamo vienošanās līguma noslēgšanu, nav kārtējo nodokļu parādu un ja pastāv viens no šādiem nosac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12.06.2009.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r apstrīdēts Valsts ieņēmumu dienesta amatpersonas lēmums, un, izskatot nodokļu maksātāja iesniegumu, Valsts ieņēmumu dienesta ģenerāldirektors apstrīdēto lēmumu atstājis negrozītu vai arī pieņēmis jaunu lēmumu, ar kuru apstrīdētais lēmums atcelts daļē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dokļu maksātājs iesniedzis pieteikumu tiesā vai šajā lietā iesniegta apelācijas vai kasācijas sūdzība, bet lietas izskatīšana attiecīgi pirmās instances tiesā, apelācijas instancē vai kasācijas instancē tiesas sēdē pēc būtības nav pabeigta. Lietās, kas izskatāmas rakstveida procesā, vienošanās līguma noslēgšana pieļaujama līdz tā termiņa beigām, ko saskaņā ar likumu tiesnesis noteicis procesa dalībniekiem pieteikuma vai paskaidrojumu papildinājumu vai grozījumu vai cita rakstura iesniegumu vai lūgumu iesnieg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otrās daļas 2.punktā noteiktajā gadījumā nodokļu maksātājs iesniegumu par iespējamā vienošanās līguma noslēgšanu Valsts ieņēmumu dienesta ģenerāldirektoram iesniedz viena mēneša laikā pēc attiecīgā lēmuma saņem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zlemjot jautājumu par vienošanās līguma noslēgšanu, ņem vērā nodokļu parāda rašanās iemeslus un apmēru, kā arī strīda turpināšanas lietderību un ar to saistītās izmaks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nodokļu maksātājs nepilda vienošanās līguma noteikumus, nodokļu administrācija veic nokavēto nodokļu maksājumu piedziņu normatīvajos aktos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Vienošanās līgums netiek noslēgts, ja nodokļu administrācija ir iesniegusi materiālus jautājuma izlemšanai par kriminālprocesa uzsāk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ar grozījumiem, kas izdarīti ar 31.03.2004., 26.10.2006., 11.12.2008., 12.06.2009. un 20.12.2010. likumu, kas stājas spēkā 01.01.2011.)</w:t>
      </w:r>
    </w:p>
    <w:p>
      <w:pPr>
        <w:pStyle w:val="Normal"/>
        <w:spacing w:lineRule="atLeast" w:line="270" w:before="0" w:after="0"/>
        <w:jc w:val="center"/>
        <w:rPr/>
      </w:pPr>
      <w:bookmarkStart w:id="8" w:name="33987"/>
      <w:r>
        <w:rPr>
          <w:rFonts w:eastAsia="Times New Roman" w:cs="Verdana" w:ascii="Verdana" w:hAnsi="Verdana"/>
          <w:b/>
          <w:bCs/>
          <w:color w:val="000000"/>
          <w:sz w:val="20"/>
          <w:szCs w:val="20"/>
          <w:lang w:val="en-US" w:eastAsia="ru-RU"/>
        </w:rPr>
        <w:t>IX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nformācijas apmaiņa par uzkrājumu ienākumiem</w:t>
      </w:r>
      <w:bookmarkEnd w:id="8"/>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21.04.2005. likuma redakcijā, kas stājas spēkā 01.07.2005.)</w:t>
      </w:r>
    </w:p>
    <w:p>
      <w:pPr>
        <w:pStyle w:val="Normal"/>
        <w:spacing w:lineRule="atLeast" w:line="270" w:before="0" w:after="0"/>
        <w:rPr/>
      </w:pPr>
      <w:r>
        <w:rPr>
          <w:rFonts w:eastAsia="Times New Roman" w:cs="Verdana" w:ascii="Verdana" w:hAnsi="Verdana"/>
          <w:b/>
          <w:bCs/>
          <w:color w:val="000000"/>
          <w:sz w:val="18"/>
          <w:szCs w:val="18"/>
          <w:lang w:val="en-US" w:eastAsia="ru-RU"/>
        </w:rPr>
        <w:t>42.pants. Uzkrājumu ienākuma izmaksātāja pienā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atvijas Republikā izveidots izmaksātājs, kurš taksācijas periodā izmaksā uzkrājumu ienākumu faktiskajam īpašniekam, kas ir citas Eiropas Savienības dalībvalsts, tās atkarīgās vai saistītās teritorijas rezidents, vai kurš nodrošina uzkrājumu ienākuma izmaksu šāda faktiskā īpašnieka vajadzībām, triju mēnešu laikā pēc tā taksācijas perioda beigām, kurā veikta uzkrājumu ienākuma izmaksa vai izmaksas nodrošināšana, elektroniskā veidā vai rakstveidā informē Valsts ieņēmumu dienes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katra faktiskā īpašnieka identitāti un rezidenci saskaņā ar šā panta otro un treš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izmaksātāja nosaukumu, reģistrācijas numuru un juridisko adresi, ja izmaksātājs ir juridiskā persona (arī personālsabiedrība vai nodibinājums), vai par izmaksātāja vārdu, uzvārdu, personas kodu un dzīvesvietas adresi, ja izmaksātājs ir fiziskā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katra faktiskā īpašnieka konta numuru kredītiestādē vai, ja tāda nav, par tās parādu saistības identifikāciju, uz kuru pamatojoties uzkrājumu ienākums rod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uzkrājumu ienākuma maksājumu summu atkarībā no tā, kāda veida uzkrājumu ienākums tiek izmaksāts vai nodrošin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par šā likuma 46.panta pirmās daļas 1.punktā minēto uzkrājumu ienākumu — izmaksāto vai ieskaitīto procentu 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par šā likuma 46.panta pirmās daļas 2. vai 4.punktā minēto uzkrājumu ienākumu — šajos punktos norādīto procentu vai ienākuma summu vai no akciju vai daļu pārdošanas, atmaksāšanas vai izpirkšanas gūtā ienākuma kopējo 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par šā likuma 46.panta pirmās daļas 3.punktā minēto uzkrājumu ienākumu — šajā punktā norādīto no procentu maksājumiem gūtā ienākuma summu vai kopējo ienākuma 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 par šā likuma 46.panta ceturtajā daļā minēto uzkrājumu ienākumu — uzkrājumu ienākuma summu, kas attiecināma uz katru šā likuma 46.panta ceturtajā daļā minētās vienības dalībnieku — fizisko personu, kas ir uzkrājumu ienākuma faktiskais īpašnieks un ir Eiropas Savienības dalībvalsts, tās atkarīgās vai saistītās teritorijas rezidents nodokļu uzlikšanas vajadzībām.</w:t>
        <w:br/>
        <w:br/>
        <w:t>(2) Izmaksātājs noskaidro faktiskā īpašnieka identitāti šādā 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tiecībā uz līgumattiecībām, kas nodibinātas pirms 2004.gada 1.maija, — noskaidro faktiskā īpašnieka vārdu, uzvārdu un dzīvesvietas adresi, izmantojot savā rīcībā esošo informāciju, kas iegūstama saskaņā ar likumu "Par noziedzīgi iegūtu līdzekļu legalizācijas novēr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tiecībā uz līgumattiecībām, kas nodibinātas 2004.gada 1.maijā vai pēc tam, vai attiecībā uz darbībām, kas, nenodibinot līgumattiecības, veiktas 2004.gada 1.maijā vai pēc tam, — noskaidro faktiskā īpašnieka vārdu, uzvārdu, dzīvesvietas adresi un nodokļu maksātāja kodu (ja tāds ir), kāds tam piešķirts tajā dalībvalstī, tās atkarīgajā vai saistītajā teritorijā, kuras rezidents nodokļu uzlikšanas vajadzībām ir šī persona. Minēto informāciju iegūst no faktiskā īpašnieka uzrādītās pases vai cita personu apliecinoša dokumenta. Ja nepieciešamā informācija nav norādīta pasē vai citā personu apliecinošā dokumentā, dzīvesvietas adresi noskaidro, pamatojoties uz jebkuru citu dokumentāru identitātes apstiprinājumu, kuru uzrāda faktiskais īpašnieks. Ja nodokļu maksātāja kods nav norādīts pasē vai citā personu apliecinošā dokumentā, vai citā dokumentārā identitātes apstiprinājumā (arī rezidences apliecībā nodokļu uzlikšanas vajadzībām), identitātes datus papildina ar norādi uz faktiskā īpašnieka dzimšanas datumu un vietu, pamatojoties uz viņa pasi vai citu personu apliecinošu dokume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maksātājs noskaidro faktiskā īpašnieka rezidenci šīs daļas 1. un 2.punktā noteiktajā veidā. Ievērojot 1. un 2.punkta noteikumus, uzskata, ka faktiskais īpašnieks ir rezidents tajā valstī, kurā ir viņa dzīvesvietas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tiecībā uz līgumattiecībām, kas nodibinātas pirms 2004.gada 1.maija, izmaksātājs noskaidro faktiskā īpašnieka rezidenci, izmantojot savā rīcībā esošo informāciju, kas iegūstama saskaņā ar likumu "Par noziedzīgi iegūtu līdzekļu legalizācijas novēr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tiecībā uz līgumattiecībām, kas nodibinātas 2004.gada 1.maijā vai pēc tam, vai attiecībā uz darbībām, kas, nenodibinot līgumattiecības, veiktas 2004.gada 1.maijā vai pēc tam, izmaksātājs noskaidro faktiskā īpašnieka rezidenci, pamatojoties uz viņa dzīvesvietas adresi, kāda norādīta pasē vai citā personu apliecinošā dokumentā, vai, ja nepieciešams, pamatojoties uz citu dokumentāru identitātes apstiprinājumu, kuru uzrāda faktiskais īpašnieks, un ievērojot šādu kārtību: attiecībā uz fiziskajām personām, kuras uzrāda dalībvalstī vai tās atkarīgajā vai saistītajā teritorijā izdotu pasi vai citu personu apliecinošu dokumentu un kuras sevi deklarē par trešās valsts rezidentu, rezidenci noskaidro, izmantojot attiecīgās trešās valsts kompetentās iestādes apstiprinātu rezidences apliecību nodokļu uzlikšanas vajadzībām, kura atbilst Ministru kabineta noteiktajai formai. Ja šāda apliecība netiek uzrādīta, par attiecīgās personas rezidences valsti tiek uzskatīta dalībvalsts, kura personai izsniegusi pasi vai citu personu apliecinošu dokumentu, vai dalībvalsts atkarīgā vai sais</w:t>
        <w:softHyphen/>
        <w:t>tītā teritor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izmaksātāja rīcībā ir informācija, kas liecina par to, ka fiziskā persona, kura saņem uzkrājumu ienākumu vai kuras labā uzkrājumu ienākums tiek nodrošināts, nav tā faktiskais īpašnieks, un ja nav piemērojams šā likuma 44.panta 1. vai 2. punkts, izmaksātājs veic visus nepieciešamos pasākumus, lai noteiktu faktiskā īpašnieka identitāti šā panta otrajā daļā noteiktajā kārtībā. Ja izmaksātājs nevar noteikt faktisko īpašnieku, persona, kura saņem uzkrājumu ienākumu vai kuras labā uzkrājumu ienākums nodrošināts, uzskatāma par faktisko īpaš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zmaksātājs, kas noskaidro faktiskā īpašnieka identitāti un rezidenci, saglabā visu to dokumentu kopijas, kuri izmantoti, lai noskaidrotu faktiskā īpašnieka identitāti un rezidenci, vismaz piecus gadus pēc līgumattiecību izbeigšanas ar faktisko īpašnieku vai — attiecībā uz darbībām, kas veiktas, nenodibinot līgumattiecības, — vismaz piecus gadus pēc uzkrājumu ienākuma izmaksas vai tā izmaksas nodrošināšanas. Minētā prasība attiecas arī uz to dokumentu oriģinālu vai kopiju glabāšanu, uz kuru pamata ir maksāts vai nodrošināts uzkrājumu ienākums vai kuri apstiprina uzkrājumu ienākuma izmaksu vai nodroš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ā panta pirmajā, otrajā, trešajā, ceturtajā un piektajā daļā noteiktie izmaksātāja pienākumi noskaidrot un sniegt informāciju Valsts ieņēmumu dienestam attiecas arī uz tiem uzkrājumu ienākumiem, kuri tiek izmaksāti vai kuru izmaksa tiek nodrošināta faktiskajiem īpašniekiem, kas ir tādu trešo valstu rezidenti, ar kurām Eiropas Kopiena ir noslēgusi Latvijai saistošus starptautiskos līgumus par uzkrājumu ienā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zmaksātāji un šā likuma 45.panta trešajā daļā minētās saimnieciskās vienības sniedz Valsts ieņēmumu dienestam šā panta pirmajā daļā un 45.panta trešajā daļā minēto informāciju, izmantojot vienota parauga veidlapas — izziņas par uzkrājumu ienākumu, kuru formu nosaka Ministru kabinets.</w:t>
      </w:r>
    </w:p>
    <w:p>
      <w:pPr>
        <w:pStyle w:val="Normal"/>
        <w:spacing w:lineRule="atLeast" w:line="270" w:before="0" w:after="0"/>
        <w:rPr/>
      </w:pPr>
      <w:r>
        <w:rPr>
          <w:rFonts w:eastAsia="Times New Roman" w:cs="Verdana" w:ascii="Verdana" w:hAnsi="Verdana"/>
          <w:b/>
          <w:bCs/>
          <w:color w:val="000000"/>
          <w:sz w:val="18"/>
          <w:szCs w:val="18"/>
          <w:lang w:val="en-US" w:eastAsia="ru-RU"/>
        </w:rPr>
        <w:t>43.pants. Valsts ieņēmumu dienesta pienākumi attiecībā uz apmaiņu ar informāciju par uzkrājumu ienā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sts ieņēmumu dienests ne vēlāk kā sešu mēnešu laikā pēc attiecīgā taksācijas gada beigām automātiski (bez pieprasījuma sniegt informāciju) nodod šā likuma 42.panta pirmajā daļā un 45.panta trešajā daļā minēto informāciju par uzkrājumu ienākumiem attiecīgi to Eiropas Savienības dalībvalstu, to atkarīgo un saistīto teritoriju un šā likuma 42.panta sestajā daļā minēto trešo valstu kompetentajām iestādēm, kuru rezidenti nodokļu uzlikšanas vajadzībām ir uzkrājumu ienākumu faktiskie īpaš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ieņēmumu dienests pēc faktiskā īpašnieka — Latvijas rezidenta pieprasījuma divu mēnešu laikā no pieprasījuma saņemšanas dienas izsniedz viņam apliecību nodokļa neieturēšanai, kurā ir norādīta šā likuma 42.panta pirmās daļas 1., 2. un 3.punktā minētā informācija. Apliecības derīguma termiņš nevar pārsniegt trīs gadus. Apliecības formu nosaka Ministru kabinets.</w:t>
      </w:r>
    </w:p>
    <w:p>
      <w:pPr>
        <w:pStyle w:val="Normal"/>
        <w:spacing w:lineRule="atLeast" w:line="270" w:before="0" w:after="0"/>
        <w:rPr/>
      </w:pPr>
      <w:r>
        <w:rPr>
          <w:rFonts w:eastAsia="Times New Roman" w:cs="Verdana" w:ascii="Verdana" w:hAnsi="Verdana"/>
          <w:b/>
          <w:bCs/>
          <w:color w:val="000000"/>
          <w:sz w:val="18"/>
          <w:szCs w:val="18"/>
          <w:lang w:val="en-US" w:eastAsia="ru-RU"/>
        </w:rPr>
        <w:t>44.pants. Faktiskais īpaš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īs nodaļas izpratnē faktiskais īpašnieks ir jebkura fiziskā persona — Eiropas Savienības dalībvalsts, tās atkarīgās vai saistītās teritorijas rezidents —, kura saņem uzkrājumu ienākuma maksājumu vai kuras labā uzkrājumu ienākuma maksājums tiek nodrošināts, izņemot gadījumu, kad šāda persona iesniedz pierādījumus, ka uzkrājumu ienākuma maksājums nav saņemts vai nodrošināts tās labā, proti, ja persona atbilst vismaz vienam no šādiem nosac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ā darbojas kā izmaksātājs šā likuma 45.panta izpratn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ā darbojas juridiskās personas labā, tādas personas labā, kuras ienākumi tiek aplikti ar nodokļiem saskaņā ar vispārpiemērojamiem nodokļu normatīvajiem aktiem, pārvedamu vērtspapīru kolektīvo ieguldījumu fonda labā vai šā likuma 45.panta pirmās daļas 2.punktā minētās vienības labā, atklājot šīs vienības nosaukumu un adresi šā likuma 45.panta pirmās daļas 2.punktā minētajai saimnieciskajai vienībai, kura izmaksā uzkrājumu ienākumu un šo informāciju nodod tās Eiropas Savienības dalībvalsts, tās atkarīgās vai saistītās teritorijas kompetentajai iestādei, kurā saim</w:t>
        <w:softHyphen/>
        <w:t>nieciskā vienība ir izveido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ā darbojas citas fiziskās personas labā, kas ir faktiskais īpašnieks, un atklāj izmaksātājam šā faktiskā īpašnieka identitāti saskaņā ar šā likuma 42.panta otro daļu.</w:t>
      </w:r>
    </w:p>
    <w:p>
      <w:pPr>
        <w:pStyle w:val="Normal"/>
        <w:spacing w:lineRule="atLeast" w:line="270" w:before="0" w:after="0"/>
        <w:rPr/>
      </w:pPr>
      <w:r>
        <w:rPr>
          <w:rFonts w:eastAsia="Times New Roman" w:cs="Verdana" w:ascii="Verdana" w:hAnsi="Verdana"/>
          <w:b/>
          <w:bCs/>
          <w:color w:val="000000"/>
          <w:sz w:val="18"/>
          <w:szCs w:val="18"/>
          <w:lang w:val="en-US" w:eastAsia="ru-RU"/>
        </w:rPr>
        <w:t>45.pants. Izmaksā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īs nodaļas izpratnē izmaksātājs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imnieciskā vienība (Latvijas rezidenti — fiziskās personas, kas veic saim</w:t>
        <w:softHyphen/>
        <w:t>niecisko darbību, juridiskās personas, nodibinājumi un personālsabiedrības, kā arī ārvalsts komersantu Latvijas filiāles un nerezidentu pastāvīgās pārstāvniecības Latvijā), kas izmaksā uzkrājumu ienākumu faktiskajam īpašniekam vai nodrošina uzkrājumu ienākuma izmaksu faktiskā īpašnieka vajadzībām. Izmaksātājs ir gan saimnieciskā vienība, kas ir parādnieks attiecībā uz parāda saistību, kura rada šo uzkrājumu ienākumu, gan saimnieciskā vienība, kurai parādnieks vai faktiskais īpašnieks ir uzdevis izmaksāt uzkrājumu ienākumu vai nodrošināt tā iz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ī vienība (fiziskās vai juridiskās personas, nodibinājumi un ieguldījumu fondi, pamatojoties uz līgumu vai norunu izveidotas fizisko un juridisko personu grupas vai to pārstāvji), kas izveidota Eiropas Savienības dalībvalstī, tās atkarīgajā vai saistītajā teritorijā un kam uzkrājumu ienākums tiek izmaksāts vai kam tā izmaksa tiek nodrošināta faktiskā īpašnieka vajadzībām, — attiecībā uz tai veiktajiem vai nodrošinātajiem uzkrājumu ienākuma maksājumiem. Šis nosacījums nav jāpiemēro, ja saimnieciskā vienība, pamatojoties uz dalībvalsts, tās atkarīgās vai saistītās teritorijas kompetentās iestādes (attiecībā uz šā punkta "c" apakšpunktu — uzraudzības institūcijas) izdotu apliecību, kuru iesniedz šī vienība, piekrīt vismaz vienam no šādiem nosac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šī vienība ir juridiskā persona, izņemot vienības, kuru veidam atbilstošā oriģinālforma tiesību aktos ir: Somijā —</w:t>
      </w:r>
      <w:r>
        <w:rPr>
          <w:rFonts w:eastAsia="Times New Roman" w:cs="Verdana" w:ascii="Verdana" w:hAnsi="Verdana"/>
          <w:i/>
          <w:iCs/>
          <w:color w:val="000000"/>
          <w:sz w:val="18"/>
          <w:lang w:val="en-US" w:eastAsia="ru-RU"/>
        </w:rPr>
        <w:t> </w:t>
      </w:r>
      <w:r>
        <w:rPr>
          <w:rFonts w:eastAsia="Times New Roman" w:cs="Verdana" w:ascii="Verdana" w:hAnsi="Verdana"/>
          <w:i/>
          <w:iCs/>
          <w:color w:val="000000"/>
          <w:sz w:val="18"/>
          <w:szCs w:val="18"/>
          <w:lang w:val="en-US" w:eastAsia="ru-RU"/>
        </w:rPr>
        <w:t>"avoin yhtio (Ay)"</w:t>
      </w:r>
      <w:r>
        <w:rPr>
          <w:rFonts w:eastAsia="Times New Roman" w:cs="Verdana" w:ascii="Verdana" w:hAnsi="Verdana"/>
          <w:color w:val="000000"/>
          <w:sz w:val="18"/>
          <w:szCs w:val="18"/>
          <w:lang w:val="en-US" w:eastAsia="ru-RU"/>
        </w:rPr>
        <w:t>,</w:t>
      </w:r>
      <w:r>
        <w:rPr>
          <w:rFonts w:eastAsia="Times New Roman" w:cs="Verdana" w:ascii="Verdana" w:hAnsi="Verdana"/>
          <w:i/>
          <w:iCs/>
          <w:color w:val="000000"/>
          <w:sz w:val="18"/>
          <w:lang w:val="en-US" w:eastAsia="ru-RU"/>
        </w:rPr>
        <w:t> </w:t>
      </w:r>
      <w:r>
        <w:rPr>
          <w:rFonts w:eastAsia="Times New Roman" w:cs="Verdana" w:ascii="Verdana" w:hAnsi="Verdana"/>
          <w:i/>
          <w:iCs/>
          <w:color w:val="000000"/>
          <w:sz w:val="18"/>
          <w:szCs w:val="18"/>
          <w:lang w:val="en-US" w:eastAsia="ru-RU"/>
        </w:rPr>
        <w:t>"kommadiittiyhtio (Ky)"/"Oppet bolag"</w:t>
      </w:r>
      <w:r>
        <w:rPr>
          <w:rFonts w:eastAsia="Times New Roman" w:cs="Verdana" w:ascii="Verdana" w:hAnsi="Verdana"/>
          <w:i/>
          <w:iCs/>
          <w:color w:val="000000"/>
          <w:sz w:val="18"/>
          <w:lang w:val="en-US" w:eastAsia="ru-RU"/>
        </w:rPr>
        <w:t> </w:t>
      </w:r>
      <w:r>
        <w:rPr>
          <w:rFonts w:eastAsia="Times New Roman" w:cs="Verdana" w:ascii="Verdana" w:hAnsi="Verdana"/>
          <w:color w:val="000000"/>
          <w:sz w:val="18"/>
          <w:szCs w:val="18"/>
          <w:lang w:val="en-US" w:eastAsia="ru-RU"/>
        </w:rPr>
        <w:t>un</w:t>
      </w:r>
      <w:r>
        <w:rPr>
          <w:rFonts w:eastAsia="Times New Roman" w:cs="Verdana" w:ascii="Verdana" w:hAnsi="Verdana"/>
          <w:i/>
          <w:iCs/>
          <w:color w:val="000000"/>
          <w:sz w:val="18"/>
          <w:lang w:val="en-US" w:eastAsia="ru-RU"/>
        </w:rPr>
        <w:t> </w:t>
      </w:r>
      <w:r>
        <w:rPr>
          <w:rFonts w:eastAsia="Times New Roman" w:cs="Verdana" w:ascii="Verdana" w:hAnsi="Verdana"/>
          <w:i/>
          <w:iCs/>
          <w:color w:val="000000"/>
          <w:sz w:val="18"/>
          <w:szCs w:val="18"/>
          <w:lang w:val="en-US" w:eastAsia="ru-RU"/>
        </w:rPr>
        <w:t>"Kommanditbolag"</w:t>
      </w:r>
      <w:r>
        <w:rPr>
          <w:rFonts w:eastAsia="Times New Roman" w:cs="Verdana" w:ascii="Verdana" w:hAnsi="Verdana"/>
          <w:color w:val="000000"/>
          <w:sz w:val="18"/>
          <w:szCs w:val="18"/>
          <w:lang w:val="en-US" w:eastAsia="ru-RU"/>
        </w:rPr>
        <w:t>; Zviedrijā —</w:t>
      </w:r>
      <w:r>
        <w:rPr>
          <w:rFonts w:eastAsia="Times New Roman" w:cs="Verdana" w:ascii="Verdana" w:hAnsi="Verdana"/>
          <w:color w:val="000000"/>
          <w:sz w:val="18"/>
          <w:lang w:val="en-US" w:eastAsia="ru-RU"/>
        </w:rPr>
        <w:t> </w:t>
      </w:r>
      <w:r>
        <w:rPr>
          <w:rFonts w:eastAsia="Times New Roman" w:cs="Verdana" w:ascii="Verdana" w:hAnsi="Verdana"/>
          <w:i/>
          <w:iCs/>
          <w:color w:val="000000"/>
          <w:sz w:val="18"/>
          <w:szCs w:val="18"/>
          <w:lang w:val="en-US" w:eastAsia="ru-RU"/>
        </w:rPr>
        <w:t>"handelsbolag (HB)"</w:t>
      </w:r>
      <w:r>
        <w:rPr>
          <w:rFonts w:eastAsia="Times New Roman" w:cs="Verdana" w:ascii="Verdana" w:hAnsi="Verdana"/>
          <w:i/>
          <w:iCs/>
          <w:color w:val="000000"/>
          <w:sz w:val="18"/>
          <w:lang w:val="en-US" w:eastAsia="ru-RU"/>
        </w:rPr>
        <w:t> </w:t>
      </w:r>
      <w:r>
        <w:rPr>
          <w:rFonts w:eastAsia="Times New Roman" w:cs="Verdana" w:ascii="Verdana" w:hAnsi="Verdana"/>
          <w:color w:val="000000"/>
          <w:sz w:val="18"/>
          <w:szCs w:val="18"/>
          <w:lang w:val="en-US" w:eastAsia="ru-RU"/>
        </w:rPr>
        <w:t>un</w:t>
      </w:r>
      <w:r>
        <w:rPr>
          <w:rFonts w:eastAsia="Times New Roman" w:cs="Verdana" w:ascii="Verdana" w:hAnsi="Verdana"/>
          <w:color w:val="000000"/>
          <w:sz w:val="18"/>
          <w:lang w:val="en-US" w:eastAsia="ru-RU"/>
        </w:rPr>
        <w:t> </w:t>
      </w:r>
      <w:r>
        <w:rPr>
          <w:rFonts w:eastAsia="Times New Roman" w:cs="Verdana" w:ascii="Verdana" w:hAnsi="Verdana"/>
          <w:i/>
          <w:iCs/>
          <w:color w:val="000000"/>
          <w:sz w:val="18"/>
          <w:szCs w:val="18"/>
          <w:lang w:val="en-US" w:eastAsia="ru-RU"/>
        </w:rPr>
        <w:t>"kommanditbolag (KB)"</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šīs vienības ienākumi tiek aplikti ar nodokļiem saskaņā ar vispārpiemērojamiem nodokļu normatīvajiem ak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šī vienība ir pārvedamu vērtspapīru kolektīvo ieguldījumu fonds vai arī tam līdzīgs fonds, kas nodibināts dalībvalsts atkarīgajā vai saistītajā teritor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2.punktā minētā vienība var izvēlēties, vai to uzskata par pārvedamu vērtspapīru kolektīvo ieguldījumu fondu vai tam līdzīgu fondu, kāds minēts šā panta pirmās daļas 2.punkta "c" apakšpunktā. Lai izmantotu minēto izvēles iespēju, nepieciešama Eiropas Savienības dalībvalsts, tās atkarīgās vai saistītās teritorijas, kurā vienība izveidota, uzraudzības institūcijas izsniegta apliecība, kuru vienība iesniedz saimnieciskajai vien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imnieciskā vienība, kas taksācijas periodā izmaksā uzkrājumu ienākumu vai nodrošina tā izmaksu citā Eiropas Savienības dalībvalstī, tās atkarīgajā vai saistītajā teritorijā izveidotai vienībai, kura saskaņā ar šā panta pirmās daļas 2.punktu tiek uzskatīta par izmaksātāju, triju mēnešu laikā pēc tā taksācijas perioda beigām, kurā veikta uzkrājumu ienākuma izmaksa vai izmaksas nodrošināšana, rakstveidā informē Eiropas Savienības dalībvalsts, tās atkarīgās vai saistītās teritorijas, kurā šī saimnieciskā vienība izveidota, kompetento iestādi par vienības nosaukumu, adresi un kopējo izmaksāto vai nodrošināto uzkrājumu ienākuma summu. Kompetentā iestāde savukārt nodod šo informāciju Eiropas Savienības dalībvalsts, tās atkarīgās vai saistītās teritorijas kompetentajai iestādei, kuras teritorijā ir izveidota vienība, kas saskaņā ar šā panta pirmās daļas 2.punktu tiek uzskatīta par izmaksātā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ās daļas 2.punktā minētās kompetentās iestādes apliecības Latvijā izveidotajām vienībām tiek izsniegtas Ministru kabineta noteiktajā formā.</w:t>
      </w:r>
    </w:p>
    <w:p>
      <w:pPr>
        <w:pStyle w:val="Normal"/>
        <w:spacing w:lineRule="atLeast" w:line="270" w:before="0" w:after="0"/>
        <w:rPr/>
      </w:pPr>
      <w:r>
        <w:rPr>
          <w:rFonts w:eastAsia="Times New Roman" w:cs="Verdana" w:ascii="Verdana" w:hAnsi="Verdana"/>
          <w:b/>
          <w:bCs/>
          <w:color w:val="000000"/>
          <w:sz w:val="18"/>
          <w:szCs w:val="18"/>
          <w:lang w:val="en-US" w:eastAsia="ru-RU"/>
        </w:rPr>
        <w:t>46.pants. Uzkrājumu ienā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īs nodaļas izpratnē uzkrājumu ienākums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ocenti, kas izmaksāti vai ieskaitīti kontā kredītiestādē par jebkāda veida parāda saistībām neatkarīgi no tā, vai tās ir vai nav nodrošinātas ar hipotēku un vai tās dod tiesības piedalīties parādnieka peļņas sadalē, kā arī ienākums no valsts vai pašvaldības emitētiem vērtspapīriem un ienākums no obligācijām vai parādzīmēm, tajā skaitā prēmijas un balvas, kas piederīgas šiem vērtspapīriem, obligācijām vai parādzīmēm. Soda naudas, kas saņemtas par laikā neveiktajiem maksājumiem, neuzskata par procen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ocenti, kas uzkrāti vai kapitalizēti šā panta 1.punktā minēto parāda saistību pārdošanas, atmaksāšanas vai izpirkšanas rezultā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nākums, kas rodas no procentu maksājumiem, ko tieši vai ar šā likuma 45.panta pirmās daļas 2.punktā minētās vienības starpniecību izmak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pārvedamu vērtspapīru kolektīvo ieguldījumu fonds vai arī tam līdzīgs fonds, kas izveidots dalībvalsts atkarīgajā vai saistītajā teritor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Eiropas Savienības dalībvalstīs izveidotas vienības, kas izmanto šā likuma 45.panta otrajā daļā noteikto izvēles iespēju un ir par to informējušas izmaksātā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kopējo ieguldījumu uzņēmumi, kas izveidoti ārpus teritorijas, uz kuru attiecas Eiropas Kopienas dibināšanas līgums saskaņā ar tā 299.pantu, vai ārpus dalībvalstu atkarīgajām vai saistītajām teritorij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nākums, kas gūts no šā punkta "a", "b" vai "c" apakšpunktā minēto fondu, vienību vai uzņēmumu akciju vai daļu pārdošanas, atmaksāšanas vai izpirkšanas, ja taksācijas periodā vai kalendārajā gadā pirms tā gada, kurā tiek gūts ienākums, darījumos, kas rada šā panta pirmās daļas 1.punktā minētās parāda saistības, vairāk nekā 25 procentus no aktīviem tieši vai netieši (ar citu Eiropas Savienības dalībvalstīs, to atkarīgajās vai saistītajās teritorijās izveidotu kopējo ieguldījumu uzņēmumu vai turpmāk minēto vienību starpniecību) iegul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pārvedamu vērtspapīru kolektīvo ieguldījumu fonds vai arī tam līdzīgs fonds, kas izveidots dalībvalsts atkarīgajā vai saistītajā teritor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vienības, kuras atzītas par tādām, kas var izmantot šā likuma 45.panta otrajā daļā noteikto izvēles iesp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kopējo ieguldījumu uzņēmumi, kas izveidoti ārpus teritorijas, uz kuru attiecas Eiropas Kopienas dibināšanas līgums saskaņā ar tā 299.pantu, vai ārpus dalībvalstu atkarīgajām vai saistītajām teritorij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izmaksātāja rīcībā nav informācijas par to, kāda ienākuma daļa ir gūta no procentu maksājumiem, šā panta pirmās daļas 3. un 4.punkta piemērošanai ienākuma kopējā summa tiks uzskatīta par ienākumu no procentu maksā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izmaksātāja rīcībā nav informācijas par to, kāda aktīvu daļa ir ieguldīta šā panta pirmās daļas 4.punktā minētajos darījumos, kas rada šā panta pirmās daļas 1.punktā minētās parāda saistības, akcijās vai daļās, tiek uzskatīts, ka ieguldītie aktīvi pārsniedz 25 procentus. Ja izmaksātājs nevar noteikt faktiskā īpašnieka gūtā ienākuma summu, tiek uzskatīts, ka šis ienākums atbilst peļņai no akciju vai daļu pārdošanas, atmaksāšanas vai izpirk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šā panta pirmajā daļā minētais uzkrājumu ienākums tiek izmaksāts šā likuma 45.panta pirmās daļas 2.punktā minētajai vienībai vai tiek ieskaitīts kontā kredītiestādē, kura turētāja ir šā likuma 45.panta pirmās daļas 2.punktā minētā vienība, kas nav atzīta par tādu, kas var izmantot šā likuma 45.panta otrajā daļā noteikto izvēles iespēju, šis uzkrājumu ienākums tiek uzskatīts par attiecīgās vienības veikto uzkrājumu ienākuma maksājumu. Šīs daļas nosacījumus nepiemēro, ja šā likuma 45.panta pirmās daļas 2.punktā minētā vienība ir izveidota Latvijā un tās ieguldījumi darījumos, kas rada šā panta pirmās daļas 1.punktā minētās parāda sais</w:t>
        <w:softHyphen/>
        <w:t>tības, nepārsniedz 15 procentus no šīs vienības aktīv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panta pirmās daļas 3. un 4.punktā minētais ienākums netiek uzskatīts par uzkrājumu ienākumu, ja šajos punktos minēto Latvijā izveidoto fondu vai vienību ieguldījumi darījumos, kas rada šā panta pirmās daļas 1.punktā minētās parāda saistības, nepārsniedz 15 procentus no šo fondu vai vienību aktīv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īdz 2010.gada 31.decembrim obligācijas un citi tirgojamie parāda vērtspapīri, kuri pirmo reizi emitēti līdz 2001.gada 1.martam vai kuru sākotnējos emisijas prospektus līdz šim datumam reģistrējušas dalībvalstu uzraudzības institūcijas Finanšu instrumentu tirgus likuma izpratnē vai uzraudzības institūcijas ārpus Eiropas Savienības dalībvalstīm, netiek uzskatīti par tādiem, kas rada parāda saistības šā panta pirmās daļas 1.punkta izpratnē, ja turpmākas šādu tirgojamu parāda vērtspapīru emisijas nenotiek 2002.gada 1.martā vai vēlāk.</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valsts vai šā likuma pielikumā minētā saistītā vienība, kura darbojas kā publiska institūcija vai kuras īpašais statuss atzīts ar starptautisku līgumu, 2002.gada 1.martā vai vēlāk veic šā panta sestajā daļā minēto tirgojamo parāda vērtspapīru turpmāku emisiju, visu šādu vērtspapīru emisiju, ko veido sākotnējā emisija un jebkura turpmāka emisija, uzskata par parāda saistību šā panta pirmās daļas 1.punkta izpratnē. Ja iepriekš minēto tirgojamo parāda vērtspapīru turpmāku emisiju 2002.gada 1.martā vai vēlāk veic cits emitents, šādu turpmāku emisiju uzskata par parāda saistību šā panta pirmās daļas 1.punkta izpratnē.</w:t>
      </w:r>
    </w:p>
    <w:p>
      <w:pPr>
        <w:pStyle w:val="Normal"/>
        <w:spacing w:lineRule="atLeast" w:line="270" w:before="0" w:after="0"/>
        <w:rPr/>
      </w:pPr>
      <w:r>
        <w:rPr>
          <w:rFonts w:eastAsia="Times New Roman" w:cs="Verdana" w:ascii="Verdana" w:hAnsi="Verdana"/>
          <w:b/>
          <w:bCs/>
          <w:color w:val="000000"/>
          <w:sz w:val="18"/>
          <w:szCs w:val="18"/>
          <w:lang w:val="en-US" w:eastAsia="ru-RU"/>
        </w:rPr>
        <w:t>47.pants. Pārvedamu vērtspapīru kolektīvo ieguldījumu fon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īs nodaļas izpratnē pārvedamu vērtspapīru kolektīvo ieguldījumu fonds ir saskaņā ar Ieguldījumu pārvaldes sabiedrību likumu izveidots atvērtais ieguldījumu fonds vai līdzīgs ieguldījumu fonds, vai kopējo ieguldījumu uzņēmums, kas izveidots citā Eiropas Savienības dalībvalstī un atbilst prasībām, kādas noteiktas Padomes 1985.gada 20.decembra direktīvā</w:t>
      </w:r>
      <w:hyperlink r:id="rId3" w:tgtFrame="_blank">
        <w:r>
          <w:rPr>
            <w:rStyle w:val="InternetLink"/>
            <w:rFonts w:eastAsia="Times New Roman" w:cs="Verdana" w:ascii="Verdana" w:hAnsi="Verdana"/>
            <w:color w:val="40407C"/>
            <w:sz w:val="18"/>
            <w:u w:val="single"/>
            <w:lang w:val="en-US" w:eastAsia="ru-RU"/>
          </w:rPr>
          <w:t>85/611/EEK</w:t>
        </w:r>
      </w:hyperlink>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r normatīvo un administratīvo aktu koordināciju attiecībā uz pārvedamu vērtspapīru kolektīvo ieguldījumu uzņēmumiem.</w:t>
      </w:r>
    </w:p>
    <w:p>
      <w:pPr>
        <w:pStyle w:val="Normal"/>
        <w:spacing w:lineRule="atLeast" w:line="270" w:before="0" w:after="0"/>
        <w:rPr/>
      </w:pPr>
      <w:r>
        <w:rPr>
          <w:rFonts w:eastAsia="Times New Roman" w:cs="Verdana" w:ascii="Verdana" w:hAnsi="Verdana"/>
          <w:b/>
          <w:bCs/>
          <w:color w:val="000000"/>
          <w:sz w:val="18"/>
          <w:szCs w:val="18"/>
          <w:lang w:val="en-US" w:eastAsia="ru-RU"/>
        </w:rPr>
        <w:t>48.pants. Kompetentā iestā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īs nodaļas izpratnē kompetentā iestāde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Eiropas Savienības dalībvalstīs — iestāde, par kuru dalībvalsts paziņojusi Eiropas Komisijai. Latvijas kompetentā iestāde ir Valsts ieņēmumu diene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lībvalstu atkarīgajās vai saistītajās teritorijās un šā likuma 42.panta sestajā daļā minētajās trešajās valstīs — kompetentā iestāde divpusēju vai daudzpusēju nodokļu konvenciju piemērošanas vajadzībām vai, ja tādas nav, cita iestāde, kura ir kompetenta izsniegt rezidences apliecības nodokļu uzlikšanas vajadzībām.</w:t>
      </w:r>
    </w:p>
    <w:p>
      <w:pPr>
        <w:pStyle w:val="Normal"/>
        <w:spacing w:lineRule="atLeast" w:line="270" w:before="0" w:after="0"/>
        <w:rPr/>
      </w:pPr>
      <w:r>
        <w:rPr>
          <w:rFonts w:eastAsia="Times New Roman" w:cs="Verdana" w:ascii="Verdana" w:hAnsi="Verdana"/>
          <w:b/>
          <w:bCs/>
          <w:color w:val="000000"/>
          <w:sz w:val="18"/>
          <w:szCs w:val="18"/>
          <w:lang w:val="en-US" w:eastAsia="ru-RU"/>
        </w:rPr>
        <w:t>49.pants. Eiropas Savienības dalībvalstu atkarīgās un saistītās teritor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īs nodaļas izpratnē Eiropas Savienības dalībvalstu atkarīgās un saistītās teritorijas ir Angilja, Aruba, Britu Virdžīnu salas, Džērsi, Gērnsi, Kaimanu salas, Menas sala, Montserrata, Nīderlandes Antiļas un Tērksu un Kaikosu sal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 w:name="8051"/>
      <w:r>
        <w:rPr>
          <w:rFonts w:eastAsia="Times New Roman" w:cs="Verdana" w:ascii="Verdana" w:hAnsi="Verdana"/>
          <w:b/>
          <w:bCs/>
          <w:color w:val="000000"/>
          <w:sz w:val="20"/>
          <w:szCs w:val="20"/>
          <w:lang w:val="en-US" w:eastAsia="ru-RU"/>
        </w:rPr>
        <w:t>Pārejas noteikumi</w:t>
      </w:r>
      <w:bookmarkEnd w:id="9"/>
    </w:p>
    <w:p>
      <w:pPr>
        <w:pStyle w:val="Normal"/>
        <w:spacing w:lineRule="atLeast" w:line="270" w:before="0" w:after="0"/>
        <w:rPr/>
      </w:pPr>
      <w:r>
        <w:rPr>
          <w:rFonts w:eastAsia="Times New Roman" w:cs="Verdana" w:ascii="Verdana" w:hAnsi="Verdana"/>
          <w:color w:val="000000"/>
          <w:sz w:val="18"/>
          <w:szCs w:val="18"/>
          <w:lang w:val="en-US" w:eastAsia="ru-RU"/>
        </w:rPr>
        <w:t>1. Ar šā likuma spēkā stāšanos spēku zau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kums "Par nodokļiem un nodevām Latvijas Republikā" (Latvijas Republikas Augstākās Padomes un Valdības Ziņotājs, 1991,3./4., 21./22.nr.; 1992, 2./3., 27./28.nr.; 1993, 7., 22./23.nr.; Latvijas Republikas Saeimas un Ministru Kabineta Ziņotājs, 1994, 14.n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tvijas Republikas Augstākās padomes 1990.gada 28.decembra lēmums "Par Latvijas Republikas likuma "Par nodokļiem un nodevām Latvijas Republikā" spēkā stāšanās kārtību" (Latvijas Republikas Augstākās Padomes un Valdības Ziņotājs, 1991, 3./4.n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tvijas Republikas Augstākās padomes 1991.gada 23.decembra lēmums "Par Latvijas Republikas likuma "Par papildinājumiem Latvijas Republikas 1990.gada 28.decembra likumā "Par nodokļiem un nodevām Latvijas Republikā"" spēkā stāšanās kārtību" (Latvijas Republikas Augstākās Padomes un Valdības Ziņotājs, 1992, 2./3.n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atvijas Republikas Augstākās padomes 1992.gada 17.jūnija lēmums "Par Latvijas Republikas likuma "Par grozījumiem un papildinājumiem Latvijas Republikas 1990.gada 28.decembra likumā "Par nodokļiem un nodevām Latvijas Republikā"" spēkā stāšanās kārtību" (Latvijas Republikas Augstākās Padomes un Valdības Ziņotājs, 1992, 27./28.n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atvijas Republikas Augstākās padomes 1993.gada 9.februāra lēmums "Par Latvijas Republikas likuma "Par papildinājumiem Latvijas Republikas 1990.gada 28.decembra likumā "Par nodokļiem un nodevām Latvijas Republikā"" spēkā stāšanās kārtību" (Latvijas Republikas Augstākās Padomes un Valdības Ziņotājs, 1993, 7.n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atvijas Republikas Augstākās padomes Prezidija 1993.gada 9.jūnija lēmums "Par Latvijas Republikas likuma "Par nodokļiem un nodevām Latvijas Republikā" 3.panta otrās daļas piemērošanu" (Latvijas Republikas Augstākās Padomes un Valdības Ziņotājs, 1993, 26.nr.).</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4.12.2000. likumu, kas stājas spēkā 12.01.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 Ar 1998.gada 1.janvāri zaudē spēku likums "Par zemes nodokli" (Latvijas Republikas Augstākās Padomes un Valdības Ziņotājs, 1991, 11./12., 21./22.nr.; 1992, 13./14.nr.; 1993, 20./21.nr.; Latvijas Republikas Saeimas un Ministru Kabineta Ziņotājs, 1995, 24.nr.; 1997, 3., 14.nr.).</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12.1997. likuma redakcijā, kas stājas spēkā 01.01.199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 Līdz likuma "Par uzņēmumu ienākuma nodokli" spēkā stāšanās dienai spēkā ir likums "Par peļņas nodokl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 Līdz likuma "Par pievienotās vērtības nodokli" spēkā stāšanās dienai spēkā ir likums "Par apgrozījuma nodokl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4.12.2000. likumu, kas stājas spēkā 12.01.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28.02.2003. likumu, kas stājas spēkā 01.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 Ministru kabinetam līdz 1995.gada 1.aprīlim izstrādāt un pieņemt noteikumus par kārtību, kādā pašvaldības var noteikt pašvaldību nodeva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 Ministru kabinetam līdz 1995.gada 1.aprīlim pieņemt noteikumus par Darījumu novērtējuma komisijas izveidošanu un darbības kārtību šā likuma 39.panta piemērošana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 Tās šā likuma normas, kuru izpildi reglamentē Ministru kabineta noteikumi, nevar piemērot, iekams nav stājušies spēkā attiecīgie Ministru kabineta noteikum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 Ministru kabinetam iesniegt Saeimai likumprojektu, kas precizē nodokļu administrācijas ierēdņu (darbinieku) administratīvo atbildību un kriminālatbildību par šā likuma 22.panta pirmajā daļā minētās informācijas izpaušanu.</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 Metodiku nodokļu aprēķināšanai un ar to saistīto operāciju atspoguļošanai grāmatvedībā Valsts ieņēmumu dienests izstrādā un publicē laikrakstā "Latvijas Vēstnesis" līdz šā likuma spēkā stāšanās brīdim.</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 Līdz atbilstošu grozījumu izdarīšanai likumā "Par aviāciju" Ministru kabinetam ir tiesības noteikt lidostu nodevas un to likme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6.06.1996. likuma redakcijā, kas stājas spēkā 05.07.199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25.11.1999. likumu, kas stājas spēkā 01.01.200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5. Nokavētie un nenomaksātie nodokļu maksājumi, kas izveidojušies līdz 1999.gada 1.oktobrim, veicami šādā secībā: vispirms nomaksājams pamatparāds, pēc tam pamatparāda palielinājuma nauda un pēdējā — nokavējuma naud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6.06.1996. likuma redakcijā ar grozījumiem, kas izdarīti ar 25.11.1999. likumu, kas stājas spēkā 01.01.200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6.</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8.03.2001. likumu, kas stājas spēkā 04.04.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7. Valsts ieņēmumu dienests ar 1998.gada 1.janvāri administrē sociālā nodokļa maksājumu parādus. Veicot pārbaudes par laiku, kad bija spēkā likums "Par sociālo nodokli", piemēro likuma "Par sociālo nodokli" normas, izņemot atbildību par nodokļu bāzes samazināšanu, kuru nosaka saskaņā ar likuma "Par nodokļiem un nodevām" 32.pantu, ievērojot, ka par sociālā nodokļa maksājumu nokavējumu tiek piedzīta nokavējuma nauda — 0,1 procents no laikā nesamaksātā pamatparāda (arī soda naudas) par katru nokavēto die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12.1997. likuma redakcijā, kas stājas spēkā 01.01.199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8. Ar šo likumu noteiktie grozījumi likuma "Par nodokļiem un nodevām" 1.panta 1. un 5.punktā, 8.panta 9.punktā, 19.panta pirmajā un otrajā daļā, 20.panta 9.punktā un 25.panta ceturtajā daļā stājas spēkā 1998.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12.1997. likuma redakcijā, kas stājas spēkā 01.01.199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9. Likuma "Par nodokļiem un nodevām" 11.panta otrās daļas 20.punkts stājas spēkā vienlaikus ar attiecīgiem grozījumiem likumā "Par uzņēmējdarb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12.1997. likuma redakcijā, kas stājas spēkā 01.01.199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0. Sociālā nodokļa maksātāji (darba devēji), kuriem sociālā nodokļa parāds izveidojies līdz 1998.gada 1.janvārim un kuri šā nodokļa apmērus saskaņojuši ar Valsts sociālās apdrošināšanas aģentūru, līdz 1998.gada 1.oktobrim iesniedz Valsts ieņēmumu dienestam iesniegumu par sociālā nodokļa parāda samaksas sadalīšanu termiņos un atlikšanu uz laiku līdz vienam gadam, neaprēķinot nokavējuma naud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8.06.1998. likuma redakcijā, kas stājas spēkā 17.07.199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1.</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8.03.2001. likumu, kas stājas spēkā 04.04.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2. Uzņēmējsabiedrībām, kuru pamatkapitāls neatbilst likuma "Par sabiedrībām ar ierobežotu atbildību" prasībām un pret kurām savus kreditoru prasījumus Latvijas Republikas Uzņēmumu reģistrā ir pieteikušas tikai nodokļu administrācijas un šo prasījumu kopsumma nepārsniedz 5000 latus, nodokļu parādi tiek dzēsti, pamatojoties uz Latvijas Republikas Uzņēmumu reģistra iesniegumu un tam pievienoto nodokļu administrācijas izziņu par nodokļu parādiem, norādot katra nodokļu veida pamatparādu, pamatparāda palielinājuma naudu, nokavējuma naudu un soda naudu. Valsts budžetā ieskaitāmo nodokļu parādus dzēš Valsts ieņēmumu dienesta ģenerāldirektors, viņa vietnieks vai nodokļu administrēšanas struktūrvienības vadītājs, bet pašvaldību budžetos ieskaitāmo nodokļu parādus — attiecīgās pašvald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0.1998. likuma redakcijā ar grozījumiem, kas izdarīti ar 13.04.2000., 08.03.2001., 31.01.2008. un 12.06.2009. likumu,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3. Ar šo likumu izdarītie grozījumi likuma "Par nodokļiem un nodevām" 8.panta 5.punktā attiecībā uz likumu "Par akcīzes nodokli tabakas izstrādājumiem" stājas spēkā vienlaikus ar likumu "Par akcīzes nodokli tabakas izstrādājumiem", bet grozījumi attiecībā uz likumu "Par akcīzes nodokli alkoholiskajiem dzērieniem" — vienlaikus ar likumu "Par akcīzes nodokli alkoholiskajiem dzērien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0.1998. likuma redakcijā, kas stājas spēkā 11.11.199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4. Finanšu ministrijas lēmumi par nokavēto valsts budžetā ieskaitāmo nodokļu samaksas termiņu pagarināšanu līdz vienam gadam un līdz trijiem gadiem un ar šo termiņu pagarināšanu saistītie saistību raksti, kuri pieņemti līdz šā likuma spēkā stāšanās dienai, ir spēkā līdz tajos noteiktajam termiņam. Ministru kabineta noteiktajā kārtībā Finanšu ministrija, pamatojoties uz finanšu ministra izveidotas starpministriju komisijas ieteikumu, ir tiesīga atcelt lēmumu par nokavēto valsts budžetā ieskaitāmo nodokļu samaksas termiņu pagarināšanu, ja uzņēmumi (uzņēmējsabiedrības) un no budžeta finansējamās iestādes nepilda saist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11.1999. likuma redakcijā ar grozījumiem, kas izdarīti ar 12.12.2002. likumu, kas stājas spēkā 01.01.2003.)</w:t>
      </w:r>
    </w:p>
    <w:p>
      <w:pPr>
        <w:pStyle w:val="Normal"/>
        <w:spacing w:lineRule="atLeast" w:line="270" w:before="0" w:after="0"/>
        <w:rPr/>
      </w:pPr>
      <w:r>
        <w:rPr>
          <w:rFonts w:eastAsia="Times New Roman" w:cs="Verdana" w:ascii="Verdana" w:hAnsi="Verdana"/>
          <w:color w:val="000000"/>
          <w:sz w:val="18"/>
          <w:szCs w:val="18"/>
          <w:lang w:val="en-US" w:eastAsia="ru-RU"/>
        </w:rPr>
        <w:t>25. Ministru kabineta noteiktajā kārtībā Finanšu ministrija, pamatojoties uz finanšu ministra izveidotas starpministriju komisijas ieteikumu, ir tiesīga līdz 2001.gada 1.janvār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samazināt nokavētajam valsts budžetā ieskaitāmajam nodokļa maksājumam, kā arī iedzīvotāju ienākuma nodokļa maksājumam iepriekš aprēķināto nokavējuma naudu līdz 100 procentiem tiem nodokļu maksātājiem, kuri 90 dienu laikā no Finanšu ministrijas lēmuma pieņemšanas dienas samaksā visu līdz 1999.gada 1.oktobrim nokavētā konkrētā nodokļa maksājuma pamatparādu un ar to saistīto pamatparāda palielinājuma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samazināt nokavētajam valsts budžetā ieskaitāmajam nodokļa maksājumam, kā arī iedzīvotāju ienākuma nodokļa maksājumam iepriekš aprēķināto nokavējuma naudu atbilstoši saistību izpildes procentam, ja šā punkta "a" apakšpunktā noteiktajā termiņā nodokļu maksātājs samaksā vairāk nekā 50 procentus no nokavētā konkrētā nodokļa maksājuma pamatparāda, kas izveidojies līdz 1999.gada 1.oktobrim, un ar to saistīto pamatparāda palielinājuma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piemērot nodokļu maksātājam šā punkta "a" vai "b" apakšpunkta nosacījumus ne vairāk kā divas reiz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 piemērot šā punkta "a" vai "b" apakšpunkta nosacījumus attiecībā uz iedzīvotāju ienākuma nodokļa maksājumu parādiem ar tās pašvaldības piekrišanu, kuras budžetā ir ieskaitāmi vairāk par 50 procentiem no attiecīgā nodokļa maksā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11.1999. likuma redakcijā ar grozījumiem, kas izdarīti ar 13.04.2000. un 12.12.2002. likumu,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6. Piemērojot pārejas noteikumu 25.punktu, vispirms maksājams valsts sociālās apdrošināšanas obligāto iemaksu (sociālā nodokļa) pamatparāds un ar to saistītā pamatparāda palielinājuma naud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11.1999. likuma redakcijā, kas stājas spēkā 01.01.2000.)</w:t>
      </w:r>
    </w:p>
    <w:p>
      <w:pPr>
        <w:pStyle w:val="Normal"/>
        <w:spacing w:lineRule="atLeast" w:line="270" w:before="0" w:after="0"/>
        <w:rPr/>
      </w:pPr>
      <w:r>
        <w:rPr>
          <w:rFonts w:eastAsia="Times New Roman" w:cs="Verdana" w:ascii="Verdana" w:hAnsi="Verdana"/>
          <w:color w:val="000000"/>
          <w:sz w:val="18"/>
          <w:szCs w:val="18"/>
          <w:lang w:val="en-US" w:eastAsia="ru-RU"/>
        </w:rPr>
        <w:t>27. Finanšu ministrija uzņēmumiem (uzņēmējsabiedrībām) samazina iepriekš aprēķināto nokavējuma naudu 100 procentu apmērā, ja pastāv abi šādi nosac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uzņēmums (uzņēmējsabiedrība), pamatojoties uz Ministru kabineta rīkojumu par valsts atbalsta sniegšanu konkrētajam uzņēmumam (uzņēmējsabiedrībai) saskaņā ar likumu "Par valsts un pašvaldību īpašuma privatizācijas fondiem", ir saņēmis valsts atbalstu uzņēmējdarb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uzņēmums (uzņēmējsabiedrība) ir izmantojis šā valsts atbalsta līdzekļus to nodokļu pamatparādu samaksai, kuri izveidojušies līdz 1999.gada 1.oktobrim, un ar tiem saistītās pamatparāda palielinājuma naudas samaks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11.1999. likuma redakcijā ar grozījumiem, kas izdarīti ar 12.12.2002. likumu,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8. Ministru kabinets līdz 2000.gada 1.septembrim pieņem noteikumus, kuri reglamentē valsts nodevas apmēru par valsts valodas prasmes atestāciju profesionālo un amata pienākumu veikšanai, tās maksāšanas kārtību un nodevas atlaides mazaizsargātām un maznodrošinātām perso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3.04.2000. likuma redakcijā, kas stājas spēkā 17.05.200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9. Šā likuma 11.panta otrās daļas 40.punkts stājas spēkā 2001.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3.04.2000. likuma redakcijā, kas stājas spēkā 17.05.2000.)</w:t>
      </w:r>
    </w:p>
    <w:p>
      <w:pPr>
        <w:pStyle w:val="Normal"/>
        <w:spacing w:lineRule="atLeast" w:line="270" w:before="0" w:after="0"/>
        <w:rPr/>
      </w:pPr>
      <w:r>
        <w:rPr>
          <w:rFonts w:eastAsia="Times New Roman" w:cs="Verdana" w:ascii="Verdana" w:hAnsi="Verdana"/>
          <w:color w:val="000000"/>
          <w:sz w:val="18"/>
          <w:szCs w:val="18"/>
          <w:lang w:val="en-US" w:eastAsia="ru-RU"/>
        </w:rPr>
        <w:t>30. Līdz 2001.gada 1.janvārim Uzņēmumu reģistrā un Valsts ieņēmumu dienestā reģistrētie uzņēmumi (uzņēmējsabiedrības), to pārstāvniecības un filiāles, kā arī sabiedriskās organizācijas un to apvienības nav jāpārreģistrē saskaņā ar likuma "Par nodokļiem un nodevām" 1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 un nodokļu maksātāju identifikācijai ir izmantojami Uzņēmumu reģistra un Valsts ieņēmumu dienesta piešķirtie reģistrācijas numur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0. likuma redakcijā, kas stājas spēkā 12.01.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1. Līdz 2003.gada 1.janvārim Uzņēmumu reģistrs piešķir vienoto vienpadsmitzīmju reģistrācijas kodu un Uzņēmumu reģistra deviņzīmju kodu. Izsniegtajās reģistrācijas apliecībās norāda abus kodus. Attiecīgo juridisko personu identifikācijai minētajā laikposmā var izmantot abus piešķirtos kod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0. likuma redakcijā, kas stājas spēkā 12.01.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2. Visas valsts institūcijas, kuras juridisko personu identifikācijai lieto deviņzīmju kodu, līdz pārejas noteikumu 31.punktā minētajam termiņam veic nepieciešamos pārkārtojumus, lai no 2003.gada 1.janvāra varētu lietot vienoto vienpadsmitzīmju reģistrācijas kod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0. likuma redakcijā, kas stājas spēkā 12.01.2001.)</w:t>
      </w:r>
    </w:p>
    <w:p>
      <w:pPr>
        <w:pStyle w:val="Normal"/>
        <w:spacing w:lineRule="atLeast" w:line="270" w:before="0" w:after="0"/>
        <w:rPr/>
      </w:pPr>
      <w:r>
        <w:rPr>
          <w:rFonts w:eastAsia="Times New Roman" w:cs="Verdana" w:ascii="Verdana" w:hAnsi="Verdana"/>
          <w:color w:val="000000"/>
          <w:sz w:val="18"/>
          <w:szCs w:val="18"/>
          <w:lang w:val="en-US" w:eastAsia="ru-RU"/>
        </w:rPr>
        <w:t>33. Ministru kabinets līdz 2001.gada 31.martam izdod likuma "Par nodokļiem un nodevām" 1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septītajā daļā paredzētos Ministru kabineta noteikumus par nodokļu maksātāju reģistrāciju Valsts ieņēmumu dienes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0. likuma redakcijā, kas stājas spēkā 12.01.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31.01.2008. likumu, kas stājas spēkā 04.03.2008.)</w:t>
      </w:r>
    </w:p>
    <w:p>
      <w:pPr>
        <w:pStyle w:val="Normal"/>
        <w:spacing w:lineRule="atLeast" w:line="270" w:before="0" w:after="0"/>
        <w:rPr/>
      </w:pPr>
      <w:r>
        <w:rPr>
          <w:rFonts w:eastAsia="Times New Roman" w:cs="Verdana" w:ascii="Verdana" w:hAnsi="Verdana"/>
          <w:color w:val="000000"/>
          <w:sz w:val="18"/>
          <w:szCs w:val="18"/>
          <w:lang w:val="en-US" w:eastAsia="ru-RU"/>
        </w:rPr>
        <w:t>35. Privatizētiem uzņēmumiem (uzņēmējsabiedrībām) finanšu ministrs dzēš ar valsts un pašvaldību budžetos ieskaitāmo nodokļu parādiem, kas izveidojušies līdz 1997.gada 1.janvārim, saistītās soda naudas, pamatparāda palielinājuma naudas un nokavējuma naudas,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uzņēmums (uzņēmējsabiedrība) ir veicis visus kārtējos nodokļu maksājumus un tam nav nokavēto nodokļu maksājumu, kas izveidojušies pēc 2000.gada 1.janvā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uzņēmuma (uzņēmējsabiedrības) parādu saistības nepārsniedz tā aktīvus. Nosakot uzņēmuma (uzņēmējsabiedrības) parādu saistības, netiek ņemtas vērā saskaņā ar šo punktu dzēšamās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ņemts Eiropas Komisijas lēmums par šāda atbalsta atbilstību Eiropas Savienības tiesību norm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ttiecībā uz pašvaldību budžetos ieskaitāmo soda naudas, pamatparāda palielinājuma naudas un nokavējuma naudas summas dzēšanu ir saņemta tās pašvaldības piekrišana, kuras budžetā ir ieskaitāmi vairāk par 50 procentiem no attiecīgā nodokļa un ar to saistītajiem obligātiem maksā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0. likuma redakcijā ar grozījumiem, kas izdarīti ar 12.12.2002., 28.02.2003. un 31.03.2004. likumu, kas stājas spēkā 01.05.2004.)</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6. 11.panta otrās daļas 43.punkts stājas spēkā vienlaikus ar likuma par detektīvdarbību spēkā stāšan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8.03.2001. likuma redakcijā, kas stājas spēkā 04.04.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7. Šā likuma 24.panta desmitajā un divpadsmitajā daļā un pārejas noteikumu 39.punktā paredzētās valsts īpašuma atsavināšanu veicošās institūcijas funkcijas pilda Privatizācijas aģentūr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0.03.2006. likuma redakcijā, kas stājas spēkā 03.05.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8.</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30.03.2006. likumu, kas stājas spēkā 03.05.2006.)</w:t>
      </w:r>
    </w:p>
    <w:p>
      <w:pPr>
        <w:pStyle w:val="Normal"/>
        <w:spacing w:lineRule="atLeast" w:line="270" w:before="0" w:after="0"/>
        <w:rPr/>
      </w:pPr>
      <w:r>
        <w:rPr>
          <w:rFonts w:eastAsia="Times New Roman" w:cs="Verdana" w:ascii="Verdana" w:hAnsi="Verdana"/>
          <w:color w:val="000000"/>
          <w:sz w:val="18"/>
          <w:szCs w:val="18"/>
          <w:lang w:val="en-US" w:eastAsia="ru-RU"/>
        </w:rPr>
        <w:t>39. Gadījumos, kad privatizētiem uzņēmumiem (uzņēmējsabiedrībām) valsts un pašvaldību budžetā iemaksājamo nodokļu parāds ir izveidojies pēc privatizācijas un nav samaksāts vai izveidojies līdz privatizācijai un nebija kapitalizējams, finanšu ministrs ir tiesīgs pieņemt lēmumu par kapitalizāciju un valsts īpašuma atsavināšanu veicošā institūcija kapitalizē valsts un pašvaldību budžetā ieskaitāmo nodokļu maksājumu pamatparādus, vienlaikus norakstot nokavējuma un soda naudas, ja uzņēmums atbilst šādiem kritēri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uzņēmums (uzņēmējsabiedrība) ražo augstas tehnoloģijas produktus un šā uzņēmuma (uzņēmējsabiedrības) neto apgrozījumā Ministru kabineta noteiktie atbalstāmie produkti pirmstaksācijas periodā ir vairāk nekā 75 procen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valsts vai pašvaldību daļa uzņēmuma (uzņēmējsabiedrības) pamatkapitālā nepārsniedz 25 procent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5.2001. likuma redakcijā ar grozījumiem, kas izdarīti ar 12.12.2002. likumu,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0. Pārejas noteikumu 39.punkts ir piemērojams šā likuma 8.pantā minētajiem nodokļiem un tiem nodokļu pamatparādiem, kuri izveidojušies līdz 2000.gada 31.decembrim, un ar tiem saistītām nokavējuma un soda naudām, kuras izveidojušās līdz kapitalizācijas brīd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5.2001. likuma redakcijā, kas stājas spēkā 05.06.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1. Kapitalizāciju veicošā institūcija pārejas noteikumu 39.punktā paredzētajos gadījumos kapitalizē valsts un pašvaldību budžetā ieskaitāmo nodokļu pamatparādus, kā arī vienlaikus noraksta nokavējuma un soda naudas, piemērojot šā likuma 24.panta desmitajā un divpadsmitajā daļā minēto Ministru kabineta kārt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5.2001. likuma redakcijā, kas stājas spēkā 05.06.200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2. Saskaņā ar pārejas noteikumu 39.punktu kapitalizētos nodokļu maksājumu pamatparādus, kā arī ar tiem saistītās nokavējuma un soda naudas pēc kapitalizāciju veicošās institūcijas paziņojuma dzēš finanšu ministr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5.2001. likuma redakcijā ar grozījumiem, kas izdarīti ar 12.12.2002. likumu,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3. 11.panta otrās daļas 44.punkts stājas spēkā 2002.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1. likuma redakcijā,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4. 11.panta otrās daļas 46. un 47.punkts stājas spēkā 2002.gada 1.mar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1. likuma redakcijā, kas stājas spēkā 01.01.2002.)</w:t>
      </w:r>
    </w:p>
    <w:p>
      <w:pPr>
        <w:pStyle w:val="Normal"/>
        <w:spacing w:lineRule="atLeast" w:line="270" w:before="0" w:after="0"/>
        <w:rPr/>
      </w:pPr>
      <w:r>
        <w:rPr>
          <w:rFonts w:eastAsia="Times New Roman" w:cs="Verdana" w:ascii="Verdana" w:hAnsi="Verdana"/>
          <w:color w:val="000000"/>
          <w:sz w:val="18"/>
          <w:szCs w:val="18"/>
          <w:lang w:val="en-US" w:eastAsia="ru-RU"/>
        </w:rPr>
        <w:t>45. Ministru kabinetam līdz 2003.gada 31.decembrim ir tiesības pagarināt samaksas termiņus līdz septiņiem gadiem tiem valsts budžetā un pašvaldību budžetos ieskaitāmo nokavēto nodokļu maksājumiem, kuri privatizētiem un privatizējamiem uzņēmumiem (uzņēmējsabiedrībām) izveidojušies līdz 2000.gada 31.decembrim, neaprēķinot šajā likumā un konkrēto nodokļu likumos noteikto nokavējuma naudu, un dzēst šiem nodokļu maksājumiem iepriekš aprēķināto soda naudu un nokavējuma naudu, ja ir izpildīti šādi nosac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uzņēmums (uzņēmējsabiedrība) no 2002.gada 1.janvāra ir veicis visus kārtējos nodokļu maksājumus piln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uzņēmuma (uzņēmējsabiedrības) parādu saistības nepārsniedz tā aktīvus. Nosakot uzņēmuma (uzņēmējsabiedrības) parādu saistības, netiek ņemtas vērā saskaņā ar šo punktu dzēšamās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attiecībā uz pašvaldību budžetos ieskaitāmo nodokļu maksājumu termiņa pagarinājumu un nokavējuma naudas dzēšanu ir saņemta tās pašvaldības piekrišana, kuras budžetā ieskaitāmi vairāk par 50 procentiem no attiecīgā nodokļa maksā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10.2002. likuma redakcijā, kas stājas spēkā 07.1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6. Pārejas noteikumu 45.punktā paredzēto nokavēto nodokļu maksājumu termiņa pagarinājumu uzņēmumam (uzņēmējsabiedrībai) pēc finanšu ministra ieteikuma ar Ministru kabineta rīkojumu piešķir ne vairāk kā vienu reizi. Ministru kabinets nosaka nokavēto nodokļu maksājumu veikšanas termiņus un apmērus, dzēš šiem nodokļu maksājumiem iepriekš aprēķināto soda naudu un nokavējuma naudu, kā arī paredz nokavējuma naudas un soda naudas atjaunošanu par nodokļu parāda nesamaksāto daļu rīkojumā noteiktajos termiņ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10.2002. likuma redakcijā ar grozījumiem, kas izdarīti ar 12.12.2002. likumu, kas stājas spēkā 01.01.2003.)</w:t>
      </w:r>
    </w:p>
    <w:p>
      <w:pPr>
        <w:pStyle w:val="Normal"/>
        <w:spacing w:lineRule="atLeast" w:line="270" w:before="0" w:after="0"/>
        <w:rPr/>
      </w:pPr>
      <w:r>
        <w:rPr>
          <w:rFonts w:eastAsia="Times New Roman" w:cs="Verdana" w:ascii="Verdana" w:hAnsi="Verdana"/>
          <w:color w:val="000000"/>
          <w:sz w:val="18"/>
          <w:szCs w:val="18"/>
          <w:lang w:val="en-US" w:eastAsia="ru-RU"/>
        </w:rPr>
        <w:t>47. Pārejas noteikumu 46.punktā minēto ieteikumu finanšu ministrs sniedz, pamatojoties u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uzņēmuma (uzņēmējsabiedrības) iesniegtajiem dokumentiem, kas apliecina uzņēmuma (uzņēmējsabiedrības) atbilstību pārejas noteikumu 45.punktā minētajiem nosac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uzņēmuma (uzņēmējsabiedrības) iesniegtajiem priekšlikumiem par to nodokļu maksājumu saistību izpildi, kurām varētu piešķirt termiņa pagar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nodokļu administrācijas izsniegtu izziņu par konkrēto nodokļu pamatparādiem, pamatparāda palielinājuma, nokavējuma naudas un soda naudas summ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10.2002. likuma redakcijā ar grozījumiem, kas izdarīti ar 12.12.2002. likumu,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8. Uzņēmumam (uzņēmējsabiedrībai), kuram ir izsniegta pārejas noteikumu 47.punkta "c" apakšpunktā minētā nodokļu administrācijas izziņa nokavēto nodokļu maksājumu samaksas termiņa pagarināšanai, nodokļu administrācija pārtrauc aprēķināt ar attiecīgo nodokļu pamatparādu saistīto nokavējuma naudu. Ja nodokļu maksājumu samaksas termiņš netiek pagarināts, nokavējuma naudas aprēķināšana tiek atjaunota vispārējā kārtībā no dienas, kad tika pārtraukta tās aprēķināša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10.2002. likuma redakcijā, kas stājas spēkā 07.1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9.</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9.10.2003. likumu, kas stājas spēkā 05.11.2003.)</w:t>
      </w:r>
    </w:p>
    <w:p>
      <w:pPr>
        <w:pStyle w:val="Normal"/>
        <w:spacing w:lineRule="atLeast" w:line="270" w:before="0" w:after="0"/>
        <w:rPr/>
      </w:pPr>
      <w:r>
        <w:rPr>
          <w:rFonts w:eastAsia="Times New Roman" w:cs="Verdana" w:ascii="Verdana" w:hAnsi="Verdana"/>
          <w:color w:val="000000"/>
          <w:sz w:val="18"/>
          <w:szCs w:val="18"/>
          <w:lang w:val="en-US" w:eastAsia="ru-RU"/>
        </w:rPr>
        <w:t>50. Likuma 11.panta otrā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48.punkts stājas spēkā vienlaikus ar likumu "Par darbinieku aizsardzību darba devēja maksātnespējas ga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52.punkts stājas spēkā vienlaikus ar attiecīgiem grozījumiem Fizisko personu datu aizsardzības lik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53.punkts stājas spēkā vienlaikus ar elektronisko dokumentu likuma spēkā stāšan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10.2002. likuma redakcijā, kas stājas spēkā 07.11.2002.)</w:t>
      </w:r>
    </w:p>
    <w:p>
      <w:pPr>
        <w:pStyle w:val="Normal"/>
        <w:spacing w:lineRule="atLeast" w:line="270" w:before="0" w:after="0"/>
        <w:rPr/>
      </w:pPr>
      <w:r>
        <w:rPr>
          <w:rFonts w:eastAsia="Times New Roman" w:cs="Verdana" w:ascii="Verdana" w:hAnsi="Verdana"/>
          <w:color w:val="000000"/>
          <w:sz w:val="18"/>
          <w:szCs w:val="18"/>
          <w:lang w:val="en-US" w:eastAsia="ru-RU"/>
        </w:rPr>
        <w:t>51. Pamatojoties uz finanšu ministra no 2006.gada 1.janvāra līdz 31.decembrim pieņemto lēmumu, Finanšu ministrija ir tiesīg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ēst nokavētajam valsts budžetā ieskaitāmajam nodokļa maksājumam, kā arī iedzīvotāju ienākuma nodokļa maksājumam iepriekš aprēķināto nokavējuma naudu un soda naudu tiem nodokļu maksātājiem, kuri 90 dienu laikā no finanšu ministra lēmuma pieņemšanas dienas samaksā visu nokavētā konkrētā nodokļa maksājuma pamatparādu, kas izveidojies līdz 2004.gada 31.decembrim, un ar to saistīto pamatparāda palielinājuma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ēst nokavētajam valsts budžetā ieskaitāmajam nodokļa maksājumam, kā arī iedzīvotāju ienākuma nodokļa maksājumam iepriekš aprēķināto nokavējuma naudu un soda naudu atbilstoši saistību izpildes procentam, ja šā punkta 1.apakšpunktā noteiktajā termiņā nodokļu maksātājs samaksā vairāk par 50 procentiem no nokavētā konkrētā nodokļa maksājuma pamatparāda, kas izveidojies līdz 2004.gada 31.decembrim, un ar to saistīto pamatparāda palielinājuma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zēst ar pamatparādu saistīto pamatparāda palielinājuma naudu, ja nokavētā valsts budžetā ieskaitāmā nodokļa maksājuma, kā arī iedzīvotāju ienākuma nodokļa maksājuma pamatparāda samaksa veikta pilnā apmērā 30 dienu laikā no finanšu ministra lēmuma pieņem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iemērot iedzīvotāju ienākuma nodokļa maksājumu parādam šā punkta 1., 2. un 3.apakšpunktā minētos nosacījumus, ja ir saņemta tās pašvaldības piekrišana, kuras budžetā ieskaitāmi vairāk par 50 procentiem no nodokļa maksā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12.2002. likuma redakcijā ar grozījumiem, kas izdarīti ar 31.03.2004. un 01.12.2005. likumu, kas stājas spēkā 27.12.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2. Nodokļu maksātājam, kuram finanšu ministrs atļāvis kārtot nokavētā konkrētā nodokļa maksājuma pamatparādu atbilstoši pārejas noteikumu 51.punkta nosacījumiem, Valsts ieņēmumu dienests pārtrauc aprēķināt ar attiecīgo nodokļa maksājuma pamatparādu saistīto nokavējuma naudu no tā mēneša pirmās dienas, kad pieņemts finanšu ministra lēm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12.2002. likuma redakcijā,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3. Nokavējuma naudas aprēķināšana tiek atjaunota vispārējā kārtībā no dienas, kad tika pārtraukta tās aprēķināšana attiecībā uz to nokavētā konkrētā nodokļa maksājuma pamatparāda daļu, kura nav samaksāta šo pārejas noteikumu 51.punkta 1.apakšpunktā noteiktajā termiņ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12.2002. likuma redakcijā,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4. Nodokļu maksājumi, kas tiek veikti saskaņā ar šo pārejas noteikumu 51.punktā minēto finanšu ministra lēmumu, ieskaitāmi šādā secībā: vispirms pamatparāds, pēc tam pamatparāda palielinājuma naud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12.2002. likuma redakcijā, kas stājas spēkā 01.01.2003.)</w:t>
      </w:r>
    </w:p>
    <w:p>
      <w:pPr>
        <w:pStyle w:val="Normal"/>
        <w:spacing w:lineRule="atLeast" w:line="270" w:before="0" w:after="0"/>
        <w:rPr/>
      </w:pPr>
      <w:r>
        <w:rPr>
          <w:rFonts w:eastAsia="Times New Roman" w:cs="Verdana" w:ascii="Verdana" w:hAnsi="Verdana"/>
          <w:color w:val="000000"/>
          <w:sz w:val="18"/>
          <w:szCs w:val="18"/>
          <w:lang w:val="en-US" w:eastAsia="ru-RU"/>
        </w:rPr>
        <w:t>55. Finanšu ministrs pārejas noteikumu 51.punktā minēto lēmumu pieņem, ja līdz 2006.gada 15.decembrim Finanšu ministrijai ir iesniegti šādi dokumen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maksātāja iesniegums, kurā dots nodokļu maksātāja raksturojums un norādīti parāda rašanās iemesli un pasākumi, kas veikti nodokļu parāda nomaks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administrācijas izsniegtā izziņa par nokavētajiem nodokļu maksājumiem, kas nodokļu maksātājam izveidojušies līdz 2004.gada 31.decembrim, norādot atsevišķi šo maksājumu pamatparādu, pamatparāda palielinājuma naudu un nokavējuma naudu iesniegšanas mēneša pirmajā dat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tiecīgās pašvaldības domes (padomes) lēmums, kas apstiprina, ka attiecīgā pašvaldība piekrīt piemērot iedzīvotāju ienākuma nodokļa maksājumu parādam pārejas noteikumu 51.punkta 1., 2. un 3.apakšpunktā minētos nosacīj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12.2002. likuma redakcijā ar grozījumiem, kas izdarīti ar 31.03.2004. un 01.12.2005. likumu, kas stājas spēkā 27.12.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6. Desmit dienu laikā pēc finanšu ministra lēmumā noteiktā termiņa beigām Valsts ieņēmumu dienests iesniedz Finanšu ministrijai izziņu, kurā norādīts, kā nodokļu maksātājs ir izpildījis lēmumā noteiktās saist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12.2002. likuma redakcijā,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7. Grozījumi likuma 11.panta otrajā daļā attiecībā uz 22.punkta izslēgšanu stājas spēkā 2004.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12.2002. likuma redakcijā, kas stājas spēkā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8. Piemērojot likuma 15.panta pirmās daļas 10.punktu, līdz dienai, kad stājas spēkā normatīvais akts par elektroniskā paraksta izmantošanas kārtību, nodokļu maksātāji, kuri attaisnojuma dokumentus un grāmatvedības reģistra datus iesniedz elektroniskā veidā, tos iesniedz arī rakstvei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kas stājas spēkā 01.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9. Likuma 18.panta 13., 14. un 15.punkts stājas spēkā 2003.gada 1.septemb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kas stājas spēkā 01.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0. Grozījumi likuma 28.panta otrajā daļā attiecībā uz nokavējuma naudas piemērošanu noteiktajā termiņā neatmaksātajām nodokļu pārmaksas summām stājas spēkā 2004.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kas stājas spēkā 01.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1. Pēc nodokļu maksātāja pamatota iesnieguma likuma 25.panta pirmās daļas 4.punkts līdz 2004.gada 1.aprīlim piemērojams arī tiem pēc Valsts ieņēmumu dienesta nodokļu kontroles (pārbaudes, revīzijas) papildus aprēķinātajiem nodokļu maksājumu parādiem, kā arī ar tiem saistītajām soda naudām, pamatparāda palielinājuma naudām un nokavējuma naudām, kuru iekasēšanas termiņš beidzies saskaņā ar likuma "Par nodokļiem un nodevām" 23.panta pirmās daļas redakciju, kas bija spēkā līdz 2000.gada 1.janvār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02.2003. likuma redakcijā ar grozījumiem, kas izdarīti ar 09.10.2003. likumu, kas stājas spēkā 05.1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2. Likuma 11.panta pirmās daļas 10.punkts stājas spēkā vienlaikus ar Preču un pakalpojumu loteriju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9.06.2003. likuma redakcijā, kas stājas spēkā 22.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3. Grozījumi likuma 11.panta otrās daļas 51.punktā stājas spēkā vienlaikus ar Medību likuma jaunās redakcijas spēkā stāšan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9.06.2003. likuma redakcijā, kas stājas spēkā 22.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4. Likuma 22.panta otrās daļas 9.punkts stājas spēkā 2004.gada 1.ma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03.2004. likuma redakcijā, kas stājas spēkā 01.05.2004.)</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5. Līdz jaunu Ministru kabineta noteikumu spēkā stāšanās dienai, bet ne ilgāk kā līdz 2005.gada 1.jūlijam ir spēkā Ministru kabineta 1995.gada 31.oktobra noteikumi Nr.322 "Noteikumi par kārtību, kādā pašvaldības var uzlikt pašvaldību nodev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6.12.2004. likuma redakcijā, kas stājas spēkā 11.01.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6. Norvēģijas darba devējam, kas nodarbina Latvijas jūrniekus uz Norvēģijas Starptautiskajā kuģu reģistrā reģistrēta kuģa saskaņā ar Pagaidu līgumu starp Latvijas Republikas Labklājības ministriju un Norvēģijas Karalistes Darba un sociālo lietu ministriju, valsts sociālās apdrošināšanas obligāto iemaksu maksājumam pamatparāda palielinājuma naudu un nokavējuma naudu neaprēķina, ja valsts budžets šo maksājumu saņēmis 183 dienu laikā pēc minētā līguma spēkā stāšanās dienas. Ja minētais nosacījums netiek ievērots, pamatparāda palielinājuma naudu un nokavējuma naudu aprēķina, sākot ar 184.dienu pēc šā līguma spēkā stāšanās die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6.12.2004. likuma redakcijā, kas stājas spēkā 11.01.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7. Šā likuma 11.panta otrās daļas 56. un 57.punkts stājas spēkā 2006.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4.2005. likuma redakcijā, kas stājas spēkā 01.07.2005.)</w:t>
      </w:r>
    </w:p>
    <w:p>
      <w:pPr>
        <w:pStyle w:val="Normal"/>
        <w:spacing w:lineRule="atLeast" w:line="270" w:before="0" w:after="0"/>
        <w:rPr/>
      </w:pPr>
      <w:r>
        <w:rPr>
          <w:rFonts w:eastAsia="Times New Roman" w:cs="Verdana" w:ascii="Verdana" w:hAnsi="Verdana"/>
          <w:color w:val="000000"/>
          <w:sz w:val="18"/>
          <w:szCs w:val="18"/>
          <w:lang w:val="en-US" w:eastAsia="ru-RU"/>
        </w:rPr>
        <w:t>68. Ministru kabinets līdz 2005.gada 1.jūlijam nosak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ā likuma 42.panta trešās daļas 2.punktā noteiktās rezidences apliecības nodokļu uzlikšanas vajadzībām formu (veidlap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likuma 42.panta septītajā daļā noteiktās vienota parauga veidlapas — izziņas par uzkrājumu ienākumu — formu (veidlap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likuma 43.panta otrajā daļā noteiktās apliecības nodokļa neieturēšanai formu (veidlap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likuma 45.panta ceturtajā daļā noteiktās kompetentās iestādes izsniedzamās apliecības formu (veidlap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4.2005. likuma redakcijā, kas stājas spēkā 01.07.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9. Šā likuma 42.panta pirmajā daļā un 45.panta trešajā daļā minēto informāciju izmaksātāji un 45.panta trešajā daļā minētās saimnieciskās vienības pirmo reizi iesniedz Valsts ieņēmumu dienestam par laika posmu no 2005.gada 1.jūlija līdz 2005.gada 31.decembrim. Šajā gadījumā minētā informācija iesniedzama ne vēlāk kā 2006.gada 31.mar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4.2005. likuma redakcijā, kas stājas spēkā 01.07.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0. Līdz 2010.gada 31.decembrim šā likuma 46.panta pirmās daļas 4.punktā un trešajā daļā noteiktā procentuālā attiecība ir 40 procent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4.2005. likuma redakcijā, kas stājas spēkā 01.07.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1. Šā likuma 43.panta pirmajā daļā minēto informāciju Valsts ieņēmumu dienests pirmo reizi nodod par laika posmu no 2005.gada 1.jūlija līdz 2005.gada 31.decembrim. Šajā gadījumā minētā informācija iesniedzama ne vēlāk kā 2006.gada 30.jūn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4.2005. likuma redakcijā, kas stājas spēkā 01.07.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2. Piemērojot šā likuma 42.panta pirmo daļu, līdz dienai, kad elektroniskajam dokumentam tiek nodrošināts drošs elektroniskais paraksts, izmaksātāji informē Valsts ieņēmumu dienestu rakstvei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4.2005. likuma redakcijā, kas stājas spēkā 01.07.2005.)</w:t>
      </w:r>
    </w:p>
    <w:p>
      <w:pPr>
        <w:pStyle w:val="Normal"/>
        <w:spacing w:lineRule="atLeast" w:line="270" w:before="0" w:after="0"/>
        <w:rPr/>
      </w:pPr>
      <w:r>
        <w:rPr>
          <w:rFonts w:eastAsia="Times New Roman" w:cs="Verdana" w:ascii="Verdana" w:hAnsi="Verdana"/>
          <w:color w:val="000000"/>
          <w:sz w:val="18"/>
          <w:szCs w:val="18"/>
          <w:lang w:val="en-US" w:eastAsia="ru-RU"/>
        </w:rPr>
        <w:t>73. Grozījumi šā likuma 15.panta pirmās daļas 8.punktā, 18.panta 13.punktā un 28.</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ā stājas spēkā 2006.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12.2005. likuma redakcijā, kas stājas spēkā 27.12.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4. Nodokļu maksātāji, kuri neveic darbības ar akcīzes precēm (alkoholiskajiem dzērieniem, tabakas izstrādājumiem, naftas produktiem), medikamentiem un kokmateriāliem, līdz 2006.gada 31.decembrim var darījumu noformēšanai izmantot stingrās uzskaites pavadzīmes-rēķina veidlapas pēc izvēles. Stingrās uzskaites pavadzīmes-rēķinus noformē un lieto, ievērojot Ministru kabineta 2003.gada 25.jūnija noteikumus Nr.339 "Noteikumi par stingrās uzskaites preču pavadzīmēm-rēķiniem". Darījumos ar kokmateriāliem nodokļu maksātāji izmanto kokmateriālu transporta pavadzīmes-rēķinus līdz 2006.gada 31.decembrim. Kokmateriālu transporta pavadzīmes-rēķinus noformē un lieto, ievērojot Ministru kabineta 2005.gada 15.marta noteikumus Nr.181 "Kokmateriālu transporta pavadzīmes-rēķina lietošanas un noformēšanas kārt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12.2005. likuma redakcijā, kas stājas spēkā 27.12.2005.)</w:t>
      </w:r>
    </w:p>
    <w:p>
      <w:pPr>
        <w:pStyle w:val="Normal"/>
        <w:spacing w:lineRule="atLeast" w:line="270" w:before="0" w:after="0"/>
        <w:rPr/>
      </w:pPr>
      <w:r>
        <w:rPr>
          <w:rFonts w:eastAsia="Times New Roman" w:cs="Verdana" w:ascii="Verdana" w:hAnsi="Verdana"/>
          <w:color w:val="000000"/>
          <w:sz w:val="18"/>
          <w:szCs w:val="18"/>
          <w:lang w:val="en-US" w:eastAsia="ru-RU"/>
        </w:rPr>
        <w:t>75. Šā likuma 28.</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trešajā daļā paredzētos noteikumus Ministru kabinets izdod līdz 2005.gada 31.decembr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12.2005. likuma redakcijā, kas stājas spēkā 27.12.2005.)</w:t>
      </w:r>
    </w:p>
    <w:p>
      <w:pPr>
        <w:pStyle w:val="Normal"/>
        <w:spacing w:lineRule="atLeast" w:line="270" w:before="0" w:after="0"/>
        <w:rPr/>
      </w:pPr>
      <w:r>
        <w:rPr>
          <w:rFonts w:eastAsia="Times New Roman" w:cs="Verdana" w:ascii="Verdana" w:hAnsi="Verdana"/>
          <w:color w:val="000000"/>
          <w:sz w:val="18"/>
          <w:szCs w:val="18"/>
          <w:lang w:val="en-US" w:eastAsia="ru-RU"/>
        </w:rPr>
        <w:t>76. Šā likuma 28.</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ceturtajā daļā paredzētos noteikumus Ministru kabinets izdod līdz 2007.gada 1.jūlijam, bet 28.</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a piektajā daļā paredzētos noteikumus — līdz 2006.gada 31.decembr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7. Ministru kabineta 2003.gada 1.jūlija noteikumi Nr.361 "Noteikumi par nodokļu un citu maksājumu reģistrēšanas elektroniskajām ierīcēm un iekārtām", ciktāl tie nosaka nodokļu un citu maksājumu reģistrēšanas elektronisko ierīču un iekārtu tehniskās prasības un ciktāl tie nav pretrunā ar noteikumiem par nodokļu un citu maksājumu reģistrēšanas elektronisko ierīču un iekārtu lietošanas kārtību un lietotāju, tirgotāju, apkalpojošo dienestu un ekspertu pienākumiem, piemērojami līdz dienai, kad stājas spēkā Ministru kabineta noteikumi par nodokļu un citu maksājumu reģistrēšanas elektronisko ierīču un iekārtu tehniskajām prasībām, bet ne ilgāk kā līdz 2007.gada 1.jūlij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8. Šā likuma 11.panta otrās daļas 36.punkts zaudē spēku 2006.gada 30.jūn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0.03.2006. likuma redakcijā, kas stājas spēkā 03.05.2006.)</w:t>
      </w:r>
    </w:p>
    <w:p>
      <w:pPr>
        <w:pStyle w:val="Normal"/>
        <w:spacing w:lineRule="atLeast" w:line="270" w:before="0" w:after="0"/>
        <w:rPr/>
      </w:pPr>
      <w:r>
        <w:rPr>
          <w:rFonts w:eastAsia="Times New Roman" w:cs="Verdana" w:ascii="Verdana" w:hAnsi="Verdana"/>
          <w:color w:val="000000"/>
          <w:sz w:val="18"/>
          <w:szCs w:val="18"/>
          <w:lang w:val="en-US" w:eastAsia="ru-RU"/>
        </w:rPr>
        <w:t>79. Šā likuma 11.panta otrās daļas 36.</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unkts stājas spēkā 2006.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0.03.2006. likuma redakcijā, kas stājas spēkā 03.05.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0. Šā likuma 11.panta otrās daļas 59.punkts stājas spēkā 2007.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0.03.2006. likuma redakcijā, kas stājas spēkā 03.05.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1. Grozījumi šā likuma 11.panta otrās daļas 5.punktā, kas paredz valsts nodevu par parakstu apliecināšanu Uzņēmumu reģistrā, stājas spēkā 2006.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05.2006. likuma redakcijā, kas stājas spēkā 28.06.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2. Grozījums šā likuma 11.panta otrās daļas 12.punktā attiecībā uz valsts nodevas noteikšanu par Eiropas Kopienas pastāvīgā iedzīvotāja statusa Latvijas Republikā pieprasīšanai nepieciešamo dokumentu izskatīšanu un grozījums 40.punktā attiecībā uz valsts nodevas noteikšanu par valsts valodas prasmes pārbaudi Eiropas Kopienas pastāvīgā iedzīvotāja statusa Latvijas Republikā pieprasīšanai stājas spēkā vienlaikus ar likumu par Eiropas Kopienas pastāvīgā iedzīvotāja statusu Latvijas Republ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05.2006. likuma redakcijā, kas stājas spēkā 28.06.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3. Šā likuma 11.panta otrās daļas 60., 61., 62., 63. un 64.punkts stājas spēkā 2007.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9.2006. likuma redakcijā, kas stājas spēkā 11.10.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4. Grozījums likuma 18.panta 13.punktā attiecībā uz vārdu "stingrās uzskaites pavadzīmju-rēķinu un" izslēgšanu stājas spēkā 2009.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5. Konkrētajam nodokļa pamatparādam līdz 2006.gada 31.decembrim aprēķinātā pamatparāda palielinājuma nauda tiek summēta ar nokavējuma naud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6. Līdz jaunu šā likuma 30.pantā minēto Ministru kabineta noteikumu spēkā stāšanās dienai, bet ne ilgāk kā līdz 2007.gada 1.jūlijam piemērojami Ministru kabineta 2001.gada 24.jūlija noteikumi Nr.329 "Skaidrā naudā veikto darījumu deklarēšanas noteikumi", ciktāl tie nav pretrunā ar šo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7. Nodokļu maksātāji līdz 2006.gada 31.decembrim Valsts ieņēmumu dienestā iegādātās stingrās uzskaites pavadzīmes-rēķinus darījumu noformēšanai pēc izvēles var izmantot līdz 2008.gada 1.janvārim. Stingrās uzskaites pavadzīmes-rēķinus noformē un lieto, ievērojot Ministru kabineta 2003.gada 25.jūnija noteikumus Nr.339 "Noteikumi par stingrās uzskaites preču pavadzīmēm-rēķin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10.2006. likuma redakcijā,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8. Ja pret uzņēmumu (uzņēmējsabiedrību), filiāli, nodaļu vai pārstāvniecību, kura atbilstoši Komerclikuma spēkā stāšanās kārtības likuma II nodaļas noteikumiem attiecīgajā termiņā nav pieteikta ierakstīšanai komercreģistrā un par kuras likvidāciju nav pieņemts lēmums, savus prasījumus komercreģistra iestādei — Latvijas Republikas Uzņēmumu reģistram — ir pieteikušas tikai nodokļu administrācijas un šo prasījumu kopsumma nepārsniedz 5000 latu, nodokļu parādi tiek dzēsti, pamatojoties uz komercreģistra iestādes — Latvijas Republikas Uzņēmumu reģistra — iesniegumu un tam pievienoto nodokļu administrācijas izziņu par nodokļu parādiem, norādot katra nodokļu veida pamatparādu, pamatparāda palielinājuma naudu, nokavējuma naudu un soda naudu. Valsts budžetā pilnīgi vai daļēji ieskaitāmos nodokļu parādus dzēš Valsts ieņēmumu dienesta ģenerāldirektors, viņa vietnieks vai nodokļu administrēšanas struktūrvienības vadītājs, bet pašvaldību budžetos ieskaitāmo nodokļu parādus — attiecīgās pašvald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9.12.2006. likuma redakcijā ar grozījumiem, kas izdarīti ar 31.01.2008. un 12.06.2009. likumu,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9. Šā likuma 23.panta trešajā daļā minētie nodokļu revīzijas (audita) termiņa ierobežojumi neattiecas uz gadījumiem, kad nodokļu revīzija (audits) ir uzsākta pēc kriminālprocesa virzītāja pieprasījuma vai nodokļu administrācija ir saņēmusi kriminālprocesa virzītāja pieprasījumu par nodokļu revīzijas (audita) veikšanu līdz 2007.gada 1.janvār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9.12.2006. likuma redakcijā,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0. Grozījums šā likuma 29.panta otrajā daļā neattiecas uz soda naudas summām, kuru maksāšanas termiņš iestājies līdz 2006.gada 31.decembr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9.12.2006. likuma redakcijā, kas stājas spēkā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1. Ja lēmums par revīzijas (audita) rezultātiem ir pieņemts līdz 2006.gada 31.decembrim, nodokļu administrācijas amatpersonām ir tiesības, izvērtējot nodokļu maksātāja izdarītā pārkāpuma būtību un raksturu, to, kuru reizi pārkāpums izdarīts, radīto kaitējumu, nodokļu maksātāja godprātīgumu, gadījumos, kad nodokļu maksātājs ir apstrīdējis nodokļu administrācijas lēmumu, samazināt kontroles [nodokļu revīzijas (audita) un pārbaudes] rezultātā uzlikto soda naudu līdz 70 procent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03.2007. likuma redakcijā, kas stājas spēkā 09.03.2007.)</w:t>
      </w:r>
    </w:p>
    <w:p>
      <w:pPr>
        <w:pStyle w:val="Normal"/>
        <w:spacing w:lineRule="atLeast" w:line="270" w:before="0" w:after="0"/>
        <w:rPr/>
      </w:pPr>
      <w:r>
        <w:rPr>
          <w:rFonts w:eastAsia="Times New Roman" w:cs="Verdana" w:ascii="Verdana" w:hAnsi="Verdana"/>
          <w:color w:val="000000"/>
          <w:sz w:val="18"/>
          <w:szCs w:val="18"/>
          <w:lang w:val="en-US" w:eastAsia="ru-RU"/>
        </w:rPr>
        <w:t>92. Tiesības samazināt uzlikto soda naudu saskaņā ar 91.punktu ir šādām nodokļu administrācijas amat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okļu administrācijas augstākās institūcijas vadītā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okļu administrēšanas struktūrvienības vadītājam, ja soda naudas samazinājuma summa nepārsniedz 1000 latu, informējot par pieņemto lēmumu nodokļu administrācijas augstākās institūcijas vadītāju piecu dienu laikā no lēmuma pieņemšanas die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03.2007. likuma redakcijā ar grozījumiem, kas izdarīti ar 12.06.2009. likumu,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3. Nodokļu administrācijas augstākās institūcijas vadītājam ir tiesības atcelt nodokļu administrācijas nodokļu administrēšanas struktūrvienības vadītāju saskaņā ar 91.punktu nepamatoti pieņemtos lēmumus par soda naudas samazināšanu 30 dienu laikā no nodokļu administrēšanas struktūrvienības vadītāja paziņojuma vai nodokļu maksātāja sūdzības saņemšanas die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03.2007. likuma redakcijā ar grozījumiem, kas izdarīti ar 12.06.2009. likumu,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4. Šā likuma 11.panta otrās daļas 85.punkts stājas spēkā 2008.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7.05.2007. likuma redakcijā, kas stājas spēkā 12.06.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5. Grozījums šā likuma 1.panta 22.punktā neattiecas uz soda naudas summām, kuru maksāšanas termiņš iestājies līdz 2006.gada 31.decembr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8.11.2007. likuma redakcijā, kas stājas spēkā 12.12.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6. Grozījums šā likuma 3.panta otrajā daļā attiecībā uz pašvaldību tiesībām noteikt nekustamā īpašuma nodokļa papild</w:t>
        <w:softHyphen/>
        <w:t>likmi stājas spēkā 2011.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8.11.2007. likuma redakcijā, kas stājas spēkā 12.12.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7. Piemērojot šā likuma 15.panta pirmās daļas 3.punktu līdz 2011.gada 1.janvārim, elektroniskā veidā iesniegta nodokļu un informatīvā deklarācija tiek uzskatīta par iesniegtu termiņā, ja Valsts ieņēmumu dienests to saņēmis piecu dienu laikā pēc normatīvajos aktos noteiktā termiņ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01.2008. likuma redakcijā ar grozījumiem, kas izdarīti ar 12.06.2009. likumu,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8. Grozījums šā likuma 15.panta pirmās daļas 3.punktā par pienākumu iesniegt nodokļu un informatīvās deklarācijas elektroniskā veidā attiecībā uz budžeta iestādēm un kapitālsabiedrībām, kurās kapitāla daļas pieder valstij vai pašvaldībai vai valstij un pašvaldībai, stājas spēkā 2009.gada 1.janvārī, bet attiecībā uz pārējiem nodokļu maksātājiem, izņemot fiziskās personas, kas neveic saimniecisko darbību, - 2011.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01.2008. likuma redakcijā ar grozījumiem, kas izdarīti ar 01.12.2009. likumu, kas stājas spēkā 01.01.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9. Nodokļu maksātājiem, kuru juridiskā adrese vai deklarētā dzīvesvieta atrodas administratīvajā teritorijā, kurā nav interneta pieejas infrastruktūras teritoriālā seguma, ir tiesības iesniegt nodokļu un informatīvās deklarācijas rakstiskā veidā līdz 2012.gada 1.janvār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01.2008. likuma redakcijā ar grozījumiem, kas izdarīti ar 01.12.2009. likumu, kas stājas spēkā 01.01.2010.)</w:t>
      </w:r>
    </w:p>
    <w:p>
      <w:pPr>
        <w:pStyle w:val="Normal"/>
        <w:spacing w:lineRule="atLeast" w:line="270" w:before="0" w:after="0"/>
        <w:rPr/>
      </w:pPr>
      <w:r>
        <w:rPr>
          <w:rFonts w:eastAsia="Times New Roman" w:cs="Verdana" w:ascii="Verdana" w:hAnsi="Verdana"/>
          <w:color w:val="000000"/>
          <w:sz w:val="18"/>
          <w:szCs w:val="18"/>
          <w:lang w:val="en-US" w:eastAsia="ru-RU"/>
        </w:rPr>
        <w:t>99.</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Šā likuma 15.panta pirmās daļas 3.punktā noteiktais pienākums iesniegt nodokļu un informatīvās deklarācijas elektroniskā veidā attiecībā uz nodokļu maksātājiem — fiziskajām personām — piemērojams, sākot ar 2014.gada 1.janvāri. Līdz 2013.gada 31.decembrim nodokļu maksātāji — fiziskās personas — ir tiesīgi iesniegt nodokļu un informatīvās deklarācijas pēc savas izvēles elektroniski vai papīra for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4.2011. likuma redakcijā, kas stājas spēkā 17.05.2011.)</w:t>
      </w:r>
    </w:p>
    <w:p>
      <w:pPr>
        <w:pStyle w:val="Normal"/>
        <w:spacing w:lineRule="atLeast" w:line="270" w:before="0" w:after="0"/>
        <w:rPr/>
      </w:pPr>
      <w:r>
        <w:rPr>
          <w:rFonts w:eastAsia="Times New Roman" w:cs="Verdana" w:ascii="Verdana" w:hAnsi="Verdana"/>
          <w:color w:val="000000"/>
          <w:sz w:val="18"/>
          <w:szCs w:val="18"/>
          <w:lang w:val="en-US" w:eastAsia="ru-RU"/>
        </w:rPr>
        <w:t>100. Šā likuma 22.panta 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a stājas spēkā vienlaikus ar attiecīgiem grozījumiem Fizisko personu datu aizsardzības likuma 15.pantā, kas paredz informācijas izpaušanas aizlieguma noteikšanu valsts finanšu interešu nodrošināšanai nodokļu jo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01.2008. likuma redakcijā, kas stājas spēkā 04.03.200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1. Šā likuma 24. un 25.panta normas, kas piemērojamas attiecībā uz nekustamā īpašuma nodokli, attiecināmas arī uz zemes nodokl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8.05.2008. likuma redakcijā, kas stājas spēkā 11.06.200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2.</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11.12.2008. likumu,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3. Grozījumi, kas paredz izslēgt visā likumā vārdus “individuālais uzņēmums (arī zemnieku vai zvejnieku saimniecība)” (attiecīgā locījumā un skaitlī), “individuālais uzņēmums, zemnieku vai zvejnieku saimniecība” (attiecīgā locījumā un skaitlī) un “individuālie uzņēmumi (arī zemnieku un zvejnieku saimniecības)” (attiecīgā locījumā), kā arī grozījumi likuma 25.panta pirmajā daļā attiecībā uz 2.punkta izslēgšanu stājas spēkā 2011.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12.2008. likuma redakcijā, kas stājas spēkā 01.01.2009. Minētie grozījumi iekļauti likuma redakcijā uz 01.07.2011.)</w:t>
      </w:r>
    </w:p>
    <w:p>
      <w:pPr>
        <w:pStyle w:val="Normal"/>
        <w:spacing w:lineRule="atLeast" w:line="270" w:before="0" w:after="0"/>
        <w:rPr/>
      </w:pPr>
      <w:r>
        <w:rPr>
          <w:rFonts w:eastAsia="Times New Roman" w:cs="Verdana" w:ascii="Verdana" w:hAnsi="Verdana"/>
          <w:color w:val="000000"/>
          <w:sz w:val="18"/>
          <w:szCs w:val="18"/>
          <w:lang w:val="en-US" w:eastAsia="ru-RU"/>
        </w:rPr>
        <w:t>104. Grozījumi 1.panta 3. un 5.punktā, 2.panta trešajā un ceturtajā daļā, 3.panta pirmās daļas 3.punktā, 10.panta pirmajā un trešajā daļā, 12.panta pirmās daļas ievaddaļā un 1.punktā un otrās daļas izslēgums, grozījumi 12.panta trešajā un ceturtajā daļā un piektās daļas izslēgums, grozījumi 23.panta otrajā daļā, 25.panta piektās daļas 2.punktā, 37.</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otrajā daļā stājas spēkā 2009.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5. Pašvaldības domes (padomes) amatpersonu līdz 2009.gada 1.jūlijam pieņemtie lēmumi nodokļu jautājumos, izņemot lēmumus par nokavēto nodokļu maksājumu piedziņu un lēmumus par to, ka izdevumi par nokavēto nodokļu maksājumu piedziņu bezstrīda kārtībā sedzami no nodokļu maksātāja līdzekļiem, pēc 2009.gada 1.jūlija 30 dienu laikā no lēmuma saņemšanas apstrīdami pašvaldības domes priekšsēdētāj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6. Attiecībā uz nokavētiem nodokļu maksājumiem, kuru maksāšanas termiņš iestājās 2008.gadā, šā likuma 24.panta pirmās daļas 5.punktā paredzētais iesnieguma iesniegšanas termiņš ir nosakāms, skaitot no 2009.gada 1.janvār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7. Grozījums 41.panta pirmajā daļā attiecībā uz šīs daļas papildināšanu ar vārdiem “un puse nokavējuma naudas, kas aprēķināta par nodokļa maksājuma kavējuma periodu no konkrētā nodokļa maksāšanas termiņa līdz nodokļu revīzijas (audita) uzsākšanas dienai” attiecas uz nodokļu maksātājiem, kuri ir iesnieguši iesniegumu par iespējamo vienošanās līguma noslēgšanu pēc 2009.gada 1.janvār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8. Šā likuma 11.panta pirmās daļas 11.punkts stājas spēkā vienlaikus ar Autoceļu lietošanas nodevas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9. Šā likuma 11.panta otrās daļas 91.punkts stājas spēkā 2009.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12.2008. likuma redakcijā, kas stājas spēkā 01.01.2009.)</w:t>
      </w:r>
    </w:p>
    <w:p>
      <w:pPr>
        <w:pStyle w:val="Normal"/>
        <w:spacing w:lineRule="atLeast" w:line="270" w:before="0" w:after="0"/>
        <w:rPr/>
      </w:pPr>
      <w:r>
        <w:rPr>
          <w:rFonts w:eastAsia="Times New Roman" w:cs="Verdana" w:ascii="Verdana" w:hAnsi="Verdana"/>
          <w:color w:val="000000"/>
          <w:sz w:val="18"/>
          <w:szCs w:val="18"/>
          <w:lang w:val="en-US" w:eastAsia="ru-RU"/>
        </w:rPr>
        <w:t>110. Grozījums šā likuma 11.panta otrās daļas 78.punktā par tā izslēgšanu stājas spēkā 2009.gada 1.jūlijā. Grozījums šā likuma 11.panta otrās daļas 68.punktā par tā izteikšanu jaunā redakcijā un 11.panta otrās daļas 92. un 93.punkts stājas spēkā 2009.gada 1.decembrī. Šā likuma 11.panta otrās daļas 64.</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unkts stājas spēkā 2010.gada 1.aprīl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0.04.2009. likuma redakcijā, kas stājas spēkā 29.05.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1.</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01.12.2009. likumu, kas stājas spēkā 01.01.2010.)</w:t>
      </w:r>
    </w:p>
    <w:p>
      <w:pPr>
        <w:pStyle w:val="Normal"/>
        <w:spacing w:lineRule="atLeast" w:line="270" w:before="0" w:after="0"/>
        <w:rPr/>
      </w:pPr>
      <w:r>
        <w:rPr>
          <w:rFonts w:eastAsia="Times New Roman" w:cs="Verdana" w:ascii="Verdana" w:hAnsi="Verdana"/>
          <w:color w:val="000000"/>
          <w:sz w:val="18"/>
          <w:szCs w:val="18"/>
          <w:lang w:val="en-US" w:eastAsia="ru-RU"/>
        </w:rPr>
        <w:t>112. Šā likuma 30.panta 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1.</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 1.</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a, grozījumi ceturtajā daļā un sestā daļa stājas spēkā 2009.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5.2009. likuma redakcijā, kas stājas spēkā 23.06.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3. Grozījumi šā likuma 29.pantā par nokavējuma naudas aprēķināšanas pārtraukšanu un atjaunošanu komercsabiedrībām tiesiskās aizsardzības procesā stājas spēkā vienlaikus ar attiecīgajiem grozījumiem Maksātnespējas lik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06.2009. likuma redakcijā, kas stājas spēkā 14.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4. Šā likuma 11.panta otrās daļas 94.punkts stājas spēkā 2009.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1.06.2009. likuma redakcijā, kas stājas spēkā 14.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5. Grozījums šā likuma 37.pantā, ar kuru nosaka Valsts ieņēmumu dienesta amatpersonu lēmumu vienpakāpes apstrīdēšanas kārtību, piemērojams ar brīdi, kad Valsts ieņēmumu dienesta teritoriālās iestādes ir pabeigušas tām noteikto uzdevumu un lietu nodošanu Valsts ieņēmumu dienesta ģenerāldirektora noteiktajām struktūrvienībām, bet ne vēlāk kā ar 2009.gada 1.novembr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06.2009. likuma redakcijā,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6. Šā likuma 11.panta otrās daļas 97.punkts stājas spēkā 2011.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10. likuma redakcijā, kas stājas spēkā 01.01.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7. Grozījumi šā likuma 18.panta pirmajā daļā attiecībā uz 13.punkta izslēgšanu stājas spēkā 2013.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12.2009. likuma redakcijā, kas stājas spēkā 01.01.2010. Minētie grozījumi iekļauti likuma redakcijā uz 01.01.201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8. Nodokļu maksātājiem veic uz 2009.gada 31.decembri atlikumā esošo pavadzīmju numuru inventarizācija un ne vēlāk kā līdz 2010.gada 15.janvārim iesniedz Valsts ieņēmumu dienestam pārskatu par pavadzīmju numuru izlietojumu, ievērojot Ministru kabineta 2005.gada 27.decembra noteikumus Nr.1038 “Noteikumi par pavadzīmēm ar Valsts ieņēmumu dienesta piešķirtiem numuriem”. Neizlietotos pavadzīmju numurus anulē.</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12.2009. likuma redakcijā, kas stājas spēkā 01.01.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9. Šā likuma 18.panta pirmās daļas 19.punkts stājas spēkā vienlaikus ar attiecīgiem grozījumiem Sabiedriskā labuma organizāciju lik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12.2009. likuma redakcijā, kas stājas spēkā 01.01.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0. Šā likuma 11.panta otrās daļas 99., 100., 103., 104. un 105.punkts stājas spēkā vienlaikus ar atbilstošiem grozījumiem Pārtikas aprites uzraudzības lik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7.12.2009. likuma redakcijā ar grozījumiem, kas izdarīti ar 20.05.2010. likumu, kas stājas spēkā 23.06.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1. Grozījums šā likuma 11.panta otrās daļas 35.punktā attiecībā uz vārdu “un izplatītāju, filmu izplatīšanas vietu un filmu” izslēgšanu stājas spēkā 2010.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05.2010. likuma redakcijā, kas stājas spēkā 23.06.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2. Šā likuma 18.panta pirmās daļas 20.punkts stājas spēkā 2010.gada 1.augus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05.2010. likuma redakcijā, kas stājas spēkā 23.06.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3. Šā likuma 11.panta otrās daļas 108.punkts stājas spēkā 2011.gada 1.janvārī, bet 109.punkts — 2010.gada 1.augus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7.06.2010. likuma redakcijā, kas stājas spēkā 01.07.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4. Šā likuma 11.panta otrās daļas 110.punkts stājas spēkā vienlaikus ar pirotehnisko izstrādājumu aprites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08.2010. likuma redakcijā, kas stājas spēkā 02.09.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5. Šā likuma 8.panta 12.punkts un 20.panta 12.punkts stājas spēkā 2010.gada 1.septemb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08.2010. likuma redakcijā, kas stājas spēkā 02.09.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6. Šā likuma 11.panta otrās daļas 111.punkts stājas spēkā vienlaikus ar attiecīgiem grozījumiem Patērētāju tiesību aizsardzības lik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09.2010. likuma redakcijā, kas stājas spēkā 07.10.2010.)</w:t>
      </w:r>
    </w:p>
    <w:p>
      <w:pPr>
        <w:pStyle w:val="Normal"/>
        <w:spacing w:lineRule="atLeast" w:line="270" w:before="0" w:after="0"/>
        <w:rPr/>
      </w:pPr>
      <w:r>
        <w:rPr>
          <w:rFonts w:eastAsia="Times New Roman" w:cs="Verdana" w:ascii="Verdana" w:hAnsi="Verdana"/>
          <w:color w:val="000000"/>
          <w:sz w:val="18"/>
          <w:szCs w:val="18"/>
          <w:lang w:val="en-US" w:eastAsia="ru-RU"/>
        </w:rPr>
        <w:t>127. Šā likuma 30.panta 1.</w:t>
      </w:r>
      <w:r>
        <w:rPr>
          <w:rFonts w:eastAsia="Times New Roman" w:cs="Verdana" w:ascii="Verdana" w:hAnsi="Verdana"/>
          <w:color w:val="000000"/>
          <w:sz w:val="18"/>
          <w:szCs w:val="18"/>
          <w:vertAlign w:val="superscript"/>
          <w:lang w:val="en-US" w:eastAsia="ru-RU"/>
        </w:rPr>
        <w:t>4</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un 1.</w:t>
      </w:r>
      <w:r>
        <w:rPr>
          <w:rFonts w:eastAsia="Times New Roman" w:cs="Verdana" w:ascii="Verdana" w:hAnsi="Verdana"/>
          <w:color w:val="000000"/>
          <w:sz w:val="18"/>
          <w:szCs w:val="18"/>
          <w:vertAlign w:val="superscript"/>
          <w:lang w:val="en-US" w:eastAsia="ru-RU"/>
        </w:rPr>
        <w:t>5</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a stājas spēkā 2011.gada 1.jūlijā.</w:t>
      </w:r>
    </w:p>
    <w:p>
      <w:pPr>
        <w:pStyle w:val="Normal"/>
        <w:spacing w:lineRule="atLeast" w:line="270" w:before="0" w:after="0"/>
        <w:rPr/>
      </w:pPr>
      <w:r>
        <w:rPr>
          <w:rFonts w:eastAsia="Times New Roman" w:cs="Verdana" w:ascii="Verdana" w:hAnsi="Verdana"/>
          <w:i/>
          <w:iCs/>
          <w:color w:val="000000"/>
          <w:sz w:val="17"/>
          <w:szCs w:val="17"/>
          <w:lang w:val="en-US" w:eastAsia="ru-RU"/>
        </w:rPr>
        <w:t>(21.10.2010. likuma redakcijā, kas stājas spēkā 24.11.2010. 30.panta 1.</w:t>
      </w:r>
      <w:r>
        <w:rPr>
          <w:rFonts w:eastAsia="Times New Roman" w:cs="Verdana" w:ascii="Verdana" w:hAnsi="Verdana"/>
          <w:i/>
          <w:iCs/>
          <w:color w:val="000000"/>
          <w:sz w:val="17"/>
          <w:szCs w:val="17"/>
          <w:vertAlign w:val="superscript"/>
          <w:lang w:val="en-US" w:eastAsia="ru-RU"/>
        </w:rPr>
        <w:t>4</w:t>
      </w:r>
      <w:r>
        <w:rPr>
          <w:rFonts w:eastAsia="Times New Roman" w:cs="Verdana" w:ascii="Verdana" w:hAnsi="Verdana"/>
          <w:i/>
          <w:iCs/>
          <w:color w:val="000000"/>
          <w:sz w:val="17"/>
          <w:lang w:val="en-US" w:eastAsia="ru-RU"/>
        </w:rPr>
        <w:t> </w:t>
      </w:r>
      <w:r>
        <w:rPr>
          <w:rFonts w:eastAsia="Times New Roman" w:cs="Verdana" w:ascii="Verdana" w:hAnsi="Verdana"/>
          <w:i/>
          <w:iCs/>
          <w:color w:val="000000"/>
          <w:sz w:val="17"/>
          <w:szCs w:val="17"/>
          <w:lang w:val="en-US" w:eastAsia="ru-RU"/>
        </w:rPr>
        <w:t>un 1.</w:t>
      </w:r>
      <w:r>
        <w:rPr>
          <w:rFonts w:eastAsia="Times New Roman" w:cs="Verdana" w:ascii="Verdana" w:hAnsi="Verdana"/>
          <w:i/>
          <w:iCs/>
          <w:color w:val="000000"/>
          <w:sz w:val="17"/>
          <w:szCs w:val="17"/>
          <w:vertAlign w:val="superscript"/>
          <w:lang w:val="en-US" w:eastAsia="ru-RU"/>
        </w:rPr>
        <w:t>5</w:t>
      </w:r>
      <w:r>
        <w:rPr>
          <w:rFonts w:eastAsia="Times New Roman" w:cs="Verdana" w:ascii="Verdana" w:hAnsi="Verdana"/>
          <w:i/>
          <w:iCs/>
          <w:color w:val="000000"/>
          <w:sz w:val="17"/>
          <w:lang w:val="en-US" w:eastAsia="ru-RU"/>
        </w:rPr>
        <w:t> </w:t>
      </w:r>
      <w:r>
        <w:rPr>
          <w:rFonts w:eastAsia="Times New Roman" w:cs="Verdana" w:ascii="Verdana" w:hAnsi="Verdana"/>
          <w:i/>
          <w:iCs/>
          <w:color w:val="000000"/>
          <w:sz w:val="17"/>
          <w:szCs w:val="17"/>
          <w:lang w:val="en-US" w:eastAsia="ru-RU"/>
        </w:rPr>
        <w:t>daļa iekļauta likuma redakcijā uz 01.07.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8. Grozījums šā likuma 11.panta otrās daļas 16.punktā attiecībā uz valsts nodevu par selekcionāra tiesību pagarināšanu stājas spēkā 2011.gada 1.decembrī, grozījums 11.panta otrās daļas 73.punktā attiecībā uz valsts nodevu par atļauju izmantot dzīvniekus izmēģinājumā un grozījums 11.panta otrās daļas 76.punktā attiecībā uz valsts nodevu par savvaļas sugu dzīvnieku turēšanas vietas reģistrāciju stājas spēkā 2011.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8.10.2010. likuma redakcijā, kas stājas spēkā 01.12.2010. Minētie grozījumi 11.panta otrās daļas 16.punktā iekļauti likuma redakcijā uz 01.12.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9. Šā likuma 11.panta pirmās daļas 12.punkts stājas spēkā vienlaikus ar Finanšu stabilitātes nodevas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10. likuma redakcijā, kas stājas spēkā 01.01.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0. Šā likuma 11.panta otrās daļas 117.punkts stājas spēkā vienlaikus ar attiecīgiem grozījumiem Ūdens apsaimniekošanas lik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10. likuma redakcijā, kas stājas spēkā 01.01.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1. Šā likuma 11.panta otrās daļas 118.punkts stājas spēkā vienlaikus ar attiecīgiem grozījumiem likumā "Par piesārņoj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10. likuma redakcijā, kas stājas spēkā 01.01.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2. Grozījums šā likuma 11.panta otrās daļas 70.punktā stājas spēkā 2011.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4.2011. likuma redakcijā, kas stājas spēkā 17.05.2011. Minētais grozījums iekļauts likuma redakcijā uz 01.07.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3. Nodokļu maksātājiem, attiecībā uz kuriem līdz dienai, kad stājas spēkā grozījumi šā likuma 28.panta trešajā daļā, nodokļu administrācija atbilstoši šā likuma 28.panta trešajai daļai sakarā ar uzsākto kriminālprocesu ir pieņēmusi lēmumu par pārmaksātās nodokļu summas neatmaksāšanu vai nenovirzīšanu nokavēto vai kārtējo nodokļu maksājumu segšanai, ir tiesības triju gadu laikā pēc konkrētajā nodokļa likumā noteiktā nodokļa maksāšanas termiņa (neieskaitot laiku no nodokļu administrācijas atteikuma atmaksāt pārmaksātās nodokļu summas līdz minēto grozījumu spēkā stāšanās dienai) iesniegt nodokļu administrācijai pamatotu iesniegumu par minēto pārmaksāto nodokļu summu atmaksāšanu vai novirzīšanu nokavēto vai kārtējo maksājumu segšanai. Nodokļu administrācija pārmaksāto nodokļu summu pēc pamatota pieprasījuma saņemšanas atmaksā nodokļu maksātāja norādītajā bankas kontā vai novirza nokavēto vai kārtējo maksājumu segšanai 15 dienu laikā pēc nodokļu administrācijas pārbaudes veikšanas. Nodokļu maksātājam, kuram nodokļu administrācija ir veikusi nodokļu revīziju (auditu) attiecībā uz pārmaksāto nodokļu summu līdz dienai, kad stājas spēkā grozījumi šā likuma 28.panta trešajā daļā, nodokļu administrācija pārmaksātās nodokļu summas 15 dienu laikā pēc pamatota iesnieguma iesniegšanas atmaksā vai novirza nokavēto vai kārtējo maksājumu seg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4.2011. likuma redakcijā, kas stājas spēkā 17.05.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4. Nodokļu maksātājiem, kuri līdz dienai, kad stājas spēkā grozījumi šā likuma 28.panta trešajā daļā, nav iesnieguši nodokļu administrācijai iesniegumu par pārmaksātās nodokļu summas atmaksāšanu sakarā ar uzsākto kriminālprocesu, ir tiesības triju gadu laikā pēc konkrētajā nodokļa likumā noteiktā nodokļa maksāšanas termiņa (neieskaitot laiku no kriminālprocesa uzsākšanas līdz minēto grozījumu spēkā stāšanās dienai) iesniegt nodokļu administrācijai pamatotu iesniegumu par minēto pārmaksāto nodokļu summu atmaksāšanu vai novirzīšanu nokavēto vai kārtējo maksājumu segšanai. Nodokļu administrācija pārmaksāto nodokļu summu pēc pamatota pieprasījuma saņemšanas atmaksā nodokļu maksātāja norādītajā bankas kontā vai novirza nokavēto vai kārtējo maksājumu segšanai 15 dienu laikā pēc nodokļu administrācijas pārbaudes veikšanas. Nodokļu maksātājam, kuram nodokļu administrācija ir veikusi nodokļu revīziju (auditu) attiecībā uz pārmaksāto nodokļu summu līdz dienai, kad stājas spēkā grozījumi šā likuma 28.panta trešajā daļā, nodokļu administrācija pārmaksātās nodokļu summas 15 dienu laikā pēc pamatota iesnieguma iesniegšanas atmaksā vai novirza nokavēto vai kārtējo maksājumu seg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4.2011. likuma redakcijā, kas stājas spēkā 17.05.2011.)</w:t>
      </w:r>
    </w:p>
    <w:p>
      <w:pPr>
        <w:pStyle w:val="Normal"/>
        <w:spacing w:lineRule="atLeast" w:line="270" w:before="0" w:after="0"/>
        <w:rPr/>
      </w:pPr>
      <w:r>
        <w:rPr>
          <w:rFonts w:eastAsia="Times New Roman" w:cs="Verdana" w:ascii="Verdana" w:hAnsi="Verdana"/>
          <w:color w:val="000000"/>
          <w:sz w:val="18"/>
          <w:szCs w:val="18"/>
          <w:lang w:val="en-US" w:eastAsia="ru-RU"/>
        </w:rPr>
        <w:t>135. Uz šo pārejas noteikumu 133. un 134.punktā minētajām nodokļu administrācijas pārbaudēm neattiecas šā likuma 23.panta pirmajā daļā noteiktais ierobežojums termiņam, kurā revīzijas (audita) rezultātā var precizēt nodokļu un informatīvās deklarācijas un piemērot normatīvajos aktos noteikto atbildību, kā arī 23.panta 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ā noteiktais ierobežojums termiņam, kurā veicama datu atbilstības pārbaude.</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4.2011. likuma redakcijā, kas stājas spēkā 17.05.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6. Ja līdz šo pārejas noteikumu 133. un 134.punktā noteiktajam iesnieguma iesniegšanas termiņam ir atlikušas mazāk nekā 15 kalendārās dienas, nodokļu maksātājs šo iesniegumu var iesniegt mēneša laikā, skaitot no dienas, kad stājas spēkā grozījumi šā likuma 28.panta trešajā daļ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4.2011. likuma redakcijā, kas stājas spēkā 17.05.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7. Šā likuma 11.panta otrās daļas 120.punkts stājas spēkā vienlaikus ar atbilstošiem grozījumiem Imigrācijas lik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5.2011. likuma redakcijā, kas stājas spēkā 08.06.2011.)</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0" w:name="259836"/>
      <w:r>
        <w:rPr>
          <w:rFonts w:eastAsia="Times New Roman" w:cs="Verdana" w:ascii="Verdana" w:hAnsi="Verdana"/>
          <w:b/>
          <w:bCs/>
          <w:color w:val="000000"/>
          <w:sz w:val="20"/>
          <w:szCs w:val="20"/>
          <w:lang w:val="en-US" w:eastAsia="ru-RU"/>
        </w:rPr>
        <w:t>Informatīva atsauce uz Eiropas Savienības direktīvām</w:t>
      </w:r>
      <w:bookmarkEnd w:id="10"/>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4.2005. likuma redakcijā ar grozījumiem, kas izdarīti ar 14.09.2006., 08.11.2007. un 11.12.2008. likumu, kas stājas spēkā 01.01.2009.)</w:t>
      </w:r>
    </w:p>
    <w:p>
      <w:pPr>
        <w:pStyle w:val="Normal"/>
        <w:spacing w:lineRule="atLeast" w:line="270" w:before="0" w:after="0"/>
        <w:rPr/>
      </w:pPr>
      <w:r>
        <w:rPr>
          <w:rFonts w:eastAsia="Times New Roman" w:cs="Verdana" w:ascii="Verdana" w:hAnsi="Verdana"/>
          <w:color w:val="000000"/>
          <w:sz w:val="18"/>
          <w:szCs w:val="18"/>
          <w:lang w:eastAsia="ru-RU"/>
        </w:rPr>
        <w:t>Likumā iekļautas tiesību normas, kas izriet 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s 2003.gada 3.jūnija direktīvas</w:t>
      </w:r>
      <w:r>
        <w:rPr>
          <w:rFonts w:eastAsia="Times New Roman" w:cs="Verdana" w:ascii="Verdana" w:hAnsi="Verdana"/>
          <w:color w:val="000000"/>
          <w:sz w:val="18"/>
          <w:lang w:eastAsia="ru-RU"/>
        </w:rPr>
        <w:t> </w:t>
      </w:r>
      <w:hyperlink r:id="rId4" w:tgtFrame="_blank">
        <w:r>
          <w:rPr>
            <w:rStyle w:val="InternetLink"/>
            <w:rFonts w:eastAsia="Times New Roman" w:cs="Verdana" w:ascii="Verdana" w:hAnsi="Verdana"/>
            <w:color w:val="40407C"/>
            <w:sz w:val="18"/>
            <w:u w:val="single"/>
            <w:lang w:eastAsia="ru-RU"/>
          </w:rPr>
          <w:t>2003/48/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ādu ienākumu aplikšanu ar nodokļiem, kas gūti kā procentu maksājumi par uzkr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2004.gada 26.aprīļa direktīvas</w:t>
      </w:r>
      <w:r>
        <w:rPr>
          <w:rFonts w:eastAsia="Times New Roman" w:cs="Verdana" w:ascii="Verdana" w:hAnsi="Verdana"/>
          <w:color w:val="000000"/>
          <w:sz w:val="18"/>
          <w:lang w:eastAsia="ru-RU"/>
        </w:rPr>
        <w:t> </w:t>
      </w:r>
      <w:hyperlink r:id="rId5" w:tgtFrame="_blank">
        <w:r>
          <w:rPr>
            <w:rStyle w:val="InternetLink"/>
            <w:rFonts w:eastAsia="Times New Roman" w:cs="Verdana" w:ascii="Verdana" w:hAnsi="Verdana"/>
            <w:color w:val="40407C"/>
            <w:sz w:val="18"/>
            <w:u w:val="single"/>
            <w:lang w:eastAsia="ru-RU"/>
          </w:rPr>
          <w:t>2004/66/EK</w:t>
        </w:r>
      </w:hyperlink>
      <w:r>
        <w:rPr>
          <w:rFonts w:eastAsia="Times New Roman" w:cs="Verdana" w:ascii="Verdana" w:hAnsi="Verdana"/>
          <w:color w:val="000000"/>
          <w:sz w:val="18"/>
          <w:szCs w:val="18"/>
          <w:lang w:eastAsia="ru-RU"/>
        </w:rPr>
        <w:t>, ar ko Eiropas Parlamenta un Padomes direktīvas</w:t>
      </w:r>
      <w:r>
        <w:rPr>
          <w:rFonts w:eastAsia="Times New Roman" w:cs="Verdana" w:ascii="Verdana" w:hAnsi="Verdana"/>
          <w:color w:val="000000"/>
          <w:sz w:val="18"/>
          <w:lang w:eastAsia="ru-RU"/>
        </w:rPr>
        <w:t> </w:t>
      </w:r>
      <w:hyperlink r:id="rId6" w:tgtFrame="_blank">
        <w:r>
          <w:rPr>
            <w:rStyle w:val="InternetLink"/>
            <w:rFonts w:eastAsia="Times New Roman" w:cs="Verdana" w:ascii="Verdana" w:hAnsi="Verdana"/>
            <w:color w:val="40407C"/>
            <w:sz w:val="18"/>
            <w:u w:val="single"/>
            <w:lang w:eastAsia="ru-RU"/>
          </w:rPr>
          <w:t>1999/45/EK</w:t>
        </w:r>
      </w:hyperlink>
      <w:r>
        <w:rPr>
          <w:rFonts w:eastAsia="Times New Roman" w:cs="Verdana" w:ascii="Verdana" w:hAnsi="Verdana"/>
          <w:color w:val="000000"/>
          <w:sz w:val="18"/>
          <w:szCs w:val="18"/>
          <w:lang w:eastAsia="ru-RU"/>
        </w:rPr>
        <w:t>, 2002/83/EK, 2003/37/EK un 2003/59/EK un Padomes direktīvas</w:t>
      </w:r>
      <w:r>
        <w:rPr>
          <w:rFonts w:eastAsia="Times New Roman" w:cs="Verdana" w:ascii="Verdana" w:hAnsi="Verdana"/>
          <w:color w:val="000000"/>
          <w:sz w:val="18"/>
          <w:lang w:eastAsia="ru-RU"/>
        </w:rPr>
        <w:t> </w:t>
      </w:r>
      <w:hyperlink r:id="rId7" w:tgtFrame="_blank">
        <w:r>
          <w:rPr>
            <w:rStyle w:val="InternetLink"/>
            <w:rFonts w:eastAsia="Times New Roman" w:cs="Verdana" w:ascii="Verdana" w:hAnsi="Verdana"/>
            <w:color w:val="40407C"/>
            <w:sz w:val="18"/>
            <w:u w:val="single"/>
            <w:lang w:eastAsia="ru-RU"/>
          </w:rPr>
          <w:t>77/388/EEK</w:t>
        </w:r>
      </w:hyperlink>
      <w:r>
        <w:rPr>
          <w:rFonts w:eastAsia="Times New Roman" w:cs="Verdana" w:ascii="Verdana" w:hAnsi="Verdana"/>
          <w:color w:val="000000"/>
          <w:sz w:val="18"/>
          <w:szCs w:val="18"/>
          <w:lang w:eastAsia="ru-RU"/>
        </w:rPr>
        <w:t>, 91/414/EEK, 96/26/EK,</w:t>
      </w:r>
      <w:r>
        <w:rPr>
          <w:rFonts w:eastAsia="Times New Roman" w:cs="Verdana" w:ascii="Verdana" w:hAnsi="Verdana"/>
          <w:color w:val="000000"/>
          <w:sz w:val="18"/>
          <w:lang w:eastAsia="ru-RU"/>
        </w:rPr>
        <w:t> </w:t>
      </w:r>
      <w:hyperlink r:id="rId8" w:tgtFrame="_blank">
        <w:r>
          <w:rPr>
            <w:rStyle w:val="InternetLink"/>
            <w:rFonts w:eastAsia="Times New Roman" w:cs="Verdana" w:ascii="Verdana" w:hAnsi="Verdana"/>
            <w:color w:val="40407C"/>
            <w:sz w:val="18"/>
            <w:u w:val="single"/>
            <w:lang w:eastAsia="ru-RU"/>
          </w:rPr>
          <w:t>2003/48/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un 2003/49/EK pielāgo preču brīvas aprites, pakalpojumu sniegšanas brīvības, lauksaimniecības, transporta un nodokļu politikas jomā saistībā ar Čehijas Republikas, Igaunijas, Kipras, Latvijas, Lietuvas, Ungārijas, Maltas, Polijas, Slovēnijas un Slovākijas pievienošanos Eiropas Savien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1976.gada 15.marta direktīvas</w:t>
      </w:r>
      <w:r>
        <w:rPr>
          <w:rFonts w:eastAsia="Times New Roman" w:cs="Verdana" w:ascii="Verdana" w:hAnsi="Verdana"/>
          <w:color w:val="000000"/>
          <w:sz w:val="18"/>
          <w:lang w:eastAsia="ru-RU"/>
        </w:rPr>
        <w:t> </w:t>
      </w:r>
      <w:hyperlink r:id="rId9" w:tgtFrame="_blank">
        <w:r>
          <w:rPr>
            <w:rStyle w:val="InternetLink"/>
            <w:rFonts w:eastAsia="Times New Roman" w:cs="Verdana" w:ascii="Verdana" w:hAnsi="Verdana"/>
            <w:color w:val="40407C"/>
            <w:sz w:val="18"/>
            <w:u w:val="single"/>
            <w:lang w:eastAsia="ru-RU"/>
          </w:rPr>
          <w:t>76/308/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savstarpēju palīdzību tādu prasījumu piedziņā, kas radušies no darbībām, kuras ir daļa no Eiropas Lauksaimniecības virzības un garantiju fonda finansēšanas sistēmas, kā arī lauksaimniecības un muitas nodokļu piedz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domes 2001.gada 15.jūnija direktīvas</w:t>
      </w:r>
      <w:r>
        <w:rPr>
          <w:rFonts w:eastAsia="Times New Roman" w:cs="Verdana" w:ascii="Verdana" w:hAnsi="Verdana"/>
          <w:color w:val="000000"/>
          <w:sz w:val="18"/>
          <w:lang w:eastAsia="ru-RU"/>
        </w:rPr>
        <w:t> </w:t>
      </w:r>
      <w:hyperlink r:id="rId10" w:tgtFrame="_blank">
        <w:r>
          <w:rPr>
            <w:rStyle w:val="InternetLink"/>
            <w:rFonts w:eastAsia="Times New Roman" w:cs="Verdana" w:ascii="Verdana" w:hAnsi="Verdana"/>
            <w:color w:val="40407C"/>
            <w:sz w:val="18"/>
            <w:u w:val="single"/>
            <w:lang w:eastAsia="ru-RU"/>
          </w:rPr>
          <w:t>2001/44/EK</w:t>
        </w:r>
      </w:hyperlink>
      <w:r>
        <w:rPr>
          <w:rFonts w:eastAsia="Times New Roman" w:cs="Verdana" w:ascii="Verdana" w:hAnsi="Verdana"/>
          <w:color w:val="000000"/>
          <w:sz w:val="18"/>
          <w:szCs w:val="18"/>
          <w:lang w:eastAsia="ru-RU"/>
        </w:rPr>
        <w:t>, ar ko groza direktīvu</w:t>
      </w:r>
      <w:r>
        <w:rPr>
          <w:rFonts w:eastAsia="Times New Roman" w:cs="Verdana" w:ascii="Verdana" w:hAnsi="Verdana"/>
          <w:color w:val="000000"/>
          <w:sz w:val="18"/>
          <w:lang w:eastAsia="ru-RU"/>
        </w:rPr>
        <w:t> </w:t>
      </w:r>
      <w:hyperlink r:id="rId11" w:tgtFrame="_blank">
        <w:r>
          <w:rPr>
            <w:rStyle w:val="InternetLink"/>
            <w:rFonts w:eastAsia="Times New Roman" w:cs="Verdana" w:ascii="Verdana" w:hAnsi="Verdana"/>
            <w:color w:val="40407C"/>
            <w:sz w:val="18"/>
            <w:u w:val="single"/>
            <w:lang w:eastAsia="ru-RU"/>
          </w:rPr>
          <w:t>76/308/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savstarpēju palīdzību prasījumu piedziņā, kas radušies no darbībām, kas pieder pie Eiropas Lauksaimniecības vadības un garantiju fonda finansēšanas sistēmas, kā arī lauksaimniecības maksājumu un muitas nodokļu piedziņā un attiecībā uz pievienotās vērtības nodokļa un dažu akcīzes nodokļu piedz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domes 1977.gada 19.decembra direktīvas</w:t>
      </w:r>
      <w:r>
        <w:rPr>
          <w:rFonts w:eastAsia="Times New Roman" w:cs="Verdana" w:ascii="Verdana" w:hAnsi="Verdana"/>
          <w:color w:val="000000"/>
          <w:sz w:val="18"/>
          <w:lang w:eastAsia="ru-RU"/>
        </w:rPr>
        <w:t> </w:t>
      </w:r>
      <w:hyperlink r:id="rId12" w:tgtFrame="_blank">
        <w:r>
          <w:rPr>
            <w:rStyle w:val="InternetLink"/>
            <w:rFonts w:eastAsia="Times New Roman" w:cs="Verdana" w:ascii="Verdana" w:hAnsi="Verdana"/>
            <w:color w:val="40407C"/>
            <w:sz w:val="18"/>
            <w:u w:val="single"/>
            <w:lang w:eastAsia="ru-RU"/>
          </w:rPr>
          <w:t>77/799/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lībvalstu kompetentu iestāžu savstarpēju palīdzību tiešo un netiešo nodokļu jo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domes 1979.gada 6.decembra direktīvas</w:t>
      </w:r>
      <w:r>
        <w:rPr>
          <w:rFonts w:eastAsia="Times New Roman" w:cs="Verdana" w:ascii="Verdana" w:hAnsi="Verdana"/>
          <w:color w:val="000000"/>
          <w:sz w:val="18"/>
          <w:lang w:eastAsia="ru-RU"/>
        </w:rPr>
        <w:t> </w:t>
      </w:r>
      <w:hyperlink r:id="rId13" w:tgtFrame="_blank">
        <w:r>
          <w:rPr>
            <w:rStyle w:val="InternetLink"/>
            <w:rFonts w:eastAsia="Times New Roman" w:cs="Verdana" w:ascii="Verdana" w:hAnsi="Verdana"/>
            <w:color w:val="40407C"/>
            <w:sz w:val="18"/>
            <w:u w:val="single"/>
            <w:lang w:eastAsia="ru-RU"/>
          </w:rPr>
          <w:t>79/1070/EEK</w:t>
        </w:r>
      </w:hyperlink>
      <w:r>
        <w:rPr>
          <w:rFonts w:eastAsia="Times New Roman" w:cs="Verdana" w:ascii="Verdana" w:hAnsi="Verdana"/>
          <w:color w:val="000000"/>
          <w:sz w:val="18"/>
          <w:szCs w:val="18"/>
          <w:lang w:eastAsia="ru-RU"/>
        </w:rPr>
        <w:t>, ar ko groza direktīvu</w:t>
      </w:r>
      <w:r>
        <w:rPr>
          <w:rFonts w:eastAsia="Times New Roman" w:cs="Verdana" w:ascii="Verdana" w:hAnsi="Verdana"/>
          <w:color w:val="000000"/>
          <w:sz w:val="18"/>
          <w:lang w:eastAsia="ru-RU"/>
        </w:rPr>
        <w:t> </w:t>
      </w:r>
      <w:hyperlink r:id="rId14" w:tgtFrame="_blank">
        <w:r>
          <w:rPr>
            <w:rStyle w:val="InternetLink"/>
            <w:rFonts w:eastAsia="Times New Roman" w:cs="Verdana" w:ascii="Verdana" w:hAnsi="Verdana"/>
            <w:color w:val="40407C"/>
            <w:sz w:val="18"/>
            <w:u w:val="single"/>
            <w:lang w:eastAsia="ru-RU"/>
          </w:rPr>
          <w:t>77/799/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lībvalstu kompetento iestāžu savstarpēju palīdzību tiešo nodokļu jo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domes 2003.gada 7.oktobra direktīvas</w:t>
      </w:r>
      <w:r>
        <w:rPr>
          <w:rFonts w:eastAsia="Times New Roman" w:cs="Verdana" w:ascii="Verdana" w:hAnsi="Verdana"/>
          <w:color w:val="000000"/>
          <w:sz w:val="18"/>
          <w:lang w:eastAsia="ru-RU"/>
        </w:rPr>
        <w:t> </w:t>
      </w:r>
      <w:hyperlink r:id="rId15" w:tgtFrame="_blank">
        <w:r>
          <w:rPr>
            <w:rStyle w:val="InternetLink"/>
            <w:rFonts w:eastAsia="Times New Roman" w:cs="Verdana" w:ascii="Verdana" w:hAnsi="Verdana"/>
            <w:color w:val="40407C"/>
            <w:sz w:val="18"/>
            <w:u w:val="single"/>
            <w:lang w:eastAsia="ru-RU"/>
          </w:rPr>
          <w:t>2003/93/EK</w:t>
        </w:r>
      </w:hyperlink>
      <w:r>
        <w:rPr>
          <w:rFonts w:eastAsia="Times New Roman" w:cs="Verdana" w:ascii="Verdana" w:hAnsi="Verdana"/>
          <w:color w:val="000000"/>
          <w:sz w:val="18"/>
          <w:szCs w:val="18"/>
          <w:lang w:eastAsia="ru-RU"/>
        </w:rPr>
        <w:t>, ar ko groza Padomes direktīvu</w:t>
      </w:r>
      <w:r>
        <w:rPr>
          <w:rFonts w:eastAsia="Times New Roman" w:cs="Verdana" w:ascii="Verdana" w:hAnsi="Verdana"/>
          <w:color w:val="000000"/>
          <w:sz w:val="18"/>
          <w:lang w:eastAsia="ru-RU"/>
        </w:rPr>
        <w:t> </w:t>
      </w:r>
      <w:hyperlink r:id="rId16" w:tgtFrame="_blank">
        <w:r>
          <w:rPr>
            <w:rStyle w:val="InternetLink"/>
            <w:rFonts w:eastAsia="Times New Roman" w:cs="Verdana" w:ascii="Verdana" w:hAnsi="Verdana"/>
            <w:color w:val="40407C"/>
            <w:sz w:val="18"/>
            <w:u w:val="single"/>
            <w:lang w:eastAsia="ru-RU"/>
          </w:rPr>
          <w:t>77/799/EEK</w:t>
        </w:r>
      </w:hyperlink>
      <w:r>
        <w:rPr>
          <w:rFonts w:eastAsia="Times New Roman" w:cs="Verdana" w:ascii="Verdana" w:hAnsi="Verdana"/>
          <w:color w:val="000000"/>
          <w:sz w:val="18"/>
          <w:szCs w:val="18"/>
          <w:lang w:eastAsia="ru-RU"/>
        </w:rPr>
        <w:t>, kas attiecas uz dalībvalstu kompetento iestāžu savstarpējo palīdzību tiešu un netiešu nodokļu piemērošanas jo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domes 2004.gada 21.aprīļa direktīvas</w:t>
      </w:r>
      <w:r>
        <w:rPr>
          <w:rFonts w:eastAsia="Times New Roman" w:cs="Verdana" w:ascii="Verdana" w:hAnsi="Verdana"/>
          <w:color w:val="000000"/>
          <w:sz w:val="18"/>
          <w:lang w:eastAsia="ru-RU"/>
        </w:rPr>
        <w:t> </w:t>
      </w:r>
      <w:hyperlink r:id="rId17" w:tgtFrame="_blank">
        <w:r>
          <w:rPr>
            <w:rStyle w:val="InternetLink"/>
            <w:rFonts w:eastAsia="Times New Roman" w:cs="Verdana" w:ascii="Verdana" w:hAnsi="Verdana"/>
            <w:color w:val="40407C"/>
            <w:sz w:val="18"/>
            <w:u w:val="single"/>
            <w:lang w:eastAsia="ru-RU"/>
          </w:rPr>
          <w:t>2004/56/EK</w:t>
        </w:r>
      </w:hyperlink>
      <w:r>
        <w:rPr>
          <w:rFonts w:eastAsia="Times New Roman" w:cs="Verdana" w:ascii="Verdana" w:hAnsi="Verdana"/>
          <w:color w:val="000000"/>
          <w:sz w:val="18"/>
          <w:szCs w:val="18"/>
          <w:lang w:eastAsia="ru-RU"/>
        </w:rPr>
        <w:t>, ar kuru groza Padomes direktīvu</w:t>
      </w:r>
      <w:r>
        <w:rPr>
          <w:rFonts w:eastAsia="Times New Roman" w:cs="Verdana" w:ascii="Verdana" w:hAnsi="Verdana"/>
          <w:color w:val="000000"/>
          <w:sz w:val="18"/>
          <w:lang w:eastAsia="ru-RU"/>
        </w:rPr>
        <w:t> </w:t>
      </w:r>
      <w:hyperlink r:id="rId18" w:tgtFrame="_blank">
        <w:r>
          <w:rPr>
            <w:rStyle w:val="InternetLink"/>
            <w:rFonts w:eastAsia="Times New Roman" w:cs="Verdana" w:ascii="Verdana" w:hAnsi="Verdana"/>
            <w:color w:val="40407C"/>
            <w:sz w:val="18"/>
            <w:u w:val="single"/>
            <w:lang w:eastAsia="ru-RU"/>
          </w:rPr>
          <w:t>77/799/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lībvalstu kompetento iestāžu savstarpēju palīdzību tiešo nodokļu jomā, dažu akcīzes nodokļu jomā un nodokļu piemērošanā apdrošināšanas prēm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adomes 2004.gada 16.novembra direktīvas</w:t>
      </w:r>
      <w:r>
        <w:rPr>
          <w:rFonts w:eastAsia="Times New Roman" w:cs="Verdana" w:ascii="Verdana" w:hAnsi="Verdana"/>
          <w:color w:val="000000"/>
          <w:sz w:val="18"/>
          <w:lang w:eastAsia="ru-RU"/>
        </w:rPr>
        <w:t> </w:t>
      </w:r>
      <w:hyperlink r:id="rId19" w:tgtFrame="_blank">
        <w:r>
          <w:rPr>
            <w:rStyle w:val="InternetLink"/>
            <w:rFonts w:eastAsia="Times New Roman" w:cs="Verdana" w:ascii="Verdana" w:hAnsi="Verdana"/>
            <w:color w:val="40407C"/>
            <w:sz w:val="18"/>
            <w:u w:val="single"/>
            <w:lang w:eastAsia="ru-RU"/>
          </w:rPr>
          <w:t>2004/106/EK</w:t>
        </w:r>
      </w:hyperlink>
      <w:r>
        <w:rPr>
          <w:rFonts w:eastAsia="Times New Roman" w:cs="Verdana" w:ascii="Verdana" w:hAnsi="Verdana"/>
          <w:color w:val="000000"/>
          <w:sz w:val="18"/>
          <w:szCs w:val="18"/>
          <w:lang w:eastAsia="ru-RU"/>
        </w:rPr>
        <w:t>, ar ko groza Padomes direktīvu</w:t>
      </w:r>
      <w:r>
        <w:rPr>
          <w:rFonts w:eastAsia="Times New Roman" w:cs="Verdana" w:ascii="Verdana" w:hAnsi="Verdana"/>
          <w:color w:val="000000"/>
          <w:sz w:val="18"/>
          <w:lang w:eastAsia="ru-RU"/>
        </w:rPr>
        <w:t> </w:t>
      </w:r>
      <w:hyperlink r:id="rId20" w:tgtFrame="_blank">
        <w:r>
          <w:rPr>
            <w:rStyle w:val="InternetLink"/>
            <w:rFonts w:eastAsia="Times New Roman" w:cs="Verdana" w:ascii="Verdana" w:hAnsi="Verdana"/>
            <w:color w:val="40407C"/>
            <w:sz w:val="18"/>
            <w:u w:val="single"/>
            <w:lang w:eastAsia="ru-RU"/>
          </w:rPr>
          <w:t>77/799/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lībvalstu kompetento iestāžu savstarpējo palīdzību attiecībā uz tiešajiem nodokļiem, noteiktiem akcīzes nodokļiem un apdrošināšanas prēmiju aplikšanu ar nodokļiem un direktīvu</w:t>
      </w:r>
      <w:r>
        <w:rPr>
          <w:rFonts w:eastAsia="Times New Roman" w:cs="Verdana" w:ascii="Verdana" w:hAnsi="Verdana"/>
          <w:color w:val="000000"/>
          <w:sz w:val="18"/>
          <w:lang w:eastAsia="ru-RU"/>
        </w:rPr>
        <w:t> </w:t>
      </w:r>
      <w:hyperlink r:id="rId21" w:tgtFrame="_blank">
        <w:r>
          <w:rPr>
            <w:rStyle w:val="InternetLink"/>
            <w:rFonts w:eastAsia="Times New Roman" w:cs="Verdana" w:ascii="Verdana" w:hAnsi="Verdana"/>
            <w:color w:val="40407C"/>
            <w:sz w:val="18"/>
            <w:u w:val="single"/>
            <w:lang w:eastAsia="ru-RU"/>
          </w:rPr>
          <w:t>92/12/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vispārēju režīmu precēm, uz kurām attiecas akcīzes nodokļa piemērošana, un par šādu preču glabāšanu, apriti un uzrau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adomes 2006.gada 20.novembra direktīvas</w:t>
      </w:r>
      <w:r>
        <w:rPr>
          <w:rFonts w:eastAsia="Times New Roman" w:cs="Verdana" w:ascii="Verdana" w:hAnsi="Verdana"/>
          <w:color w:val="000000"/>
          <w:sz w:val="18"/>
          <w:lang w:eastAsia="ru-RU"/>
        </w:rPr>
        <w:t> </w:t>
      </w:r>
      <w:hyperlink r:id="rId22" w:tgtFrame="_blank">
        <w:r>
          <w:rPr>
            <w:rStyle w:val="InternetLink"/>
            <w:rFonts w:eastAsia="Times New Roman" w:cs="Verdana" w:ascii="Verdana" w:hAnsi="Verdana"/>
            <w:color w:val="40407C"/>
            <w:sz w:val="18"/>
            <w:u w:val="single"/>
            <w:lang w:eastAsia="ru-RU"/>
          </w:rPr>
          <w:t>2006/98/EK</w:t>
        </w:r>
      </w:hyperlink>
      <w:r>
        <w:rPr>
          <w:rFonts w:eastAsia="Times New Roman" w:cs="Verdana" w:ascii="Verdana" w:hAnsi="Verdana"/>
          <w:color w:val="000000"/>
          <w:sz w:val="18"/>
          <w:szCs w:val="18"/>
          <w:lang w:eastAsia="ru-RU"/>
        </w:rPr>
        <w:t>, ar ko pielāgo dažas direktīvas nodokļu jomā saistībā ar Bulgārijas un Rumānijas pievien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adomes 2008.gada 12.februāra direktīvas</w:t>
      </w:r>
      <w:r>
        <w:rPr>
          <w:rFonts w:eastAsia="Times New Roman" w:cs="Verdana" w:ascii="Verdana" w:hAnsi="Verdana"/>
          <w:color w:val="000000"/>
          <w:sz w:val="18"/>
          <w:lang w:eastAsia="ru-RU"/>
        </w:rPr>
        <w:t> </w:t>
      </w:r>
      <w:hyperlink r:id="rId23" w:tgtFrame="_blank">
        <w:r>
          <w:rPr>
            <w:rStyle w:val="InternetLink"/>
            <w:rFonts w:eastAsia="Times New Roman" w:cs="Verdana" w:ascii="Verdana" w:hAnsi="Verdana"/>
            <w:color w:val="40407C"/>
            <w:sz w:val="18"/>
            <w:u w:val="single"/>
            <w:lang w:eastAsia="ru-RU"/>
          </w:rPr>
          <w:t>2008/7/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netiešajiem nodokļiem, ko uzliek kapitāla piesais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t>12) Padomes 2008.gada 26.maija direktīvas</w:t>
      </w:r>
      <w:r>
        <w:rPr>
          <w:rFonts w:eastAsia="Times New Roman" w:cs="Verdana" w:ascii="Verdana" w:hAnsi="Verdana"/>
          <w:color w:val="000000"/>
          <w:sz w:val="18"/>
          <w:lang w:eastAsia="ru-RU"/>
        </w:rPr>
        <w:t> </w:t>
      </w:r>
      <w:hyperlink r:id="rId24" w:tgtFrame="_blank">
        <w:r>
          <w:rPr>
            <w:rStyle w:val="InternetLink"/>
            <w:rFonts w:eastAsia="Times New Roman" w:cs="Verdana" w:ascii="Verdana" w:hAnsi="Verdana"/>
            <w:color w:val="40407C"/>
            <w:sz w:val="18"/>
            <w:u w:val="single"/>
            <w:lang w:eastAsia="ru-RU"/>
          </w:rPr>
          <w:t>2008/55/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savstarpējo palīdzību prasījumu piedziņā saistībā ar noteiktiem maksājumiem, nodokļiem un citiem pasākumiem.</w:t>
      </w:r>
    </w:p>
    <w:p>
      <w:pPr>
        <w:pStyle w:val="Normal"/>
        <w:spacing w:lineRule="atLeast" w:line="270" w:before="0" w:after="0"/>
        <w:rPr/>
      </w:pPr>
      <w:r>
        <w:rPr>
          <w:rFonts w:eastAsia="Times New Roman" w:cs="Verdana" w:ascii="Verdana" w:hAnsi="Verdana"/>
          <w:color w:val="000000"/>
          <w:sz w:val="18"/>
          <w:szCs w:val="18"/>
          <w:lang w:val="en-US" w:eastAsia="ru-RU"/>
        </w:rPr>
        <w:t>Likums stājas spēkā ar 1995.gada 1.aprī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Likums Saeimā pieņemts 1995.gada 2.februārī.</w:t>
      </w:r>
    </w:p>
    <w:p>
      <w:pPr>
        <w:pStyle w:val="Normal"/>
        <w:spacing w:lineRule="atLeast" w:line="270" w:before="0" w:after="0"/>
        <w:jc w:val="right"/>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Valsts prezidents G. Ulmani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Rīgā 1995.gada 18. februārī</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ontsize2">
    <w:name w:val="fontsiz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ONSLEG:1992R2913:20070101:LV:HTML" TargetMode="External"/><Relationship Id="rId3" Type="http://schemas.openxmlformats.org/officeDocument/2006/relationships/hyperlink" Target="http://eur-lex.europa.eu/LexUriServ/LexUriServ.do?uri=CELEX:31985L0611:LV:HTML" TargetMode="External"/><Relationship Id="rId4" Type="http://schemas.openxmlformats.org/officeDocument/2006/relationships/hyperlink" Target="http://eur-lex.europa.eu/LexUriServ/LexUriServ.do?uri=CONSLEG:2003L0048:20070101:LV:HTML" TargetMode="External"/><Relationship Id="rId5" Type="http://schemas.openxmlformats.org/officeDocument/2006/relationships/hyperlink" Target="http://eur-lex.europa.eu/LexUriServ/LexUriServ.do?uri=CELEX:32004L0066:LV:HTML" TargetMode="External"/><Relationship Id="rId6" Type="http://schemas.openxmlformats.org/officeDocument/2006/relationships/hyperlink" Target="http://eur-lex.europa.eu/LexUriServ/LexUriServ.do?uri=CONSLEG:1999L0045:20090120:LV:HTML" TargetMode="External"/><Relationship Id="rId7" Type="http://schemas.openxmlformats.org/officeDocument/2006/relationships/hyperlink" Target="http://eur-lex.europa.eu/LexUriServ/LexUriServ.do?uri=CELEX:31977L0388:LV:HTML" TargetMode="External"/><Relationship Id="rId8" Type="http://schemas.openxmlformats.org/officeDocument/2006/relationships/hyperlink" Target="http://eur-lex.europa.eu/LexUriServ/LexUriServ.do?uri=CONSLEG:2003L0048:20070101:LV:HTML" TargetMode="External"/><Relationship Id="rId9" Type="http://schemas.openxmlformats.org/officeDocument/2006/relationships/hyperlink" Target="http://eur-lex.europa.eu/LexUriServ/LexUriServ.do?uri=CELEX:31976L0308:LV:HTML" TargetMode="External"/><Relationship Id="rId10" Type="http://schemas.openxmlformats.org/officeDocument/2006/relationships/hyperlink" Target="http://eur-lex.europa.eu/LexUriServ/LexUriServ.do?uri=OJ:L:2001:175:0017:01:LV:HTML" TargetMode="External"/><Relationship Id="rId11" Type="http://schemas.openxmlformats.org/officeDocument/2006/relationships/hyperlink" Target="http://eur-lex.europa.eu/LexUriServ/LexUriServ.do?uri=CELEX:31976L0308:LV:HTML" TargetMode="External"/><Relationship Id="rId12" Type="http://schemas.openxmlformats.org/officeDocument/2006/relationships/hyperlink" Target="http://eur-lex.europa.eu/LexUriServ/LexUriServ.do?uri=CELEX:31977L0799:LV:HTML" TargetMode="External"/><Relationship Id="rId13" Type="http://schemas.openxmlformats.org/officeDocument/2006/relationships/hyperlink" Target="http://eur-lex.europa.eu/LexUriServ/LexUriServ.do?uri=CELEX:31979L1070:LV:HTML" TargetMode="External"/><Relationship Id="rId14" Type="http://schemas.openxmlformats.org/officeDocument/2006/relationships/hyperlink" Target="http://eur-lex.europa.eu/LexUriServ/LexUriServ.do?uri=CELEX:31977L0799:LV:HTML" TargetMode="External"/><Relationship Id="rId15" Type="http://schemas.openxmlformats.org/officeDocument/2006/relationships/hyperlink" Target="http://eur-lex.europa.eu/LexUriServ/LexUriServ.do?uri=OJ:L:2003:264:0023:01:LV:HTML" TargetMode="External"/><Relationship Id="rId16" Type="http://schemas.openxmlformats.org/officeDocument/2006/relationships/hyperlink" Target="http://eur-lex.europa.eu/LexUriServ/LexUriServ.do?uri=CELEX:31977L0799:LV:HTML" TargetMode="External"/><Relationship Id="rId17" Type="http://schemas.openxmlformats.org/officeDocument/2006/relationships/hyperlink" Target="http://eur-lex.europa.eu/LexUriServ/LexUriServ.do?uri=OJ:L:2004:127:0070:01:LV:HTML" TargetMode="External"/><Relationship Id="rId18" Type="http://schemas.openxmlformats.org/officeDocument/2006/relationships/hyperlink" Target="http://eur-lex.europa.eu/LexUriServ/LexUriServ.do?uri=CELEX:31977L0799:LV:HTML" TargetMode="External"/><Relationship Id="rId19" Type="http://schemas.openxmlformats.org/officeDocument/2006/relationships/hyperlink" Target="http://eur-lex.europa.eu/LexUriServ/LexUriServ.do?uri=OJ:L:2004:359:0030:01:LV:HTML" TargetMode="External"/><Relationship Id="rId20" Type="http://schemas.openxmlformats.org/officeDocument/2006/relationships/hyperlink" Target="http://eur-lex.europa.eu/LexUriServ/LexUriServ.do?uri=CELEX:31977L0799:LV:HTML" TargetMode="External"/><Relationship Id="rId21" Type="http://schemas.openxmlformats.org/officeDocument/2006/relationships/hyperlink" Target="http://eur-lex.europa.eu/LexUriServ/LexUriServ.do?uri=CELEX:31992L0012:LV:HTML" TargetMode="External"/><Relationship Id="rId22" Type="http://schemas.openxmlformats.org/officeDocument/2006/relationships/hyperlink" Target="http://eur-lex.europa.eu/LexUriServ/LexUriServ.do?uri=OJ:L:2006:363:0129:01:LV:HTML" TargetMode="External"/><Relationship Id="rId23" Type="http://schemas.openxmlformats.org/officeDocument/2006/relationships/hyperlink" Target="http://eur-lex.europa.eu/LexUriServ/LexUriServ.do?uri=OJ:L:2008:046:0011:01:LV:HTML" TargetMode="External"/><Relationship Id="rId24" Type="http://schemas.openxmlformats.org/officeDocument/2006/relationships/hyperlink" Target="http://eur-lex.europa.eu/LexUriServ/LexUriServ.do?uri=OJ:L:2008:150:0028:01:LV:HTM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19:00Z</dcterms:created>
  <dc:creator>WiND2009</dc:creator>
  <dc:description/>
  <cp:keywords/>
  <dc:language>en-US</dc:language>
  <cp:lastModifiedBy>WiND2009</cp:lastModifiedBy>
  <dcterms:modified xsi:type="dcterms:W3CDTF">2011-06-08T11:20:00Z</dcterms:modified>
  <cp:revision>1</cp:revision>
  <dc:subject/>
  <dc:title/>
</cp:coreProperties>
</file>