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Verdana" w:hAnsi="Verdana" w:eastAsia="Times New Roman" w:cs="Verdana"/>
          <w:smallCaps/>
          <w:color w:val="000000"/>
          <w:sz w:val="18"/>
          <w:szCs w:val="18"/>
          <w:lang w:val="en-US" w:eastAsia="ru-RU"/>
        </w:rPr>
      </w:pPr>
      <w:r>
        <w:rPr>
          <w:rFonts w:eastAsia="Times New Roman" w:cs="Verdana" w:ascii="Verdana" w:hAnsi="Verdana"/>
          <w:smallCaps/>
          <w:color w:val="000000"/>
          <w:sz w:val="18"/>
          <w:szCs w:val="18"/>
          <w:lang w:val="en-US" w:eastAsia="ru-RU"/>
        </w:rPr>
        <w:t>LATVIJAS REPUBLIKAS LIKUMS</w:t>
      </w:r>
    </w:p>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Par dzīvojamo telpu īri</w:t>
      </w:r>
    </w:p>
    <w:p>
      <w:pPr>
        <w:pStyle w:val="Normal"/>
        <w:spacing w:lineRule="atLeast" w:line="270" w:before="0" w:after="0"/>
        <w:jc w:val="center"/>
        <w:rPr/>
      </w:pPr>
      <w:bookmarkStart w:id="0" w:name="4281"/>
      <w:r>
        <w:rPr>
          <w:rFonts w:eastAsia="Times New Roman" w:cs="Verdana" w:ascii="Verdana" w:hAnsi="Verdana"/>
          <w:b/>
          <w:bCs/>
          <w:color w:val="000000"/>
          <w:sz w:val="20"/>
          <w:szCs w:val="20"/>
          <w:lang w:val="en-US" w:eastAsia="ru-RU"/>
        </w:rPr>
        <w:t>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w:t>
      </w:r>
      <w:bookmarkEnd w:id="0"/>
    </w:p>
    <w:p>
      <w:pPr>
        <w:pStyle w:val="Normal"/>
        <w:spacing w:lineRule="atLeast" w:line="270" w:before="0" w:after="0"/>
        <w:rPr/>
      </w:pPr>
      <w:r>
        <w:rPr>
          <w:rFonts w:eastAsia="Times New Roman" w:cs="Verdana" w:ascii="Verdana" w:hAnsi="Verdana"/>
          <w:b/>
          <w:bCs/>
          <w:color w:val="000000"/>
          <w:sz w:val="18"/>
          <w:szCs w:val="18"/>
          <w:lang w:val="en-US" w:eastAsia="ru-RU"/>
        </w:rPr>
        <w:t>1. pants. Likuma uzdev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is likums reglamentē dzīvojamo telpu (turpmāk arī — dzīvoklis) izīrēšanas nosacījumus neatkarīgi no tā, kā īpašumā ir dzīvojamās telpas, kā arī tiesiskās attiecības, kas veidojas starp izīrētāju un īrnieku, nosaka viņu tiesības un pienākumus, reglamentē dzīvojamās telpas īres līguma noslēgšanas, grozīšanas un izbeigšanas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es tiesiskajām attiecībām, ciktāl tās neregulē šis likums, piemērojams Civillikums un citi normatīvie ak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dzīvojamo telpu īres līgumi tiek slēgti Civillikumā noteiktajā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 pants. Dzīvojamās telpas īr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 ir dzīvojamās telpas lietošanas tiesību nodošana citai personai par maksu. Dzīvojamās telpas lietošanas tiesības citai personai var nodot dzīvojamās telpas īpašnieks, valdītājs, kā arī pašvaldība, ja tā atbilstoši likumam "Par palīdzību dzīvokļa jautājumu risināšanā" uz likumīga pamata ieguvusi attiecīgo dzīvojamo telpu lieto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lietošanas vienīgais pamats īrniekam vai apakšīrniekam ir dzīvojamās telpas īres vai apakšīres līg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4. likumu, kas stājas spēkā 01.01.2005.)</w:t>
      </w:r>
    </w:p>
    <w:p>
      <w:pPr>
        <w:pStyle w:val="Normal"/>
        <w:spacing w:lineRule="atLeast" w:line="270" w:before="0" w:after="0"/>
        <w:rPr/>
      </w:pPr>
      <w:r>
        <w:rPr>
          <w:rFonts w:eastAsia="Times New Roman" w:cs="Verdana" w:ascii="Verdana" w:hAnsi="Verdana"/>
          <w:b/>
          <w:bCs/>
          <w:color w:val="000000"/>
          <w:sz w:val="18"/>
          <w:szCs w:val="18"/>
          <w:lang w:val="en-US" w:eastAsia="ru-RU"/>
        </w:rPr>
        <w:t>3. pants. Dzīvojamās telpas īres līguma priekšm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līguma priekšmets var būt atsevišķs dzīvoklis, dzīvokļa daļa vai dzīvojamā māja. Par atsevišķu īres līguma priekšmetu nevar būt istabas daļa vai caurstaigājama istaba, kā arī palīgtelpas (virtuve, gaitenis, pieliekamā telpa u. c.).</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istabas daļas vai caurstaigājamas istabas lietošanu var noslēgt dzīvojamās telpas īres līgumu, ja dzīvokli aizņem pats īpašnieks (fiziskā persona).</w:t>
      </w:r>
    </w:p>
    <w:p>
      <w:pPr>
        <w:pStyle w:val="Normal"/>
        <w:spacing w:lineRule="atLeast" w:line="270" w:before="0" w:after="0"/>
        <w:rPr/>
      </w:pPr>
      <w:r>
        <w:rPr>
          <w:rFonts w:eastAsia="Times New Roman" w:cs="Verdana" w:ascii="Verdana" w:hAnsi="Verdana"/>
          <w:b/>
          <w:bCs/>
          <w:color w:val="000000"/>
          <w:sz w:val="18"/>
          <w:szCs w:val="18"/>
          <w:lang w:val="en-US" w:eastAsia="ru-RU"/>
        </w:rPr>
        <w:t>4. pants. Dzīvojamās telpas īres līguma subjek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var būt jebkura fiziskā vai juridiskā persona, kas ir dzīvokļa vai dzīvojamās mājas īpašnieks vai valdītājs, kā arī pašvaldība, ja tā atbilstoši likumam "Par palīdzību dzīvokļa jautājumu risināšanā" uz likumīga pamata ieguvusi attiecīgo dzīvojamo telpu lieto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īrnieku vai apakšīrnieku var būt jebkura fiziskā persona, kas Latvijas Republikā dzīvo pastāvīgi vai ir saņēmusi uzturēšanās atļauju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vai apakšīres līgumu rīcībnespējīgas personas vārdā slēdz tās aizgādnis, bet ierobežoti rīcībspējīga persona to slēdz ar aizgādņa piekri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4. likumu, kas stājas spēkā 01.01.2005.)</w:t>
      </w:r>
    </w:p>
    <w:p>
      <w:pPr>
        <w:pStyle w:val="Normal"/>
        <w:spacing w:lineRule="atLeast" w:line="270" w:before="0" w:after="0"/>
        <w:jc w:val="center"/>
        <w:rPr/>
      </w:pPr>
      <w:bookmarkStart w:id="1" w:name="11989"/>
      <w:r>
        <w:rPr>
          <w:rFonts w:eastAsia="Times New Roman" w:cs="Verdana" w:ascii="Verdana" w:hAnsi="Verdana"/>
          <w:b/>
          <w:bCs/>
          <w:color w:val="000000"/>
          <w:sz w:val="20"/>
          <w:szCs w:val="20"/>
          <w:lang w:val="en-US" w:eastAsia="ru-RU"/>
        </w:rPr>
        <w:t>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ĪRES LĪGUMA SLĒGŠANA UN TĀ TERMIŅI.</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RES ATTIECĪBAS ĪPAŠNIEKA MAIŅAS GADĪJUMĀ</w:t>
      </w:r>
      <w:bookmarkEnd w:id="1"/>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5. pants. Dzīvojamās telpas īres līguma slēgšanas 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līgumu slēdz rakstveidā izīrētājs un īr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alstij vai pašvaldībai piederošas dzīvojamās telpas īres līgumu uz valsts vai pašvaldības institūcijas lēmuma pamata slēdz valdītājs. Valsts uzņēmējsabiedrības pamatkapitālā iekļautā dzīvojamā mājā dzīvojamās telpas īres līgumu slēdz uzņēmējsabiedrība uz tās statūtos noteiktās institūcijas lēmuma pamata. Dzīvojamās telpas īres līgums noslēdzams mēneša laikā pēc šāda lēmuma pieņe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Fizisko un juridisko personu īpašumā esošajās mājās dzīvojamās telpas pēc īpašnieka ieskata izīrē jebkurai personai, kas atbilst šā likuma 4.pantā otrajā daļā minētaj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īpašnieks (fiziskā persona) slēdz īres līgumu par dzīvojamās telpas izīrēšanu dzīvoklī vai viendzīvokļa mājā, kuru aizņem viņš pats, līgumam piemērojami šā likuma VII nodaļ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opējā dzīvoklī, kas pieder valstij vai pašvaldībai, atbrīvojusies viena vai vairākas dzīvojamās telpas, tās vispirms piedāvā īrēt dzīvokļa īrniekam, kurš nav parādā īres maksu un maksu par pakalpojumiem, grozot iepriekš noslēgto dzīvojamās telpas īres līgumu. Ja ir vairāki šādi pretendenti, priekšroka dodama īrniekam, kurš lieto apmēra ziņā mazāku dzīvojamo platību uz vienu attiecīgajā dzīvojamā telpā pastāvīgi dzīvojošu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pējais dzīvoklis ir dzīvoklis, kurā esošās dzīvojamās telpas lieto uz atsevišķi noslēgtu dzīvojamās telpas īres līgumu pamata un kurā esošās palīgtelpas nodotas kopējai lieto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6. pants. Dzīvojamās telpas īres līguma termiņ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līgumu var noslēgt, pusēm vienojoties, uz noteiktu laiku vai arī nenorādot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zīvojamās telpas īres līgums noslēgts uz noteiktu laiku, līguma termiņam izbeidzoties, īrnieka pienākums ir atbrīvot dzīvojamo telpu, izņemot gadījumu, kad līgumā ietverta saistība, kas paredz īrnieka tiesības prasīt līguma pagarināšanu. Gadījumā, kad līgumā ietverta saistība, kas paredz īrnieka tiesības prasīt līguma pagarināšanu, izīrētājam ir tiesības atteikt īres līguma pagarināšan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īrnieks nepilda pienākumus, kas noteikti īres 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jamā telpa nepieciešama īpašnieka vai viņa ģimenes locekļu personiskai liet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zīvojamā māja ir nojaucama vai arī dzīvojamā mājā (dzīvojamā telpā) jāveic kapitālais remonts saskaņā ar šā likuma 28.</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szCs w:val="18"/>
          <w:lang w:val="en-US" w:eastAsia="ru-RU"/>
        </w:rPr>
        <w:t>panta pirmo daļu un 28.</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o un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a atteikumu pagarināt dzīvojamās telpas īres līgumu īrnieks var pārsūdzēt ties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10.1998. un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7. pants. Valstij un pašvaldībām piederošo neizīrēto dzīvojamo telpu uzskait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ar ikvienu valstij piederošu neizīrētu dzīvojamo telpu septiņu dienu laikā pēc tās atbrīvošanas pārvaldītājs paziņo attiecīgās mājas valdītājam. Paziņojumā norādāma attiecīgās dzīvojamās telpas adrese, platība, istabu skaits, stāvs, kurā šī telpa atrodas, un labiekārtojuma līmen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švaldībām piederošo neizīrēto dzīvojamo telpu uzskaite veicama likumā noteiktajā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0.12.2004. likumu, kas stājas spēkā 01.01.2005.)</w:t>
      </w:r>
    </w:p>
    <w:p>
      <w:pPr>
        <w:pStyle w:val="Normal"/>
        <w:spacing w:lineRule="atLeast" w:line="270" w:before="0" w:after="0"/>
        <w:rPr/>
      </w:pPr>
      <w:r>
        <w:rPr>
          <w:rFonts w:eastAsia="Times New Roman" w:cs="Verdana" w:ascii="Verdana" w:hAnsi="Verdana"/>
          <w:b/>
          <w:bCs/>
          <w:color w:val="000000"/>
          <w:sz w:val="18"/>
          <w:szCs w:val="18"/>
          <w:lang w:val="en-US" w:eastAsia="ru-RU"/>
        </w:rPr>
        <w:t>8. pants. Dzīvojamās telpas īres līguma attiecības īpašnieka maiņas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zīvojamā māja vai dzīvoklis pāriet citas juridiskās vai fiziskās personas īpašumā, jaunajam īpašniekam ir saistoši iepriekšējā īpašnieka noslēgtie dzīvojamās telpas īres līgumi. Līgumus var grozīt tikai šajā likumā noteiktajā kārtībā.</w:t>
      </w:r>
    </w:p>
    <w:p>
      <w:pPr>
        <w:pStyle w:val="Normal"/>
        <w:spacing w:lineRule="atLeast" w:line="270" w:before="0" w:after="0"/>
        <w:jc w:val="center"/>
        <w:rPr/>
      </w:pPr>
      <w:bookmarkStart w:id="2" w:name="11993"/>
      <w:r>
        <w:rPr>
          <w:rFonts w:eastAsia="Times New Roman" w:cs="Verdana" w:ascii="Verdana" w:hAnsi="Verdana"/>
          <w:b/>
          <w:bCs/>
          <w:color w:val="000000"/>
          <w:sz w:val="20"/>
          <w:szCs w:val="20"/>
          <w:lang w:val="en-US" w:eastAsia="ru-RU"/>
        </w:rPr>
        <w:t>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ZĪRĒTĀJA DZĪVOJAMĀ TELPĀ DZĪVOJOŠO PERSONU TIESĪBAS UN PIENĀKUMI</w:t>
      </w:r>
      <w:bookmarkEnd w:id="2"/>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9. pants. Īrnieka tiesības iemitināt dzīvojamā telpā ģimenes locekļus un citas person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Īrniekam ir tiesības iemitināt viņa īrētajā dzīvojamā telpā savu laulāto, vecākus (adoptētājus), darbnespējīgos brāļus un māsas un pilngadīgos bērnus, kuriem nav savas ģimenes, ja tam piekrituši visi attiecīgajā dzīvojamā telpā dzīvojošie īrnieka pilngadīgie ģimenes locekļi un ja iepriekš par to rakstveidā informēts izīr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pilngadīga bērna (arī adoptēta) iemitināšanai viņa vecāku īrētajā dzīvojamā telpā pārējo tajā dzīvojošo pilngadīgo ģimenes locekļu piekrišana nav nepieciešama, bet par to rakstveidā informējams izīr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ersona, kura saskaņā ar šā panta pirmo vai otro daļu iemitināta īrnieka īrētajā dzīvojamā telpā, atzīstama par īrnieka ģimenes loce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 ģimenes locekļu aizbildņu vai aizgādņu iemitināšanai īrnieka īrētajā dzīvojamā telpā pārējo tajā dzīvojošo īrnieka pilngadīgo ģimenes locekļu piekrišana nav nepieciešama, bet par to rakstveidā informējams izīr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pirmajā vai otrajā daļā neminētās personas (turpmāk — cita persona) iemitināšanai īrnieka īrētajā dzīvojamā telpā nepieciešama izīrētāja, īrnieka un visu tajā dzīvojošo īrnieka pilngadīgo ģimenes locekļu piekri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ajā pantā minētās personas dzīvojamā telpā var iemitināt, ja tās atbilst šā likuma 4.panta otr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 vēlāk kā triju dienu laikā pēc tam, kad īrnieka ģimenes loceklis vai cita persona iemitināta šajā pantā noteiktajā kārtībā īrnieka īrētajā dzīvojamā telpā, attiecīgās personas vārds, uzvārds un personas kods ierakstāms dzīvojamās telpas īres līg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10. pants. Īrnieka ģimenes locekļu un citu dzīvoklī iemitināto personu tiesības un pienā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ersonai ir tiesības dzīvot īrnieka īrētajā dzīvojamā telpā tikai tad, ja tā iemitināta attiecīgajā dzīvojamā telpā šā likuma 9.pant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 ģimenes locekļiem ir tādas pašas tiesības un pienākumi kā īrniekam. Pilngadīgajiem ģimenes locekļiem kopā ar īrnieku ir solidāra mantiskā atbildība par dzīvojamās telpas īres līguma saist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likuma 9.panta ceturtajā un piektajā daļā noteiktajā kārtībā īrnieka īrētajā dzīvojamā telpā iemitinātās personas patstāvīgas tiesības uz šīs dzīvojamās telpas lietošanu neiegūst, un tām ir tikai tādas tiesības un pienākumi, kādus nosaka šis likums un attiecīgās dzīvojamās telpas īres līg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10.</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lietošanas tiesību izbeigšana un izlikšana no t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Īrnieks ir tiesīgs prasīt viņa ģimenes locekļa dzīvojamās telpas lietošanas tiesību izbeigšanu un izlikšanu no tās bez citas dzīvojamās telpas ierādīšana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is ģimenes loceklis vairāk nekā trīs mēnešus nepilda dzīvojamās telpas īres līgumā noteiktās sais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is ģimenes loceklis izturas pret dzīvojamās telpas īrnieku, viņa ģimenes locekli vai citu dzīvojamā telpā dzīvojošu personu ar rupju necie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is ģimenes loceklis ar savām prettiesiskajām darbībām apdraud īrnieka, viņa ģimenes locekļa vai citu dzīvojamā telpā dzīvojošu personu dzīvību vai vesel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im ģimenes loceklim ir atņemta vai pārtraukta vecāku vara un tiesa šā cilvēka kopdzīvi ar bērnu atzinusi par neiespēja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is ģimenes loceklis tīši nodara īrniekam, viņa ģimenes loceklim vai citai dzīvojamā telpā dzīvojošai personai mantisku zaud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asību tiesā par dzīvojamās telpas lietošanas tiesību izbeigšanu, tajā skaitā pret attiecīgajā dzīvojamā telpā dzīvojošu citu personu, šā panta pirmajā daļā paredzētajos gadījumos var celt arī dzīvojamā telpā dzīvojošs īrnieka ģimenes loceklis, bet šā panta pirmās daļas 4.punktā paredzētajā gadījumā — arī attiecīgā bāriņtie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asību tiesā par dzīvojamās telpas lietošanas tiesību izbeigšanu nevar celt pret to īrnieku, viņa ģimenes locekli vai citu dzīvojamā telpā dzīvojošu personu, kuras uzturēšana ir prasītāja pienāk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1.12.2006. un 05.02.2009. likumu, kas stājas spēkā 01.07.2009.)</w:t>
      </w:r>
    </w:p>
    <w:p>
      <w:pPr>
        <w:pStyle w:val="Normal"/>
        <w:spacing w:lineRule="atLeast" w:line="270" w:before="0" w:after="0"/>
        <w:jc w:val="center"/>
        <w:rPr/>
      </w:pPr>
      <w:bookmarkStart w:id="3" w:name="353396"/>
      <w:r>
        <w:rPr>
          <w:rFonts w:eastAsia="Times New Roman" w:cs="Verdana" w:ascii="Verdana" w:hAnsi="Verdana"/>
          <w:b/>
          <w:bCs/>
          <w:color w:val="000000"/>
          <w:sz w:val="20"/>
          <w:szCs w:val="20"/>
          <w:lang w:val="en-US" w:eastAsia="ru-RU"/>
        </w:rPr>
        <w:t>IV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ĪRES MAKSA UN CITI MAKSĀJUMI, KAS SAISTĪTI AR DZĪVOJAMĀS TELPAS LIETOŠANU</w:t>
      </w:r>
      <w:bookmarkEnd w:id="3"/>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26.07.2010. likuma redakcijā, kas stājas spēkā 01.09.2010.)</w:t>
      </w:r>
    </w:p>
    <w:p>
      <w:pPr>
        <w:pStyle w:val="Normal"/>
        <w:spacing w:lineRule="atLeast" w:line="270" w:before="0" w:after="0"/>
        <w:rPr/>
      </w:pPr>
      <w:r>
        <w:rPr>
          <w:rFonts w:eastAsia="Times New Roman" w:cs="Verdana" w:ascii="Verdana" w:hAnsi="Verdana"/>
          <w:b/>
          <w:bCs/>
          <w:color w:val="000000"/>
          <w:sz w:val="18"/>
          <w:szCs w:val="18"/>
          <w:lang w:val="en-US" w:eastAsia="ru-RU"/>
        </w:rPr>
        <w:t>11.pants. Dzīvokļa īres maksa un obligātie maksā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lēdzot dzīvojamās telpas īres līgumu, īres maksu nosaka, pusēm rakstveidā vienojoties, izņemot šā likuma 1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un 11.</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pantā noteiktos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maksu veid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jamās mājas apsaimniekošanas izdevumu daļa, kas ir proporcionāla attiecīgās izīrētās dzīvojamās telpas platībai, un</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ļ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saimniekošanas izdevumi sastāv 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jamās mājas uzturēšanai nepieciešamajiem izdevumiem (mājas sanitārā kopšana, tehniskā uzturēšana, pārvaldes un apkalpojošā personāla uztur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rmatīvajos aktos noteiktā dzīvojamās mājas nolietojuma (amortizācijas) atskaitījuma ēkas atjaun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inistru kabinets izdod noteikumus par metodiku, pēc kādas aprēķināmi šā panta trešajā daļā minētie apsaimniekošanas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pildus īres maksai proporcionāli izīrētās dzīvojamās telpas platībai maksājami šādi obligātie maksā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kumā noteiktais nekustamā īpašuma nodokļa maks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a vai dzīvojamās mājas īpašnieka (valdītāja) un zemes īpašnieka noslēgtajā zemes nomas līgumā noteiktā zemes nomas maksa, ja izīrētā dzīvojamā telpa ir mājā, kas atrodas uz citam īpašniekam piederošas zemes (turpmāk — zemes nomas maks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7.2010. likuma redakcijā, kas stājas spēkā 01.09.2010.)</w:t>
      </w:r>
    </w:p>
    <w:p>
      <w:pPr>
        <w:pStyle w:val="Normal"/>
        <w:spacing w:lineRule="atLeast" w:line="270" w:before="0" w:after="0"/>
        <w:rPr/>
      </w:pPr>
      <w:r>
        <w:rPr>
          <w:rFonts w:eastAsia="Times New Roman" w:cs="Verdana" w:ascii="Verdana" w:hAnsi="Verdana"/>
          <w:b/>
          <w:bCs/>
          <w:color w:val="000000"/>
          <w:sz w:val="18"/>
          <w:szCs w:val="18"/>
          <w:lang w:val="en-US" w:eastAsia="ru-RU"/>
        </w:rPr>
        <w:t>11.</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ašvaldībām piederošo dzīvojamo telpu īres mak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švaldībām piederošo dzīvojamo telpu īres maksu nosaka attiecīgās pašvaldības dome vai tās pilnvarota institūcija pašvaldības domes noteiktajā kārtībā, ievērojot šā panta otrās daļ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zīvojamā telpa tiek izīrēta personai, kurai pašvaldības pienākums ir sniegt likumā noteiktajā kārtībā palīdzību dzīvokļa jautājumu risināšanā, attiecīgās pašvaldības dome var noteikt zemāku īres maksu, samazinot dzīvojamās telpas apsaimniekošanas izdevumus un neiekļaujot tajā peļņ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11.</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Valstij un valsts uzņēmējsabiedrībām piederošo dzīvojamo telpu īres maks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Valstij piederošo dzīvojamo telpu īres maksu nosaka attiecīgās dzīvojamās telpas valdītājs, un to veido dzīvojamās mājas apsaimniekošanas izdevumu daļa, kas ir proporcionāla attiecīgās izīrētās dzīvojamās telpas platībai, atbilstoši šā likuma 11.panta treš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alsts uzņēmējsabiedrībām piederošo dzīvojamo telpu īres maksu nosaka attiecīgās dzīvojamās telpas valdītāj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0.12.2004. likumu, kas stājas spēkā 01.01.2005.)</w:t>
      </w:r>
    </w:p>
    <w:p>
      <w:pPr>
        <w:pStyle w:val="Normal"/>
        <w:spacing w:lineRule="atLeast" w:line="270" w:before="0" w:after="0"/>
        <w:rPr/>
      </w:pPr>
      <w:r>
        <w:rPr>
          <w:rFonts w:eastAsia="Times New Roman" w:cs="Verdana" w:ascii="Verdana" w:hAnsi="Verdana"/>
          <w:b/>
          <w:bCs/>
          <w:color w:val="000000"/>
          <w:sz w:val="18"/>
          <w:szCs w:val="18"/>
          <w:lang w:val="en-US" w:eastAsia="ru-RU"/>
        </w:rPr>
        <w:t>11.</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Maksa par pakalpojumiem, kas saistīti ar dzīvojamās telpas lieto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zīvojamās telpas īres līgumā nosakāmi tie pakalpojumu veidi, kurus dzīvojamās telpas lietošanas laikā saņem īr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pakalpojumi, kuri ir nesaraujami saistīti ar dzīvojamās telpas lietošanu (apkure, aukstais ūdens, kanalizācija un sadzīves atkritumu izve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pildpakalpojumi, par kuru sniegšanu izīrētājs un īrnieks vienojušies dzīvojamās telpas īres līgumā (karstais ūdens, gāze, elektrība, garāža, autostāvvieta u.c.) un no kuriem īrnieks var atteikties, divas nedēļas iepriekš rakstveidā brīdinot izīrētā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ir ties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niegt ar dzīvojamās telpas lietošanu saistītos pakalpojumus īrniekam tieši, kļūstot par pakalpojumu sniedzēju, normatīvajos aktos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t par starpnieku starp pakalpojumu sniedzēju un īrnieku, ievērojot normatīvajos aktos noteikto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s ir ties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tstāvīgi norēķināties ar pakalpojumu sniedzēju par saņemtajiem pakalpojumiem atbilstoši Ministru kabineta noteiktajai kārt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akstveidā vienoties ar izīrētāju un pakalpojumu sniedzēju atbilstoši Ministru kabineta noteiktajai kārtībai par to, ka izīrētājs saņem no īrnieka maksu par pakalpojumiem kopā ar īres maksu un norēķinās ar pakalpojumu sniedz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akstveidā saņemt informāciju par maksas par pakalpojumiem apmēru un tās aprēķināšanas metod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aksu par šā panta pirmajā daļā minētajiem pakalpojumiem nosaka attiecīgā pakalpojuma sniedzējs, ievērojot tos normatīvos aktus, kuri reglamentē attiecīgā pakalpojuma sniegšanas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to, ka tiek paaugstināta maksa par šā panta pirmās daļas 1.punktā minētajiem pamatpakalpojumiem, īrnieks rakstveidā brīdināms vismaz trīs mēnešus iepriekš, norādot maksas paaugstināšanas iemeslu un, ja īrnieks pieprasa, sniedzot finansiālo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to, ka tiek paaugstināta maksa par šā panta pirmās daļas 2.punktā minētajiem papildpakalpojumiem, īrnieks rakstveidā brīdināms vismaz mēnesi iepriekš, norādot maksas paaugstināšanas iemeslu un, ja īrnieks pieprasa, sniedzot finansiālo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vai pakalpojumu sniedzējs nav tiesīgs nesniegt (pārtraukt vai neuzsākt) šā panta pirmās daļas 1.punktā minētos pamatpakalpojumus, ja īrniekam nav šo pakalpojumu apmaksas parādu. Šā noteikuma neievērošanas gadījumā izīrētājs vai pakalpojumu sniedzējs atlīdzina īrniekam nodarītos zaudē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vai pakalpojumu sniedzējs ir tiesīgs nesniegt (pārtraukt vai neuzsākt) šā panta pirmās daļas 2.punktā minētos papildpakalpojumu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īrnieks nepiekrīt par attiecīgo papildpakalpojumu noteiktajai maks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īrnieks trīs mēnešus nav maksājis par attiecīgo papildpakalpojumu, ja vien dzīvojamās telpas īres līgumā nav noteikts cits termiņš un ja īrnieks vismaz divas nedēļas iepriekš ir rakstveidā brīdināts, ka turpmāk papildpakalpojums netiks snieg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rmatīvajos aktos vai dzīvojamās telpas īres līgumā ir paredzēti citi gadījum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0.12.2004. likumu, kas stājas spēkā 01.01.2005.)</w:t>
      </w:r>
    </w:p>
    <w:p>
      <w:pPr>
        <w:pStyle w:val="Normal"/>
        <w:spacing w:lineRule="atLeast" w:line="270" w:before="0" w:after="0"/>
        <w:rPr/>
      </w:pPr>
      <w:r>
        <w:rPr>
          <w:rFonts w:eastAsia="Times New Roman" w:cs="Verdana" w:ascii="Verdana" w:hAnsi="Verdana"/>
          <w:b/>
          <w:bCs/>
          <w:color w:val="000000"/>
          <w:sz w:val="18"/>
          <w:szCs w:val="18"/>
          <w:lang w:val="en-US" w:eastAsia="ru-RU"/>
        </w:rPr>
        <w:t>12.pants. Kārtība, kādā veicami maksā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maksa maksājama dzīvojamās telpas īres līgumā noteiktajos termiņ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aksa par pakalpojumiem, kas saistīti ar dzīvojamās telpas lietošanu, maksājama normatīvajos aktos vai dzīvojamās telpas īres līgumā noteiktajos termiņos un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Obligātais maksājums maksājams dzīvojamās telpas īres līgumā noteiktajā apmērā, termiņā un kārtībā. Par attiecīgā obligātā maksājuma pamatojumu uzskatāms nekustamā īpašuma nodokli administrējošās pašvaldības institūcijas paziņojums izīrētājam par nekustamā īpašuma nodokļa maksāšanas pienākumu, kā arī zemes nomas līguma nosacījumi par zemes nomas maksas apmē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obligātā maksājuma kavējumu izīrētājam ir tiesības prasīt no īrnieka nokavējuma naudu, ko aprēķina no laikā nenomaksātā pamatparāda 0,05 procentu apmērā par katru nokavēto dienu, ja vien dzīvojamās telpas īres līgum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līgumā norādāma persona, kurai maksājama īres maksa, maksa par pakalpojumiem un obligātais maksājums, šīs personas dzīvesvietas adrese vai juridiskā adrese. Ja maksājumi veicami bezskaidras naudas norēķinu kārtībā, līgumā norādāms bankas konts, kurā veicama iemaks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7.2010. likuma redakcijā, kas stājas spēkā 01.09.2010.)</w:t>
      </w:r>
    </w:p>
    <w:p>
      <w:pPr>
        <w:pStyle w:val="Normal"/>
        <w:spacing w:lineRule="atLeast" w:line="270" w:before="0" w:after="0"/>
        <w:rPr/>
      </w:pPr>
      <w:r>
        <w:rPr>
          <w:rFonts w:eastAsia="Times New Roman" w:cs="Verdana" w:ascii="Verdana" w:hAnsi="Verdana"/>
          <w:b/>
          <w:bCs/>
          <w:color w:val="000000"/>
          <w:sz w:val="18"/>
          <w:szCs w:val="18"/>
          <w:lang w:val="en-US" w:eastAsia="ru-RU"/>
        </w:rPr>
        <w:t>12.</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rošības naud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zīvojamās telpas īres līguma saistību izpildes nodrošināšanai izīrētājs, slēdzot dzīvojamās telpas īres līgumu, ir tiesīgs prasīt no īrnieka drošības naudas iemaksu, paredzot līgumā tās apmēru, samaksas, dzēšanas un atmaksāšanas kārtību un termiņus. Ja īrnieks, īres līgumam izbeidzoties, ir parādā izīrētājam īres maksu vai maksu par pakalpojumiem, kā arī par nodarītajiem zaudējumiem, parāds tiek dzēsts un zaudējumi atlīdzināti no drošības nau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zīvojamās telpas īres līgumam izbeidzoties, drošības nauda līguma saistību izpildes nodrošināšanai netiek izmantota vai tiek izmantota daļēji, tā pilnībā vai tās atlikusī daļa atdodama īrniekam ne vēlāk kā tajā pašā dienā, kad dzīvojamā telpa tiek atbrīvota, ja īres līgum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jot valstij vai pašvaldībai piederošu dzīvojamo telpu, drošības nauda nedrīkst pārsniegt attiecīgās dzīvojamās telpas 12 mēnešu īres maksas apmē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rošības naudu nevar prasīt 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ā likuma 3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minētajām maznodrošinātajām personām, kurām tiek izīrēta valstij vai pašvaldībai piederoša dzīvojamā telp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tām personām, kurām tiek sniegta likumā noteiktajā kārtībā pašvaldības palīdzība dzīvokļa jautājumu risināšan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jc w:val="center"/>
        <w:rPr/>
      </w:pPr>
      <w:bookmarkStart w:id="4" w:name="4487"/>
      <w:r>
        <w:rPr>
          <w:rFonts w:eastAsia="Times New Roman" w:cs="Verdana" w:ascii="Verdana" w:hAnsi="Verdana"/>
          <w:b/>
          <w:bCs/>
          <w:color w:val="000000"/>
          <w:sz w:val="20"/>
          <w:szCs w:val="20"/>
          <w:lang w:val="en-US" w:eastAsia="ru-RU"/>
        </w:rPr>
        <w:t>V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ĪRES LĪGUMA GROZĪŠANA</w:t>
      </w:r>
      <w:bookmarkEnd w:id="4"/>
    </w:p>
    <w:p>
      <w:pPr>
        <w:pStyle w:val="Normal"/>
        <w:spacing w:lineRule="atLeast" w:line="270" w:before="0" w:after="0"/>
        <w:rPr/>
      </w:pPr>
      <w:r>
        <w:rPr>
          <w:rFonts w:eastAsia="Times New Roman" w:cs="Verdana" w:ascii="Verdana" w:hAnsi="Verdana"/>
          <w:b/>
          <w:bCs/>
          <w:color w:val="000000"/>
          <w:sz w:val="18"/>
          <w:szCs w:val="18"/>
          <w:lang w:val="en-US" w:eastAsia="ru-RU"/>
        </w:rPr>
        <w:t>13. pants. Dzīvojamās telpas īres līguma grozīšanas notei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zīvojamās telpas īres līguma nosacījumus var grozīt, īrniekam un izīrētājam rakstveidā vieno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zīvojamās telpas īres līgumā ir paredzēta iespēja līguma darbības laikā paaugstināt dzīvojamās telpas īres maksu, izīrētājs vismaz sešus mēnešus iepriekš rakstveidā brīdina īrnieku par tās paaugstināšanu, ja vien īres līgumā nav noteikts citādi. Brīdinājumā norādāms īres maksas paaugstināšanas iemesls un finansiālais pamato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trīdus, kas rodas sakarā ar dzīvojamās telpas īres līguma grozīšanu, izšķir ties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14. pants. Dzīvojamās telpas īres līguma grozīšana sakarā ar īrnieka ma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ersonas, kas dzīvo kopējā dzīvoklī un lieto tajā esošās dzīvojamās telpas uz atsevišķi noslēgtu dzīvojamās telpas īres līgumu pamata, apvienojas vienā ģimenē, tām ir tiesības prasīt viena dzīvojamās telpas īres līguma noslēgšanu par visām telpām, kuras tās aizņem šajā dzīvokl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av pieļaujama vairāku dzīvojamās telpas īres līgumu noslēgšana viena īres līguma vietā par dzīvojamo telpu lietošanu atsevišķā valstij, valsts uzņēmējsabiedrībai vai pašvaldībai piederošā dzīvokl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ar izīrētāja piekrišanu atsevišķs vai kopējs dzīvoklis normatīvajos aktos noteiktajā kārtībā pārplānots un pārbūvēts vairākos atsevišķos dzīvokļos, par katru no tiem tiek noslēgts atsevišķs dzīvojamās telpas īres l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 nāves vai rīcībnespējas gadījumā, kā arī dzīvesvietas maiņas gadījumā pilngadīgs ģimenes loceklis, ja tam piekrīt pārējie pilngadīgie ģimenes locekļi, ir tiesīgs prasīt dzīvojamās telpas īres līguma noslēgšanu ar viņu iepriekšējā īrnieka vietā, nemainot iepriekšējā īres līguma nosac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lngadīgs ģimenes loceklis, kurš pilda dzīvojamās telpas īres līgumā noteiktās saistības, ja tam piekrīt pārējie pilngadīgie ģimenes locekļi, ir tiesīgs prasīt dzīvojamās telpas īres līguma noslēgšanu ar viņu iepriekšējā īrnieka vietā, nemainot iepriekšējā īres līguma nosacījumus, ja īrnieks vairāk nekā trīs mēnešus nepilda dzīvojamās telpas īres līgumā noteiktās sais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piektās daļas noteikumi nav piemērojami gadījumos, kad īrnieka uzturēšana ir ģimenes locekļu pienāk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1.12.2006. likumu, kas stājas spēkā 30.12.2006.)</w:t>
      </w:r>
    </w:p>
    <w:p>
      <w:pPr>
        <w:pStyle w:val="Normal"/>
        <w:spacing w:lineRule="atLeast" w:line="270" w:before="0" w:after="0"/>
        <w:jc w:val="center"/>
        <w:rPr/>
      </w:pPr>
      <w:bookmarkStart w:id="5" w:name="4490"/>
      <w:r>
        <w:rPr>
          <w:rFonts w:eastAsia="Times New Roman" w:cs="Verdana" w:ascii="Verdana" w:hAnsi="Verdana"/>
          <w:b/>
          <w:bCs/>
          <w:color w:val="000000"/>
          <w:sz w:val="20"/>
          <w:szCs w:val="20"/>
          <w:lang w:val="en-US" w:eastAsia="ru-RU"/>
        </w:rPr>
        <w:t>V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RNIEKA TIESĪBAS APMAINĪT DZĪVOJAMO TELPU</w:t>
      </w:r>
      <w:bookmarkEnd w:id="5"/>
    </w:p>
    <w:p>
      <w:pPr>
        <w:pStyle w:val="Normal"/>
        <w:spacing w:lineRule="atLeast" w:line="270" w:before="0" w:after="0"/>
        <w:rPr/>
      </w:pPr>
      <w:r>
        <w:rPr>
          <w:rFonts w:eastAsia="Times New Roman" w:cs="Verdana" w:ascii="Verdana" w:hAnsi="Verdana"/>
          <w:b/>
          <w:bCs/>
          <w:color w:val="000000"/>
          <w:sz w:val="18"/>
          <w:szCs w:val="18"/>
          <w:lang w:val="en-US" w:eastAsia="ru-RU"/>
        </w:rPr>
        <w:t>15. pants. Dzīvojamās telpas apmaiņas nosacījumi un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m ir tiesības apmainīt aizņemto dzīvojamo telpu ar citu īrnieku, ja tam rakstveidā piekrituši kopā ar viņu dzīvojošie pilngadīgie ģimenes locekļi un izīrētājs.</w:t>
      </w:r>
    </w:p>
    <w:p>
      <w:pPr>
        <w:pStyle w:val="Normal"/>
        <w:spacing w:lineRule="atLeast" w:line="270" w:before="0" w:after="0"/>
        <w:rPr/>
      </w:pPr>
      <w:r>
        <w:rPr>
          <w:rFonts w:eastAsia="Times New Roman" w:cs="Verdana" w:ascii="Verdana" w:hAnsi="Verdana"/>
          <w:b/>
          <w:bCs/>
          <w:color w:val="000000"/>
          <w:sz w:val="18"/>
          <w:szCs w:val="18"/>
          <w:lang w:val="en-US" w:eastAsia="ru-RU"/>
        </w:rPr>
        <w:t>16. pants. Dzīvojamās telpas piespiedu apma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tarp personām, kuras uz viena dzīvojamās telpas īres līguma pamata īrē dzīvojamās telpas, nav panākta vienošanās par dzīvojamās telpas apmaiņu, jebkuram no viņiem ir tiesības, ja izīrētājs piekrīt, tiesas ceļā prasīt aizņemtās dzīvojamās telpas piespiedu maiņu pret dzīvojamām telpām dažādās viet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10.1998. un 05.07.2001. likumu, kas stājas spēkā 01.01.2002.)</w:t>
      </w:r>
    </w:p>
    <w:p>
      <w:pPr>
        <w:pStyle w:val="Normal"/>
        <w:spacing w:lineRule="atLeast" w:line="270" w:before="0" w:after="0"/>
        <w:jc w:val="center"/>
        <w:rPr/>
      </w:pPr>
      <w:bookmarkStart w:id="6" w:name="4493"/>
      <w:r>
        <w:rPr>
          <w:rFonts w:eastAsia="Times New Roman" w:cs="Verdana" w:ascii="Verdana" w:hAnsi="Verdana"/>
          <w:b/>
          <w:bCs/>
          <w:color w:val="000000"/>
          <w:sz w:val="20"/>
          <w:szCs w:val="20"/>
          <w:lang w:val="en-US" w:eastAsia="ru-RU"/>
        </w:rPr>
        <w:t>V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APAKŠĪRE</w:t>
      </w:r>
      <w:bookmarkEnd w:id="6"/>
    </w:p>
    <w:p>
      <w:pPr>
        <w:pStyle w:val="Normal"/>
        <w:spacing w:lineRule="atLeast" w:line="270" w:before="0" w:after="0"/>
        <w:rPr/>
      </w:pPr>
      <w:r>
        <w:rPr>
          <w:rFonts w:eastAsia="Times New Roman" w:cs="Verdana" w:ascii="Verdana" w:hAnsi="Verdana"/>
          <w:b/>
          <w:bCs/>
          <w:color w:val="000000"/>
          <w:sz w:val="18"/>
          <w:szCs w:val="18"/>
          <w:lang w:val="en-US" w:eastAsia="ru-RU"/>
        </w:rPr>
        <w:t>17. pants. Dzīvojamās telpas apakšīres pamat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m ir tiesības nodot apakšīrē visu viņa aizņemto dzīvojamo telpu vai tās daļu tikai ar izīrētāja un kopā ar īrnieku dzīvojošo pilngadīgo ģimenes locekļu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īrnieks un visi viņa ģimenes locekļi ir pagaidu prombūtnē, bet dzīvojamo telpu viņš ir nodevis apakšīrē, īrnieks paliek atbildīgs izīrētājam saskaņā ar īres 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akšīrniekam nav tiesību apakšīrē saņemtās dzīvojamās telpas izīrēt tālāk.</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3.01.1997. un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18. pants. Dzīvojamās telpas apakšīres līguma slēgšanas kārtība un termiņ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apakšīres līgumu slēdz rakst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apakšīres līguma termiņš nedrīkst pārsniegt dzīvojamās telpas īres līguma termiņu. Ja dzīvojamās telpas īres līgums izbeidzas, vienlaikus izbeidzas arī dzīvojamās telpas apakšīres l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ēc dzīvojamas telpas apakšīres līguma termiņa izbeigšanās līgumu var pagarināt, līdzējiem vieno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am ir tiesības pēc dzīvojamās telpas apakšīres līguma termiņa izbeigšanās atteikt īrniekam to pagarinā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19. pants. Apakšīrnieka tiesības iemitināt īrētajā dzīvojamā telpā ģimenes locekļus un citas person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Apakšīrniekam ir tiesības iemitināt viņam apakšīrē nodotajā dzīvojamā telpā savus ģimenes locekļus un citas personas, ja tam piekrīt attiecīgās dzīvojamās telpas īrnieks, viņa pilngadīgie ģimenes locekļi un izīrētājs. Nepilngadīga bērna (arī adoptēta) iemitināšanai viņa vecākiem apakšīrē nodotajā dzīvojamā telpā attiecīgās dzīvojamās telpas īrnieka, viņa pilngadīgo ģimenes locekļu un izīrētāja piekrišana nav nepieciešama, bet par to rakstveidā informējams izīr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 vēlāk kā triju dienu laikā pēc tam, kad apakšīrnieka ģimenes loceklis, viņa nepilngadīgais bērns vai cita persona iemitināta šā panta pirmajā daļā noteiktajā kārtībā apakšīrniekam nodotajā dzīvojamā telpā, attiecīgās personas vārds, uzvārds un personas kods ierakstāms dzīvojamās telpas apakšīres līg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0. pants. Dzīvojamās telpas apakšīres līguma izbeig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akšīrnieks un kopā ar viņu apakšīrniekam nodotajā dzīvojamā telpā dzīvojošās personas zaudē attiecīgās dzīvojamās telpas lietošanas tiesības un tām jāatbrīvo dzīvojamā telpa mēneša laikā pēc tam, kad apakšīrnieks saņēmis attiecīgās dzīvojamās telpas īrnieka vai izīrētāja rakstveida brīdinājumu, ja vien dzīvojamās telpas apakšīres līgumā nav noteikta cita kārt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1. pants. Strīdu izskatīšanas kārt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2. pants. Apakšīres maksa un maksa par pakalpojumiem pēc apakšīres līg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akšīres maksu un maksu par pakalpojumiem pēc dzīvojamās telpas apakšīres līguma nosaka, pusēm vieno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akšīres maksas un maksas par pakalpojumiem parādi piedzenami tādā pašā kārtībā kā īres maksas parā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3.01.1997. un 05.07.2001. likumu, kas stājas spēkā 01.01.2002.)</w:t>
      </w:r>
    </w:p>
    <w:p>
      <w:pPr>
        <w:pStyle w:val="Normal"/>
        <w:spacing w:lineRule="atLeast" w:line="270" w:before="0" w:after="0"/>
        <w:jc w:val="center"/>
        <w:rPr/>
      </w:pPr>
      <w:bookmarkStart w:id="7" w:name="4500"/>
      <w:r>
        <w:rPr>
          <w:rFonts w:eastAsia="Times New Roman" w:cs="Verdana" w:ascii="Verdana" w:hAnsi="Verdana"/>
          <w:b/>
          <w:bCs/>
          <w:color w:val="000000"/>
          <w:sz w:val="20"/>
          <w:szCs w:val="20"/>
          <w:lang w:val="en-US" w:eastAsia="ru-RU"/>
        </w:rPr>
        <w:t>V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IENESTA DZĪVOJAMO TELPU ĪRE</w:t>
      </w:r>
      <w:bookmarkEnd w:id="7"/>
    </w:p>
    <w:p>
      <w:pPr>
        <w:pStyle w:val="Normal"/>
        <w:spacing w:lineRule="atLeast" w:line="270" w:before="0" w:after="0"/>
        <w:rPr/>
      </w:pPr>
      <w:r>
        <w:rPr>
          <w:rFonts w:eastAsia="Times New Roman" w:cs="Verdana" w:ascii="Verdana" w:hAnsi="Verdana"/>
          <w:b/>
          <w:bCs/>
          <w:color w:val="000000"/>
          <w:sz w:val="18"/>
          <w:szCs w:val="18"/>
          <w:lang w:val="en-US" w:eastAsia="ru-RU"/>
        </w:rPr>
        <w:t>23. pants. Dienesta dzīvojamo telpu īres 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ienesta dzīvojamās telpas (telpas dienesta viesnīcā vai dienesta dzīvoklī) nodod lietošanā uz dienesta dzīvojamo telpu īres līguma pamata vienīgi sakarā ar darba attiecībām vai uz mācību laik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4. pants. Dienesta dzīvojamās telpas īres līguma noslēgšana un izbeig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5. pants. Telpu īre viesnīc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ienesta viesnīcu var izveidot ikviena fiziskā vai juridiskā persona, ja tiek ievērotas normatīvajos aktos noteiktās dienesta viesnīcu būvniecības un higiēnas prasības un dienesta viesnīcas lietošanas noteikumi ir saskaņoti ar attiecīgo pašvald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ētajā dienesta viesnīcas telpā īrnieks var dzīvot kopā ar laulāto, nepilngadīgiem bērniem un ar darbnespējīgiem ģimenes locekļiem, kuri ir viņa apgādībā, ja to paredz dienesta dzīvojamās telpas īres l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itus jautājumus, kas saistīti ar telpu īri dienesta viesnīcā, regulē Civillikums. Civillikuma 2112.panta piezīme neattiecas uz telpu īri dienesta viesnīc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0.12.2004. likumu, kas stājas spēkā 01.01.2005.)</w:t>
      </w:r>
    </w:p>
    <w:p>
      <w:pPr>
        <w:pStyle w:val="Normal"/>
        <w:spacing w:lineRule="atLeast" w:line="270" w:before="0" w:after="0"/>
        <w:rPr/>
      </w:pPr>
      <w:r>
        <w:rPr>
          <w:rFonts w:eastAsia="Times New Roman" w:cs="Verdana" w:ascii="Verdana" w:hAnsi="Verdana"/>
          <w:b/>
          <w:bCs/>
          <w:color w:val="000000"/>
          <w:sz w:val="18"/>
          <w:szCs w:val="18"/>
          <w:lang w:val="en-US" w:eastAsia="ru-RU"/>
        </w:rPr>
        <w:t>26. pants. Valsts un pašvaldību dienesta dzīvokļu īr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Valsts un pašvaldību dienesta dzīvokļu īres tiesiskās attiecības regulē šis likums, izņemot tā VI un VII no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alsts vai pašvaldības dienesta dzīvokļa īres līgumu uz termiņu, ne ilgāku par trim gadiem, noslēdz dienesta dzīvokļa izīrētājs ar personu, kurai uz darba vai mācību laiku nodod lietošanā dienesta dzīv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arba devējs un valsts vai pašvaldības dienesta dzīvokļa izīrētājs nav viena un tā pati persona, dienesta dzīvokļa īres līgumu noslēdz ar darba devēja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alsts vai pašvaldības dienesta dzīvokļa īres līgums izbeidzas vienlaikus ar darba attiecību izbeigšanos vai mācību pabei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arba attiecības vai mācības turpinās, valsts vai pašvaldības dienesta dzīvokļa īrniekam pēc dienesta dzīvokļa īres līguma termiņa izbeigšanās ir pirmtiesības uz dienesta dzīvokļa īres līguma pagar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ēc valsts vai pašvaldības dienesta dzīvokļa īres līguma izbeigšanās īrnieks atsakās atbrīvot dienesta dzīvokli, viņu izliek tiesas ceļā bez citas dzīvojamās telpas ierādīša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jc w:val="center"/>
        <w:rPr/>
      </w:pPr>
      <w:bookmarkStart w:id="8" w:name="4505"/>
      <w:r>
        <w:rPr>
          <w:rFonts w:eastAsia="Times New Roman" w:cs="Verdana" w:ascii="Verdana" w:hAnsi="Verdana"/>
          <w:b/>
          <w:bCs/>
          <w:color w:val="000000"/>
          <w:sz w:val="20"/>
          <w:szCs w:val="20"/>
          <w:lang w:val="en-US" w:eastAsia="ru-RU"/>
        </w:rPr>
        <w:t>IX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ĪRES LĪGUMA IZBEIGŠANA</w:t>
      </w:r>
      <w:bookmarkEnd w:id="8"/>
    </w:p>
    <w:p>
      <w:pPr>
        <w:pStyle w:val="Normal"/>
        <w:spacing w:lineRule="atLeast" w:line="270" w:before="0" w:after="0"/>
        <w:rPr/>
      </w:pPr>
      <w:r>
        <w:rPr>
          <w:rFonts w:eastAsia="Times New Roman" w:cs="Verdana" w:ascii="Verdana" w:hAnsi="Verdana"/>
          <w:b/>
          <w:bCs/>
          <w:color w:val="000000"/>
          <w:sz w:val="18"/>
          <w:szCs w:val="18"/>
          <w:lang w:val="en-US" w:eastAsia="ru-RU"/>
        </w:rPr>
        <w:t>27. pants. Dzīvojamās telpas īres līguma izbeigšana pēc īrnieka iniciatīv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niekam ir tiesības, ja līdzēji nav norunājuši citādi un ja tam piekrīt visi īrnieka pilngadīgie ģimenes locekļi, jebkurā laikā izbeigt dzīvojamās telpas īres līgumu, par to mēnesi iepriekš rakstveidā brīdinot izīrētāju.</w:t>
      </w:r>
    </w:p>
    <w:p>
      <w:pPr>
        <w:pStyle w:val="Normal"/>
        <w:spacing w:lineRule="atLeast" w:line="270" w:before="0" w:after="0"/>
        <w:rPr/>
      </w:pPr>
      <w:r>
        <w:rPr>
          <w:rFonts w:eastAsia="Times New Roman" w:cs="Verdana" w:ascii="Verdana" w:hAnsi="Verdana"/>
          <w:b/>
          <w:bCs/>
          <w:color w:val="000000"/>
          <w:sz w:val="18"/>
          <w:szCs w:val="18"/>
          <w:lang w:val="en-US" w:eastAsia="ru-RU"/>
        </w:rPr>
        <w:t>28. pants. Dzīvojamās telpas īres līguma izbeigšana pēc izīrētāja iniciatīv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jamās telpas īres līgumu pēc izīrētāja iniciatīvas var izbeigt tikai šajā likumā paredzētajos gadījumos. Ja īrnieks pēc izīrētāja prasības neatbrīvo dzīvojamo telpu, viņu kopā ar ģimenes locekļiem var izlikt tiesas ceļ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10.1998. un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īres līguma izbeigšana, ja tiek bojāta dzīvojamā telpa vai māja vai citādi pārkāpti dzīvojamās telpas lietošanas notei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Izīrētājs var izbeigt dzīvojamās telpas īres līgumu, izliekot īrnieku kopā ar viņa ģimenes locekļiem un citām personām bez citas dzīvojamās telpas ierādīšanas, ja īrnieks, viņa ģimenes locekļi vai citas personas, kuras dzīvo kopā ar v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bojā vai posta dzīvojamo telpu (arī dzīvokļa iekārtu), citas būves un telpas, kas īrniekam nodotas lietošanā saskaņā ar dzīvojamās telpas īres līgumu, vai arī dzīvojamās mājas koplietošanas telpas, komunikācijas un iekār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manto dzīvojamo telpu, dzīvojamo māju, citas būves un telpas, kas īrniekam nodotas lietošanā saskaņā ar dzīvojamās telpas īres līgumu, mērķiem, kādiem tās nav paredzē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citādi pārkāpj dzīvojamās telpas lietošanas noteikumus, padarot pārējām personām dzīvošanu ar tām vienā kopējā dzīvoklī vai vienā mājā neiespēja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pirmajā daļā minētajos gadījumos prasību tiesā par dzīvojamās telpas īres līguma izbeigšanu var celt arī citas tajā pašā mājā dzīvojoš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pirmās daļas 1. un 3.punktā paredzētajos gadījumos dzīvojamās telpas īres līgums izbeidzams bez īrnieka iepriekšējas brīdināšanas, bet 2.punktā paredzētajā gadījumā izīrētāja pienākums ir mēnesi iepriekš rakstveidā brīdināt īrnieku par dzīvojamās telpas īres līguma izbeig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īres līguma izbeigšana, ja īrnieks ir parādā īres maksu un maksu par pamatpakalpojum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Izīrētājs var izbeigt dzīvojamās telpas īres līgumu, izliekot īrnieku kopā ar viņa ģimenes locekļiem un citām personām bez citas dzīvojamās telpas ierādīšanas,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īrnieks vairāk nekā trīs mēnešus nemaksā dzīvojamās telpas īres maksu, lai gan viņam bija nodrošināta iespēja lietot dzīvojamo telpu saskaņā ar dzīvojamās telpas īres līgumu un normatīvajiem 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īrnieks vairāk nekā trīs mēnešus nemaksā par pamatpakalpojumiem, lai gan viņam bija nodrošināta iespēja izmantot pamatpakalpojumus saskaņā ar dzīvojamās telpas īres līgumu un normatīvajiem 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pirms prasības celšanas tiesā vismaz mēnesi iepriekš rakstveidā brīdina īrnieku par dzīvojamās telpas īres līguma izbeigšanu. Gadījumos, kad izīrētājam nav zināma īrnieka atrašanās vieta, prasību tiesā var celt, ja mēnesi iepriekš laikrakstā "Latvijas Vēstnesis" ir publicēts brīd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zīvojamās telpas īres līgums tiek izbeigts, pamatojoties uz šā panta pirmo daļu, un īrnieks atbilst kādai no šā likuma 36.1 panta pirmajā daļā minētajām īrnieku kategorijām, attiecīgā pašvaldība triju mēnešu laikā pēc tam, kad ir stājies spēkā tiesas spriedums par īrnieka izlikšanu no dzīvojamās telpas, ierāda īrniekam citu dzīvošanai derīgu dzīvojamo tel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amatojoties uz šā panta pirmās daļas noteikumiem, īrnieks tiek izlikts no īrētās dzīvojamās telpas, kas atrodas valsts, valsts uzņēmējsabiedrības, citas juridiskās vai fiziskās personas dzīvojamā mājā, izņemot pašvaldības dzīvojamo māju, tiesa triju dienu laikā pēc civillietas ierosināšanas paziņo par to attiecīgajai pašvaldībai. Atkārtotu paziņojumu tiesa nosūta pašvaldībai pēc tam, kad ir stājies spēkā tiesas spriedums par īrnieka izlikšanu no dzīvojamās telp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šanai derīga dzīvojamā telpa ir apgaismojama, apkurināma telpa, kas piemērota cilvēka ilglaicīgam patvērumam un sadzīves priekšmetu izvietošanai un atbilst Ministru kabineta noteikumos paredzētajām būvniecības un higiēnas prasīb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īres līguma izbeigšana sakarā ar dzīvojamās mājas nojauk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mājas īpašnieks (izīrētājs) pieņēmis lēmumu māju nojaukt, izīrētājs var izbeigt dzīvojamās telpas īres līgumu, ierādot īrniekam un viņa ģimenes locekļiem citu līdzvērtīgu dzīvojamo tel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īdzvērtīga dzīvojamā telpa ir dzīvojamā telpa, kas salīdzinājumā ar īrnieka iepriekš aizņemto dzīvojamo telpu ir ne mazāk labiekārtota, līdzvērtīga platības apmēra un citu būtisku telpu raksturojošu apstākļu ziņā, kā arī atrodas tās pašas republikas pilsētas, novada vai, ja novadam ir teritoriālās vienības, attiecīgā novada pilsētas vai novada pagasta robež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beidzot īres līgumu šā panta pirmajā daļā paredzētajos gadījumos, īrnieks brīdināms rakstveidā vismaz trīs mēnešus iepriekš.</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4</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īres līguma izbeigšana sakarā ar mājas (dzīvojamās telpas) kapitālo remont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dzīvojamās mājas (dzīvojamās telpas), izņemot denacionalizētās vai likumīgajam īpašniekam atdotās mājas, īpašnieks (izīrētājs) ir pieņēmis lēmumu veikt tās kapitālo remontu un to nevar veikt, īrniekam dzīvojot mājā vai lietojot attiecīgo telpu, izīrētājs var izbeigt dzīvojamās telpas īres līgumu, ierādot īrniekam un viņa ģimenes locekļiem citu līdzvērtīgu dzīvojamo tel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enacionalizētās vai likumīgajam īpašniekam atdotās mājas īpašnieks (izīrētājs) ir pieņēmis lēmumu veikt tās kapitālo remontu un to nevar veikt, īrniekam dzīvojot mājā vai lietojot attiecīgo telpu, izīrētājs var izbeigt dzīvojamās telpas īres līgumu, ierādot īrniekam un viņa ģimenes locekļiem citu līdzvērtīgu dzīvojamo telpu. Šāds pienākums izīrētājam ir pirmajos septiņos gados pēc īpašuma tiesību atjaunošanas, kā arī tad, ja dzīvojamo māju (dzīvojamo telpu) paredzēts pārbūvēt par nedzīvojamo māju (neapdzīvojamo telpu). Pārējos gadījumos attiecīgā pašvaldība ir tiesīga ierādīt īrniekam un viņa ģimenes locekļiem dzīvojamo telpu pašvaldības domes noteiktajā kārtībā, bet, ja īrnieks atbilst kādai no šā likuma 3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minētajām īrnieku kategorijām, attiecīgā pašvaldība ierāda īrniekam un viņa ģimenes locekļiem dzīvojamo telpu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īrnieks, ar kuru tiek izbeigts dzīvojamās telpas īres līgums šā panta otrajā daļā minētajos gadījumos, atbilst kādai no šā likuma 3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minētajām īrnieku kategorijām un pašvaldība ierāda īrniekam dzīvojamo telpu, attiecīgā pašvaldība ir tiesīga pieprasīt izīrētājam uzrādīt šādus dokumen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būvekspertīzes atzinumu par dzīvojamās mājas (dzīvojamās telpas) kapitālā remonta nepiecieša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rmatīvajos aktos noteiktajā kārtībā apstiprinātu būvprojektu un saņemto būv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pitālā remonta izmaksu aprēķinu (tā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redītiestāžu apstiprinātus dokumentus, kas apliecina, ka mājas īpašniekam (izīrētājam) ir kapitālajam remontam nepieciešamie izmaksu aprēķinā (tāmē) norādītie finansu līdze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beidzot īres līgumu šā panta pirmajā un otrajā daļā paredzētajos gadījumos, īrnieks brīdināms rakstveidā vismaz trīs mēnešus iepriekš.</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5</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īres līguma izbeigšana, ja dzīvojamā telpa nepieciešama denacionalizētās vai likumīgajam īpašniekam atdotās dzīvojamās mājas īpašniekam (viņa mantinieka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Izīrētājs var izbeigt dzīvojamās telpas īres līgumu un pašvaldība ierāda īrniekam un viņa ģimenes locekļiem citu līdzvērtīgu dzīvojamo telpu, ja izīrētā dzīvojamā telpa atrodas denacionalizētā vai likumīgajam īpašniekam atdotā dzīvojamā mājā un ir nepieciešama māju atguvušajam īpašniekam (viņa mantiniekam) dzīvošanai. Pašvaldība ierāda īrniekam un viņa ģimenes locekļiem citu līdzvērtīgu dzīvojamo telpu gada laikā no īpašnieka (viņa mantinieka) pieteikuma sa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beidzot īres līgumu šā panta pirmajā daļā paredzētajā kārtībā, īrnieks brīdināms rakstveidā vismaz sešus mēnešus iepriekš.</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8.</w:t>
      </w:r>
      <w:r>
        <w:rPr>
          <w:rFonts w:eastAsia="Times New Roman" w:cs="Verdana" w:ascii="Verdana" w:hAnsi="Verdana"/>
          <w:b/>
          <w:bCs/>
          <w:color w:val="000000"/>
          <w:sz w:val="18"/>
          <w:szCs w:val="18"/>
          <w:vertAlign w:val="superscript"/>
          <w:lang w:val="en-US" w:eastAsia="ru-RU"/>
        </w:rPr>
        <w:t>6</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Dzīvojamās telpas īres līguma izbeigšana sakarā ar dzīvojamās telpas nodošanu nelikumīgā apakšīrē vai nelikumīgu dzīvošanu taj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īrnieks bez izīrētāja piekrišanas dzīvojamo telpu ir nodevis apakšīrē vai arī tajā bez izīrētāja piekrišanas dzīvo šā likuma 9.panta piektajā daļā minētās personas, izīrētājs var izbeigt dzīvojamās telpas īres līgumu, izliekot īrnieku kopā ar viņa ģimenes locekļiem un citām personām bez citas dzīvojamās telpas ierādī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beidzot īres līgumu šā panta pirmajā daļā paredzētajā kārtībā, īrnieks brīdināms rakstveidā vismaz mēnesi iepriekš.</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9. pants. Dzīvojamās telpas īres līguma izbeigšana pēc izīrētāja iniciatīvas, izliekot īrnieku bez citas dzīvojamās telpas ierādīša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2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Tiesību zaudēšana uz dzīvojamo telp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ersona, kura dzīvojamā telpā iemitināta šā likuma 9.panta piektajā daļā noteiktajā kārtībā, zaudē attiecīgās dzīvojamās telpas lietošanas tiesības un tai jāatbrīvo dzīvojamā telpa mēneša laikā pēc tam, kad tā saņēmusi attiecīgās dzīvojamās telpas īrnieka vai izīrētāja rakstveida brīdinājumu, ja vien dzīvojamās telpas īres līgumā nav noteikta cita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pirmā daļa nav attiecināma uz to šā likuma 9.panta piektajā daļā minēto personu, kuras uzturēšana ir attiecīgās dzīvojamās telpas īrnieka pienāk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ar grozījumiem, kas izdarīti ar 21.12.2006. likumu, kas stājas spēkā 30.12.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0 pants. Dzīvojamās telpas īres līguma izbeigšana pēc izīrētāja iniciatīvas, ierādot īrniekam citu, ne mazāk labiekārtotu dzīvojamo telp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1. pants. Īrnieka izlikšana, noslēdzot dzīvojamās telpas īres līgumu ar citu īrnieka ģimenes locekl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2. pants. Īrnieka izlikšana, ierādot citu dzīvojamo telpu</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jc w:val="center"/>
        <w:rPr/>
      </w:pPr>
      <w:bookmarkStart w:id="9" w:name="12031"/>
      <w:r>
        <w:rPr>
          <w:rFonts w:eastAsia="Times New Roman" w:cs="Verdana" w:ascii="Verdana" w:hAnsi="Verdana"/>
          <w:b/>
          <w:bCs/>
          <w:color w:val="000000"/>
          <w:sz w:val="20"/>
          <w:szCs w:val="20"/>
          <w:lang w:val="en-US" w:eastAsia="ru-RU"/>
        </w:rPr>
        <w:t>X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ĪRES LĪGUM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GROZĪŠANA VAI IZBEIGŠANA</w:t>
      </w:r>
      <w:bookmarkEnd w:id="9"/>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a ar 05.07.2001. likumu, kas stājas spēkā 01.01.2002.)</w:t>
      </w:r>
    </w:p>
    <w:p>
      <w:pPr>
        <w:pStyle w:val="Normal"/>
        <w:spacing w:lineRule="atLeast" w:line="270" w:before="0" w:after="0"/>
        <w:jc w:val="center"/>
        <w:rPr/>
      </w:pPr>
      <w:bookmarkStart w:id="10" w:name="12036"/>
      <w:r>
        <w:rPr>
          <w:rFonts w:eastAsia="Times New Roman" w:cs="Verdana" w:ascii="Verdana" w:hAnsi="Verdana"/>
          <w:b/>
          <w:bCs/>
          <w:color w:val="000000"/>
          <w:sz w:val="20"/>
          <w:szCs w:val="20"/>
          <w:lang w:val="en-US" w:eastAsia="ru-RU"/>
        </w:rPr>
        <w:t>X</w:t>
      </w:r>
      <w:r>
        <w:rPr>
          <w:rFonts w:eastAsia="Times New Roman" w:cs="Verdana" w:ascii="Verdana" w:hAnsi="Verdana"/>
          <w:b/>
          <w:bCs/>
          <w:color w:val="000000"/>
          <w:sz w:val="20"/>
          <w:szCs w:val="20"/>
          <w:vertAlign w:val="superscript"/>
          <w:lang w:val="en-US" w:eastAsia="ru-RU"/>
        </w:rPr>
        <w:t>1</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t>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ALĪDZĪBA MAZNODROŠINĀTAJIEM ĪRNIEKIEM UN CITĀM</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AŠVALDĪBAS NOTEIKTAJĀM ĪRNIEKU KATEGORIJĀM</w:t>
      </w:r>
      <w:bookmarkEnd w:id="10"/>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36.</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Īrnieku kategorijas, kurām tiek nodrošināta palī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švaldība sniedz palīdzību maznodrošinātam īrniekam, kas šā likuma 28.</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28.</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un 28.</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otrajā daļā paredzētajos gadījumos tiek izlikts no dzīvojamās telp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viņš sasniedzis pensijas vecumu vai ir darbnespējīgs invaliditāte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r viņu kopā dzīvo un viņa apgādībā ir vismaz viens nepilngadīgs bērns, aizgādnībā esoša persona vai maznodrošināta pensijas vecumu sasniegusi persona, vai arī maznodrošināta persona, kura ir darbnespējīga invaliditāte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maznodrošinātu atzīstama persona, kuras ienākumi un materiālais stāvoklis nepārsniedz attiecīgās pašvaldības domes noteikto līmeni, bet kurš nedrīkst būt zemāks par līmeni, kādu, pamatojoties uz Sociālo pakalpojumu un sociālās palīdzības likumu, noteicis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švaldības dome ir tiesīga noteikt arī citas tās teritorijā dzīvojošu personu kategorijas, kurām tiek sniegta palīdzība, ja tās šā likuma 28.</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un 28.</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otrajā daļā paredzētajos gadījumos tiek izliktas no dzīvojamās telp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4. un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36.</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Bāriņtiesu pienākumi palīdzības nodrošin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erosināta civillieta par īrnieka un ar viņu kopā dzīvojoša un viņa apgādībā esoša nepilngadīga bērna vai aizgādnībā esošas personas izlikšanu no dzīvojamās telpas, tiesa triju dienu laikā pēc lietas ierosināšanas paziņo par to attiecīgajai bāriņtiesai. Atkārtots paziņojums nosūtāms tad, kad tiesa ir taisījusi spriedumu lietā par nepilngadīga bērna vai aizgādnībā esošas personas izlikšanu no dzīvojamās telp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āriņtiesu pienākums ir uzraudzīt, lai īrnieka apgādībā esošie nepilngadīgie bērni un aizgādnībā esošās personas, kuras, pamatojoties uz tiesas spriedumu, tiek izliktas no dzīvojamās telpas, pirms izlikšanas tiktu nodrošinātas ar dzīvošanai derīgu dzīvojamo telpu, ievērojot šā likuma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4. un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36.</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ašvaldības pienākumi palīdzības nodrošin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amatojoties uz šā likuma 28.</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o daļu, ir likumīgā spēkā stājies tiesas spriedums par dzīvojamās telpas īres līguma izbeigšanu ar īrnieku, kurš atbilst kādai no šā likuma 3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minētajām īrnieku kategorijām, tiesas sprieduma izpilde par īrnieka izlikšanu no dzīvojamās telpas tiek atlikta līdz brīdim, kad pašvaldība ierāda īrniekam citu dzīvošanai derīgu dzīvojamo telp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am (izņemot gadījumu, kad izīrētājs ir pašvaldība vai valsts) ir tiesības prasīt no īrnieka to izdevumu atlīdzināšanu, kuri tam radušies sakarā ar īrnieka uzturēšanos attiecīgajā dzīvojamā tel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īrnieks apzināti neveic likumā paredzētās darbības palīdzības saņemšanai pašvaldībā vai nepamatoti novilcina palīdzības sniegšanas procesu, tiesas spriedums nododams izpilde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4. un 26.07.2010. likumu, kas stājas spēkā 01.09.2010.)</w:t>
      </w:r>
    </w:p>
    <w:p>
      <w:pPr>
        <w:pStyle w:val="Normal"/>
        <w:spacing w:lineRule="atLeast" w:line="270" w:before="0" w:after="0"/>
        <w:jc w:val="center"/>
        <w:rPr/>
      </w:pPr>
      <w:bookmarkStart w:id="11" w:name="12040"/>
      <w:r>
        <w:rPr>
          <w:rFonts w:eastAsia="Times New Roman" w:cs="Verdana" w:ascii="Verdana" w:hAnsi="Verdana"/>
          <w:b/>
          <w:bCs/>
          <w:color w:val="000000"/>
          <w:sz w:val="20"/>
          <w:szCs w:val="20"/>
          <w:lang w:val="en-US" w:eastAsia="ru-RU"/>
        </w:rPr>
        <w:t>X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TELPAS ĪRES ATTIECĪBAS ĪRNIEK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ŅA ĢIMENES LOCEKĻU VAI CITU PERSONU PAGAIDU PROMBŪTNĒ</w:t>
      </w:r>
      <w:bookmarkEnd w:id="11"/>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23.01.1997. likuma redakcijā ar grozījumiem, kas izdarīti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37. pants. Dzīvojamās telpas īres attiecības īrnieka, viņa ģimenes locekļu vai citu personu pagaidu prombūtnē</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īrnieks, viņa ģimenes locekļi vai citas personas ir pagaidu prombūtnē, tām ir tiesības uz dzīvojamās telpas īres attiecību saglabāšanu, ja tās izpilda visus pienākumus saskaņā ar šīs dzīvojamās telpas īres līg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3.01.1997. likuma redakcijā ar grozījumiem, kas izdarīti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38. pants. Dzīvojamās telpas īres līguma regulētās attiecības īrnieka prombūtn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Ģimenes locekļi un citas personas, kuras dzīvo kopā ar īrnieku, kas ir pagaidu prombūtnē, ir tiesīgas lietot visu viņa aizņemto dzīvojamo telpu atbilstoši īres līguma noteikumiem, un tās bauda visas tiesības un izpilda visus pienākumus saskaņā ar šīs dzīvojamās telpas īres 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 pagaidu prombūtne neatbrīvo viņu no visu dzīvojamās telpas īres līgumā paredzēto saistību izpild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7.2001. likumu,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9. pants. Dzīvojamās telpas nodrosē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3.01.1997. likumu, kas stājas spēkā 19.02.1997.)</w:t>
      </w:r>
    </w:p>
    <w:p>
      <w:pPr>
        <w:pStyle w:val="Normal"/>
        <w:spacing w:lineRule="atLeast" w:line="270" w:before="0" w:after="0"/>
        <w:jc w:val="center"/>
        <w:rPr/>
      </w:pPr>
      <w:bookmarkStart w:id="12" w:name="4521"/>
      <w:r>
        <w:rPr>
          <w:rFonts w:eastAsia="Times New Roman" w:cs="Verdana" w:ascii="Verdana" w:hAnsi="Verdana"/>
          <w:b/>
          <w:bCs/>
          <w:color w:val="000000"/>
          <w:sz w:val="20"/>
          <w:szCs w:val="20"/>
          <w:lang w:val="en-US" w:eastAsia="ru-RU"/>
        </w:rPr>
        <w:t>X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O TELPU ĪRES LĪGUMA IZPILDE,</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ĀS MĀJAS (DZĪVOJAMĀS TELPAS)</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UZTURĒŠANAS UN REMONTĒŠANAS NODROŠINĀŠANA</w:t>
      </w:r>
      <w:bookmarkEnd w:id="12"/>
    </w:p>
    <w:p>
      <w:pPr>
        <w:pStyle w:val="Normal"/>
        <w:spacing w:lineRule="atLeast" w:line="270" w:before="0" w:after="0"/>
        <w:rPr/>
      </w:pPr>
      <w:r>
        <w:rPr>
          <w:rFonts w:eastAsia="Times New Roman" w:cs="Verdana" w:ascii="Verdana" w:hAnsi="Verdana"/>
          <w:b/>
          <w:bCs/>
          <w:color w:val="000000"/>
          <w:sz w:val="18"/>
          <w:szCs w:val="18"/>
          <w:lang w:val="en-US" w:eastAsia="ru-RU"/>
        </w:rPr>
        <w:t>40. pants. Izīrētāja pienākums dzīvojamās mājas (dzīvojamās telpas) remontēšanā un uzturēšan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Izīrētāja pienākums ir nodot īrniekam dzīvojamo māju (dzīvojamo telpu) ar visiem tās piederumiem tādā stāvoklī, lai īrnieks varētu dzīvojamo māju (dzīvojamo telpu) lietot un iegūt no tās visu to labumu, kādu viņam saskaņā ar dzīvojamās telpas īres līgumu ir tiesības saņem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nodrošina dzīvojamās mājas (dzīvojamās telpas) uzturēšanu atbilstoši normatīvajos aktos noteiktajām būvniecības un higiēnas prasībām, kā arī veic dzīvojamās mājas (dzīvojamās telpas) kapitālo remo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s atbild par dzīvojamās mājas konstruktīvo elementu un inženierkomunikāciju bojājumiem, kas radušies mājas vispārējās nolietošanās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zīrējamai dzīvojamai mājai (dzīvojamai telpai) nepieciešams kapitālais remonts vai arī remonts sakarā ar to, ka dzīvojamā māja (dzīvojamā telpa) neatbilst normatīvajos aktos noteiktajām būvniecības un higiēnas prasībām, izīrētājs un īrnieks var vienoties, ka nepieciešamo remontu veic vai tā izmaksas pilnībā vai daļēji sedz īrnieks. Šādā gadījumā īrniekam ir tiesības uz attiecīgu īres maksas samazinā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41. pants. Dzīvojamās telpas īres maksas un maksas par pakalpojumiem pārrēķ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īrētāja pienākums ir pārrēķināt dzīvojamās telpas īres maksu un maksu par pakalpojumiem, ja dzīvojamās telpas lietošana un pakalpojumi nav nodrošināti atbilstoši dzīvojamās telpas īres līguma nosacījumiem, kā arī dzīvojamās mājas (dzīvojamās telpas) tehniskās ekspluatācijas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7.2001. likumu,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42. pants. Īrnieka pienākumi dzīvojamās telpas un ēkas elementu uzturēšanā un remontē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 pienākums ir uzturēt viņa aizņemto dzīvojamo telpu pienācīgā kārtībā un veikt šīs telpas kārtējo remontu. Ja vienu dzīvokli īrē vairāki īrnieki, par šā dzīvokļa uzturēšanu pienācīgā kārtībā un kārtējo remontu ir solidāri atbildīgi visi īr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nosacījumi piemērojami visos gadījumos, ja īres līgumā nav noteikts citādi.</w:t>
      </w:r>
    </w:p>
    <w:p>
      <w:pPr>
        <w:pStyle w:val="Normal"/>
        <w:spacing w:lineRule="atLeast" w:line="270" w:before="0" w:after="0"/>
        <w:rPr/>
      </w:pPr>
      <w:r>
        <w:rPr>
          <w:rFonts w:eastAsia="Times New Roman" w:cs="Verdana" w:ascii="Verdana" w:hAnsi="Verdana"/>
          <w:b/>
          <w:bCs/>
          <w:color w:val="000000"/>
          <w:sz w:val="18"/>
          <w:szCs w:val="18"/>
          <w:lang w:val="en-US" w:eastAsia="ru-RU"/>
        </w:rPr>
        <w:t>43. pants. Dzīvojamās mājas (dzīvojamās telpas) pārbūvēšanas un pārplāno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niekam ir tiesības pārbūvēt vai pārplānot īrēto dzīvojamo māju (dzīvojamo telpu) tikai ar izīrētāja piekrišanu un normatīvajos aktos noteiktajā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jc w:val="center"/>
        <w:rPr/>
      </w:pPr>
      <w:bookmarkStart w:id="13" w:name="4526"/>
      <w:r>
        <w:rPr>
          <w:rFonts w:eastAsia="Times New Roman" w:cs="Verdana" w:ascii="Verdana" w:hAnsi="Verdana"/>
          <w:b/>
          <w:bCs/>
          <w:color w:val="000000"/>
          <w:sz w:val="20"/>
          <w:szCs w:val="20"/>
          <w:lang w:val="en-US" w:eastAsia="ru-RU"/>
        </w:rPr>
        <w:t>X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JAMO TELPU PATVARĪGAS</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IZŅEMŠANAS SEKAS</w:t>
      </w:r>
      <w:bookmarkEnd w:id="13"/>
    </w:p>
    <w:p>
      <w:pPr>
        <w:pStyle w:val="Normal"/>
        <w:spacing w:lineRule="atLeast" w:line="270" w:before="0" w:after="0"/>
        <w:rPr/>
      </w:pPr>
      <w:r>
        <w:rPr>
          <w:rFonts w:eastAsia="Times New Roman" w:cs="Verdana" w:ascii="Verdana" w:hAnsi="Verdana"/>
          <w:b/>
          <w:bCs/>
          <w:color w:val="000000"/>
          <w:sz w:val="18"/>
          <w:szCs w:val="18"/>
          <w:lang w:val="en-US" w:eastAsia="ru-RU"/>
        </w:rPr>
        <w:t>44. pants. Dzīvojamo telpu patvarīgas aizņemšanas se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ersonas, kas patvarīgi — bez dzīvojamās telpas īres līguma noslēgšanas — aizņēmušas dzīvojamās telpas, izliek tiesas ceļā bez citas dzīvojamās telpas ierādīšanas, piedzenot visus zaudējumus, kas saistīti ar telpu nelikumīgu aizņemšanu un izlikšanu no t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3.01.1997., 14.10.1998. un 05.07.2001. likumu,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45.pants. No dzīvojamās telpas īres attiecībām izrietošo strīdu izskatīšanas kārt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5.07.2001. likumu, kas stājas spēkā 01.01.2002.)</w:t>
      </w:r>
    </w:p>
    <w:p>
      <w:pPr>
        <w:pStyle w:val="Normal"/>
        <w:spacing w:lineRule="atLeast" w:line="270" w:before="0" w:after="0"/>
        <w:jc w:val="center"/>
        <w:rPr/>
      </w:pPr>
      <w:bookmarkStart w:id="14" w:name="12075"/>
      <w:r>
        <w:rPr>
          <w:rFonts w:eastAsia="Times New Roman" w:cs="Verdana" w:ascii="Verdana" w:hAnsi="Verdana"/>
          <w:b/>
          <w:bCs/>
          <w:color w:val="000000"/>
          <w:sz w:val="20"/>
          <w:szCs w:val="20"/>
          <w:lang w:val="en-US" w:eastAsia="ru-RU"/>
        </w:rPr>
        <w:t>XIV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RES VALDES</w:t>
      </w:r>
      <w:bookmarkEnd w:id="14"/>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05.07.2001. likuma redakcijā, kas stājas spēkā 01.01.2002.)</w:t>
      </w:r>
    </w:p>
    <w:p>
      <w:pPr>
        <w:pStyle w:val="Normal"/>
        <w:spacing w:lineRule="atLeast" w:line="270" w:before="0" w:after="0"/>
        <w:rPr/>
      </w:pPr>
      <w:r>
        <w:rPr>
          <w:rFonts w:eastAsia="Times New Roman" w:cs="Verdana" w:ascii="Verdana" w:hAnsi="Verdana"/>
          <w:b/>
          <w:bCs/>
          <w:color w:val="000000"/>
          <w:sz w:val="18"/>
          <w:szCs w:val="18"/>
          <w:lang w:val="en-US" w:eastAsia="ru-RU"/>
        </w:rPr>
        <w:t>46. pants. Īres valdes status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ašvaldības ar domes lēmumu var izveidot īres valdes, kuras veic šajā likumā noteiktās funk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es valdi uztur un finansē attiecīgā pašva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es valdes darbību atbilstoši šā likuma noteikumiem reglamentē pašvaldības domes apstiprināts nolik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47. pants. Īres valdes izveid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Īres valdes sastāvā ir īres valdes priekšsēdētājs un ne mazāk kā divi īres valdes locekļi. Īres valdes locekļu skaitu nosaka pašvaldības do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es valdes priekšsēdētāju un īres valdes locekļus amatā ievēlē un no amata atceļ pašvaldības do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es valdes locekļus ievēlē vienādā skaitā no īrnieku un māju īpašnieku (izīrētāju) vid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48. pants. Īres valdes kompetenc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Īres valdes kompetenci atbilstoši šā panta noteikumiem nosaka pašva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Īres valde v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kumā un pašvaldības izdotajos saistošajos noteikumos paredzētajos gadījumos sastādīt administratīvos protokolus personām, kas pārkāpušas likumus, Ministru kabineta noteikumus un pašvaldības izdotos saistošos noteikumus, kuri reglamentē dzīvojamo telpu izīrēšanu, uzturēšanu un apsaimniek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niegt konsultācijas un ieteikumus māju īpašniekiem (izīrētājiem), dzīvokļu īrniekiem (īpašniekiem) un dzīvojamo māju neapdzīvojamo telpu nomniekiem (īpaš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eikt citas attiecīgās pašvaldības izdotajos saistošajos noteikumos minētās funkcijas.</w:t>
      </w:r>
    </w:p>
    <w:p>
      <w:pPr>
        <w:pStyle w:val="Normal"/>
        <w:spacing w:lineRule="atLeast" w:line="270" w:before="0" w:after="0"/>
        <w:rPr/>
      </w:pPr>
      <w:r>
        <w:rPr>
          <w:rFonts w:eastAsia="Times New Roman" w:cs="Verdana" w:ascii="Verdana" w:hAnsi="Verdana"/>
          <w:b/>
          <w:bCs/>
          <w:color w:val="000000"/>
          <w:sz w:val="18"/>
          <w:szCs w:val="18"/>
          <w:lang w:val="en-US" w:eastAsia="ru-RU"/>
        </w:rPr>
        <w:t>49. pants. Īres valdes ties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Realizējot šā likuma 48.pantā noteikto kompetenci, īres valdei ir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pazīties ar fizisko un juridisko personu rīcībā esošajiem dokumentiem un saņemt no tām nepieciešamo inform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aicināt uz īres valdes sēdēm personas, kuras ir pārkāpušas likumu, Ministru kabineta noteikumus un pašvaldības izdotos saistošos noteikumus, kuri reglamentē dzīvojamo telpu izīrēšanu, uzturēšanu un apsaimniekošanu. Minētajām personām ir pienākums ierasties uz īres valdes sē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4. likumu, kas stājas spēkā 01.01.2005.)</w:t>
      </w:r>
    </w:p>
    <w:p>
      <w:pPr>
        <w:pStyle w:val="Normal"/>
        <w:spacing w:lineRule="atLeast" w:line="270" w:before="0" w:after="0"/>
        <w:rPr/>
      </w:pPr>
      <w:r>
        <w:rPr>
          <w:rFonts w:eastAsia="Times New Roman" w:cs="Verdana" w:ascii="Verdana" w:hAnsi="Verdana"/>
          <w:b/>
          <w:bCs/>
          <w:color w:val="000000"/>
          <w:sz w:val="18"/>
          <w:szCs w:val="18"/>
          <w:lang w:val="en-US" w:eastAsia="ru-RU"/>
        </w:rPr>
        <w:t>4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Īres valdes pieņemto lēmumu izpildes nodroš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o īres valdes izdoto lēmumu izpildi, kuri likumā noteiktajā termiņā nav apstrīdēti, savas kompetences ietvaros nodrošina attiecīgā pašvald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4. likuma redakcijā, kas stājas spēkā 01.01.2005.)</w:t>
      </w:r>
    </w:p>
    <w:p>
      <w:pPr>
        <w:pStyle w:val="Normal"/>
        <w:spacing w:lineRule="atLeast" w:line="270" w:before="0" w:after="0"/>
        <w:jc w:val="center"/>
        <w:rPr/>
      </w:pPr>
      <w:bookmarkStart w:id="15" w:name="12080"/>
      <w:r>
        <w:rPr>
          <w:rFonts w:eastAsia="Times New Roman" w:cs="Verdana" w:ascii="Verdana" w:hAnsi="Verdana"/>
          <w:b/>
          <w:bCs/>
          <w:color w:val="000000"/>
          <w:sz w:val="20"/>
          <w:szCs w:val="20"/>
          <w:lang w:val="en-US" w:eastAsia="ru-RU"/>
        </w:rPr>
        <w:t>XV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BEIGUMA NOTEIKUMI</w:t>
      </w:r>
      <w:bookmarkEnd w:id="15"/>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05.07.2001. likuma redakcijā, kas stājas spēkā o 01.01.2002.)</w:t>
      </w:r>
    </w:p>
    <w:p>
      <w:pPr>
        <w:pStyle w:val="Normal"/>
        <w:spacing w:lineRule="atLeast" w:line="270" w:before="0" w:after="0"/>
        <w:rPr/>
      </w:pPr>
      <w:r>
        <w:rPr>
          <w:rFonts w:eastAsia="Times New Roman" w:cs="Verdana" w:ascii="Verdana" w:hAnsi="Verdana"/>
          <w:b/>
          <w:bCs/>
          <w:color w:val="000000"/>
          <w:sz w:val="18"/>
          <w:szCs w:val="18"/>
          <w:lang w:val="en-US" w:eastAsia="ru-RU"/>
        </w:rPr>
        <w:t>50. pants. No dzīvojamās telpas īres attiecībām izrietošo strīdu izskat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No dzīvojamās telpas īres attiecībām izrietošie strīdi tiek izskatīti ties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6" w:name="12082"/>
      <w:r>
        <w:rPr>
          <w:rFonts w:eastAsia="Times New Roman" w:cs="Verdana" w:ascii="Verdana" w:hAnsi="Verdana"/>
          <w:b/>
          <w:bCs/>
          <w:color w:val="000000"/>
          <w:sz w:val="20"/>
          <w:szCs w:val="20"/>
          <w:lang w:val="en-US" w:eastAsia="ru-RU"/>
        </w:rPr>
        <w:t>Pārejas noteikumi</w:t>
      </w:r>
      <w:bookmarkEnd w:id="16"/>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7.2001. likuma redakcijā, kas stājas spēkā 01.01.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 Grozījumi likuma 6.panta otrajā daļā par īrnieka pienākumu atbrīvot dzīvojamo telpu, līguma termiņam izbeidzoties, neattiecas uz tiem īres līgumiem, kuri noslēgti laika posmā līdz 2001.gada 31.decembrim. Līdz 2001.gada 31.decembrim noslēgto dzīvojamās telpas īres līgumu atjaunošanas jautājumi regulējami pēc tiem noteikumiem, kādi bija spēkā tad, kad tika noslēgts attiecīgais līgum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 Ja pašvaldībai piederošas dzīvojamās telpas īres līgums noslēgts laika posmā līdz 2001.gada 31.decembrim, attiecīgās pašvaldības dome nedrīkst noteikt augstāku īres maksu par likuma 11.panta trešajā daļā noteikto mājas apsaimniekošanas izdevumu apmēr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 Ja valstij vai valsts uzņēmējsabiedrībai piederošas dzīvojamās telpas īres līgums noslēgts laika posmā līdz 2001.gada 31.decembrim, tās valdītājs nedrīkst noteikt augstāku īres maksu par likuma 11.panta trešajā daļā noteikto mājas apsaimniekošanas izdevumu apmēru.</w:t>
      </w:r>
    </w:p>
    <w:p>
      <w:pPr>
        <w:pStyle w:val="Normal"/>
        <w:spacing w:lineRule="atLeast" w:line="270" w:before="0" w:after="0"/>
        <w:rPr/>
      </w:pPr>
      <w:r>
        <w:rPr>
          <w:rFonts w:eastAsia="Times New Roman" w:cs="Verdana" w:ascii="Verdana" w:hAnsi="Verdana"/>
          <w:color w:val="000000"/>
          <w:sz w:val="18"/>
          <w:szCs w:val="18"/>
          <w:lang w:val="en-US" w:eastAsia="ru-RU"/>
        </w:rPr>
        <w:t>4. Ja dzīvoklis atrodas denacionalizētā vai likumīgajam īpašniekam atdotā mājā un īrnieks dzīvokli lietojis līdz īpašuma tiesību atjaunošanai, dzīvojamās telpas īres maksa tiek noteikta, pusēm rakstveidā vienojoties, iekļaujot īres maksā attiecīgās dzīvojamās mājas apsaimniekošanas izdevumu daļu, kas ir proporcionāla attiecīgās izīrētās dzīvojamās telpas platībai, un peļņu, bet, ja vienošanās nav panākta, dzīvokļa īres maksu nosaka izīrētājs un tā laika posmā līdz 2004.gada 31.decembrim par vienu kvadrātmetru īrētās dzīvokļa platības nedrīkst būt augstā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2002. gadā — par 0,24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2003. gadā — par 0,36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2004. gadā — par 0,48 lat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Satversmes tiesas 08.03.2006. spriedumu grozījumi Pārejas noteikumu 4., 5., 7. un 8.punktā, kas izdarīti ar 20.12.2004. likumu, atzīti par spēku zaudējušiem no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 Ja īrnieks, kas denacionalizētā vai likumīgajam īpašniekam atdotā mājā esošu dzīvokli lietojis līdz mājas īpašuma tiesību atjaunošanai bijušajam īpašniekam (viņa mantiniekam), un mājas īpašnieks laika posmā līdz 2001.gada 31.decembrim ir noslēguši dzīvojamās telpas īres līgumu, īrniekam ir pienākums maksāt īres līgumā noteikto īres maksu. Ja šajā līgumā noteiktā īres maksa ir zemāka par šo pārejas noteikumu 4.punktā noteikto īres maksu, izīrētājs laika posmā līdz 2004.gada 31.decembrim var noteikt īres maksu līdz līmenim, kāds paredzēts šo pārejas noteikumu 4.punk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Satversmes tiesas 08.03.2006. spriedumu grozījumi Pārejas noteikumu 4., 5., 7. un 8.punktā, kas izdarīti ar 20.12.2004. likumu, atzīti par spēku zaudējušiem no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 Ja dzīvoklis atrodas dzīvojamā mājā, kas privatizēta likumos (izņemot likumu "Par valsts un pašvaldību dzīvojamo māju privatizāciju") noteiktajā kārtībā, un to lieto īrnieks, kurš dzīvojamās telpas īres līgumu noslēdzis laika posmā līdz 2001.gada 31.decembrim, dzīvokļa īres maksu nosaka, ievērojot šo pārejas noteikumu 4. vai 5.punkta noteikumu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 Paaugstinot dzīvojamās telpas īres maksu šo pārejas noteikumu 2., 3., 4., 5. un 6.punktā minētajos gadījumos, izīrētāja pienākums ir vismaz trīs mēnešus iepriekš rakstveidā brīdināt īrnieku par īres maksas paaugstinā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Satversmes tiesas 08.03.2006. spriedumu grozījumi Pārejas noteikumu 4., 5., 7. un 8.punktā, kas izdarīti ar 20.12.2004. likumu, atzīti par spēku zaudējušiem no 01.01.2007.)</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 Ja dzīvojamās telpas īres līgums (izņemot šo pārejas noteikumu 2., 3., 4., 5. un 6. punktā minēto) noslēgts laika posmā līdz 2001.gada 31.decembrim, tajā noteiktā īres maksa līguma darbības laikā var tikt paaugstināta, ievērojot likuma 13.panta otrās daļa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Satversmes tiesas 08.03.2006. spriedumu grozījumi Pārejas noteikumu 4., 5., 7. un 8.punktā, kas izdarīti ar 20.12.2004. likumu, atzīti par spēku zaudējušiem no 01.01.2007.)</w:t>
      </w:r>
    </w:p>
    <w:p>
      <w:pPr>
        <w:pStyle w:val="Normal"/>
        <w:spacing w:lineRule="atLeast" w:line="270" w:before="0" w:after="0"/>
        <w:rPr/>
      </w:pPr>
      <w:r>
        <w:rPr>
          <w:rFonts w:eastAsia="Times New Roman" w:cs="Verdana" w:ascii="Verdana" w:hAnsi="Verdana"/>
          <w:color w:val="000000"/>
          <w:sz w:val="18"/>
          <w:szCs w:val="18"/>
          <w:lang w:val="en-US" w:eastAsia="ru-RU"/>
        </w:rPr>
        <w:t>9. Ministru kabinets līdz 2001.gada 1.oktobrim izdod noteikumus, 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saka metodiku, pēc kādas aprēķināmi dzīvojamās mājas apsaimniekošanas izdevumi (11.panta trešā da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eglamentē kārtību, kādā notiek likuma 11.</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ā minētās atklātās izsoles, paredz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kārtību, kādā nosakāma izsoles sākumce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izsoles organizētā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izsoles dalībnieku reģistr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izsoles noteikumos ietveramos nosacījumus (kārtību, kādā solītājs iepazīstināms ar dzīvojamās telpas īres līguma projekta nosacījumiem, dzīvojamās telpas īres līguma noslēgšanas termiņu pēc izsoles u.c.),</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e) citus ar izsoles norisi un organizāciju saistītus noteikumus.</w:t>
      </w:r>
    </w:p>
    <w:p>
      <w:pPr>
        <w:pStyle w:val="Normal"/>
        <w:spacing w:lineRule="atLeast" w:line="270" w:before="0" w:after="0"/>
        <w:rPr/>
      </w:pPr>
      <w:r>
        <w:rPr>
          <w:rFonts w:eastAsia="Times New Roman" w:cs="Verdana" w:ascii="Verdana" w:hAnsi="Verdana"/>
          <w:color w:val="000000"/>
          <w:sz w:val="18"/>
          <w:szCs w:val="18"/>
          <w:lang w:val="en-US" w:eastAsia="ru-RU"/>
        </w:rPr>
        <w:t>10. Ministru kabinets līdz 2001.gada 1.decembrim izdod noteikumus, kas nosaka kārtību, kādā īrnieks patstāvīgi norēķinās ar pakalpojuma sniedzēju par saņemtajiem pakalpojumiem (likuma 11.</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trešās daļas 1.punkt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 No 2002.gada 1.janvāra valsts un pašvaldību institūcijas vairs nenosaka dzīvojamām telpām dienesta dzīvokļa statusu. Dzīvojamām telpām, kurām līdz 2001.gada 31.decembrim ir noteikts dienesta dzīvokļa statuss, tas saglabājas, ja vien attiecīgā institūcija šo statusu neatceļ.</w:t>
      </w:r>
    </w:p>
    <w:p>
      <w:pPr>
        <w:pStyle w:val="Normal"/>
        <w:spacing w:lineRule="atLeast" w:line="270" w:before="0" w:after="0"/>
        <w:rPr/>
      </w:pPr>
      <w:r>
        <w:rPr>
          <w:rFonts w:eastAsia="Times New Roman" w:cs="Verdana" w:ascii="Verdana" w:hAnsi="Verdana"/>
          <w:color w:val="000000"/>
          <w:sz w:val="18"/>
          <w:szCs w:val="18"/>
          <w:lang w:val="en-US" w:eastAsia="ru-RU"/>
        </w:rPr>
        <w:t>12. Likuma 28.</w:t>
      </w:r>
      <w:r>
        <w:rPr>
          <w:rFonts w:eastAsia="Times New Roman" w:cs="Verdana" w:ascii="Verdana" w:hAnsi="Verdana"/>
          <w:color w:val="000000"/>
          <w:sz w:val="18"/>
          <w:szCs w:val="18"/>
          <w:vertAlign w:val="superscript"/>
          <w:lang w:val="en-US" w:eastAsia="ru-RU"/>
        </w:rPr>
        <w:t>5</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noteikumi piemērojami gadījumos, kad dzīvojamā telpa nepieciešama denacionalizētās vai likumīgajam īpašniekam atdotās dzīvojamās mājas īpašniekam (viņa mantiniekam) dzīvošanai, ja v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r iesniedzis pieteikumu attiecīgajai pašvaldībai likumā noteiktajā kārtībā līdz 2001.gada 31.decembr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sniedz pieteikumu attiecīgajai pašvaldībai ne vēlāk kā līdz 2002.gada 1.aprīl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sniedz pieteikumu attiecīgajai pašvaldībai triju mēnešu laikā pēc īpašuma tiesību atjaunošanas gadījumā, kad īpašuma tiesības tiek atjaunotas pēc 2001.gada 31.decembra.</w:t>
      </w:r>
    </w:p>
    <w:p>
      <w:pPr>
        <w:pStyle w:val="Normal"/>
        <w:spacing w:lineRule="atLeast" w:line="270" w:before="0" w:after="0"/>
        <w:rPr/>
      </w:pPr>
      <w:r>
        <w:rPr>
          <w:rFonts w:eastAsia="Times New Roman" w:cs="Verdana" w:ascii="Verdana" w:hAnsi="Verdana"/>
          <w:color w:val="000000"/>
          <w:sz w:val="18"/>
          <w:szCs w:val="18"/>
          <w:lang w:val="en-US" w:eastAsia="ru-RU"/>
        </w:rPr>
        <w:t>13. Pašvaldību domes (padomes) līdz 2001.gada 1.oktobr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saka to ienākumu un materiālā stāvokļa līmeni, kuru nepārsniedzot attiecīgā persona atzīstama par maznodrošinātu un saņem šajā likumā noteikto pa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ņemot vērā likuma 3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trešās daļas noteikumus, izskata jautājumu par nepieciešamību sniegt palīdzību arī citām iedzīvotāju kategorijā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4. Ministru kabinets līdz 2005.gada 1.martam izstrādā un līdz 2005.gada 1.jūlijam ievieš valsts un pašvaldību atbalsta programmu un kompensāciju mehānismus īrniekiem, kuri īrē dzīvojamās telpas denacionalizētā vai likumīgajam īpašniekam atdotā dzīvojamā mājā un kuri šīs telpas lietojuši līdz īpašuma tiesību atjaunošanai bijušajiem īpašniekiem vai viņu mantiniek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4. likuma redakcijā, kas stājas spēkā 01.01.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5. Ministru kabinets līdz 2010.gada 31.augustam izdod metodiku, pēc kuras aprēķināmi apsaimniekošanas izdevumi atbilstoši grozījumiem šā likuma 11.panta trešajā daļā, kuri stājas spēkā 2010.gada 1.septemb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7.2010. likuma redakcijā, kas stājas spēkā 01.09.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6. Dzīvojamo telpu īres līgumi, kas noslēgti pirms 2010.gada 1.septembra, savstarpēji vienojoties, grozāmi līdz 2010.gada 30.novembrim atbilstoši tām šā likuma 11. un 12.panta prasībām, kuras stājas spēkā 2010.gada 1.septemb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7.2010. likuma redakcijā, kas stājas spēkā 01.09.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7. Ja šo pārejas noteikumu 16.punktā norādītajā termiņā vienošanās par obligātā maksājuma apmēru un maksāšanas kārtību nav panākta, īrnieka pienākums ir ik mēnesi, sākot no 2010.gada 1.decembra, papildus dzīvojamās telpas īres maksai, pamatojoties uz šā likuma 12.panta trešajā daļā norādītajiem dokumentiem, maksāt izīrētāja aprēķināto obligāto maksājumu, bet laika periodā no 2010.gada 1.septembra līdz 2010.gada 1.decembrim īrnieks veic maksājumus atbilstoši dzīvojamo telpu īres līguma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7.2010. likuma redakcijā, kas stājas spēkā 01.09.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8. Aizliegts atkārtoti prasīt no īrnieka obligāto maksājumu samaksu, ja saskaņā ar dzīvojamo telpu īres līgumu, kas noslēgts pirms 2010.gada 1.septembra, īres maksā ietverti likumos noteiktie obligātie maksājumi (nekustamā īpašuma nodoklis u.tml.) un zemes nomas maksa par zemes gabala lieto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7.2010. likuma redakcijā, kas stājas spēkā 01.09.2010.)</w:t>
      </w:r>
    </w:p>
    <w:p>
      <w:pPr>
        <w:pStyle w:val="Normal"/>
        <w:spacing w:lineRule="atLeast" w:line="270" w:before="0" w:after="0"/>
        <w:jc w:val="right"/>
        <w:rPr/>
      </w:pPr>
      <w:r>
        <w:rPr>
          <w:rFonts w:eastAsia="Times New Roman" w:cs="Verdana" w:ascii="Verdana" w:hAnsi="Verdana"/>
          <w:color w:val="000000"/>
          <w:sz w:val="18"/>
          <w:szCs w:val="18"/>
          <w:lang w:val="en-US" w:eastAsia="ru-RU"/>
        </w:rPr>
        <w:t>Latvijas Republikas Augstākās Padomes priekšsēdētājs A. GORBUNOV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atvijas Republikas Augstākās Padomes sekretārs I. DAUDIŠ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Rīgā 1993. gada 16. februārī</w:t>
      </w:r>
    </w:p>
    <w:p>
      <w:pPr>
        <w:pStyle w:val="Normal"/>
        <w:spacing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20:00Z</dcterms:created>
  <dc:creator>WiND2009</dc:creator>
  <dc:description/>
  <cp:keywords/>
  <dc:language>en-US</dc:language>
  <cp:lastModifiedBy>WiND2009</cp:lastModifiedBy>
  <dcterms:modified xsi:type="dcterms:W3CDTF">2011-06-08T11:22:00Z</dcterms:modified>
  <cp:revision>1</cp:revision>
  <dc:subject/>
  <dc:title/>
</cp:coreProperties>
</file>