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Administratīvā procesa likums</w:t>
      </w:r>
    </w:p>
    <w:p>
      <w:pPr>
        <w:pStyle w:val="Normal"/>
        <w:spacing w:lineRule="atLeast" w:line="270" w:before="0" w:after="0"/>
        <w:jc w:val="center"/>
        <w:rPr/>
      </w:pPr>
      <w:bookmarkStart w:id="0" w:name="565"/>
      <w:r>
        <w:rPr>
          <w:rFonts w:eastAsia="Times New Roman" w:cs="Verdana" w:ascii="Verdana" w:hAnsi="Verdana"/>
          <w:b/>
          <w:bCs/>
          <w:color w:val="000000"/>
          <w:sz w:val="20"/>
          <w:szCs w:val="20"/>
          <w:lang w:eastAsia="ru-RU"/>
        </w:rPr>
        <w:t>A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E NOTEIKUMI</w:t>
      </w:r>
      <w:bookmarkEnd w:id="0"/>
    </w:p>
    <w:p>
      <w:pPr>
        <w:pStyle w:val="Normal"/>
        <w:spacing w:lineRule="atLeast" w:line="270" w:before="0" w:after="0"/>
        <w:jc w:val="center"/>
        <w:rPr/>
      </w:pPr>
      <w:bookmarkStart w:id="1" w:name="566"/>
      <w:r>
        <w:rPr>
          <w:rFonts w:eastAsia="Times New Roman" w:cs="Verdana" w:ascii="Verdana" w:hAnsi="Verdana"/>
          <w:b/>
          <w:bCs/>
          <w:color w:val="000000"/>
          <w:sz w:val="20"/>
          <w:szCs w:val="20"/>
          <w:lang w:eastAsia="ru-RU"/>
        </w:rPr>
        <w:t>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procesa pamatnoteikumi</w:t>
      </w:r>
      <w:bookmarkEnd w:id="1"/>
    </w:p>
    <w:p>
      <w:pPr>
        <w:pStyle w:val="Normal"/>
        <w:spacing w:lineRule="atLeast" w:line="270" w:before="0" w:after="0"/>
        <w:rPr/>
      </w:pPr>
      <w:r>
        <w:rPr>
          <w:rFonts w:eastAsia="Times New Roman" w:cs="Verdana" w:ascii="Verdana" w:hAnsi="Verdana"/>
          <w:b/>
          <w:bCs/>
          <w:color w:val="000000"/>
          <w:sz w:val="18"/>
          <w:szCs w:val="18"/>
          <w:lang w:eastAsia="ru-RU"/>
        </w:rPr>
        <w:t>1.pants. Likumā lietotie termin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tiesību subjekts, tā struktūrvienība vai amatpersona, kurai ar normatīvo aktu vai publisko tiesību līgumu piešķirtas noteiktas valsts varas pilnvaras valsts pārvaldes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Augstāka 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tiesību subjekts, tā struktūrvienība vai amatpersona, kas hierarhiskā kārtībā var dot rīkojumu iestādei vai atcelt tās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Administr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uz āru vērsts tiesību akts, ko iestāde izdod publisko tiesību jomā attiecībā uz individuāli noteiktu personu vai personām, nodibinot, grozot, konstatējot vai izbeidzot konkrētas tiesiskās attiecības vai konstatējot faktisko situāciju. Administratīvais akts ir arī tāds lēmums, kuru likumā paredzētajos gadījumos iestāde izdod attiecībā uz individuāli nenoteiktu personu loku, kas atrodas konkrētos un identificējamos apstākļos (vispārīgais administratīvais akts). Administratīvais akts ir arī lēmums par amatpersonas vai iestādei īpaši pakļautas personas tiesiskā statusa nodibināšanu, maiņu, izbeigšanu un šīs personas disciplināro sodīšanu, kā arī cits lēmums, ja tas būtiski ierobežo amatpersonas vai iestādei īpaši pakļautas personas cilvēktiesības. Amatpersona šīs daļas izpratnē nav iestādes darbinieks, ar kuru atbilstoši normatīvajiem aktiem dibināmas darba tiesiskās attiecības. Administratīvais akts na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s lēmums vai cita veida darbība privāto tiesību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s iekšējs lēmums, kas skar tikai pašu iestādi, tai padotu iestādi vai īpaši pakļautu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arplēmums (tostarp procesuāls lēmums) administratīvā procesa ietvaros, izņemot gadījumu, kad tas pats par sevi skar būtiskas personas tiesības vai tiesiskas intereses vai būtiski apgrūtina to īsten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eimas, Valsts prezidenta, Ministru kabineta vai pašvaldības domes (padomes) politisks lēmums (politisks paziņojums, deklarācija, aicinājums un paziņojums par amatpersonu ievēlēšanu u. tml.);</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riminālprocesuāls lēmums un tiesas no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Tiesību n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normatīvs akts (tā daļa) un vispārējie tiesību princip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Ārējais norm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Satversme, likumi, Ministru kabineta noteikumi un pašvaldību saistošie noteikumi, kā arī starptautiskie līgumi un Eiropas Savienības (Kopienu) pamatlīgumi un uz to pamata izdotie normatīvie a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Iekšējais norm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tiesību akts, kuru publisko tiesību subjekts izdevis ar mērķi noteikt savas vai sev padotas institūcijas iekšējās darbības kārtību vai izskaidrot kāda ārējā normatīvā akta piemērošanas kārtību savā darbības jomā (instrukcija, ieteikumi, nolikums u.c.).</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Starptautisko tiesību n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Latvijai saistoši starptautiskie līgumi, starptautiskās paražu tiesības un starptautisko tiesību vispārējie princip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Privā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fiziskā persona, privāto tiesību juridiskā persona vai šādu personu apvien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w:t>
      </w:r>
      <w:r>
        <w:rPr>
          <w:rFonts w:eastAsia="Times New Roman" w:cs="Verdana" w:ascii="Verdana" w:hAnsi="Verdana"/>
          <w:color w:val="000000"/>
          <w:sz w:val="18"/>
          <w:lang w:eastAsia="ru-RU"/>
        </w:rPr>
        <w:t> </w:t>
      </w:r>
      <w:r>
        <w:rPr>
          <w:rFonts w:eastAsia="Times New Roman" w:cs="Verdana" w:ascii="Verdana" w:hAnsi="Verdana"/>
          <w:b/>
          <w:bCs/>
          <w:color w:val="000000"/>
          <w:sz w:val="18"/>
          <w:szCs w:val="18"/>
          <w:lang w:eastAsia="ru-RU"/>
        </w:rPr>
        <w:t>Publisko tiesību subj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r publisko tiesību juridiskā persona tās orgāna vai cita tāda institucionāla veidojuma personā, kuram piemīt administratīvi procesuālā rīcībspē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pants. Likuma pamatmērķ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Šā likuma pamatmērķi ir š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drošināt demokrātiskas, tiesiskas valsts pamatprincipu, it sevišķi cilvēktiesību, ievērošanu konkrētās publiski tiesiskajās attiecībās starp valsti un privāt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kļaut neatkarīgas, objektīvas un kompetentas tiesu varas kontrolei izpildvaras darbības, kuras attiecas uz konkrētām publiski tiesiskajām attiecībām starp valsti un privāt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rošināt tiesību normu tiesisku, precīzu un efektīvu piemērošanu publiski tiesiskajās attiecīb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3.pants. Likuma darb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o likumu piemēro administratīvajā procesā iestādē, ciktāl citu likumu speciālajās tiesību normās nav noteikta cita kārtība.</w:t>
        <w:br/>
        <w:br/>
        <w:t>(2) Administratīvais process tiesā notiek saskaņā ar šo likumu. Ja cita likuma speciālā tiesību norma nosaka citu kārtību, kas nav pretrunā ar šā likuma pamatmērķiem un principiem, administratīvajā procesā tiesā piemēro cita likuma speciālo tiesību no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noteikumi, kas attiecas uz administratīvo aktu, ir attiecināmi arī uz faktisko rīcību un publisko tiesību līgumu tiktāl, ciktāl tas nav pretrunā ar šo administratīvā procesa institūtu būtību vai ciktāl citas tiesību normas nenosaka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4.pants. Administratīvā procesa princip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jā procesā piemēro šādus vispārējos tiesību princip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ivātpersonas tiesību ievērošanas princips (5.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līdzības princips (6.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iskuma princips (7.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ību normu saprātīgas piemērošanas princips (8.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tvaļas aizlieguma princips (9.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iskās paļāvības princips (10.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ikuma atrunas princips (11.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demokrātiskās iekārtas princips (12.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samērīguma princips (13.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likuma prioritātes princips (1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rocesuālā taisnīguma princips (1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ajā procesā piemēro arī šā panta pirmajā daļā neminētus vispārējos tiesību principus, kuri atklāti, atvasināti vai attīstīti iestāžu praksē vai tiesu judikatūrā, kā arī tiesību zinā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ajam aktam un iestādes faktiskajai rīcībai (7.nodaļa) jāatbilst šā panta pirmajā daļā minētajiem vispārējiem tiesību princip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ajā likumā privātpersonai noteikto tiesību izmantošana pati par sevi nevar privātpersonai radīt nelabvēlīgas, tai skaitā privāttiesiskas sek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5.pants. Privātpersonas tiesību ievērošanas princip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dministratīvajā procesā, it īpaši pieņemot lēmumu pēc būtības, iestāde un tiesa piemērojamo tiesību normu ietvaros veicina privātpersonas tiesību un tiesisko interešu aizsar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6.pants. Vienlīdzības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stāvot vienādiem faktiskajiem un tiesiskajiem lietas apstākļiem, iestāde un tiesa pieņem vienādus lēmumus (pastāvot atšķirīgiem faktiskajiem vai tiesiskajiem lietas apstākļiem, — atšķirīgus lēmumus) neatkarīgi no administratīvā procesa dalībnieku dzimuma, vecuma, rases, ādas krāsas, valodas, reliģiskās pārliecības, politiskajiem vai citiem uzskatiem, sociālās izcelšanās, tautības, izglītības, sociālā un mantiskā stāvokļa, nodarbošanās veida un citiem apstākļ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pants. Tiesiskuma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s un tiesas rīcībai jāatbilst tiesību normām. Iestāde un tiesa darbojas normatīvajos aktos noteikto pilnvaru ietvaros un savas pilnvaras var izmantot tikai atbilstoši pilnvarojuma jēgai un mērķim.</w:t>
      </w:r>
      <w:r>
        <w:rPr>
          <w:rFonts w:eastAsia="Times New Roman" w:cs="Verdana" w:ascii="Verdana" w:hAnsi="Verdana"/>
          <w:color w:val="000000"/>
          <w:sz w:val="18"/>
          <w:lang w:eastAsia="ru-RU"/>
        </w:rPr>
        <w:t> </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8.pants. Tiesību normu saprātīgas piemērošanas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 un tiesa, piemērojot tiesību normas, izmanto tiesību normu interpretācijas pamatmetodes (gramatisko, sistēmisko, vēsturisko un teleoloģisko metodi), lai sasniegtu taisnīgāko un lietderīgāko rezultātu (17.pants).</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9.pants. Patvaļas aizlieguma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o aktu un tiesas nolēmumu var pamatot ar faktiem, kuri ir nepieciešami lēmuma pieņemšanai, un no tiem izrietošiem objektīviem un racionāliem juridiskiem apsvērumiem.</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0.pants. Tiesiskās paļāvības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ivātpersona var paļauties, ka iestādes rīcība ir tiesiska un konsekventa. Iestādes kļūda, kuras pieļaušanā privātpersona nav vainojama, nedrīkst radīt privātpersonai nelabvēlīgas sek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1.pants. Likuma atrunas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ivātpersonai nelabvēlīgu administratīvo aktu izdot vai faktisku rīcību veikt iestāde var uz Satversmes, likuma, kā arī uz starptautisko tiesību normas pamata. Ministru kabineta noteikumi vai pašvaldību saistošie noteikumi var būt par pamatu šādam administratīvajam aktam vai faktiskai rīcībai tikai tad, ja Satversmē, likumā vai starptautisko tiesību normā tieši vai netieši ir ietverts pilnvarojums Ministru kabinetam, izdodot noteikumus, vai pašvaldībām, izdodot saistošos noteikumus, tajos paredzēt šādus administratīvos aktus vai faktisko rīcību. Ja Satversme, likums vai starptautisko tiesību norma ir pilnvarojusi Ministru kabinetu, tad Ministru kabinets savukārt ar noteikumiem var pilnvarot pašvald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2.pants. Demokrātiskās iekārtas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 un tiesa, piemērojot tiesību normas, apsver, vai privātpersonai nelabvēlīgs administratīvais akts vai faktiskā rīcība ir nepieciešami demokrātiskā sabiedrībā, lai aizsargātu citu privātpersonu tiesības, demokrātisko valsts iekārtu, sabiedrības drošību, labklājību vai tikum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3.pants. Samērīguma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bumam, ko sabiedrība iegūst ar ierobežojumiem, kas uzlikti adresātam, ir jābūt lielākam nekā viņa tiesību vai tiesisko interešu ierobežojumam. Būtiski privātpersonas tiesību vai tiesisko interešu ierobežojumi ir attaisnojami tikai ar nozīmīgu sabiedrības lab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4.pants. Likuma prioritātes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ivātpersonai labvēlīgu administratīvo aktu, kas regulē tiesiskās attiecības demokrātiskai sabiedrībai un valsts iekārtai būtiski svarīgā jautājumā (vārda un preses brīvība, domas, apziņas un reliģiskās pārliecības brīvība, pulcēšanās un biedrošanās brīvība, kā arī politiskā sistēma), iestāde var izdot uz Satversmes vai likuma pam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rocesuālā taisnīguma princip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 un tiesa, pieņemot lēmumus, ievēro objektivitāti un dod procesa dalībniekiem pienācīgu iespēju izteikt savu viedokli un iesniegt pierādījumus. Amatpersona, par kuras objektivitāti var pastāvēt pamatotas šaubas, nepiedalās lēmuma pieņem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5.pants. Ārējo normatīvo aktu, vispārējo tiesību principu un starptautisko tiesību normu piemē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un tiesa administratīvajā procesā piemēro ārējos normatīvos aktus, starptautisko tiesību un Eiropas Savienības (Kopienu) tiesību normas, kā arī vispārējos tiesību principus (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un tiesa ievēro šādu ārējo normatīvo aktu juridiskā spēka hierarh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tvers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nistru kabine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švaldību saistoš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arptautisko tiesību normas neatkarīgi no to avota piemēro atbilstoši to vietai ārējo normatīvo aktu juridiskā spēka hierarhijā. Ja konstatē pretrunu starp starptautisko tiesību normu un tāda paša juridiskā spēka Latvijas tiesību normu, piemēro starptautisko tiesību no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Eiropas Savienības (Kopienu) tiesību normas piemēro atbilstoši to vietai ārējo normatīvo aktu juridiskā spēka hierarhijā. Piemērojot Eiropas Savienības (Kopienu) tiesību normas, iestāde un tiesa ņem vērā Eiropas Kopienu Tiesas judikatū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ispārējos tiesību principus piemēro, ja attiecīgo jautājumu neregulē ārējais normatīvais akts, kā arī lai interpretētu normatīvos aktus (17.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konstatē pretrunu starp dažāda juridiskā spēka tiesību normām, piemēro to tiesību normu, kurai ir augstāks juridiskais spē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konstatē pretrunu starp vienāda juridiskā spēka vispārējo un speciālo tiesību normu, vispārējo tiesību normu piemēro tiktāl, ciktāl to neierobežo speciālā tiesību n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konstatē pretrunu starp vienāda juridiskā spēka ārējiem normatīvajiem aktiem, piemēro jaunāko ārējo normatīvo aktu. Noteicošs ir ārējā normatīvā akta pieņemšanas dat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Ja konstatē pretrunu starp vienāda juridiskā spēka jaunāku vispārējo un vecāku speciālo tiesību normu, vecāko speciālo tiesību normu piemēro tiktāl, ciktāl tās mērķis nav pretrunā ar jaunākās vispārējās tiesību normas (normatīvā akta) mēr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Izlemjot, kurai no vienāda juridiskā spēka tiesību normām dodama priekšroka, jāņem vērā arī to objektīvais nozīmīgums kopējā kontekstā, ko veido šīs tiesību normas, un priekšroka dodama tai tiesību normai, kura regulē demokrātiskai sabiedrībai un valsts iekārtai būtiski svarīgu jaut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Ja iestādei jāpiemēro tiesību norma, bet tai rodas pamatotas šaubas, vai šī tiesību norma atbilst augstāka juridiskā spēka tiesību normai, iestāde šo tiesību normu piemēro, bet par savām šaubām nekavējoties motivētā rakstveida ziņojumā informē augstāku iestādi un Tieslietu ministr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Iestāde un tiesa nedrīkst atteikties izlemt jautājumu, pamatojoties uz to, ka šis jautājums nav noregulēts ar likumu vai citu ārējo normatīvo aktu (iestāžu un tiesu juridiskās obstrukcijas aizliegums). Tās nedrīkst atteikties piemērot tiesību normu, pamatojoties uz to, ka šī tiesību norma neparedz piemērošanas mehānismu, ka tas nav pilnīgs vai nav izdoti citi normatīvie akti, kas tuvāk regulētu attiecīgās tiesību normas piemērošanu. Tas neattiecas tikai uz gadījumu, kad nav izveidota vai nedarbojas iestāde, kurai šī tiesību norma ir jāpiemēro vai citādā veidā jāpiedalās tās piemēro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6.pants. Iekšējo normatīvo aktu piemē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kšējais normatīvais akts ir saistošs tam publisko tiesību subjektam, kas šo aktu izdevis, kā arī šim publisko tiesību subjektam padotajām institūcijām. Privātpersonām iekšējais normatīvais akts nav saistoš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tāde konstatē pretrunu starp iekšējiem normatīvajiem aktiem, tā piemēro to aktu, kuru izdevusi institucionāli augstāka iestāde. Ja iestāde konstatē pretrunu starp iekšējiem normatīvajiem aktiem, kurus izdevusi institucionāli augstāka iestāde un funkcionāli augstāka iestāde, tā piemēro to aktu, kuru izdevusi funkcionāli augstāka 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tāde konstatē pretrunu starp iekšējos normatīvajos aktos ietverto vienāda juridiskā spēka vispārējo tiesību normu un speciālo tiesību normu, vispārējo tiesību normu piemēro tiktāl, ciktāl to neierobežo speciālā tiesību n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estāde konstatē pretrunu starp viena publisko tiesību subjekta izdotiem iekšējiem normatīvajiem aktiem, tā piemēro jaunāko aktu. Noteicošs ir normatīvā akta pieņemšanas dat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iestādei jāpiemēro iekšējais normatīvais akts, bet tai rodas pamatotas šaubas, vai tas atbilst cita publisko tiesību subjekta izdotam iekšējam normatīvajam aktam, iestāde to piemēro, bet par savām šaubām nekavējoties motivētā rakstveida ziņojumā informē institucionāli augstāku iestādi un publisko tiesību subjektu, kas šo normatīvo aktu izdevis, kā arī Tieslietu ministr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iestādei jāpiemēro iekšējais normatīvais akts, bet tai rodas pamatotas šaubas, vai tas atbilst ārējam normatīvajam aktam un vispārējiem tiesību principiem, kā arī starptautisko tiesību vai Eiropas Savienības (Kopienu) tiesību normām, iestāde šo iekšējo normatīvo aktu nepiemēro un nekavējoties motivētā rakstveida ziņojumā informē par to augstāku iestādi un publisko tiesību subjektu, kas šo normatīvo aktu izdevis, kā arī Tieslietu ministriju. Publisko tiesību subjekts, kas šo normatīvo aktu izdevis, var dot rakstveida rīkojumu to piemērot. Ja publisko tiesību subjekta rīkojums satur juridisku pamatojumu, kādēļ iestādes šaubas ir noraidāmas un attiecīgais iekšējais normatīvais akts atbilst ārējam normatīvajam aktam un vispārējiem tiesību principiem, kā arī starptautisko tiesību un Eiropas Savienības (Kopienu) tiesību normām, iestāde to izpild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7.pants. Tiesību normu interpretācija un analoģ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un tiesa, interpretējot (tulkojot) tiesību normu, lieto šādas interpretācijas pamatmeto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ramatisko (filoloģisko) interpretācijas metodi, tas ir, noskaidro tiesību normas jēgu no valodnieciskā viedok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ēsturisko interpretācijas metodi, tas ir, noskaidro tiesību normas jēgu, ņemot vērā apstākļus, uz kuriem pamatojoties tā rad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istēmisko interpretācijas metodi, tas ir, noskaidro tiesību normas jēgu saistībā ar citām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eleoloģisko (jēgas un mērķa) interpretācijas metodi, tas ir, noskaidro tiesību normas jēgu, pamatojoties uz lietderīgu un taisnīgu mērķi, kas ar attiecīgo tiesību normu jāsasnie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tāde vai tiesa konstatē tiesību sistēmā nepilnību, tā var šo nepilnību novērst, arī lietojot analoģijas metodi, tas ir, sistēmiski analizējot līdzīgu gadījumu tiesisko regulējumu un šīs analīzes rezultātā konstatētos tiesību principus piemērojot konkrētajā gadījumā. Ar analoģiju nedrīkst pamatot tādu administratīvo aktu, kurš ierobežo adresāta cilvēk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nterpretējot tiesību normu pēc dažādām metodēm, iespējams nonākt gan pie rezultāta, kas atbilst tiesību sistēmai, gan pie rezultāta, kas ir pretrunā ar kādu tiesību normu, lieto to interpretācijas metodi, kuras rezultāts konkrētajā gadījumā atbilst tiesību sistē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nterpretējot tiesību normu pēc dažādām metodēm, iespējams nonākt pie dažādiem rezultātiem, kas visi atbilst tiesību sistēmai, lieto to interpretācijas metodi, ar kuru konkrētajā gadījumā iespējams sasniegt lietderīgāko un taisnīgāko rezultā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Satversmes tiesa attiecīgo tiesību normu ir interpretējusi spriedumā, iestāde un tiesa piemēro šo interpret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augstāka iestāde iekšējā normatīvajā aktā interpretējusi tiesību normu, iestāde piemēro šo interpretāciju. Iestādes pilnvaras, kas minētas šā likuma 16.panta piektajā un sestajā daļā, paliek neskart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8.pants. Administratīvā procesa i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dministratīvais process iestādē privātpersonai ir bez maksas, ja lik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ieteikuma iesniegšanu tiesā maksājama valsts nodeva šā likuma 13.nodaļā noteiktajā kārtībā un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nistru kabinets nosaka, kādā kārtībā un apmērā administratīvajā procesā tiesā no valsts budžeta izmaksā atlīdzību lieciniekiem, tulkiem un eksper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ajās lietās, kas adresātam ir sarežģītas, pēc iestādes vai tiesas lēmuma, ievērojot fiziskās personas mantisko stāvokli, tās pārstāvim izmaksā atlīdzību no valsts budžeta. Atlīdzības apmēru un izmaksas kārtību nosaka Ministru kabine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jc w:val="center"/>
        <w:rPr/>
      </w:pPr>
      <w:bookmarkStart w:id="2" w:name="585"/>
      <w:r>
        <w:rPr>
          <w:rFonts w:eastAsia="Times New Roman" w:cs="Verdana" w:ascii="Verdana" w:hAnsi="Verdana"/>
          <w:b/>
          <w:bCs/>
          <w:color w:val="000000"/>
          <w:sz w:val="20"/>
          <w:szCs w:val="20"/>
          <w:lang w:eastAsia="ru-RU"/>
        </w:rPr>
        <w:t>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i procesuālā tiesībspēja un rīcībspēja</w:t>
      </w:r>
      <w:bookmarkEnd w:id="2"/>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9.pants. Tiesībspēja un rīcībsp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i procesuālā tiesībspēja ir spēja būt apveltītam ar administratīvi procesuālajām tiesībām un pienā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i procesuālā rīcībspēja ir spēja īstenot administratīvi procesuālās tiesības un izpildīt administratīvi procesuālos pienākumus.</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20.pants. Privātpersonas administratīvi procesuālā tiesībsp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i procesuālā tiesībspēja atzīstama vienlīdzīgi fiziskajām un privāto tiesību juridiskaj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i procesuālā tiesībspēja atzīstama arī personu apvienībai, ja personas ir saistītas ar pietiekami noturīgu saikni, lai sasniegtu noteiktu mērķi, un personu apvienībai ir noteikta lēmumu pieņemšanas kārtīb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1.pants. Privātpersonas administratīvi procesuālā rīcībsp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i procesuālā rīcībspēja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lngadīgai rīcībspējīgai fizisk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vāto tiesību juridisk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u apvienībai, kurai ir atzīstama procesuālā tiesībsp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fiziskās personas procesuālās tiesības, kura nav sasniegusi 15 gadu vecumu vai kura atzīta par rīcībnespējīgu, īsteno šīs personas likumiskais pārstāvis. Ja tiesa uzskata, ka nepilngadīgās personas likumisko pārstāvju vai likumisko pārstāvju un nepilngadīgās personas intereses ir savstarpēji atšķirīgas, tā pēc sava ieskata, izprasot bāriņtiesas viedokli, par nepilngadīgās personas pārstāvi var noteikt arī citu personu vai lūgt bāriņtiesu iecelt nepilngadīgajai personai sevišķo aizbildni šīs personas tiesību un interešu aizsardzībai konkrēt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ās fiziskās personas procesuālās tiesības, kura sasniegusi vecumu no 15 līdz 18 gadiem, īsteno šīs personas likumiskais pārstāvis. Šādās lietās iestāde vai tiesa uzaicina piedalīties arī attiecīgo nepilngadīgo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kumā noteiktajos gadījumos nepilngadīgā persona ir tiesīga patstāvīgi īstenot savas procesuālās tiesības un izpildīt pienākumus. Ja likums nepilngadīgai personai, kas sasniegusi 15 gadu vecumu, piešķīris tiesības patstāvīgi vērsties iestādē, tai ir tiesības administratīvo aktu vai iestādes faktisko rīcību patstāvīgi pārsūdzēt tiesā. Šādā lietā pēc iestādes vai tiesas ieskata var pieaicināt šīs personas likumisko pārstāvi, lai viņš sniegtu tai palīdzību lietas ve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rivāto tiesību juridiskās personas lietas ved tās orgāns vai pilnvarot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ersonu apvienības lietas ved tās līgumiskais pārstāvis vai pilnvarota person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2.pants. Publisko tiesību subjekta administratīvi procesuālā tiesībspē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dministratīvi procesuālā tiesībspēja pilnā apjomā piem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Republikai kā sākotnējai publisko tiesību juridisk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švaldībai un citai atvasinātai publisko tiesību juridisk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tiem publisko tiesību subjektiem administratīvi procesuālā tiesībspēja piemīt lietās, kas attiecas uz jomām, kurās tie saskaņā ar likumu darbojas sava patstāvīgā budžeta ietvar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3.pants. Publisko tiesību subjekta administratīvi procesuālā rīcībsp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ublisko tiesību juridiskās personas vārdā rīkojas piekritīgais orgāns, iestāde (amatpersona) vai cits pilnvarots tiesību subj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blisko tiesību subjektam, kuram piemīt administratīvi procesuālā tiesībspēja (22.panta otrā daļa), tādā pašā apjomā piemīt arī administratīvi procesuālā rīcībspēja, un tā vārdā rīkojas iestāde (amatpersona) vai cits pilnvarots tiesību subjek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jc w:val="center"/>
        <w:rPr/>
      </w:pPr>
      <w:bookmarkStart w:id="3" w:name="591"/>
      <w:r>
        <w:rPr>
          <w:rFonts w:eastAsia="Times New Roman" w:cs="Verdana" w:ascii="Verdana" w:hAnsi="Verdana"/>
          <w:b/>
          <w:bCs/>
          <w:color w:val="000000"/>
          <w:sz w:val="20"/>
          <w:szCs w:val="20"/>
          <w:lang w:eastAsia="ru-RU"/>
        </w:rPr>
        <w:t>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procesa dalībnieki iestādē un tiesā</w:t>
      </w:r>
      <w:bookmarkEnd w:id="3"/>
    </w:p>
    <w:p>
      <w:pPr>
        <w:pStyle w:val="Normal"/>
        <w:spacing w:lineRule="atLeast" w:line="270" w:before="0" w:after="0"/>
        <w:rPr/>
      </w:pPr>
      <w:r>
        <w:rPr>
          <w:rFonts w:eastAsia="Times New Roman" w:cs="Verdana" w:ascii="Verdana" w:hAnsi="Verdana"/>
          <w:b/>
          <w:bCs/>
          <w:color w:val="000000"/>
          <w:sz w:val="18"/>
          <w:szCs w:val="18"/>
          <w:lang w:eastAsia="ru-RU"/>
        </w:rPr>
        <w:t>24.pants. Administratīvā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ā procesa dalībnieki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dzējs (25.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kuras lietvedībā ir administratīvā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resāts (27.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rešā persona (28.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ību subjekts, kuram ir tiesības būt par privātpersonas tiesību un tiesisko interešu aizstāvi (29.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cējs (31.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tbildētājs (3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ārstāvis (35.- 40.pan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5.pants. Iesniedz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dzējs ir privātpersona, kura griežas iestādē, lai nodibinātu, grozītu, konstatētu vai izbeigtu konkrētas publiski tiesiskās attiecības. Par iesniedzēju uzskatāma arī privātpersona, kuras tiesību vai tiesisko interešu aizstāvēšanai lieta uzsākta pēc šā likuma 29.pantā minētā tiesību subjekta iesnie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adījumos, kad publisko tiesību subjekts var būt administratīvā akta adresāts vai to var skart faktiskā rīcība, kā arī citos ārējā normatīvajā aktā noteiktajos gadījumos iesniedzējs var būt arī publisko tiesību juridiskā persona. Administratīvajā procesā, kurā iesniedzējs vai adresāts ir publisko tiesību subjekts, tiek attiecīgi piemērotas šā likuma normas, izņemot gadījumus, kad no publisko tiesību subjekta būtības izriet, ka tās nav piemērojam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6.pants. Procesuālā līdzdalība iestā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gumu iestādei var iesniegt vairāki iesniedzēji (līdziesniedz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trs līdziesniedzējs procesā piedalās patstāv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dziesniedzēji var uzdot lietas vešanu vienam no sava vidus vai vienam kopējam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tādes procesuālās darbības un lēmumi, ieskaitot administratīvo aktu, nodibina, groza, konstatē vai izbeidz tiesiskās attiecības ar katru līdziesniedzēju atsevišķi. Katrs līdziesniedzējs savas procesuālās tiesības, it sevišķi tiesības apstrīdēt un pārsūdzēt procesuālās darbības un administratīvo aktu, var izmantot neatkarīgi no pārējiem līdziesniedzējiem.</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27.pants. Adresā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resāts ir privātpersona, attiecībā uz kuru izdots administratīvais akts vai veikta (tiks veikta) faktiskā rī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blisko tiesību subjekts var būt administratīvā akta adresāts vai to var skart faktiskā rīcība gadījumos, kad tas atrodas salīdzināmā situācijā ar privātpersonu un konkrētajā gadījumā ir pakļauts tādiem pašiem tiesību priekšrakstiem kā privātperson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8.pants. Trešā perso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trešo personu administratīvajā procesā var būt privātpersona, kuras tiesības vai tiesiskās intereses attiecīgais administratīvais akts var ierobežot vai kuru var skart tiesas spriedums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blisko tiesību subjekts var būt par trešo personu gadījumos, kad tas atrodas salīdzināmā situācijā ar privātpersonu, kura var būt par trešo personu administratīvajā procesā, kā arī tad, ja tas noteikts ārējā norm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rešajai personai administratīvā procesa dalībnieka statusu piešķir ar iestādes vai tiesas lēmumu pēc šīs personas iesnieguma. Trešo personu var pieaicināt piedalīties lietā arī pēc administratīvā procesa dalībnieka vai tiesas iniciatī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 trešo personu attiecas administratīvā procesa dalībnieku procesuālās tiesībspējas un rīcībspējas noteikumi. Tai ir iesniedzēja vai pieteicēja procesuālās tiesības ar izņēmumiem, kas noteikti šajā l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u par atteikšanos pieaicināt trešo personu iestādē šī persona, adresāts vai iespējamais adresāts septiņu dienu laikā pēc tam, kad lēmums attiecīgajai personai paziņots vai citādi kļuvis zināms, var apstrīdēt augstākā iestādē, bet, ja augstākas iestādes nav vai tā ir Ministru kabinets, — pārsūdzēt tiesā. Augstākas iestādes lēmumu septiņu dienu laikā var pārsūdzēt tiesā.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rešās personas pielaišana vai pieaicināšana tiesā notiek saskaņā ar šā likuma 146.pa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9.pants. Tiesību subjekts, kuram ir tiesības būt par privātpersonas tiesību un tiesisko interešu aizst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kumā paredzētajos gadījumos publisko tiesību subjektam vai privāto tiesību juridiskajai personai ir tiesības iesniegt iestādē iesniegumu vai tiesā pieteikumu, lai aizstāvētu privātpersonas tiesības un tiesiskās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ais tiesību subjekts var iepazīties ar lietas materiāliem, pieteikt noraidījumus, dot paskaidrojumus, iesniegt pierādījumus, piedalīties pierādījumu pārbaudīšanā, iesniegt lūgumus, apstrīdēt un pārsūdzēt administratīvo aktu vai faktisko rīcību, kā arī izdarīt citas likumā iesniedzējam vai pieteicējam paredzētās procesuāl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ajā daļā minētā tiesību subjekta atteikšanās no iesnieguma vai pieteikuma, ko tas iesniedzis saskaņā ar šā panta pirmo daļu, neatņem privātpersonai, kuras tiesību vai tiesisko interešu aizstāvēšanai iesniegums vai pieteikums iesniegts, tiesības prasīt, lai iestāde vai tiesa lietu izskata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ministratīvajā procesā šā panta pirmajā daļā minētajam tiesību subjektam un privātpersonai, kuras tiesību vai tiesisko interešu aizstāvēšanai iesniegums vai pieteikums iesniegts, ir atšķirīgi viedokļi par procesa virzību vai par lietu pēc būtības, noteicošais ir privātpersonas viedoklis. Pēc attiecīgās personas iesnieguma iestāde pieņem lēmumu par lietas izbeigšanu vai tiesa izbeidz tiesved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30.pants. Institūcijas piedalīšanās procesā atzinuma d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vai tiesa likumā noteiktajos gadījumos pieaicina piedalīties procesā institūciju, lai tā savas kompetences ietvaros dotu atzinumu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ajai institūcijai ir tiesības iepazīties ar lietas materiāliem, piedalīties pierādījumu pārbaudīšanā, iesniegt lūg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var pieaicināt procesā iestādi, lai tā savas kompetences ietvaros sniegtu atzinumu lietā. Pieaicinātajai iestādei ir pienākums sniegt tiesai pieprasīto atzin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1.pants. Pieteic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cējs ir privātpersona, kura griežas tiesā, lai tā veiktu kontroli pār iestādes izdota administratīvā akta vai iestādes faktiskās rīcības tiesiskumu vai lietderības apsvērumiem rīcības brīvības ietvaros, lai izlemtu par publisko tiesību līguma spēkā esamību vai izpildi vai arī konstatētu privātpersonas publiski tiesiskos pienākumus vai tiesības. Par pieteicēju uzskatāma arī privātpersona, kuras tiesību vai tiesisko interešu aizstāvēšanai lieta ierosināta pēc šā likuma 29.pantā minētā tiesību subjekt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izņemot likumā noteiktos gadījumus, var iesniegt privātpersona, kuras tiesības vai tiesiskās intereses ir aizskartas vai var tikt aizskar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ublisko tiesību juridiskā persona var būt pieteic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s par publisko tiesību līg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adījumos, kad publisko tiesību subjekts var būt administratīvā akta adresāts vai to var skart faktiskā rī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citos ārējā normatīvajā aktā noteiktajos gadījum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ar grozījumiem, kas izdarīti ar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2.pants. Procesuālā līdzdalīb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tiesā var iesniegt vairāki pieteicēji (līdzpieteic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trs līdzpieteicējs procesā piedalās patstāv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dzpieteicēji var uzdot lietas vešanu vienam no sava vidus vai vienam kopējam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nolēmumu pieņem attiecībā uz katru līdzpieteicēju atsevišķi. Katrs līdzpieteicējs savas procesuālās tiesības var izmantot neatkarīgi no pārējiem līdzpieteicējiem.</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3.pants. Administratīvā procesa dalībnieku procesuālo tiesību pārņ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āds no administratīvā procesa dalībniekiem lietā izstājas (fiziskās personas nāve, juridiskās personas izbeigšanās u.c.), iestāde vai tiesa var aizstāt šo administratīvā procesa dalībnieku ar viņa tiesību pārņēm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cesuālo tiesību pārņemšana iespējama jebkurā procesa stad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ību pārņēmējam visas darbības, kas izpildītas procesā līdz viņa iestāšanās brīdim, ir tikpat obligātas, kā tās bija personai, kuras tiesības pārņemtas.</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34.pants. Atbildē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bildētājs tiesā ir Latvijas Republika, pašvaldība vai cita atvasināta publisko tiesību juridiskā persona (22.panta pirmā daļa) vai cits publisko tiesību subjekts šā likuma 22.panta otrajā daļ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bildētāja pusē pieaicina iestādi, no kuras pieteicējs prasa attiecīgu rīcību, vai citu institūciju, ja tas noteikts norm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cējs lietā par publisko tiesību līguma spēkā esamību vai izpildi ir publisko tiesību juridiskā persona (103.panta trešās daļas 3.punkts), atbildētājs var būt arī privātpersona. Šādā gadījumā attiecīgi piemērojamas šā likuma C un D daļas tiesību norm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5.pants. Tiesības uz pārstāvību administratīvajā proc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dministratīvā procesa dalībnieks procesā var piedalīties ar pārstāvja palīdzību vai starpniecību. Pārstāvis var būt jebkura rīcībspējīga fiziskā vai juridiskā persona ar ierobežojumiem, kas norādīti šā likuma 36. un 37.pantā.</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6.pants. Personas, kuras nevar būt par pārstāvjiem administratīvajā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ārstāvi nevar būt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ura nav sasniegusi pilngadību vai likumā paredzētajā kārtībā ir atzīta par rīcībnespēj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urai ar tiesas spriedumu atņemtas tiesības vest citu personu l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ura tajā pašā lietā sniegusi juridisko palīdzību citam šā administratīvā procesa dalībniekam (izņemot 26. un 32.pantā noteik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onstatēts kāds no šā panta pirmajā daļā minētajiem apstākļiem, iestāde vai tiesa šādu personu lietas izskatīšanā nepielaiž.</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37.pants. Personas, kuras nevar pārstāvēt iestād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stādi administratīvajā procesā nevar pārstāvēt vai iestādes pusē procesuāli darboties nevar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urai konkrētajā lietā rodas vai var rasties interešu konfli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kuras objektivitāti pastāv pamatotas šau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kuru attiecas citi likumā paredzētie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s, pamatojot lūgumu, var rakstveidā lūgt iestādi vai tiesu nomainīt personu, kura piedalās lietā iestādes pusē. Iestāde lēmumu sakarā ar šādu lūgumu pieņem septiņu dienu laikā. Ja lūgumu noraida, pēc lūguma iesniedzēja pieprasījuma lēmums par noraidījumu izsniedzams rakstveidā. Septiņu dienu laikā pēc tam, kad lēmums attiecīgajai personai paziņots vai citādi kļuvis zināms, to var apstrīdēt augstākā iestādē, bet, ja augstākas iestādes nav vai tā ir Ministru kabinets, - pārsūdzēt tiesā. Augstākas iestādes lēmumu septiņu dienu laikā var pārsūdzēt tiesā. Tiesa sūdzību izskata rakstveida procesā. Tiesas lēmums nav pārsūdz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8.pants. Pārstāvības noform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iziskās personas pārstāvību noformē ar notariāli apliecinātu pilnvaru. Ja fiziskās personas pārstāvis ir zvērināts advokāts, šo pilnvarojumu apliecina ar rakstveida pilnvaru bez notariāla apliecinājuma. Fiziskā persona var pilnvarot savu pārstāvi arī mutvārdos iestādē vai tiesā uz vietas. Iestāde šo pilnvarojumu noformē rakstveidā, un pilnvarotājs to paraksta, bet tiesas sēdē dotais mutvārdu pilnvarojums ierakstāms tiesa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u apvienības pārstāvību noformē ar notariāli apliecinātu pilnvaru vai apliecina ar līgumu, no kura izriet attiecīgās personas tiesības bez īpaša pilnvarojuma pārstāvēt personu apvienību. Ja personu apvienības pārstāvis ir zvērināts advokāts, šo pilnvarojumu apliecina ar rakstveida pilnvaru bez notariāla apliecinā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uridiskās personas vai iestādes pārstāvību noformē ar rakstveida pilnvaru vai apliecina ar dokumentiem, no kuriem izriet amatpersonas tiesības bez īpaša pilnvarojuma pārstāvēt juridisko personu vai iestādi. Attiecībā uz iestādes pilnvarotu pārstāvi nav piemērojami šā likuma 39. un 147.panta noteikumi par īpaša pilnvarojuma nepiecieš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 iestādes norīkotu darbinieku (amatpersonu) nav attiecināmi šā likuma 40.panta noteikumi par atteikšanos no pārstāvības, kā arī 39. un 147.panta noteikumi par īpaša pilnvarojuma nepiecieš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ecāki, aizbildņi un aizgādņi uzrāda iestādei vai tiesai dokumentus, kas apliecina viņu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administratīvā procesa dalībnieks pats piedalās lietā, viņam ir tiesības uzaicināt juridiskās palīdzības sniegšanai zvērinātu advokātu. Advokāta pilnvarojumu šādā gadījumā apliecina order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26.10.2006. un 18.12.2008. likumu, kas stājas spēkā 01.01.2009.)</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9.pants. Pārstāvja pilnvaru apjo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lnvarojums vest lietu dod pārstāvim tiesības pārstāvamā vārdā izpildīt visas procesuālās darbības, izņemot darbības, kuru izpildīšanai likums prasa īpašu pilnvar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stāvamajam ir saistošas visas procesuālās darbības, ko pārstāvis izpildījis viņam dotā pilnvarojuma ietvaros.</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0.pants. Pārstāvības atsaukšana vai atteikšanās no pārstāv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stāvamais var katrā laikā atsaukt pārstāvim doto pilnvarojumu, paziņodams par to rakstveidā vai mutvārdos. Iestāde šo paziņojumu noformē rakstveidā, bet tiesa ieraksta tiesa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stāvim ir tiesības atteikties no lietas vešanas, par to laikus rakstveidā paziņojot pārstāvamajam un iestādei vai tiesai.</w:t>
      </w:r>
      <w:r>
        <w:rPr>
          <w:rFonts w:eastAsia="Times New Roman" w:cs="Verdana" w:ascii="Verdana" w:hAnsi="Verdana"/>
          <w:color w:val="000000"/>
          <w:sz w:val="18"/>
          <w:lang w:eastAsia="ru-RU"/>
        </w:rPr>
        <w:t> </w:t>
      </w:r>
    </w:p>
    <w:p>
      <w:pPr>
        <w:pStyle w:val="Normal"/>
        <w:spacing w:lineRule="atLeast" w:line="270" w:before="0" w:after="0"/>
        <w:jc w:val="center"/>
        <w:rPr/>
      </w:pPr>
      <w:bookmarkStart w:id="4" w:name="609"/>
      <w:r>
        <w:rPr>
          <w:rFonts w:eastAsia="Times New Roman" w:cs="Verdana" w:ascii="Verdana" w:hAnsi="Verdana"/>
          <w:b/>
          <w:bCs/>
          <w:color w:val="000000"/>
          <w:sz w:val="20"/>
          <w:szCs w:val="20"/>
          <w:lang w:eastAsia="ru-RU"/>
        </w:rPr>
        <w:t>4.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ocesuālie termiņi</w:t>
      </w:r>
      <w:bookmarkEnd w:id="4"/>
    </w:p>
    <w:p>
      <w:pPr>
        <w:pStyle w:val="Normal"/>
        <w:spacing w:lineRule="atLeast" w:line="270" w:before="0" w:after="0"/>
        <w:rPr/>
      </w:pPr>
      <w:r>
        <w:rPr>
          <w:rFonts w:eastAsia="Times New Roman" w:cs="Verdana" w:ascii="Verdana" w:hAnsi="Verdana"/>
          <w:b/>
          <w:bCs/>
          <w:color w:val="000000"/>
          <w:sz w:val="18"/>
          <w:szCs w:val="18"/>
          <w:lang w:eastAsia="ru-RU"/>
        </w:rPr>
        <w:t>41.pants. Procesuālā termiņa no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ocesuālās darbības izpilda likumā noteiktajos termiņos. Ja procesuālais termiņš nav noteikts likumā, to nosaka iestāde, tiesa vai tiesnesis. Iestādes, tiesas vai tiesneša noteiktā termiņa ilgumam jābūt tādam, lai procesuālo darbību varētu izpildīt.</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2.pants. Procesuālā termiņa s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ocesuālais termiņš, kas aprēķināms gados, mēnešos vai dienās, sākas nākamajā dienā pēc datuma vai pēc notikuma, kurš nosaka tā sā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cesuālais termiņš, kas aprēķināms stundās, sākas nākamajā stundā pēc notikuma, kurš nosaka tā sākumu.</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43.pants. Procesuālā termiņa izbeigšanā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ermiņam, kuru skaita mēnešos, pēdējā diena ir termiņa pēdējā mēneša attiecīgais datums. Ja termiņa pēdējā mēnesī nav attiecīgā datuma, termiņa pēdējā diena ir šā mēneša pēdējā die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ermiņa pēdējā diena ir sestdiena, svētdiena vai likumā noteikta svētku diena, termiņa pēdējā diena ir nākamā darba die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ermiņš, kas noteikts līdz konkrētam datumam, beidzas šajā dat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ocesuālo darbību, kurai beidzas termiņš, var izpildīt termiņa pēdējā dienā līdz pulksten 24. Ja dokuments nodots sakaru institūcijai (pastam) termiņa pēdējā dienā līdz pulksten 24, tas uzskatāms par nodotu termiņā. Ja šī darbība jāizpilda iestādē vai tiesā, termiņu uzskata par beigušos tai stundā, kad attiecīgā iestāde vai tiesa beidz dar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4.pants. Procesuālā termiņa nokavējuma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ības izpildīt procesuālās darbības zūd līdz ar likuma, iestādes, tiesas vai tiesneša noteiktā termiņa izbeigšanos. Dokumentus, kas iesniegti pēc procesuālā termiņa izbeigšanās, neizskata.</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5.pants. Procesuālā termiņa aptur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pturot tiesvedību lietā vai adresātam nelabvēlīga administratīvā akta izpildi, termiņa skaitījumu aptur. Termiņa skaitījums apstājas brīdī, kad radies apstāklis, kas ir par pamatu termiņa apturēšanai. Procesuālā termiņa skaitījums turpinās no dienas, kad atjaunota tiesvedība lietā vai administratīvā akta izpilde.</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6.pants. Procesuālā termiņa atjau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kavēto procesuālo termiņu var atjaunot iestāde, tiesa vai tiesnesis pēc administratīvā procesa dalībnieka lūguma, ja atzīst nokavēšanas iemeslu par attaisnoj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jaunojot nokavēto termiņu, iestāde vai tiesa vienlaikus atļauj izpildīt nokavēto procesuālo darbību.</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47.pants. Procesuālā termiņa pagar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s, tiesas vai tiesneša noteikto termiņu var pagarināt pēc administratīvā procesa dalībnieka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ūgumu par procesuālā termiņa pagarināšanu var iesniegt pirms iestādes, tiesas vai tiesneša noteiktā termiņa beigām. Lūgums par procesuālā termiņa pagarināšanu, kas iesniegts pēc termiņa beigām, uzskatāms par procesuālā termiņa atjaunošanas lūg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48.pants. Procesuālā termiņa pagarināšanas un atjauno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otivētu lūgumu par procesuālā termiņa pagarināšanu vai nokavētā termiņa atjaunošanu iesniedz iestādei vai tiesai, attiecībā uz kuru nokavēto darbību vajadzēja izpildīt. Lūgumam par nokavētā termiņa atjaunošanu pievieno pierādījumus, kas apliecina termiņa nokavējuma attaisnojošus iemesl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vai tiesa (tiesnesis) jautājumu par procesuālā termiņa atjaunošanu vai pagarināšanu izlemj 14 dienu laikā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jautājumu par procesuālā termiņa atjaunošanu vai pagarināšanu izlemj iestāde, tās atteikumu pagarināt vai atjaunot termiņu var apstrīdēt un pārsūdzēt. Tiesa šo jautājumu rakstveida procesā izlemj 14 dienu laik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jautājumu par procesuālā termiņa atjaunošanu izlemj tiesa (tiesnesis), par tiesas (tiesneša) atteikumu pagarināt vai atjaunot termiņ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49.pants. Iestādei noteiktā termiņa neievērošana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iestādei šajā likumā vai citos normatīvajos aktos noteikto termiņu, kurā tai jāizpilda kāda procesuālā darbība, attiecas šīs nodaļas noteikumi par procesuālā termiņa skaitījuma sākumu (42.pants), par procesuālā termiņa izbeigšanos (43.pants) un šā pan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tāde neievēro šajā likumā vai citā ārējā normatīvajā aktā noteikto termiņu, kurā tai administratīvā procesa gaitā jāizpilda procesuālā darbība kāda administratīvā procesa dalībnieka labā, šis administratīvā procesa dalībnieks var iesniegt sūdzību augstākā iestādē, bet, ja augstākas iestādes nav vai tā ir Ministru kabinets, - tiesā. Augstāka iestāde septiņu dienu laikā, bet tiesa saprātīgā termiņā pieņem lēmumu, ar kuru uzdod iestādei izpildīt attiecīgo procesuālo darbību, nosakot konkrētu termiņu.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tāde šā panta otrajā daļā minēto augstākas iestādes vai tiesas lēmumu noteiktā termiņā neizpilda, attiecīgā procesuālā darbība, ja tas faktiski un tiesiski ir iespējams, uzskatāma par izpildītu. Ja tas faktiski vai tiesiski nav iespējams, administratīvā procesa dalībniekam, kura labā attiecīgais termiņš noteikts, ir tiesības saskaņā ar šā likuma 8.nodaļas noteikumiem prasīt atlīdzinājumu, turklāt termiņa neievērošana jau pati par sevi uzskatāma par morālu kaitējumu šā likuma 92.panta izpra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šis likums vai cits normatīvais akts nosaka termiņu, kurā iestādei administratīvā procesa gaitā jāizpilda procesuālā darbība, kas iesniedzējam vai iespējamam administratīvā akta adresātam ir nelabvēlīga, pēc termiņa izbeigšanās šo procesuālo darbību vairs nevar izpildīt, ja vien iestādes pieļautajam termiņa nokavējumam nav pienācīga pamatoj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0.pants. Tiesai noteiktā termiņa neievērošana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ilda procesuālās darbības, ievērojot šajā likumā noteikto procesuālā termiņa skaitījuma sākumu (42.pants), procesuālā termiņa izbeigšanos (43.pants) un šā pan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neievēro šajā likumā noteikto procesuālās darbības izpildes termiņu, administratīvā procesa dalībnieks var iesniegt tiesas priekšsēdētājam sūdzību. Tiesas priekšsēdētājs var uzdot tiesnesim izpildīt attiecīgo procesuālo darbību, nosakot konkrētu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ūdzības iesniegšana par tiesneša rīcību var būt par pamatu tiesneša noraid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8.12.2008.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jc w:val="center"/>
        <w:rPr/>
      </w:pPr>
      <w:bookmarkStart w:id="5" w:name="620"/>
      <w:r>
        <w:rPr>
          <w:rFonts w:eastAsia="Times New Roman" w:cs="Verdana" w:ascii="Verdana" w:hAnsi="Verdana"/>
          <w:b/>
          <w:bCs/>
          <w:color w:val="000000"/>
          <w:sz w:val="20"/>
          <w:szCs w:val="20"/>
          <w:lang w:eastAsia="ru-RU"/>
        </w:rPr>
        <w:t>B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AIS PROCESS IESTĀDĒ</w:t>
      </w:r>
      <w:bookmarkEnd w:id="5"/>
    </w:p>
    <w:p>
      <w:pPr>
        <w:pStyle w:val="Normal"/>
        <w:spacing w:lineRule="atLeast" w:line="270" w:before="0" w:after="0"/>
        <w:jc w:val="center"/>
        <w:rPr/>
      </w:pPr>
      <w:bookmarkStart w:id="6" w:name="621"/>
      <w:r>
        <w:rPr>
          <w:rFonts w:eastAsia="Times New Roman" w:cs="Verdana" w:ascii="Verdana" w:hAnsi="Verdana"/>
          <w:b/>
          <w:bCs/>
          <w:color w:val="000000"/>
          <w:sz w:val="20"/>
          <w:szCs w:val="20"/>
          <w:lang w:eastAsia="ru-RU"/>
        </w:rPr>
        <w:t>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kritība, sadarbība un informācijas atklātība</w:t>
      </w:r>
      <w:bookmarkEnd w:id="6"/>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1.pants. Administratīvās lietas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o lietu izskata iestāde atbilstoši savai kompetencei, kas tai piešķirta ar normatīvo aktu.</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2.pants. Piekritības ma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ministratīvā procesa laikā mainās iestāde, kurai lieta ir piekritīga, vai tiek konstatēts, ka iestādei, kas ar lietu nodarbojas, šī lieta nav piekritīga, lietu nodod tai iestādei, kurai lieta ir piekrit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ā procesa laikā mainās teritoriālā piekritība, lietu ar abu iestāžu un iesniedzēja rakstveida piekrišanu var atstāt izskatīšanai iepriekšējā iestādē.</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3.pants. Sadarbība administratīvajā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tās iestādes pieprasījuma, kurai lieta ir piekritīga, cita institūcija neatkarīgi no padotības sniedz nepieciešamo informāciju, kas ir tās rīcībā, vai cita veida palīdzību. Palīdzība tiek sniegta bez maksas, izņemot normatīvajos aktos paredzē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o palīdzību var atteikt, rakstveidā pamatojot,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 nav iespējama faktisku iemesl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 nav iespējama tiesisku iemeslu dēļ, it sevišķi tad, ja pieprasīto informāciju nedrīkst sniegt saskaņā ar normatīvajiem aktiem par informācijas aizsar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var sniegt cita iestāde ar mazāku resursu patēr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līdzības sniegšanai nepieciešamais resursu patēriņš pārsniedz attiecīgās iestādes nepieciešamību pēc šīs palīd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tāde var lūgt, lai attiecīgās institūcijas padotības kārtībā augstāka institūcija izvērtē palīdzības atteikuma pamatotību. Ja tādas institūcijas nav vai tā ir Ministru kabinets, — jautājumu izlemj Ministru kabineta pilnvarota institūcija.</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54.pants. Informācijas 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ivātpersonai un iestādei, kas nav administratīvā procesa dalībnieks, informāciju sniedz saskaņā ar Informācijas atklātības likumu, Fizisko personu datu aizsardzības likumu un citiem normatīvajiem ak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nformāciju, kas atklāj tās personas identitāti, kura ziņojusi par tiesībpārkāpumu, var sniegt tikai ar šīs personas piekrišanu, izņemot tiesību normās noteiktos gadī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jc w:val="center"/>
        <w:rPr/>
      </w:pPr>
      <w:bookmarkStart w:id="7" w:name="626"/>
      <w:r>
        <w:rPr>
          <w:rFonts w:eastAsia="Times New Roman" w:cs="Verdana" w:ascii="Verdana" w:hAnsi="Verdana"/>
          <w:b/>
          <w:bCs/>
          <w:color w:val="000000"/>
          <w:sz w:val="20"/>
          <w:szCs w:val="20"/>
          <w:lang w:eastAsia="ru-RU"/>
        </w:rPr>
        <w:t>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procesa virzība iestādē</w:t>
      </w:r>
      <w:bookmarkEnd w:id="7"/>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5.pants. Administratīvās lietas ierosināšana iestā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o lietu iestādē ieros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iesniegum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iestādes iniciatīvas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augstākas iestādes rīkojuma vai citas institūcijas ziņojuma pamata.</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6.pants. Lietas ierosināšana uz iesniegum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gumu var iesniegt mutvārdos vai rakstveidā. Iesniegumā norādāms iesniedzēja vārds un uzvārds, dzīvesvieta (juridiskajai personai — nosaukums, adrese, reģistrācijas numurs), prasījums; uz tā jābūt iesniedzēja parakstam. Mutvārdu iesniegumu iestāde tūlīt noformē rakstveidā, un iesniedzējs to parak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niegums nav iesniegts pēc piekritības, institūcija var šo iesniegumu nepieņemt. Par to iesniedzējam nekavējoties izdod rakstveida izziņu, kurā norāda arī iestādi, kam lieta ir piekritīga. Institūcija, kurā iesniedzējs griezies, var arī iesniegumu pieņemt un nogādāt iestādei, kurai lieta ir piekritīga. Ja šāds iesniegums atsūtīts pa pastu, attiecīgā institūcija septiņu dienu laikā to nosūta pēc piekritības un paziņo par to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rīdus par lietas piekritību izšķir padotības kārtībā kopīga augstāka institūcija vai Ministru kabineta noteikta institū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tāde, kurai lieta ir piekritīga, pieņem personas iesniegumu arī tad, ja tā uzskata, ka iesniegums nav pareizi noformēts vai nav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estāde pēc iespējas sniedz iesniedzējam nepieciešamo informāciju vai cita veida palīdzību jautājuma sekmīgai atrisināšanai atbilstoši iesniedzēja interesēm.</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7.pants. Lietas ierosināšana pēc iestādes iniciatī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 kurai lieta ir piekritīga, ierosina administratīvo lietu, ja tai kļūst zināmi fakti, uz kuriem pamatojoties saskaņā ar tiesību normām ir jāizdod vai var tikt izdots attiecīgs administratīvais akts, kā arī tad, ja iestādei ir pamats uzskatīt, ka šādi fakti varētu būt.</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8.pants. Lietas ierosināšana uz augstākas iestādes rīkojuma vai citas institūcijas ziņojuma pamat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lieta ir piekritīga nevis iestādei, kurai kļuvuši zināmi attiecīgie fakti, bet zemākai iestādei, augstāka iestāde dod rīkojumu zemākai iestādei ierosināt administratīvo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a ir piekritīga citai iestādei, institūcija, kurai kļuvuši zināmi attiecīgie fakti, ziņo par to iestādei, kurai lieta ir piekritīga. Iestāde, kurai lieta ir piekritīga, lemj par administratīvās lietas ierosināšanu.</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59.pants. Informācijas ieg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administratīvās lietas ierosināšanas iestāde iegūst informāciju, kas saskaņā ar normatīvajiem aktiem ir nepieciešama, lai pieņemtu attiecīgo lēmumu. Lai iegūtu nepieciešamo informāciju un panāktu tiesisku, taisnīgu un efektīvu lietas izskatīšanu, iestāde pēc iespējas dod administratīvā procesa dalībniekiem norādījumus un ie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gūstot informāciju, iestāde var izmantot visas tiesiskās metodes, arī iegūt informāciju no administratīvā procesa dalībniekiem, citām institūcijām, kā arī ar liecinieku, ekspertu, apskates, dokumentu un cita veida pierādījumu palīdzību. Ja iestādei nepieciešamā informācija ir nevis administratīvā procesa dalībnieku, bet gan citas institūcijas rīcībā, iestāde to iegūst pati, nevis pieprasa no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pieciešamā informācija satur ziņas par fiziskās personas privāto dzīvi (personas kods, tautība, pilsonība, dzīvesvieta, ģimenes stāvoklis, veselības stāvoklis, sodāmība, ienākumi, īpašums, reliģiskie vai politiskie uzskati vai citas ziņas), iestāde paskaidro privātpersonai, uz kāda normatīvā akta pamata un kādam mērķim iestāde šīs ziņas vēlas iegūt, kā arī to, vai privātpersonai šīs ziņas saskaņā ar ārējo normatīvo aktu jāsniedz obligāti vai to sniegšana ir brīvprāt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ocesa dalībniekam ir pienākums iesniegt pierādījumus, kas ir viņa rīcībā, un paziņot iestādei par faktiem, kas viņam ir zināmi un konkrētajā lietā varētu būt būtisk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60.pants. Informācijas iegūšanas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var vākt vai pieprasīt iesniegt to informāciju, kura ir paredzēta attiecīgajā normatīvajā aktā vai tieši nepieciešama lietas izlemšanai. Citu informāciju drīkst pievienot lietai tikai tad, ja to nav iespējams nodalīt no lēmuma pieņemšanai nepieciešamās informā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nedrīkst vākt un administratīvajā procesā izmantot informāciju, kas iegūta ar prettiesiskām metodēm.</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61.pants. Tiesības iepazīties ar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ā procesa dalībniekam ir tiesības iepazīties ar lietu un izteikt savu viedokli jebkurā procesa stadijā. Šīs tiesības neaptver informāciju, kas saskaņā ar šā likuma 54.panta otro daļu vai citiem likumiem nav izpaužama. Iestādei rakstveidā iesniegto viedokli pievieno liet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62.pants. Administratīvā procesa dalībnieku uzklaus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emjot par tāda administratīvā akta izdošanu, kurš varētu būt nelabvēlīgs adresātam vai trešajai personai, iestāde noskaidro un izvērtē adresāta vai trešās personas viedokli un argumentus š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as viedokļa un argumentu noskaidrošana nav nepieciešama,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akta izdošana ir steidzama un jebkura kavēšanās tieši apdraud valsts drošību, sabiedrisko kārtību, vidi, personas dzīvību, veselību vai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adījums ir objektīvi mazsvarīg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 gadījuma būtības izriet, ka personas viedokļa noskaidrošana nav iespējama vai nav adekv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ais akts ir izdots rakstveidā un personas viedoklis un argumenti nav noskaidroti, administratīvā akta pamatojumā norāda iemesl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63.pants. Administratīvā akta izdošana vai lēmums par liet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nepieciešamo faktu konstatēšanas un administratīvā procesa dalībnieku uzklausīšanas iestāde nekavējoties izvērtē lietas apstākļus un izdo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obligāto administratīvo aktu, ja piemērojamā tiesību norma paredz, ka administratīvais akts jāizdo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rīvo administratīvo aktu, ja iestādei ir rīcības brīvība un administratīvā akta izdošana ir lietder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o aktu, ar kuru pilnībā vai daļēji atteikts izdot iesniedzējam labvēlīgu administratīvo aktu sakarā ar to, ka administratīvā akta izdošanai nav pamata vai tā nav lietder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u par lietas izbeigšanu faktu trūkuma vai nelietderīguma dēļ, ja lieta ierosināta pēc iestādes iniciatīvas, tai skaitā uz citas privātpersonas sniegtas informācijas (sūdzības)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 par lietas izbeigšanu un tā motivāciju iestāde paziņo iesniedzējam, kā arī citiem administratīvā procesa dalībniekiem, kuri bijuši aicināti izteikt savu viedokl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63.</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dministratīvā līguma noslē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 jebkurā administratīvā procesa stadijā var vienoties ar procesa dalībniekiem par administratīvā līguma slēgšanu Valsts pārvaldes iekārtas likumā noteiktajā kārtībā. Administratīvā līguma slēgšanu var ierosināt gan iestāde, gan privātperson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64.pants. Administratīvā akta izdo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ministratīvā lieta ierosināta uz iesnieguma pamata, iestāde pieņem lēmumu par administratīvā akta izdošanu viena mēneša laikā no iesnieguma saņemšanas dienas, ja likumā nav noteikts cits termiņš vai citā normatīvajā aktā — īsāks termiņš administratīvā akta izd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objektīvu iemeslu dēļ šā panta pirmajā daļā noteikto termiņu nav iespējams ievērot, iestāde to var pagarināt uz laiku, ne ilgāku par četriem mēnešiem no iesnieguma saņemšanas dienas, par to paziņojot iesniedzējam. Ja nepieciešama ilgstoša faktu konstatācija, administratīvā akta izdošanas termiņu ar motivētu lēmumu, par to paziņojot iesniedzējam, var pagarināt līdz gadam tā iestāde, kurā administratīvo aktu var apstrīdēt, bet, ja šādas augstākas iestādes nav vai tā ir Ministru kabinets, lēmumu pieņem tās iestādes vadītājs, kura izdod administratīvo aktu. Lēmumu par termiņa pagarināšanu var apstrīdēt un pārsūdzēt.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eidzamos gadījumos iesniedzējs, iesniedzot motivētu iesniegumu, var lūgt, lai administratīvo aktu izdod saīsinātā termiņā. Iestāde šādu iesniegumu nekavējoties izskata un pieņem rakstveida lēmumu. Atteikuma gadījumā lēmumu nekavējoties paziņo iesniedzējam. Šo lēmumu var apstrīdēt un pārsūdzēt.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estāde attiecīgo administratīvo aktu izdod, pirms tiesa izskatījusi sūdzību par iestādes lēmumu, ar kuru bijis pagarināts administratīvā akta izdošanas termiņš vai atteikts šo aktu izdot saīsinātā termiņā, tiesa ierosināto tiesvedību šajā jautājumā izbei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estāde ir tiesīga iesnieguma par administratīvā akta izdošanu izskatīšanu atlikt, ja mēneša laikā no iesnieguma saņemšanas dienas procesa dalībnieki vienojušies par iespēju slēgt administratīvo līgumu. Šādā gadījumā iestādei jāatsāk lēmuma pieņemšanas process tad, ja kāds no administratīvā procesa dalībniekiem administratīvā līguma sagatavošanas laikā paziņo, ka administratīvo līgumu nevēlas slēgt, un lēmums jāpieņem mēneša laikā no dienas, kad izteikts paziņojums par atteikšanos slēgt administratīvo līg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65.pants. Apsvērumi, pieņemot lēmumu par administratīvā akta izdošanu un nosakot tā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mērojamā tiesību normā noteikts, ka izdodams konkrēta satura administratīvais akts (obligātais administratīvais akts), iestāde izdod šādu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mērojamā tiesību norma ļauj iestādei izlemt, vai administratīvo aktu izdot vai neizdot, bet izdošanas gadījumā nosaka konkrētu tā saturu (izdošanas izvēles administratīvais akts), iestāde apsver izdošanas lietderību. Ja iestāde secina, ka administratīvais akts ir izdodams, tā izdod tāda satura administratīvo aktu, kāds paredzēts piemērojamā tiesību normā. Ja iestāde secina, ka administratīvā akta izdošana nav lietderīga, tā lietu izbei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mērojamā tiesību normā noteikts, ka administratīvais akts izdodams, bet nav noteikts tā konkrētais saturs (satura izvēles administratīvais akts), iestāde izdod šo aktu, ievērojot piemērojamā tiesību normā noteiktos ietvarus, un šajos ietvaros, pamatodamās uz lietderības apsvērumiem, nosaka administratīvā akta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mērojamā tiesību norma ļauj iestādei izlemt, vai administratīvo aktu izdot vai neizdot, bet izdošanas gadījumā nenosaka konkrētu tā saturu (brīvais administratīvais akts), iestāde vispirms apsver izdošanas lietderību. Ja iestāde secina, ka administratīvais akts ir izdodams, tā izdod šo aktu, ievērojot piemērojamā tiesību normā noteiktos ietvarus, un šajos ietvaros, pamatodamās uz lietderības apsvērumiem, nosaka administratīvā akta saturu. Ja iestāde secina, ka administratīvā akta izdošana nav lietderīga, tā lietu izbeidz vai administratīvā akta izdošanu atsaka (63.panta pirmās daļas 4.punk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66.pants. Lietderības apsvērumu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sverot administratīvā akta izdošanas vai tā satura lietderību (65.pants), iestāde lem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dministratīvā akta nepieciešamību, lai sasniegtu tiesisku (leģitīmu) mēr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dministratīvā akta piemērotību attiecīgā mērķa sa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administratīvā akta vajadzību, tas ir, par to, vai šo mērķi nav iespējams sasniegt ar līdzekļiem, kuri mazāk ierobežo administratīvā procesa dalībnieku tiesības vai tiesiskās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administratīvā akta atbilstību, salīdzinot privātpersonas tiesību aizskārumu un sabiedrības interešu ieguvumu un ņemot vērā, ka privātpersonas tiesību būtisku ierobežošanu var attaisnot tikai ievērojams sabiedrības ieguv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lvēktiesību ierobežojums, ja tas adresātam attiecīgās tiesības pēc būtības atņem, nekādā gadījumā nav samērīg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67.pants. Administratīvā akta forma un sastāv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izdod rakstveidā, izņemot šā likuma 69.pantā minē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akstveidā izdots administratīvais akts satur šādas sastāv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s nosaukums un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s (fiziskajai personai — vārds, uzvārds, dzīvesvieta vai citas ziņas, kas palīdz identificēt personu; juridiskajai personai — nosaukums, adrese, reģistrācijas num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ā lieta ierosināta uz iesnieguma pamata, — iesniedzēja pras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u viedokļi un argumenti, ja tādi ir iztei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faktu konstatē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dministratīvā akta pamatojums, it sevišķi ietverot lietderības apsvērumus (65. un 66.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tsevišķs piemēroto tiesību normu uzskaitījums (norādot arī normatīvā akta pantu, tā daļu, punktu vai apakš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adresātam uzliktais tiesiskais pienākums (noteikta rīcība vai noteiktas rīcības aizliegums) vai tam piešķirtās, apstiprinātās vai noraidīt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orāde, kur un kādā termiņā šo administratīvo aktu var apstrīdēt vai pārsūdz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akta faktu konstatējuma daļā norāda pierādījumus, uz kuriem pamatoti secinājumi, un argumentus, uz kuru pamata pierādījumi noraidī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tāde administratīvo aktu pamato ar Satversmi, likumiem, Ministru kabineta noteikumiem vai pašvaldību saistošajiem noteikumiem, starptautisko tiesību vai Eiropas Savienības (Kopienu) normām, kā arī vispārējiem tiesību principiem. Pamatojumā norāda attiecīgā ārējā normatīvā akta pantu, tā daļu, punktu vai apakš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dministratīvā akta pamatojumā iestāde var izmantot argumentus, kas izteikti tiesas spriedumos un juridiskajā literatūrā, kā arī citā speciālajā literatū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stāde nedrīkst pamatot administratīvo aktu ar iekšējo normatīvo aktu. Ja iestāde ir piemērojusi iekšējo normatīvo aktu, to administratīvā akta pamatojumā min, norādot iekšējā normatīvā akta izdevēju, izdošanas datumu, nosaukumu un piemēroto tiesību normu. Šai norādei ir informatīvs raks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iestāde pilnībā apmierina iesniedzēja prasījumu un citi administratīvā procesa dalībnieki nav izteikuši atšķirīgu viedokli, šā panta otrās daļas 4., 6. un 9.punktā minētās ziņas nav nepiecieša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iestādei lietas apstākļu objektīvai noskaidrošanai ir nepieciešams pārbaudīt valsts noslēpumu saturošu informāciju, administratīvajā aktā šādu informāciju neatspoguļo.</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68.pants. Administratīvā akta nosac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mērojamā tiesību norma paredz administratīvā akta darbību ierobežojoša nosacījuma (piemēram, termiņa, priekšnoteikuma, uzdevuma, atrunas) iekļaušanu administratīvajā aktā, iestāde to norāda administr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mērojamā tiesību norma neparedz ierobežojoša nosacījuma iekļaušanu administratīvajā aktā, iestāde to var ietver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ati var lemt par attiecīgā administratīvā akta izdošanu vai tā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 panāktu administratīvā akta atbilstību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acījumam jābūt samērīgam ar administratīvā akta saturu un jāatbilst administratīvā akta jēgai un mērķim.</w:t>
      </w:r>
      <w:r>
        <w:rPr>
          <w:rFonts w:eastAsia="Times New Roman" w:cs="Verdana" w:ascii="Verdana" w:hAnsi="Verdana"/>
          <w:color w:val="000000"/>
          <w:sz w:val="18"/>
          <w:lang w:eastAsia="ru-RU"/>
        </w:rPr>
        <w:t>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69.pants. Administratīvā akta formas neievē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var izdot mutvārdos vai citādi, neievērojot šā likuma 67.panta noteikumus, ja ir viens no šādiem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akta izdošana ir steidzama un jebkura kavēšanās tieši apdraud valsts drošību, sabiedrisko kārtību, vidi, personas dzīvību, veselību vai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s paredzēts piemērojamā norm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adījums ir objektīvi mazsvarīg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akta izdošana rakstveidā nav iespējama vai nav adekv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ais akts izdots citādi, nevis rakstveidā vai ja tas ir izdots rakstveidā, bet neatbilst šā likuma 67.panta prasībām, adresātam ir tiesības viena mēneša laikā pieprasīt, lai iestāde to noformē rakstveidā atbilstoši 67.panta prasībām. Iestāde administratīvo aktu izsniedz rakstveidā divu nedēļu laikā pēc attiecīgā pieprasījuma sa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ais akts līdz pieprasījuma iesniegšanai ir zaudējis spēku, iestāde to izsnie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resātam tas nepieciešams savu vai citas privātpersonas tiesību vai tiesisko interešu aizsar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līdzinājuma pieprasīšanai saskaņā ar šā likuma 8.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i novērstu līdzīgu gadījumu atkārtošan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70.pants. Administratīvā akta paziņošana un spēkā esam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ārējā normatīvajā aktā vai pašā administratīvajā aktā nav noteikts citādi, administratīvais akts stājas spēkā ar brīdi, kad tas paziņots adresātam. Veids, kādā administratīvo aktu paziņo adresātam — rakstveidā, mutvārdos vai citādi — , neietekmē tā stāšanos spēkā. Administratīvos aktus, kurus likumā paredzētajos gadījumos izdod attiecībā uz individuāli nenoteiktu personu loku, kas atrodas konkrētos un identificējamos apstākļos, var paziņot ar publikāciju laikrakstā "Latvijas Vēstnesis" vai, ja attiecīgo administratīvo aktu izdevusi pašvaldība, ievērojot normatīvajos aktos pašvaldības saistošo noteikumu publicēšanai paredzēto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rakstveida administratīvo aktu sūta pa pastu, uzskatāms, ka administratīvais akts adresātam paziņots septītajā dienā pēc tā nodošanas pastā. Administratīvais akts uzskatāms par paziņotu septītajā dienā pēc tā nodošanas pastā arī tad, ja adresāts sūtījumu faktiski saņēmis agrāk. Ja pa pastu sūta adresātam nelabvēlīgu administratīvo aktu, to noformē kā ierakstītu pasta sūtījumu. Šaubu gadījumā iestādes pienākums ir pierādīt, kad sūtījums nodots pastā. Ja adresāts apgalvo, ka viņš pastā nodoto administratīvo aktu nav saņēmis, viņam šis apgalvojums jāpamato, minot ticamus iemesl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ais akts ir spēkā tik ilgi, līdz to atceļ, izpilda vai vairs nevar izpildīt sakarā ar faktisko vai tiesisko apstākļu maiņ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1.pants. Administratīvā akta paziņošana citiem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paziņo treš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resāts un iesniedzējs nav viena un tā pati persona, administratīvo aktu paziņo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o aktu paziņo atkārtoti, ja iestāde tajā izlabojusi pārrakstīšanās vai matemātiskā aprēķina kļūdu šā likuma 67.panta otrās daļas 7., 8. vai 9.punktā minētajās sastāvdaļās.</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72.pants. Pārrakstīšanās un matemātiskā aprēķina kļūdu izlab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jebkurā laikā administratīvā akta tekstā var izlabot acīmredzamas pārrakstīšanās vai matemātiskā aprēķina kļūdas, ja tas nemaina lēmuma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am ir tiesības prasīt, lai šā panta pirmajā daļā minētās kļūdas izlab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tādes atteikumu izlabot šā panta pirmajā daļā minētās kļūdas adresāts septiņu dienu laikā var apstrīdēt augstākā iestādē, bet, ja augstākas iestādes nav vai tā ir Ministru kabinets, — pārsūdzēt tiesā. Tiesa sūdzību izskata rakstveida procesā. Tiesas lēmums nav pārsūdz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3.pants. Administratīvā akta izskaid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resātam ir tiesības prasīt, lai iestāde ar administratīvo aktu uzlikto pienākumu izskaidro mutvārdos vai pēc adresāta lūguma arī rakstveidā. Tas neietekmē administratīvā akta spēkā esamību un termiņus.</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4.pants. Spēkā neesošs administr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is akts nav spēk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objektīvi nav saprotams, kas to izdev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o ir izdevusi iestāde, kurai konkrētā administratīvā akta izdošana nav piekritīga (izņemot 52.panta otrajā daļā minē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akstveidā izdotajā adresātam nelabvēlīgajā administratīvajā aktā nav piemēroto tiesību normu uzskait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as pieprasa no adresāta tiesību normu pārkāpumu vai rīcību, kas faktiski vai tiesiski nav iespē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s nekavējoties paziņo iestādei savas šaubas par administratīvā akta spēkā esamību. Ja iestāde uzskata, ka adresāta šaubas nav pamatotas (un administratīvais akts ir apstrīdams), to paziņo adresātam septiņu dienu laikā, attiecīgi pagarinot likumā noteikto apstrīdēšanas termiņu.</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5.pants. Apstrīdams administr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is akts ir spēkā, bet to var apstrīdēt,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 tā nevar nepārprotami izsecināt adresātam uzlikto tiesisko pienākumu (noteiktu rīcību vai noteiktas rīcības aizliegumu) vai tam piešķirtās, apstiprinātās vai noraidīt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ajā procesā nav ievērots šis likums vai citas tiesību normas, kuras nosaka attiecīgā administratīvā akta izdošanas procesu (procesuālās kļū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as pēc sava satura ir pretrunā ar tiesību normām, arī tad, ja iestāde nav pareizi piemērojusi tiesību normas (arī balstījusies uz nepatiesiem faktiem), nav ievērojusi tiesību normu juridiskā spēka hierarhiju vai kļūdījusies lietderības apsvērumos (saturiskās kļū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pstrīdamu administratīvo aktu neapstrīd, tas ir spēkā, līdz to atceļ, izpilda vai vairs nevar izpildīt sakarā ar faktisko vai tiesisko apstākļu maiņu.</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76.pants. Tiesības apstrīdēt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var apstrīdēt adresāts, trešā persona, šā likuma 29.pantā minētais tiesību subjekts, kā arī privātpersona, kuras tiesības vai tiesiskās intereses attiecīgais administratīvais akts ierobežo un kura administratīvajā procesā nav bijusi pieaicināta kā treš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o aktu var apstrīdēt padotības kārtībā augstākā iestādē. Likumā vai Ministru kabineta noteikumos var būt noteikta cita iestāde, kurā attiecīgo administratīvo aktu var apstrīdēt. Ja tādas nav vai tā ir Ministru kabinets, administratīvo aktu uzreiz var pārsūdzēt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akta apstrīdēšana ir sākotnējās administratīvās lietas turpinājums. Uz to attiecas šā likuma noteikumi, izņemot apstrīdē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ministratīvais akts šā likuma 79.pantā noteiktajā termiņā nav apstrīdēts, tas kļūst neapstrīdams. Par lūgumu atjaunot termiņu lemj tā pati iestāde, kura izskata iesniegumu par administratīvā akta apstrīdē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7.pants. Administratīvā akta apstrīdē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niegumu par administratīvā akta apstrīdēšanu iesniedz rakstveidā vai mutvārdos iestādei, kura izdevusi administratīvo aktu. Ja iesniegums izteikts mutvārdos, iestāde to tūlīt noformē rakstveidā un iesniedzējs paraksta. Šo iesniegumu septiņu dienu laikā nosūta izskatīšanai augstākai iestādei.</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8.pants. Iesniegums par administratīvā akta apstrīdē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sniegumā par administratīvā akta apstrīdēšanu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uru administratīvo aktu apstrī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ādā apjomā administratīvo aktu apstrī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umā par administratīvā akta apstrīdēšanu var norādīt arī administratīvā akta apstrīdēšanas motīvus.</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79.pants. Administratīvā akta apstrīdē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var apstrīdēt viena mēneša laikā no tā spēkā stāšanās dienas, bet, ja rakstveidā izdotajā administratīvajā aktā nav norādes, kur un kādā termiņā to var apstrīdēt, — viena gada laikā no tā spēkā stā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vātpersona, kuras tiesības vai tiesiskās intereses attiecīgais administratīvais akts ierobežo un kura administratīvajā procesā nav bijusi pieaicināta kā trešā persona, var šo administratīvo aktu apstrīdēt viena mēneša laikā no dienas, kad privātpersona par to ir uzzinājusi, bet ne vēlāk kā viena gada laikā no attiecīgā administratīvā akta spēkā stā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ā akta apstrīdēšanas iesniegums iesniegts, nokavējot apstrīdēšanas termiņu, un tā iesniedzējs nav lūdzis procesuālā termiņa atjaunošanu, augstāka iestāde, saņemot apstrīdēšanas iesniegumu, atsaka tā izskatīšanu pēc būtības. Šādu lēmumu var pārsūdzēt mēneša laikā no lēmuma spēkā stāšanās dienas. Tiesa sūdzību izskata 14 dienu laikā. Tiesas lēmums nav pārsūdz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18.12.2008. likumu, kas stājas spēkā 01.01.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80.pants. Apstrīdēta administratīvā akta darbības aptur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gums par administratīvā akta apstrīdēšanu aptur tā darbību no dienas, kad iesniegums saņemts iestādē, izņemot gadījumus, kas paredzēti šā likuma 360.panta otrajā un trešajā daļā, kā arī gadījumos, kad iesniegumu iesniedzis labvēlīga administratīvā akta adresāts, lai panāktu vēl labvēlīgāka administratīvā akta izdošanu, vai ja iesniegums iesniegts par vispārīgo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ugstāka iestāde atstāj administratīvo aktu negrozītu, administratīvā akta darbība atjaunojas ar dienu, kad beidzies termiņš administratīvā akta pārsūdzēšanai un tas nav pārsūdzēts. Ja administratīvā akta apstrīdēšana aptur tā darbību, bet pārsūdzēšana saskaņā ar šā likuma 185.panta ceturto daļu neaptur administratīvā akta darbību, attiecīgā administratīvā akta darbība atjaunojas ar dienu, kad beidzies administratīvā akta pārsūdzēšanas termiņš.</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81.pants. Lēmums par apstrīdēto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ugstāka iestāde izskata lietu vēlreiz pēc būtības kopumā vai tajā daļā, uz kuru attiecas iesniedzēja iebildumi. Augstāka iestāde, pieņemot lēmumu par apstrīdēto administratīvo aktu, citastarp ievēro Valsts pārvaldes iekārtas likumā noteikto formu, kādā tiek īstenota padotība pār zemāku iestādi, kā arī apstrīdētā administratīvā akta veidu (65.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ugstāka iestāde ar savu lēmumu v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administratīvo aktu negrozī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lt administratīvo aktu kādā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dot satura ziņā citādu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nstatēt, vai administratīvais akts, kurš jau zaudējis spēku (82.pants), ir bijis tiesisks vai prettiesis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s par apstrīdēto administratīvo aktu (administratīvais akts) nedrīkst būt iesniedzēja interesēm nelabvēlīgāks nekā apstrīdētais administratīvais akts, izņemot gadījumu, kad augstāka iestāde konstatē, ka ir pārkāptas obligātās materiālo tiesību normas vai pārkāptas tādas procesuālo tiesību normas, kas aizsargā sabiedrības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esniegumā par administratīvā akta apstrīdēšanu minēts apstrīdēšanas pamatojums, augstākas iestādes lēmuma pamatojumā norādāmi argumenti attiecībā uz šo iesniedzēja pama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rīdētais administratīvais akts iegūst savu galīgo noformējumu tādā veidā, kādā tas noformēts lēmumā par apstrīdēto administratīvo aktu. Šādā veidā tas ir izpildāms un to var pārsūdzēt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82.pants. Spēku zaudējuša administratīvā akta un procesuālo pārkāpumu apstrīd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var apstrīdēt tad, ja tas jau ir izpildīts vai citādi zaudējis spēku,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līdzinājuma pieprasīšanai saskaņā ar šā likuma 8.no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 novērstu līdzīgu gadījumu atkārt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ais akts zaudē spēku tā apstrīdēšanas procesa laikā, bet iesniedzējs pamato šā procesa turpināšanas nepieciešamību, procesu turpina, līdz tiek pieņemts lēmums par apstrīdēto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ersona piekrīt administratīvā akta rezolutīvajai daļai (67.panta 8.punkts), šā panta pirmajā daļā noteiktajos gadījumos tā apstrīdēšanas iesniegumu var iesniegt arī par administratīvā akta izdošanas procesā pieļauta procesuālā pārkāpuma konstatēšanu, ja tas radījis būtisku personas tiesību vai tiesisko interešu aizskārumu. Šādu apstrīdēšanas iesniegumu iesniedz tādā pašā kārtībā un termiņā kā apstrīdēšanas iesniegumu par visu administratīvo aktu kop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83.pants. Neapstrīdama administratīvā akta at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pēc savas iniciatīvas vai personas iesnieguma var uzsākt administratīvo procesu no jauna un lemt par administratīvā akta atcelšanu saskaņā ar šā likuma 85. – 88.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o aktu atceļ ar jaunu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o procesu no jauna var uzsākt iestāde, kurai lieta ir piekritīga, neatkarīgi no tā, kura iestāde izdevusi attiecīgo administratīvo aktu sākotnējā administratīvajā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84.pants. Administratīvā akta tiesis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ais akts ir tiesisks, ja tas atbilst tiesību normām, bet prettiesisks — ja neatbilst tiesību normām.</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85.pants. Tiesiska administratīvā akta at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resātam nelabvēlīgu tiesisku administratīvo aktu var atcelt jebkurā brīdī, izņemot gadījumu, kad saskaņā ar tiesību normām šāda paša satura administratīvais akts tūlīt būtu jāizdod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am labvēlīgu tiesisku administratīvo aktu var atcelt tad, ja ir vismaz viens no šād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ību norma paredz administratīvā akta atcelšanu vai administratīvais akts ietver tā atcelšanas atru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ais akts izdots ar kādu citu nosacījumu un šis nosacījums nav vispār izpildīts, nav pienācīgi izpildīts vai nav laikus izpil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inījušies lietas faktiskie vai tiesiskie apstākļi, kuriem pastāvot administratīvā akta izdošanas brīdī iestāde varētu šādu administratīvo aktu neizdot. Šādā gadījumā administratīvo aktu var atcelt triju mēnešu laikā no dienas, kad iestāde uzzināja par tā atcelšanas iespēju, bet ne vēlāk kā viena gada laikā no tā spēkā stā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ainījušies lietas faktiskie vai tiesiskie apstākļi, kuriem pastāvot administratīvā akta izdošanas brīdī iestāde varētu šādu administratīvo aktu neizdot, un administratīvā akta palikšana spēkā skar būtiskas sabiedrības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o aktu atceļ saskaņā ar šā panta otrās daļas 3. vai 4.punktu, attiecīgā publisko tiesību juridiskā persona saskaņā ar šā likuma 8.nodaļu atlīdzina adresātam zaudējumus un personisko kaitējumu, kas tam radies sakarā ar administratīvā akta atcel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86.pants. Prettiesiska administratīvā akta at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resātam nelabvēlīgu prettiesisku administratīvo aktu var atcelt jebkurā brīd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am labvēlīgu prettiesisku administratīvo aktu var atcelt, ja ir vismaz viens no šād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resāts vēl nav izmantojis savas tiesības, kuras šis administratīvais akts apstiprina vai piešķ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ību norma paredz administratīvā akta atcelšanu vai administratīvais akts ietver tā atcelšanas atru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akta palikšana spēkā skar būtiskas sabiedrības intereses. Ja adresāts uz attiecīgā administratīvā akta pamata ir saņēmis naudu vai citus labumus, šis administratīvais akts zaudē spēku ar tā atcelšanas dienu. Attiecīgā publisko tiesību juridiskā persona saskaņā ar šā likuma 8.nodaļu atlīdzina adresātam zaudējumus vai personisko kaitējumu, kas tam radies sakarā ar administratīvā akta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resāts attiecīgā administratīvā akta izdošanu panācis ar apzināti nepatiesu ziņu sniegšanu, kukuļošanu, spaidiem, draudiem vai citām prettiesiskām darbībām. Šādā gadījumā iestāde izvērtē adresāta veikto darbību prettiesiskumu un atceļ šo administratīvo aktu ar tā izdošanas dienu. Adresāta pienākums ir atlīdzināt attiecīgajam publisko tiesību subjektam to, ko šis adresāts no publisko tiesību subjekta ieguvis, pamatojoties uz administratīvo aktu. Iestāde atlīdzinājuma apmēru var noteikt administr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dministratīvā akta prettiesiskums ir tik acīmredzams, ka akta adresāts to varēja un viņam to vajadzēja apzinā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akta atcelšana saskaņā ar šā panta otrās daļas 1.punktu ir pieļaujama triju mēnešu laikā no dienas, kad iestāde uzzināja par tā atcelšanas iespēju, bet ne vēlāk kā viena gada laikā no tā spēkā stāšanā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87.pants. Administratīvā procesa uzsākšana no jauna uz iesniegum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ministratīvais akts ir kļuvis neapstrīdams, tajā pašā lietā administratīvo procesu var uzsākt no jauna uz adresāta iesnieguma pamata, ja ir vismaz viens no šād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r mainījušies lietas faktiskie apstākļi, kuri bija par pamatu lēmuma pie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tiesiskie apstākļi ir mainījušies adresātam par la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Eiropas Cilvēktiesību tiesa vai cita starptautiska vai pārnacionāla tiesa šajā lietā ir pieņēmusi nolēmumu, no kura izriet, ka administratīvais process jāuzsāk no jauna. Šādā gadījumā iestāde, pieņemot lēmumu atsāktajā lietā, balstās uz attiecīgās tiesas nolēmumā konstatētajiem faktiem un to juridisko vēr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resātam kļuvuši zināmi vai ir pieejami jauni pierādījumi, kas nebija tā rīcībā līdz sākotnējā administratīvā akta izdošanai un kas varētu būt par pamatu adresātam labvēlīgāka administratīvā akta izd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ais akts ir kļuvis neapstrīdams, tajā pašā lietā administratīvo procesu var uzsākt no jauna uz trešās personas iesnieguma pamata, ja ir šādu apstākļu ko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ai privātpersonai par labu ir mainījušies lietas faktiskie vai tiesiskie apstākļi, kuri bija par pamatu lēmuma pie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s vēl nav izmantojis tiesības, kuras viņam ar attiecīgo administratīvo aktu piešķirtas vai apstiprinā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gumu par administratīvā procesa uzsākšanu no jauna var iesnie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mēr administratīvais akts ir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ešu mēnešu laikā no dienas, kad attiecīgais administratīvā procesa dalībnieks ir uzzinājis par faktiem, kas viņam dod tiesības to dar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niegumu par administratīvā procesa uzsākšanu no jauna tajā pašā lietā iesniedz iestādei, kurai lieta ir piekritīga no jauna ierosinātajā administratīvajā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estādes atteikumu uzsākt administratīvo procesu no jauna var apstrīdēt un pārsūdzēt mēneša laikā no lēmuma spēkā stāšanās dienas.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iesniegums par administratīvā procesa uzsākšanu no jauna iesniegts, kamēr administratīvais akts nav kļuvis neapstrīdams, šāds iesniegums uzskatāms par administratīvā akta apstrīdēšanas iesnieg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88.pants. Iestādes pienākums uzsākt administratīvo procesu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i ir pienākums uzsākt administratīvo procesu no jauna tajā pašā lietā tad, ja tas nepieciešams, lai izpildītu šajā lietā pieņem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tversmes tiesas spriedumu, ar kuru piemērotā tiesību norma atzīta par neatbilstošu augstāka juridiska spēka tiesību nor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iropas Cilvēktiesību tiesas vai citas starptautiskas vai pārnacionālas tiesas nolēmumu. Šādā gadījumā iestāde, pieņemot lēmumu atsāktajā lietā, balstās uz attiecīgās tiesas nolēmumā konstatētajiem faktiem un to juridisko vērtē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jc w:val="center"/>
        <w:rPr/>
      </w:pPr>
      <w:bookmarkStart w:id="8" w:name="662"/>
      <w:r>
        <w:rPr>
          <w:rFonts w:eastAsia="Times New Roman" w:cs="Verdana" w:ascii="Verdana" w:hAnsi="Verdana"/>
          <w:b/>
          <w:bCs/>
          <w:color w:val="000000"/>
          <w:sz w:val="20"/>
          <w:szCs w:val="20"/>
          <w:lang w:eastAsia="ru-RU"/>
        </w:rPr>
        <w:t>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estādes faktiskā rīcība</w:t>
      </w:r>
      <w:bookmarkEnd w:id="8"/>
    </w:p>
    <w:p>
      <w:pPr>
        <w:pStyle w:val="Normal"/>
        <w:spacing w:lineRule="atLeast" w:line="270" w:before="0" w:after="0"/>
        <w:rPr/>
      </w:pPr>
      <w:r>
        <w:rPr>
          <w:rFonts w:eastAsia="Times New Roman" w:cs="Verdana" w:ascii="Verdana" w:hAnsi="Verdana"/>
          <w:b/>
          <w:bCs/>
          <w:color w:val="000000"/>
          <w:sz w:val="18"/>
          <w:szCs w:val="18"/>
          <w:lang w:eastAsia="ru-RU"/>
        </w:rPr>
        <w:t>89.pants. Iestādes faktiskās rīcības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aktiskā rīcība ir iestādes rīcība publisko tiesību jomā, kas neizpaužas tiesību akta veidā un kas ir vērsta uz faktisko seku radīšanu, ja privātpersonai uz šo rīcību ir tiesības vai šīs rīcības rezultātā ir radies vai var rasties personas subjektīvo tiesību vai tiesisko interešu aizskārums. Par faktisko rīcību atzīstamas arī iestādes darbības, kas neatkarīgi no iestādes nodoma rada tādas faktiskās sekas, kuru rezultātā privātpersonai ir radies vai var rasties būtisks tiesību aizskārums. Iestādes procesuālās darbības (darbības, kurām trūkst galējā noregulējuma rakstura) nav faktiskā rī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aktiskā rīcība ir arī iestādes bezdarbība, ja iestādei saskaņā ar tiesību normām bija vai ir pienākums izpildīt kādu darbību, kā arī iestādes sniegta izziņ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90.pants. Iestādes apsvērumi un paziņojums par faktisko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s apsvērumi, plānojot vai veicot faktisko rīcību, ir tādi paši kā izdodot administratīvo aktu (65. un 66.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tāde savu faktisko rīcību paredzēja vai tā bija jāparedz pirms faktiskās rīcības veikšanas, iestāde paziņo attiecīgajai personai par faktiskās rīcības nepieciešamību, vietu un laiku. Šāds paziņojums var būt individuāls vai publisk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91.pants. Iesniegums par iestādes faktisko rīcību un faktiskās rīcības apstrīdēšana un pārsū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 kura uzskata, ka iestādes plānotā vai jau iesāktā faktiskā rīcība aizskar vai var aizskart šīs personas tiesības vai tiesiskās intereses, var vērsties iestādē ar iesniegumu par iestādes nodoma mainīšanu attiecībā uz šo faktisko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iesniegumu izskata un izvērtē pirms faktiskās rīcības veikšanas vai, ja tas iespējams, pirms tās pabeigšanas. Savu lēmumu iestāde paziņo vispārējā kārtībā. Privātpersona var apstrīdēt un pārsūdzēt šo iestādes lēmumu kā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ivātpersona, kura uzskata, ka iestādes sniegtā izziņa nav pareiza, var vērsties iestādē ar iesniegumu par pareizas izziņas izdošanu. Ja iestāde iesniedzēja lūgumu neapmierina, iesniedzējs var apstrīdēt un pārsūdzēt šo iestādes lēmumu kā administratīvo aktu. Administratīvās rajona tiesas nolēmums lietā par iestādes sniegto izziņu, izziņas nesniegšanu vai atteikumu sniegt izziņ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Citos gadījumos privātpersona iestādes faktisko rīcību var apstrīdēt un pārsūdzēt tāpat kā administratīvo a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jc w:val="center"/>
        <w:rPr/>
      </w:pPr>
      <w:bookmarkStart w:id="9" w:name="666"/>
      <w:r>
        <w:rPr>
          <w:rFonts w:eastAsia="Times New Roman" w:cs="Verdana" w:ascii="Verdana" w:hAnsi="Verdana"/>
          <w:b/>
          <w:bCs/>
          <w:color w:val="000000"/>
          <w:sz w:val="20"/>
          <w:szCs w:val="20"/>
          <w:lang w:eastAsia="ru-RU"/>
        </w:rPr>
        <w:t>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līdzinājums</w:t>
      </w:r>
      <w:bookmarkEnd w:id="9"/>
    </w:p>
    <w:p>
      <w:pPr>
        <w:pStyle w:val="Normal"/>
        <w:spacing w:lineRule="atLeast" w:line="270" w:before="0" w:after="0"/>
        <w:rPr/>
      </w:pPr>
      <w:r>
        <w:rPr>
          <w:rFonts w:eastAsia="Times New Roman" w:cs="Verdana" w:ascii="Verdana" w:hAnsi="Verdana"/>
          <w:b/>
          <w:bCs/>
          <w:color w:val="000000"/>
          <w:sz w:val="18"/>
          <w:szCs w:val="18"/>
          <w:lang w:eastAsia="ru-RU"/>
        </w:rPr>
        <w:t>92.pants. Tiesības uz atlīdz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kviens ir tiesīgs prasīt atbilstīgu atlīdzinājumu par mantiskajiem zaudējumiem vai personisko kaitējumu, arī morālo kaitējumu, kas viņam nodarīts ar administratīvo aktu vai iestādes faktisko rīc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93.pants. Apstrīdēšanas un pārsūdzēšanas kārtība lietās par atlīdz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dzot iesniegumu par administratīvā akta vai faktiskās rīcības apstrīdēšanu, vienlaicīgi var prasīt atlīdz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o aktu vai faktisko rīcību var pārsūdzēt tiesā bez apstrīdēšanas vai ja zaudējumus vai kaitējumu nodarījusi augstāka iestāde apstrīdēšanas procesā, pieteikumā par administratīvā akta vai faktiskās rīcības pārsūdzēšanu vienlaicīgi var prasīt arī atlīdz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tlīdzinājums nav prasīts vienlaicīgi ar administratīvā akta vai faktiskās rīcības apstrīdēšanu vai pārsūdzēšanu, iesniegumu par atlīdzinājumu var iesniegt iestādei, kas nodarījusi zaudējumus vai kaitējumu. Atlīdzinājumu iestādei var prasīt, ja ir pabeigta attiecīgās administratīvās lietas izskatīšana pēc būtības (ir stājies spēkā augstākas iestādes lēmums, un tas nav pārsūdzēts, ir stājies spēkā tiesas spriedums vai arī tiesvedība lietā ir izbeigta, pamatojoties uz šā likuma 282.panta 7.punktu). Uz iesniegumu par atlīdzinājuma izskatīšanu attiecināmi šā likuma noteikumi par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jumu atlīdzināt zaudējumu vai kaitējumu, kas nodarīts ar tādu administratīvo aktu vai faktisko rīcību, kurai likumā noteikta īpaša pārsūdzēšanas kārtība, izskata tādā pašā kārtībā, kāda noteikta attiecīgā administratīvā akta vai faktiskās rīcības izskatīšanai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94.pants. Atlīdzināšanas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līdzinājumu prasa 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Republikas, ja mantisko zaudējumu vai personisko kaitējumu nodarījusi tiešās pārvaldes 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švaldības vai citas atvasinātas publisko tiesību juridiskās personas, ja mantisko zaudējumu vai personisko kaitējumu nodarījusi pastarpinātās pārvaldes iestāde, pildot funkcijas, kas ietilpst attiecīgās publisko tiesību juridiskās personas autonomajā kompeten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s Republikas, ja mantisko zaudējumu vai personisko kaitējumu nodarījusi pastarpinātās pārvaldes iestāde, pildot Latvijas Republikas funkcijas vai u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cita publisko tiesību subjekta, ja tam piemīt procesuālā tiesībspēja un ir patstāvīgs budžets (22.panta otrā daļa), kas neietilpst nevienas šīs panta daļas 1. vai 2.punktā minētās publisko tiesību juridiskās personas budžetā, un publisko tiesību subjekts ir nodarījis zaudējumus vai personisko kaitējumu jomā, kurā tas darbojas sava budžeta ietvar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tādi finansē no dažādiem budžetiem un nav iespējams nodalīt, kuras publisko tiesību juridiskās personas uzdevumus tā pilda, atlīdzinājumu prasa no tās publisko tiesību juridiskās personas budžeta, no kura iestāde saņem lielāko finansējumu. Ja divu vai vairāku publisko tiesību subjektu finansējums ir vienāds, atlīdzinājumu prasa no viena publisko tiesību subjekta pēc iesniedzēja vai pieteicēja izvēles. Ja viens no budžetiem ir valsts pamatbudžets, atlīdzinājumu prasa no Latvijas Republi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tāde ir privātpersona, atlīdzinājumu prasa no tās šā panta pirmajā daļā minētās publisko tiesību juridiskās personas, kuras orgāns vai iestāde privātpersonu apveltījusi ar valsts va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līdzināšanas pienākumu attiecīgais publisko tiesību subjekts var izpildīt, atjaunojot stāvokli, kāds pastāvēja pirms zaudējuma vai kaitējuma nodarīšanas, vai, ja tas nav vai nav pilnībā iespējams vai nav adekvāti, samaksājot atbilstīgu atlīdzinājumu naud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95.pants. Atlīdzinātāja noskaid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rasot atlīdzinājumu, nav pareizi norādīts attiecīgais šā likuma 94.pantā minētais publisko tiesību subjekts, iestāde iesniegumu par atlīdzinājumu pieņem un pati konstatē attiecīgo publisko tiesību subje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tarp publisko tiesību subjektiem rodas strīds par to, no kura šā likuma 94.pantā minētā publisko tiesību subjekta prasāms atlīdzinājums, iesnieguma par atlīdzinājumu iesniedzējs var vērsties tiesā, ja mēneša laikā attiecīgie publisko tiesību subjekti nav vienojušies. Tiesa pati konstatē publisko tiesību subjektu, no kura prasāms atlīdzinā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lēmumu, kas pieņemts saskaņā ar šā panta pirmo un otro daļu, paziņo iesniedzējam (pieteic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96.pants. Iesniedzēja pienākums samazināt zaudējumus un sadarb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niedzējam ir pienākums savu zināšanu un praktisko iespēju robežās darīt visu iespējamo, lai samazinātu savus zaudējumus vai kaitējumu, kā arī darīt iestādei zināmus apstākļus, kurus tai nepieciešams zināt, lai konstatētu attiecīgā publisko tiesību subjekta atbildības pamatu un nodarīto zaudējumu vai kaitējuma apmēru. Ja iesniedzējs šo pienākumu nepamatoti nepilda, vēlāk, apstrīdot iestādes lēmumu augstākā iestādē vai pārsūdzot to tiesā, viņš uz attiecīgajiem apstākļiem nevar atsaukti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97.pants. Civiltiesību principu piemērošana atlīdzinājuma apmēra no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akot mantiskā zaudējuma un personiskā kaitējuma priekšnosacījumus un atlīdzinājuma apmēru, piemēro civiltiesību principus, ja likumā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jc w:val="center"/>
        <w:rPr/>
      </w:pPr>
      <w:bookmarkStart w:id="10" w:name="673"/>
      <w:r>
        <w:rPr>
          <w:rFonts w:eastAsia="Times New Roman" w:cs="Verdana" w:ascii="Verdana" w:hAnsi="Verdana"/>
          <w:b/>
          <w:bCs/>
          <w:color w:val="000000"/>
          <w:sz w:val="20"/>
          <w:szCs w:val="20"/>
          <w:lang w:eastAsia="ru-RU"/>
        </w:rPr>
        <w:t>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Uzziņa par savām tiesībām</w:t>
      </w:r>
      <w:bookmarkEnd w:id="10"/>
    </w:p>
    <w:p>
      <w:pPr>
        <w:pStyle w:val="Normal"/>
        <w:spacing w:lineRule="atLeast" w:line="270" w:before="0" w:after="0"/>
        <w:rPr/>
      </w:pPr>
      <w:r>
        <w:rPr>
          <w:rFonts w:eastAsia="Times New Roman" w:cs="Verdana" w:ascii="Verdana" w:hAnsi="Verdana"/>
          <w:b/>
          <w:bCs/>
          <w:color w:val="000000"/>
          <w:sz w:val="18"/>
          <w:szCs w:val="18"/>
          <w:lang w:eastAsia="ru-RU"/>
        </w:rPr>
        <w:t>98.pants. Tiesības uz uzziņu par savām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ivātpersonai ir tiesības saņemt uzziņu par savām tiesībām konkrētajā tiesiskajā situācijā (turpmāk — uzz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umu par uzziņu iesniedz iestādē, kuras kompetencē ir jautājuma izšķiršana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gumā par uzziņu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aktu ap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 minētajiem faktiem izrietošu konkrētu jautājumu, atbilde uz kuru ir atkarīga no to juridiska vērtē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skaidrojumu, kādēļ šāda uzziņa nepiecieš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iesniedzēja ieskata — arī juridiskus apsvēr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tbilde uz jautājumu ir atkarīga no lietderības apsvērumiem (65.un 66.pants), tad tiesības uz uzziņu attiecas uz iestādei piešķirtās rīcības brīvības robežu noskaidrošanu. Iestāde savā atbildē var norādīt uz vispārējiem apsvērumiem, kā šī rīcības brīvība izmantojama. Uz šiem apsvērumiem neattiecas šā likuma 101.panta otrajā un trešajā daļā noteiktās tiesiskā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šajā nodaļā nav noteikts citādi, tad uz uzziņu attiecināmi šā likuma noteikumi, kas attiecas uz administratīvo aktu, tiktāl, ciktāl tie ir piemērojami, ievērojot uzziņas bū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99.pants. Uzziņas sagatav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gatavojot uzziņu, ja nepieciešams, iestāde var prasīt no iesniedzēja papildu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gatavojot uzziņu, iestāde var lūgt augstākas iestādes, Tieslietu ministrijas, kā arī citu institūciju pa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rms uzziņas paziņošanas tās adresātam iestāde uzziņas kopiju laikus nosūta augstākai iestādei. Pēc uzziņas paziņošanas iestāde tās kopiju nosūta institūcijām, kuras šī uzziņa var interesēt vai arī kuras bija iesaistītas tās sagatavo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inistru kabinets nosaka uzziņas sagatavošanā un saskaņošanā iesaistīto iestāžu sadarbības kā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0.pants. Uzziņas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Uzziņu izdod rakstveidā. Tā satur šādas sastāv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s nosau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ziņas adresāts (fiziskajai personai — vārds, uzvārds, dzīvesvieta vai citas ziņas, kas palīdz identificēt personu; juridiskajai personai — nosaukums, adrese, reģistrācijas num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dzējs, ja tas nav identisks ar uzziņas adresā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niegtais faktu apraksts, jautājums un paskaidrojums, kādēļ uzziņas adresātam šāda uzziņa ir vajadz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tbilde uz jaut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bildes juridiskais pamat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tsevišķs piemēroto tiesību normu uzskaitījums (norādot arī normatīvā akta pantu, tā daļu, punktu vai apakšpunktu).</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01.pants. Uzziņas tiesiskās sekas un apstrīd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ziņas adresātam uzziņa nav saistoša. Uzziņas tiesiskās sekas iestādei nosaka šā panta otrās un trešās daļa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uzziņas adresāts ir rīkojies atbilstoši viņam izsniegtajai uzziņai, tad iestādes vēlāk izdotais administratīvais akts, kas attiecas uz jautājumu, par kuru šī uzziņa sniegta, nevar būt adresātam nelabvēlīgāks arī tad, ja vēlāk iestāde konstatē, ka uzziņa nav bijusi pareiz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jautājums, par kuru sniegta uzziņa, vēlākā administratīvajā lietā ir viens no vairākiem jautājumiem, kas iestādei jāvērtē, tad šis vērtējums nevar būt adresātam nelabvēlīgāks, izņemot gadījumu, kad citādi lietas kopējais iznākums būtu adresātam nelabvēlīgāks vai arī tas būtu prettiesis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ziņu var apstrīdēt augstākā iestādē. Ja augstākas iestādes nav vai tā ir Ministru kabinets, tad uzziņa nav apstrīdama. Tā nav pārsūdzam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otrajā un trešajā daļā noteiktās tiesiskās sekas neiestājas, ja uzziņa nav izdota rakstveidā vai ja tā panākta ar apzināti nepatiesu ziņu sniegšanu, kukuļošanu, spaidiem, draudiem vai citām krimināli vai administratīvi sodāmām darb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stādes rīcība, nesniedzot uzziņu vai atsakot uzziņas sniegšanu, apstrīdama un pārsūdzama šā likuma 91.panta trešajā daļ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jc w:val="center"/>
        <w:rPr/>
      </w:pPr>
      <w:bookmarkStart w:id="11" w:name="677"/>
      <w:r>
        <w:rPr>
          <w:rFonts w:eastAsia="Times New Roman" w:cs="Verdana" w:ascii="Verdana" w:hAnsi="Verdana"/>
          <w:b/>
          <w:bCs/>
          <w:color w:val="000000"/>
          <w:sz w:val="20"/>
          <w:szCs w:val="20"/>
          <w:lang w:eastAsia="ru-RU"/>
        </w:rPr>
        <w:t>C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AIS PROCESS TIESĀ</w:t>
      </w:r>
      <w:bookmarkEnd w:id="11"/>
    </w:p>
    <w:p>
      <w:pPr>
        <w:pStyle w:val="Normal"/>
        <w:spacing w:lineRule="atLeast" w:line="270" w:before="0" w:after="0"/>
        <w:jc w:val="center"/>
        <w:rPr/>
      </w:pPr>
      <w:bookmarkStart w:id="12" w:name="678"/>
      <w:r>
        <w:rPr>
          <w:rFonts w:eastAsia="Times New Roman" w:cs="Verdana" w:ascii="Verdana" w:hAnsi="Verdana"/>
          <w:b/>
          <w:bCs/>
          <w:color w:val="000000"/>
          <w:sz w:val="20"/>
          <w:szCs w:val="20"/>
          <w:lang w:eastAsia="ru-RU"/>
        </w:rPr>
        <w:t>PIRM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S VISPĀRĪGIE NOTEIKUMI</w:t>
      </w:r>
      <w:bookmarkEnd w:id="12"/>
    </w:p>
    <w:p>
      <w:pPr>
        <w:pStyle w:val="Normal"/>
        <w:spacing w:lineRule="atLeast" w:line="270" w:before="0" w:after="0"/>
        <w:jc w:val="center"/>
        <w:rPr/>
      </w:pPr>
      <w:bookmarkStart w:id="13" w:name="679"/>
      <w:r>
        <w:rPr>
          <w:rFonts w:eastAsia="Times New Roman" w:cs="Verdana" w:ascii="Verdana" w:hAnsi="Verdana"/>
          <w:b/>
          <w:bCs/>
          <w:color w:val="000000"/>
          <w:sz w:val="20"/>
          <w:szCs w:val="20"/>
          <w:lang w:eastAsia="ru-RU"/>
        </w:rPr>
        <w:t>1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amatnoteikumi</w:t>
      </w:r>
      <w:bookmarkEnd w:id="13"/>
    </w:p>
    <w:p>
      <w:pPr>
        <w:pStyle w:val="Normal"/>
        <w:spacing w:lineRule="atLeast" w:line="270" w:before="0" w:after="0"/>
        <w:rPr/>
      </w:pPr>
      <w:r>
        <w:rPr>
          <w:rFonts w:eastAsia="Times New Roman" w:cs="Verdana" w:ascii="Verdana" w:hAnsi="Verdana"/>
          <w:b/>
          <w:bCs/>
          <w:color w:val="000000"/>
          <w:sz w:val="18"/>
          <w:szCs w:val="18"/>
          <w:lang w:eastAsia="ru-RU"/>
        </w:rPr>
        <w:t>102.pants. Tiesvedību administratīvajā procesā regulējošo likumu spēk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5.01.2004.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vedība administratīvajā lietā notiek pēc tām administratīvā procesa tiesību normām, kuras ir spēkā lietas izskatīšanas, atsevišķu procesuālo darbību vai tiesas sprieduma izpildīšanas laik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03.pants. Administratīvā procesa tiesā bū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tiesā būtība ir tiesas kontrole pār iestādes izdota administratīvā akta vai iestādes faktiskās rīcības tiesiskumu vai lietderības apsvērumiem rīcības brīvības ietvaros, kā arī privātpersonas publiski tiesisko pienākumu vai tiesību noskaidrošana un no publisko tiesību līguma izrietošo strīdu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dministratīvajā procesā, pildot savus pienākumus, pati (ex officio) objektīvi noskaidro lietas apstākļus un dod tiem juridisku vērtējumu, izskatot lietu saprātīg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dministratīvajā procesā noskaidr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i administratīvais akts un iestādes faktiskā rīcība atbilst šā likuma noteikumiem un citām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i tiesību normas un publisko tiesību līgums dod administratīvā procesa dalībniekam noteiktas tiesības vai uzliek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ublisko tiesību līguma atbilstību tiesību normām, tā spēkā esamību un izpildes parei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104.pants. Tiesību normu hierarhijas kontrol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ārbaudot administratīvā akta vai faktiskās rīcības tiesiskumu un noskaidrojot privātpersonas publiski tiesiskos pienākumus vai tiesības, tiesa šaubu gadījumā pārbauda, vai iestādes piemērotā vai administratīvajā tiesas procesā piemērojamā tiesību norma atbilst augstāka juridiskā spēka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uzskata, ka tiesību norma neatbilst Satversmei vai starptautisko tiesību normai (aktam), tā tiesvedību lietā aptur un nosūta motivētu pieteikumu Satversmes tiesai. Pēc Satversmes tiesas lēmuma vai sprieduma spēkā stāšanās tiesa tiesvedību lietā atjauno un turpmākajā tiesvedībā pamatojas uz Satversmes tiesas vie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atzīst, ka pašvaldību saistošie noteikumi neatbilst Ministru kabineta noteikumiem vai likumam vai Ministru kabineta noteikumi neatbilst likumam, vai iekšējais normatīvais akts neatbilst ārējam normatīvajam aktam vai tieši piemērojamam vispārējam tiesību principam, tā attiecīgo tiesību normu nepiemēro. Tiesa lēmumā vai spriedumā pamato savu viedokli par neatbilstību augstāka juridiskā spēka tiesību normām. Ja attiecīgā normatīvā akta izdevējs nav administratīvā procesa dalībnieks, spriedumu vai lēmumu tiesa nosūta normatīvā akta izdevējam un Tieslietu ministrij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0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a uzdošana Eiropas Kopienu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Eiropas Savienības (Kopienu) tiesību normās paredzētajos gadījumos uzdod jautājumu Eiropas Kopienu Tiesai par Eiropas Savienības (Kopienu) tiesību normas interpretāciju vai spēkā esamību prejudiciāla nolēmuma tais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 Pants stājas spēkā 01.05.2004. Sk. 15.01.2004. likuma Pārejas noteikumus.)</w:t>
      </w:r>
    </w:p>
    <w:p>
      <w:pPr>
        <w:pStyle w:val="Normal"/>
        <w:spacing w:lineRule="atLeast" w:line="270" w:before="0" w:after="0"/>
        <w:rPr/>
      </w:pPr>
      <w:r>
        <w:rPr>
          <w:rFonts w:eastAsia="Times New Roman" w:cs="Verdana" w:ascii="Verdana" w:hAnsi="Verdana"/>
          <w:b/>
          <w:bCs/>
          <w:color w:val="000000"/>
          <w:sz w:val="18"/>
          <w:szCs w:val="18"/>
          <w:lang w:eastAsia="ru-RU"/>
        </w:rPr>
        <w:t>105.pants. Tiesvedības instances administratīv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lietu pēc būtības izskata pirmās instances tiesa, bet pēc administratīvā procesa dalībnieka sūdzības par šīs tiesas spriedumu — arī otrās instances tiesa apelācijas kārtībā, izņemot likumā noteik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Otrās instances tiesas spriedumu administratīvā procesa dalībnieks var pārsūdzēt kasācijas kārtībā, izņemot likumā noteiktos gadī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6.pants. Administratīvās lietas ierosinā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erosina administratīvo lietu pēc pieteicēj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ierosina administratīvo lietu arī pēc šā likuma 29.pantā minētā tiesību subjekta pieteikuma.</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7.pants. Apstākļu noskaidrošana administratīv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lietas apstākļus noskaidro, izskatot lietu mutvārdu vai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skatot lietu mutvārdu procesā, lietas apstākļus noskaidro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ot lietu rakstveida procesā, lietas apstākļus noskaidro, pamatojoties uz lietā esošajiem pierā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i prasījuma robežās noskaidrotu patiesos lietas apstākļus un panāktu tiesisku un taisnīgu lietas izskatīšanu, tiesa dod administratīvā procesa dalībniekiem norādījumus un ieteikumus, kā arī savāc pierādījumus pēc savas iniciatīvas (objektīvās izmeklēšanas princips).</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08.pants. Administratīvās lietas izskatīšanas atklāt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lietu tiesā izskata atkl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 neizpaustu administratīvā procesa dalībnieka privātās dzīves apstākļus, kā arī lai aizsargātu valsts, profesionālo, komerciālo vai adopcijas noslēpumu, pēc motivēta tiesas lēmuma administratīvo lietu var izskatīt slēgtā tiesas sēdē vai, ja lietu izskata rakstveida procesā, var ierobežot to personu pieeju lietas materiāliem, kuras nav administratīvā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lēgtā tiesas sēdē piedalās administratīvā procesa dalībnieki, bet, ja nepieciešams, - arī eksperts un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lēgtā tiesas sēdē lietu izskata, ievērojot attiecīgos tiesvedīb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kviens ar tiesas atļauju var ierakstīt (lietot skaņas vai attēla ieraksta un pārraides tehniku) tiesas sēdes gaitu. Tiesa var noteikt šāda ieraksta publicēšanas aizliegumu līdz noteiktas procesuālās darbības izpildīšanai vai sprieduma sastād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s nolēmums ir pieejams administratīvā procesa dalībniekiem, kā arī likumā noteiktajā kārtībā un apjomā - ikvienai cit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as spriedumu publicē mājaslapā internetā. Tās sprieduma daļas, kuras satur ierobežotas pieejamības informāciju vai kuras ir valsts noslēpuma objekts, nepublicē, bet aizstāj ar norādi, kāpēc attiecīgā nolēmuma daļa nav vispārpieej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08.</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dministratīvās lietas izskatīšanas atklātums, pārbaudot valsts noslēpumu saturošu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i lietas apstākļu objektīvai noskaidrošanai ir nepieciešams pārbaudīt informāciju, kas ir valsts noslēpuma objekts, šīs informācijas pārbaudē piedalās lietas dalībnieki, kā arī, ja nepieciešams, citas personas, kurām ir speciālā atļauja pieejai valsts noslēp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ēdē nedrīkst izmantot informāciju, kas var atklāt slepeno palīgu identit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materiāliem nepievieno un tiesa nolēmumā neatspoguļo informāciju, kas ir valsts noslēpuma objekts, bet norāda, ka ar šo informāciju ir iepazinusies un to izvērtēj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rakstveidā brīdina personas, kuras piedalās šādas lietas izskatīšanā, par pienākumu glabāt valsts noslēpumu un par atbildību, kas paredzēta par valsts noslēpuma izpaušanu. Valsts noslēpumu saturošu dokumentu kopiju izgatavošana nav pieļauj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9.pants. Administratīvās lietas vienpersoniska un koleģiāla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ās instances tiesā administratīvo lietu izskata tiesnesis vienpersoniski. Ja lieta ir sevišķi sarežģīta, pirmās instances tiesas priekšsēdētājs var noteikt lietas koleģiālu izskatīšanu. Šādā gadījumā lieta izskatāma triju pirmās instances tiesas tiesnešu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un kasācijas instances tiesā administratīvo lietu izskata koleģiāli.</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0.pants. Tiesvedības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vedība notiek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s svešvalodā administratīvā procesa dalībnieki iesniedz, pievienojuši tiem noteiktā kārtībā apliecinātu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var pieļaut atsevišķas procesuālās darbības arī citā valodā, ja to lūdz kāds no administratīvā procesa dalībniekiem un pārējie dalībnieki tam piekrīt. Tiesas sēdes protokolu un tiesas nolēmumu raksta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am, izņemot juridiskās personas pārstāvi, kurš neprot tiesvedības valodu, tiesa nodrošina tiesības iepazīties ar lietas materiāliem un piedalīties procesuālajās darbībās ar tulka pa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pēc sava ieskata var nodrošināt tulku arī juridiskajai personai.</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1.pants. Ierobežojumi tiesnesim tiesas sprie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ēde, kurā lietu izskata pēc būtības, noris nemainīgā tiesnešu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as iztiesāšanas procesā kādu no tiesnešiem aizstāj cits tiesnesis, lietas iztiesāšanu sāk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viens no tiesas sastāva tiesnešiem nav tiesīgs piedalīties citas lietas iztiesāšanā, iekams tiesas sēde nav pasludināta par slēg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noteikumi neattiecas uz rakstveida procesu.</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2.pants. Administratīvās lietas iztiesāšanas tieš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ās instances un apelācijas instances tiesa pati pārbauda pierādījumus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izspriežot lietu, pamatojas uz pierādījumiem, kurus pati pārbaudījusi.</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13.pants. Mutvārdu proce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utvārdu procesā administratīvās lietas iztiesāšana notiek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tiesu uzaicinātās un izsauktās personas liecības un paskaidrojumus dod mutvārd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protokolētās agrāk nopratināto liecinieku liecības, rakstveida pierādījumus tiesas sēdē nolasa, izņemot gadījumus, kad klātesošie administratīvā procesa dalībnieki piekrīt, ka šo pierādījumu nolasīšana nav nepiecieš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14.pants. Rakstveida proce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lietā esošie dokumenti ir pietiekami un tam rakstveidā piekritis pieteicējs, trešā persona un šā likuma 29.pantā minētais tiesību subjekts, tiesa var izspriest lietu bez tiesas sēdes (rakstveida procesā). Lietās par publisko tiesību līguma atbilstību tiesību normām, tā spēkā esamību un izpildes pareizību gadījumos, kad atbildētājs ir privātpersona, nepieciešama arī atbildētāja piekrišana rakstveida proces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ā procesa dalībnieks piekritis lietas izskatīšanai rakstveida procesā, uzskatāms, ka viņš piekritis rakstveida procesam arī nākamajās tiesu instancēs. Piekrišana rakstveida procesam neliedz administratīvā procesa dalībniekam nākamajā tiesu instancē prasīt lietas iztiesāšanu mutvārdu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uzskata, ka jautājumu, kura izlemšana saskaņā ar likumu noteikta rakstveida procesā, lietderīgāk izskatīt tiesas sēdē, tā var noteikt šā jautājuma izskatīšanu mutvārdu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jc w:val="center"/>
        <w:rPr/>
      </w:pPr>
      <w:bookmarkStart w:id="14" w:name="693"/>
      <w:r>
        <w:rPr>
          <w:rFonts w:eastAsia="Times New Roman" w:cs="Verdana" w:ascii="Verdana" w:hAnsi="Verdana"/>
          <w:b/>
          <w:bCs/>
          <w:color w:val="000000"/>
          <w:sz w:val="20"/>
          <w:szCs w:val="20"/>
          <w:lang w:eastAsia="ru-RU"/>
        </w:rPr>
        <w:t>1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sastāvs</w:t>
      </w:r>
      <w:bookmarkEnd w:id="14"/>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5.pants. Jautājumu izlem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utājumus, kas rodas, izskatot lietu koleģiālā sastāvā, tiesneši izlemj ar balsu vairākumu. Neviens no tiesnešiem nav tiesīgs atturēties no balsošanas.</w:t>
      </w:r>
      <w:r>
        <w:rPr>
          <w:rFonts w:eastAsia="Times New Roman" w:cs="Verdana" w:ascii="Verdana" w:hAnsi="Verdana"/>
          <w:color w:val="000000"/>
          <w:sz w:val="18"/>
          <w:lang w:eastAsia="ru-RU"/>
        </w:rPr>
        <w:t> </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6.pants. Aizliegums tiesnesim piedalīties lietas atkārtotā izskat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kas piedalījies lietas izskatīšanā pirmās instances tiesā, nedrīkst piedalīties šīs lietas izskatīšanā apelācijas vai kasācijas instances tiesā, kā arī piedalīties jaunā lietas izskatīšanā pirmās instances tiesā, ja nolēmums, kas sastādīts, viņam piedaloties, ir atcel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nesis, kas piedalījies lietas izskatīšanā apelācijas vai kasācijas instances tiesā, nedrīkst piedalīties jaunā šīs lietas izskatīšanā pirmās instances tiesā vai apelācija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sis, kas piedalījies lietas izskatīšanā apelācijas instances tiesā, nedrīkst piedalīties šīs lietas izskatīšanā kasācijas instances tiesā, izņemot gadījumu, kad lietu izskata Senāta Administratīvā departamenta kopsēdē.</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7.pants. Tiesneša atstatīšana vai norai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nav tiesīgs piedalīties lietas izskatīšanā, ja v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īs lietas iepriekšējā izskatīšanā piedalījies procesā kā administratīvā procesa dalībnieks, liecinieks, eksperts, tulks vai tiesas sēdes sekret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r radniecības attiecībās līdz trešajai pakāpei vai svainības attiecībās līdz otrajai pakāpei ar kādu no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r radniecības attiecībās līdz trešajai pakāpei vai svainības attiecībās līdz otrajai pakāpei ar kādu no tiesnešiem, kas ir tās tiesas sastāvā, kura izskata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iski tieši vai netieši ir ieinteresēts lietas iznākumā vai ir citi apstākļi, kas rada pamatotas šaubas par viņa objektivit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stāv šā panta pirmajā daļā vai šā likuma 116.pantā minētie apstākļi, tiesnesis sevi atstata līdz lietas iztiesāšanas sāk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pirmajā daļā minētos apstākļus tiesnesis atklāj lietas izskatīšanas gaitā, viņš sevi atstata, norādot šīs atstatīšanas motīvus. Šādā gadījumā tiesa lietas izskatīšanu atliek.</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s uz šajā pantā minētajiem pamatiem var pieteikt noraidījumu tiesnesim vai visam tiesas sastāvam.</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18.pants. Noraidījuma pie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var pieteikt noraidījumu tiesnesim vai visam tiesas sastāvam rakstveidā vai mutvārdos. Par to izdara ierakstu tiesa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aidījums jāmotivē un jāpieteic, pirms lietu sāk izskatīt pēc būtības. Vēlāk noraidījumu var pieteikt tad, ja personai, kura noraidījumu piesaka, tā pamats kļuvis zināms lietas izskatīšanas gai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akstveida procesā tiesnesis nosaka saprātīgu termiņu, līdz kuram procesa dalībnieki rakstveidā var pieteikt noraidī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19.pants. Pieteiktā noraidījuma izskat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teikts noraidījums, tiesa uzklausa citu administratīvā procesa dalībnieku viedokli un noklausās tiesnesi, kuram noraidījums pietei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 par pieteikto noraidījumu tiesa pieņem atsevišķa procesuālā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ā, kuru tiesnesis izskata vienpersoniski, lēmumu par pieteikto noraidījumu pieņem pats ties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ā, kuru izskata koleģiāli, lēmumu par pieteikto noraidījumu pieņem šād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noraidījums pieteikts vienam tiesnesim, lēmumu pieņem pārējais tiesas sastāvs. Ja balsis dalās līdzīgi, tiesnesis ir norai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oraidījums pieteikts vairākiem tiesnešiem vai visam tiesas sastāvam, lēmumu pieņem tā pati tiesa pilnā sastāvā ar balsu vairākumu.</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20.pants. Noraidījuma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noraidīts tiesnesis vai viss tiesas sastāvs, lietu izskata cits tiesnesis vai cits tiesas sastāv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cita tiesas sastāva izveidošana attiecīgajā tiesā nav iespējama, lietu nosūta cita rajona (pilsētas) tiesai vai citai apgabal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oraidījums tiesnesim pieteikts lietas izskatīšanas gaitā, pieteiktā noraidījuma apmierināšanas gadījumā lietas izskatīšanu sāk no jauna.</w:t>
      </w:r>
      <w:r>
        <w:rPr>
          <w:rFonts w:eastAsia="Times New Roman" w:cs="Verdana" w:ascii="Verdana" w:hAnsi="Verdana"/>
          <w:color w:val="000000"/>
          <w:sz w:val="18"/>
          <w:lang w:eastAsia="ru-RU"/>
        </w:rPr>
        <w:t> </w:t>
      </w:r>
    </w:p>
    <w:p>
      <w:pPr>
        <w:pStyle w:val="Normal"/>
        <w:spacing w:lineRule="atLeast" w:line="270" w:before="0" w:after="0"/>
        <w:jc w:val="center"/>
        <w:rPr/>
      </w:pPr>
      <w:bookmarkStart w:id="15" w:name="700"/>
      <w:r>
        <w:rPr>
          <w:rFonts w:eastAsia="Times New Roman" w:cs="Verdana" w:ascii="Verdana" w:hAnsi="Verdana"/>
          <w:b/>
          <w:bCs/>
          <w:color w:val="000000"/>
          <w:sz w:val="20"/>
          <w:szCs w:val="20"/>
          <w:lang w:eastAsia="ru-RU"/>
        </w:rPr>
        <w:t>1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s lietas pakļautība un piekritība</w:t>
      </w:r>
      <w:bookmarkEnd w:id="15"/>
    </w:p>
    <w:p>
      <w:pPr>
        <w:pStyle w:val="Normal"/>
        <w:spacing w:lineRule="atLeast" w:line="270" w:before="0" w:after="0"/>
        <w:rPr/>
      </w:pPr>
      <w:r>
        <w:rPr>
          <w:rFonts w:eastAsia="Times New Roman" w:cs="Verdana" w:ascii="Verdana" w:hAnsi="Verdana"/>
          <w:b/>
          <w:bCs/>
          <w:color w:val="000000"/>
          <w:sz w:val="18"/>
          <w:szCs w:val="18"/>
          <w:lang w:eastAsia="ru-RU"/>
        </w:rPr>
        <w:t>121.pants. Pakļau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sūdzēto administratīvo aktu un faktisko rīcību kā administratīvo lietu izskat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ajā likumā noteiktajos gadījumos tiesa izskata arī pieteikumus, kuriem nav administratīvi tiesiska strīda rakstu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tājumu par lietas pakļautību izšķir tiesa vai tiesnesis. Ja tiesa vai tiesnesis atzīst, ka lietas izskatīšana nav pakļauta tiesai, lēmumā norāda iestādi, kuras kompetencē ir šīs lietas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jautājums par pieteikuma vai lietas pakļautību atzīstams par sevišķi sarežģītu, tiesa vai tiesnesis vēršas ar iesniegumu pie Augstākās tiesas priekšsēdētāja pakļautības jautājuma izšķir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22.pants.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o lietu pirmajā instancē izskata tajā Administratīvās rajona tiesas tiesu namā, kurā atbilstoši šā likuma 189.panta pirmajai daļai iesniedzams pieteikums, ja likums nenosaka citādi. Ja lietu kā pirmās instances tiesa izskata Administratīvā rajona tiesa un tai ir nepieciešams pārbaudīt informāciju, kas ir valsts noslēpuma objekts, šādu lietu izskata Administratīvās rajona tiesas Rīgas tiesu na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23.pants. Tiesvedībā pieņemtās lietas nodošana citam tiesu namam vai citai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u, kuru tiesa pieņēmusi savā tiesvedībā, ievērojot pieteikuma iesniegšanas noteikumus, tā izskata pēc būtības attiecīgajā tiesu namā, kaut arī lietas izskatīšanas gaitā būtu mainījusies pieteicēja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i tiesnesis var nodot lietu izskatīšanai citā tiesu nam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s uzsākta lietas izskatīšana pēc būtības, atklājas, ka tā pieņemta, pārkāpjot pieteikuma iesniegšan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viena tiesneša vai vairāku tiesnešu atstatīšanas vai noraidīšanas viņu aizstāšana tai pašā tiesu namā nav iespējama;</w:t>
        <w:br/>
        <w:br/>
        <w:t>3) tiesas vai tiesneša ieskatā šo lietu efektīvāk izskatīs cits tiesu nams, it īpaši lielākās pierādījumu daļas atrašanās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lēmumu nodot lietu izskatīšanai citā tiesu namā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u nodod izskatīšanai citā tiesu namā uz tiesas vai tiesneša lēmuma pamata, kad beidzies termiņš šā lēmuma pārsūdzēšanai, bet, ja lēmums pārsūdzēts, — pēc blakus sūdzības noraid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u, kas nosūtīta no viena tiesu nama citam tiesu namam, pieņem izskatīšanai tajā tiesu namā, kuram šī lieta nosūt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ajā pantā noteiktā kārtība attiecināma arī uz gadījumu, kad lietas izskatīšanas gaitā mainījušies piekritības noteikumi vai lieta pieņemta izskatīšanai, pārkāpjot piekritības noteik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jc w:val="center"/>
        <w:rPr/>
      </w:pPr>
      <w:bookmarkStart w:id="16" w:name="704"/>
      <w:r>
        <w:rPr>
          <w:rFonts w:eastAsia="Times New Roman" w:cs="Verdana" w:ascii="Verdana" w:hAnsi="Verdana"/>
          <w:b/>
          <w:bCs/>
          <w:color w:val="000000"/>
          <w:sz w:val="20"/>
          <w:szCs w:val="20"/>
          <w:lang w:eastAsia="ru-RU"/>
        </w:rPr>
        <w:t>1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alsts nodeva</w:t>
      </w:r>
      <w:bookmarkEnd w:id="16"/>
    </w:p>
    <w:p>
      <w:pPr>
        <w:pStyle w:val="Normal"/>
        <w:spacing w:lineRule="atLeast" w:line="270" w:before="0" w:after="0"/>
        <w:rPr/>
      </w:pPr>
      <w:r>
        <w:rPr>
          <w:rFonts w:eastAsia="Times New Roman" w:cs="Verdana" w:ascii="Verdana" w:hAnsi="Verdana"/>
          <w:b/>
          <w:bCs/>
          <w:color w:val="000000"/>
          <w:sz w:val="18"/>
          <w:szCs w:val="18"/>
          <w:lang w:eastAsia="ru-RU"/>
        </w:rPr>
        <w:t>124.pants. Valsts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teikumu par lietas ierosināšanu tiesā, kā arī par trešās personas ar patstāvīgiem prasījumiem pieteikumu maksā valsts nodevu 20 latu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pelācijas sūdzību maksā valsts nodevu 10 latu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kasācijas sūdzību un blakus sūdzību valsts nodevu nemak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25.pants. Valsts nodevas atmaks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sts nodevu atmaksā pilnīgi vai daļēji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maksāta lielāka nodeva, nekā to nosaka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nesis atsakās pieņem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vedība lietā tiek izbeigta uz tā pamata, ka lieta nav izskatāma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atstāj bez izskatīšanas, pamatojoties uz to, ka pieteicējs nav ievērojis likumā noteikto lietas ārpustiesas izskatīšanas kārtību vai pieteikumu iesniegusi rīcībnespējīg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sts nodevu atmaksā, ja pieteikums par tās atmaksāšanu iesniegts tiesā gada laikā no dienas, kad attiecīgā summa iemaksāta valsts budž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sts nodevu atmaksā no valsts budžeta līdzekļiem uz tiesas vai tiesneša lēmuma pam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26.pants. Valsts nodevas atlīdz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ieteikums pilnībā vai daļēji apmierināts, tiesa piespriež no atbildētāja par labu pieteicējam viņa samaksāto valsts node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teicējs no valsts nodevas samaksas bijis atbrīvots un pieteikums pilnībā vai daļēji apmierināts, valsts nodevu piespriež no atbildētā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cējs no valsts nodevas samaksas ar tiesas lēmumu bijis pilnīgi vai daļēji atbrīvots, pieteikuma noraidīšanas gadījumā pieteicējam ir pienākums atmaksāt valstij valsts nodevu pilnā apmērā triju mēnešu laikā pēc sprieduma stāšanās spēkā. Šādos gadījumos tiesa pieteicēja pienākumu samaksāt valsts nodevu attiecīgajā apmērā norāda sprieduma rezolutīvajā daļā. Ja pieteicējs triju mēnešu laikā neiesniedz tiesai valsts nodevas apmaksu apliecinošu dokumentu, tiesa sprieduma norakstu nosūta tiesu izpildītājam izpildei. Šajā daļā paredzētais pieteicēja pienākums pieteikuma noraidīšanas gadījumā samaksāt valsts nodevu nav attiecināms uz tiem pieteicējiem, kuri pieteikumu iesnieguši par administratīvo aktu sociālās drošības jomā (pensijas, pabalsti u.tml.).</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27.pants. Valsts nodevas iemaksa un atmak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alsts nodevu iemaksā un atmaksā Ministru kabineta noteiktajā kārtībā.</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28.pants. Izņēmumi no vispārīgiem noteikumiem par valsts node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pildus citiem likumā noteiktajiem gadījumiem no valsts nodevas samaksas ir atbrīvota persona, kura iesniedz pieteikumu par juridiskās palīdzības administrācijas lēmumu, kā arī šā likuma 29.pantā minētais tiesību subj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šā likuma 29.pantā minētais tiesību subjekts atsakās no pieteikuma, kas iesniegts personas labā, bet šī persona prasa lietas izskatīšanu pēc būtības, valsts nodevu maksā pēc vispārīgiem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vai tiesnesis, ievērojot fiziskās personas mantisko stāvokli, pēc personas lūguma var pilnīgi vai daļēji atbrīvot personu no valsts nodevas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29.pants. Lēmuma pārsūdzēšana valsts nodevas jautā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lēmumu, kas saistīts ar valsts nodevu, privātpersona, uz kuru tas attiecas,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jc w:val="center"/>
        <w:rPr/>
      </w:pPr>
      <w:bookmarkStart w:id="17" w:name="711"/>
      <w:r>
        <w:rPr>
          <w:rFonts w:eastAsia="Times New Roman" w:cs="Verdana" w:ascii="Verdana" w:hAnsi="Verdana"/>
          <w:b/>
          <w:bCs/>
          <w:color w:val="000000"/>
          <w:sz w:val="20"/>
          <w:szCs w:val="20"/>
          <w:lang w:eastAsia="ru-RU"/>
        </w:rPr>
        <w:t>1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paziņojumi un izsaukumi</w:t>
      </w:r>
      <w:bookmarkEnd w:id="17"/>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30.pants. Aicināšana un izsaukšana uz ties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dministratīvā procesa dalībniekus aicina uz tiesu ar tiesas pavē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ciniekus, ekspertus un tulkus izsauc uz tiesu ar tiesas pavē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icinājumu un izsaukumu uz tiesu paziņo laikus.</w:t>
      </w:r>
      <w:r>
        <w:rPr>
          <w:rFonts w:eastAsia="Times New Roman" w:cs="Verdana" w:ascii="Verdana" w:hAnsi="Verdana"/>
          <w:color w:val="000000"/>
          <w:sz w:val="18"/>
          <w:lang w:eastAsia="ru-RU"/>
        </w:rPr>
        <w:t> </w:t>
      </w:r>
    </w:p>
    <w:p>
      <w:pPr>
        <w:pStyle w:val="Normal"/>
        <w:spacing w:lineRule="atLeast" w:line="270" w:before="0" w:after="24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31.pants. Tiesas pavēst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s pavēstē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cināmās vai izsaucamās fiziskās personas vārdu, uzvārdu un dzīvesvietu vai citu šīs personas norādītu adresi (juridiskajai personai — nosaukumu, juridisko adresi vai citu šīs juridiskās personas norādītu pilnvarota pārstāvja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nosaukumu un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rašanā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ās lietas nosaukumu, kurā personu aicina vai izsauc;</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āpēc personu aicina vai izsauc;</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 personai, kura saņēmusi pavēsti sakarā ar aicināmās vai izsaucamās personas prombūtni, ir pienākums pēdējai to nod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eierašanās sekas.</w:t>
      </w:r>
      <w:r>
        <w:rPr>
          <w:rFonts w:eastAsia="Times New Roman" w:cs="Verdana" w:ascii="Verdana" w:hAnsi="Verdana"/>
          <w:color w:val="000000"/>
          <w:sz w:val="18"/>
          <w:lang w:eastAsia="ru-RU"/>
        </w:rPr>
        <w:t> </w:t>
      </w:r>
    </w:p>
    <w:p>
      <w:pPr>
        <w:pStyle w:val="Normal"/>
        <w:spacing w:lineRule="atLeast" w:line="270" w:before="0" w:after="0"/>
        <w:rPr/>
      </w:pPr>
      <w:r>
        <w:rPr>
          <w:rFonts w:eastAsia="Times New Roman" w:cs="Verdana" w:ascii="Verdana" w:hAnsi="Verdana"/>
          <w:b/>
          <w:bCs/>
          <w:color w:val="000000"/>
          <w:sz w:val="18"/>
          <w:szCs w:val="18"/>
          <w:lang w:eastAsia="ru-RU"/>
        </w:rPr>
        <w:t>132.pants. Tiesas pavēstes nogād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pavēsti parasti nogādā pa pastu vai ziņnesis uz aicināmās vai izsaucamās personas norādīto adresi. Lietas dalībniekam ir pienākums paziņot tiesai par savas adreses maiņu lietas tiesvedības laikā. Ja tāda paziņojuma nav, pavēsti nosūta uz pieteikumā norādīto adresi. Šajā gadījumā uzskatāms, ka lietas dalībniekam ir paziņots par lietas izskatīšana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s ar tiesneša piekrišanu var saņemt tiesas pavēsti nogādāšanai citai šajā lietā aicināmai vai izsaucam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icināmā vai izsaucamā persona norādījusi citu sakaru veidu vai gadījums ir īpaši steidzams, personu var aicināt vai izsaukt uz tiesas sēdi, izmantojot arī citus sakaru veid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ersona nav sasniedzama, izmantojot šā panta trešajā daļā norādītos sakaru veidus, tiesas pavēsti nogādā uz aicināmās vai izsaucamās personas norādīt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icināmajai vai izsaucamajai personai, kura dzīvo ārvalstī vai kuras juridiskā adrese ir ārvalstī, tiesas pavēsti nosūta ar Ārlietu ministrijas starpniecību vai starptautiskajā līgum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33.pants. Tiesas pavēstes iz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pavēsti aicināmajai vai izsaucamajai personai izsniedz personiski pret parakstu. Tiesas pavēstes paraksta daļā norāda arī tiesas pavēstes saņem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pavēstes piegādātājs nesastop personu tās norādītajā adresē, tiesas pavēsti izsniedz pieaugušajiem ģimenes locekļiem, kuri dzīvo kopā ar aicināmo vai izsaucamo personu. Šādā gadījumā pavēstes saņēmējs tās paraksta daļā ieraksta savu vārdu un uzvārdu, kā arī norāda attiecības ar aicināmo vai izsaucamo personu. Tiesas pavēstes saņēmēja pienākums ir nekavējoties nodot pavēsti aicināmajai vai izsaucam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tādei vai juridiskajai personai adresētu tiesas pavēsti izsniedz attiecīgajam tās darbi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uz tiesu aicināmā vai izsaucamā persona atrodas prombūtnē, tiesas pavēstes piegādātājs tiesas pavēstes paraksta daļā izdara par to atzīmi, kā arī norāda vietu, uz kurieni aizbraukusi aicināmā vai izsaucamā persona, un laiku, kad gaidāma tās atgrie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s pavēstes paraksta daļu nogādā atpakaļ tiesai.</w:t>
      </w:r>
    </w:p>
    <w:p>
      <w:pPr>
        <w:pStyle w:val="Normal"/>
        <w:spacing w:lineRule="atLeast" w:line="270" w:before="0" w:after="0"/>
        <w:rPr/>
      </w:pPr>
      <w:r>
        <w:rPr>
          <w:rFonts w:eastAsia="Times New Roman" w:cs="Verdana" w:ascii="Verdana" w:hAnsi="Verdana"/>
          <w:b/>
          <w:bCs/>
          <w:color w:val="000000"/>
          <w:sz w:val="18"/>
          <w:szCs w:val="18"/>
          <w:lang w:eastAsia="ru-RU"/>
        </w:rPr>
        <w:t>134.pants. Sekas, ko rada atteikšanās pieņemt tiesas pavē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tiesu aicināmās vai izsaucamās personas pienākums ir pieņemt tiesas pavē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uz tiesu aicināmā vai izsaucamā persona atsakās pieņemt tiesas pavēsti, piegādātājs par to izdara atzīmi tiesas pavēstes paraksta daļā un nogādā to atpakaļ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teikšanās pieņemt tiesas pavēsti nav šķērslis lietas izskatīšanai.</w:t>
      </w:r>
    </w:p>
    <w:p>
      <w:pPr>
        <w:pStyle w:val="Normal"/>
        <w:spacing w:lineRule="atLeast" w:line="270" w:before="0" w:after="0"/>
        <w:rPr/>
      </w:pPr>
      <w:r>
        <w:rPr>
          <w:rFonts w:eastAsia="Times New Roman" w:cs="Verdana" w:ascii="Verdana" w:hAnsi="Verdana"/>
          <w:b/>
          <w:bCs/>
          <w:color w:val="000000"/>
          <w:sz w:val="18"/>
          <w:szCs w:val="18"/>
          <w:lang w:eastAsia="ru-RU"/>
        </w:rPr>
        <w:t>135.pants. Personas pienākums būt sasniedza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tiesu aicināmās vai izsaucamās personas pienākums ir būt sasniedza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pavēste nogādāta šajā nodaļā noteiktajā kārtībā, uzskatāms, ka aicināmajai vai izsaucamajai personai ir paziņots par lietas izskatīšanas laiku un vietu, izņemot šā likuma 133.panta ceturtajā daļā noteik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s pavēste izsaucamajai vai aicināmajai personai nogādāta šajā likumā noteiktajā kārtībā pa pastu, uzskatāms, ka aicināmajai vai izsaucamajai personai ir paziņots par lietas izskatīšanas laiku un vietu septītajā dienā pēc pavēstes nodošanas pas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jc w:val="center"/>
        <w:rPr/>
      </w:pPr>
      <w:bookmarkStart w:id="18" w:name="719"/>
      <w:r>
        <w:rPr>
          <w:rFonts w:eastAsia="Times New Roman" w:cs="Verdana" w:ascii="Verdana" w:hAnsi="Verdana"/>
          <w:b/>
          <w:bCs/>
          <w:color w:val="000000"/>
          <w:sz w:val="20"/>
          <w:szCs w:val="20"/>
          <w:lang w:eastAsia="ru-RU"/>
        </w:rPr>
        <w:t>1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otokols</w:t>
      </w:r>
      <w:bookmarkEnd w:id="18"/>
    </w:p>
    <w:p>
      <w:pPr>
        <w:pStyle w:val="Normal"/>
        <w:spacing w:lineRule="atLeast" w:line="270" w:before="0" w:after="0"/>
        <w:rPr/>
      </w:pPr>
      <w:r>
        <w:rPr>
          <w:rFonts w:eastAsia="Times New Roman" w:cs="Verdana" w:ascii="Verdana" w:hAnsi="Verdana"/>
          <w:b/>
          <w:bCs/>
          <w:color w:val="000000"/>
          <w:sz w:val="18"/>
          <w:szCs w:val="18"/>
          <w:lang w:eastAsia="ru-RU"/>
        </w:rPr>
        <w:t>136.pants. Pienākums rakstīt protoko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trā tiesas sēdē raksta tiesas sēdes protoko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ajā likumā paredzētajos gadījumos protokolu raksta arī par procesuālajām darbībām, kuras izpilda ārpus tiesas sēdes.</w:t>
      </w:r>
    </w:p>
    <w:p>
      <w:pPr>
        <w:pStyle w:val="Normal"/>
        <w:spacing w:lineRule="atLeast" w:line="270" w:before="0" w:after="0"/>
        <w:rPr/>
      </w:pPr>
      <w:r>
        <w:rPr>
          <w:rFonts w:eastAsia="Times New Roman" w:cs="Verdana" w:ascii="Verdana" w:hAnsi="Verdana"/>
          <w:b/>
          <w:bCs/>
          <w:color w:val="000000"/>
          <w:sz w:val="18"/>
          <w:szCs w:val="18"/>
          <w:lang w:eastAsia="ru-RU"/>
        </w:rPr>
        <w:t>137.pants. Protokol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ēdes protokol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ēdes norises laiku (gadu, datumu, mēnesi)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tiesas nosaukumu, kura izskata lietu, tiesas sastāvu un tiesas sēdes sekretā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s sēdes atklā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as nosau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ziņas par administratīvā procesa dalībnieku, liecinieku, ekspertu un tulku iera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ziņas par to, ka administratīvā procesa dalībniekiem izskaidrotas viņu procesuālās tiesības un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ziņas par to, ka tulki, liecinieki un eksperti brīdināti par kriminālatbildību saskaņā ar Krimināl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administratīvā procesa dalībnieku paskaidrojumus, liecinieku liecības, ekspertu mutvārdu paskaidrojumus par viņu atzinumiem, ziņas par lietisko un rakstveida pierādījumu pārbau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administratīvā procesa dalībnieku pieteikumus un lūg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tiesas rīkojumus un lēmumus, kas nav pieņemti atsevišķu procesuālu dokumentu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šā likuma 30.pantā minētās institūcijas atzinuma īsu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tiesas debašu īsu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ziņas par tiesas aiziešanu sprieduma taisīšanai vai lēmuma pie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ziņas par tiesas sprieduma vai atsevišķa procesuāla dokumenta veidā pieņemta tiesas lēmuma nolas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5) ziņas par sprieduma (lēmuma) saturu, pārsūdzēšanas kārtības un termiņa izskaidr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6) ziņas par to, kad administratīvā procesa dalībnieki var iepazīties ar tiesas sēdes protokolu un pilnu sprieduma (lēmuma) te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7) tiesas sēdes slēg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8) tiesas sēdes protokola parakst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ēdes protokolu paraksta tiesas sēdes priekšsēdētājs un sekret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pus tiesas sēdes izpildīto atsevišķo procesuālo darbību protokolam jāatbilst šajā pantā minētajām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5.01.2004.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s sēdē tiek pārbaudīta valsts noslēpumu saturoša informācija, tiesas sēdes protokolā izdara atzīmi par laiku, kad tiesa uzsāka un pabeidza pārbaudīt valsts noslēpumu saturošo informāciju. Ja likumā nav noteikts citādi, protokolā nefiksē attiecīgās informācijas pārbau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Uz Augstākās tiesas Senāta Administratīvo lietu departamenta kā kasācijas instances tiesas sēdes protokolu neattiecas šā panta pirmās daļas 8., 11., 12. un 15.punkta nosacīj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38.pants. Protokola raks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otokolu raksta tiesas sēdes sekret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tokolu paraksta ne vēlāk kā trešajā dienā pēc tiesas sēdes pabeigšanas vai atsevišķas procesuālās darbības izpildīšanas, bet sarežģītās lietās — ne vēlāk kā piektajā die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akstījumus un labojumus protokolā atrunā pirms tiesas sēdes priekšsēdētāja un sekretāra paraksta. Līdz galam neaizpildītās rindas un citas brīvas vietas protokolā pārsvītro. Protokolā nedrīkst dzēst vai aizkrāsot tekst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39.pants. Piezīmes pie protokol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var iepazīties ar protokolu un triju dienu laikā no tā parakstīšanas dienas iesniegt rakstveida piezīmes par protokolu, norādot tajā esošās nepilnības un neparei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tās piezīmes tiesa pievieno tiesas sēdes protokolam, uz tām izdarot atzīmi, kurā norāda, vai tiesa piekrīt šīm piezīm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6.10.2006.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6.10.2006.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6.10.2006.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jc w:val="center"/>
        <w:rPr/>
      </w:pPr>
      <w:bookmarkStart w:id="19" w:name="55565"/>
      <w:r>
        <w:rPr>
          <w:rFonts w:eastAsia="Times New Roman" w:cs="Verdana" w:ascii="Verdana" w:hAnsi="Verdana"/>
          <w:b/>
          <w:bCs/>
          <w:color w:val="000000"/>
          <w:sz w:val="20"/>
          <w:szCs w:val="20"/>
          <w:lang w:eastAsia="ru-RU"/>
        </w:rPr>
        <w:t>1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ocesuālie piespiedu līdzekļi</w:t>
      </w:r>
      <w:bookmarkEnd w:id="19"/>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s nosaukums 26.10.2006. likuma redakcijā, kas stājas spēkā 01.12.1006.)</w:t>
      </w:r>
    </w:p>
    <w:p>
      <w:pPr>
        <w:pStyle w:val="Normal"/>
        <w:spacing w:lineRule="atLeast" w:line="270" w:before="0" w:after="0"/>
        <w:rPr/>
      </w:pPr>
      <w:r>
        <w:rPr>
          <w:rFonts w:eastAsia="Times New Roman" w:cs="Verdana" w:ascii="Verdana" w:hAnsi="Verdana"/>
          <w:b/>
          <w:bCs/>
          <w:color w:val="000000"/>
          <w:sz w:val="18"/>
          <w:szCs w:val="18"/>
          <w:lang w:eastAsia="ru-RU"/>
        </w:rPr>
        <w:t>140.pants. Procesuālo piespiedu līdzekļu vei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ajā likumā noteiktajos gadījumos tiesa var piemērot šādus procesuālos piespiedu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rīd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raidīšanu no sēžu zāl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spiedu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spiedu atvešanu uz ties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41.pants. Brīdinā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ersonai, kura traucē kārtību lietas iztiesāšanas laikā, tiesas sēdes priekšsēdētājs izsaka brīdinājumu. Par to izdara atzīmi tiesas sēdes protokolā.</w:t>
      </w:r>
    </w:p>
    <w:p>
      <w:pPr>
        <w:pStyle w:val="Normal"/>
        <w:spacing w:lineRule="atLeast" w:line="270" w:before="0" w:after="0"/>
        <w:rPr/>
      </w:pPr>
      <w:r>
        <w:rPr>
          <w:rFonts w:eastAsia="Times New Roman" w:cs="Verdana" w:ascii="Verdana" w:hAnsi="Verdana"/>
          <w:b/>
          <w:bCs/>
          <w:color w:val="000000"/>
          <w:sz w:val="18"/>
          <w:szCs w:val="18"/>
          <w:lang w:eastAsia="ru-RU"/>
        </w:rPr>
        <w:t>142.pants. Izraidīšana no sēžu zāl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dministratīvā procesa dalībnieks, liecinieks, eksperts vai tulks traucē kārtību atkārtoti, viņu ar tiesas lēmumu var izraidīt no sēžu zāles. Citas klātesošās personas, kuras traucē kārtību, var izraidīt ar tiesas sēdes priekšsēdētāja rīkojumu arī bez iepriekšēja brīdinājuma.</w:t>
      </w:r>
    </w:p>
    <w:p>
      <w:pPr>
        <w:pStyle w:val="Normal"/>
        <w:spacing w:lineRule="atLeast" w:line="270" w:before="0" w:after="0"/>
        <w:rPr/>
      </w:pPr>
      <w:r>
        <w:rPr>
          <w:rFonts w:eastAsia="Times New Roman" w:cs="Verdana" w:ascii="Verdana" w:hAnsi="Verdana"/>
          <w:b/>
          <w:bCs/>
          <w:color w:val="000000"/>
          <w:sz w:val="18"/>
          <w:szCs w:val="18"/>
          <w:lang w:eastAsia="ru-RU"/>
        </w:rPr>
        <w:t>143.pants. Piespiedu nau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uzliek piespiedu naudu šajā likumā noteiktajos apmēr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lēmuma norakstu par piespiedu naudas uzlikšanu nekavējoties nosūta personai, kurai piespiedu nauda uzlikta. Šī persona 30 dienu laikā pēc tam, kad saņemts lēmums par piespiedu naudas uzlikšanu, iesniedz tiesā piespiedu naudas samaksu apliecinošu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 kurai uzlikta piespiedu nauda, 10 dienu laikā pēc lēmuma noraksta saņemšanas var lūgt tiesu, kas uzlikusi piespiedu naudu, atbrīvot to no piespiedu naudas samaksas vai samazināt tās apmēru. Tiesa iesniegum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matpersonai uzlikto piespiedu naudu tā maksā no saviem personiskajiem līdzekļ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44.pants. Piespiedu atve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var pieņemt lēmumu par liecinieka piespiedu atvešanu uz ti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o lēmumu izpilda tiesas norādītā policijas iestāde.</w:t>
      </w:r>
    </w:p>
    <w:p>
      <w:pPr>
        <w:pStyle w:val="Normal"/>
        <w:spacing w:lineRule="atLeast" w:line="270" w:before="0" w:after="0"/>
        <w:jc w:val="center"/>
        <w:rPr/>
      </w:pPr>
      <w:bookmarkStart w:id="20" w:name="730"/>
      <w:r>
        <w:rPr>
          <w:rFonts w:eastAsia="Times New Roman" w:cs="Verdana" w:ascii="Verdana" w:hAnsi="Verdana"/>
          <w:b/>
          <w:bCs/>
          <w:color w:val="000000"/>
          <w:sz w:val="20"/>
          <w:szCs w:val="20"/>
          <w:lang w:eastAsia="ru-RU"/>
        </w:rPr>
        <w:t>1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procesa dalībnieku tiesības un pienākumi tiesā</w:t>
      </w:r>
      <w:bookmarkEnd w:id="20"/>
    </w:p>
    <w:p>
      <w:pPr>
        <w:pStyle w:val="Normal"/>
        <w:spacing w:lineRule="atLeast" w:line="270" w:before="0" w:after="0"/>
        <w:rPr/>
      </w:pPr>
      <w:r>
        <w:rPr>
          <w:rFonts w:eastAsia="Times New Roman" w:cs="Verdana" w:ascii="Verdana" w:hAnsi="Verdana"/>
          <w:b/>
          <w:bCs/>
          <w:color w:val="000000"/>
          <w:sz w:val="18"/>
          <w:szCs w:val="18"/>
          <w:lang w:eastAsia="ru-RU"/>
        </w:rPr>
        <w:t>145.pants. Pieteicēja un atbildētāja procesuāl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cējam un atbildētājam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pazīties ar lietas materiāliem, izdarīt no tiem izrakstus, norakstus un izgatavot kopijas (turpmāk — nora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dalīties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t norai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niegt pie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dalīties pierādījumu pārbaud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kt lūg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ot tiesai mutvārdu un rakstveida paskaidr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zteikt savus argumentus un apsvēr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celt iebildumus pret cita administratīvā procesa dalībnieka lūgumiem, argumentiem un apsvēr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ārsūdzēt tiesas spriedumu un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saņemt lietā esošā sprieduma un lēmuma norakstu, kā arī izmantot citas procesuālās tiesības, kuras viņiem piešķirtas ar šo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m ir arī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lnīgi vai daļēji atteikties no pieteikumā ietvertā pras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mēr lietas izskatīšana pēc būtības nav pabeigta, rakstveidā grozīt pieteikuma pamatu vai priekšmetu, kā arī prasījuma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bildētājam ir arī tiesības celt iebildumus pret pieteikumā ietverto prasījumu, atzīt to pilnībā vai kādā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i neizpaustu administratīvā procesa dalībnieka privātās dzīves apstākļus, kā arī lai aizsargātu valsts, profesionālo, komerciālo vai adopcijas noslēpumu, tiesa pēc savas iniciatīvas vai administratīvā procesa dalībnieka lūguma var pieņemt motivētu lēmumu, ar kuru nosaka ierobežojumu pieteicējam vai atbildētājam iepazīties ar lietas materiālu attiecīgo daļu. Ja tiesa lēmumā noteic, ka minētais ierobežojums iepazīties ar lietas materiāliem ir spēkā arī pēc galīgā tiesas nolēmuma spēkā stāšanās, pieteicējam vai atbildētājam ir tādas pašas tiesības iepazīties ar lietas materiāliem, kādas likums nosaka ikvienai citai perso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46.pants. Trešās personas tiesības un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rešā persona tiek pielaista vai pieaicināta piedalīties lietā saskaņā ar tiesas vai tiesneša lēmumu. Ja lietas izskatīšanas gaitā tiek konstatēts, ka trešās personas statusā lietā pieaicināta (pielaista) persona, kuras tiesības vai tiesiskās intereses tiesas nolēmums attiecīgajā lietā nevar skart, tiesa lemj par trešās personas statusa atņemšanu šai personai. Par tiesas lēmumu, ar kuru personai atņemts trešās personas statuss,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ar kuru noraidīts lūgums par trešās personas iestāšanos vai pieaicināšanu lietā,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rešajai personai ar patstāvīgiem prasījumiem ir pieteicēja tiesības un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rešajai personai, kas nepiesaka patstāvīgus prasījumus, ir pieteicēja un atbildētāja procesuālās tiesības un pienākumi, izņemot tiesības grozīt pieteikuma pamatu vai priekšmetu, atteikties no prasījuma, atzīt prasījumu, kā arī prasīt tiesas spried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esniegumā par trešās personas pieaicināšanu un trešās personas iesniegumā par iestāšanos lietā pieteicēja vai atbildētāja pusē norāda, kādēļ trešā persona pielaižama piedalīties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administratīvajā lietā kā trešās personas ar tādu pašu subjektīvo tiesību vai interesi ir pieaicinātas vairāk nekā 10 personas, šīm personām ir pienākums savu interešu pārstāvībai noteikt vienu kopīgu pārstāv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47.pants. Pārstāvības noformēšana un pārstāvja pilnvaru apjo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stāvību tiesā noformē atbilstoši šā likuma 38.panta noteikumiem. Uz pārstāvja pilnvaru apjomu attiecināmi šā likuma 39.pan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stāvim izdotā pilnvarā īpaši norādāmas tiesības iesniegt pieteikumu, pilnībā vai daļā atteikties no pieteikumā ietvertā prasījuma, grozīt pieteikuma priekšmetu, atzīt prasījumu pilnībā vai kādā daļā, pārsūdzēt tiesas nolēmumu apelācijas vai kasācijas kārtībā, iesniegt izpildei izpilddokumentu, saņemt piespriesto mantu vai naudu un izbeigt izpildu lietvedību.</w:t>
      </w:r>
    </w:p>
    <w:p>
      <w:pPr>
        <w:pStyle w:val="Normal"/>
        <w:spacing w:lineRule="atLeast" w:line="270" w:before="0" w:after="0"/>
        <w:rPr/>
      </w:pPr>
      <w:r>
        <w:rPr>
          <w:rFonts w:eastAsia="Times New Roman" w:cs="Verdana" w:ascii="Verdana" w:hAnsi="Verdana"/>
          <w:b/>
          <w:bCs/>
          <w:color w:val="000000"/>
          <w:sz w:val="18"/>
          <w:szCs w:val="18"/>
          <w:lang w:eastAsia="ru-RU"/>
        </w:rPr>
        <w:t>148.pants. Administratīvā procesa dalībnieka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am ir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rasties pēc aicinājum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kus paziņot par iemesliem, kuru dēļ tas nevar ierasties uz tiesas sē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pildīt citus procesuālos pienākumus, kuri tam uzlikti saskaņā ar šo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am savas tiesības jāizmanto un pienākumi jāpilda godprātīgi.</w:t>
      </w:r>
    </w:p>
    <w:p>
      <w:pPr>
        <w:pStyle w:val="Normal"/>
        <w:spacing w:lineRule="atLeast" w:line="270" w:before="0" w:after="0"/>
        <w:jc w:val="center"/>
        <w:rPr/>
      </w:pPr>
      <w:bookmarkStart w:id="21" w:name="735"/>
      <w:r>
        <w:rPr>
          <w:rFonts w:eastAsia="Times New Roman" w:cs="Verdana" w:ascii="Verdana" w:hAnsi="Verdana"/>
          <w:b/>
          <w:bCs/>
          <w:color w:val="000000"/>
          <w:sz w:val="20"/>
          <w:szCs w:val="20"/>
          <w:lang w:eastAsia="ru-RU"/>
        </w:rPr>
        <w:t>OTR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RĀDĪJUMI</w:t>
      </w:r>
      <w:bookmarkEnd w:id="21"/>
    </w:p>
    <w:p>
      <w:pPr>
        <w:pStyle w:val="Normal"/>
        <w:spacing w:lineRule="atLeast" w:line="270" w:before="0" w:after="0"/>
        <w:jc w:val="center"/>
        <w:rPr/>
      </w:pPr>
      <w:bookmarkStart w:id="22" w:name="736"/>
      <w:r>
        <w:rPr>
          <w:rFonts w:eastAsia="Times New Roman" w:cs="Verdana" w:ascii="Verdana" w:hAnsi="Verdana"/>
          <w:b/>
          <w:bCs/>
          <w:color w:val="000000"/>
          <w:sz w:val="20"/>
          <w:szCs w:val="20"/>
          <w:lang w:eastAsia="ru-RU"/>
        </w:rPr>
        <w:t>1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e noteikumi par pierādījumiem</w:t>
      </w:r>
      <w:bookmarkEnd w:id="22"/>
    </w:p>
    <w:p>
      <w:pPr>
        <w:pStyle w:val="Normal"/>
        <w:spacing w:lineRule="atLeast" w:line="270" w:before="0" w:after="0"/>
        <w:rPr/>
      </w:pPr>
      <w:r>
        <w:rPr>
          <w:rFonts w:eastAsia="Times New Roman" w:cs="Verdana" w:ascii="Verdana" w:hAnsi="Verdana"/>
          <w:b/>
          <w:bCs/>
          <w:color w:val="000000"/>
          <w:sz w:val="18"/>
          <w:szCs w:val="18"/>
          <w:lang w:eastAsia="ru-RU"/>
        </w:rPr>
        <w:t>149.pants. Pie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rādījumi administratīvajā lietā ir ziņas par faktiem, uz kuriem pamatoti administratīvā procesa dalībnieku prasījumi un iebildumi, kā arī ziņas par citiem faktiem, kuriem ir nozīme lietas izspriešanā.</w:t>
      </w:r>
    </w:p>
    <w:p>
      <w:pPr>
        <w:pStyle w:val="Normal"/>
        <w:spacing w:lineRule="atLeast" w:line="270" w:before="0" w:after="0"/>
        <w:rPr/>
      </w:pPr>
      <w:r>
        <w:rPr>
          <w:rFonts w:eastAsia="Times New Roman" w:cs="Verdana" w:ascii="Verdana" w:hAnsi="Verdana"/>
          <w:b/>
          <w:bCs/>
          <w:color w:val="000000"/>
          <w:sz w:val="18"/>
          <w:szCs w:val="18"/>
          <w:lang w:eastAsia="ru-RU"/>
        </w:rPr>
        <w:t>150.pants. Pierādīšanas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i jāpierāda tie apstākļi, uz kuriem tā atsaucas kā uz savu iebildumu pama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var atsaukties tikai uz tiem pamatojumiem, kuri minēti administr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cējam atbilstoši savām iespējām jāpiedalās pierādījumu savāk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ministratīvā procesa dalībnieku iesniegtie pierādījumi nav pietiekami, tiesa savāc tos pēc savas iniciatīvas.</w:t>
      </w:r>
    </w:p>
    <w:p>
      <w:pPr>
        <w:pStyle w:val="Normal"/>
        <w:spacing w:lineRule="atLeast" w:line="270" w:before="0" w:after="0"/>
        <w:rPr/>
      </w:pPr>
      <w:r>
        <w:rPr>
          <w:rFonts w:eastAsia="Times New Roman" w:cs="Verdana" w:ascii="Verdana" w:hAnsi="Verdana"/>
          <w:b/>
          <w:bCs/>
          <w:color w:val="000000"/>
          <w:sz w:val="18"/>
          <w:szCs w:val="18"/>
          <w:lang w:eastAsia="ru-RU"/>
        </w:rPr>
        <w:t>151.pants. Pierādījumu attiecinām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pieņem tikai tos pierādījumus, kuriem ir nozīme lietā.</w:t>
      </w:r>
    </w:p>
    <w:p>
      <w:pPr>
        <w:pStyle w:val="Normal"/>
        <w:spacing w:lineRule="atLeast" w:line="270" w:before="0" w:after="0"/>
        <w:rPr/>
      </w:pPr>
      <w:r>
        <w:rPr>
          <w:rFonts w:eastAsia="Times New Roman" w:cs="Verdana" w:ascii="Verdana" w:hAnsi="Verdana"/>
          <w:b/>
          <w:bCs/>
          <w:color w:val="000000"/>
          <w:sz w:val="18"/>
          <w:szCs w:val="18"/>
          <w:lang w:eastAsia="ru-RU"/>
        </w:rPr>
        <w:t>152.pants. Pierādījumu pieļaujam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ieļauj tikai likumā noteiktos pierādīšana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aktus, kurus saskaņā ar likumu var pierādīt tikai ar noteiktiem pierādīšanas līdzekļiem, nevar nodibināt ne ar kādiem citiem pierādīšanas līdzekļiem.</w:t>
      </w:r>
    </w:p>
    <w:p>
      <w:pPr>
        <w:pStyle w:val="Normal"/>
        <w:spacing w:lineRule="atLeast" w:line="270" w:before="0" w:after="0"/>
        <w:rPr/>
      </w:pPr>
      <w:r>
        <w:rPr>
          <w:rFonts w:eastAsia="Times New Roman" w:cs="Verdana" w:ascii="Verdana" w:hAnsi="Verdana"/>
          <w:b/>
          <w:bCs/>
          <w:color w:val="000000"/>
          <w:sz w:val="18"/>
          <w:szCs w:val="18"/>
          <w:lang w:eastAsia="ru-RU"/>
        </w:rPr>
        <w:t>153.pants. Pamats atbrīvošanai no pierād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 atzīst faktu par vispārzināmu, tas nav jāpie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akts, kurš nodibināts ar spēkā stājušos tiesas spriedumu tā rezolutīvajā daļā, nav no jauna jāpierāda, izskatot administratīvo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akts, kurš nodibināts ar spēkā stājušos spriedumu tā motīvu daļā, nav no jauna jāpierāda, izskatot administratīvo lietu, kurā piedalās tie paši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akts, kuru likums uzskata par nodibinātu, nav jāpierāda, izskatot lietu.</w:t>
      </w:r>
    </w:p>
    <w:p>
      <w:pPr>
        <w:pStyle w:val="Normal"/>
        <w:spacing w:lineRule="atLeast" w:line="270" w:before="0" w:after="0"/>
        <w:rPr/>
      </w:pPr>
      <w:r>
        <w:rPr>
          <w:rFonts w:eastAsia="Times New Roman" w:cs="Verdana" w:ascii="Verdana" w:hAnsi="Verdana"/>
          <w:b/>
          <w:bCs/>
          <w:color w:val="000000"/>
          <w:sz w:val="18"/>
          <w:szCs w:val="18"/>
          <w:lang w:eastAsia="ru-RU"/>
        </w:rPr>
        <w:t>154.pants. Pierādījumu novēr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novērtē pierādījumus pēc savas iekšējās pārliecības, kas pamatojas uz vispusīgi, pilnīgi un objektīvi pārbaudītiem pierādījumiem, kā arī vadoties no tiesiskās apziņas, kas balstīta uz loģikas likumiem, zinātnes atziņām un taisnības princip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kādiem pierādījumiem nav iepriekš noteikta spēka, kas saistītu ti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spriedumā norāda, kādēļ tā vienam pierādījumam devusi priekšroku salīdzinājumā ar citu pierādījumu un atzinusi vienu faktu par pierādītu, bet citu — par nepierādītu.</w:t>
      </w:r>
    </w:p>
    <w:p>
      <w:pPr>
        <w:pStyle w:val="Normal"/>
        <w:spacing w:lineRule="atLeast" w:line="270" w:before="0" w:after="0"/>
        <w:jc w:val="center"/>
        <w:rPr/>
      </w:pPr>
      <w:bookmarkStart w:id="23" w:name="743"/>
      <w:r>
        <w:rPr>
          <w:rFonts w:eastAsia="Times New Roman" w:cs="Verdana" w:ascii="Verdana" w:hAnsi="Verdana"/>
          <w:b/>
          <w:bCs/>
          <w:color w:val="000000"/>
          <w:sz w:val="20"/>
          <w:szCs w:val="20"/>
          <w:lang w:eastAsia="ru-RU"/>
        </w:rPr>
        <w:t>1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rādījumu nodrošināšana</w:t>
      </w:r>
      <w:bookmarkEnd w:id="23"/>
    </w:p>
    <w:p>
      <w:pPr>
        <w:pStyle w:val="Normal"/>
        <w:spacing w:lineRule="atLeast" w:line="270" w:before="0" w:after="0"/>
        <w:rPr/>
      </w:pPr>
      <w:r>
        <w:rPr>
          <w:rFonts w:eastAsia="Times New Roman" w:cs="Verdana" w:ascii="Verdana" w:hAnsi="Verdana"/>
          <w:b/>
          <w:bCs/>
          <w:color w:val="000000"/>
          <w:sz w:val="18"/>
          <w:szCs w:val="18"/>
          <w:lang w:eastAsia="ru-RU"/>
        </w:rPr>
        <w:t>155.pants. Pierādījumu nodrošināšanas pieļaujam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ersonai ir pamats uzskatīt, ka tai nepieciešamo pierādījumu iesniegšana vēlāk var būt neiespējama vai apgrūtināta, tā var lūgt tiesu šos pierādījumus nodroš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ūgumu par pierādījumu nodrošināšanu var iesniegt kā līdz lietas ierosināšanai tiesā, tā arī lietas izskatīšan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s līdz lietas ierosināšanai tiesā nodrošina tā rajona (pilsētas) tiesa, kuras darbības teritorijā atrodas nodrošināmā pierādījuma avots. Pierādījumus pēc lietas ierosināšanas tiesā nodrošina tiesa, kuras izskatīšanā atrodas lie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56.pants. Lūgums par pierādījumu nodroš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ūgumā par pierādījumu nodrošināšanu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cēja vārdu, uzvārdu un adresi (juridiskajai personai — nosaukumu, reģistrācijas numuru un juridisko adresi), lietu, kuras izskatīšanai nepieciešams nodrošināt pierādījumus, un tās iespējamos dalīb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s, kurus nepieciešams nodroš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aktus, kuru pierādīšanai šie pierādījumi nepiecieš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meslus, kuru dēļ pieteicējs prasa nodrošināt pie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ūgums neatbilst šā panta pirmās daļas prasībām, tiesnesis atstāj lūgumu bez virzības, piemērojot šā likuma 192.panta otrās daļ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lūgums neatbilst šā likuma 155.panta pirmās daļas prasībām, tiesnesis atsakās to pieņemt, piemērojot šā likuma 191.panta otrās un trešās daļas noteik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57.pants. Kārtība, kādā izskatāms lūgums par pierādījumu nodrošināšanu pirms lietas ierosināšana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ūgumu par pierādījumu nodrošināšanu izskata tiesas sēdē 10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tiesas sēdi aicina pieteicēju un iespējamos administratīvā procesa dalībniekus. Šo personu neierašanās nav šķērslis lūg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s nodrošināt bez iespējamo administratīvā procesa dalībnieku uzaicināšanas var tikai neatliekamos gadījumos vai gadījumos, kad nav iespējams noteikt, kas būs administratīvā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cinieka nopratināšanu, kā arī apskati uz vietas un ekspertīzi izdara saskaņā ar šā likuma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s sēdes protokolu un materiālus, kas savākti, nodrošinot pierādījumus, glabā, līdz tos pieprasa tiesa, kas izskata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tiesas lēmumu pilnī</w:t>
        <w:softHyphen/>
        <w:t>bā vai daļā noraidīt lūg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58.pants. Kārtība, kādā izskatāms lūgums par pierādījumu nodrošināšanu pēc lietas ierosināšana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ūgumu par pierādījumu nodrošināšanu tiesa izskata rakstveida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59.pants. Tiesas uzdev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i, kura izskata lietu, nav iespējams savākt pierādījumus, kas atrodas citā pilsētā vai rajonā, tā uzdod attiecīgajai tiesai izpildīt noteiktas procesuāl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ā par tiesas uzdevumu īsi izklāsta izskatāmās lietas būtību un norāda apstākļus, kuri jānoskaidro, un pierādījumus, kuri jāsavāc tiesai, kas izpilda uzdevumu. Šis lēmums ir obligāts tiesai, kurai tas adresēts, un tiesa to izpilda piecpadsmit dienu laikā no tiesas uzdevuma saņemšanas dienas.</w:t>
      </w:r>
    </w:p>
    <w:p>
      <w:pPr>
        <w:pStyle w:val="Normal"/>
        <w:spacing w:lineRule="atLeast" w:line="270" w:before="0" w:after="0"/>
        <w:rPr/>
      </w:pPr>
      <w:r>
        <w:rPr>
          <w:rFonts w:eastAsia="Times New Roman" w:cs="Verdana" w:ascii="Verdana" w:hAnsi="Verdana"/>
          <w:b/>
          <w:bCs/>
          <w:color w:val="000000"/>
          <w:sz w:val="18"/>
          <w:szCs w:val="18"/>
          <w:lang w:eastAsia="ru-RU"/>
        </w:rPr>
        <w:t>160.pants. Tiesas uzdevumu izpild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uzdevumus izpilda tiesas sēdē šajā likumā noteiktajā kārtībā. Administratīvā procesa dalībniekiem paziņo sēdes laiku un vietu. Šo personu neierašanās nav šķērslis uzdevuma izpild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tokolus un citus lietas materiālus, kas savākti, izpildot uzdevumu, triju dienu laikā nosūta tiesai, kas izskata lietu.</w:t>
      </w:r>
    </w:p>
    <w:p>
      <w:pPr>
        <w:pStyle w:val="Normal"/>
        <w:spacing w:lineRule="atLeast" w:line="270" w:before="0" w:after="0"/>
        <w:jc w:val="center"/>
        <w:rPr/>
      </w:pPr>
      <w:bookmarkStart w:id="24" w:name="750"/>
      <w:r>
        <w:rPr>
          <w:rFonts w:eastAsia="Times New Roman" w:cs="Verdana" w:ascii="Verdana" w:hAnsi="Verdana"/>
          <w:b/>
          <w:bCs/>
          <w:color w:val="000000"/>
          <w:sz w:val="20"/>
          <w:szCs w:val="20"/>
          <w:lang w:eastAsia="ru-RU"/>
        </w:rPr>
        <w:t>2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rādīšanas līdzekļi</w:t>
      </w:r>
      <w:bookmarkEnd w:id="24"/>
    </w:p>
    <w:p>
      <w:pPr>
        <w:pStyle w:val="Normal"/>
        <w:spacing w:lineRule="atLeast" w:line="270" w:before="0" w:after="0"/>
        <w:rPr/>
      </w:pPr>
      <w:r>
        <w:rPr>
          <w:rFonts w:eastAsia="Times New Roman" w:cs="Verdana" w:ascii="Verdana" w:hAnsi="Verdana"/>
          <w:b/>
          <w:bCs/>
          <w:color w:val="000000"/>
          <w:sz w:val="18"/>
          <w:szCs w:val="18"/>
          <w:lang w:eastAsia="ru-RU"/>
        </w:rPr>
        <w:t>161.pants. Paskaidr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a paskaidrojumi, kas satur ziņas par faktiem, uz kuriem pamatoti viņa prasījumi vai iebildumi, atzīstami par pierādījumiem, ja tos apstiprina citi pārbaudīti un novērtēti pie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iens administratīvā procesa dalībnieks atzīst faktu, uz kuru otrs administratīvā procesa dalībnieks pamato savus prasījumus vai iebildumus, tiesa var atzīt šādu faktu par pierādītu, ja tai nav šaubu, ka atzīšana nav notikusi viltus, vardarbības, draudu vai maldības ietekmē vai arī lai slēptu paties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citu pierādīšanas līdzekļu nav vai arī tie nav pietiekami droši, pieteicējs — fiziskā persona ar zvērestu var apstiprināt savus paskaidrojumus. Par apzināti nepatiesu ziņu sniegšanu tiesai pieteicēju var saukt pie kriminālatbildības saskaņā ar Krimināllikumu. Pieteicējs zvērestu var nodot tikai personiski, un pārstāvība nav pieļau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Zvērests kā pierādīšanas līdzeklis nav pieļaujams attiecībā uz tādiem apstākļiem, kuri nodibināti ar spēkā stājušos tiesas spriedumu, kā arī vispārzināmu faktu apstiprināšanai vai atspēkošanai.</w:t>
      </w:r>
    </w:p>
    <w:p>
      <w:pPr>
        <w:pStyle w:val="Normal"/>
        <w:spacing w:lineRule="atLeast" w:line="270" w:before="0" w:after="0"/>
        <w:rPr/>
      </w:pPr>
      <w:r>
        <w:rPr>
          <w:rFonts w:eastAsia="Times New Roman" w:cs="Verdana" w:ascii="Verdana" w:hAnsi="Verdana"/>
          <w:b/>
          <w:bCs/>
          <w:color w:val="000000"/>
          <w:sz w:val="18"/>
          <w:szCs w:val="18"/>
          <w:lang w:eastAsia="ru-RU"/>
        </w:rPr>
        <w:t>162.pants. Liecinieku l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cinieks ir persona, kuru tiesa izsaukusi uz tiesas sēdi, lai tā liecinātu par faktiem, kas attiecas uz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s, lūdzot nopratināt liecinieku, norāda, kādus lietā nozīmīgus apstākļus liecinieks var apstipr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vienam uz tiesu izsauktajam lieciniekam nav tiesību atteikties no liecības došanas, izņemot šā likuma 163. un 164.pantā noteik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cinieku var nopratināt vienīgi par attiecīgajā lietā noskaidrojamiem fak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evar būt par pierādījumu liecinieka liecības, kas pamatotas uz ziņām, kuru avots nav zināms, vai uz citu personu sniegtajām ziņām, ja šīs personas nav nopratinātas.</w:t>
      </w:r>
    </w:p>
    <w:p>
      <w:pPr>
        <w:pStyle w:val="Normal"/>
        <w:spacing w:lineRule="atLeast" w:line="270" w:before="0" w:after="0"/>
        <w:rPr/>
      </w:pPr>
      <w:r>
        <w:rPr>
          <w:rFonts w:eastAsia="Times New Roman" w:cs="Verdana" w:ascii="Verdana" w:hAnsi="Verdana"/>
          <w:b/>
          <w:bCs/>
          <w:color w:val="000000"/>
          <w:sz w:val="18"/>
          <w:szCs w:val="18"/>
          <w:lang w:eastAsia="ru-RU"/>
        </w:rPr>
        <w:t>163.pants. Personas, kuras nevar būt par liec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liecinieku nevar izsaukt un noprat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arīdznieku — par apstākļiem, kas viņam kļuvuši zināmi, uzklausot grēksūdzi vai pastorālās sarun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u, kurai pēc tās amata vai profesijas nav tiesību izpaust tai uzticētās ziņas, — par šīm ziņ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pilngadīgo — par apstākļiem, kas liecina pret viņa vecākiem, vecvecākiem, brāļiem un mās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u, kas savu fizisko vai psihisko trūkumu dēļ nespēj pareizi uztvert apstākļus, kuriem ir nozīme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bērnu līdz septiņu gadu vecum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64.pants. Personas, kuras var atteikties liec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 pienākuma liecināt var atteik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a radinieks taisnā līnijā un sānu līniju pirmajā vai otrajā pakāpē, laulātais un pirmās pakāpes svainis, kā arī administratīvā procesa dalībnieka ģimenes locekl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a aizbildnis vai aizgādnis, kā arī persona, kas atrodas attiecīgā administratīvā procesa dalībnieka aizbildnībā vai aizgādn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 kura citā lietā tiesājas ar vienu no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a, kuras liecības var vērsties pret pašu šo personu.</w:t>
      </w:r>
    </w:p>
    <w:p>
      <w:pPr>
        <w:pStyle w:val="Normal"/>
        <w:spacing w:lineRule="atLeast" w:line="270" w:before="0" w:after="0"/>
        <w:rPr/>
      </w:pPr>
      <w:r>
        <w:rPr>
          <w:rFonts w:eastAsia="Times New Roman" w:cs="Verdana" w:ascii="Verdana" w:hAnsi="Verdana"/>
          <w:b/>
          <w:bCs/>
          <w:color w:val="000000"/>
          <w:sz w:val="18"/>
          <w:szCs w:val="18"/>
          <w:lang w:eastAsia="ru-RU"/>
        </w:rPr>
        <w:t>165.pants. Liecinieka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liecinieku izsauktajai personai jāierodas tiesā un jādod patiesa liecība par tai zinām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ciniekam jāatbild uz tiesas un administratīvā procesa dalībnieku jaut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liecinieks slimības, vecuma, invaliditātes vai citu attaisnojošu iemeslu dēļ nevar ierasties tiesā, tiesa liecinieku var nopratināt viņa atrašanās vietā.</w:t>
      </w:r>
    </w:p>
    <w:p>
      <w:pPr>
        <w:pStyle w:val="Normal"/>
        <w:spacing w:lineRule="atLeast" w:line="270" w:before="0" w:after="0"/>
        <w:rPr/>
      </w:pPr>
      <w:r>
        <w:rPr>
          <w:rFonts w:eastAsia="Times New Roman" w:cs="Verdana" w:ascii="Verdana" w:hAnsi="Verdana"/>
          <w:b/>
          <w:bCs/>
          <w:color w:val="000000"/>
          <w:sz w:val="18"/>
          <w:szCs w:val="18"/>
          <w:lang w:eastAsia="ru-RU"/>
        </w:rPr>
        <w:t>166.pants. Liecinieka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pzināti nepatiesu liecību un par atteikšanos liecināt tādu iemeslu dēļ, kurus tiesa atzinusi par neattaisnojošiem, liecinieku var saukt pie kriminālatbildības saskaņā ar Krimināl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cinieks neierodas bez attaisnojoša iemesla pēc tiesas izsaukuma, tiesa viņam var uzlikt piespiedu naudu līdz 50 latiem vai pieņemt lēmumu par piespiedu atve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67.pants. Rakstveida pie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akstveida pierādījumi ir ziņas par faktiem, kuriem ir nozīme lietā, un šīs ziņas ar burtu, ciparu un citu rakstveida zīmju vai tehnisku līdzekļu palīdzību ierakstītas dokumentos, citos rakstos, kā arī attiecīgās ierakstu sistēmās (audio, videomagnetofonu lentes, datoru disketes, kompaktdiski, digitālie videodiski).</w:t>
      </w:r>
    </w:p>
    <w:p>
      <w:pPr>
        <w:pStyle w:val="Normal"/>
        <w:spacing w:lineRule="atLeast" w:line="270" w:before="0" w:after="0"/>
        <w:rPr/>
      </w:pPr>
      <w:r>
        <w:rPr>
          <w:rFonts w:eastAsia="Times New Roman" w:cs="Verdana" w:ascii="Verdana" w:hAnsi="Verdana"/>
          <w:b/>
          <w:bCs/>
          <w:color w:val="000000"/>
          <w:sz w:val="18"/>
          <w:szCs w:val="18"/>
          <w:lang w:eastAsia="ru-RU"/>
        </w:rPr>
        <w:t>168.pants. Rakstveida pierādījumu iesnieg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kurš iesniedz rakstveida pierādījumu vai lūdz to pieprasīt, norāda, kādus lietā nozīmīgus apstākļus šis pierādījums var apstipr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akstveida pierādījumu iesniedz oriģinālā vai noteiktā kārtībā apliecināta noraksta veidā. Norakstu var apliecināt arī tiesnesis. Ja to faktu noskaidrošanai, kuriem ir nozīme lietā, pietiek ar rakstveida dokumenta vai cita raksta daļu, tiesā var iesniegt apliecinātu izrakstu no 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Oriģināldokumenti jāiesniedz, ja likumā vai starptautiskajā līgumā paredzēts, ka konkrētos faktus var pierādīt tikai ar oriģināldokumen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ā iesniegts rakstveida pierādījuma noraksts vai izraksts no tā, tiesa pēc administratīvā procesa dalībnieka motivēta lūguma vai pēc savas iniciatīvas var pieprasīt iesniegt oriģinālu, ja tas nepieciešams lietas apstākļu noskaidrošana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69.pants. Rakstveida pierādījumu piepras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ēc savas iniciatīvas vai administratīvā procesa dalībnieka motivēta lūguma var pieprasīt rakstveida pierādījumus no iestādēm un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am, kurš lūdz tiesu pieprasīt rakstveida pierādījumu, jāapraksta šis pierādījums un jāmotivē, kāpēc viņš uzskata, ka tas atrodas pie viņa minētās personas vai attiecīgajā iestā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tāde vai persona, kurai nav iespējams tiesai iesniegt pieprasītos rakstveida pierādījumus vai arī iesniegt tos tiesas noteiktajā termiņā, rakstveidā paziņo par to tiesai, norādot iemes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ministratīvā procesa dalībnieks atsakās iesniegt tiesai pieprasīto rakstveida pierādījumu, nenoliegdams, ka tas atrodas pie viņa, tiesa var atzīt par pierādītu to faktu, kura apstiprināšanai otrs administratīvā procesa dalībnieks atsaucies uz šo rakstveida pierādījumu.</w:t>
      </w:r>
    </w:p>
    <w:p>
      <w:pPr>
        <w:pStyle w:val="Normal"/>
        <w:spacing w:lineRule="atLeast" w:line="270" w:before="0" w:after="0"/>
        <w:rPr/>
      </w:pPr>
      <w:r>
        <w:rPr>
          <w:rFonts w:eastAsia="Times New Roman" w:cs="Verdana" w:ascii="Verdana" w:hAnsi="Verdana"/>
          <w:b/>
          <w:bCs/>
          <w:color w:val="000000"/>
          <w:sz w:val="18"/>
          <w:szCs w:val="18"/>
          <w:lang w:eastAsia="ru-RU"/>
        </w:rPr>
        <w:t>170.pants. Lietā esošo rakstveida pierādījumu at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tiesas sprieduma stāšanās spēkā iestādei vai personai, kura iesniegusi rakstveida pierādījumu oriģinālus, pēc tās motivēta rakstveida pieprasījuma tiesa šos pierādīšanas līdzekļus atdod. Ja uz šiem pierādījumiem ir atsauce tiesas nolēmumā, lietā atstāj tiesneša apliecinātus šo rakstveida pierādījumu norakstus.</w:t>
      </w:r>
    </w:p>
    <w:p>
      <w:pPr>
        <w:pStyle w:val="Normal"/>
        <w:spacing w:lineRule="atLeast" w:line="270" w:before="0" w:after="0"/>
        <w:rPr/>
      </w:pPr>
      <w:r>
        <w:rPr>
          <w:rFonts w:eastAsia="Times New Roman" w:cs="Verdana" w:ascii="Verdana" w:hAnsi="Verdana"/>
          <w:b/>
          <w:bCs/>
          <w:color w:val="000000"/>
          <w:sz w:val="18"/>
          <w:szCs w:val="18"/>
          <w:lang w:eastAsia="ru-RU"/>
        </w:rPr>
        <w:t>171.pants. Rakstveida pierādījumu apskate to glabāšanas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rakstveida pierādījumu iesniegšana tiesā ir neiespējama vai apgrūtināta to skaita, apjoma vai citu iemeslu dēļ, tiesa var pieprasīt iesniegt noteiktā kārtībā apliecinātus izrakstus no rakstveida pierādījumiem vai arī izdarīt rakstveida pierādījumu apskati un izpēti to glabāšanas vietā.</w:t>
      </w:r>
    </w:p>
    <w:p>
      <w:pPr>
        <w:pStyle w:val="Normal"/>
        <w:spacing w:lineRule="atLeast" w:line="270" w:before="0" w:after="0"/>
        <w:rPr/>
      </w:pPr>
      <w:r>
        <w:rPr>
          <w:rFonts w:eastAsia="Times New Roman" w:cs="Verdana" w:ascii="Verdana" w:hAnsi="Verdana"/>
          <w:b/>
          <w:bCs/>
          <w:color w:val="000000"/>
          <w:sz w:val="18"/>
          <w:szCs w:val="18"/>
          <w:lang w:eastAsia="ru-RU"/>
        </w:rPr>
        <w:t>172.pants. Lietiskie pie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iskie pierādījumi ir ķermeniskas lietas, kas ar savām īpašībām, īpatnībām vai pašu esamību var noderēt to faktu noskaidrošanai, kuriem ir nozīme lietā.</w:t>
      </w:r>
    </w:p>
    <w:p>
      <w:pPr>
        <w:pStyle w:val="Normal"/>
        <w:spacing w:lineRule="atLeast" w:line="270" w:before="0" w:after="0"/>
        <w:rPr/>
      </w:pPr>
      <w:r>
        <w:rPr>
          <w:rFonts w:eastAsia="Times New Roman" w:cs="Verdana" w:ascii="Verdana" w:hAnsi="Verdana"/>
          <w:b/>
          <w:bCs/>
          <w:color w:val="000000"/>
          <w:sz w:val="18"/>
          <w:szCs w:val="18"/>
          <w:lang w:eastAsia="ru-RU"/>
        </w:rPr>
        <w:t>173.pants. Lietisko pierādījumu piepras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ēc savas iniciatīvas vai administratīvā procesa dalībnieka motivēta lūguma var pieprasīt lietiskos pierādījumus no iestādēm un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s, kurš iesniedz lietisko pierādījumu vai lūdz to pieprasīt, norāda, kādus lietā nozīmīgus apstākļus šis pierādījums var apstipr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procesa dalībnieks, kurš lūdz tiesu pieprasīt lietisko pierādījumu, apraksta šo pierādījumu un motivē, kāpēc viņš uzskata, ka tas atrodas pie viņa minētās personas vai attiecīgajā iestā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tāde vai persona, kurai nav iespējams tiesai iesniegt pieprasītos lietiskos pierādījumus vai arī iesniegt tos tiesas noteiktajā termiņā, paziņo par to tiesai, norādot iemeslu.</w:t>
      </w:r>
    </w:p>
    <w:p>
      <w:pPr>
        <w:pStyle w:val="Normal"/>
        <w:spacing w:lineRule="atLeast" w:line="270" w:before="0" w:after="0"/>
        <w:rPr/>
      </w:pPr>
      <w:r>
        <w:rPr>
          <w:rFonts w:eastAsia="Times New Roman" w:cs="Verdana" w:ascii="Verdana" w:hAnsi="Verdana"/>
          <w:b/>
          <w:bCs/>
          <w:color w:val="000000"/>
          <w:sz w:val="18"/>
          <w:szCs w:val="18"/>
          <w:lang w:eastAsia="ru-RU"/>
        </w:rPr>
        <w:t>174.pants. Lietisko pierādījumu apskate to glabāšanas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ietisko pierādījumu iesniegšana tiesā ir neiespējama vai apgrūtināta to skaita, apjoma vai citu iemeslu dēļ, tiesa var izdarīt lietisko pierādījumu apskati un izpēti to glabāšanas vietā.</w:t>
      </w:r>
    </w:p>
    <w:p>
      <w:pPr>
        <w:pStyle w:val="Normal"/>
        <w:spacing w:lineRule="atLeast" w:line="270" w:before="0" w:after="0"/>
        <w:rPr/>
      </w:pPr>
      <w:r>
        <w:rPr>
          <w:rFonts w:eastAsia="Times New Roman" w:cs="Verdana" w:ascii="Verdana" w:hAnsi="Verdana"/>
          <w:b/>
          <w:bCs/>
          <w:color w:val="000000"/>
          <w:sz w:val="18"/>
          <w:szCs w:val="18"/>
          <w:lang w:eastAsia="ru-RU"/>
        </w:rPr>
        <w:t>175.pants. Lietisko pierādījumu glab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iskos pierādījumus pievieno lietai vai glabā tiesas lietisko pierādījumu glabāta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ekšmetus, kurus nevar nogādāt tiesā, glabā to atrašanās vietā. Tos apraksta un, ja nepieciešams, nofotografē vai nofilmē. Aprakstus un attēlus pievieno lie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tri bojājošos lietiskos pierādījumus tiesa apskata nekavējoties, paziņojot par to administratīvā procesa dalībniekiem. Pēc apskates šos lietiskos pierādījumus atdod iestādei vai personai, no kuras tie saņemti.</w:t>
      </w:r>
    </w:p>
    <w:p>
      <w:pPr>
        <w:pStyle w:val="Normal"/>
        <w:spacing w:lineRule="atLeast" w:line="270" w:before="0" w:after="0"/>
        <w:rPr/>
      </w:pPr>
      <w:r>
        <w:rPr>
          <w:rFonts w:eastAsia="Times New Roman" w:cs="Verdana" w:ascii="Verdana" w:hAnsi="Verdana"/>
          <w:b/>
          <w:bCs/>
          <w:color w:val="000000"/>
          <w:sz w:val="18"/>
          <w:szCs w:val="18"/>
          <w:lang w:eastAsia="ru-RU"/>
        </w:rPr>
        <w:t>176.pants. Lietisko pierādījumu at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iskos pierādījumus pēc tiesas sprieduma stāšanās spēkā atdod iestādei vai personai, no kuras tie saņemti, vai nodod personai, kuras tiesības uz šīm lietām tiesa atzin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iskos pierādījumus, ko saskaņā ar likumu vai tiesas spriedumu nedrīkst atdot administratīvā procesa dalībniekam vai personai, no kuras tie saņemti, tiesa nodod attiecīgajai valsts institū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sevišķos gadījumos lietiskos pierādījumus var atdot pirms sprieduma stāšanās spēkā, ja tas nekaitē lietas izskatīšanai.</w:t>
      </w:r>
    </w:p>
    <w:p>
      <w:pPr>
        <w:pStyle w:val="Normal"/>
        <w:spacing w:lineRule="atLeast" w:line="270" w:before="0" w:after="0"/>
        <w:rPr/>
      </w:pPr>
      <w:r>
        <w:rPr>
          <w:rFonts w:eastAsia="Times New Roman" w:cs="Verdana" w:ascii="Verdana" w:hAnsi="Verdana"/>
          <w:b/>
          <w:bCs/>
          <w:color w:val="000000"/>
          <w:sz w:val="18"/>
          <w:szCs w:val="18"/>
          <w:lang w:eastAsia="ru-RU"/>
        </w:rPr>
        <w:t>177.pants. Atbildība par pieprasītās informācijas, rakstveida vai lietisko pierādījumu neie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iesai nav paziņots, ka nav iespējams iesniegt pieprasīto informāciju, rakstveida vai lietiskos pierādījumus, vai tie nav iesniegti tādu iemeslu dēļ, ko tiesa atzinusi par neattaisnojošiem, tiesa var uzlikt attiecīgajai personai piespiedu naudu līdz 50 latiem. Piespiedu naudas samaksa neatbrīvo šo personu no pienākuma iesniegt tiesas pieprasīto informāciju un pierādī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78.pants. Ekspertīz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rtīzi lietā tiesa nosaka gadījumos, kad lietā nozīmīgu faktu noskaidrošanai nepieciešamas speciālas zināšanas zinātnē, tehnikā, mākslā vai citā nozarē. Ja nepieciešams, tiesa nosaka vairākas ekspertīz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rtīzi izdara attiecīgas ekspertīzes iestādes eksperts vai cits lietpratējs. Ekspertu izrauga tiesa, ņemot vērā administratīvā procesa dalībnieku viedokļus. Ja nepieciešams, var izraudzīt vairākus eksper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procesa dalībniekam ir tiesības iesniegt tiesai jautājumus, par kuriem, pēc viņa domām, ekspertam jādod atzinums. Jautājumus, kuros nepieciešams eksperta atzinums, nosaka tiesa. Tiesa motivē administratīvā procesa dalībnieka uzdoto jautājumu norai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lēmumā par ekspertīzes noteikšanu norāda, par kādiem jautājumiem nepieciešams eksperta atzinums un kam uzdots izdarīt ekspertīz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Ekspertīzi izdara tiesā vai arī ārpus tiesas, ja tās izdarīšana tiesā ir neiespējama vai apgrūtināta.</w:t>
      </w:r>
    </w:p>
    <w:p>
      <w:pPr>
        <w:pStyle w:val="Normal"/>
        <w:spacing w:lineRule="atLeast" w:line="270" w:before="0" w:after="0"/>
        <w:rPr/>
      </w:pPr>
      <w:r>
        <w:rPr>
          <w:rFonts w:eastAsia="Times New Roman" w:cs="Verdana" w:ascii="Verdana" w:hAnsi="Verdana"/>
          <w:b/>
          <w:bCs/>
          <w:color w:val="000000"/>
          <w:sz w:val="18"/>
          <w:szCs w:val="18"/>
          <w:lang w:eastAsia="ru-RU"/>
        </w:rPr>
        <w:t>179.pants. Eksperta pienākumi un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ekspertu izraudzītajai personai jāierodas pēc tiesas izsau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sauktais eksperts neierodas tiesas sēdē tādu iemeslu dēļ, kurus tiesa atzinusi par neattaisnojošiem, viņu var sodīt ar piespiedu naudu līdz 50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Ekspertam ir tiesības iepazīties ar lietas materiāliem, uzdot jautājumus administratīvā procesa dalībniekiem un lieciniekiem, kā arī lūgt tiesu izprasīt papildu materiāl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Eksperts dod objektīvu atzinumu savā vārdā un ir personiski atbildīgs par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Eksperts var atteikties no atzinuma došanas, ja viņam izsniegtie izpētāmie materiāli nav pietiekami vai ja uzdotie jautājumi pārsniedz viņa speciālo zināšanu ietvarus. Šādos gadījumos eksperts rakstveidā paziņo tiesai, ka atzinumu dot nav iespē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atteikšanos bez attaisnojoša iemesla no savu pienākumu pildīšanas vai par apzināti nepatiesu atzinumu ekspertu var saukt pie kriminālatbildības saskaņā ar Krimināl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80.pants. Eksperta atstatīšana vai norai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rts nevar piedalīties lietas izskatīšanā, ja viņš šīs lietas iepriekšējā izskatīšanā piedalījies procesā kā tiesnesis, kā arī citos šā likuma 117.pant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rts nevar piedalīties lietas izskatīšanā arī tad,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ņš pēc dienesta stāvokļa vai citādi ir vai ir bijis atkarīgs no kāda administratīvā procesa dalībnie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āds no administratīvā procesa dalībniekiem izskatāmajā lietā līdz lietas ierosināšanai tiesā ir bijis saistīts ar šā eksperta profesionālo pienākum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kaidrojies, ka viņš nav kompetents attiecīgajā jautā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stāv šā panta pirmajā un otrajā daļā minētie apstākļi, eksperta pienākums ir sevi atstatīt līdz lietas iztiesāšanas sāk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am ir tiesības pieteikt ekspertam norai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raidījumu ekspertam piesaka un tiesa to izlemj šā likuma 118. un 119.pant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181.pants. Eksperta atzin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rta atzinumam jābūt motivētam un pamato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rts atzinumu izsaka rakstveidā un iesniedz tiesai. Eksperta atzinumam jāsatur precīzs veikto pētījumu apraksts, to rezultātā izdarītie secinājumi un motivētas atbildes uz tiesas uzdotajiem jautājumiem. Ja eksperts, izdarot ekspertīzi, konstatē apstākļus, kuriem ir nozīme lietā un par kuriem viņam jautājumi nav uzdoti, viņš var savā atzinumā norādīt uz š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zraudzīti vairāki eksperti, viņi var savā starpā apspriesties. Ja eksperti nonāk pie kopīga atzinuma, to paraksta visi eksperti. Ja ekspertu domas nesaskan, katrs eksperts raksta atsevišķu atzinumu.</w:t>
      </w:r>
    </w:p>
    <w:p>
      <w:pPr>
        <w:pStyle w:val="Normal"/>
        <w:spacing w:lineRule="atLeast" w:line="270" w:before="0" w:after="0"/>
        <w:rPr/>
      </w:pPr>
      <w:r>
        <w:rPr>
          <w:rFonts w:eastAsia="Times New Roman" w:cs="Verdana" w:ascii="Verdana" w:hAnsi="Verdana"/>
          <w:b/>
          <w:bCs/>
          <w:color w:val="000000"/>
          <w:sz w:val="18"/>
          <w:szCs w:val="18"/>
          <w:lang w:eastAsia="ru-RU"/>
        </w:rPr>
        <w:t>182.pants. Eksperta atzinuma novēr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rta atzinumu tiesa novērtē pēc šā likuma 154.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eksperta atzinums nav pietiekami skaidrs vai ir nepilnīgs, tiesa var noteikt papildu ekspertīzi, uzdodot tās izdarīšanu tam pašam eksper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eksperta atzinums nav pamatots vai motivēts, kā arī tad, ja vairāku ekspertu atzinumi ir pretrunīgi, tiesa var noteikt atkārtotu ekspertīzi, uzdodot tās izdarīšanu citam ekspertam vai vairākiem ekspertie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83.pants. Personu apvienības viedoklis</w:t>
      </w:r>
      <w:r>
        <w:rPr>
          <w:rFonts w:eastAsia="Times New Roman" w:cs="Verdana" w:ascii="Verdana" w:hAnsi="Verdana"/>
          <w:b/>
          <w:bCs/>
          <w:color w:val="000000"/>
          <w:sz w:val="18"/>
          <w:lang w:eastAsia="ru-RU"/>
        </w:rPr>
        <w:t> </w:t>
      </w:r>
      <w:r>
        <w:rPr>
          <w:rFonts w:eastAsia="Times New Roman" w:cs="Verdana" w:ascii="Verdana" w:hAnsi="Verdana"/>
          <w:b/>
          <w:bCs/>
          <w:i/>
          <w:iCs/>
          <w:color w:val="000000"/>
          <w:sz w:val="18"/>
          <w:szCs w:val="18"/>
          <w:lang w:eastAsia="ru-RU"/>
        </w:rPr>
        <w:t>(Amicus curia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u apvienība, kura uzskatāma par atzītu interešu pārstāvi kādā nozarē un no kuras var sagaidīt lietpratīgus atzinumus, var rakstveidā lūgt tiesai atļauju iesniegt savu viedokli par faktiem vai tiesībām attiecīgajā nozar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uzskata, ka attiecīgās personu apvienības viedoklis var palīdzēt tiesai pieņemt objektīvu lēmumu lietā, tā nosaka jautājumus, par kuriem personu apvienība var iesniegt savu viedokli. Jautājumiem jābūt saistītiem ar izskatāmo lietu. Personu apvienība nevar dot faktisku vai tiesisku novērtējumu konkrētajā administratīv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uzskata, ka saņemtais viedoklis atbilst šā panta otrās daļas prasībām, tā nosūta šo viedokli visiem administratīvā procesa dalībniekiem un nosaka termiņu, kurā procesa dalībnieki var izteikt savu viedokli par to. Saņemto administratīvā procesa dalībnieku viedokļu norakstus tiesa nosūta pārējiem administratīvā procesa dalībniekiem.</w:t>
      </w:r>
    </w:p>
    <w:p>
      <w:pPr>
        <w:pStyle w:val="Normal"/>
        <w:spacing w:lineRule="atLeast" w:line="270" w:before="0" w:after="0"/>
        <w:jc w:val="center"/>
        <w:rPr/>
      </w:pPr>
      <w:bookmarkStart w:id="25" w:name="774"/>
      <w:r>
        <w:rPr>
          <w:rFonts w:eastAsia="Times New Roman" w:cs="Verdana" w:ascii="Verdana" w:hAnsi="Verdana"/>
          <w:b/>
          <w:bCs/>
          <w:color w:val="000000"/>
          <w:sz w:val="20"/>
          <w:szCs w:val="20"/>
          <w:lang w:eastAsia="ru-RU"/>
        </w:rPr>
        <w:t>TREŠ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 PIRMĀS INSTANCES TIESĀ</w:t>
      </w:r>
      <w:bookmarkEnd w:id="25"/>
    </w:p>
    <w:p>
      <w:pPr>
        <w:pStyle w:val="Normal"/>
        <w:spacing w:lineRule="atLeast" w:line="270" w:before="0" w:after="0"/>
        <w:jc w:val="center"/>
        <w:rPr/>
      </w:pPr>
      <w:bookmarkStart w:id="26" w:name="775"/>
      <w:r>
        <w:rPr>
          <w:rFonts w:eastAsia="Times New Roman" w:cs="Verdana" w:ascii="Verdana" w:hAnsi="Verdana"/>
          <w:b/>
          <w:bCs/>
          <w:color w:val="000000"/>
          <w:sz w:val="20"/>
          <w:szCs w:val="20"/>
          <w:lang w:eastAsia="ru-RU"/>
        </w:rPr>
        <w:t>2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teikuma iesniegšana</w:t>
      </w:r>
      <w:bookmarkEnd w:id="26"/>
    </w:p>
    <w:p>
      <w:pPr>
        <w:pStyle w:val="Normal"/>
        <w:spacing w:lineRule="atLeast" w:line="270" w:before="0" w:after="0"/>
        <w:rPr/>
      </w:pPr>
      <w:r>
        <w:rPr>
          <w:rFonts w:eastAsia="Times New Roman" w:cs="Verdana" w:ascii="Verdana" w:hAnsi="Verdana"/>
          <w:b/>
          <w:bCs/>
          <w:color w:val="000000"/>
          <w:sz w:val="18"/>
          <w:szCs w:val="18"/>
          <w:lang w:eastAsia="ru-RU"/>
        </w:rPr>
        <w:t>184.pants. Pieteikuma priekšm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var iesniegt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akta izdošanu, atcelšanu (atcelšanu pilnībā vai daļā, arī grozīšanu), spēkā esamību (atzīšanu par spēkā neesošu, atzīšanu par spēku zaudējušu, arī administratīvā akta atzīšanu par spēkā esošu) vai atzīšanu par prettiesis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s faktisko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 ārējā normatīvā akta tieši izrietošu konkrētu publiski tiesisko attiecību pastāvēšanu, nepastāvēšanu vai to saturu, ja attiecīgās tiesiskās intereses nav iespējams realizēt ar šā panta 1. un 2.punktā minēto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ublisko tiesību līguma atbilstību tiesību normām, tā spēkā esamību, noslēgšanu vai izpildes parei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var iesniegt arī par administratīvā akta izdošanas procesā pieļauta procesuālā pārkāpuma konstatēšanu, ja tas radījis būtisku personas tiesību vai tiesisko interešu aizskārumu un ir nepieciešams atlīdzinājuma pieprasīšanai vai lai novērstu līdzīgu gadījumu atkārtošanos. Šādu pieteikumu var iesniegt, ja attiecīgās tiesiskās intereses nav iespējams īstenot ar šā panta pirmajā daļā minētajiem pie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85.pants. Pārsūdzēta administratīvā akta vai faktiskās rīcības darbības apturēšana vai atjau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a iesniegšana tiesā par administratīvā akta atcelšanu, atzīšanu par spēku zaudējušu vai spēkā neesošu aptur administratīvā akta darbību no dienas, kad pieteikums saņemt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teicējs nav administratīvā akta adresāts, tikmēr, kamēr lietas izskatīšana pēc būtības nav pabeigta, administratīvā akta adresāts var lūgt tiesu, motivējot lūgumu, pilnībā vai daļēji atjaunot administratīvā akta darbību, kas apturēta saskaņā ar šā panta pirmo daļu. Lūgumu iesniedz tās instances tiesai, kura izskata lietu. Tiesa lūgumu izskata saprātīgā termiņā, ņemot vērā situācijas steidzamību, bet ne vēlāk kā viena mēneša laikā no lūguma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kas pieņemts saistībā ar šā panta otrajā daļā paredzēto administratīvā akta adresāta lūgumu, var iesniegt blakus sūdzību. Tiesa blakus sūdzību izskata saprātīgā termiņā, ņemot vērā situācijas steidzamību, bet ne vēlāk kā viena mēneša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ā daļa neattiecas uz šādiem ga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is akts uzliek pienākumu samaksāt nodokli, nodevu vai veikt citu maksājumu valsts vai pašvaldības budžetā, izņemot sodoša rakstura maksājumus (naudas sodus un soda nau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s paredzēts citos li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tāde, pamatodama administratīvā akta izpildes steidzamību konkrētajā lietā, īpaši noteikusi, ka ar pieteikuma iesniegšanu tiesā administratīvā akta darbība netiek aptur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olicijas, robežsardzes, zemessardzes, Valsts ugunsdzēsības un glābšanas dienesta un citu likumā pilnvarotu amatpersonu administratīvie akti izdoti, lai nekavējoties novērstu tiešas briesmas valsts drošībai, sabiedriskajai kārtībai, videi, personu dzīvībai, veselībai un man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kumu iesniedzis labvēlīga administratīvā akta adresāts, lai panāktu vēl labvēlīgāka administratīvā akta iz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dministratīvais akts nodibina, maina vai izbeidz iestādes amatpersonas tiesisko statu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k pārsūdzēta faktiskā rī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ar administratīvo aktu tiek atteikts nodibināt tiesiskas att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iesniegts pieteikums par vispārīgo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administratīvais akts atceļ, anulē vai aptur speciālo atļauju (licenci, sertifikātu, akreditāciju u.tml.);</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ieteikums iesniegts par tādu administratīvo aktu, ar kuru saskaņā ar šā likuma 86.panta otrās daļas 3. un 4.punktu atcelts adresātam labvēlīgs prettiesisks administr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ceturtajā daļā norādītajos gadījumos, izņemot tās 8.punktā minēto gadījumu vai citus likumā noteiktos gadījumus, pieteicējs, kamēr lietas izskatīšana pēc būtības nav pabeigta, var lūgt tiesu, motivējot lūgumu, apturēt administratīvā akta vai faktiskās rīcības darbību. Lūgumu iesniedz tās instances tiesai, kura izskata lietu. Tiesa lūgumu izskata saprātīgā termiņā, ņemot vērā situācijas steidzamību, bet ne vēlāk kā viena mēneša laikā no lūguma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tiesas lēmumu, kas pieņemts saistībā ar šā panta piektajā daļā minēto lūgumu, var iesniegt blakus sūdzību. Tiesa blakus sūdzību izskata saprātīgā termiņā, ņemot vērā situācijas steidzamību, bet ne vēlāk kā viena mēneša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tiesa noraida pieteikumu par administratīvā akta atcelšanu, atzīšanu par spēku zaudējušu vai spēkā neesošu, administratīvā akta darbība atjaunojas ar dienu, kad spriedums stāja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zlemjot jautājumu par administratīvā akta darbības apturēšanu, tiesa vienlaicīgi var noteikt pasākumus administratīvā akta jau uzsāktās izpildes radīto seku novēršanai, ja tas ir nepieciešams un iespēj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85.</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ārtība, kādā izlemjams lūgums par administratīvā akta vai faktiskās rīcības darbības apturēšanu vai atjaun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lūgumu par administratīvā akta vai faktiskās rīcības darbības apturēšanu vai administratīvā akta darbības atjaunošanu izska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izlemjot lūgumu par administratīvā akta vai faktiskās rīcības darbības apturēšanu vai administratīvā akta darbības atjaunošanu, ņem vērā to, vai pārsūdzētā administratīvā akta darbība varētu radīt būtisku kaitējumu vai zaudējumus, kuru novēršana vai atlīdzināšana būtu ievērojami apgrūtināta vai prasītu nesamērīgus resursus, un to, vai pārsūdzētais administratīvais akts ir pirmšķietami (</w:t>
      </w:r>
      <w:r>
        <w:rPr>
          <w:rFonts w:eastAsia="Times New Roman" w:cs="Verdana" w:ascii="Verdana" w:hAnsi="Verdana"/>
          <w:i/>
          <w:iCs/>
          <w:color w:val="000000"/>
          <w:sz w:val="18"/>
          <w:szCs w:val="18"/>
          <w:lang w:eastAsia="ru-RU"/>
        </w:rPr>
        <w:t>prima facie</w:t>
      </w:r>
      <w:r>
        <w:rPr>
          <w:rFonts w:eastAsia="Times New Roman" w:cs="Verdana" w:ascii="Verdana" w:hAnsi="Verdana"/>
          <w:color w:val="000000"/>
          <w:sz w:val="18"/>
          <w:szCs w:val="18"/>
          <w:lang w:eastAsia="ru-RU"/>
        </w:rPr>
        <w:t>) prettiesis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tsakās pieņemt izskatīšanai lūgumu par administratīvā akta darbības apturēšanu vai atjaunošanu, ja lūgums iesniegts atkārtoti un no tā neizriet, ka jautājuma izlemšanai būtiskie faktiskie vai tiesiskie apstākļi mainījušies. Par šādu tiesas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atsakās pieņemt izskatīšanai lūgumu par administratīvā akta darbības apturēšanu, ja lūgums iesniegts par administratīvo aktu, kura darbība ir apturēta uz likuma pamata ar pieteikuma iesniegšanu tiesā. Par šo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86.pants. Pieteikuma forma un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iesniedz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iesniegts pie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kā arī viņa pārstāvja, ja pieteikumu iesniedz pārstāvis, vārdu, uzvārdu un dzīvesvietu, kā arī citu adresi (ja tāda ir), kurā persona ir sasniedzama. Ja pieteicējs vai viņa pārstāvis ir juridiskā persona, norāda tās nosaukumu, reģistrācijas numuru, ja tāds ir,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tādes nosaukumu un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a pamatu un pierādījumus, ja tādi ir viņa rī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ras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rasījuma summu, ja tajā ietverts prasījums atlīdzināt zaudē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teikumam pievienoto dokumentu sarakstu, ja tādi ir pievieno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teikuma sastādīšana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ā var norā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bildētāju, institūciju, kura to pārstāv, un tās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juma summu, ja pieteikumā ietverts prasījums atlīdzināt personisko kai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citas ziņas, kas var būt svarīgas lietas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edokli par lietas izskatīšanu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paraksta pieteicējs vai viņa pārstāvis. Ja pieteikumu pieteicēja vārdā iesniedz pārstāvis, viņš pieteikumam pievieno attiecīgu pilnvaru vai citu dokumentu, kas apliecina pārstāvja pilnvarojumu iesniegt piete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87.pants. Pieteikumam pievienojamie dokum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am pievieno dokumentus, ka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sts nodevas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ārpustiesas izskatīšanas kārtības ievērošanu, ja tāda noteikta l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stākļus, uz kuriem pamatots pras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un tam pievienotos dokumentus iesniedz tiesā ar tik norakstiem, cik lietā ir atbildētāju un trešo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sis atkarībā no lietas apstākļiem un rakstura var atbrīvot pieteicēju — fizisko personu no pienākuma iesniegt pieteikuma un tam pievienoto dokumentu norakstus nosūtīšanai atbildētājam un trešajai personai.</w:t>
      </w:r>
    </w:p>
    <w:p>
      <w:pPr>
        <w:pStyle w:val="Normal"/>
        <w:spacing w:lineRule="atLeast" w:line="270" w:before="0" w:after="0"/>
        <w:rPr/>
      </w:pPr>
      <w:r>
        <w:rPr>
          <w:rFonts w:eastAsia="Times New Roman" w:cs="Verdana" w:ascii="Verdana" w:hAnsi="Verdana"/>
          <w:b/>
          <w:bCs/>
          <w:color w:val="000000"/>
          <w:sz w:val="18"/>
          <w:szCs w:val="18"/>
          <w:lang w:eastAsia="ru-RU"/>
        </w:rPr>
        <w:t>188.pants. Pieteikuma iesnieg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par administratīvā akta izdošanu, atcelšanu, spēkā esamību, atzīšanu par prettiesisku vai par administratīvā akta izdošanas procesā pieļauta procesuālā pārkāpuma konstatēšanu var iesniegt viena mēneša laikā no dienas, kad stājies spēkā augstākas iestādes lēmums par apstrīdēšanas iesnie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ugstākas iestādes nav vai tā ir Ministru kabinets, pieteikumu var iesniegt viena mēneša laikā no administratīvā akta spēkā stā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ajā aktā nav norādīts, kur un kādā termiņā to var pārsūdzēt, tad pieteikumu šā panta pirmajā un otrajā daļā minētajos gadījumos var iesniegt viena gada laikā no administratīvā akta spēkā stā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par iestādes faktisko rīcību var iesniegt mēneša laikā no dienas, kad spēkā stājies augstākas iestādes lēmums par apstrīdēto faktisko rīcību. Ja šajā lēmumā nav norādīta pārsūdzības kārtība un termiņi, pieteikumu var iesniegt gada laikā no šā lēmuma spēkā stāšanās dienas. Ja iestādei, kas veikusi attiecīgo faktisko rīcību, nav augstākas iestādes vai tā ir Ministru kabinets, pieteikumu par iestādes faktisko rīcību var iesniegt gada laikā no dienas, kad pieteicējam par to kļuvis zināms (91.panta ceturt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iestāde vai augstāka iestāde nav pieteicējam paziņojusi savu lēmumu sakarā ar viņa iesniegumu, pieteikumu tiesā var iesniegt viena gada laikā no dienas, kad persona ar iesniegumu griezusies iestādē vai augstākā iestād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89.pants. Pieteikuma iesnieg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Administratīvās rajona tiesas attiecīgajā tiesu namā iesniedz pēc pieteicēja adreses (fiziskā persona — pēc deklarētās dzīvesvietas vai nekustamā īpašuma atrašanās vietas, juridiskā persona — pēc juridiskās adreses). Persona, kura atrodas ieslodzījuma vietā, pieteikumu tiesā iesniedz pēc ieslodzījuma vietas adreses. Pieteicējs, kuram nav adreses Latvijas Republikā, pieteikumu iesniedz Administratīvās rajona tiesas Rīgas tiesu namā. Ja pieteikums iesniegts, pārkāpjot minēto pieteikuma iesniegšanas kārtību, tiesu nams, kas saņēmis pieteikumu, to pārsūta attiecīgajam tiesu namam. Par pieteikuma iesniegšanas datumu šādā gadījumā uzskata sākotnējo datumu, kad pieteikums iesniegts tiesā. Ja likums noteic, ka administratīvo lietu kā pirmā instances tiesa izskata nevis Administratīvā rajona tiesa, bet gan Administratīvā apgabaltiesa vai Augstākās tiesas Senāta Administratīvo lietu departaments, pieteikumu tiesai iesniedz attiecīgi Administratīvajā apgabaltiesā vai Augstākās tiesas Sen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var iesniegt pieteicējs vai viņa pilnvarota persona. Pieteikumu var nosūtīt arī pa pastu vai izmantojot normatīvajos aktos noteiktos sakaru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kumu iesniedz pilnvarotā persona, tās pilnvarojumam jābūt apliecinātam likum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0.pants. Lemšana par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ieteikuma saņemšanas tiesā (attiecīgajā tiesu namā) tiesnesis septiņu dienu laikā pieņem lēmumu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a pieņemšanu un lietas ieros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eikšanos pieņem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atstāšanu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teikšanos izskatīt pieteikumu (19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okavēts procesuālais termiņš pieteikuma iesniegšanai tiesā, šā panta pirmajā daļā noteiktais septiņu dienu termiņš skaitāms no dienas, kad tiesnesis izlēmis jautājumu par procesuālā termiņa atjaun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likuma 121.panta ceturtajā daļā paredzēto apstākļu dēļ tiesnesis nevar pieņemt vienu no šā panta pirmajā daļā minētajiem lēmumiem, viņš vēršas ar iesniegumu pie Augstākās tiesas priekšsēdētāja pakļautības jautājuma izšķir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0.</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rocesuālā termiņa atjaunošana, iesniedzo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teicējs ir nokavējis procesuālo termiņu pieteikuma iesniegšanai tiesā, iesniedzot pieteikumu, viņš lūdz tiesu atjaunot procesuālo termiņu. Tas, ka pieteicējs nav lūdzis atjaunot procesuālo termiņu, ir pamats pieteikuma atstāšanai bez virzības (192.panta pirmās daļas 3.pun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tājumu par procesuālā termiņa atjaunošanu tiesnesis izlemj rakstveida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91.pants. Pieteikuma nepieņemšanas pam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atsakās pieņemt pieteikum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a nav izskatāma administratīvā proces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ašas vai citas tiesas tiesvedībā ir lieta starp tiem pašiem administratīvā procesa dalībniekiem, par to pašu priekšmetu un uz tā paš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ā starp tiem pašiem administratīvā procesa dalībniekiem, par to pašu priekšmetu un uz tā paša pamata ir spēkā stājies tiesas spriedums vai tiesas lēmums izbeigt tiesvedību sakarā ar pieteicēja atteikšanos no pras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a nepiekrīt šai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cējs nav ievērojis šai lietu kategorijai likumā noteikto lietas iepriekšējās ārpustiesas izskatī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kumu iesniegusi rīcībnespējīg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teikumu pieteicēja vārdā iesniegusi persona, kura nav tam likumā noteiktajā kārtībā pilnvaro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teikumu iesniegusi persona, kurai nav tiesību iesnieg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ieteikums iesniegts vairāk nekā trīs gadus pēc administratīvā akta spēkā stāšanās dienas vai trīs gadus pēc dienas, kad pieteicējam kļuvis zināms vai vajadzēja uzzināt par iestādes konkrēto faktisko rīcību. Šajā punktā minētie termiņi nav atjaunoj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tiesa nav atjaunojusi nokavēto procesuālo termiņu pieteikuma ie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tiesai atkārtoti iesniegts tāds pieteikums, kura pieņemšanu tiesnesis (tiesa) jau atteicis, pamatojoties uz šīs daļas 1., 2., 3., 8., 9. vai 10.punktu, vai kura izskatīšana atteikta, pamatojoties uz šā likuma 19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pieteikums iesniegts par administratīvā akta izdošanas procesā pieļauta procesuālā pārkāpuma konstatēšanu, bet attiecīgais pieteicēja norādītais vai tiesas konstatētais procesuālais pārkāpums nav radījis būtisku personas tiesību vai tiesisko interešu aizskārumu vai arī šāda pieteikuma iesniegšana nav nepieciešama atlīdzinājuma pieprasīšanai vai lai novērstu līdzīgu gadījumu atkārt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ieteikumu tiesnesis pieņem motivētu lēmumu. Iesniegto pieteikumu pieteicējam izsniedz pēc lēmuma stāšanā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lēmumu atteikties pieņemt pieteikumu var iesniegt blakus sūdzību. Blakus sūdzības iesniegšanas termiņu skaita no dienas, kad pieteicējs saņēmis šā 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neša atteikums pieņemt pieteikumu uz šā panta pirmās daļas 4.-7.punkta pamata nav šķērslis tāda paša pieteikuma iesniegšanai tiesā tad, kad būs novērsti esošie trū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1.</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cīmredzami nepamatota pieteikuma izskatīšanas at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var atteikties izskatīt pieteikumu un atdot to atpakaļ pieteicējam, ja ir šādu apstākļu ko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s ir acīmredzami nepamatots (acīmredzami noraidāms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ša pieteicēja iesniegtos citus pieteikumus administratīvajai tiesai pēdējo triju gadu laikā vairākkārt atteikts pieņemt vai tie noraidī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tājumu par atteikšanos izskatīt pieteikumu sakarā ar to, ka tas ir acīmredzami nepamatots, tiesa izlemj koleģiāli 14 dienu laikā šād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nesis, kuram pieteikums nodots izlemšanai šā likuma 190.pantā noteiktajā kārtībā, konstatē, ka attiecībā uz pieteikuma iesniedzēju pastāv šā panta pirmajā daļā paredzētie apstākļi, viņš lūdz tiesas priekšsēdētāju jautājumam par pieteikuma pieņemšanu noteikt koleģiālu izlemšanu triju tiesnešu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oleģiāli vienbalsīgi atzīst, ka pastāv šā panta pirmajā daļā paredzētais pamats, lai atteiktu pieteikuma izskatīšanu, tā var pieņemt lēmumu par atteikšanos izskatīt pieteikumu. Šādu lēmumu tiesa noformē atsevišķa procesuāla dokumenta veidā un lēmuma motīvu daļā norāda uz pieteikuma acīmredzamu nepamatotību, kā arī uz informāciju, kas apliecina šā panta pirmās daļas 2.punktā paredzēto apstākļu pastāv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nešu viedoklis par to, vai ir pamats atteikt pieteikuma izskatīšanu, atšķiras, tiesneši pieņem lēmumu par to, ka konkrētajā gadījumā nav pamata atteikt pieteikuma izskatīšanu. Šādā gadījumā tiesas priekšsēdētājs pieteikumu izlemšanai vispārējā kārtībā nodod tiesnesim (190.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par atteikšanos izskatīt pieteikumu pieteicējs 10 dienu laikā no lēmuma saņemšanas dienas var iesniegt blakus sūdzību. Augstākas instances tiesa, izskatot blakus sūdzību, pati izvērtē, vai saskaņā ar šā panta pirmajā daļā norādītajiem apstākļiem ir pamats atteikt pieteikuma izskatīšanu. Augstākas instances tiesas lēmums nav pārsūdz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2.pants. Pieteikuma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atstāj pieteikumu bez virzība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s neatbilst šā likuma 186.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nav pievienoti visi šā likuma 187.panta pirmajā daļā minētie dokum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s ir iesniegts pēc pārsūdzēšanas termiņa beigām un tam nav pievienots lūgums par procesuālā termiņa atjaunošanu un motivēts paskaidrojums par procesuālā termiņa nokavējuma iemesliem vai pierādījumi, kas apliecina pārsūdzēšanas termiņa nokavējuma iemes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ieteikuma atstāšanu bez virzības tiesnesis pieņem motivētu lēmumu, ko paziņo pieteicējam, un nosaka termiņu trūkumu novēršanai. Šis termiņš nevar būt īsāks par 20 dienām no lēmuma nosūtīšanas dienas. Par lēmumu var iesniegt blakus sūdzību. Pārsūdzības termiņu skaita no dienas, kad pieteicējs saņēmis lēmuma norakstu. Ja apelācijas instances tiesa blakus sūdzību noraida, tā lēmumā norāda termiņu, līdz kuram pieteicējam jānovērš pirmās instances tiesas nolēmumā norādītie trū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cējs noteiktā termiņā trūkumus novērš, pieteikumu uzskata par iesniegtu dienā, kad tas pirmoreiz iesniegt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teicējs trūkumus noteiktā termiņā nenovērš, pieteikumu ar motivētu lēmumu atzīst par neiesniegtu un atdod pieteicējam. Par šo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kuma atdošana pieteicējam nav šķērslis tā atkārtotai iesniegšanai tiesā, ievērojot šajā likumā noteikto vispārējo pieteikuma iesnieg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ieteikumam nav pievienoti šā likuma 187.panta pirmajā daļā minētie dokumenti un pieteicējam nav iespēju šos dokumentus iesniegt, tiesa atstāj pieteikumu bez virzības un pēc savas iniciatīvas pieprasa trūkstošos dokumentus no iestādēm un person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193.pants. Prasījumu un administratīvo lietu apvie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cējs var apvienot vienā pieteikumā vairākus savstarpēji saistītus pras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tiesvedībā ir vairākas vienveidīgas lietas, kurās piedalās vieni un tie paši administratīvā procesa dalībnieki, vai arī lietas viena pieteicēja pieteikumos pret vairākiem atbildētājiem vai vairāku pieteicēju pieteikumos pret vienu un to pašu atbildētāju, tiesnesis var apvienot šīs lietas vienā tiesvedībā, ja šāda apvienošana sekmē administratīvo lietu ātrāku un pareizāku izskat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u par lietu apvienošanu sastāda atsevišķa procesuālā dokumenta veid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4.pants. Prasījumu un administratīvo lietu sadal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vai tiesnesis var uzdot pieteicējam izdalīt vienu vai vairākus no apvienotajiem prasījumiem atsevišķā pieteikumā, ja atzīst prasījumu atsevišķu izskatīšanu par lietder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kas izskata lietu, ar lēmumu var izdalīt vienu vai vairākus no apvienotajiem prasījumiem atsevišķā lietā, ja to izskatīšana vienā tiesvedībā kļuvusi apgrūtināta vai neiespējama.</w:t>
      </w:r>
    </w:p>
    <w:p>
      <w:pPr>
        <w:pStyle w:val="Normal"/>
        <w:spacing w:lineRule="atLeast" w:line="270" w:before="0" w:after="0"/>
        <w:rPr/>
      </w:pPr>
      <w:r>
        <w:rPr>
          <w:rFonts w:eastAsia="Times New Roman" w:cs="Verdana" w:ascii="Verdana" w:hAnsi="Verdana"/>
          <w:b/>
          <w:bCs/>
          <w:color w:val="000000"/>
          <w:sz w:val="18"/>
          <w:szCs w:val="18"/>
          <w:lang w:eastAsia="ru-RU"/>
        </w:rPr>
        <w:t>19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emšana par pieteikuma grozījumiem un papildin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ņemti pieteikuma grozījumi vai papildinājumi, tiesa (tiesnesis) izvērtē to attiecināmību uz konkrēto lietu un pieņem lēmumu par pievienošanu lietai vai, ja tiesas (tiesneša) ieskatā iesniegtie grozījumi vai papildinājumi nav attiecināmi uz konkrēto lietu, bet pēc būtības ir jauns pieteikums, nodod tos tiesas kancelejai kā atsevišķu pieteikumu, kura pieņemšana izvērtējama vispārējā kārtībā. Šāda tiesas (tiesneša) rīcība nav pārsūdzama. Ja tiesa (tiesnesis) konstatē, ka iesniegtie pieteikuma grozījumi vai papildinājumi attiecas uz izskatāmo lietu, bet pastāv citi šķēršļi to pieņemšanai un pievienošanai lietai (191.panta pirmā daļa), tiesa (tiesnesis) pats izlemj par iesniegto grozījumu vai papildinājumu pieņemšanu atbilstoši šā likuma 190.panta nosacī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jc w:val="center"/>
        <w:rPr/>
      </w:pPr>
      <w:bookmarkStart w:id="27" w:name="787"/>
      <w:r>
        <w:rPr>
          <w:rFonts w:eastAsia="Times New Roman" w:cs="Verdana" w:ascii="Verdana" w:hAnsi="Verdana"/>
          <w:b/>
          <w:bCs/>
          <w:color w:val="000000"/>
          <w:sz w:val="20"/>
          <w:szCs w:val="20"/>
          <w:lang w:eastAsia="ru-RU"/>
        </w:rPr>
        <w:t>2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agaidu noregulējums</w:t>
      </w:r>
      <w:bookmarkEnd w:id="27"/>
    </w:p>
    <w:p>
      <w:pPr>
        <w:pStyle w:val="Normal"/>
        <w:spacing w:lineRule="atLeast" w:line="270" w:before="0" w:after="0"/>
        <w:rPr/>
      </w:pPr>
      <w:r>
        <w:rPr>
          <w:rFonts w:eastAsia="Times New Roman" w:cs="Verdana" w:ascii="Verdana" w:hAnsi="Verdana"/>
          <w:b/>
          <w:bCs/>
          <w:color w:val="000000"/>
          <w:sz w:val="18"/>
          <w:szCs w:val="18"/>
          <w:lang w:eastAsia="ru-RU"/>
        </w:rPr>
        <w:t>195.pants. Pagaidu noregulējuma pam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amats uzskatīt, ka pārsūdzētais administratīvais akts vai administratīvā akta neizdošanas sekas varētu radīt būtisku kaitējumu vai zaudējumus, kuru novēršana vai atlīdzināšana būtu ievērojami apgrūtināta vai prasītu nesamērīgus resursus, un ja, izvērtējot tiesas rīcībā esošo informāciju, konstatējams, ka pārsūdzētais administratīvais akts ir pirmšķietami (</w:t>
      </w:r>
      <w:r>
        <w:rPr>
          <w:rFonts w:eastAsia="Times New Roman" w:cs="Verdana" w:ascii="Verdana" w:hAnsi="Verdana"/>
          <w:i/>
          <w:iCs/>
          <w:color w:val="000000"/>
          <w:sz w:val="18"/>
          <w:szCs w:val="18"/>
          <w:lang w:eastAsia="ru-RU"/>
        </w:rPr>
        <w:t>prima facie</w:t>
      </w:r>
      <w:r>
        <w:rPr>
          <w:rFonts w:eastAsia="Times New Roman" w:cs="Verdana" w:ascii="Verdana" w:hAnsi="Verdana"/>
          <w:color w:val="000000"/>
          <w:sz w:val="18"/>
          <w:szCs w:val="18"/>
          <w:lang w:eastAsia="ru-RU"/>
        </w:rPr>
        <w:t>) prettiesisks, tiesa pēc pieteicēja motivēta lūguma var pieņemt lēmumu par pagaidu noregul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teicējs nav administratīvā akta adresāts, lūgumu par pagaidu noregulējumu var iesniegt arī administratīvā akta adresāts. Lūgumā par pagaidu noregulējumu norāda pagaidu noregulējuma līdze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ūgumu iesniedz tās instances tiesai, kura izskata lie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6.pants. Pagaidu noregulējuma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gaidu noregulējuma līdzekļi var b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lēmums, kas līdz tiesas spriedumam aizstāj pieprasīto administratīvo aktu vai iestādes faktisko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lēmums, kas uzliek attiecīgajai iestādei par pienākumu noteiktā termiņā izdarīt noteiktu darbību vai aizliedz noteiktu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s lēmums, ar kuru uzdots Zemesgrāmatai reģistrēt aizliegumu rīkoties ar personas nekustamo īpaš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7.pants. Kārtība, kādā izlemjams lūgums par pagaidu noregul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ūgumu par pagaidu noregulējumu izskata rakstveida procesā. Tiesa izskata lūgumu saprātīgā termiņā, ņemot vērā situācijas steidzamību, bet ne vēlāk kā viena mēneša laikā no lūguma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tsakās pieņemt izskatīšanai lūgumu par pagaidu noregulējumu, ja lūgums iesniegts atkārtoti un no tā neizriet, ka jautājuma izlemšanai būtiskie faktiskie vai tiesiskie apstākļi mainījušies. Par šādu 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8.pants. Pagaidu noregulējuma līdzekļu ma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pēc administratīvā procesa dalībnieka lūguma var aizstāt noteikto pagaidu noregulējuma līdzekli ar citu noregulējuma līdzekli. Lūgumu par pagaidu noregulējuma līdzekļa maiņu izskata rakstveida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199.pants. Lēmuma par pagaidu noregulējumu izp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ēmumu par pagaidu noregulējumu izpilda nekavējoties tādā kārtībā, kāda noteikta tiesas sprieduma izpildīšanai.</w:t>
      </w:r>
    </w:p>
    <w:p>
      <w:pPr>
        <w:pStyle w:val="Normal"/>
        <w:spacing w:lineRule="atLeast" w:line="270" w:before="0" w:after="0"/>
        <w:rPr/>
      </w:pPr>
      <w:r>
        <w:rPr>
          <w:rFonts w:eastAsia="Times New Roman" w:cs="Verdana" w:ascii="Verdana" w:hAnsi="Verdana"/>
          <w:b/>
          <w:bCs/>
          <w:color w:val="000000"/>
          <w:sz w:val="18"/>
          <w:szCs w:val="18"/>
          <w:lang w:eastAsia="ru-RU"/>
        </w:rPr>
        <w:t>200.pants. Pagaidu noregulējuma at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gaidu noregulējumu var atcelt tā pati tiesa pēc administratīvā procesa dalībnieka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ūgumu par pagaidu noregulējuma atcelšanu izska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ūgumu par pagaidu noregulējuma atcelšanu var izlemt arī lietas izskatīšanas gai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01.pants. Pagaidu noregulējuma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ūgums par pagaidu noregulējuma atcelšanu noraidīts, pagaidu noregulējums saglabājas līdz dienai, kad stājas spēkā spriedu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02.pants. Lēmuma par pagaidu noregulējumu pārsū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lēmumu pagaidu noregulējuma jautājumā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8.12.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lakus sūdzības iesniegšana par lēmumu par pagaidu noregulējumu neaptur tā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Blakus sūdzības iesniegšana par lēmumu, ar kuru atcelts pagaidu noregulējums vai mainīts pagaidu noregulējuma līdzeklis, aptur šā lēmuma izpil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jc w:val="center"/>
        <w:rPr/>
      </w:pPr>
      <w:bookmarkStart w:id="28" w:name="796"/>
      <w:r>
        <w:rPr>
          <w:rFonts w:eastAsia="Times New Roman" w:cs="Verdana" w:ascii="Verdana" w:hAnsi="Verdana"/>
          <w:b/>
          <w:bCs/>
          <w:color w:val="000000"/>
          <w:sz w:val="20"/>
          <w:szCs w:val="20"/>
          <w:lang w:eastAsia="ru-RU"/>
        </w:rPr>
        <w:t>2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s lietas sagatavošana iztiesāšanai</w:t>
      </w:r>
      <w:bookmarkEnd w:id="28"/>
    </w:p>
    <w:p>
      <w:pPr>
        <w:pStyle w:val="Normal"/>
        <w:spacing w:lineRule="atLeast" w:line="270" w:before="0" w:after="0"/>
        <w:rPr/>
      </w:pPr>
      <w:r>
        <w:rPr>
          <w:rFonts w:eastAsia="Times New Roman" w:cs="Verdana" w:ascii="Verdana" w:hAnsi="Verdana"/>
          <w:b/>
          <w:bCs/>
          <w:color w:val="000000"/>
          <w:sz w:val="18"/>
          <w:szCs w:val="18"/>
          <w:lang w:eastAsia="ru-RU"/>
        </w:rPr>
        <w:t>203.pants. Pieteikuma nosūtīšana atbildētājam un atbildētāja paskaidr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ieteikuma pieņemšanas izskatīšanai pieteikuma un tam pievienoto dokumentu norakstus nekavējoties nosūta atbildētājam un uzaicina viņu mēneša laikā no pieteikuma noraksta nosūtīšanas dienas sniegt rakstveida paskaidrojumus. Ja atbildētājs nokavē paskaidrojumu sniegšanas termiņu un šis nokavējums apgrūtina lietas savlaicīgu izskatīšanu, tiesa var uzlikt atbildētājam piespiedu naudu līdz 50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bildētājs paskaidrojumā norāda iebildumus pret pieteikumu un pievieno pierādījumus, kuri tos apstiprina. Atbildētājs pieteicēja prasījumu var arī pilnīgi vai daļā atz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skaidrojumu iesniedz tiesā ar tik norakstiem, cik lietā ir pieteicēju un trešo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skaidrojuma neiesniegšana nav šķērslis lietas izskat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04.pants. Tiesneša darbības, sagatavojot lietu izties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gatavojot lietu iztiesāšanai, tiesnesis pilda šādas procesuāl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lemj jautājumu par trešo personu pieaicināšanu lietā vai par nepieciešamību uzlikt trešajām personām pienākumu savu interešu pārstāvībai noteikt vienu kopīgu pārst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lemj jautājumu par pierādījumu nodroš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lemj jautājumu par tiesas uzdevumu nosūtīšanu citām ties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lemj jautājumu par šā likuma 30.pantā minētās institūcijas pieaic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lemj jautājumu par liecinieku izsaukšanu uz tiesas sē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lemj jautājumu par ekspertīzes noteikšanu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prasa rakstveida un lietiskos pierādījumus šā likuma 169. un 173.panta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zlemj jautājumu, vai lieta nav izskatām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osaka atbildētāju vai izlemj jautājumu par tā aizstāšanu, ja pieteikumā atbildētājs nav norādīts vai norādīts nepareiz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izlemj jautājumu par pienākuma uzlikšanu atbildētājam iesniegt savam paskaidrojumam pievienotos dokumentus un pierādījumus ar tik norakstiem, cik lietā ir pieteicēju un trešo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ilda citas nepieciešamās procesuāl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ā, kas izskatāma rakstveida procesā, tiesnesis procesa dalībniekiem nosaka saprātīgu termiņu, līdz kuram iesniedzami pieteikuma vai paskaidrojumu papildinājumi vai grozījumi, kā arī cita rakstura iesniegumi vai lūg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pieciešams, tiesnesis var aicināt vienlaikus ierasties administratīvā procesa dalībniekus un viņu pārstāvjus, lai iztaujātu viņus par lietas būtību, iebildumiem pret pieteikumu, izskaidrotu viņu procesuālās tiesības un pienākumus, noskaidrotu viņu viedokli par iespēju lietu izskatīt rakstveida procesā, kā arī izlemtu citus ar lietas sagatavošanu saistītus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nesis var uzdot administratīvā procesa dalībniekiem rakstveidā atbildēt uz jautājumiem par lietas faktiskajiem apstākļiem un juridisko būtību, kā arī izzināt viņu viedokli par iespēju izskatīt lietu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nesis konstatē, ka lietā kā trešās personas būtu pieaicināmas vairākas personas, iespējams, konkrēti neidentificētas personas, kuru tiesības piedalīties procesā izriet no analogas ar lietas būtību saistītas subjektīvās tiesības un intereses, tiesnesis lēmumā par trešo personu pieaicināšanu lietā nenorāda konkrētu pieaicināmo personu vārdu un uzvārdu, bet gan identificē pieaicināmās trešās personas pēc tām piemītošajām konkrētajām subjektīvajām tiesībām vai interesēm. Šādos gadījumos tiesa lēmumu par trešo personu pieaicināšanu lietā nosūta tām personām, kuru dzīvesvietu vai atrašanās vietu tiesai ir iespējams noskaidrot no lietas materiāliem. Turklāt šādos gadījumos tiesa laikrakstā "Latvijas Vēstnesis" publicē paziņojumu par ierosināto administratīvo lietu un aicinājumu trešajām personām iepazīties ar lietu un ierasties uz lietas izskatīšanu. Ja šāds paziņojums ir publicēts, atzīstams, ka šīm trešajām personām par lietas izskatīšanu pienācīgi paziņ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ārsūdzēts vispārīgais administratīvais akts, tiesai, izlemjot jautājumu par trešo personu pieaicināšanu (pielaišanu) lietā, ir pienākums pieaicināt tās personas, kuras izteikušas attiecīgu lūgumu. Pārējo iespējamo trešo personu pieaicināšanas nepieciešamību tiesa izlemj pēc sava iesk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05.pants. Paskaidrojuma norakstu nosū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atbildētāja paskaidrojuma saņemšanas tiesa nekavējoties nosūta tā norakstus pieteicējam un trešajai personai.</w:t>
      </w:r>
    </w:p>
    <w:p>
      <w:pPr>
        <w:pStyle w:val="Normal"/>
        <w:spacing w:lineRule="atLeast" w:line="270" w:before="0" w:after="0"/>
        <w:rPr/>
      </w:pPr>
      <w:r>
        <w:rPr>
          <w:rFonts w:eastAsia="Times New Roman" w:cs="Verdana" w:ascii="Verdana" w:hAnsi="Verdana"/>
          <w:b/>
          <w:bCs/>
          <w:color w:val="000000"/>
          <w:sz w:val="18"/>
          <w:szCs w:val="18"/>
          <w:lang w:eastAsia="ru-RU"/>
        </w:rPr>
        <w:t>206.pants. Tiesas sēdes no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askaidrojuma saņemšanas vai pēc tā iesniegšanai noteiktā termiņa izbeigšanās tiesnesis pieņem lēmumu, kurā nosaka tiesas sēdes dienu, laiku un uz tiesu aicināmās un izsaucamā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noteikumi nav piemērojami lietās, kas izskatāmas rakstveida procesā.</w:t>
      </w:r>
    </w:p>
    <w:p>
      <w:pPr>
        <w:pStyle w:val="Normal"/>
        <w:spacing w:lineRule="atLeast" w:line="270" w:before="0" w:after="0"/>
        <w:jc w:val="center"/>
        <w:rPr/>
      </w:pPr>
      <w:bookmarkStart w:id="29" w:name="800"/>
      <w:r>
        <w:rPr>
          <w:rFonts w:eastAsia="Times New Roman" w:cs="Verdana" w:ascii="Verdana" w:hAnsi="Verdana"/>
          <w:b/>
          <w:bCs/>
          <w:color w:val="000000"/>
          <w:sz w:val="20"/>
          <w:szCs w:val="20"/>
          <w:lang w:eastAsia="ru-RU"/>
        </w:rPr>
        <w:t>2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sēde</w:t>
      </w:r>
      <w:bookmarkEnd w:id="29"/>
    </w:p>
    <w:p>
      <w:pPr>
        <w:pStyle w:val="Normal"/>
        <w:spacing w:lineRule="atLeast" w:line="270" w:before="0" w:after="0"/>
        <w:rPr/>
      </w:pPr>
      <w:r>
        <w:rPr>
          <w:rFonts w:eastAsia="Times New Roman" w:cs="Verdana" w:ascii="Verdana" w:hAnsi="Verdana"/>
          <w:b/>
          <w:bCs/>
          <w:color w:val="000000"/>
          <w:sz w:val="18"/>
          <w:szCs w:val="18"/>
          <w:lang w:eastAsia="ru-RU"/>
        </w:rPr>
        <w:t>207.pants. Ierobežojumi klātesamībai sēžu zā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ēžu zālē ielaižamo personu skaitu nosaka tiesa atbilstoši sēžu zālē esošo vietu skaitam. Pieteicēja radiniekiem vai citām viņa uzaicinātām personām un plašsaziņas līdzekļu darbiniekiem ir priekšrocības tiesības būt klāt lietas iztiesā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08.pants. Kārtība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iem, lieciniekiem, ekspertiem un tulkiem un citām klātesošām personām tiesas sēdē jāievēro šajā likumā noteiktā kārtība un bez ierunām jāpakļaujas tiesas sēdes priekšsēdētāja norādījumiem un tiesas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ēžu zālē klātesošajām personām jāuzvedas tā, lai netraucētu tiesas sēdes g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i ienākot sēžu zālē un aizejot no tās, tiesas sēžu zālē klātesošās personas piece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i, liecinieki, eksperti un tulki sniedz tiesai paskaidrojumus un liecības, stāvot kāj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s spriedumu sēžu zālē klātesošie noklausās, stāvot kāj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kāpties no šā panta trešās, ceturtās un piektās daļas noteikuma var tikai ar tiesas sēdes priekšsēdētāja atļauju.</w:t>
      </w:r>
    </w:p>
    <w:p>
      <w:pPr>
        <w:pStyle w:val="Normal"/>
        <w:spacing w:lineRule="atLeast" w:line="270" w:before="0" w:after="0"/>
        <w:rPr/>
      </w:pPr>
      <w:r>
        <w:rPr>
          <w:rFonts w:eastAsia="Times New Roman" w:cs="Verdana" w:ascii="Verdana" w:hAnsi="Verdana"/>
          <w:b/>
          <w:bCs/>
          <w:color w:val="000000"/>
          <w:sz w:val="18"/>
          <w:szCs w:val="18"/>
          <w:lang w:eastAsia="ru-RU"/>
        </w:rPr>
        <w:t>209.pants. Kārtības nodrošināšana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i, kura traucē kārtību lietas iztiesāšanas laikā, tiesa izsaka brīd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ersona, kura nav procesa dalībnieks, atkārtoti traucē kārtību, tiesa to izraida no sēžu zāles. Par necieņu pret tiesu šo personu var saukt arī pie atbildības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ā procesa dalībnieks, liecinieks, eksperts vai tulks atkārtoti traucē kārtību, tiesa var šīm personām uzlikt piespiedu naudu līdz 50 latiem vai izraidīt no sēžu zāl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zraidītais pieteicējs, atbildētājs vai trešā persona no jauna tiek pielaista tajā pašā sēdē, tiesas sēdes priekšsēdētājs iepazīstina šo personu ar procesuālajām darbībām, kas izpildītas tās prombūtnes laik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10.pants. Tiesas sēdes gaitas fiks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s sēdes gaitu var pierakstīt un citādi fiksēt, netraucējot tās norisi. Lietot tiesas sēdē skaņas vai attēla ieraksta un pārraides tehniku drīkst tikai ar tiesas atļauju. Pirms šā jautājuma izlemšanas tiesa noklausās administratīvā procesa dalībnieku viedokļus.</w:t>
      </w:r>
    </w:p>
    <w:p>
      <w:pPr>
        <w:pStyle w:val="Normal"/>
        <w:spacing w:lineRule="atLeast" w:line="270" w:before="0" w:after="0"/>
        <w:jc w:val="center"/>
        <w:rPr/>
      </w:pPr>
      <w:bookmarkStart w:id="30" w:name="806"/>
      <w:r>
        <w:rPr>
          <w:rFonts w:eastAsia="Times New Roman" w:cs="Verdana" w:ascii="Verdana" w:hAnsi="Verdana"/>
          <w:b/>
          <w:bCs/>
          <w:color w:val="000000"/>
          <w:sz w:val="20"/>
          <w:szCs w:val="20"/>
          <w:lang w:eastAsia="ru-RU"/>
        </w:rPr>
        <w:t>2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s lietas iztiesāšana</w:t>
      </w:r>
      <w:bookmarkEnd w:id="30"/>
    </w:p>
    <w:p>
      <w:pPr>
        <w:pStyle w:val="Normal"/>
        <w:spacing w:lineRule="atLeast" w:line="270" w:before="0" w:after="0"/>
        <w:rPr/>
      </w:pPr>
      <w:r>
        <w:rPr>
          <w:rFonts w:eastAsia="Times New Roman" w:cs="Verdana" w:ascii="Verdana" w:hAnsi="Verdana"/>
          <w:b/>
          <w:bCs/>
          <w:color w:val="000000"/>
          <w:sz w:val="18"/>
          <w:szCs w:val="18"/>
          <w:lang w:eastAsia="ru-RU"/>
        </w:rPr>
        <w:t>211.pants. Tiesas sēdes va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ēdi vada viens no tiesnešiem, kas piedalās lietas izskatīšanā (turpmāk — tiesas sēdes priekšsēdē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ēdes priekšsēdētājs vada lietas izskatīšanu tā, lai nodrošinātu visiem administratīvā procesa dalībniekiem vienādas iespējas piedalīties lietas apstākļu izmeklēšanā un objektīvu lietas iztiesā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12.pants. Tiesas sēdes uzsā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as iztiesāšanai noteiktā laikā tiesa ienāk sēžu zālē, atklāj tiesas sēdi, paziņo, kāda lieta tiks izskatīta, nosauc tiesas sastāvu un tulku, ja tas piedalās lietā.</w:t>
      </w:r>
    </w:p>
    <w:p>
      <w:pPr>
        <w:pStyle w:val="Normal"/>
        <w:spacing w:lineRule="atLeast" w:line="270" w:before="0" w:after="0"/>
        <w:rPr/>
      </w:pPr>
      <w:r>
        <w:rPr>
          <w:rFonts w:eastAsia="Times New Roman" w:cs="Verdana" w:ascii="Verdana" w:hAnsi="Verdana"/>
          <w:b/>
          <w:bCs/>
          <w:color w:val="000000"/>
          <w:sz w:val="18"/>
          <w:szCs w:val="18"/>
          <w:lang w:eastAsia="ru-RU"/>
        </w:rPr>
        <w:t>213.pants. Aicināto un izsaukto personu ierašanās pārbau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ēdes sekretārs ziņo tiesai, kuras šai lietā uzaicinātās un izsauktās personas ieradušās, vai ir paziņots par tiesas sēdi personām, kuras nav ieradušās, un kādas ziņas saņemtas par to neierašanās iemesl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ārbauda ieradušos personu identitāti, kā arī amatpersonu un pārstāvju pilnvaras.</w:t>
      </w:r>
    </w:p>
    <w:p>
      <w:pPr>
        <w:pStyle w:val="Normal"/>
        <w:spacing w:lineRule="atLeast" w:line="270" w:before="0" w:after="0"/>
        <w:rPr/>
      </w:pPr>
      <w:r>
        <w:rPr>
          <w:rFonts w:eastAsia="Times New Roman" w:cs="Verdana" w:ascii="Verdana" w:hAnsi="Verdana"/>
          <w:b/>
          <w:bCs/>
          <w:color w:val="000000"/>
          <w:sz w:val="18"/>
          <w:szCs w:val="18"/>
          <w:lang w:eastAsia="ru-RU"/>
        </w:rPr>
        <w:t>214.pants. Administratīvā procesa dalībnieka, liecinieka, eksperta vai tulka neierašanā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uz tiesas sēdi nav ieradies kāds no administratīvā procesa dalībniekiem, liecinieks, eksperts vai tulks, tiesa sāk lietas izskatīšanu, ja vien saskaņā ar šā likuma 268. vai 269.pantu nav pamats to atlik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dministratīvā procesa dalībnieks, kas nav ieradies uz tiesas sēdi, nav laikus paziņojis tiesai savas neierašanās iemeslu, tiesa var uzlikt šai personai piespiedu naudu līdz 50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āds no administratīvā procesa dalībniekiem neierodas uz tiesas sēdi tādu iemeslu dēļ, kurus tiesa atzīst par neattaisnojošiem, tiesa var uzlikt šai personai piespiedu naudu līdz 50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ciniekiem un ekspertiem, kuri nav ieradušies uz tiesas sēdi, piemērojamas šā likuma 166. un 179.pantā noteiktās procesuālās sankcij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15.pants. Tulka piedalīšanās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idro tulkam viņa pienākumu tulkot to personu paskaidrojumus, jautājumus, liecības, pieteikumus un lūgumus, kuras neprot valodu, kādā notiek tiesvedība, bet šīm personām — citu administratīvā procesa dalībnieku paskaidrojumus, jautājumus, liecības, pieteikumus, lūgumus, nolasīto dokumentu saturu, tiesas rīkojumus un tiesas nolēm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brīdina tulku, ka par atteikšanos tulkot vai par apzināti nepareizu tulkošanu viņu var saukt pie kriminālatbildības saskaņā ar Krimināl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ulkam var pieteikt noraidījumu, ja noskaidrojas, ka viņš nenodrošina pienācīgu tulkojumu.</w:t>
      </w:r>
    </w:p>
    <w:p>
      <w:pPr>
        <w:pStyle w:val="Normal"/>
        <w:spacing w:lineRule="atLeast" w:line="270" w:before="0" w:after="0"/>
        <w:rPr/>
      </w:pPr>
      <w:r>
        <w:rPr>
          <w:rFonts w:eastAsia="Times New Roman" w:cs="Verdana" w:ascii="Verdana" w:hAnsi="Verdana"/>
          <w:b/>
          <w:bCs/>
          <w:color w:val="000000"/>
          <w:sz w:val="18"/>
          <w:szCs w:val="18"/>
          <w:lang w:eastAsia="ru-RU"/>
        </w:rPr>
        <w:t>216.pants. Liecinieku izraidīšana no tiesas sēžu zāl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cinieki līdz viņu nopratināšanas sākumam tiek izraidīti no tiesas sēžu zāles. Sēdes priekšsēdētājs gādā, lai tiesas nopratinātie liecinieki nesazinātos ar nenopratinātajiem lieciniekiem.</w:t>
      </w:r>
    </w:p>
    <w:p>
      <w:pPr>
        <w:pStyle w:val="Normal"/>
        <w:spacing w:lineRule="atLeast" w:line="270" w:before="0" w:after="0"/>
        <w:rPr/>
      </w:pPr>
      <w:r>
        <w:rPr>
          <w:rFonts w:eastAsia="Times New Roman" w:cs="Verdana" w:ascii="Verdana" w:hAnsi="Verdana"/>
          <w:b/>
          <w:bCs/>
          <w:color w:val="000000"/>
          <w:sz w:val="18"/>
          <w:szCs w:val="18"/>
          <w:lang w:eastAsia="ru-RU"/>
        </w:rPr>
        <w:t>217.pants. Tiesību un pienākumu izskaidrošana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idro administratīvā procesa dalībniekiem viņu procesuālās tiesības un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lietas izskatīšanas gaitā izskaidro administratīvā procesa dalībniekiem procesuālo darbību izpildīšanas vai neizpildīšanas sekas.</w:t>
      </w:r>
    </w:p>
    <w:p>
      <w:pPr>
        <w:pStyle w:val="Normal"/>
        <w:spacing w:lineRule="atLeast" w:line="270" w:before="0" w:after="0"/>
        <w:rPr/>
      </w:pPr>
      <w:r>
        <w:rPr>
          <w:rFonts w:eastAsia="Times New Roman" w:cs="Verdana" w:ascii="Verdana" w:hAnsi="Verdana"/>
          <w:b/>
          <w:bCs/>
          <w:color w:val="000000"/>
          <w:sz w:val="18"/>
          <w:szCs w:val="18"/>
          <w:lang w:eastAsia="ru-RU"/>
        </w:rPr>
        <w:t>218.pants. Noraidījumu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noskaidro, vai administratīvā procesa dalībniekiem ir noraidījumi tiesnesim, ekspertam vai tul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tos noraidījumus tiesa izlemj šā likuma 119.pant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219.pants. Tiesību un pienākumu izskaidrošana eksper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izskaidro ekspertam viņa tiesības un pienākumus un brīdina, ka par atteikšanos no atzinuma došanas vai par apzināti nepatiesa atzinuma došanu ekspertu var saukt pie kriminālatbildības saskaņā ar Krimināllikumu.</w:t>
      </w:r>
    </w:p>
    <w:p>
      <w:pPr>
        <w:pStyle w:val="Normal"/>
        <w:spacing w:lineRule="atLeast" w:line="270" w:before="0" w:after="0"/>
        <w:rPr/>
      </w:pPr>
      <w:r>
        <w:rPr>
          <w:rFonts w:eastAsia="Times New Roman" w:cs="Verdana" w:ascii="Verdana" w:hAnsi="Verdana"/>
          <w:b/>
          <w:bCs/>
          <w:color w:val="000000"/>
          <w:sz w:val="18"/>
          <w:szCs w:val="18"/>
          <w:lang w:eastAsia="ru-RU"/>
        </w:rPr>
        <w:t>220.pants. Administratīvā procesa dalībnieku pieteikto lūgumu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noskaidro, vai administratīvā procesa dalībniekiem ir lūgumi, kas saistīti ar lietas iztiesāšanu, un izlemj tos pēc pārējo administratīvā procesa dalībnieku viedokļa noklausīšanās.</w:t>
      </w:r>
    </w:p>
    <w:p>
      <w:pPr>
        <w:pStyle w:val="Normal"/>
        <w:spacing w:lineRule="atLeast" w:line="270" w:before="0" w:after="0"/>
        <w:rPr/>
      </w:pPr>
      <w:r>
        <w:rPr>
          <w:rFonts w:eastAsia="Times New Roman" w:cs="Verdana" w:ascii="Verdana" w:hAnsi="Verdana"/>
          <w:b/>
          <w:bCs/>
          <w:color w:val="000000"/>
          <w:sz w:val="18"/>
          <w:szCs w:val="18"/>
          <w:lang w:eastAsia="ru-RU"/>
        </w:rPr>
        <w:t>221.pants. Sākums lietas izskatīšanai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as izskatīšana pēc būtības sākas ar tiesneša ziņojumu par lietas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ziņojuma tiesa noskaidro, vai pieteicējs uztur pieteikumā ietverto prasījumu un vai atbildētājs to atzīs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22.pants. Atteikšanās no prasījuma un prasījuma at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ēdē mutvārdos izteiktu atteikšanos no prasījuma ieraksta tiesas sēdes protokolā un paraksta pieteicējs. Atteikšanos no prasījuma, kas iesniegta tiesai rakstveidā, pievieno lie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juma atzīšanu tiesas sēdē ieraksta tiesas sēdes protokolā un paraksta atbildētājs. Prasījuma atzīšanu, kas iesniegta tiesai rakstveidā, pievieno lie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teikties no prasījuma un atzīt prasījumu var, iekams nav pabeigta lietas izskatīšana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pieteicēja atteikšanos no prasījuma tiesa pieņem lēmumu, ar kuru vienlaikus izbeidz tiesvedību lietā.</w:t>
      </w:r>
    </w:p>
    <w:p>
      <w:pPr>
        <w:pStyle w:val="Normal"/>
        <w:spacing w:lineRule="atLeast" w:line="270" w:before="0" w:after="0"/>
        <w:rPr/>
      </w:pPr>
      <w:r>
        <w:rPr>
          <w:rFonts w:eastAsia="Times New Roman" w:cs="Verdana" w:ascii="Verdana" w:hAnsi="Verdana"/>
          <w:b/>
          <w:bCs/>
          <w:color w:val="000000"/>
          <w:sz w:val="18"/>
          <w:szCs w:val="18"/>
          <w:lang w:eastAsia="ru-RU"/>
        </w:rPr>
        <w:t>223.pants. Administratīvā procesa dalībnieku paskaidr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i dod paskaidrojumus tiesas sēdē šādā secībā: pieteicējs, trešā persona ar patstāvīgiem prasījumiem, atbildē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ā piedalās trešā persona, kurai nav patstāvīgu prasījumu, tā dod paskaidrojumus pēc pieteicēja vai atbildētāja atkarībā no tā, kura pusē attiecīgā persona lietā piedal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ību subjekts, kurš ar pieteikumu griezies tiesā, lai aizstāvētu personas tiesības un tiesiskās intereses, sniedz paskaidrojumus tiesas sēdē pirma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u pārstāvji dod paskaidrojumus savu pārstāvamo vār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dministratīvā procesa dalībnieki paskaidrojumos norāda apstākļus, uz kuriem pamatoti viņu prasījumi vai iebildumi. Ja pieteicējs un atbildētājs ir atzinis juridisku faktu, to ieraksta tiesas sēdes protokolā un paraksta attiecīgi pieteicējs, atbildētājs vai abi administratīvā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administratīvā procesa dalībnieki norāda uz pierādījumiem un tiesa atzīst, ka tie nepieciešami, tiesa var uzdot tos iesnie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dministratīvā procesa dalībnieki ir tiesīgi savus paskaidrojumus iesniegt tiesai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Administratīvā procesa dalībnieku rakstveida paskaidrojumus nolasa tiesas sēdē šajā pantā noteiktajā secībā, ievērojot šā likuma 113.panta noteikumus.</w:t>
      </w:r>
    </w:p>
    <w:p>
      <w:pPr>
        <w:pStyle w:val="Normal"/>
        <w:spacing w:lineRule="atLeast" w:line="270" w:before="0" w:after="0"/>
        <w:rPr/>
      </w:pPr>
      <w:r>
        <w:rPr>
          <w:rFonts w:eastAsia="Times New Roman" w:cs="Verdana" w:ascii="Verdana" w:hAnsi="Verdana"/>
          <w:b/>
          <w:bCs/>
          <w:color w:val="000000"/>
          <w:sz w:val="18"/>
          <w:szCs w:val="18"/>
          <w:lang w:eastAsia="ru-RU"/>
        </w:rPr>
        <w:t>224.pants. Pieteicēja zvēr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citu pierādījumu nav vai arī tie nav pietiekami droši, pieteicējs — fiziskā persona var pēc tiesas uzaicinājuma apstiprināt ar zvērestu savus paskaidrojumus, kas satur ziņas par faktiem, uz kuriem pamatoti viņa prasījumi vai iebild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s paskaidrojuma sniegšanas pieteicējs paraksta šāda satura apliec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Es, (vārds, uzvārds), ar zvērestu apstiprinu, ka pēc labākās sirdsapziņas teikšu patiesību un tikai patiesību un neko nenoklusēšu. Man ir izskaidrots, ka par apzinātu tiesas maldināšanu mani var saukt pie kriminālatbildības saskaņā ar Krimināl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liecinājumu ar pieteicēja parakstu pievieno lietai.</w:t>
      </w:r>
    </w:p>
    <w:p>
      <w:pPr>
        <w:pStyle w:val="Normal"/>
        <w:spacing w:lineRule="atLeast" w:line="270" w:before="0" w:after="0"/>
        <w:rPr/>
      </w:pPr>
      <w:r>
        <w:rPr>
          <w:rFonts w:eastAsia="Times New Roman" w:cs="Verdana" w:ascii="Verdana" w:hAnsi="Verdana"/>
          <w:b/>
          <w:bCs/>
          <w:color w:val="000000"/>
          <w:sz w:val="18"/>
          <w:szCs w:val="18"/>
          <w:lang w:eastAsia="ru-RU"/>
        </w:rPr>
        <w:t>225.pants. Jautājumu uzdo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tiesas atļauju administratīvā procesa dalībnieki var uzdot viens otram jautājumus. Tiesa noraida jautājumus, kuri neattiecas uz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r uzdot jautājumus administratīvā procesa dalībniekiem jebkurā lietas iztiesāšanas brīdī.</w:t>
      </w:r>
    </w:p>
    <w:p>
      <w:pPr>
        <w:pStyle w:val="Normal"/>
        <w:spacing w:lineRule="atLeast" w:line="270" w:before="0" w:after="0"/>
        <w:rPr/>
      </w:pPr>
      <w:r>
        <w:rPr>
          <w:rFonts w:eastAsia="Times New Roman" w:cs="Verdana" w:ascii="Verdana" w:hAnsi="Verdana"/>
          <w:b/>
          <w:bCs/>
          <w:color w:val="000000"/>
          <w:sz w:val="18"/>
          <w:szCs w:val="18"/>
          <w:lang w:eastAsia="ru-RU"/>
        </w:rPr>
        <w:t>226.pants. Pierādījumu pārbaudes kārtības no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pēc savas iniciatīvas vai administratīvā procesa dalībnieka lūguma var noteikt citādu pierādījumu pārbaudes secību, nekā noteikts šajā likumā.</w:t>
      </w:r>
    </w:p>
    <w:p>
      <w:pPr>
        <w:pStyle w:val="Normal"/>
        <w:spacing w:lineRule="atLeast" w:line="270" w:before="0" w:after="0"/>
        <w:rPr/>
      </w:pPr>
      <w:r>
        <w:rPr>
          <w:rFonts w:eastAsia="Times New Roman" w:cs="Verdana" w:ascii="Verdana" w:hAnsi="Verdana"/>
          <w:b/>
          <w:bCs/>
          <w:color w:val="000000"/>
          <w:sz w:val="18"/>
          <w:szCs w:val="18"/>
          <w:lang w:eastAsia="ru-RU"/>
        </w:rPr>
        <w:t>227.pants. Liecinieka brīd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s liecinieka nopratināšanas tiesa noskaidro viņa personas identitāti, izskaidro tiesības atteikties no liecināšanas un brīdina, ka par apzināti nepatiesu liecību vai par nepamatotu atteikšanos no liecināšanas viņu var saukt pie kriminālatbild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s nopratināšanas liecinieks paraksta šāda satura apliec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Es, (vārds, uzvārds), apņemos liecināt tiesai par visu, kas man zināms lietā, kurā esmu aicināts kā liecinieks. Man ir izskaidrots, ka par apzināti nepatiesu liecību vai par nepamatotu atteikšanos liecināt mani var saukt pie kriminālatbildības saskaņā ar Krimināl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liecinājumu ar liecinieka parakstu pievieno lie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ciniekam, kurš nav sasniedzis 14 gadu vecumu, tiesa izskaidro viņa pienākumu patiesi liecināt, izstāstīt visu viņam šai lietā zināmo, bet nebrīdina šo liecinieku par sekām sakarā ar nepamatotu atteikšanos liecināt vai par apzināti nepatiesu liecību.</w:t>
      </w:r>
    </w:p>
    <w:p>
      <w:pPr>
        <w:pStyle w:val="Normal"/>
        <w:spacing w:lineRule="atLeast" w:line="270" w:before="0" w:after="0"/>
        <w:rPr/>
      </w:pPr>
      <w:r>
        <w:rPr>
          <w:rFonts w:eastAsia="Times New Roman" w:cs="Verdana" w:ascii="Verdana" w:hAnsi="Verdana"/>
          <w:b/>
          <w:bCs/>
          <w:color w:val="000000"/>
          <w:sz w:val="18"/>
          <w:szCs w:val="18"/>
          <w:lang w:eastAsia="ru-RU"/>
        </w:rPr>
        <w:t>228.pants. Liecinieka noprat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tru liecinieku nopratina atseviš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cinieks dod savas liecības un atbild uz jautājumiem mutvārd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noskaidro liecinieka attiecības ar administratīvā procesa dalībniekiem un aicina viņu izstāstīt tiesai visu, kas lieciniekam personiski zināms lietā, izvairoties no tādu ziņu sniegšanas, kuru avotu viņš nevar uzrādīt, kā arī no savu pieņēmumu un secinājumu izteikšanas. Tiesa pārtrauc liecinieka stāstījumu, ja viņš runā par apstākļiem, kas neattiecas uz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r tiesas atļauju administratīvā procesa dalībnieki var lieciniekam uzdot jautājumus. Pirmais jautājumus uzdod administratīvā procesa dalībnieks, pēc kura lūguma liecinieks izsaukts, pēc tam — citi administratīvā procesa dalībnieki. Pēc tiesas iniciatīvas uzaicinātajam lieciniekam pirmais jautājumus uzdod pieteicējs, pēc tam — citi administratīvā procesa dalībnieki. Tiesa noraida jautājumus, kuri neattiecas uz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var uzdot lieciniekam jautājumus jebkurā viņa nopratināšanas brīd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nepieciešams, tiesa var nopratināt liecinieku otrreiz tai pašā vai nākamajā sēdē, kā arī izdarīt liecinieku konfrontēšanu.</w:t>
        <w:br/>
        <w:br/>
        <w:t>(7) Ja apstākļi, kuru noskaidrošanai liecinieki izsaukti, ir noskaidroti, tiesa ar administratīvā procesa dalībnieku piekrišanu var nenopratināt ieradušos lieciniekus, pieņemot par to attiecīgu lēmumu.</w:t>
      </w:r>
    </w:p>
    <w:p>
      <w:pPr>
        <w:pStyle w:val="Normal"/>
        <w:spacing w:lineRule="atLeast" w:line="270" w:before="0" w:after="0"/>
        <w:rPr/>
      </w:pPr>
      <w:r>
        <w:rPr>
          <w:rFonts w:eastAsia="Times New Roman" w:cs="Verdana" w:ascii="Verdana" w:hAnsi="Verdana"/>
          <w:b/>
          <w:bCs/>
          <w:color w:val="000000"/>
          <w:sz w:val="18"/>
          <w:szCs w:val="18"/>
          <w:lang w:eastAsia="ru-RU"/>
        </w:rPr>
        <w:t>229.pants. Liecinieka tiesības lietot rakstveida piezīm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cināšanas laikā liecinieks var lietot rakstveida piezīmes, ja viņa liecības ir saistītas ar aprēķiniem vai citiem datiem, ko grūti atcerēties. Šīs piezīmes uzrādāmas tiesai un administratīvā procesa dalībniekiem, un tās pēc tiesas lēmuma var pievienot lietai.</w:t>
      </w:r>
    </w:p>
    <w:p>
      <w:pPr>
        <w:pStyle w:val="Normal"/>
        <w:spacing w:lineRule="atLeast" w:line="270" w:before="0" w:after="0"/>
        <w:rPr/>
      </w:pPr>
      <w:r>
        <w:rPr>
          <w:rFonts w:eastAsia="Times New Roman" w:cs="Verdana" w:ascii="Verdana" w:hAnsi="Verdana"/>
          <w:b/>
          <w:bCs/>
          <w:color w:val="000000"/>
          <w:sz w:val="18"/>
          <w:szCs w:val="18"/>
          <w:lang w:eastAsia="ru-RU"/>
        </w:rPr>
        <w:t>230.pants. Nepilngadīga liecinieka noprat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pilngadīga liecinieka nopratināšana pēc tiesas ieskata izdarāma likumiskā pārstāvja, bērnu tiesību speciālista, psihologa vai pedagoga klātbūtnē. Arī šīs personas var uzdot jautājumus nepilngadīgajam lieci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as nepieciešams patiesības noskaidrošanai, nepilngadīgā liecinieka nopratināšanas laikā pēc tiesas lēmuma var izraidīt no tiesas sēžu zāles jebkuru administratīvā procesa dalībnieku un tiesas sēžu zālē klātesošu personu. Pēc administratīvā procesa dalībnieka atgriešanās tiesas sēžu zālē viņu iepazīstina ar nepilngadīgā liecinieka liecībām un dod viņam iespēju uzdot šim lieciniekam jautājumus.</w:t>
      </w:r>
    </w:p>
    <w:p>
      <w:pPr>
        <w:pStyle w:val="Normal"/>
        <w:spacing w:lineRule="atLeast" w:line="270" w:before="0" w:after="0"/>
        <w:rPr/>
      </w:pPr>
      <w:r>
        <w:rPr>
          <w:rFonts w:eastAsia="Times New Roman" w:cs="Verdana" w:ascii="Verdana" w:hAnsi="Verdana"/>
          <w:b/>
          <w:bCs/>
          <w:color w:val="000000"/>
          <w:sz w:val="18"/>
          <w:szCs w:val="18"/>
          <w:lang w:eastAsia="ru-RU"/>
        </w:rPr>
        <w:t>231.pants. Liecinieka liecības nolas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cinieka liecību, kas iegūta pierādījumu nodrošināšanas vai tiesas uzdevuma kārtībā vai iepriekšējā tiesas sēdē, nolasa tiesas sēdē, ievērojot šā likuma 113.panta noteikumus.</w:t>
      </w:r>
    </w:p>
    <w:p>
      <w:pPr>
        <w:pStyle w:val="Normal"/>
        <w:spacing w:lineRule="atLeast" w:line="270" w:before="0" w:after="0"/>
        <w:rPr/>
      </w:pPr>
      <w:r>
        <w:rPr>
          <w:rFonts w:eastAsia="Times New Roman" w:cs="Verdana" w:ascii="Verdana" w:hAnsi="Verdana"/>
          <w:b/>
          <w:bCs/>
          <w:color w:val="000000"/>
          <w:sz w:val="18"/>
          <w:szCs w:val="18"/>
          <w:lang w:eastAsia="ru-RU"/>
        </w:rPr>
        <w:t>232.pants. Nopratinātā liecinieka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pratinātajam lieciniekam jāpaliek tiesas sēžu zālē līdz lietas iztiesāšanas beigām. Viņš var atstāt tiesas sēžu zāli pirms lietas iztiesāšanas beigām saskaņā ar tiesas lēmumu, kas pieņemts pēc administratīvā procesa dalībnieku viedokļa noklausīšanās.</w:t>
      </w:r>
    </w:p>
    <w:p>
      <w:pPr>
        <w:pStyle w:val="Normal"/>
        <w:spacing w:lineRule="atLeast" w:line="270" w:before="0" w:after="0"/>
        <w:rPr/>
      </w:pPr>
      <w:r>
        <w:rPr>
          <w:rFonts w:eastAsia="Times New Roman" w:cs="Verdana" w:ascii="Verdana" w:hAnsi="Verdana"/>
          <w:b/>
          <w:bCs/>
          <w:color w:val="000000"/>
          <w:sz w:val="18"/>
          <w:szCs w:val="18"/>
          <w:lang w:eastAsia="ru-RU"/>
        </w:rPr>
        <w:t>233.pants. Eksperta atzinuma pārbaude un eksperta noprat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rta atzinumu nolasa tiesas sēdē, ievērojot šā likuma 113.pan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un administratīvā procesa dalībnieki var uzdot ekspertam jautājumus tādā pašā secībā un kārtībā kā liec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182.pantā minētajos gadījumos tiesa var noteikt papildu vai atkārtotu ekspertīzi.</w:t>
      </w:r>
    </w:p>
    <w:p>
      <w:pPr>
        <w:pStyle w:val="Normal"/>
        <w:spacing w:lineRule="atLeast" w:line="270" w:before="0" w:after="0"/>
        <w:rPr/>
      </w:pPr>
      <w:r>
        <w:rPr>
          <w:rFonts w:eastAsia="Times New Roman" w:cs="Verdana" w:ascii="Verdana" w:hAnsi="Verdana"/>
          <w:b/>
          <w:bCs/>
          <w:color w:val="000000"/>
          <w:sz w:val="18"/>
          <w:szCs w:val="18"/>
          <w:lang w:eastAsia="ru-RU"/>
        </w:rPr>
        <w:t>234.pants. Rakstveida pierādījuma pārbau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 esošo rakstveida pierādījumu vai tā apskates protokolu nolasa tiesas sēdē, ievērojot šā likuma 113.panta noteikumus, vai uzrāda administratīvā procesa dalībniekiem, bet, ja nepieciešams, — arī ekspertiem un liec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tājumu par rakstveida pierādījuma pievienošanu lietai izlemj tiesa pēc tam, kad tā iepazīstinājusi administratīvā procesa dalībniekus ar šā pierādījuma saturu un uzklausījusi viņu vied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isko korespondenci var nolasīt atklātā tiesas sēdē tikai ar to personu piekrišanu, starp kurām notikusi sarakstīšanās. Ja šādas piekrišanas nav vai attiecīgās personas mirušas, minētos pierādījumus nolasa un pārbauda slēgtā tiesas sēdē.</w:t>
      </w:r>
    </w:p>
    <w:p>
      <w:pPr>
        <w:pStyle w:val="Normal"/>
        <w:spacing w:lineRule="atLeast" w:line="270" w:before="0" w:after="0"/>
        <w:rPr/>
      </w:pPr>
      <w:r>
        <w:rPr>
          <w:rFonts w:eastAsia="Times New Roman" w:cs="Verdana" w:ascii="Verdana" w:hAnsi="Verdana"/>
          <w:b/>
          <w:bCs/>
          <w:color w:val="000000"/>
          <w:sz w:val="18"/>
          <w:szCs w:val="18"/>
          <w:lang w:eastAsia="ru-RU"/>
        </w:rPr>
        <w:t>235.pants. Rakstveida pierādījuma apstrīd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var apstrīdēt rakstveida pierādījuma paties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et rakstveida pierādījuma patiesīgumu nevar iebilst persona, kura pati to parakstījusi. Šī persona var apstrīdēt šādu pierādījumu, ja paraksts dots vardarbības, draudu vai viltus ietekm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strīdētā rakstveida pierādījuma iesniedzējs dod tajā pašā tiesas sēdē paskaidrojumu par to, vai viņš vēlas izmantot šo rakstveida pierādījumu vai arī lūdz to izslēgt no pierā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ministratīvā procesa dalībnieks vēlas izmantot apstrīdēto pierādījumu, tiesa, salīdzinājusi to ar citiem lietā esošajiem pierādījumiem, lemj par tā izmantošanas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Zemesgrāmatu, notariālo un citu likumā noteiktajā kārtībā apliecināto aktu patiesīgumu nevar apšaubīt. Tos var apstrīdēt, ceļot atsevišķu prasību.</w:t>
      </w:r>
    </w:p>
    <w:p>
      <w:pPr>
        <w:pStyle w:val="Normal"/>
        <w:spacing w:lineRule="atLeast" w:line="270" w:before="0" w:after="0"/>
        <w:rPr/>
      </w:pPr>
      <w:r>
        <w:rPr>
          <w:rFonts w:eastAsia="Times New Roman" w:cs="Verdana" w:ascii="Verdana" w:hAnsi="Verdana"/>
          <w:b/>
          <w:bCs/>
          <w:color w:val="000000"/>
          <w:sz w:val="18"/>
          <w:szCs w:val="18"/>
          <w:lang w:eastAsia="ru-RU"/>
        </w:rPr>
        <w:t>236.pants. Iesniegums par rakstveida pierādījuma vil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var iesniegt motivētu iesniegumu par rakstveida pierādījuma vil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a, kura iesniegusi šo pierādījumu, var lūgt tiesu izslēgt to no pierā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i pārbaudītu iesniegumu par rakstveida pierādījuma viltojumu, tiesa var noteikt ekspertīzi vai pieprasīt citus pie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a atzīst, ka rakstveida pierādījums viltots, tā izslēdz to no pierādījumiem un par viltojuma faktu paziņo prokuratūr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atzīst, ka administratīvā procesa dalībnieks apzināti nepamatoti ierosinājis strīdu par rakstveida pierādījuma viltojumu, tā var šim administratīvā procesa dalībniekam uzlikt piespiedu naudu līdz 100 lat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37.pants. Lietiskā pierādījuma pārbau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isko pierādījumu apskata tiesas sēdē un uzrāda administratīvā procesa dalībniekiem, bet, ja nepieciešams, — arī ekspertiem un liec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s par lietisko pierādījumu var sniegt paskaidrojumus un izteikt savu viedokli un lūg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iskā pierādījuma apskates protokolu, kas sastādīts pierādījuma nodrošināšanas vai tiesas uzdevuma kārtībā, nolasa tiesas sēdē, ievērojot šā likuma 113.panta noteikumus.</w:t>
      </w:r>
    </w:p>
    <w:p>
      <w:pPr>
        <w:pStyle w:val="Normal"/>
        <w:spacing w:lineRule="atLeast" w:line="270" w:before="0" w:after="0"/>
        <w:rPr/>
      </w:pPr>
      <w:r>
        <w:rPr>
          <w:rFonts w:eastAsia="Times New Roman" w:cs="Verdana" w:ascii="Verdana" w:hAnsi="Verdana"/>
          <w:b/>
          <w:bCs/>
          <w:color w:val="000000"/>
          <w:sz w:val="18"/>
          <w:szCs w:val="18"/>
          <w:lang w:eastAsia="ru-RU"/>
        </w:rPr>
        <w:t>238.pants. Pierādījumu apskate un pārbaude uz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rakstveida vai lietiskos pierādījumus nevar nogādāt tiesā, tiesa pieņem lēmumu par apskati un pārbaudi to atrašanās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ierādījumu apskati uz vietas tiesa paziņo administratīvā procesa dalībniekiem. Šo personu neierašanās nav šķērslis apskates izdar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apskati pierādījuma atrašanās vietā tiesa var izsaukt ekspertus un lieci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skates norisi fiksē tiesas sēdes protokolā, kuram pievieno apskatē sastādīto un pārbaudīto lietisko pierādījumu plānus, rasējumus un attēlus.</w:t>
      </w:r>
    </w:p>
    <w:p>
      <w:pPr>
        <w:pStyle w:val="Normal"/>
        <w:spacing w:lineRule="atLeast" w:line="270" w:before="0" w:after="0"/>
        <w:rPr/>
      </w:pPr>
      <w:r>
        <w:rPr>
          <w:rFonts w:eastAsia="Times New Roman" w:cs="Verdana" w:ascii="Verdana" w:hAnsi="Verdana"/>
          <w:b/>
          <w:bCs/>
          <w:color w:val="000000"/>
          <w:sz w:val="18"/>
          <w:szCs w:val="18"/>
          <w:lang w:eastAsia="ru-RU"/>
        </w:rPr>
        <w:t>239.pants. Institūcijas atzinuma noklausī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ierādījumu pārbaudes tiesa noklausās tās šā likuma 30.pantā minētās institūcijas atzinumu, kura piedalās procesā saskaņā ar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nesis un administratīvā procesa dalībnieki var uzdot šīs institūcijas pārstāvim jautājumus sakarā ar atzinumu.</w:t>
      </w:r>
    </w:p>
    <w:p>
      <w:pPr>
        <w:pStyle w:val="Normal"/>
        <w:spacing w:lineRule="atLeast" w:line="270" w:before="0" w:after="0"/>
        <w:rPr/>
      </w:pPr>
      <w:r>
        <w:rPr>
          <w:rFonts w:eastAsia="Times New Roman" w:cs="Verdana" w:ascii="Verdana" w:hAnsi="Verdana"/>
          <w:b/>
          <w:bCs/>
          <w:color w:val="000000"/>
          <w:sz w:val="18"/>
          <w:szCs w:val="18"/>
          <w:lang w:eastAsia="ru-RU"/>
        </w:rPr>
        <w:t>240.pants. Lietas izskatīšanas pēc būtības pa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tam, kad pārbaudīti pieteiktie pierādījumi, tiesa noskaidro administratīvā procesa dalībnieku viedokli par iespēju pabeigt lietas izskatīšanu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av nepieciešams pārbaudīt papildu pierādījumus, tiesa noskaidro, vai pieteicējs uztur pieteikumā ietverto pras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cējs neatsakās no prasījuma, tiesa pasludina lietas izskatīšanu pēc būtības par pabeigtu un pāriet pie tiesas debatēm.</w:t>
      </w:r>
    </w:p>
    <w:p>
      <w:pPr>
        <w:pStyle w:val="Normal"/>
        <w:spacing w:lineRule="atLeast" w:line="270" w:before="0" w:after="0"/>
        <w:rPr/>
      </w:pPr>
      <w:r>
        <w:rPr>
          <w:rFonts w:eastAsia="Times New Roman" w:cs="Verdana" w:ascii="Verdana" w:hAnsi="Verdana"/>
          <w:b/>
          <w:bCs/>
          <w:color w:val="000000"/>
          <w:sz w:val="18"/>
          <w:szCs w:val="18"/>
          <w:lang w:eastAsia="ru-RU"/>
        </w:rPr>
        <w:t>241.pants. Tiesas debat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debatēs pirmais runā pieteicējs vai viņa pārstāvis, pēc tam — atbildētājs vai viņa pārstāvis. Tiesību subjekts, kurš griezies tiesā, lai aizstāvētu personas tiesības un tiesiskās intereses, runā tiesas debatēs pirma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ā piedalās trešā persona ar patstāvīgiem prasījumiem, šī persona vai tās pārstāvis runā pēc pieteicēja un atbildētā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rešā persona, kurai nav patstāvīgu prasījumu, vai tās pārstāvis runā pēc pieteicēja vai atbildētāja atkarībā no tā, kura pusē šī trešā persona lietā piedal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debašu dalībnieks nav tiesīgs savās runās atsaukties uz apstākļiem un pierādījumiem, kuri nav pārbaudīti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pārtrauc debašu dalībnieku, ja viņš runā par apstākļiem, kuri neattiecas uz lietu.</w:t>
      </w:r>
    </w:p>
    <w:p>
      <w:pPr>
        <w:pStyle w:val="Normal"/>
        <w:spacing w:lineRule="atLeast" w:line="270" w:before="0" w:after="0"/>
        <w:rPr/>
      </w:pPr>
      <w:r>
        <w:rPr>
          <w:rFonts w:eastAsia="Times New Roman" w:cs="Verdana" w:ascii="Verdana" w:hAnsi="Verdana"/>
          <w:b/>
          <w:bCs/>
          <w:color w:val="000000"/>
          <w:sz w:val="18"/>
          <w:szCs w:val="18"/>
          <w:lang w:eastAsia="ru-RU"/>
        </w:rPr>
        <w:t>242.pants. Repli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tam, kad administratīvā procesa dalībnieki runājuši debatēs, viņiem ir tiesības katram uz vienu repl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dējam tiesības uz repliku ir atbildētājam vai viņa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var ierobežot replikas ilgumu.</w:t>
      </w:r>
    </w:p>
    <w:p>
      <w:pPr>
        <w:pStyle w:val="Normal"/>
        <w:spacing w:lineRule="atLeast" w:line="270" w:before="0" w:after="0"/>
        <w:rPr/>
      </w:pPr>
      <w:r>
        <w:rPr>
          <w:rFonts w:eastAsia="Times New Roman" w:cs="Verdana" w:ascii="Verdana" w:hAnsi="Verdana"/>
          <w:b/>
          <w:bCs/>
          <w:color w:val="000000"/>
          <w:sz w:val="18"/>
          <w:szCs w:val="18"/>
          <w:lang w:eastAsia="ru-RU"/>
        </w:rPr>
        <w:t>243.pants. Paziņojums par sprieduma tais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tiesas debatēm un replikām, ja tādas ir, tiesa aiziet taisīt spriedumu, par to paziņojot tiesas sēžu zālē esošajiem, nosakot laiku, kad spriedums būs sastādīts un pieejams tiesas kancelejā, un izskaidrojot nolēmuma pārsūdzēšanas kārtību. Tiesa spriedumu sastāda ne vēlāk kā 21 dienas laik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44.pants. Lietas iztiesāšanas atsā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s apspriedes laikā tiesa atzīst par nepieciešamu noskaidrot jaunus apstākļus, kuriem ir nozīme lietā, vai papildus pārbaudīt esošos vai jaunus pierādījumus, tā atsāk lietas izskatīšanu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dā gadījumā tiesas sēde turpinās šajā nodaļ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245.pants. Administratīvās lietas izskatīšan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priedumu tiesa taisa pēc lietā esošajiem dokumentiem, ievērojot likumā noteikto sprieduma taisīšanas kā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jc w:val="center"/>
        <w:rPr/>
      </w:pPr>
      <w:bookmarkStart w:id="31" w:name="842"/>
      <w:r>
        <w:rPr>
          <w:rFonts w:eastAsia="Times New Roman" w:cs="Verdana" w:ascii="Verdana" w:hAnsi="Verdana"/>
          <w:b/>
          <w:bCs/>
          <w:color w:val="000000"/>
          <w:sz w:val="20"/>
          <w:szCs w:val="20"/>
          <w:lang w:eastAsia="ru-RU"/>
        </w:rPr>
        <w:t>2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priedums</w:t>
      </w:r>
      <w:bookmarkEnd w:id="31"/>
    </w:p>
    <w:p>
      <w:pPr>
        <w:pStyle w:val="Normal"/>
        <w:spacing w:lineRule="atLeast" w:line="270" w:before="0" w:after="0"/>
        <w:rPr/>
      </w:pPr>
      <w:r>
        <w:rPr>
          <w:rFonts w:eastAsia="Times New Roman" w:cs="Verdana" w:ascii="Verdana" w:hAnsi="Verdana"/>
          <w:b/>
          <w:bCs/>
          <w:color w:val="000000"/>
          <w:sz w:val="18"/>
          <w:szCs w:val="18"/>
          <w:lang w:eastAsia="ru-RU"/>
        </w:rPr>
        <w:t>246.pant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nolēmumu, ar kuru lietu izspriež pēc būtības, taisa tiesas sprieduma veidā un pasludina Latvijas tautas vār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u taisa un pasludina pēc lietas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am jābūt tiesiskam un pamato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av pieļaujama nekāda tieša vai netieša iejaukšanās sprieduma taisīšanā vai tiesas iespaidošana.</w:t>
      </w:r>
    </w:p>
    <w:p>
      <w:pPr>
        <w:pStyle w:val="Normal"/>
        <w:spacing w:lineRule="atLeast" w:line="270" w:before="0" w:after="0"/>
        <w:rPr/>
      </w:pPr>
      <w:r>
        <w:rPr>
          <w:rFonts w:eastAsia="Times New Roman" w:cs="Verdana" w:ascii="Verdana" w:hAnsi="Verdana"/>
          <w:b/>
          <w:bCs/>
          <w:color w:val="000000"/>
          <w:sz w:val="18"/>
          <w:szCs w:val="18"/>
          <w:lang w:eastAsia="ru-RU"/>
        </w:rPr>
        <w:t>247.pants. Sprieduma tiesiskums un pamato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aisot spriedumu, tiesa pamatojas uz materiālo un procesuālo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spriedumu pamato ar apstākļiem, kuri nodibināti ar pierādījumiem lietā vai kurus saskaņā ar šā likuma 153.pantu nav nepieciešams pierā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spriedumu drīkst pamatot tikai ar tādiem apstākļiem, par kuriem administratīvā procesa dalībniekiem ir bijusi iespēja mutvārdos vai rakstveidā izteikt savu viedokli.</w:t>
      </w:r>
    </w:p>
    <w:p>
      <w:pPr>
        <w:pStyle w:val="Normal"/>
        <w:spacing w:lineRule="atLeast" w:line="270" w:before="0" w:after="0"/>
        <w:rPr/>
      </w:pPr>
      <w:r>
        <w:rPr>
          <w:rFonts w:eastAsia="Times New Roman" w:cs="Verdana" w:ascii="Verdana" w:hAnsi="Verdana"/>
          <w:b/>
          <w:bCs/>
          <w:color w:val="000000"/>
          <w:sz w:val="18"/>
          <w:szCs w:val="18"/>
          <w:lang w:eastAsia="ru-RU"/>
        </w:rPr>
        <w:t>248.pants. Sprieduma tais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spriedumu taisa koleģiāli, tiesnesis, kurš gatavojis ziņojumu par lietu, (referents) izsaka savu viedokli pēdēja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taisot spriedumu, visus nolēmumus pieņem ar balsu vairākumu. Spriedumu paraksta visi tiesneš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ā, kuru tiesnesis izskata vienpersoniski, spriedumu paraksta šis ties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sprieduma parakstīšanas to grozīt vai mainīt nav atļau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49.pants. Prasījuma robežas ievē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taisa spriedumu par pieteicēja norādīto pieteikuma priekšmetu, nepārsniedzot prasījuma robežas.</w:t>
      </w:r>
    </w:p>
    <w:p>
      <w:pPr>
        <w:pStyle w:val="Normal"/>
        <w:spacing w:lineRule="atLeast" w:line="270" w:before="0" w:after="0"/>
        <w:rPr/>
      </w:pPr>
      <w:r>
        <w:rPr>
          <w:rFonts w:eastAsia="Times New Roman" w:cs="Verdana" w:ascii="Verdana" w:hAnsi="Verdana"/>
          <w:b/>
          <w:bCs/>
          <w:color w:val="000000"/>
          <w:sz w:val="18"/>
          <w:szCs w:val="18"/>
          <w:lang w:eastAsia="ru-RU"/>
        </w:rPr>
        <w:t>250.pants. Pārbaudes apjoms un iebildumu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taisa spriedumu, pārbaudījusi, v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is akts izdots, ievērojot procesuālos un formālos priekš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ais akts atbilst materiālo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akta pamatojums attaisno adresātam uzlikto pienākumu vai tam piešķirtās, apstiprinātās vai noraidīt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ērtējot administratīvā akta tiesiskumu, spriedumā ņem vērā tikai to pamatojumu, ko iestāde ietvērusi administratīvajā aktā. Minētais ierobežojums neattiecas uz lietām, kurās prasījums ir labvēlīga administratīvā akta iz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taisa spriedumu par iestādes faktisko rīcību, pārbaudījusi, vai faktiskā rīcība veikta, ievērojot procesuālos un formālos priekšnoteikumus, un vai tā atbilst materiālo tiesīb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taisa spriedumu par publisko tiesību līguma atbilstību tiesību normām, tā spēkā esamību, noslēgšanu vai izpildes pareizību, pārbaudījusi, vai publisko tiesību līgums noslēgts atbilstoši materiālo un procesuālo normu prasībām un vai līguma nosacījumi un izpilde atbilst šo normu prasīb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51.pants. Sprieduma forma un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priedumu sastāda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s sastāv no ievaddaļas, aprakstošās daļas, motīvu daļas un rezolutīvā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vaddaļā norāda, ka spriedums taisīts Latvijas tautas vārdā, kā arī sprieduma taisīšanas vietu un laiku, tās tiesas nosaukumu, kura taisījusi spriedumu, tiesas sastāvu, administratīvā procesa dalībniekus un pieteikuma priekšmetu. Ja lieta izskatīta rakstveida procesā, ievaddaļā norāda uz šo f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rakstošajā daļā norāda pieteicēja prasījumus un atbildētāja iebildumus, kā arī administratīvā procesa dalībnieku sniegto paskaidrojumu būtību. Ja lieta izskatīta rakstveida procesā, aprakstošajā daļā norāda uz administratīvā procesa dalībnieku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otīvu daļ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 konstatētos faktus, pierādījumus, uz kuriem pamatoti tiesas secinājumi, un argumentus, ar kuriem noraidīti vieni vai otri pie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ību normas, uz kurām tiesa pamatojus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statēto lietas apstākļu juridisko novēr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sauces uz tiesas spriedumiem un juridisko literatūru, kā arī citu speciālo literatūru, ko tiesa izmantojusi savā argumentāc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s secinājumus par pieteikuma pamato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Rezolutīvajā daļā norāda tiesas spriedumu par pieteikuma apmierināšanu pilnībā vai daļā vai par tā noraidīšanu pilnībā vai daļā un sprieduma būtību. Turklāt norāda, kam jāmaksā valsts nodeva, šā likuma 253., 254. un 255.pantā minētos termiņus, kā arī sprieduma pārsūdzēšanas termiņu un kā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52.pants. Saīsinātai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 kurā tiesa noteikusi, ka spriedums izpildāms nekavējoties (265.pants), tiesa var sastādīt saīsinātas formas spriedumu, kas sastāv no ievaddaļas un rezolutīvā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dā gadījumā pilnu spriedumu tiesa sastāda 21 dienas laikā, norādot tā parakstīšanas dat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53.pants. Spriedums par administratīvā akta atcelšanu vai atzīšanu par spēkā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teikumu par administratīvā akta atcelšanu vai atzīšanu par spēkā neesošu tiesa atzīst par pamatotu, tā attiecīgo administratīvo aktu atceļ pilnībā vai kādā tā daļā vai atzīst to par spēkā neesošu. Administratīvā akta atcelšanas gadījumā tiesa nosaka, ar kuru dienu administratīvais akts uzskatāms par atcel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epieciešams, it īpaši ja pirms administratīvā akta atcelšanas vai atzīšanas par spēkā neesošu uzsākta tā izpilde, tiesa spriedumā norāda, kādā veidā iestādei jānovērš uzsāktās izpildes sekas, un uzdod iestādei šajā nolūkā noteiktā termiņā veikt konkrēta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umā paredzētajos gadījumos tiesa var grozīt administratīvo aktu un noteikt konkrētu tā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a atzīst par pamatotu pieteikumu, kurā prasīts konstatēt spēku zaudējuša administratīvā akta prettiesiskumu, tā spriedumā konstatē, ka spēku zaudējušais administratīvais akts ir bijis prettiesis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atzīst pieteicēja tiesības uz atlīdzinājumu, tā spriedumā uzdod izmaksāt pieteicējam atlīdzinājumu un nosaka tā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nepieciešams, tiesa uzdod iestādei atceltā vai par spēkā neesošu atzītā administratīvā akta vietā izdot jaunu administratīvo aktu. Lemjot par jauna administratīvā akta izdošanu, iestāde ņem vērā tiesas nolēmumā konstatētos faktus un juridiskos apsvēr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saskaņā ar šā likuma 185.panta otro daļu tiesa atjaunojusi pārsūdzētā administratīvā akta darbību, taču ar spriedumu attiecīgo administratīvo aktu atcēlusi vai atzinusi par spēkā neesošu, tā izvērtē, vai piemēroto pagaidu aizsardzības līdzekli nepieciešams atcelt un noteikt, ka līdz brīdim, kad tiesas spriedums stājas spēkā, administratīvā akta darbība uzskatāma par apturētu. Augstākas instances tiesa, izskatot lietu, atkārtoti var lemt par administratīvā akta darbības atjauno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54.pants. Spriedums par labvēlīga administratīvā akta iz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teikumu par administratīvā akta izdošanu tiesa atzīst par pamatotu, tā uzdod iestādei izdot attiecīgu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spriedumā nosaka administratīvā akta saturu un izdošanas termiņu, ja iestādei vairs nav jāizdara lietderības apsvērumi. Iestādei vairs nav jāizdara lietderības apsvērumi, ja tas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obligātais administratīvais akts (65.panta pirm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tura izvēles administratīvais akts (65.panta trešā daļa), bet tiesa jau ir izdarījusi visus nepieciešamos apsvērumus un nonākusi pie secinājuma, ka pareizs var būt tikai viena konkrēta satura administratīvais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tādei vēl ir jāizdara lietderības apsvērumi, tiesa spriedumā nosaka, ka iestādei noteiktā termiņā jāizdod administratīvais akts. Izdodot administratīvo aktu, iestādei ir obligāti spriedumā konstatētie fakti un to juridiskais vērtē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otrajā daļā norādītajā gadījumā tiesas spriedums aizstāj administratīvo aktu, līdz iestāde to izdod.</w:t>
      </w:r>
    </w:p>
    <w:p>
      <w:pPr>
        <w:pStyle w:val="Normal"/>
        <w:spacing w:lineRule="atLeast" w:line="270" w:before="0" w:after="0"/>
        <w:rPr/>
      </w:pPr>
      <w:r>
        <w:rPr>
          <w:rFonts w:eastAsia="Times New Roman" w:cs="Verdana" w:ascii="Verdana" w:hAnsi="Verdana"/>
          <w:b/>
          <w:bCs/>
          <w:color w:val="000000"/>
          <w:sz w:val="18"/>
          <w:szCs w:val="18"/>
          <w:lang w:eastAsia="ru-RU"/>
        </w:rPr>
        <w:t>255.pants. Spriedums par iestādes faktisko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 atzīst par pamatotu pieteikumu, kas prasa no iestādes faktisku rīcību, tā taisa spriedumu par iestādes pienākumu izpildīt konkrētas darbības un nosaka to izpildes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par pamatotu pieteikumu, kas prasa aizliegt iestādei veikt noteiktu faktisko rīcību, tiesa taisa spriedumu, kurā aizliedz iestādei veikt noteiktu faktisko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atzīst par pamatotu pieteikumu, kurā prasīts konstatēt iestādes faktiskās rīcības prettiesiskumu, tā spriedumā konstatē, ka iestādes faktiskā rīcība ir bijusi prettiesisk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56.pants. Spriedums par publiski tiesisku attiecību pastāvēšanas, nepastāvēšanas vai to satura konstat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eteikuma priekšmets ir konkrētu publiski tiesisko attiecību pastāvēšanas, nepastāvēšanas vai to satura konstatācija, tiesa taisa spriedumu, kurā tiek konstatēts, ka konkrētas publiski tiesiskās attiecības pastāv vai nepastāv vai tiek noteikts to saturs (no tām izrietošās tiesības un pienākumi).</w:t>
      </w:r>
    </w:p>
    <w:p>
      <w:pPr>
        <w:pStyle w:val="Normal"/>
        <w:spacing w:lineRule="atLeast" w:line="270" w:before="0" w:after="0"/>
        <w:rPr/>
      </w:pPr>
      <w:r>
        <w:rPr>
          <w:rFonts w:eastAsia="Times New Roman" w:cs="Verdana" w:ascii="Verdana" w:hAnsi="Verdana"/>
          <w:b/>
          <w:bCs/>
          <w:color w:val="000000"/>
          <w:sz w:val="18"/>
          <w:szCs w:val="18"/>
          <w:lang w:eastAsia="ru-RU"/>
        </w:rPr>
        <w:t>256.</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priedums par publisko tiesību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teikumu par publisko tiesību līguma atcelšanu tiesa atzīst par pamatotu, tā attiecīgo publisko tiesību līgumu atceļ pilnībā vai kādā tā daļā. Tiesa nosaka, ar kuru brīdi līgums uzskatāms par atcel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teikumu, kas prasa no iestādes publisko tiesību līguma noslēgšanu, tiesa atzīst par pamatotu, tā taisa spriedumu par iestādes pienākumu noslēgt publisko tiesību līgumu un nosaka izpildes termiņu. Spriedumā konstatētie fakti un to juridiskais vērtējums iestādei ir oblig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kuma priekšmets ir konkrēta publisko tiesību līguma spēkā esamība, tiesa taisa spriedumu, kurā tiek konstatēts, ka konkrētais publisko tiesību līgums ir spēkā vai nav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teikuma priekšmets ir publisko tiesību līguma izpildes pareizība, tiesa taisa spriedumu, kurā tiek konstatēts, vai publisko tiesību līgums ir izpildīts pareizi vai kā tas būtu pareizi jāizpil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atzīst pieteicēja tiesības uz atlīdzinājumu, tā spriedumā uzdod izmaksāt pieteicējam atlīdzinājumu un nosaka tā apmē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56.</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priedums par procesuālā pārkāpuma konstat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 atzīst par pamatotu pieteikumu par administratīvā akta izdošanas procesā pieļauta procesuālā pārkāpuma konstatēšanu, tā taisa spriedumu, kurā tiek atzīts, ka administratīvā akta izdošanas procesā ir pieļauts attiecīgs procesuālais pārkāpums vai pārkāpumi, kas radījuši būtisku personas konkrētu tiesību vai tiesisko interešu aizskār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īdz ar pieteikumu par administratīvā akta izdošanas procesā pieļauta procesuālā pārkāpuma konstatēšanu likumā noteiktajā kārtībā prasīta zaudējumu vai kaitējumu atlīdzināšana un tiesa to atzīst par pamatotu, tā taisa spriedumu arī par atlīdzinājuma apmē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57.pants. Spriedums vairāku pieteicēju labā vai pret vairākiem atbildētā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priedumā vairāku pieteicēju labā norāda, kura sprieduma daļa attiecas uz katru no viņ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ā pret vairākiem atbildētājiem norāda, kura sprieduma daļa jāizpilda katram no viņiem vai arī to, ka viņu atbildība ir solidāra.</w:t>
      </w:r>
    </w:p>
    <w:p>
      <w:pPr>
        <w:pStyle w:val="Normal"/>
        <w:spacing w:lineRule="atLeast" w:line="270" w:before="0" w:after="0"/>
        <w:rPr/>
      </w:pPr>
      <w:r>
        <w:rPr>
          <w:rFonts w:eastAsia="Times New Roman" w:cs="Verdana" w:ascii="Verdana" w:hAnsi="Verdana"/>
          <w:b/>
          <w:bCs/>
          <w:color w:val="000000"/>
          <w:sz w:val="18"/>
          <w:szCs w:val="18"/>
          <w:lang w:eastAsia="ru-RU"/>
        </w:rPr>
        <w:t>258.pants. Sprieduma paslud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s spriedumu pasludina, administratīvā procesa dalībniekiem nekavējoties pēc sprieduma sastādīšanas izsniedzot sprieduma norakstu, kā arī nodrošinot, ka likumā noteiktajā kārtībā un apjomā tiesas spriedums ir pieejams ikvienai perso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59.pants. Sprieduma sastādīšana rakstveida procesā izskatītajās l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spriedums ir taisīts rakstveida procesā, procesa dalībniekiem laikus paziņo datumu, kad sprieduma norakstu varēs saņemt tiesas kancelejā. Šis datums uzskatāms par sprieduma sastādīšanas dat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procesa dalībnieka lūguma sprieduma norakstu var nosūtīt pa pastu vai, ja tas ir iespējams, citā veidā. Sprieduma norakstu nosūta šā panta pirmajā daļā minētajā datumā vai nākamajā darba dienā pēc tā. Sprieduma saņemšana neietekmē termiņu skaitī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60.pants. Pārrakstīšanās un matemātiskā aprēķina kļūdu lab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ēc savas iniciatīvas vai administratīvā procesa dalībnieka lūguma var izlabot nolēmumā pārrakstīšanās vai matemātiskā aprēķina kļūdas. Jautājumu par kļūdas labošanu izlemj rakstveida procesā, pirms tam paziņojot par to administratīvā procesa dalībniekiem un nosakot termiņu iebildumu iesniegšanai. Lēmumu par kļūdas labošanu nekavējoties nosūta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rakstīšanās vai matemātiskā aprēķina kļūdas spriedumā izlabo ar tiesas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izdarīt kļūdas labojumu nolēmumā administratīvā procesa dalībnieks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61.pants. Papild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as taisījusi lietā spriedumu, var pēc savas iniciatīvas vai administratīvā procesa dalībnieka pieteikuma taisīt papildspriedum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av taisīts spriedums par kādu no prasījumiem, par kuru bija iesniegti pierādījumi un par kuru, ja lieta izskatīta mutvārdu procesā, administratīvā procesa dalībnieki ir devuši paskaidr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av noteikusi darbības, kas jāveic iestādei, piespriestās summas apmēru, mantu, kas jānodod, vai valsts nodevas atlīdzināšanu pieteicējam vai valsti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pildsprieduma taisīšanu var ierosināt likumā noteiktajā sprieduma pārsūdzēšanas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jautājumu par papildsprieduma taisīšanu izska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atteikt papildsprieduma taisīšan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62.pants. Sprieduma izskaid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ura taisījusi spriedumu, var pēc administratīvā procesa dalībnieka lūguma ar savu lēmumu to izskaidrot, negrozot tā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izskaidrošana pieļaujama, ja tas vēl nav izpildīts un nav beidzies termiņš tā izpildei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tājumu par sprieduma izskaidrošanu izskata tiesas sēdē, iepriekš par to paziņojot administratīvā procesa dalībniekiem. Šo personu neierašanās nav šķērslis izskatīt jautājumu par sprieduma izskaidr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sprieduma izskaidrošanas jautājumā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63.pants. Sprieduma stāšanā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priedums stājas spēkā pēc tam, kad beidzies termiņš tā pārsūdzēšanai apelācijas kārtībā un sūdzība nav iesniegta. Ja likumā paredzēts, ka pirmās instances tiesas spriedums nav pārsūdzams, šāds spriedums stājas spēkā tā pasludināšanas dienā. Ja likumā paredzēts, ka pirmās instances tiesas spriedums ir pārsūdzams, iesniedzot kasācijas sūdzību, šāds tiesas spriedums stājas spēkā pēc tam, kad beidzies termiņš tā pārsūdzēšanai kasācijas kārtībā. Ja apelācijas sūdzība vai — likumā noteiktajos gadījumos — kasācijas sūdzība iesniegta, bet attiecīgi Administratīvā apgabaltiesa vai Augstākās tiesas Senāts atteicis tiesvedības ierosināšanu, ierosināto tiesvedību izbeidzis vai atstājis sūdzību bez izskatīšanas, spriedums stājas spēkā ar attiecīgā lēmuma spēkā stā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priedums pārsūdzēts kādā daļā, nepārsūdzētajā daļā tas stājas spēkā, kad beidzies termiņš tā pārsūdzē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procesa dalībniekam, kā arī viņa tiesību pārņēmējam pēc sprieduma stāšanās spēkā nav tiesību no jauna iesniegt tiesā pieteikumu par to pašu priekšmetu uz tā paša pamata, kā arī citā procesā apstrīdēt tiesas nodibinātos fak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ēkā stājies spriedums ir obligāti izpildāms, un to var atcelt tikai likumā noteiktajos gadījumos un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pieteicēja lūguma tiesa izsniedz viņam sprieduma norakstu ar uzrakstu par tā stāšano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tiesas spriedums nav pārsūdzams, tas stājas spēkā tā pasludināšanas die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64.pants. Sprieduma izpil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priedumu izpilda pēc tā stāšanās spēkā, izņemot gadījumus, kad tiesa noteikusi, ka spriedums izpildāms nekavējoties.</w:t>
      </w:r>
    </w:p>
    <w:p>
      <w:pPr>
        <w:pStyle w:val="Normal"/>
        <w:spacing w:lineRule="atLeast" w:line="270" w:before="0" w:after="0"/>
        <w:rPr/>
      </w:pPr>
      <w:r>
        <w:rPr>
          <w:rFonts w:eastAsia="Times New Roman" w:cs="Verdana" w:ascii="Verdana" w:hAnsi="Verdana"/>
          <w:b/>
          <w:bCs/>
          <w:color w:val="000000"/>
          <w:sz w:val="18"/>
          <w:szCs w:val="18"/>
          <w:lang w:eastAsia="ru-RU"/>
        </w:rPr>
        <w:t>265.pants. Nekavējoties izpildāmi spried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ojoties uz pieteicēja lūgumu, tiesa var noteikt, ka spriedums pilnībā vai daļā izpildāms nekavējoties, ja sevišķu apstākļu dēļ sprieduma izpildes novilcināšana var radīt ievērojamus zaudējumus pieteicējam vai arī sprieduma izpilde var kļūt neiespē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as paredzēts likumā, tiesa pati nosaka, ka spriedums pilnībā vai daļā izpildāms nekavējoti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66.pants. Sprieduma izpildes sadalīšana termiņos, tā izpildes veida vai kārtības gro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as taisījusi spriedumu lietā, pēc administratīvā procesa dalībnieka lūguma, ievērojot konkrētos apstākļus, var sadalīt sprieduma izpildi termiņos, kā arī grozīt sprieduma izpildes veidu un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ūgumu izskata tiesas sēdē, iepriekš par to paziņojot administratīvā procesa dalībniekiem. Šo personu neierašanas nav šķērslis lūg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sadalīt sprieduma izpildi termiņos, kā arī par sprieduma izpildes veida un kārtības grozīšan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67.pants. Sprieduma noraksta nosū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sprieduma norakstu triju dienu laikā pēc sprieduma sastādīšanas nosūta procesa dalībniekiem, izņemot gadījumu, kad sprieduma noraksts procesa dalībniekam izsniegts personīg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jc w:val="center"/>
        <w:rPr/>
      </w:pPr>
      <w:bookmarkStart w:id="32" w:name="887"/>
      <w:r>
        <w:rPr>
          <w:rFonts w:eastAsia="Times New Roman" w:cs="Verdana" w:ascii="Verdana" w:hAnsi="Verdana"/>
          <w:b/>
          <w:bCs/>
          <w:color w:val="000000"/>
          <w:sz w:val="20"/>
          <w:szCs w:val="20"/>
          <w:lang w:eastAsia="ru-RU"/>
        </w:rPr>
        <w:t>2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s lietas izskatīšanas atlikšana</w:t>
      </w:r>
      <w:bookmarkEnd w:id="32"/>
    </w:p>
    <w:p>
      <w:pPr>
        <w:pStyle w:val="Normal"/>
        <w:spacing w:lineRule="atLeast" w:line="270" w:before="0" w:after="0"/>
        <w:rPr/>
      </w:pPr>
      <w:r>
        <w:rPr>
          <w:rFonts w:eastAsia="Times New Roman" w:cs="Verdana" w:ascii="Verdana" w:hAnsi="Verdana"/>
          <w:b/>
          <w:bCs/>
          <w:color w:val="000000"/>
          <w:sz w:val="18"/>
          <w:szCs w:val="18"/>
          <w:lang w:eastAsia="ru-RU"/>
        </w:rPr>
        <w:t>268.pants. Tiesas pienākums atlikt lietas izskat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atliek lietas izskatīšan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bildētājs nav saņēmis pieteikuma norakstu un tāpēc lūdz atlikt lietas izskat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pieciešams pieaicināt par administratīvā procesa dalībnieku personu, kuras tiesības vai tiesiskās intereses var tikt aizskartas ar tiesas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tiesas sēdi neierodas kāds no administratīvā procesa dalībniekiem un viņam nav paziņots par tiesas sēdes norises laiku un vietu.</w:t>
      </w:r>
    </w:p>
    <w:p>
      <w:pPr>
        <w:pStyle w:val="Normal"/>
        <w:spacing w:lineRule="atLeast" w:line="270" w:before="0" w:after="0"/>
        <w:rPr/>
      </w:pPr>
      <w:r>
        <w:rPr>
          <w:rFonts w:eastAsia="Times New Roman" w:cs="Verdana" w:ascii="Verdana" w:hAnsi="Verdana"/>
          <w:b/>
          <w:bCs/>
          <w:color w:val="000000"/>
          <w:sz w:val="18"/>
          <w:szCs w:val="18"/>
          <w:lang w:eastAsia="ru-RU"/>
        </w:rPr>
        <w:t>269.pants. Tiesas tiesības atlikt lietas izskat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var atlikt lietas izskatīšanu, ja tā atzīst,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av iespējams izskatīt lietu tāpēc, ka nav ieradies kāds administratīvā procesa dalībnieks, liecinieks, eksperts vai tulks vai pastāv citi svarīgi iemes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ēl nepieciešams vākt pie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r atlikt lietas izskatīšanu arī tad, ja procesa dalībnieki tiesu informējuši par to, ka strīda atrisināšanai gatavojas slēgt administratīvo līg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70.pants. Lēmums par lietas izskatīšanas atl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u par lietas izskatīšanas atlikšanu ieraksta tiesa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ā par lietas izskatīšanas atlikšanu norāda procesuālās darbības, kuras jāizpilda līdz nākamajai tiesas sēdei, kā arī nosaka nākamās tiesas sēde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ākamās tiesas sēdes dienu un laiku tiesa paziņo pret parakstu personām, kuras ieradušās uz tiesas sēdi. Klātneesošās personas no jauna uzaicina vai izsauc uz tiesas sē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s par lietas izskatīšanas atlikšanu nav pārsūdzams, izņemot lēmumu, kurā nav noteikta nākamā tiesas sēde.</w:t>
      </w:r>
    </w:p>
    <w:p>
      <w:pPr>
        <w:pStyle w:val="Normal"/>
        <w:spacing w:lineRule="atLeast" w:line="270" w:before="0" w:after="0"/>
        <w:rPr/>
      </w:pPr>
      <w:r>
        <w:rPr>
          <w:rFonts w:eastAsia="Times New Roman" w:cs="Verdana" w:ascii="Verdana" w:hAnsi="Verdana"/>
          <w:b/>
          <w:bCs/>
          <w:color w:val="000000"/>
          <w:sz w:val="18"/>
          <w:szCs w:val="18"/>
          <w:lang w:eastAsia="ru-RU"/>
        </w:rPr>
        <w:t>271.pants. Liecinieku nopratināšana, atliekot lietas izskat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s sēdē ir klāt visi administratīvā procesa dalībnieki, tiesa, atliekot lietas izskatīšanu, var nopratināt ieradušos lieci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pratinātos lieciniekus, ja nepieciešams, var izsaukt uz nākamo tiesas sēdi.</w:t>
      </w:r>
    </w:p>
    <w:p>
      <w:pPr>
        <w:pStyle w:val="Normal"/>
        <w:spacing w:lineRule="atLeast" w:line="270" w:before="0" w:after="0"/>
        <w:rPr/>
      </w:pPr>
      <w:r>
        <w:rPr>
          <w:rFonts w:eastAsia="Times New Roman" w:cs="Verdana" w:ascii="Verdana" w:hAnsi="Verdana"/>
          <w:b/>
          <w:bCs/>
          <w:color w:val="000000"/>
          <w:sz w:val="18"/>
          <w:szCs w:val="18"/>
          <w:lang w:eastAsia="ru-RU"/>
        </w:rPr>
        <w:t>272.pants. Lietas izskatīšanas atsā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atsākot iztiesāšanu pēc lietas atlikšanas, iepriekš veiktās procesuālās darbības neatkār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administratīvā procesa dalībnieka lūguma tiesa nolasa iepriekšējās tiesas sēdes protokolu.</w:t>
      </w:r>
    </w:p>
    <w:p>
      <w:pPr>
        <w:pStyle w:val="Normal"/>
        <w:spacing w:lineRule="atLeast" w:line="270" w:before="0" w:after="0"/>
        <w:jc w:val="center"/>
        <w:rPr/>
      </w:pPr>
      <w:bookmarkStart w:id="33" w:name="893"/>
      <w:r>
        <w:rPr>
          <w:rFonts w:eastAsia="Times New Roman" w:cs="Verdana" w:ascii="Verdana" w:hAnsi="Verdana"/>
          <w:b/>
          <w:bCs/>
          <w:color w:val="000000"/>
          <w:sz w:val="20"/>
          <w:szCs w:val="20"/>
          <w:lang w:eastAsia="ru-RU"/>
        </w:rPr>
        <w:t>2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s apturēšana administratīvajā lietā</w:t>
      </w:r>
      <w:bookmarkEnd w:id="33"/>
    </w:p>
    <w:p>
      <w:pPr>
        <w:pStyle w:val="Normal"/>
        <w:spacing w:lineRule="atLeast" w:line="270" w:before="0" w:after="0"/>
        <w:rPr/>
      </w:pPr>
      <w:r>
        <w:rPr>
          <w:rFonts w:eastAsia="Times New Roman" w:cs="Verdana" w:ascii="Verdana" w:hAnsi="Verdana"/>
          <w:b/>
          <w:bCs/>
          <w:color w:val="000000"/>
          <w:sz w:val="18"/>
          <w:szCs w:val="18"/>
          <w:lang w:eastAsia="ru-RU"/>
        </w:rPr>
        <w:t>273.pants. Tiesas pienākums apturēt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aptur tiesvedīb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irusi fiziskā persona vai beigusi pastāvēt juridiskā persona, kas lietā ir pieteicējs vai trešā persona ar patstāvīgiem prasījumiem, un ja apstrīdētā tiesiskā attiecība pieļauj tiesību pār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s vai trešā persona zaudējusi rīcībsp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izskatīšana nav iespējama, iekams nav izlemta cita lieta tiesā vai iestā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ā pieņem lēmumu iesniegt Satversmes tiesai pieteikumu par tiesību normas atbilstību Satversmei vai starptautisko tiesību normai (aktam) vai arī Satversmes tiesa ir ierosinājusi lietu sakarā ar pieteicēja konstitucionālo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ā pieņem lēmumu uzdot Eiropas Kopienu Tiesai jautājumu par Eiropas Savienības (Kopienu) tiesību normas interpretāciju vai spēkā esam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 5.punkts stājas spēkā 01.05.2004. Sk. 15.01.2004. likuma Pārejas noteikumus.)</w:t>
      </w:r>
    </w:p>
    <w:p>
      <w:pPr>
        <w:pStyle w:val="Normal"/>
        <w:spacing w:lineRule="atLeast" w:line="270" w:before="0" w:after="0"/>
        <w:rPr/>
      </w:pPr>
      <w:r>
        <w:rPr>
          <w:rFonts w:eastAsia="Times New Roman" w:cs="Verdana" w:ascii="Verdana" w:hAnsi="Verdana"/>
          <w:b/>
          <w:bCs/>
          <w:color w:val="000000"/>
          <w:sz w:val="18"/>
          <w:szCs w:val="18"/>
          <w:lang w:eastAsia="ru-RU"/>
        </w:rPr>
        <w:t>274.pants. Tiesas tiesības apturēt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var apturēt tiesvedīb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 nosaka ekspertīz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s vai trešā persona slimības, vecuma, invaliditātes vai citu būtisku iemeslu dēļ nespēj piedalīties lietas izskat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iestādes piemērotās vai administratīvajā tiesas procesā piemērojamās tiesību normas atbilstību augstāka juridiskā spēka tiesību normām Satversmes tiesā ir ierosināt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ptur tiesvedību lietā saskaņā ar šā panta pirmās daļas 3.punktu, tā nekavējoties informē Satversmes ties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75.pants. Tiesvedības apturēšanas termiņ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vedību aptu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ā likuma 273.panta 1.punktā paredzētajos gadījumos — līdz tiesību pārņēmēja noteikšanai vai likumiskā pārstāvja ie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273.panta 2.punktā paredzētajos gadījumos — līdz likumiskā pārstāvja ie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273.panta 3.punktā paredzētajos gadījumos — līdz spēkā stājas spriedums vai lēmums attiecīg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likuma 274.panta 1.punktā paredzētajā gadījumā — līdz brīdim, kad saņemts eksperta atzin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likuma 274.panta 2.punktā paredzētajā gadījumā — līdz tiesas noteiktajam termiņam pārstāvības noformē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ā likuma 273.panta 4.punktā paredzētajā gadījumā — līdz Satversmes tiesas nolēmuma spēkā stāšanās die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šā likuma 273.panta 5.punktā paredzētajā gadījumā — līdz Eiropas Kopienu Tiesas prejudiciālā nolēmuma spēkā stāšanās die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 7.punkts stājas spēkā 01.05.2004. Sk. 15.01.2004. likuma Pārejas noteikumus.)</w:t>
      </w:r>
    </w:p>
    <w:p>
      <w:pPr>
        <w:pStyle w:val="Normal"/>
        <w:spacing w:lineRule="atLeast" w:line="270" w:before="0" w:after="0"/>
        <w:rPr/>
      </w:pPr>
      <w:r>
        <w:rPr>
          <w:rFonts w:eastAsia="Times New Roman" w:cs="Verdana" w:ascii="Verdana" w:hAnsi="Verdana"/>
          <w:b/>
          <w:bCs/>
          <w:color w:val="000000"/>
          <w:sz w:val="18"/>
          <w:szCs w:val="18"/>
          <w:lang w:eastAsia="ru-RU"/>
        </w:rPr>
        <w:t>276.pants. Lēmums par tiesvedības ap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tiesvedības apturēšanu tiesa pieņem motivētu lēmumu atsevišķa procesuālā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ā norāda apstākļus, līdz kuru iestāšanās vai izbeigšanās brīdim tiesvedība apturēta, vai termiņu, līdz kuram tiesvedība aptur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apturēt tiesvedīb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277.pants. Tiesvedības atjau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atjauno tiesvedību pēc savas iniciatīvas vai pēc administratīvā procesa dalībnieka lūg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jc w:val="center"/>
        <w:rPr/>
      </w:pPr>
      <w:bookmarkStart w:id="34" w:name="899"/>
      <w:r>
        <w:rPr>
          <w:rFonts w:eastAsia="Times New Roman" w:cs="Verdana" w:ascii="Verdana" w:hAnsi="Verdana"/>
          <w:b/>
          <w:bCs/>
          <w:color w:val="000000"/>
          <w:sz w:val="20"/>
          <w:szCs w:val="20"/>
          <w:lang w:eastAsia="ru-RU"/>
        </w:rPr>
        <w:t>2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teikuma atstāšana bez izskatīšanas</w:t>
      </w:r>
      <w:bookmarkEnd w:id="34"/>
    </w:p>
    <w:p>
      <w:pPr>
        <w:pStyle w:val="Normal"/>
        <w:spacing w:lineRule="atLeast" w:line="270" w:before="0" w:after="0"/>
        <w:rPr/>
      </w:pPr>
      <w:r>
        <w:rPr>
          <w:rFonts w:eastAsia="Times New Roman" w:cs="Verdana" w:ascii="Verdana" w:hAnsi="Verdana"/>
          <w:b/>
          <w:bCs/>
          <w:color w:val="000000"/>
          <w:sz w:val="18"/>
          <w:szCs w:val="18"/>
          <w:lang w:eastAsia="ru-RU"/>
        </w:rPr>
        <w:t>278.pants. Tiesas pienākums atstāt pieteikumu bez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atstāj pieteikumu bez izskatīšana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cējs nav ievērojis likumā noteikto lietas iepriekšējās ārpustiesas izskatī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iesniegusi rīcībnespējīg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pieteicēja vārdā iesniegusi persona, kura nav tam likumā noteiktajā kārtībā pilnvaro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ās pašas vai citas tiesas izskatīšanā atrodas administratīvā lieta starp tiem pašiem administratīvā procesa dalībniekiem par to pašu priekšmetu un uz tā paša pamata.</w:t>
      </w:r>
    </w:p>
    <w:p>
      <w:pPr>
        <w:pStyle w:val="Normal"/>
        <w:spacing w:lineRule="atLeast" w:line="270" w:before="0" w:after="0"/>
        <w:rPr/>
      </w:pPr>
      <w:r>
        <w:rPr>
          <w:rFonts w:eastAsia="Times New Roman" w:cs="Verdana" w:ascii="Verdana" w:hAnsi="Verdana"/>
          <w:b/>
          <w:bCs/>
          <w:color w:val="000000"/>
          <w:sz w:val="18"/>
          <w:szCs w:val="18"/>
          <w:lang w:eastAsia="ru-RU"/>
        </w:rPr>
        <w:t>279.pants. Tiesas tiesības atstāt pieteikumu bez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var atstāt pieteikumu bez izskatīšanas, ja pieteicējs, kuram paziņots par tiesas sēdes norises laiku un vietu, atkārtoti neierodas uz tiesas sēdi bez attaisnojoša iemesla un nav lūdzis izskatīt lietu viņa prombūtn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80.pants. Lēmums par pieteikuma atstāšanu bez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teikuma atstāšanu bez izskatīšanas tiesa pieņem motivētu lēmumu atsevišķa procesuālā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atstāt pieteikumu bez izskatīšanas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281.pants. Sekas pieteikuma atstāšanai bez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eteikums atstāts bez izskatīšanas, pieteicējs var no jauna iesniegt pieteikumu tiesā, ievērojot likumā noteikto kārtību.</w:t>
      </w:r>
    </w:p>
    <w:p>
      <w:pPr>
        <w:pStyle w:val="Normal"/>
        <w:spacing w:lineRule="atLeast" w:line="270" w:before="0" w:after="0"/>
        <w:jc w:val="center"/>
        <w:rPr/>
      </w:pPr>
      <w:bookmarkStart w:id="35" w:name="904"/>
      <w:r>
        <w:rPr>
          <w:rFonts w:eastAsia="Times New Roman" w:cs="Verdana" w:ascii="Verdana" w:hAnsi="Verdana"/>
          <w:b/>
          <w:bCs/>
          <w:color w:val="000000"/>
          <w:sz w:val="20"/>
          <w:szCs w:val="20"/>
          <w:lang w:eastAsia="ru-RU"/>
        </w:rPr>
        <w:t>3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s izbeigšana administratīvajā lietā</w:t>
      </w:r>
      <w:bookmarkEnd w:id="35"/>
    </w:p>
    <w:p>
      <w:pPr>
        <w:pStyle w:val="Normal"/>
        <w:spacing w:lineRule="atLeast" w:line="270" w:before="0" w:after="0"/>
        <w:rPr/>
      </w:pPr>
      <w:r>
        <w:rPr>
          <w:rFonts w:eastAsia="Times New Roman" w:cs="Verdana" w:ascii="Verdana" w:hAnsi="Verdana"/>
          <w:b/>
          <w:bCs/>
          <w:color w:val="000000"/>
          <w:sz w:val="18"/>
          <w:szCs w:val="18"/>
          <w:lang w:eastAsia="ru-RU"/>
        </w:rPr>
        <w:t>282.pants. Tiesvedības izbeigšanas pam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izbeidz tiesvedību liet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a nav izskatāma administratīvā proces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iesniegusi persona, kurai nav tiesību iesnieg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ēkā stājies tiesas spriedums, kas taisīts lietā starp tiem pašiem administratīvā procesa dalībniekiem par to pašu priekšmetu un uz tā paš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cējs atteicies no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rīdētā tiesiskā attiecība nepieļauj tiesību pārņemšanu pēc tās fiziskās personas nāves, kura lietā ir pieteicējs vai arī pēc būtības apstrīdētā tiesiskā attiecība pieļauj tiesību pārņemšanu, bet gada laikā no pieteicēja nāves dienas neviens tiesību pārņēmējs nav izrādījis interesi turpināt attiecīgā pieteikuma uz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beigusi pastāvēt juridiskā persona, kura lietā ir pieteicējs, un nav tās tiesību pārņēm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iskais strīds, kas bija par pamatu pieteikuma iesniegšanai tiesā, izbeidzies, piemēram, noslēdzot administratīvo līgumu, iestādei atceļot pārsūdzēto administratīvo aktu vai atzīstot pārsūdzēto administratīvo aktu par prettiesisku, spēkā neesošu vai spēku zaudēj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nokavēts procesuālais termiņš pieteikuma iesniegšanai un tiesa to nav atjaunoj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ieteikums iesniegts vairāk nekā trīs gadus pēc administratīvā akta spēkā stāšanās dienas vai trīs gadus pēc dienas, kad pieteicējam kļuvis zināms vai vajadzēja uzzināt par iestādes konkrēto faktisko rīcību. Šajā punktā minētie termiņi nav atjaunoj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ieteikums iesniegts par administratīvā akta izdošanas procesā pieļauta procesuālā pārkāpuma konstatēšanu, bet attiecīgais pieteicēja norādītais vai tiesas konstatētais procesuālais pārkāpums nav radījis būtisku personas tiesību vai tiesisko interešu aizskārumu vai arī šāda pieteikuma iesniegšana nav nepieciešama atlīdzinājuma pieprasīšanai vai lai novērstu līdzīgu gadījumu atkārtošan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83.pants. Lēmums par tiesved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tiesvedības izbeigšanu tiesa pieņem motivētu lēmumu atsevišķa procesuālā dokumenta veidā. Šā likuma 282.panta 4., 5. un 6.punktā paredzētajos gadījumos lēmumu par tiesvedības izbeigšanu lietā tiesa var pieņemt bez tiesas sē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izbeigt tiesvedīb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84.pants. Tiesvedības izbeigšana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iesvedība izbeigta, atkārtota griešanās tiesā pret to pašu atbildētāju par to pašu priekšmetu un uz tā paša pamata nav pieļaujama.</w:t>
      </w:r>
    </w:p>
    <w:p>
      <w:pPr>
        <w:pStyle w:val="Normal"/>
        <w:spacing w:lineRule="atLeast" w:line="270" w:before="0" w:after="0"/>
        <w:jc w:val="center"/>
        <w:rPr/>
      </w:pPr>
      <w:bookmarkStart w:id="36" w:name="908"/>
      <w:r>
        <w:rPr>
          <w:rFonts w:eastAsia="Times New Roman" w:cs="Verdana" w:ascii="Verdana" w:hAnsi="Verdana"/>
          <w:b/>
          <w:bCs/>
          <w:color w:val="000000"/>
          <w:sz w:val="20"/>
          <w:szCs w:val="20"/>
          <w:lang w:eastAsia="ru-RU"/>
        </w:rPr>
        <w:t>3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lēmums</w:t>
      </w:r>
      <w:bookmarkEnd w:id="36"/>
    </w:p>
    <w:p>
      <w:pPr>
        <w:pStyle w:val="Normal"/>
        <w:spacing w:lineRule="atLeast" w:line="270" w:before="0" w:after="0"/>
        <w:rPr/>
      </w:pPr>
      <w:r>
        <w:rPr>
          <w:rFonts w:eastAsia="Times New Roman" w:cs="Verdana" w:ascii="Verdana" w:hAnsi="Verdana"/>
          <w:b/>
          <w:bCs/>
          <w:color w:val="000000"/>
          <w:sz w:val="18"/>
          <w:szCs w:val="18"/>
          <w:lang w:eastAsia="ru-RU"/>
        </w:rPr>
        <w:t>285.pants. Lēmuma pieņ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nolēmumu, ar kuru lieta netiek izspriesta pēc būtības, pieņem lēmum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 sastāda atsevišķa procesuālā dokumenta veidā, rezolūcijas veidā vai ieraksta tiesa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neša procesuālo darbību, kas izpildīta ārpus tiesas sēdes, pieņem lēmumu, ko noformē atsevišķa procesuālā dokumenta vai rezolūcijas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u var noformēt rezolūcijas veidā, ja tas nav pārsūdzams.</w:t>
      </w:r>
    </w:p>
    <w:p>
      <w:pPr>
        <w:pStyle w:val="Normal"/>
        <w:spacing w:lineRule="atLeast" w:line="270" w:before="0" w:after="0"/>
        <w:rPr/>
      </w:pPr>
      <w:r>
        <w:rPr>
          <w:rFonts w:eastAsia="Times New Roman" w:cs="Verdana" w:ascii="Verdana" w:hAnsi="Verdana"/>
          <w:b/>
          <w:bCs/>
          <w:color w:val="000000"/>
          <w:sz w:val="18"/>
          <w:szCs w:val="18"/>
          <w:lang w:eastAsia="ru-RU"/>
        </w:rPr>
        <w:t>286.pants. Lēm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ā tiesa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a pieņemšana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nosaukumu un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procesa dalībniekus un pieteikum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utājumus, par kuriem pieņemts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a motīv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s vai tiesneša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ēmuma pārsūdzēšanas kārtību un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ņēmuma gadījumā tiesa var sastādīt lēmumu bez tā motīvu daļas (saīsināts lēmums). Pilnu lēmumu tiesa sastāda septiņu dien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adījumā, kad tiesa, izskatot blakus sūdzību, atzīst, ka zemākās instances tiesas lēmumā ietvertais pamatojums ir pareizs un pilnībā pietiekams, tiesa par blakus sūdzību pieņemtā lēmuma motīvu daļā var norādīt, ka pievienojas zemākās instances tiesas nolēmuma motivācijai. Šādā gadījumā izvērstāks argumentu izklāsts nav nepiecie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ņēmuma gadījumā, ja tiesa atzīst, ka konkrētajā tiesas sēdē (vai dienā, kad jautājums izskatāms rakstveida procesa kārtībā) nav iespējams taisīt lēmuma rezolutīvo daļu, tā procesa dalībniekiem paziņo datumu tuvāko 14 dienu laikā, kad lēmums būs sastādīts un pieejams tiesas kancele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87.pants. Lēmuma paziņ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lēmumu paziņo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 kas pieņemts atsevišķa procesuāla dokumenta veidā, triju dienu laikā nosūta administratīvā procesa dalībniekam, ja viņš nav piedalījies tiesas sēdē, kā arī personai, uz kuru tas attiec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lēmumu, kas pieņemts ārpus tiesas sēdes, administratīvā procesa dalībniekam triju dienu laikā nosūta attiecīgu paziņojumu.</w:t>
      </w:r>
    </w:p>
    <w:p>
      <w:pPr>
        <w:pStyle w:val="Normal"/>
        <w:spacing w:lineRule="atLeast" w:line="270" w:before="0" w:after="0"/>
        <w:rPr/>
      </w:pPr>
      <w:r>
        <w:rPr>
          <w:rFonts w:eastAsia="Times New Roman" w:cs="Verdana" w:ascii="Verdana" w:hAnsi="Verdana"/>
          <w:b/>
          <w:bCs/>
          <w:color w:val="000000"/>
          <w:sz w:val="18"/>
          <w:szCs w:val="18"/>
          <w:lang w:eastAsia="ru-RU"/>
        </w:rPr>
        <w:t>288.pants. Tiesas blakus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zskatot lietu, konstatēti apstākļi, kas liecina par iespējamu tiesību normu pārkāpumu, kā arī citos gadījumos tiesa var pieņemt blakus lēmumu. Blakus lēmumu nosūta attiecīgajai institū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blakus lēmumā var noteikt konkrētu uzdevumu izpildes laiku, kā arī to, kurai institūcijai un kādā termiņā jāsniedz atbilde. Amatpersonai, kura neizpilda blakus lēmumu vai laikā nesniedz atbildi, tiesa var uzlikt piespiedu naudu līdz 100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izskatot lietu, atklāj noziedzīga nodarījuma pazīmes, tā blakus lēmumu nosūta prokuratūr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jc w:val="center"/>
        <w:rPr/>
      </w:pPr>
      <w:bookmarkStart w:id="37" w:name="913"/>
      <w:r>
        <w:rPr>
          <w:rFonts w:eastAsia="Times New Roman" w:cs="Verdana" w:ascii="Verdana" w:hAnsi="Verdana"/>
          <w:b/>
          <w:bCs/>
          <w:color w:val="000000"/>
          <w:sz w:val="20"/>
          <w:szCs w:val="20"/>
          <w:lang w:eastAsia="ru-RU"/>
        </w:rPr>
        <w:t>CETUR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 APELĀCIJAS INSTANCES TIESĀ</w:t>
      </w:r>
      <w:bookmarkEnd w:id="37"/>
    </w:p>
    <w:p>
      <w:pPr>
        <w:pStyle w:val="Normal"/>
        <w:spacing w:lineRule="atLeast" w:line="270" w:before="0" w:after="0"/>
        <w:jc w:val="center"/>
        <w:rPr/>
      </w:pPr>
      <w:bookmarkStart w:id="38" w:name="914"/>
      <w:r>
        <w:rPr>
          <w:rFonts w:eastAsia="Times New Roman" w:cs="Verdana" w:ascii="Verdana" w:hAnsi="Verdana"/>
          <w:b/>
          <w:bCs/>
          <w:color w:val="000000"/>
          <w:sz w:val="20"/>
          <w:szCs w:val="20"/>
          <w:lang w:eastAsia="ru-RU"/>
        </w:rPr>
        <w:t>3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elācijas sūdzības iesniegšana</w:t>
      </w:r>
      <w:bookmarkEnd w:id="38"/>
    </w:p>
    <w:p>
      <w:pPr>
        <w:pStyle w:val="Normal"/>
        <w:spacing w:lineRule="atLeast" w:line="270" w:before="0" w:after="0"/>
        <w:rPr/>
      </w:pPr>
      <w:r>
        <w:rPr>
          <w:rFonts w:eastAsia="Times New Roman" w:cs="Verdana" w:ascii="Verdana" w:hAnsi="Verdana"/>
          <w:b/>
          <w:bCs/>
          <w:color w:val="000000"/>
          <w:sz w:val="18"/>
          <w:szCs w:val="18"/>
          <w:lang w:eastAsia="ru-RU"/>
        </w:rPr>
        <w:t>289.pants. Tiesības iesniegt apelācija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pirmās instances tiesas spriedumu un papildspriedumu administratīvā procesa dalībnieks var iesniegt apelācijas sūdzību, izņemot gadījumu, kad likumā paredzēts, ka spriedums nav pārsūdzams vai ir pārsūdzams, iesniedzot kasācija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290.pants. Apelācijas sūdzības iesnieg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s rajona tiesas spriedumu, kas nav stājies spēkā, var pārsūdzēt apelācijas kārtībā Administratīvajā apgabal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ajai apgabaltiesai adresētā apelācijas sūdzība iesniedzama tiesai, kas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pelācijas sūdzību noteiktā termiņā iesniedz tieši Administratīvajā apgabaltiesā, termiņš nav uzskatāms par nokavē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91.pants. Apelācijas sūdzības iesnieg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sūdzību var iesniegt 20 dienu laikā no sprieduma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priedums sastādīts pēc noteiktā termiņa, pārsūdzēšanas termiņu skaita no sprieduma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elācijas sūdzību, kas iesniegta pēc termiņa beigām, atsakās pieņemt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92.pants. Apelācijas sūdzības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sūdzīb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adresēta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as iesniedzēja, kā arī viņa pilnvarota pārstāvja, ja apelācijas sūdzību iesniedz pārstāvis, vārdu, uzvārdu un dzīvesvietu vai citu adresi, kurā persona ir sasniedzama (juridiskajai personai — nosauku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bildētāju pārstāvošo institūciju un tās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u, par kuru iesniedz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ādā apjomā spriedumu pārsū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ā izpaužas sprieduma neparei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vai piesaka lūgumu par pierādījumu vākšanu (par kādiem apstākļiem un kādēļ šie pierādījumi nebija iesniegt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ūdzības iesniedzēja pras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vai piekrīt lietu izskatīt rakstveida procesā, ja administratīvā rajona tiesā lieta izskatīta mutvārdu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sūdzībai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sūdzības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sūdzību paraksta iesniedzējs vai viņa pilnvarots pārstāv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elācijas sūdzību, ko iesniegusi persona, kas nav tam pilnvarota, atsakās pieņemt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93.pants. Apelācijas sūdzības norak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sūdzībai pievieno tās norakstus atbilstoši administratīvā procesa dalībnieku skaitam, kā arī dokumentu, kas apstiprina valsts nodevas samaksu. Ja apelācijas sūdzībai pievieno citus dokumentus, iesniedzami arī to noraksti atbilstoši administratīvā procesa dalībnieku skaitam. Šis noteikums neattiecas uz dokumentiem, kuru oriģināli vai noraksti jau ir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tkarībā no lietas apstākļiem un rakstura var atbrīvot sūdzības iesniedzēju — fizisko personu no pienākuma iesniegt apelācijas sūdzības un tai pievienoto dokumentu norakstus nosūtīšanai pārējiem administratīvā procesa dalībniekiem.</w:t>
      </w:r>
    </w:p>
    <w:p>
      <w:pPr>
        <w:pStyle w:val="Normal"/>
        <w:spacing w:lineRule="atLeast" w:line="270" w:before="0" w:after="0"/>
        <w:rPr/>
      </w:pPr>
      <w:r>
        <w:rPr>
          <w:rFonts w:eastAsia="Times New Roman" w:cs="Verdana" w:ascii="Verdana" w:hAnsi="Verdana"/>
          <w:b/>
          <w:bCs/>
          <w:color w:val="000000"/>
          <w:sz w:val="18"/>
          <w:szCs w:val="18"/>
          <w:lang w:eastAsia="ru-RU"/>
        </w:rPr>
        <w:t>294.pants. Apelācijas sūdzības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sūdzībā nedrīkst grozīt pieteikuma priekšmetu vai pamatu, ietvert jaunus prasījumus, kas nav pieteikt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jaunu prasījumu neuzsk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a preciz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cīmredzamu kļūdu izlabošanu piete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bu atlīdzināt mantas vērtību sakarā ar prasītās mantas atsavināšanu, zaudēšanu vai izmaiņām tās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jumu kopējās summas robežās grozīt šīs summas sastāv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rasījuma atzīt tiesības grozīšanu uz prasījumu atjaunot aizskartās tiesības lietas gaitā mainījušos apstākļu dēļ.</w:t>
      </w:r>
    </w:p>
    <w:p>
      <w:pPr>
        <w:pStyle w:val="Normal"/>
        <w:spacing w:lineRule="atLeast" w:line="270" w:before="0" w:after="0"/>
        <w:rPr/>
      </w:pPr>
      <w:r>
        <w:rPr>
          <w:rFonts w:eastAsia="Times New Roman" w:cs="Verdana" w:ascii="Verdana" w:hAnsi="Verdana"/>
          <w:b/>
          <w:bCs/>
          <w:color w:val="000000"/>
          <w:sz w:val="18"/>
          <w:szCs w:val="18"/>
          <w:lang w:eastAsia="ru-RU"/>
        </w:rPr>
        <w:t>295.pants. Pievienošanās apelācijas sū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dzpieteicējs un trešā persona, kas piedalās procesā tā administratīvā procesa dalībnieka pusē, kurš iesniedzis apelācijas sūdzību, var pievienoties iesniegtajai sū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ievienošanos sūdzībai paziņo rakstveidā Administratīvajai apgabaltiesai ne vēlāk kā 10 dienas pirms lietas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iesniegumu par pievienošanos apelācijas sūdzībai valsts nodevu nemak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296.pants. Apelācijas sūdzības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ās instances tiesas tiesnesis pieņem lēmumu par apelācijas sūdzības atstāšanu bez virzība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dzējs apelācijas sūdzību nav parakstījis vai tā neatbilst šā likuma 292.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sūdzībai nav pievienoti visi nepieciešamie norak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apelācijas sūdzību nav samaksāta valsts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ā nosaka iesniedzējam termiņu trūkumu novēršanai. Par lēmumu var iesniegt blakus sūdzību. Blakus sūdzības iesniegšanas termiņu skaita no dienas, kad persona saņēmusi 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oteiktā termiņā trūkumi novērsti, apelācijas sūdzību uzskata par iesniegtu tajā dienā, kad tā tiesā iesniegta pirmoreiz. Pretējā gadījumā sūdzību uzskata par neiesniegtu un atdod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elācijas sūdzības atdošana iesniedzējam nav šķērslis tās atkārtotai iesniegšanai tiesā, ievērojot šā likuma noteikumus par apelācijas sūdzības iesniegšanu.</w:t>
      </w:r>
    </w:p>
    <w:p>
      <w:pPr>
        <w:pStyle w:val="Normal"/>
        <w:spacing w:lineRule="atLeast" w:line="270" w:before="0" w:after="0"/>
        <w:rPr/>
      </w:pPr>
      <w:r>
        <w:rPr>
          <w:rFonts w:eastAsia="Times New Roman" w:cs="Verdana" w:ascii="Verdana" w:hAnsi="Verdana"/>
          <w:b/>
          <w:bCs/>
          <w:color w:val="000000"/>
          <w:sz w:val="18"/>
          <w:szCs w:val="18"/>
          <w:lang w:eastAsia="ru-RU"/>
        </w:rPr>
        <w:t>297.pants. Atteikuma pārsū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lēmumu atteikties pieņemt apelācijas sūdzību var iesniegt blakus sūdzību. Blakus sūdzības iesniegšanas termiņu skaita no dienas, kad persona saņēmusi lēmuma norakstu.</w:t>
      </w:r>
    </w:p>
    <w:p>
      <w:pPr>
        <w:pStyle w:val="Normal"/>
        <w:spacing w:lineRule="atLeast" w:line="270" w:before="0" w:after="0"/>
        <w:rPr/>
      </w:pPr>
      <w:r>
        <w:rPr>
          <w:rFonts w:eastAsia="Times New Roman" w:cs="Verdana" w:ascii="Verdana" w:hAnsi="Verdana"/>
          <w:b/>
          <w:bCs/>
          <w:color w:val="000000"/>
          <w:sz w:val="18"/>
          <w:szCs w:val="18"/>
          <w:lang w:eastAsia="ru-RU"/>
        </w:rPr>
        <w:t>298.pants. Rīcība pēc apelācijas sūdzības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apelācijas sūdzības pieņemšanas tiesa triju dienu laikā paziņo par to pārējiem administratīvā procesa dalībniekiem un nosūta tiem sūdzības un tai pievienoto dokumentu norakstus, norādot termiņu rakstveida paskaidrojuma ie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apelācijas sūdzības iesniegšanas termiņa izbeigšanās lietu ar sūdzību un tai pievienotajiem dokumentiem triju dienu laikā nosūta Administratīvajai apgabalties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299.pants. Administratīvā procesa dalībnieku rakstveida paskaidr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rakstveida paskaidrojumu par apelācijas sūdzību kopā ar paskaidrojuma norakstiem atbilstoši administratīvā procesa dalībnieku skaitam iesniedz Administratīvajai apgabaltiesai 30 dienu laikā no dienas, kad nosūtīts apelācijas sūdzības nora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kaidrojuma norakstus nosūta pārējiem administratīvā procesa dalīb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00.pants. Pretapelācijas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pelācijas sūdzību administratīvā procesa dalībnieks var iesniegt pretapelācija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etapelācijas sūdzībai jāatbilst šā likuma 289., 292., 293. un 294.panta noteikumiem, un par to maksā valsts nodevu piecu latu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etapelācijas sūdzību iesniedz apelācijas instances tiesai termiņā, kas paredzēts šā likuma 299.p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pretapelācijas sūdzības saņemšanas Administratīvā apgabaltiesa nosūta administratīvā procesa dalībniekiem pretapelācijas sūdzības norakst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jc w:val="center"/>
        <w:rPr/>
      </w:pPr>
      <w:bookmarkStart w:id="39" w:name="927"/>
      <w:r>
        <w:rPr>
          <w:rFonts w:eastAsia="Times New Roman" w:cs="Verdana" w:ascii="Verdana" w:hAnsi="Verdana"/>
          <w:b/>
          <w:bCs/>
          <w:color w:val="000000"/>
          <w:sz w:val="20"/>
          <w:szCs w:val="20"/>
          <w:lang w:eastAsia="ru-RU"/>
        </w:rPr>
        <w:t>3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s lietas izskatīšana apelācijas instances tiesā</w:t>
      </w:r>
      <w:bookmarkEnd w:id="39"/>
    </w:p>
    <w:p>
      <w:pPr>
        <w:pStyle w:val="Normal"/>
        <w:spacing w:lineRule="atLeast" w:line="270" w:before="0" w:after="0"/>
        <w:rPr/>
      </w:pPr>
      <w:r>
        <w:rPr>
          <w:rFonts w:eastAsia="Times New Roman" w:cs="Verdana" w:ascii="Verdana" w:hAnsi="Verdana"/>
          <w:b/>
          <w:bCs/>
          <w:color w:val="000000"/>
          <w:sz w:val="18"/>
          <w:szCs w:val="18"/>
          <w:lang w:eastAsia="ru-RU"/>
        </w:rPr>
        <w:t>301.pants. Apelācijas tiesvedības ieros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liecinājies, ka ir ievērota apelācijas sūdzības iesniegšanas kārtība, tiesnesis referents pēc paskaidrojuma saņemšanas vai pēc tā iesniegšanai noteiktā termiņa izbeigšanās pieņem lēmumu par apelācijas tiesvedības ierosināšanu un nosaka tiesas sēdes dien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statējis, ka apelācijas sūdzība apelācijas instances tiesai nosūtīta, pārkāpjot apelācijas sūdzības iesniegšanas kārtību, tiesnesis referents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tteikšanos ierosināt apelācijas tiesvedību — ja apelācijas sūdzība iesniegta par spriedumu, kas saskaņā ar likumu nav pārsūdzams, ja pārkāpts apelācijas sūdzības iesniegšanai noteiktais termiņš vai ja apelācijas sūdzību iesniegusi persona, kura nav tam pilnvarota; šajā gadījumā sūdzību kopā ar lietu nosūta pirmās instances tiesai, kas sūdzību atdod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lietas nosūtīšanu pirmās instances tiesai likumā noteikto darbību izpildei — ja, iesniedzot apelācijas sūdzību, nav ievēroti šā likuma 292.panta pirmās vai otrās daļas noteikumi vai nav samaksāta valsts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otrās daļas 1.punktā norādītos apstākļus konstatē tiesas sēde, ties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pelācijas tiesvedības izbeigšanu - ja apelācijas tiesvedība ierosināta par spriedumu, kas saskaņā ar likum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pelācijas sūdzības atstāšanu bez izskatīšanas - ja konstatēti citi šā panta otrās daļas 1.punktā norādītie apstākļ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02.pants. Lietas izskatīšanas robežas apelācijas instan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izskata lietu pēc būtības sakarā ar apelācijas sūdzību un pretapelācijas sūdzību tādā apjomā, kā lūgts šajās sūdz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 izskata tikai tos prasījumus, kuri izskatīt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jauniem prasījumiem nav uzskatāmi šā likuma 294.pantā minētie ga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elācijas instances tiesa izskata lietu pēc būtības, izņemot šā likuma 303.pantā minētos gadījumus.</w:t>
      </w:r>
    </w:p>
    <w:p>
      <w:pPr>
        <w:pStyle w:val="Normal"/>
        <w:spacing w:lineRule="atLeast" w:line="270" w:before="0" w:after="0"/>
        <w:rPr/>
      </w:pPr>
      <w:r>
        <w:rPr>
          <w:rFonts w:eastAsia="Times New Roman" w:cs="Verdana" w:ascii="Verdana" w:hAnsi="Verdana"/>
          <w:b/>
          <w:bCs/>
          <w:color w:val="000000"/>
          <w:sz w:val="18"/>
          <w:szCs w:val="18"/>
          <w:lang w:eastAsia="ru-RU"/>
        </w:rPr>
        <w:t>303.pants. Izņēmuma gadījumi, kad pirmās instances tiesas spriedums atceļams un lieta nosūtāma jaunai izskatīšanai pirmās instance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neatkarīgi no apelācijas sūdzības motīviem ar lēmumu atceļ pirmās instances tiesas spriedumu un nosūta lietu jaunai izskatīšanai pirmās instances tiesai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lietu izskatījusi nelikumīgā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lietu izskatījusi, pārkāpjot procesuālo tiesību normas, kas nosaka, ka jāpaziņo administratīvā procesa dalībniekiem par tiesas sēdes laiku un vietu, vai izskatījusi lietu rakstveida procesā, lai gan nav saņemta administratīvā procesa dalībnieku rakstveida piekri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ot lietu, pārkāptas procesuālo tiesību normas par tiesvedības val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spriedums nosaka to personu tiesības un pienākumus, kuras nav pieaicinātas lietā kā administratīvā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ā nav pilna tiesas sprieduma vai tiesas sēdes protokol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 atzinusi par pamatotu apelācijas sūdzību par tiesas spriedumu daļā, ar kuru tiesvedība lietā izbeigta vai pieteikums atstāts bez izskatīšanas, atceļ pirmās instances tiesas spriedumu šajā daļā un lietu šajā daļā nosūta izskatīšanai pirmās instances tiesai.</w:t>
      </w:r>
    </w:p>
    <w:p>
      <w:pPr>
        <w:pStyle w:val="Normal"/>
        <w:spacing w:lineRule="atLeast" w:line="270" w:before="0" w:after="0"/>
        <w:rPr/>
      </w:pPr>
      <w:r>
        <w:rPr>
          <w:rFonts w:eastAsia="Times New Roman" w:cs="Verdana" w:ascii="Verdana" w:hAnsi="Verdana"/>
          <w:b/>
          <w:bCs/>
          <w:color w:val="000000"/>
          <w:sz w:val="18"/>
          <w:szCs w:val="18"/>
          <w:lang w:eastAsia="ru-RU"/>
        </w:rPr>
        <w:t>304.pants. Iztiesāšanas kārtība apelācija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lietu izskata koleģiāli triju tiesnešu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 procesa dalībniekus aicina un citas personas izsauc uz tiesu saskaņā ar šā likuma 14.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s sēde notiek saskaņā ar šā likuma 24. un 25.nodaļas noteikumiem, ievērojot, ka paskaidrojumus pirmais sniedz apelācijas sūdzības iesniedzējs, bet, ja sūdzību iesnieguši gan pieteicējs, gan atbildētājs, — pieteicējs.</w:t>
      </w:r>
    </w:p>
    <w:p>
      <w:pPr>
        <w:pStyle w:val="Normal"/>
        <w:spacing w:lineRule="atLeast" w:line="270" w:before="0" w:after="0"/>
        <w:rPr/>
      </w:pPr>
      <w:r>
        <w:rPr>
          <w:rFonts w:eastAsia="Times New Roman" w:cs="Verdana" w:ascii="Verdana" w:hAnsi="Verdana"/>
          <w:b/>
          <w:bCs/>
          <w:color w:val="000000"/>
          <w:sz w:val="18"/>
          <w:szCs w:val="18"/>
          <w:lang w:eastAsia="ru-RU"/>
        </w:rPr>
        <w:t>305.pants. Pierādījumu pārbaude apelācija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pierādījumus pārbauda un vērtē pēc šā likuma 18., 19. un 20.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epieciešams, tiesa uzdod administratīvā procesa dalībniekiem iesniegt papildu pierādījumus vai izprasa tos pa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aktu, kurš konstatēts pirmās instances tiesā un netiek apstrīdēts, apelācijas instances tiesa var nepārbaudīt.</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06.pants. Apelācijas (pretapelācijas) sūdzības atsau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pretapelācijas) sūdzības iesniedzējs var to atsaukt, iekams nav pabeigta lietas izskatīšana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pelācijas sūdzību atsauc, tiesa rakstveida procesā pieņem lēmumu par apelācijas tiesvedības izbeigšanu, izņemot gadījumus, kad apelācijas (pretapelācijas) sūdzību iesniedzis cits administratīvā procesa dalīb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8.12.2008.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jc w:val="center"/>
        <w:rPr/>
      </w:pPr>
      <w:bookmarkStart w:id="40" w:name="934"/>
      <w:r>
        <w:rPr>
          <w:rFonts w:eastAsia="Times New Roman" w:cs="Verdana" w:ascii="Verdana" w:hAnsi="Verdana"/>
          <w:b/>
          <w:bCs/>
          <w:color w:val="000000"/>
          <w:sz w:val="20"/>
          <w:szCs w:val="20"/>
          <w:lang w:eastAsia="ru-RU"/>
        </w:rPr>
        <w:t>3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elācijas instances tiesas nolēmums</w:t>
      </w:r>
      <w:bookmarkEnd w:id="40"/>
    </w:p>
    <w:p>
      <w:pPr>
        <w:pStyle w:val="Normal"/>
        <w:spacing w:lineRule="atLeast" w:line="270" w:before="0" w:after="0"/>
        <w:rPr/>
      </w:pPr>
      <w:r>
        <w:rPr>
          <w:rFonts w:eastAsia="Times New Roman" w:cs="Verdana" w:ascii="Verdana" w:hAnsi="Verdana"/>
          <w:b/>
          <w:bCs/>
          <w:color w:val="000000"/>
          <w:sz w:val="18"/>
          <w:szCs w:val="18"/>
          <w:lang w:eastAsia="ru-RU"/>
        </w:rPr>
        <w:t>307.pants. Apelācijas instances tiesa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priedumu apelācijas instances tiesā taisa šā likuma 246.- 257.pantā paredzētajā kārtībā, ja šajā pant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ievaddaļā norāda šā likuma 251.panta trešajā daļā noteiktos apstākļus, kā arī min apelācijas sūdzības iesniedzēju un tiesas spriedumu, par kuru iesniegta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a aprakstošajā daļā norāda šā likuma 251.panta ceturtajā daļā noteiktos apstākļus, iekļauj pirmās instances sprieduma saturu un apelācijas (pretapelācijas) sūdzības, kā arī iebildumu īsu atstāst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a motīvu daļā norāda šā likuma 251.panta piektajā daļā noteiktos apstākļus, kā arī motivē attieksmi pret pirmās instances tiesas spriedumu. Ja tiesa, izskatot lietu, atzīst, ka zemākās instances tiesas spriedumā ietvertais pamatojums ir pareizs un pilnībā pietiekams, tā sprieduma motīvu daļā var norādīt, ka pievienojas zemākās instances tiesas sprieduma motivācijai. Šādā gadījumā šā likuma 251.panta piektajā daļā noteiktos apsvērumus sprieduma motīvu daļā var nenorā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elācijas instances tiesa pasludina spriedumu šā likuma 258. un 259.pantā noteiktajā kārtībā. Sprieduma norakstu administratīvā procesa dalībniekiem nosūta šā likuma 267.pa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08.pants. Apelācijas instances tiesas sprieduma pasludināšan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zslēgts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09.pants. Apelācijas instances tiesas sprieduma spē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s spriedums stājas spēkā pēc tam, kad beidzies termiņš tā pārsūdzēšanai kasācijas kārtībā un kasācijas sūdzība nav iesnieg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a ir iesniegta, apelācijas instances tiesas spriedums stājas spēkā vienlaikus 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enāta rīcības sēdes lēmumu, ja ir atteikts ierosināt kasācijas tiesvedību, kasācijas tiesvedība izbeigta vai kasācijas sūdzības atstātas bez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enāta spriedumu, ja apelācijas instances tiesas spriedums nav atcel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apelācijas instances tiesas spriedumu attiecināmi šā likuma 263.panta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10.pants. Pārrakstīšanās un matemātiskā aprēķina kļūdu labošana apelācijas instances tiesas spried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šā likuma 260.pantā noteiktajā kārtībā var labot spriedumā pārrakstīšanās un matemātiskā aprēķina kļū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izdarīt kļūdas labojumu spriedumā administratīvā procesa dalībnieks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311.pants. Apelācijas instances tiesas papild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var pēc administratīvā procesa dalībnieka lūguma vai pēc savas iniciatīvas taisīt papildspriedum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av taisīts spriedums par kādu no prasījumiem lietā, par kuru bijuši iesniegti pierādījumi un par kuru, ja lieta izskatīta mutvārdu procesā, administratīvā procesa dalībnieki ir devuši paskaidr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av noteikusi piespriestās summas apmēru, mantu, kas jānodod, darbības, kas jāizpilda, vai valsts nodevas atlīdzināšanu pieteicējam vai valsti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tājumu par papildsprieduma taisīšanu var ierosināt 30 dienu laikā no sprieduma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tājumu par papildsprieduma taisīšanu tiesa izska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pildspriedums stājas spēkā šā likuma 309.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tiesas lēmumu atteikt papildsprieduma taisīšan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12.pants. Apelācijas instances tiesas sprieduma izskaid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šā likuma 262.pantā noteiktajā kārtībā var izskaidrot savu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sprieduma izskaidrošanas jautājumā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313.pants. Apelācijas instances tiesas sprieduma izpil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s spriedumu izpilda pēc tā stāšanās spēkā, izņemot gadījumus, kad tiesa noteikusi, ka spriedums izpildāms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administratīvā procesa dalībnieka lūguma apelācijas instances tiesa šā likuma 265. un 266.pantā noteiktajā kārtībā lemj par sprieduma izpildi nekavējoties, izpildes sadalīšanu termiņos vai izpildes veida un kārtības gro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sadalīt sprieduma izpildi termiņos, kā arī par sprieduma izpildes veida un kārtības grozīšan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314.pants. Tiesvedības apturēšana administratīvajā lietā, pieteikuma atstāšana bez izskatīšanas, tiesvedības izbeigšana administratīvajā lietā apelācija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vedību aptur, pieteikumu atstāj bez izskatīšanas un tiesvedību izbeidz saskaņā ar šā likuma 28., 29. un 30.nodaļas noteikumiem.</w:t>
      </w:r>
    </w:p>
    <w:p>
      <w:pPr>
        <w:pStyle w:val="Normal"/>
        <w:spacing w:lineRule="atLeast" w:line="270" w:before="0" w:after="0"/>
        <w:jc w:val="center"/>
        <w:rPr/>
      </w:pPr>
      <w:bookmarkStart w:id="41" w:name="943"/>
      <w:r>
        <w:rPr>
          <w:rFonts w:eastAsia="Times New Roman" w:cs="Verdana" w:ascii="Verdana" w:hAnsi="Verdana"/>
          <w:b/>
          <w:bCs/>
          <w:color w:val="000000"/>
          <w:sz w:val="20"/>
          <w:szCs w:val="20"/>
          <w:lang w:eastAsia="ru-RU"/>
        </w:rPr>
        <w:t>PIEK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RMĀS INSTANCES TIESAS UN APELĀCIJAS</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NSTANCES TIESAS LĒMUMA PĀRSŪDZĒŠANA</w:t>
      </w:r>
      <w:bookmarkEnd w:id="41"/>
    </w:p>
    <w:p>
      <w:pPr>
        <w:pStyle w:val="Normal"/>
        <w:spacing w:lineRule="atLeast" w:line="270" w:before="0" w:after="0"/>
        <w:jc w:val="center"/>
        <w:rPr/>
      </w:pPr>
      <w:bookmarkStart w:id="42" w:name="944"/>
      <w:r>
        <w:rPr>
          <w:rFonts w:eastAsia="Times New Roman" w:cs="Verdana" w:ascii="Verdana" w:hAnsi="Verdana"/>
          <w:b/>
          <w:bCs/>
          <w:color w:val="000000"/>
          <w:sz w:val="20"/>
          <w:szCs w:val="20"/>
          <w:lang w:eastAsia="ru-RU"/>
        </w:rPr>
        <w:t>3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lēmuma pārsūdzēšana</w:t>
      </w:r>
      <w:bookmarkEnd w:id="42"/>
    </w:p>
    <w:p>
      <w:pPr>
        <w:pStyle w:val="Normal"/>
        <w:spacing w:lineRule="atLeast" w:line="270" w:before="0" w:after="0"/>
        <w:rPr/>
      </w:pPr>
      <w:r>
        <w:rPr>
          <w:rFonts w:eastAsia="Times New Roman" w:cs="Verdana" w:ascii="Verdana" w:hAnsi="Verdana"/>
          <w:b/>
          <w:bCs/>
          <w:color w:val="000000"/>
          <w:sz w:val="18"/>
          <w:szCs w:val="18"/>
          <w:lang w:eastAsia="ru-RU"/>
        </w:rPr>
        <w:t>315.pants. Tiesības pārsūdzēt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ās instances tiesas un apelācijas instances tiesas lēmumu administratīvā procesa dalībnieks var pārsūdzēt atsevišķi no tiesas sprieduma, iesniedzo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ajā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lēmums kavē lietas vir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citiem pirmās instances tiesas un apelācijas instances tiesas lēmumiem iebildumus var izteikt apelācijas vai kasācijas sūdzībā.</w:t>
      </w:r>
    </w:p>
    <w:p>
      <w:pPr>
        <w:pStyle w:val="Normal"/>
        <w:spacing w:lineRule="atLeast" w:line="270" w:before="0" w:after="0"/>
        <w:rPr/>
      </w:pPr>
      <w:r>
        <w:rPr>
          <w:rFonts w:eastAsia="Times New Roman" w:cs="Verdana" w:ascii="Verdana" w:hAnsi="Verdana"/>
          <w:b/>
          <w:bCs/>
          <w:color w:val="000000"/>
          <w:sz w:val="18"/>
          <w:szCs w:val="18"/>
          <w:lang w:eastAsia="ru-RU"/>
        </w:rPr>
        <w:t>316.pants. Blakus sūdzības iesnieg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lakus sūdzību var iesniegt 10 dienu laikā no dienas, kad tiesa pieņēmusi lēmumu, izņemot šajā likumā paredzētos gadījumus. Ja tiesa pieņēmusi saīsināto lēmumu, pārsūdzēšanas termiņu skaita no pilna lēmuma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lakus sūdzību, kas iesniegta pēc minētā termiņa izbeigšanās, atsakās pieņemt un atdod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s lēmums pārsūdzams no tā saņemšanas dienas, lēmums uzskatāms par paziņotu (saņemtu), ievērojot šā likuma 70.pantā noteikto par administratīvā akta paziņo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17.pants. Blakus sūdzības iesnieg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lakus sūdzību iesniedz tiesai, kas šo lēmumu pieņēmusi. Blakus sūdzību adres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jai apgabaltiesai — par pirmās instances tiesas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enātam — par apelācijas instances tiesas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blakus sūdzību valsts nodevu nemak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blakus sūdzību noteiktā termiņā iesniedz tieši tiesai, kurai tā jāizskata, termiņš nav uzskatāms par nokavē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as spriedumam likumā noteikta īpaša pārsūdzības kārtība, kas atšķiras no šajā likumā noteiktās kārtības, tad blakus sūdzību par tiesas pieņemto procesuālo lēmumu adresē tai tiesai, kas izskatītu sūdzību par tiesas spried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18.pants. Blakus sūdzības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lakus sūdzīb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adresēta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as iesniedzēja, kā arī viņa pilnvarota pārstāvja, ja blakus sūdzību iesniedz pārstāvis, vārdu, uzvārdu un dzīvesvietu vai citu adresi, kurā persona ir sasniedzama (juridiskajai personai — nosauku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bildētāju pārstāvošo institūciju un tās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u, par kuru iesniedz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ādā apjomā lēmumu pārsū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ā izpaužas lēmuma neparei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ūdzības iesniedzēja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ūdzībai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sūdzības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lakus sūdzību paraksta iesniedzējs vai viņa pilnvarots pārstāvis.</w:t>
      </w:r>
    </w:p>
    <w:p>
      <w:pPr>
        <w:pStyle w:val="Normal"/>
        <w:spacing w:lineRule="atLeast" w:line="270" w:before="0" w:after="0"/>
        <w:rPr/>
      </w:pPr>
      <w:r>
        <w:rPr>
          <w:rFonts w:eastAsia="Times New Roman" w:cs="Verdana" w:ascii="Verdana" w:hAnsi="Verdana"/>
          <w:b/>
          <w:bCs/>
          <w:color w:val="000000"/>
          <w:sz w:val="18"/>
          <w:szCs w:val="18"/>
          <w:lang w:eastAsia="ru-RU"/>
        </w:rPr>
        <w:t>319.pants. Blakus sūdzības norak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lakus sūdzībai pievieno tās norakstus un tai pievienoto dokumentu norakstus atbilstoši administratīvā procesa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tkarībā no lietas apstākļiem un rakstura var atbrīvot sūdzības iesniedzēju — fizisko personu no pienākuma iesniegt blakus sūdzības un tai pievienoto dokumentu norakstus nosūtīšanai pārējiem administratīvā procesa dalībniekiem.</w:t>
      </w:r>
    </w:p>
    <w:p>
      <w:pPr>
        <w:pStyle w:val="Normal"/>
        <w:spacing w:lineRule="atLeast" w:line="270" w:before="0" w:after="0"/>
        <w:rPr/>
      </w:pPr>
      <w:r>
        <w:rPr>
          <w:rFonts w:eastAsia="Times New Roman" w:cs="Verdana" w:ascii="Verdana" w:hAnsi="Verdana"/>
          <w:b/>
          <w:bCs/>
          <w:color w:val="000000"/>
          <w:sz w:val="18"/>
          <w:szCs w:val="18"/>
          <w:lang w:eastAsia="ru-RU"/>
        </w:rPr>
        <w:t>320.pants. Blakus sūdzības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blakus sūdzību, kuru iesniedzējs nav parakstījis vai kurai nav pievienoti visi nepieciešamie noraksti, vai kura neatbilst šā likuma 318. panta prasībām, tiesnesis pieņem lēmumu par blakus sūdzības atstāšanu bez virzības un nosaka termiņu trūkumu novēršanai. Par lēmumu var iesniegt blakus sūdzību. Blakus sūdzības iesniegšanas termiņu skaita no dienas, kad iesniedzējs saņēmis 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niedzējs noteiktā termiņā izpilda lēmumā dotos norādījumus, blakus sūdzību uzskata par iesniegtu tajā dienā, kad tā tiesā iesniegta pirmoreiz. Pretējā gadījumā blakus sūdzību uzskata par neiesniegtu un atdod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lakus sūdzības atdošana iesniedzējam nav šķērslis tās atkārtotai iesniegšanai tiesā, ievērojot šā likuma noteikumus par blakus sūdzības iesniegšanu.</w:t>
      </w:r>
    </w:p>
    <w:p>
      <w:pPr>
        <w:pStyle w:val="Normal"/>
        <w:spacing w:lineRule="atLeast" w:line="270" w:before="0" w:after="0"/>
        <w:rPr/>
      </w:pPr>
      <w:r>
        <w:rPr>
          <w:rFonts w:eastAsia="Times New Roman" w:cs="Verdana" w:ascii="Verdana" w:hAnsi="Verdana"/>
          <w:b/>
          <w:bCs/>
          <w:color w:val="000000"/>
          <w:sz w:val="18"/>
          <w:szCs w:val="18"/>
          <w:lang w:eastAsia="ru-RU"/>
        </w:rPr>
        <w:t>321.pants. Tiesas rīcība pēc blakus sūdzības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blakus sūdzības pieņemšanas tiesnesis sūdzību un tai pievienoto dokumentu norakstus triju dienu laikā nosūta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beidzoties pārsūdzēšanas termiņam, triju dienu laikā lietu kopā ar blakus sūdzību nosūta tai tiesai, kurai sūdzība adresēta.</w:t>
      </w:r>
    </w:p>
    <w:p>
      <w:pPr>
        <w:pStyle w:val="Normal"/>
        <w:spacing w:lineRule="atLeast" w:line="270" w:before="0" w:after="0"/>
        <w:rPr/>
      </w:pPr>
      <w:r>
        <w:rPr>
          <w:rFonts w:eastAsia="Times New Roman" w:cs="Verdana" w:ascii="Verdana" w:hAnsi="Verdana"/>
          <w:b/>
          <w:bCs/>
          <w:color w:val="000000"/>
          <w:sz w:val="18"/>
          <w:szCs w:val="18"/>
          <w:lang w:eastAsia="ru-RU"/>
        </w:rPr>
        <w:t>322.pants. Blakus sūdzības izskat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lakus sūdzību izskata tādā kārtībā, kāda šajā likumā noteikta lietu izskatīšanai apelācija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lakus sūdzību izskata rakstveida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23.pants. Administratīvās apgabaltiesas un Senāta kompeten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i apgabaltiesai un Senātam, izskatot blakus sūdzību,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lēm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lēmumu pilnībā vai daļā un nodot jautājumu jaunai izskatīšanai tajā tiesā, kas lēmumu pieņēm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lt lēmumu pilnībā vai daļā un ar savu lēmumu izlemt jautājumu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grozīt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av objektīvu šķēršļu jautājuma izlemšanai pēc būtības, Administratīvajai apgabaltiesai un Senātam, izskatot blakus sūdzību, ir pienākums ar savu lēmumu izlemt jautājumu pēc būt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24.pants. Par blakus sūdzību pieņemtā lēmuma spē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blakus sūdzību pieņemtais lēmums nav pārsūdzams, un tas stājas spēkā no tā pieņemšanas brīž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ās apgabaltiesas lēmums, ar kuru noraidīta blakus sūdzība par lēmumu, ar kuru tiesvedība lietā izbeigta, pamatojoties uz šā likuma 282.panta 1. un 2.punktu, vai ar kuru atteikts pieņemt pieteikumu, pamatojoties uz šā likuma 191.panta pirmās daļas 1. un 8.punktu, var pārsūdzēt Senātā 10 dienu laikā no tā pie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blakus sūdzība iesniegta par šā likuma 315.panta pirmajā daļā neminētu lēmumu, tiesa atsakās pieņemt blakus sūdzību. Par tiesas lēmumu atteikties pieņemt blakus sūdzīb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blakus sūdzība iesniegta par augstākas instances tiesas lēmumu, kas pieņemts par blakus sūdzību (323.pants) un nav pārsūdzams saskaņā ar šā panta pirmo daļu, vai par lēmumu, kas likumā tieši noteikts kā nepārsūdzams, šo blakus sūdzību uzskata par neiesniegtu un atdod atpakaļ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26.10.2006. un 18.12.2008. likumu, kas stājas spēkā 01.01.2009.)</w:t>
      </w:r>
    </w:p>
    <w:p>
      <w:pPr>
        <w:pStyle w:val="Normal"/>
        <w:spacing w:lineRule="atLeast" w:line="270" w:before="0" w:after="0"/>
        <w:jc w:val="center"/>
        <w:rPr/>
      </w:pPr>
      <w:bookmarkStart w:id="43" w:name="955"/>
      <w:r>
        <w:rPr>
          <w:rFonts w:eastAsia="Times New Roman" w:cs="Verdana" w:ascii="Verdana" w:hAnsi="Verdana"/>
          <w:b/>
          <w:bCs/>
          <w:color w:val="000000"/>
          <w:sz w:val="20"/>
          <w:szCs w:val="20"/>
          <w:lang w:eastAsia="ru-RU"/>
        </w:rPr>
        <w:t>SES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 KASĀCIJAS INSTANCES TIESĀ</w:t>
      </w:r>
      <w:bookmarkEnd w:id="43"/>
    </w:p>
    <w:p>
      <w:pPr>
        <w:pStyle w:val="Normal"/>
        <w:spacing w:lineRule="atLeast" w:line="270" w:before="0" w:after="0"/>
        <w:jc w:val="center"/>
        <w:rPr/>
      </w:pPr>
      <w:bookmarkStart w:id="44" w:name="956"/>
      <w:r>
        <w:rPr>
          <w:rFonts w:eastAsia="Times New Roman" w:cs="Verdana" w:ascii="Verdana" w:hAnsi="Verdana"/>
          <w:b/>
          <w:bCs/>
          <w:color w:val="000000"/>
          <w:sz w:val="20"/>
          <w:szCs w:val="20"/>
          <w:lang w:eastAsia="ru-RU"/>
        </w:rPr>
        <w:t>3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sācijas sūdzības iesniegšana</w:t>
      </w:r>
      <w:bookmarkEnd w:id="44"/>
    </w:p>
    <w:p>
      <w:pPr>
        <w:pStyle w:val="Normal"/>
        <w:spacing w:lineRule="atLeast" w:line="270" w:before="0" w:after="0"/>
        <w:rPr/>
      </w:pPr>
      <w:r>
        <w:rPr>
          <w:rFonts w:eastAsia="Times New Roman" w:cs="Verdana" w:ascii="Verdana" w:hAnsi="Verdana"/>
          <w:b/>
          <w:bCs/>
          <w:color w:val="000000"/>
          <w:sz w:val="18"/>
          <w:szCs w:val="18"/>
          <w:lang w:eastAsia="ru-RU"/>
        </w:rPr>
        <w:t>325.pants. Tiesības iesniegt kasācija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pelācijas instances tiesas spriedumu un papildspriedumu administratīvā procesa dalībnieks var pārsūdzēt kasācijas kārtībā, ja tiesa pārkāpusi materiālo vai procesuālo tiesību normas vai, izskatot lietu, pārsniegusi savas kompetences robežas.</w:t>
      </w:r>
    </w:p>
    <w:p>
      <w:pPr>
        <w:pStyle w:val="Normal"/>
        <w:spacing w:lineRule="atLeast" w:line="270" w:before="0" w:after="0"/>
        <w:rPr/>
      </w:pPr>
      <w:r>
        <w:rPr>
          <w:rFonts w:eastAsia="Times New Roman" w:cs="Verdana" w:ascii="Verdana" w:hAnsi="Verdana"/>
          <w:b/>
          <w:bCs/>
          <w:color w:val="000000"/>
          <w:sz w:val="18"/>
          <w:szCs w:val="18"/>
          <w:lang w:eastAsia="ru-RU"/>
        </w:rPr>
        <w:t>326.pants. Materiālo tiesību normas pārkā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teriālo tiesību norma atzīstama par pārkāptu, j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av piemērojusi to materiālo tiesību normu, kuru vajadzēja piemēr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mērojusi materiālo tiesību normu, kuru nevajadzēja piemēr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pareizi interpretējusi materiālo tiesību normu.</w:t>
      </w:r>
    </w:p>
    <w:p>
      <w:pPr>
        <w:pStyle w:val="Normal"/>
        <w:spacing w:lineRule="atLeast" w:line="270" w:before="0" w:after="0"/>
        <w:rPr/>
      </w:pPr>
      <w:r>
        <w:rPr>
          <w:rFonts w:eastAsia="Times New Roman" w:cs="Verdana" w:ascii="Verdana" w:hAnsi="Verdana"/>
          <w:b/>
          <w:bCs/>
          <w:color w:val="000000"/>
          <w:sz w:val="18"/>
          <w:szCs w:val="18"/>
          <w:lang w:eastAsia="ru-RU"/>
        </w:rPr>
        <w:t>327.pants. Procesuālo tiesību normas pārkā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ocesuālo tiesību norma uzskatāma par pārkāptu, j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av piemērojusi to procesuālo tiesību normu, kuru vajadzēja piemēr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mērojusi procesuālo tiesību normu, kuru nevajadzēja piemēr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pareizi interpretējusi procesuālo tiesību no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cesuālo tiesību normas pārkāpums var būt pamats sprieduma pārsūdzēšanai kasācijas kārtībā, ja šis pārkāpums novedis vai varēja novest pie lietas nepareizas izsprie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procesuālo tiesību normas pārkāpumu, kas varēja novest pie lietas nepareizas izspriešanas, uzskatāms tas,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lietu izskatījusi nelikumīgā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lietu izskatījusi, pārkāpjot procesuālo tiesību normas, kas nosaka, ka jāpaziņo administratīvā procesa dalībniekiem par tiesas sēdes laiku un vietu, vai izskatījusi lietu rakstveida procesā, lai gan nav saņemta administratīvā procesa dalībnieku rakstveida piekri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ot lietu, pārkāptas procesuālo tiesību normas par tiesvedības val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spriedums nosaka to personu tiesības un pienākumus, kuras nav pieaicinātas lietā kā administratīvā procesa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ā nav pilna tiesas sprieduma vai tiesas sēdes protokola.</w:t>
      </w:r>
    </w:p>
    <w:p>
      <w:pPr>
        <w:pStyle w:val="Normal"/>
        <w:spacing w:lineRule="atLeast" w:line="270" w:before="0" w:after="0"/>
        <w:rPr/>
      </w:pPr>
      <w:r>
        <w:rPr>
          <w:rFonts w:eastAsia="Times New Roman" w:cs="Verdana" w:ascii="Verdana" w:hAnsi="Verdana"/>
          <w:b/>
          <w:bCs/>
          <w:color w:val="000000"/>
          <w:sz w:val="18"/>
          <w:szCs w:val="18"/>
          <w:lang w:eastAsia="ru-RU"/>
        </w:rPr>
        <w:t>328.pants. Kasācijas sūdzības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ācijas sūdzīb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adresēta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as iesniedzēja, kā arī viņa pilnvarota pārstāvja, ja kasācijas sūdzību iesniedz pārstāvis, vārdu, uzvārdu un dzīvesvietu vai citu adresi, kurā persona ir sasniedzama (juridiskajai personai — nosauku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u, par kuru iesniedz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ādā apjomā spriedumu pārsū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ādu materiālo vai procesuālo tiesību normu tiesa pārkāpusi un kā izpaužas šis pārkā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enātam izteikto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vai piekrīt lietas izskatīšanai rakstveida procesā, ja apelācijas instances tiesā lieta izskatīta mutvārdu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ūdzības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sūdzību paraksta tās iesniedzējs vai viņa pilnvarots pārstāvis. Ja kasācijas sūdzību iesniedzēja vārdā iesniedz pārstāvis, viņš sūdzībai pievieno attiecīgu pilnvaru vai citu dokumentu, no kura izriet pārstāvja tiesības iesniegt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sūdzību, ko iesniegusi persona, kura nav tam pilnvarota, atsakās pieņemt un atdod iesniedzējam.</w:t>
      </w:r>
    </w:p>
    <w:p>
      <w:pPr>
        <w:pStyle w:val="Normal"/>
        <w:spacing w:lineRule="atLeast" w:line="270" w:before="0" w:after="0"/>
        <w:rPr/>
      </w:pPr>
      <w:r>
        <w:rPr>
          <w:rFonts w:eastAsia="Times New Roman" w:cs="Verdana" w:ascii="Verdana" w:hAnsi="Verdana"/>
          <w:b/>
          <w:bCs/>
          <w:color w:val="000000"/>
          <w:sz w:val="18"/>
          <w:szCs w:val="18"/>
          <w:lang w:eastAsia="ru-RU"/>
        </w:rPr>
        <w:t>329.pants. Kasācijas sūdzības iesnieg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ācijas sūdzību var iesniegt 30 dienu laikā no sprieduma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priedums sastādīts pēc noteiktā termiņa, pārsūdzēšanas termiņu skaita no sprieduma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ūdzību, kas iesniegta pēc šā termiņa beigām, atsakās pieņemt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30.pants. Tiesneša lēmuma pārsūdz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ar tiesneša lēmumu atteikties pieņemt kasācijas sūdzīb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331.pants. Kasācijas sūdzības iesnieg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ācijas sūdzību iesniedz tiesai, kas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u noteiktā termiņā iesniedz tieši Senātam, termiņš nav uzskatāms par nokavētu.</w:t>
      </w:r>
    </w:p>
    <w:p>
      <w:pPr>
        <w:pStyle w:val="Normal"/>
        <w:spacing w:lineRule="atLeast" w:line="270" w:before="0" w:after="0"/>
        <w:rPr/>
      </w:pPr>
      <w:r>
        <w:rPr>
          <w:rFonts w:eastAsia="Times New Roman" w:cs="Verdana" w:ascii="Verdana" w:hAnsi="Verdana"/>
          <w:b/>
          <w:bCs/>
          <w:color w:val="000000"/>
          <w:sz w:val="18"/>
          <w:szCs w:val="18"/>
          <w:lang w:eastAsia="ru-RU"/>
        </w:rPr>
        <w:t>332.pants. Kasācijas sūdzības norak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ācijas sūdzībai pievienojami tās noraksti atbilstoši administratīvā procesa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s tiesnesis atkarībā no lietas apstākļiem un rakstura var atbrīvot sūdzības iesniedzēju — fizisko personu no pienākuma iesniegt kasācijas sūdzības norakstus nosūtīšanai pārējiem administratīvā procesa dalībniekiem.</w:t>
      </w:r>
    </w:p>
    <w:p>
      <w:pPr>
        <w:pStyle w:val="Normal"/>
        <w:spacing w:lineRule="atLeast" w:line="270" w:before="0" w:after="0"/>
        <w:rPr/>
      </w:pPr>
      <w:r>
        <w:rPr>
          <w:rFonts w:eastAsia="Times New Roman" w:cs="Verdana" w:ascii="Verdana" w:hAnsi="Verdana"/>
          <w:b/>
          <w:bCs/>
          <w:color w:val="000000"/>
          <w:sz w:val="18"/>
          <w:szCs w:val="18"/>
          <w:lang w:eastAsia="ru-RU"/>
        </w:rPr>
        <w:t>333.pants. Kasācijas sūdzības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sniegta kasācijas sūdzība, kuru iesniedzējs nav parakstījis vai kurai nav pievienoti visi nepieciešamie noraksti, kā arī tā neatbilst šā likuma 328.panta pirmās daļas 1. - 4. vai 6.punktam, apelācijas instances tiesas tiesnesis pieņem lēmumu par kasācijas sūdzības atstāšanu bez virzības. Lēmumā nosaka termiņu trūkumu novēršanai. Par lēmumu var iesniegt blakus sūdzību. Blakus sūdzības iesniegšanas termiņu skaita no dienas, kad iesniedzējs saņēmis 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as iesniedzējs trūkumus noteiktā termiņā novērsis, sūdzība uzskatāma par iesniegtu tajā dienā, kad tā iesniegta pirmorei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asācijas sūdzības iesniedzējs trūkumus noteiktā termiņā nav novērsis, sūdzību uzskata par neiesniegtu un atdod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sācijas sūdzības atdošana iesniedzējam nav šķērslis tās atkārtotai iesniegšanai tiesā, ievērojot šā likuma noteikumus par kasācijas sūdzības ie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šā panta pirmajā daļā norādītie trūkumi konstatēti Senātā, kasācijas sūdzību atdod atpakaļ apelācijas instances tiesai šā panta pirmajā, otrajā un trešajā daļā noteikto darbību izpildei.</w:t>
      </w:r>
    </w:p>
    <w:p>
      <w:pPr>
        <w:pStyle w:val="Normal"/>
        <w:spacing w:lineRule="atLeast" w:line="270" w:before="0" w:after="0"/>
        <w:rPr/>
      </w:pPr>
      <w:r>
        <w:rPr>
          <w:rFonts w:eastAsia="Times New Roman" w:cs="Verdana" w:ascii="Verdana" w:hAnsi="Verdana"/>
          <w:b/>
          <w:bCs/>
          <w:color w:val="000000"/>
          <w:sz w:val="18"/>
          <w:szCs w:val="18"/>
          <w:lang w:eastAsia="ru-RU"/>
        </w:rPr>
        <w:t>334.pants. Apelācijas instances tiesas rīcība pēc kasācijas sūdzības sa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elācijas instances tiesa nosūta administratīvā procesa dalībniekiem kasācijas sūdzības norakstus un paziņo, ka viņiem 30 dienu laikā no norakstu nosūtīšanas dienas ir tiesības iesniegt Senātam paskaidrojumus sakarā ar kasācija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beidzoties sprieduma pārsūdzēšanas termiņam, apelācijas instances tiesa administratīvo lietu kopā ar kasācijas sūdzību triju dienu laikā nosūta Senāt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35.pants. Pievienošanās kasācijas sū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dzpieteicējs un trešā persona, kas piedalās procesā tā administratīvā procesa dalībnieka pusē, kurš iesniedzis kasācijas sūdzību, var pievienoties iesniegtajai sū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ievienošanos sūdzībai paziņo rakstveidā Senātam ne vēlāk kā 10 dienas pirms lietas izskatī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36.pants. Kasācijas sūdzības atsaukšana un kasācijas tiesvedības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dzējs var atsaukt kasācijas sūdzību līdz tiesas sē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u atsauc, kasācijas tiesvedību izbei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enāts konstatē, ka kasācijas tiesvedība ierosināta par tādu zemākas instances tiesas spriedumu, kas saskaņā ar likumu nav pārsūdzams, kasācijas tiesvedību izbeidz.</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37.pants. Pretsūdzības ie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ā procesa dalībnieks 30 dienu laikā no kasācijas sūdzības noraksta nosūtīšanas dienas var iesniegt Senātam savu pret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dzot pretsūdzību, ievēro šā likuma 325., 326., 327., 328. un 332.pan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asācijas sūdzība atsaukta, pretsūdzību izskata patstāvīg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jc w:val="center"/>
        <w:rPr/>
      </w:pPr>
      <w:bookmarkStart w:id="45" w:name="970"/>
      <w:r>
        <w:rPr>
          <w:rFonts w:eastAsia="Times New Roman" w:cs="Verdana" w:ascii="Verdana" w:hAnsi="Verdana"/>
          <w:b/>
          <w:bCs/>
          <w:color w:val="000000"/>
          <w:sz w:val="20"/>
          <w:szCs w:val="20"/>
          <w:lang w:eastAsia="ru-RU"/>
        </w:rPr>
        <w:t>3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s lietas izskatīšana kasācijas instances tiesā</w:t>
      </w:r>
      <w:bookmarkEnd w:id="45"/>
    </w:p>
    <w:p>
      <w:pPr>
        <w:pStyle w:val="Normal"/>
        <w:spacing w:lineRule="atLeast" w:line="270" w:before="0" w:after="0"/>
        <w:rPr/>
      </w:pPr>
      <w:r>
        <w:rPr>
          <w:rFonts w:eastAsia="Times New Roman" w:cs="Verdana" w:ascii="Verdana" w:hAnsi="Verdana"/>
          <w:b/>
          <w:bCs/>
          <w:color w:val="000000"/>
          <w:sz w:val="18"/>
          <w:szCs w:val="18"/>
          <w:lang w:eastAsia="ru-RU"/>
        </w:rPr>
        <w:t>338.pants. Rīcības sē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 izlemtu jautājumu par kasācijas tiesvedības ierosināšanu, kasācijas sūdzību rīcības sēdē izskata Senāta Administratīvo lietu departamenta priekšsēdētāja noteiktajā kārtībā norīkota senatoru kolēģija, kuras sastāvā ir trīs senato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enatoru kolēģija vienbalsīgi atzīst, ka kasācijas tiesvedības ierosināšana ir atsakāma, tā ar savu rīcības sēdes lēmumu atsakās ierosināt kasācijas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enatoru viedoklis par kasācijas tiesvedības ierosināšanu atšķiras vai arī visi senatori uzskata, ka lieta izskatāma kasācijas instances tiesā, senatoru kolēģija ar lēmumu ierosina kasācijas tiesvedību un nodod lietu izskatīšanai kasācijas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r senatoru kolēģijas lēmumu lietu var nodot izskatīšanai kasācijas kārtībā Senāta Administratīvo lietu departamenta kop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ierosina kasācijas tiesvedību, pēc administratīvā procesa dalībnieka lūguma ar rīcības sēdes lēmumu var apturēt spried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enāta rīcības sēdē senatoru kolēģija var pieņemt lēmumu apturēt tiesvedību, ja tā konstatē kādu no šā likuma 273.pantā minētajiem ga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enāta rīcības sēdē senatoru kolēģija var izlemt arī jautājumu par atteikumu pieņemt iesniegto blakus sūdzību un citus procesuālos jautājumus, kuru izlemšanai nav nepieciešama tiesas sēde, kā arī pieņemt lēmumu uzdot Eiropas Kopienu Tiesai jautājumu prejudiciāla nolēmuma pieņemšanai vai iesniegt Satversmes tiesai pieteikumu par tiesību normu atbilstību Satversmei vai starptautisko tiesību normai (akt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38.</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mats atteikumam ierosināt kasācijas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enatoru kolēģija atsakās ierosināt kasācijas tiesvedību, ja kasācijas sūdzība neatbilst šā likuma 325., 326., 327., 328. un 329.pantā minētajām prasībām vai ja kasācijas sūdzība iesniegta par tiesas spriedumu, kas saskaņā ar likum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enatoru kolēģija var atteikties ierosināt kasācijas tiesvedību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utājumā par kasācijas sūdzībā norādīto konkrēto materiālo vai procesuālo tiesību normu pārkāpumiem attiecībā uz šo tiesību normu piemērošanu un interpretāciju Senāta Administratīvo lietu departamenta spriedumos citās līdzīgās lietās ir izveidojusies judikatūra un pārsūdzētais spriedums atbilst 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rodas šaubas par pārsūdzētā sprieduma tiesiskumu un izskatāmajai lietai nav nozīmes judikatūras veido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39.pants. Tiesas sēdes noteikšana Sen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astāvu un referentu iepriekš noteiktā secībā nosaka Senāta Administratīvo lietu departamenta priekšsēdētājs. Lietas izskatīšanas dienu un laiku nosaka refer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lietas izskatīšanas laiku un vietu paziņo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instancē lietu izskata trīs senatori, bet šajā likumā noteiktajos gadījumos — Senāta Administratīvo lietu departamenta kopsēdē.</w:t>
      </w:r>
    </w:p>
    <w:p>
      <w:pPr>
        <w:pStyle w:val="Normal"/>
        <w:spacing w:lineRule="atLeast" w:line="270" w:before="0" w:after="0"/>
        <w:rPr/>
      </w:pPr>
      <w:r>
        <w:rPr>
          <w:rFonts w:eastAsia="Times New Roman" w:cs="Verdana" w:ascii="Verdana" w:hAnsi="Verdana"/>
          <w:b/>
          <w:bCs/>
          <w:color w:val="000000"/>
          <w:sz w:val="18"/>
          <w:szCs w:val="18"/>
          <w:lang w:eastAsia="ru-RU"/>
        </w:rPr>
        <w:t>340.pants. Lietas izskatīšanas s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ēdes priekšsēdētājs atklāj tiesas sēdi un paziņo, kādu lietu Senāts izsk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ekretārs ziņo tiesai, kuras šai lietā uzaicinātās un izsauktās personas ieradušās, vai ir paziņots par tiesas sēdi personām, kuras nav ieradušās, un kādas ziņas saņemtas par viņu neierašanās iemesliem.</w:t>
      </w:r>
    </w:p>
    <w:p>
      <w:pPr>
        <w:pStyle w:val="Normal"/>
        <w:spacing w:lineRule="atLeast" w:line="270" w:before="0" w:after="0"/>
        <w:rPr/>
      </w:pPr>
      <w:r>
        <w:rPr>
          <w:rFonts w:eastAsia="Times New Roman" w:cs="Verdana" w:ascii="Verdana" w:hAnsi="Verdana"/>
          <w:b/>
          <w:bCs/>
          <w:color w:val="000000"/>
          <w:sz w:val="18"/>
          <w:szCs w:val="18"/>
          <w:lang w:eastAsia="ru-RU"/>
        </w:rPr>
        <w:t>341.pants. Tiesību un pienākumu izskaidrošana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ēdes priekšsēdētājs paziņo tiesas sastāvu, kā arī nosauc tulku, ja viņš piedalās tiesas sēdē, un izskaidro administratīvā procesa dalībniekiem viņu tiesības pieteikt noraidījumus, kā arī citas procesuālās tiesības un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aidījuma pamatu un noraidījuma izskatīšanas kārtību nosaka šā likuma 117. - 119.pants.</w:t>
      </w:r>
    </w:p>
    <w:p>
      <w:pPr>
        <w:pStyle w:val="Normal"/>
        <w:spacing w:lineRule="atLeast" w:line="270" w:before="0" w:after="0"/>
        <w:rPr/>
      </w:pPr>
      <w:r>
        <w:rPr>
          <w:rFonts w:eastAsia="Times New Roman" w:cs="Verdana" w:ascii="Verdana" w:hAnsi="Verdana"/>
          <w:b/>
          <w:bCs/>
          <w:color w:val="000000"/>
          <w:sz w:val="18"/>
          <w:szCs w:val="18"/>
          <w:lang w:eastAsia="ru-RU"/>
        </w:rPr>
        <w:t>342.pants. Sekas, kas rodas, ja tiesas sēdē neierodas administratīvā procesa dalīb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ā procesa dalībnieka neierašanās, ja viņam pienācīgi paziņots par kasācijas instances tiesas sēdes laiku un vietu, nav šķērslis lietas izskatīšanai.</w:t>
      </w:r>
    </w:p>
    <w:p>
      <w:pPr>
        <w:pStyle w:val="Normal"/>
        <w:spacing w:lineRule="atLeast" w:line="270" w:before="0" w:after="0"/>
        <w:rPr/>
      </w:pPr>
      <w:r>
        <w:rPr>
          <w:rFonts w:eastAsia="Times New Roman" w:cs="Verdana" w:ascii="Verdana" w:hAnsi="Verdana"/>
          <w:b/>
          <w:bCs/>
          <w:color w:val="000000"/>
          <w:sz w:val="18"/>
          <w:szCs w:val="18"/>
          <w:lang w:eastAsia="ru-RU"/>
        </w:rPr>
        <w:t>343.pants. Administratīvā procesa dalībnieku lūgumu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ministratīvā procesa dalībnieka lūgumu, kas saistīts ar lietas izskatīšanu, izlemj pēc citu administratīvā procesa dalībnieku viedokļa noklausīšan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44.pants. Ziņojums par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as izskatīšana pēc būtības Senātā sākas ar referenta ziņojumu par lietu.</w:t>
      </w:r>
    </w:p>
    <w:p>
      <w:pPr>
        <w:pStyle w:val="Normal"/>
        <w:spacing w:lineRule="atLeast" w:line="270" w:before="0" w:after="0"/>
        <w:rPr/>
      </w:pPr>
      <w:r>
        <w:rPr>
          <w:rFonts w:eastAsia="Times New Roman" w:cs="Verdana" w:ascii="Verdana" w:hAnsi="Verdana"/>
          <w:b/>
          <w:bCs/>
          <w:color w:val="000000"/>
          <w:sz w:val="18"/>
          <w:szCs w:val="18"/>
          <w:lang w:eastAsia="ru-RU"/>
        </w:rPr>
        <w:t>345.pants. Administratīvā procesa dalībnieku paskaidr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referenta ziņojuma tiesa noklausās administratīvā procesa dalībnieku paskaidrojumus. Senāts var iepriekš noteikt, cik ilgs laiks atvēlams paskaidrojumiem, taču administratīvā procesa dalībniekiem piešķirtā laika ilgumam jābūt vienād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ais runā administratīvā procesa dalībnieks, kas iesniedzis kasācijas sūdzību. Ja spriedumu pārsūdzējis gan pieteicējs, gan atbildētājs, pirmais runā pieteic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enatori var uzdot administratīvā procesa dalībniekiem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tram administratīvā procesa dalībniekam ir tiesības uz vienu repliku.</w:t>
      </w:r>
    </w:p>
    <w:p>
      <w:pPr>
        <w:pStyle w:val="Normal"/>
        <w:spacing w:lineRule="atLeast" w:line="270" w:before="0" w:after="0"/>
        <w:rPr/>
      </w:pPr>
      <w:r>
        <w:rPr>
          <w:rFonts w:eastAsia="Times New Roman" w:cs="Verdana" w:ascii="Verdana" w:hAnsi="Verdana"/>
          <w:b/>
          <w:bCs/>
          <w:color w:val="000000"/>
          <w:sz w:val="18"/>
          <w:szCs w:val="18"/>
          <w:lang w:eastAsia="ru-RU"/>
        </w:rPr>
        <w:t>346.pants. Sprieduma tais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administratīvā procesa dalībnieku paskaidrojumiem tiesa nosaka laiku, kad spriedums būs sastādīts un pieejams tiesas kancelejā. Tiesa spriedumu sastāda 30 dienu laikā. Izņēmuma gadījumā, ja tiesa sprieduma sastādīšanas laikā konstatē, ka lietas sarežģītības dēļ sprieduma sastādīšanai nepieciešams ilgāks termiņš, tā nosaka citu sprieduma sastādīšanas datumu tuvāko divu mēneš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skatot lietu triju senatoru sastāvā, tiesa nenonāk pie vienota viedokļa vai visi senatori uzskata, ka lieta izskatāma Senāta Administratīvo lietu departamenta kopsēdē, tiesa pieņem lēmumu par lietas nodošanu izskatīšanai Senāta Administratīvo lietu departamenta kop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psēde, sagatavojot spriedumu, visus nolēmumus pieņem ar balsu vairākumu. Spriedumu paraksta visi tiesneš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46.</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vedības apturēšana, pieteikuma vai kasācijas sūdzības atstāšana bez izskatīšanas, tiesvedības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ācijas instances tiesa tiesvedību aptur, pieteikumu atstāj bez izskatīšanas un tiesvedību izbeidz, attiecīgi piemērojot šā likuma 28., 29. un 30.nodaļas tiesību nor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rosinot kasācijas tiesvedību, nav ievēroti šā likuma 328.panta otrajā daļā vai 329.pantā minētie noteikumi, kasācijas instances tiesa var atstāt kasācijas sūdzību bez izskatī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jc w:val="center"/>
        <w:rPr/>
      </w:pPr>
      <w:bookmarkStart w:id="46" w:name="980"/>
      <w:r>
        <w:rPr>
          <w:rFonts w:eastAsia="Times New Roman" w:cs="Verdana" w:ascii="Verdana" w:hAnsi="Verdana"/>
          <w:b/>
          <w:bCs/>
          <w:color w:val="000000"/>
          <w:sz w:val="20"/>
          <w:szCs w:val="20"/>
          <w:lang w:eastAsia="ru-RU"/>
        </w:rPr>
        <w:t>3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sācijas instances tiesas nolēmums</w:t>
      </w:r>
      <w:bookmarkEnd w:id="46"/>
    </w:p>
    <w:p>
      <w:pPr>
        <w:pStyle w:val="Normal"/>
        <w:spacing w:lineRule="atLeast" w:line="270" w:before="0" w:after="0"/>
        <w:rPr/>
      </w:pPr>
      <w:r>
        <w:rPr>
          <w:rFonts w:eastAsia="Times New Roman" w:cs="Verdana" w:ascii="Verdana" w:hAnsi="Verdana"/>
          <w:b/>
          <w:bCs/>
          <w:color w:val="000000"/>
          <w:sz w:val="18"/>
          <w:szCs w:val="18"/>
          <w:lang w:eastAsia="ru-RU"/>
        </w:rPr>
        <w:t>347.pants. Lietas izskatīšanas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tot lietu kasācijas kārtībā, pārbauda lietā esošā sprieduma tiesiskumu pārsūdzētajā daļā attiecībā uz administratīvā procesa dalībnieku, kas spriedumu pārsūdzējis vai kasācijas sūdzībai pievienojies, un argumentus, kuri minēti kasācijas sūdz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onstatē tādus tiesību normu pārkāpumus, kas noveduši pie visas lietas nepareizas izspriešanas, tā var atcelt spriedumu pilnībā, kaut arī pārsūdzēta tikai tā daļa.</w:t>
      </w:r>
    </w:p>
    <w:p>
      <w:pPr>
        <w:pStyle w:val="Normal"/>
        <w:spacing w:lineRule="atLeast" w:line="270" w:before="0" w:after="0"/>
        <w:rPr/>
      </w:pPr>
      <w:r>
        <w:rPr>
          <w:rFonts w:eastAsia="Times New Roman" w:cs="Verdana" w:ascii="Verdana" w:hAnsi="Verdana"/>
          <w:b/>
          <w:bCs/>
          <w:color w:val="000000"/>
          <w:sz w:val="18"/>
          <w:szCs w:val="18"/>
          <w:lang w:eastAsia="ru-RU"/>
        </w:rPr>
        <w:t>348.pants. Kasācijas instances tiesa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izskatījusi lietu, var taisīt vienu no šādiem spried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spried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spriedumu pilnībā vai daļā un nosūtīt lietu jaunai izskatīšanai apelācijas instances vai pirmās instance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lt spriedumu pilnībā vai daļā un izbeigt tiesvedību vai arī atstāt pieteikumu bez izskatīšanas, ja apelācijas instances tiesa nav ievērojusi šā likuma 278. vai 282.panta noteikumus.</w:t>
      </w:r>
    </w:p>
    <w:p>
      <w:pPr>
        <w:pStyle w:val="Normal"/>
        <w:spacing w:lineRule="atLeast" w:line="270" w:before="0" w:after="0"/>
        <w:rPr/>
      </w:pPr>
      <w:r>
        <w:rPr>
          <w:rFonts w:eastAsia="Times New Roman" w:cs="Verdana" w:ascii="Verdana" w:hAnsi="Verdana"/>
          <w:b/>
          <w:bCs/>
          <w:color w:val="000000"/>
          <w:sz w:val="18"/>
          <w:szCs w:val="18"/>
          <w:lang w:eastAsia="ru-RU"/>
        </w:rPr>
        <w:t>349.pants. Kasācijas instances tiesas spried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ācijas instances tiesas spriedums sastāv no ievaddaļas, aprakstošās daļas, motīvu daļas un rezolutīvā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vaddaļ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nosaukumu un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tais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procesa dalībniekus un pieteikum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ā procesa dalībnieku, kas iesniedzis kasācijas sūdzību (pretsūdzību) vai tai pievienoj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ai lieta izskatī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rakstošajā daļ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īsu lietas apstākļu izklāst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s sprieduma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sūdzības motīv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etsūdzības motīvus vai paskaidrojumu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uz administratīvā procesa dalībnieku piekrišanu, ja lieta izskatī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otīvu daļ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raidot kasācijas sūdzību — argumentus, kuru dēļ sūdzība noraid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mierinot kasācijas sūdzību — argumentus par apelācijas instances tiesas pieļautajiem tiesību normu pārkāpumiem, tiesību normu nepareizu piemērošanu vai kompetences robežu pārkāp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iesa, izskatot lietu, atzīst, ka zemākās instances tiesas spriedumā ietvertais pamatojums ir pareizs un pilnībā pietiekams, tā sprieduma motīvu daļā var norādīt, ka pievienojas zemākās instances tiesas sprieduma motivācijai. Šādā gadījumā izvērstāks argumentu izklāsts nav nepiecie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Rezolutīvajā daļā norāda Senāta nolēmumu saskaņā ar šā likuma 348.panta attiecīgo pun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50.pants. Tiesību normu interpretācijas obligāt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ību normu interpretācija (tulkojums), kas izteikta kasācijas instances tiesas spriedumā, ir obligāta tiesai, kura šo lietu izskata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instances tiesa nenorāda savā spriedumā, kāds spriedums jātaisa, izskatot lietu no jauna.</w:t>
      </w:r>
    </w:p>
    <w:p>
      <w:pPr>
        <w:pStyle w:val="Normal"/>
        <w:spacing w:lineRule="atLeast" w:line="270" w:before="0" w:after="0"/>
        <w:rPr/>
      </w:pPr>
      <w:r>
        <w:rPr>
          <w:rFonts w:eastAsia="Times New Roman" w:cs="Verdana" w:ascii="Verdana" w:hAnsi="Verdana"/>
          <w:b/>
          <w:bCs/>
          <w:color w:val="000000"/>
          <w:sz w:val="18"/>
          <w:szCs w:val="18"/>
          <w:lang w:eastAsia="ru-RU"/>
        </w:rPr>
        <w:t>351.pants. Kasācijas instances tiesas sprieduma spē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sācijas instances tiesas spriedums nav pārsūdzams un stājas spēkā tā pasludināšanas die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52.pants. Pārrakstīšanās un matemātiskā aprēķina kļūdu lab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enāts pēc savas iniciatīvas vai administratīvā procesa dalībnieka lūguma var izlabot nolēmumā pārrakstīšanās vai matemātiskā aprēķina kļūdas. Jautājumu par kļūdu labošanu izlemj rakstveida procesā, pirms tam paziņojot par to administratīvā procesa dalībniekiem un nosakot termiņu iebildumu iesniegšanai. Lēmumu par kļūdu labošanu nekavējoties nosūta administratīvā procesa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rakstīšanās vai matemātiskā aprēķina kļūdas spriedumā izlabo ar tiesas lēm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jc w:val="center"/>
        <w:rPr/>
      </w:pPr>
      <w:bookmarkStart w:id="47" w:name="988"/>
      <w:r>
        <w:rPr>
          <w:rFonts w:eastAsia="Times New Roman" w:cs="Verdana" w:ascii="Verdana" w:hAnsi="Verdana"/>
          <w:b/>
          <w:bCs/>
          <w:color w:val="000000"/>
          <w:sz w:val="20"/>
          <w:szCs w:val="20"/>
          <w:lang w:eastAsia="ru-RU"/>
        </w:rPr>
        <w:t>SEPTĪ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JAUNA IZSKATĪŠANA PĒC</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PRIEDUMA VAI LĒMUMA STĀŠANĀS SPĒKĀ</w:t>
      </w:r>
      <w:bookmarkEnd w:id="47"/>
    </w:p>
    <w:p>
      <w:pPr>
        <w:pStyle w:val="Normal"/>
        <w:spacing w:lineRule="atLeast" w:line="270" w:before="0" w:after="0"/>
        <w:jc w:val="center"/>
        <w:rPr/>
      </w:pPr>
      <w:bookmarkStart w:id="48" w:name="989"/>
      <w:r>
        <w:rPr>
          <w:rFonts w:eastAsia="Times New Roman" w:cs="Verdana" w:ascii="Verdana" w:hAnsi="Verdana"/>
          <w:b/>
          <w:bCs/>
          <w:color w:val="000000"/>
          <w:sz w:val="20"/>
          <w:szCs w:val="20"/>
          <w:lang w:eastAsia="ru-RU"/>
        </w:rPr>
        <w:t>3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jauna izskatīšana sakarā ar jaunatklātiem apstākļiem</w:t>
      </w:r>
      <w:bookmarkEnd w:id="48"/>
    </w:p>
    <w:p>
      <w:pPr>
        <w:pStyle w:val="Normal"/>
        <w:spacing w:lineRule="atLeast" w:line="270" w:before="0" w:after="0"/>
        <w:rPr/>
      </w:pPr>
      <w:r>
        <w:rPr>
          <w:rFonts w:eastAsia="Times New Roman" w:cs="Verdana" w:ascii="Verdana" w:hAnsi="Verdana"/>
          <w:b/>
          <w:bCs/>
          <w:color w:val="000000"/>
          <w:sz w:val="18"/>
          <w:szCs w:val="18"/>
          <w:lang w:eastAsia="ru-RU"/>
        </w:rPr>
        <w:t>353.pants. Jaunatklātie apstā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jaunatklātiem apstākļiem atzīst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ūtiski lietas apstākļi, kas pastāvēja lietas izskatīšanas laikā, bet nebija zināmi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spēkā stājušos tiesas spriedumu krimināllietā konstatētas apzināti nepatiesas liecinieku liecības, apzināti nepatiess eksperta atzinums, apzināti nepatiess tulkojums, viltoti rakstveida vai lietiskie pierādījumi, kuru dēļ taisīts prettiesisks vai nepamatot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 spēkā stājušos tiesas spriedumu krimināllietā konstatētas darbības, kuru dēļ taisīts prettiesisks spriedums vai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sprieduma vai iestādes lēmuma atcelšana, kas bija par pamatu, lai tiesa šajā administratīvajā lietā taisītu attiecīgu spriedumu vai pieņemtu attiecīg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as izspriešanā piemērotās tiesību normas atzīšana par neatbilstošu augstāka juridiska spēka nor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Eiropas Cilvēktiesību tiesas vai citas starptautiskas vai pārnacionālas tiesas nolēmums šajā lietā, no kura izriet, ka administratīvais process ir jāuzsāk no jauna. Šādā gadījumā tiesai, pieņemot lēmumu atsāktajā lietā, jābalstās uz Eiropas Cilvēktiesību tiesas vai citas starptautiskas vai pārnacionālas tiesas nolēmumā konstatētajiem faktiem un to juridisko vērtējumu.</w:t>
      </w:r>
    </w:p>
    <w:p>
      <w:pPr>
        <w:pStyle w:val="Normal"/>
        <w:spacing w:lineRule="atLeast" w:line="270" w:before="0" w:after="0"/>
        <w:rPr/>
      </w:pPr>
      <w:r>
        <w:rPr>
          <w:rFonts w:eastAsia="Times New Roman" w:cs="Verdana" w:ascii="Verdana" w:hAnsi="Verdana"/>
          <w:b/>
          <w:bCs/>
          <w:color w:val="000000"/>
          <w:sz w:val="18"/>
          <w:szCs w:val="18"/>
          <w:lang w:eastAsia="ru-RU"/>
        </w:rPr>
        <w:t>354.pants. Pieteikuma ie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u sakarā ar jaunatklātiem apstākļiem var ierosināt administratīvā procesa dalībnieks, iesniedzo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dministratīvās rajona tiesas nolēmuma atcelšanu — Administratīvajai apgabal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dministratīvās apgabaltiesas sprieduma vai lēmuma atcelšanu — Senā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var iesniegt triju mēnešu laikā no dienas, kad konstatēti apstākļi, kas ir par pamatu lietas jaunai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nevar iesniegt, ja kopš sprieduma vai lēmuma spēkā stāšanās pagājuši vairāk nekā trīs gadi. Šis nosacījums neattiecas uz gadījumiem, kad jaunatklātie apstākļi ir Eiropas Cilvēktiesību tiesas vai citas starptautiskas vai pārnacionālas tiesas nolēmums (353.panta 6.punk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55.pants. Pieteikuma iesniegšanas termiņa aprēķ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teikuma iesniegšanas termiņu ap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karā ar šā likuma 353.panta 1.punktā norādītajiem apstākļiem — no šo apstākļu atkl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353.panta 2. un 3.punktā norādītajā gadījumā — no dienas, kad stājies spēkā spriedums krimināl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353.panta 4.punktā norādītajā gadījumā — no dienas, kad stājies spēkā tiesas nolēmums, ar kuru atcelts spriedums administratīvajā lietā, civillietā vai krimināllietā, vai arī no dienas, kad atcelts iestādes lēmums, uz kuru pamatots spriedums vai lēmums, ko lūdz atcelt sakarā ar jaunatklāt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likuma 353.panta 5.punktā norādītajā gadījumā — no dienas, kad stājies spēkā Satversmes tiesas spriedums, sakarā ar kuru piemērotā tiesību norma zaudē spēku kā neatbilstoša augstāka juridiska spēka tiesību nor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likuma 353.panta 6.punktā norādītajā gadījumā — no dienas, kad stājies spēkā Eiropas Cilvēktiesību tiesas vai citas starptautiskas vai pārnacionālas tiesas nolēmums, no kura izriet, ka administratīvais process šajā lietā ir jāuzsāk no jaun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56.pants. Pieteikuma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teikuma sakarā ar jaunatklātiem apstākļiem pieņemšanu lemj attiecīgi Administratīvās apgabaltiesas tiesnesis vai senatoru kolēģ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 pieņemšana izskatīšanai atsakāma, ja tiek konstatēti procesuāli šķēršļi pieteikuma pieļaujamībai. Par šādu Administratīvās apgabaltiesas tiesneša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pieņemšanu izskatīšanai var atteikt, ja pieteikums iesniegts atkārtoti un no tā neizriet, ka jautājuma izlemšanai būtiski faktiskie vai tiesiskie apstākļi mainījušies. Par šādu Administratīvās apgabaltiesas tiesneša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ministratīvās apgabaltiesas tiesnesis vai senatoru kolēģija pieņem pieteikumu sakarā ar jaunatklātiem apstākļiem izskatīšanai, attiecīgi Administratīvā apgabaltiesa vai Senāts to izskata rakstveida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procesuālus šķēršļus pieteikuma pieļaujamībai konstatē pieteikuma izskatīšanas gaitā, tā tiesvedību izbeidz. Par šādu Administratīvās apgabal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57.pants. Tiesas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tījusi pieteikumu, pārbauda, vai apstākļi, uz kuriem norāda pieteicējs, atzīstami par jaunatklātiem apstākļiem saskaņā ar šā likuma 353.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onstatē jaunatklātus apstākļus, tā apstrīdēto nolēmumu atceļ pilnībā vai daļā un nodod lietu jaunai izskatīšanai pirmās instances vai apelācijas instance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atzīst, ka pieteikumā norādītie apstākļi nav uzskatāmi par jaunatklātiem, tā pieteikumu noraida. Par šādu Administratīvās apgabal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jc w:val="center"/>
        <w:rPr/>
      </w:pPr>
      <w:bookmarkStart w:id="49" w:name="995"/>
      <w:r>
        <w:rPr>
          <w:rFonts w:eastAsia="Times New Roman" w:cs="Verdana" w:ascii="Verdana" w:hAnsi="Verdana"/>
          <w:b/>
          <w:bCs/>
          <w:color w:val="000000"/>
          <w:sz w:val="20"/>
          <w:szCs w:val="20"/>
          <w:lang w:eastAsia="ru-RU"/>
        </w:rPr>
        <w:t>D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AKTA UN TIESAS NOLĒMUMA IZPILDE</w:t>
      </w:r>
      <w:bookmarkEnd w:id="49"/>
    </w:p>
    <w:p>
      <w:pPr>
        <w:pStyle w:val="Normal"/>
        <w:spacing w:lineRule="atLeast" w:line="270" w:before="0" w:after="0"/>
        <w:jc w:val="center"/>
        <w:rPr/>
      </w:pPr>
      <w:bookmarkStart w:id="50" w:name="996"/>
      <w:r>
        <w:rPr>
          <w:rFonts w:eastAsia="Times New Roman" w:cs="Verdana" w:ascii="Verdana" w:hAnsi="Verdana"/>
          <w:b/>
          <w:bCs/>
          <w:color w:val="000000"/>
          <w:sz w:val="20"/>
          <w:szCs w:val="20"/>
          <w:lang w:eastAsia="ru-RU"/>
        </w:rPr>
        <w:t>ASTO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AKTA IZPILDE</w:t>
      </w:r>
      <w:bookmarkEnd w:id="50"/>
    </w:p>
    <w:p>
      <w:pPr>
        <w:pStyle w:val="Normal"/>
        <w:spacing w:lineRule="atLeast" w:line="270" w:before="0" w:after="0"/>
        <w:jc w:val="center"/>
        <w:rPr/>
      </w:pPr>
      <w:bookmarkStart w:id="51" w:name="997"/>
      <w:r>
        <w:rPr>
          <w:rFonts w:eastAsia="Times New Roman" w:cs="Verdana" w:ascii="Verdana" w:hAnsi="Verdana"/>
          <w:b/>
          <w:bCs/>
          <w:color w:val="000000"/>
          <w:sz w:val="20"/>
          <w:szCs w:val="20"/>
          <w:lang w:eastAsia="ru-RU"/>
        </w:rPr>
        <w:t>4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ldes vispārējie noteikumi</w:t>
      </w:r>
      <w:bookmarkEnd w:id="51"/>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s nosaukums 15.01.2004. likuma redakcijā,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358.pants. Administratīvā akta izpilde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tā adresāts izpilda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bprātīgi neizpildīta administratīvā akta piespiedu izpildi veic šajā likumā noteiktajā kārtībā, ja likums, uz kura pamata administratīvais akts izdots, nenosaka citu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resātam nelabvēlīgs administratīvais akts ir jāizpilda pašai iestādei, to izpilda pēc tam, kad beidzies šā akta apstrīdēšanas (pārsūdzēšanas) termiņš un tas nav apstrīdēts (pārsūdzēts) vai arī ir stājies spēkā tiesas spriedums, ar kuru adresāta pieteikums noraidīts. Šo noteikumu nepiemēro gadījumos, kad likums pieļauj administratīvā akta izpildi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enlaikus ar administratīvā akta paziņošanu adresātam iestāde var veikt likumā noteiktos pasākumus administratīvā akta izpildes nodrošināšanai.</w:t>
      </w:r>
    </w:p>
    <w:p>
      <w:pPr>
        <w:pStyle w:val="Normal"/>
        <w:spacing w:lineRule="atLeast" w:line="270" w:before="0" w:after="0"/>
        <w:rPr/>
      </w:pPr>
      <w:r>
        <w:rPr>
          <w:rFonts w:eastAsia="Times New Roman" w:cs="Verdana" w:ascii="Verdana" w:hAnsi="Verdana"/>
          <w:b/>
          <w:bCs/>
          <w:color w:val="000000"/>
          <w:sz w:val="18"/>
          <w:szCs w:val="18"/>
          <w:lang w:eastAsia="ru-RU"/>
        </w:rPr>
        <w:t>359.pants. Izpild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piespiedu kārtā izpilda izpild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 kas administratīvo aktu izdev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ta institū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izpild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oli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kritīgo izpildiestādi nosaka normatīvie a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ministratīvā akta izpilde saskaņā ar likumu piekrīt tiesu izpildītājam, izpildei piemērojami Civilprocesa likum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kritīgā izpildiestāde nav noteikta, tā ir iestāde, kas izdevusi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iespiedu izpilde tiek vērsta pret publisko tiesību subjektu, izpildiestāde ir par šo publisko tiesību subjektu augstāka iestād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360.pants. Piespiedu izpildes priekš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izpilda piespiedu kārtā, ja ir šāds apstākļu ko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ais akts ir stājies spēkā (70.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ais akts ir kļuvis neapstrīdams (76.pants) vai administratīvā akta darbība nav apturēta vai ir atjaunota (80., 185.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dz piespiedu izpildes sākumam administratīvais akts nav izpildīts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o aktu var izpildīt piespiedu kārtā jau ar spēkā stāšanās brīdi, negaidot, kad tas kļuvis neapstrīdams un līdz piespiedu izpildes sākumam vēl nav izpildīts labprātīgi,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pilde ar spēkā stāšanās brīdi paredzēta citā l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administratīvajā aktā īpaši nosaka, ka tas izpildāms jau ar spēkā stāšanās brīdi, pamatojot steidzamību ar to, ka jebkura kavēšanās tieši apdraud valsts drošību, sabiedrisko kārtību, vidi, personas dzīvību, veselību vai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ais akts izdots saskaņā ar šā likuma 69.panta pirmās 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olicijas, robežsardzes, zemessardzes, ugunsdzēsības dienesta un citu likumā pilnvarotu amatpersonu administratīvie akti, kas izdoti, lai nekavējoties novērstu tiešus draudus valsts drošībai, sabiedriskajai kārtībai, videi, personas dzīvībai, veselībai un mantai, ir izpildāmi piespiedu kārtā jau ar to spēkā stāšanās brī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dministratīvais akts nav izpildāms, ja kopš tā spēkā stāšanās pagājuši vairāk nekā trīs gadi. Aprēķinot noilgumu, atskaita laiku, uz kuru administratīvā akta darbība bija apturē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61.pants. Brīdinājums par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spiedu izpildi adresātu vispirms brīd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rīdinājumu par rakstveidā izdota administratīvā akta piespiedu izpildi izdod rakstveidā. To var norādīt administratīvajā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brīdinājumu attiecas šā likuma 70.pantā minētie administratīvā akta spēkā stāšanā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Rakstveida brīdinājumā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rādi, uz kuru administratīvo aktu tas attiec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aicinājumu adresātam izpildīt administratīvo aktu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rādi par administratīvā akta izpildi piespiedu kārtā, ja to neizpilda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rādi, ar kuru datumu var sākt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pildies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rādi par piemērojamiem piespiedu izpildes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orādi, ka piespiedu izpildi veic uz adresāta 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brīdinājuma izdošanas vietu, datumu un amatpersonas p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Rakstveida brīdinājumu septiņu dienu laikā var apstrīdēt augstākā iestādē, ja šajā brīdinājumā nav ietvertas šā panta ceturtajā daļā minētās sastāvdaļas vai arī administratīvais akts jau ir izpildīts labprātīgi. Ja augstākas iestādes nav vai tā ir Ministru kabinets, brīdinājumu var pārsūdzēt tiesā. Augstākas iestādes lēmumu septiņu dienu laikā var pārsūdzēt tiesā.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administratīvais akts saskaņā ar šā likuma 69.pantu izdots vai varēja tikt izdots mutvārdos vai citādi, arī brīdinājumu var izdot mutvārdos vai citādi. Tajā var neietvert visas šā panta ceturtajā daļā noteiktās sastāvdaļas, tomēr brīdinājumam jābūt tādam, lai adresāts varētu saprast, ka tas ir brīdinājums par administratīvā akta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spiedu izpildi veic atbilstoši brīdinājuma nosacījumiem. Ja iestāde vēlas mainīt piespiedu izpildes nosacījumus, it sevišķi piemērojamos piespiedu izpildes līdzekļus, tā izdod jaunu brīd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Brīdinājums nav nepieciešams šā likuma 360.panta trešajā daļā minētajos gadījumos. Brīdinājumu var izdot, ja tas ir lietderīgi, tomēr tam nav jāatbilst šā panta un 362.panta noteikumiem (neformāls brīdinājums), un tas nav apstrīd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62.pants. Ierobežojumi piespiedu izpildes termiņa no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spiedu izpildes sākumu nosa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 agrāk kā dienā, kad administratīvais akts kļuvis neapstrīdams (76.pants), izņemot gadījumu, kad administratīvā akta darbība nav apturēta vai ir atjaunota (80., 185.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aprēķinu, lai piespiedu izpildes sākums neiekristu laikā, kad vēl nav beidzies brīdinājuma apstrīdē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brīdinājumu var izteikt mutvārdos, citādā veidā vai arī brīdinājums vispār nav nepieciešams, tomēr to izsaka, piespiedu izpildes termiņu nosaka atkarībā no konkrētiem apstākļiem. Šādā gadījumā piespiedu izpildi var uzsākt uzreiz pēc brīdināj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63.pants. Prettiesiskas piespiedu izpildes sek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rivātpersona, pret kuru vērsta piespiedu izpilde, var iesniegt sūdzību, ja izpildiestādes darbības, kas vērstas uz administratīvā akta piespiedu izpildi, neatbilst šīs 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u var iesniegt septiņu dienu laikā no dienas, kad privātpersona ir uzzinājusi par izpildiestādes darbību. Sūdzību iesniedz augstākā iestādē, bet, ja augstākas iestādes nav vai tā ir Ministru kabinets, — tiesā. Augstākas iestādes lēmumu septiņu dienu laikā var pārsūdzēt tiesā. Tiesa sūdzību izskata rakstveida procesā.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ugstāka iestāde vai tiesa, kas pieņēmusi sūdzību, var dot rīkojumu izpildiestādei līdz lēmuma pieņemšanai attiecīgo darbību pārtraukt vai atcel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rivātpersonai administratīvā akta prettiesiskas piespiedu izpildes rezultātā radušies zaudējumi, tai ir tiesības uz atlīdzinājumu saskaņā ar šā likuma 8.nodaļas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64.pants. Administratīvā akta piespiedu izpildes izmaks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dministratīvā akta piespiedu izpildes izmaksas uzliek adresā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s administratīvā akta piespiedu izpildes izmaksu aprēķinu var pārsūdzēt šā likuma 363.panta otr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resāts labprātīgi nesamaksā piespiedu izpildes izmaksas, iestāde (izpildiestāde) aprēķina izpildei izdod izpildrīko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65.pants. Piespiedu izpilde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inistru kabinets var izdot noteikumus, kuros reglamentē administratīvā akta piespiedu izpildes kā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1.2004. likuma redakcijā, kas stājas spēkā 01.02.2004.)</w:t>
      </w:r>
    </w:p>
    <w:p>
      <w:pPr>
        <w:pStyle w:val="Normal"/>
        <w:spacing w:lineRule="atLeast" w:line="270" w:before="0" w:after="0"/>
        <w:jc w:val="center"/>
        <w:rPr/>
      </w:pPr>
      <w:bookmarkStart w:id="52" w:name="1006"/>
      <w:r>
        <w:rPr>
          <w:rFonts w:eastAsia="Times New Roman" w:cs="Verdana" w:ascii="Verdana" w:hAnsi="Verdana"/>
          <w:b/>
          <w:bCs/>
          <w:color w:val="000000"/>
          <w:sz w:val="20"/>
          <w:szCs w:val="20"/>
          <w:lang w:eastAsia="ru-RU"/>
        </w:rPr>
        <w:t>4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Uz naudas maksājumu vērst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ministratīvā akta piespiedu izpilde</w:t>
      </w:r>
      <w:bookmarkEnd w:id="52"/>
    </w:p>
    <w:p>
      <w:pPr>
        <w:pStyle w:val="Normal"/>
        <w:spacing w:lineRule="atLeast" w:line="270" w:before="0" w:after="0"/>
        <w:rPr/>
      </w:pPr>
      <w:r>
        <w:rPr>
          <w:rFonts w:eastAsia="Times New Roman" w:cs="Verdana" w:ascii="Verdana" w:hAnsi="Verdana"/>
          <w:b/>
          <w:bCs/>
          <w:color w:val="000000"/>
          <w:sz w:val="18"/>
          <w:szCs w:val="18"/>
          <w:lang w:eastAsia="ru-RU"/>
        </w:rPr>
        <w:t>366.pants. Uz naudas maksājumu vērsta administratīvā akta piespiedu izpildes priekš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kas uzliek adresātam pienākumu samaksāt noteiktu naudas summu, izpilda uz izpildrīkojuma pamata, piemērojot Civilprocesa likuma noteikumus par naudas summ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īvo aktu, kas uzliek adresātam pienākumu samaksāt noteiktu naudas summu, piespiedu kārtā izpilda, ja tas izdots rakstveidā, ievērojot šā likuma 67.panta noteikumus, un ja adresātam saskaņā ar šā likuma 361. un 362.pantu ir izteikts rakstveida brīdinājums. Izņēmumi, kas noteikti šā likuma 360.panta otrās daļas 2. un 3.punktā un trešajā daļā un 361.panta sestajā un astotajā daļā, nav piemēroja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67.pants. Izpildrīk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pildrīkojumu izdod izpildiestāde. Ja izpildiestāde ir tiesu izpildītājs, izpildrīkojumu izdod iestāde, kas izdevusi administratīvo aktu. Izpildrīkojumam ir izpildu dokumenta spē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rīkojumā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iestādes nosaukumu, kas izdevusi izpildrīk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a vārdu, uzvārdu, personas kodu un dzīvesvietu (juridiskajai personai — nosauku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rādi, kurš administratīvais akts izpild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dzenamo summu un citus ar to saistītos izpilde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rādi par brīdinājuma iz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atumu, kad izpildāmais administratīvais akts stājie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atumu, kad brīdinājums stājie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datumu, kad administratīvais akts kļuvis neapstrīdams vai tā darbība atjaunota, vai norādi uz tiesību normu, saskaņā ar kuru administratīvā akta izpilde pieļaujama, pirms tas kļuvis neapstrīd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orādi, ka administratīvais akts nav izpildīts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izpildrīkojuma izdošanas vietu, datumu un amatpersonas p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pildiestāde pēc adresāta vai iestādes lūguma ar savu lēmumu var izskaidrot izpildrīkojumu, negrozot tā satu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01.01.2009.)</w:t>
      </w:r>
    </w:p>
    <w:p>
      <w:pPr>
        <w:pStyle w:val="Normal"/>
        <w:spacing w:lineRule="atLeast" w:line="270" w:before="0" w:after="0"/>
        <w:jc w:val="center"/>
        <w:rPr/>
      </w:pPr>
      <w:bookmarkStart w:id="53" w:name="1009"/>
      <w:r>
        <w:rPr>
          <w:rFonts w:eastAsia="Times New Roman" w:cs="Verdana" w:ascii="Verdana" w:hAnsi="Verdana"/>
          <w:b/>
          <w:bCs/>
          <w:color w:val="000000"/>
          <w:sz w:val="20"/>
          <w:szCs w:val="20"/>
          <w:lang w:eastAsia="ru-RU"/>
        </w:rPr>
        <w:t>4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Uz noteiktu darbību vai darbības aizliegumu</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ērsta administratīvā akta piespiedu izpilde</w:t>
      </w:r>
      <w:bookmarkEnd w:id="53"/>
    </w:p>
    <w:p>
      <w:pPr>
        <w:pStyle w:val="Normal"/>
        <w:spacing w:lineRule="atLeast" w:line="270" w:before="0" w:after="0"/>
        <w:rPr/>
      </w:pPr>
      <w:r>
        <w:rPr>
          <w:rFonts w:eastAsia="Times New Roman" w:cs="Verdana" w:ascii="Verdana" w:hAnsi="Verdana"/>
          <w:b/>
          <w:bCs/>
          <w:color w:val="000000"/>
          <w:sz w:val="18"/>
          <w:szCs w:val="18"/>
          <w:lang w:eastAsia="ru-RU"/>
        </w:rPr>
        <w:t>368.pants. Uz noteiktu darbību vai darbības aizliegumu vērsta administratīvā akta piespiedu izpildes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īvo aktu, kas uzliek adresātam pienākumu izpildīt noteiktu darbību (arī — izdot noteiktu lietu) vai aizliedz izpildīt noteiktu darbību, izpilda piespiedu kārtā ar aizvietotājizpildes, piespiedu naudas vai tiešā spēka pa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iestāde, pamatojoties uz ārējo normatīvo aktu un ņemot vērā lietderības apsvērumus (66.pants), izvēlas piespiedu izpildes līdzekļus, maina tos, līdz sasniedz rezultātu.</w:t>
      </w:r>
    </w:p>
    <w:p>
      <w:pPr>
        <w:pStyle w:val="Normal"/>
        <w:spacing w:lineRule="atLeast" w:line="270" w:before="0" w:after="0"/>
        <w:rPr/>
      </w:pPr>
      <w:r>
        <w:rPr>
          <w:rFonts w:eastAsia="Times New Roman" w:cs="Verdana" w:ascii="Verdana" w:hAnsi="Verdana"/>
          <w:b/>
          <w:bCs/>
          <w:color w:val="000000"/>
          <w:sz w:val="18"/>
          <w:szCs w:val="18"/>
          <w:lang w:eastAsia="ru-RU"/>
        </w:rPr>
        <w:t>369.pants. Pret adresātu vērsta aizvietotājizp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ministratīvais akts uzliek adresātam pienākumu izpildīt noteiktu darbību, ko faktiski un tiesiski var izpildīt arī izpildiestāde, cits publisko tiesību subjekts vai privātpersona, šo administratīvo aktu var izpildīt ar aizvietotājizpildes palīdzību. Šādā gadījumā izpildiestāde šo darbību izpilda pati vai arī uzdod to izpildīt citam publisko tiesību subjektam vai privāt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izvietotājizpildes izmaksas uzliek adresā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vēloties aizvietotājizpildes veidu un tā konkrēto formu, iestāde pamatojas uz ārējo normatīvo aktu un, ņemot vērā lietderības apsvērumus (66.pants), izvēlas visefektīvāko un vienlaikus adresāta intereses vismazāk skarošo veidu un tā konkrēto formu, kas rada vismazākās iz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rPr/>
      </w:pPr>
      <w:r>
        <w:rPr>
          <w:rFonts w:eastAsia="Times New Roman" w:cs="Verdana" w:ascii="Verdana" w:hAnsi="Verdana"/>
          <w:b/>
          <w:bCs/>
          <w:color w:val="000000"/>
          <w:sz w:val="18"/>
          <w:szCs w:val="18"/>
          <w:lang w:eastAsia="ru-RU"/>
        </w:rPr>
        <w:t>370.pants. Adresātam uzliktā piespiedu naud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administratīvais akts uzliek adresātam pienākumu izpildīt noteiktu darbību vai atturēties no noteiktas darbības un viņš šo pienākumu nepilda, adresātam var uzlikt piespiedu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spiedu naudu var uzlikt atkārtoti, līdz adresāts izpilda vai pārtrauc attiecīgo darbību. Atkārtoti piespiedu naudu var uzlikt ne agrāk kā septiņas dienas pēc iepriekšējās reizes, ja adresāts šo septiņu dienu laikā joprojām nav izpildījis vai nav pārtraucis attiecīgo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nimālā piespiedu nauda ir pieci lati, bet maksimālā — 1000 latu. Nosakot piespiedu naudas summu, izpildiestāde ievēro samērīguma principu (13.pants), it sevišķi ņemot vērā adresāta mantisko stāv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spiedu naudu uzliek ar izpildiestādes izpildrīkojumu. Izpildrīkojumā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izpildiestādes nosaukumu, kas izdevusi izpildrīkojumu par piespiedu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ādi, kurš administratīvais akts izpild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rādi par brīdinājuma iz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tumu, kad izpildāmais administratīvais akts stājie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atumu, kad brīdinājums stājie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atumu, kad administratīvais akts kļuvis neapstrīdams vai tā darbība atjaunota, vai norādi uz tiesību normu, saskaņā ar kuru administratīvā akta izpilde pieļaujama, pirms tas kļuvis neapstrīd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orādi, ka administratīvais akts līdz šim nav izpildīts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spiedu naudas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orādi, kur piespiedu nauda iemaksā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izpildrīkojuma par piespiedu naudas izdošanas vietu, datumu un amatpersonas p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Uz izpildrīkojumu par piespiedu naudu attiecas šā likuma 70.pantā minētie administratīvā akta spēkā stāšanās noteikumi.</w:t>
        <w:br/>
        <w:br/>
        <w:t>(6) Izpildrīkojumu par piespiedu naudu var apstrīdēt un pārsūdzēt, ja tajā nav ietvertas šā panta ceturtajā daļā minētās sastāvdaļas, administratīvais akts jau izpildīts labprātīgi vai piespiedu naudas summa nav samērīga. Izpildrīkojumu septiņu dienu laikā var apstrīdēt augstākā iestādē, bet, ja augstākas iestādes nav vai tā ir Ministru kabinets, — pārsūdzēt tiesā. Augstākas iestādes lēmumu septiņu dienu laikā var pārsūdzēt tiesā. Tiesa sūdzību izskata rakstveida procesā. Ja tiesa uzskata, ka piespiedu naudas summa nav samērīga, tā nosaka piespiedu naudas apmēru. Tiesas lēm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zpildrīkojumu par piespiedu naudu izpilda piespiedu kārtā atbilstoši tiem pašiem noteikumiem, kādi ir uz naudas maksājumu vērsta administratīvā akta piespiedu izpildei (366. un 367.pan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71.pants. Tiešā spēka pielietošanas priekš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ministratīvais akts uzliek adresātam pienākumu izpildīt noteiktu darbību vai atturēties no noteiktas darbības un viņš šo pienākumu nepilda, to var izpildīt, pielietojot tiešo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šo spēku var pielietot izpildiestāde pati vai uzdot to darīt policijai. Normatīvajos aktos noteiktajos gadījumos izpildiestāde var to uzdot arī citai institūcijai. Šādā gadījumā policija vai attiecīgā institūcija savas kompetences ietvaros darbojas kā palīgizpildiestāde, pakļaujoties izpildiestādes rīkojumam.</w:t>
      </w:r>
    </w:p>
    <w:p>
      <w:pPr>
        <w:pStyle w:val="Normal"/>
        <w:spacing w:lineRule="atLeast" w:line="270" w:before="0" w:after="0"/>
        <w:rPr/>
      </w:pPr>
      <w:r>
        <w:rPr>
          <w:rFonts w:eastAsia="Times New Roman" w:cs="Verdana" w:ascii="Verdana" w:hAnsi="Verdana"/>
          <w:b/>
          <w:bCs/>
          <w:color w:val="000000"/>
          <w:sz w:val="18"/>
          <w:szCs w:val="18"/>
          <w:lang w:eastAsia="ru-RU"/>
        </w:rPr>
        <w:t>372.pants. Tiešā spēka pielietošanas vei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šā spēka pielietošana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iziskā spēka pielie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eciālu līdzekļu (roku dzelžu, dienesta suņu u.c.) izman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roču (it sevišķi šaujamieroču) pielie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iestāde var pielietot fizisko spēku attiecīgajā normatīvajā aktā noteiktajās robež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pildiestāde un palīgizpildiestāde var pielietot speciālos līdzekļus tikai tad, ja tai ar citu normatīvo aktu ir piešķirtas šādas tiesības, un tikai attiecīgajā normatīvajā aktā noteiktajās robež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pildiestāde un palīgizpildiestāde drīkst pielietot ieročus tikai tad, ja tai ar citu likumu piešķirtas šādas tiesības, un tikai attiecīgajā likumā noteiktajās robežās.</w:t>
      </w:r>
    </w:p>
    <w:p>
      <w:pPr>
        <w:pStyle w:val="Normal"/>
        <w:spacing w:lineRule="atLeast" w:line="270" w:before="0" w:after="0"/>
        <w:rPr/>
      </w:pPr>
      <w:r>
        <w:rPr>
          <w:rFonts w:eastAsia="Times New Roman" w:cs="Verdana" w:ascii="Verdana" w:hAnsi="Verdana"/>
          <w:b/>
          <w:bCs/>
          <w:color w:val="000000"/>
          <w:sz w:val="18"/>
          <w:szCs w:val="18"/>
          <w:lang w:eastAsia="ru-RU"/>
        </w:rPr>
        <w:t>373.pants. Lietderības apsvērumi attiecībā uz tiešā spēka pielieto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vēloties tiešā spēka veidu un tā konkrēto formu, iestāde pamatojas uz attiecīgiem lietderības apsvērumiem (66.pants) un izvēlas visefektīvāko veidu un tā konkrēto formu, kas potenciāli vismazāk apdraud citu privātpersonu un sabiedrības intereses un vienlaikus vismazāk aizskar tās privātpersonas intereses, pret kuru tiešo spēku pielieto, it sevišķi vismazāk apdraud tās dzīvību, veselību un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pējamie zaudējumi, kas var rasties privātpersonai, pret kuru tiešo spēku pielieto, kā arī citai privātpersonai, nedrīkst būt acīmredzami nesamērīgi ar sabiedrības ieguvumu no administratīvā akta piespiedu izpil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šā spēka pielietošana, kas tieši apdraud tās privātpersonas dzīvību, pret kuru piespiedu izpilde vērsta, ir pieļaujama vienīgi nolūkā glābt citas personas dzīv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18.12.2008. likumu, kas stājas spēkā 01.01.2009.)</w:t>
      </w:r>
    </w:p>
    <w:p>
      <w:pPr>
        <w:pStyle w:val="Normal"/>
        <w:spacing w:lineRule="atLeast" w:line="270" w:before="0" w:after="0"/>
        <w:rPr/>
      </w:pPr>
      <w:r>
        <w:rPr>
          <w:rFonts w:eastAsia="Times New Roman" w:cs="Verdana" w:ascii="Verdana" w:hAnsi="Verdana"/>
          <w:b/>
          <w:bCs/>
          <w:color w:val="000000"/>
          <w:sz w:val="18"/>
          <w:szCs w:val="18"/>
          <w:lang w:eastAsia="ru-RU"/>
        </w:rPr>
        <w:t>374.pants. Tiesības uz atlīdzinājumu sakarā ar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dministratīvā akta piespiedu izpildes gaitā cieš cita privātpersona, nevis tā, pret kuru piespiedu izpilde vērsta, šai privātpersonai ir tiesības uz atlīdzinājumu saskaņā ar šā likuma 8.nodaļas noteikumiem neatkarīgi no tā, vai piespiedu izpilde bijusi tiesiska vai prettiesisk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likumu, kas stājas spēkā 01.02.2004.)</w:t>
      </w:r>
    </w:p>
    <w:p>
      <w:pPr>
        <w:pStyle w:val="Normal"/>
        <w:spacing w:lineRule="atLeast" w:line="270" w:before="0" w:after="0"/>
        <w:jc w:val="center"/>
        <w:rPr/>
      </w:pPr>
      <w:bookmarkStart w:id="54" w:name="1017"/>
      <w:r>
        <w:rPr>
          <w:rFonts w:eastAsia="Times New Roman" w:cs="Verdana" w:ascii="Verdana" w:hAnsi="Verdana"/>
          <w:b/>
          <w:bCs/>
          <w:color w:val="000000"/>
          <w:sz w:val="20"/>
          <w:szCs w:val="20"/>
          <w:lang w:eastAsia="ru-RU"/>
        </w:rPr>
        <w:t>DEVĪ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NOLĒMUMA IZPILDE</w:t>
      </w:r>
      <w:bookmarkEnd w:id="54"/>
    </w:p>
    <w:p>
      <w:pPr>
        <w:pStyle w:val="Normal"/>
        <w:spacing w:lineRule="atLeast" w:line="270" w:before="0" w:after="0"/>
        <w:jc w:val="center"/>
        <w:rPr/>
      </w:pPr>
      <w:bookmarkStart w:id="55" w:name="1018"/>
      <w:r>
        <w:rPr>
          <w:rFonts w:eastAsia="Times New Roman" w:cs="Verdana" w:ascii="Verdana" w:hAnsi="Verdana"/>
          <w:b/>
          <w:bCs/>
          <w:color w:val="000000"/>
          <w:sz w:val="20"/>
          <w:szCs w:val="20"/>
          <w:lang w:eastAsia="ru-RU"/>
        </w:rPr>
        <w:t>4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nolēmuma izpildes vispārīgie noteikumi</w:t>
      </w:r>
      <w:bookmarkEnd w:id="55"/>
    </w:p>
    <w:p>
      <w:pPr>
        <w:pStyle w:val="Normal"/>
        <w:spacing w:lineRule="atLeast" w:line="270" w:before="0" w:after="0"/>
        <w:rPr/>
      </w:pPr>
      <w:r>
        <w:rPr>
          <w:rFonts w:eastAsia="Times New Roman" w:cs="Verdana" w:ascii="Verdana" w:hAnsi="Verdana"/>
          <w:b/>
          <w:bCs/>
          <w:color w:val="000000"/>
          <w:sz w:val="18"/>
          <w:szCs w:val="18"/>
          <w:lang w:eastAsia="ru-RU"/>
        </w:rPr>
        <w:t>375.pants. Iestādes pienākums izpildīt tiesas nolēm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stādes pienākums ir pareizi un laikus izpildīt pret to vērstu administratīvajā lietā pieņemtu tiesas spriedumu vai citu lēmumu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sprieduma izpildi iestāde paziņo pieteicējam un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tāde tiesas nolēmumu neizpilda labprātīgi, pret iestādi tiek vērsta piespiedu izpilde saskaņā ar šā likuma noteikumiem.</w:t>
      </w:r>
    </w:p>
    <w:p>
      <w:pPr>
        <w:pStyle w:val="Normal"/>
        <w:spacing w:lineRule="atLeast" w:line="270" w:before="0" w:after="0"/>
        <w:rPr/>
      </w:pPr>
      <w:r>
        <w:rPr>
          <w:rFonts w:eastAsia="Times New Roman" w:cs="Verdana" w:ascii="Verdana" w:hAnsi="Verdana"/>
          <w:b/>
          <w:bCs/>
          <w:color w:val="000000"/>
          <w:sz w:val="18"/>
          <w:szCs w:val="18"/>
          <w:lang w:eastAsia="ru-RU"/>
        </w:rPr>
        <w:t>376.pants. Tiesas rīcība sakarā ar tiesas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6.10.2006.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ēc procesa dalībnieka lūguma izsniedz viņam sprieduma norakstu ar uzrakstu par tā spēkā stāšanos vai nolēmuma norakstu, kurā noteikts, ka tas izpildāms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īvā procesa dalībnieka sūdzību, kas radusies sakarā ar tiesas nolēmuma nepienācīgu vai neatbilstošu izpildi, izskata tiesas sēdē. Par tiesas sēdi paziņo administratīvā procesa dalībniekiem. Šo personu neierašanās nav šķērslis sūdzības izskat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77.pants. Tiesas nolēmuma izpild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inistru kabinets var noteikt izpildiestādi, kura veic tiesas nolēmuma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kritīgā izpildiestāde nav noteikta, piespiedu izpildi veic ministrija, kurai padota iestāde, kas izdevusi administratīvo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tāde, kas izdevusi administratīvo aktu, nav padota nevienai ministrijai un Ministru kabinets vai likums nav noteicis citu izpildiestādi, piespiedu izpildi veic tiesu izpild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as nolēmuma piespiedu izpilde piekrīt tiesu izpildītājam, piespiedu izpildei piemērojami Civilprocesa likuma noteikumi. Tiesas nolēmumam ir izpildu dokumenta spēk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78.pants. Tiesas nolēmuma piespiedu izpildes priekš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s nolēmumu izpilda piespiedu kārt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dz piespiedu izpildes sākumam tiesas nolēmums nav izpildīts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pš tiesas nolēmuma stāšanās spēkā nav pagājuši vairāk kā trīs gadi.</w:t>
      </w:r>
    </w:p>
    <w:p>
      <w:pPr>
        <w:pStyle w:val="Normal"/>
        <w:spacing w:lineRule="atLeast" w:line="270" w:before="0" w:after="0"/>
        <w:rPr/>
      </w:pPr>
      <w:r>
        <w:rPr>
          <w:rFonts w:eastAsia="Times New Roman" w:cs="Verdana" w:ascii="Verdana" w:hAnsi="Verdana"/>
          <w:b/>
          <w:bCs/>
          <w:color w:val="000000"/>
          <w:sz w:val="18"/>
          <w:szCs w:val="18"/>
          <w:lang w:eastAsia="ru-RU"/>
        </w:rPr>
        <w:t>379.pants. Brīdinājums par tiesas nolēmuma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i rakstveidā brīdina par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rīdinājumā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rādi, uz kuru tiesas nolēmumu tas attiec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aicinājumu iestādei izpildīt nolēmumu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rādi, ar kuru datumu var sākt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rādi par piemērojamiem piespiedu izpildes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brīdinājuma izdošanas vietu, datumu un amatpersonas p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spiedu izpildes sākumu nosaka, ievērojot tiesas nolēmumā iestādei noteikto termiņu konkrēto darbību izpildei.</w:t>
      </w:r>
    </w:p>
    <w:p>
      <w:pPr>
        <w:pStyle w:val="Normal"/>
        <w:spacing w:lineRule="atLeast" w:line="270" w:before="0" w:after="0"/>
        <w:rPr/>
      </w:pPr>
      <w:r>
        <w:rPr>
          <w:rFonts w:eastAsia="Times New Roman" w:cs="Verdana" w:ascii="Verdana" w:hAnsi="Verdana"/>
          <w:b/>
          <w:bCs/>
          <w:color w:val="000000"/>
          <w:sz w:val="18"/>
          <w:szCs w:val="18"/>
          <w:lang w:eastAsia="ru-RU"/>
        </w:rPr>
        <w:t>380.pants. Tiesas nolēmuma piespiedu izpildes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nolēmumu attiecībā uz iestādi piespiedu kārtā var izpildīt ar aizvietotājizpildes un piespiedu naudas pa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iestāde, pamatojoties uz lietderības apsvērumiem, izvēlas piespiedu izpildes līdzekli, maina to, līdz sasniedz rezultātu.</w:t>
      </w:r>
    </w:p>
    <w:p>
      <w:pPr>
        <w:pStyle w:val="Normal"/>
        <w:spacing w:lineRule="atLeast" w:line="270" w:before="0" w:after="0"/>
        <w:rPr/>
      </w:pPr>
      <w:r>
        <w:rPr>
          <w:rFonts w:eastAsia="Times New Roman" w:cs="Verdana" w:ascii="Verdana" w:hAnsi="Verdana"/>
          <w:b/>
          <w:bCs/>
          <w:color w:val="000000"/>
          <w:sz w:val="18"/>
          <w:szCs w:val="18"/>
          <w:lang w:eastAsia="ru-RU"/>
        </w:rPr>
        <w:t>381.pants. Pret iestādi vērsta aizvietotājizpild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s nolēmums uzliek iestādei pienākumu izpildīt noteiktu darbību, ko faktiski un tiesiski var izpildīt arī izpildiestāde vai cita institūcija, tiesas nolēmumu var izpildīt ar aizvietotājizpildes palīdzību. Šādā gadījumā izpildiestāde šo darbību izpilda pati vai uzdod to izpildīt citai institū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vēloties aizvietotājizpildi, izpildiestāde izraugās visefektīvāko veidu un tā konkrēto formu, kas rada vismazākās izmaksas.</w:t>
      </w:r>
    </w:p>
    <w:p>
      <w:pPr>
        <w:pStyle w:val="Normal"/>
        <w:spacing w:lineRule="atLeast" w:line="270" w:before="0" w:after="0"/>
        <w:rPr/>
      </w:pPr>
      <w:r>
        <w:rPr>
          <w:rFonts w:eastAsia="Times New Roman" w:cs="Verdana" w:ascii="Verdana" w:hAnsi="Verdana"/>
          <w:b/>
          <w:bCs/>
          <w:color w:val="000000"/>
          <w:sz w:val="18"/>
          <w:szCs w:val="18"/>
          <w:lang w:eastAsia="ru-RU"/>
        </w:rPr>
        <w:t>382.pants. Amatpersonai uzliktā piespiedu naud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s nolēmums uzliek iestādei pienākumu izpildīt noteiktu darbību vai atturēties no noteiktas darbības un iestāde šo pienākumu nepilda, iestādes vadītājam vai citai amatpersonai var uzlikt piespiedu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spiedu naudu var uzlikt atkārtoti, līdz iestādes vadītājs vai cita amatpersona izpilda vai pārtrauc attiecīgo darbību. Atkārtoti piespiedu naudu var uzlikt ne agrāk kā pēc septiņām die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nimālā piespiedu nauda ir 100 latu, bet maksimālā — 1000 latu. Nosakot piespiedu naudas summu, izpildiestāde ievēro samērīguma principu (13.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spiedu naudu uzliek ar izpildiestādes izpildrīkojumu. Izpildrīkojumā ietve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iestādes nosaukumu, kas izdevusi izpildrīkojumu par piespiedu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ādi, kurš tiesas nolēmums izpild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rādi par brīdinājuma iz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tumu, kad izpildāmais tiesas nolēmums stājie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atumu, kad brīdinājums paziņots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rādi, ka tiesas nolēmums līdz šim nav izpildīts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spiedu naudas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norādi, kur piespiedu nauda iemaksā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izpildrīkojuma par piespiedu naudu izdošanas vietu, datumu un amatpersonas p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Uz izpildrīkojumu par piespiedu naudu attiecas šā likuma 70.pantā noteiktie administratīvā akta spēkā stāšanā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pildrīkojumu par piespiedu naudu septiņu dienu laikā var pārsūdzēt tiesā pēc izpildiestādes atrašanās vietas, ja tajā nav ietvertas šā panta ceturtajā daļā minētās sastāvdaļas, tiesas nolēmums jau izpildīts labprātīgi vai piespiedu naudas summa nav samērīga. Tiesa sūdzību izskata rakstveida procesā. Tiesas lēmums nav pārsūdz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83.pants. Tiesas nolēmuma piespiedu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pildiestādes sastādīto tiesas nolēmuma piespiedu izpildes izmaksu aprēķinu var pārsūdzēt tiesā pēc iestādes atrašanās vietas. Par tiesas lēmumu var iesniegt blakus sūdzību.</w:t>
      </w:r>
    </w:p>
    <w:p>
      <w:pPr>
        <w:pStyle w:val="Normal"/>
        <w:spacing w:lineRule="atLeast" w:line="270" w:before="0" w:after="0"/>
        <w:jc w:val="center"/>
        <w:rPr/>
      </w:pPr>
      <w:bookmarkStart w:id="56" w:name="1028"/>
      <w:r>
        <w:rPr>
          <w:rFonts w:eastAsia="Times New Roman" w:cs="Verdana" w:ascii="Verdana" w:hAnsi="Verdana"/>
          <w:b/>
          <w:bCs/>
          <w:color w:val="000000"/>
          <w:sz w:val="20"/>
          <w:szCs w:val="20"/>
          <w:lang w:eastAsia="ru-RU"/>
        </w:rPr>
        <w:t>4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sevišķu tiesas nolēmumu piespiedu izpildes nodrošināšana</w:t>
      </w:r>
      <w:bookmarkEnd w:id="56"/>
    </w:p>
    <w:p>
      <w:pPr>
        <w:pStyle w:val="Normal"/>
        <w:spacing w:lineRule="atLeast" w:line="270" w:before="0" w:after="0"/>
        <w:rPr/>
      </w:pPr>
      <w:r>
        <w:rPr>
          <w:rFonts w:eastAsia="Times New Roman" w:cs="Verdana" w:ascii="Verdana" w:hAnsi="Verdana"/>
          <w:b/>
          <w:bCs/>
          <w:color w:val="000000"/>
          <w:sz w:val="18"/>
          <w:szCs w:val="18"/>
          <w:lang w:eastAsia="ru-RU"/>
        </w:rPr>
        <w:t>384.pants. Atsevišķu tiesas spriedumu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ekas spriedumam par administratīvā akta atcelšanu, atzīšanu par spēkā neesošu vai spēku zaudējušu, aizliegumu veikt faktisko rīcību vai publiski tiesisku attiecību pastāvēšanas konstatāciju rodas ar brīdi, kad spriedums stāja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de nevar rīkoties pretēji tiesas spried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ersona uzskata, ka iestāde rīkojas pretēji tiesas spriedumam, tā var iesniegt sūdzību augstākā iestādē. Ja augstākas iestādes nav vai tā ir Ministru kabinets, privātpersona var vērsties tiesā. Augstākas iestādes lēmumu var pārsūdzēt tiesā. Tiesa sūdzību izskata rakstveida procesā. Tiesas lēmums nav pārsūdz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1.2004. un 26.10.2006. likumu, kas stājas spēkā 01.12.2006.)</w:t>
      </w:r>
    </w:p>
    <w:p>
      <w:pPr>
        <w:pStyle w:val="Normal"/>
        <w:spacing w:lineRule="atLeast" w:line="270" w:before="0" w:after="0"/>
        <w:rPr/>
      </w:pPr>
      <w:r>
        <w:rPr>
          <w:rFonts w:eastAsia="Times New Roman" w:cs="Verdana" w:ascii="Verdana" w:hAnsi="Verdana"/>
          <w:b/>
          <w:bCs/>
          <w:color w:val="000000"/>
          <w:sz w:val="18"/>
          <w:szCs w:val="18"/>
          <w:lang w:eastAsia="ru-RU"/>
        </w:rPr>
        <w:t>385.pants. Uz naudas maksājumu vērsta tiesas nolēmuma piespiedu izpilde attiecībā uz ies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pildiestādes pieeju budžetu līdzekļiem regulē īpašs likums.</w:t>
      </w:r>
    </w:p>
    <w:p>
      <w:pPr>
        <w:pStyle w:val="Normal"/>
        <w:spacing w:lineRule="atLeast" w:line="270" w:before="0" w:after="0"/>
        <w:rPr/>
      </w:pPr>
      <w:r>
        <w:rPr>
          <w:rFonts w:eastAsia="Times New Roman" w:cs="Verdana" w:ascii="Verdana" w:hAnsi="Verdana"/>
          <w:b/>
          <w:bCs/>
          <w:color w:val="000000"/>
          <w:sz w:val="18"/>
          <w:szCs w:val="18"/>
          <w:lang w:eastAsia="ru-RU"/>
        </w:rPr>
        <w:t>386.pants. Tiesas nolēmuma izpilde lietās, kurās atbildētājs ir privā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s nolēmumu lietās par publisko tiesību līguma spēkā esamību vai izpildi, ja atbildētājs ir privātpersona, izpilda kārtībā, kāda šajā likumā noteikta administratīvā akta izpilde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7" w:name="55641"/>
      <w:r>
        <w:rPr>
          <w:rFonts w:eastAsia="Times New Roman" w:cs="Verdana" w:ascii="Verdana" w:hAnsi="Verdana"/>
          <w:b/>
          <w:bCs/>
          <w:color w:val="000000"/>
          <w:sz w:val="20"/>
          <w:szCs w:val="20"/>
          <w:lang w:eastAsia="ru-RU"/>
        </w:rPr>
        <w:t>Pārejas noteikumi</w:t>
      </w:r>
      <w:bookmarkEnd w:id="57"/>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 Šā likuma spēkā stāšanās kārtību nosaka ar īpašu likum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 Šā likuma 108.panta septītā daļa stājas spēkā 2007.gada 1.janvār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 Lietās, kurās attiecīgās instances tiesa ir noteikusi tiesas sēdes dienu sprieduma pasludināšanai un nav pasludinājusi spriedumu līdz 2006.gada 1.decembrim, pasludina spriedumu saskaņā ar tām Administratīvā procesa likuma normām, kas bija spēkā dienā, kad attiecīgās instances tiesa noteica tiesas sēdes dienu sprieduma pasludinā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 Tāda administratīvā akta vai faktiskās rīcības darbība, kura saskaņā ar šā likuma 185.panta redakciju, kas bija spēkā pirms 2006.gada 1.decembra, tika apturēta ar pieteikuma iesniegšanu tiesā, bet atbilstoši šā likuma 185.panta redakcijai, kas ir spēkā no 2006.gada 1.decembra, netiek apturēta ar pieteikuma iesniegšanu tiesā, atjaunojas ar 2007.gada 1.janvāri. Šo administratīvo aktu vai faktisko rīcību likumā noteiktajā kārtībā var lūgt apturē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pPr>
      <w:r>
        <w:rPr>
          <w:rFonts w:eastAsia="Times New Roman" w:cs="Verdana" w:ascii="Verdana" w:hAnsi="Verdana"/>
          <w:color w:val="000000"/>
          <w:sz w:val="18"/>
          <w:szCs w:val="18"/>
          <w:lang w:eastAsia="ru-RU"/>
        </w:rPr>
        <w:t>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Ja šā likuma 185.panta ceturtās daļas 9., 10. vai 11.punktā minēto administratīvo aktu darbība pirms 2009.gada 1.janvāra ir apturēta atbilstoši šā likuma 185.panta pirmajai daļai, attiecīgo administratīvo aktu darbība atjaunojas ar 2009.gada 1.februāri. Šo administratīvo aktu darbību var likumā noteiktajā kārtībā lūgt apturē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01.01.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5. Ministru kabinets līdz 2007.gada 1.novembrim sagatavo un iesniedz Saeimai atzinumu (izvērtējumu) par to, kuros likumos ir saglabājama vai ietverama norāde, ka administratīvā akta apstrīdēšana vai pārsūdzēšana neaptur administratīvā akta darbību vai izpil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10.2006. likuma redakcijā, kas stājas spēkā 01.12.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6. Administratīvās rajona tiesas priekšsēdētājs, lai izlīdzinātu tiesu namu noslodzi un nodrošinātu lietu efektīvu izskatīšanu, veic to lietu pārdali, kuras noteiktas izskatīšanai rakstveida procesā, kā arī to lietu pārdali, kuru izskatīšana pēc būtības nav uzsākta, nododot lietas tiesu namam, kura darbības teritorijā atrodas pieteicēja adrese. Veicot šo pārdali, Administratīvās rajona tiesas priekšsēdētājs, pamatojoties uz pieteicēja lūgumu, lietu var nodot izskatīšanai citam tiesu namam, ja tajā iespējams nodrošināt lietas efektīvāku izskatīšanu un attiecīgās lietas izskatīšana pēc būtības nav uzsāk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8.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7. Administratīvā apgabaltiesa un Augstākās tiesas Senāts lietās, kuras ierosinātas par iestādes rīcību, kas izpaudusies kā izziņas nesniegšana vai atteikums sniegt izziņu, kā arī kā uzziņas nesniegšana vai atteikums sniegt uzziņu, pabeidz uzsāktās lietas izskatīšanu. Administratīvās apgabaltiesas nolēmums šādos gadījumos nav tālāk pārsūdza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8.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8. Šā likuma 126.panta trešajā daļā ietvertais pienākums atmaksāt valsts nodevu nav attiecināms uz tiem pieteicējiem, kuri no valsts nodevas ar tiesas lēmumu atbrīvoti pirms 2009.gada 1.janvār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8.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 Šā likuma 48.panta trešajā daļā paredzētā kārtība, kādā tiek izskatīta personas sūdzība par iestādes atteikumu atjaunot nokavēto procesuālo termiņu, kā arī šā likuma 79.panta trešajā daļā paredzētā kārtība, kādā tiek izskatīta sūdzība par iestādes lēmumu atteikt izskatīt apstrīdēšanas iesniegumu procesuālā termiņa nokavējuma dēļ, nav attiecināma uz tām sūdzībām, kuras tiesā saņemtas pirms 2009.gada 1.janvār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8.12.2008. likuma redakcijā, kas stājas spēkā 01.01.2009.)</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Likums stājas spēkā 2004. gada 1. febru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06.2003. likuma redakcijā, kas stājas spēkā 01.07.2003.)</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Likums Saeimā pieņemts 2001.gada 25.oktobrī.</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e V.Vīķe-Freiberga</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2001.gada 14.novembrī</w:t>
      </w:r>
    </w:p>
    <w:p>
      <w:pPr>
        <w:pStyle w:val="Normal"/>
        <w:spacing w:before="0" w:after="20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ize2">
    <w:name w:val="fontsiz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29:00Z</dcterms:created>
  <dc:creator>WiND2009</dc:creator>
  <dc:description/>
  <cp:keywords/>
  <dc:language>en-US</dc:language>
  <cp:lastModifiedBy>WiND2009</cp:lastModifiedBy>
  <dcterms:modified xsi:type="dcterms:W3CDTF">2011-06-08T12:07:00Z</dcterms:modified>
  <cp:revision>1</cp:revision>
  <dc:subject/>
  <dc:title/>
</cp:coreProperties>
</file>