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кон о строительстве 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Закон, принятый Сеймом 10 августа 1995 года и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обнародованный Президентом государства 30 августа 1995 года</w:t>
      </w:r>
    </w:p>
    <w:p>
      <w:pPr>
        <w:pStyle w:val="Normal"/>
        <w:ind w:firstLine="18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  <w:t>(С изменениями, внесенными по состоянию на 20 декабря 2007 года)</w:t>
      </w:r>
    </w:p>
    <w:p>
      <w:pPr>
        <w:pStyle w:val="Normal"/>
        <w:ind w:firstLine="18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18"/>
        </w:rPr>
        <w:t xml:space="preserve">Глава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. Общие положения 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Heading"/>
        <w:ind w:firstLine="30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атья 1. В Законе использованы следующие термины: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) застройка - совокупность размещенных на определенной территории сооружений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 1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) разрешение на строительство - выданный в предусмотренном Общими строительными правилами порядке документ, удостоверяющий право на проведение строительных работ на объекте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2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3) сооружение - появившееся в процессе строительства связанное с землей образование, имеющее определенную функцию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3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4) строительная экспертиза - профессиональная проверка, целью которой является дача обоснованного заключения о соответствии строительного проекта, технического состояния сооружения или технических решений выполненных строительных  работ требованиям нормативных актов и технических правил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 4 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5) эксперт по строительству - получившее сертификат физическое лицо, которое по поручению государства, самоуправления или участника строительства проводит строительную экспертизу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) строительные работы - составная часть процесса строительства, работы, выполняемые на строительной площадке или на строительстве, в том числе снос;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6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7) строитель - собственник, владелец или пользователь недвижимой собственности, который сам организует процесс строительства, участвует в нем и несет за него ответственность;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7 в редакции Закона от 20 декабря 200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8) строительное оборудование - (исключен Законом от 7 марта 2002 года)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9) строительная инспекция -  (исключен Законом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0) строительный инспектор - государственное должностное лицо или должностное лицо самоуправления, которому предоставлено право контроля строительных работ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10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1) строительное изделие - любой материал, деталь или изготовленная промышленным способом конструкция, предусмотренная для монтирования в сооружение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11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2) строительство - проектирование всех видов сооружений и строительные работы на них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12 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3) участники строительства - физические или юридические лица, которые собственностью, финансовыми средствами, работой или услугами участвуют в процессе строительства;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13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4) строительные нормативы - совокупность обязательных для всех участников строительства норм и правил, регламентирующая строительство и эксплуатацию сооружений, а также разъясняющая строительную терминологию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14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5) сертификат на строительную практику или архитектурную практику - документ, удостоверяющий профессиональную квалификацию физического лица в соответствующей сфере строительства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15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6) строительный проект - совокупность документов, чертежей и текстовых материалов, необходимых для осуществления строительного замысла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7) строительный подрядчик - физическое или юридическое лицо, которое на основании договора, заключенного с заказчиком, выполняет строительные работы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17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8) лицо, осуществляющее надзор за строительством, - физическое или юридическое лицо, которое в интересах заказчика осуществляет надзор за строительными работами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18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9) инженерная коммуникация - устройство, оборудование или их совокупность, предусмотренные для обеспечения сооружения сырьем, связью, энергетическими и другими ресурсами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0) лицензия - (исключен Законом от 10 марта 2005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1) самовольное строительство - строительные работы, выполняемые без разрешения на строительство или не соответствующие акцептованному строительному проекту, за исключением предусмотренных Общими строительными правилами случаев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21 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2) стандарт - (исключен Законом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3) Общие строительные правила - изданные Кабинетом министров правила, регламентирующие основные условия строительства, насколько это не устанавливается настоящим Законом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4) заказчик  собственник, владелец или пользователь недвижимой собственности, по поручению которого на основании заключенного договора ведется строительство, а также самоуправление при приведении в порядок или сносе разваливающихся сооружений и находящихся в списке памятников культуры сооружений либо сносе объектов самовольного строительства;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24 в редакции Закона от 20 декабря 200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5) технические правила - установленные для конкретного строительства, застройки, строительного изделия или процесса строительных работ технические правила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25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6) строительная управа - структура самоуправления, в ведении, а также под контролем которой находится строительство на соответствующей административной территории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26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7) доступность среды - возможность для людей с двигательными нарушениями, нарушениями зрения или слуха перемещаться в среде в соответствии с запланированной функцией сооружения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27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8) строительное ремесленничество - строительные работы, проводимые физическим или юридическим лицом в соответствии с Законом “О ремесленничестве”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28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9) архитектурная практика - самостоятельная профессиональная деятельность сертифицированного архитектора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29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30) строительная практика - самостоятельная профессиональная деятельность сертифицированного инженера-строителя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30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31) третье лицо в страховании гражданско-правовой ответственности строительного подрядчика и строителя - любое физическое или юридическое лицо, за исключением страхователя, застрахованного, работников застрахованного или лица, которое на основании другого договора выполняет строительные работы в пользу застрахованного, страхователя или прочих участников строительств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31 в редакции Закона от 10 марта 2005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2. (1) Настоящий Закон определяет взаимоотношения участников строительства, а также их права и обязанности в процессе строительства и ответственность в отношении соответствия созданного в результате строительства сооружения его назначению, экономической выгодности, предусмотренному сроку пригодности и соответствующим нормативным актам, а также компетенцию органов государственного управления и органов самоуправлений в соответствующей области строительств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Настоящий Закон распространяется на все виды сооружений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Строительство регулируется настоящим Законом, Гражданским законом, иными законами и нормативными актами, а также обязательными для Латвии международными договорам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4) В целях выполнения настоящего Закона Кабинет министров издает Общие строительные правила, строительные нормативы и иные нормативные акты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5) За получение в государственных структурах и структурах самоуправлений необходимых для строительного проектирования технических и особых правил уплачивается государственная пошлина. Размер государственной пошлины, порядок ее уплаты и льготы по ней устанавливаются Кабинетом министров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Часть пятая в редакции Закона от 20 декабря 2007 года)</w:t>
      </w:r>
    </w:p>
    <w:p>
      <w:pPr>
        <w:pStyle w:val="Normal"/>
        <w:ind w:firstLine="270"/>
        <w:jc w:val="both"/>
        <w:rPr>
          <w:sz w:val="18"/>
          <w:lang w:val="ru-RU"/>
        </w:rPr>
      </w:pPr>
      <w:r>
        <w:rPr>
          <w:sz w:val="18"/>
          <w:lang w:val="ru-RU"/>
        </w:rPr>
        <w:t>Статья 3. (1) Застройка земельного участка разрешается, если его застройка проводится согласно территориальной планировке, детальной планировке (если она необходима согласно нормативным актам) местного самоуправления и входящим в состав этих планировок правилам застройки и если застройка согласована при заключении договора с собственником земельного участка (если застройка не проводится собственником земельного участка).</w:t>
      </w:r>
    </w:p>
    <w:p>
      <w:pPr>
        <w:pStyle w:val="Normal"/>
        <w:ind w:firstLine="270"/>
        <w:jc w:val="both"/>
        <w:rPr>
          <w:sz w:val="18"/>
          <w:lang w:val="ru-RU"/>
        </w:rPr>
      </w:pPr>
      <w:r>
        <w:rPr>
          <w:sz w:val="18"/>
          <w:lang w:val="ru-RU"/>
        </w:rPr>
        <w:t>(Часть первая 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Ограничения на строительство на отдельных земельных участках регламентируются законами, правилами Кабинета министров, территориальной планировкой и детальной планировкой местного самоуправления. Ограничения на строительство могут быть закреплены в земельных книгах в качестве ограничений права пользования собственностью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Проектирование и строительство сооружения осуществляются таким образом, чтобы обеспечивалось архитектоническое качество среды, доступность среды, рациональное использование природных ресурсов, а также в отношении всего сооружения и его отдельных частей: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) прочность и стабильность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) пожаробезопасность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3) безопасность в использовании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4) гигиеничность и безвредность для здоровья человека и для среды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5) энергоэффективность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6) акустические требования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18"/>
        </w:rPr>
        <w:t xml:space="preserve">Глава </w:t>
      </w:r>
      <w:r>
        <w:rPr>
          <w:rFonts w:cs="Times New Roman" w:ascii="Times New Roman" w:hAnsi="Times New Roman"/>
          <w:sz w:val="18"/>
          <w:lang w:val="en-US"/>
        </w:rPr>
        <w:t>II</w:t>
      </w:r>
      <w:r>
        <w:rPr>
          <w:rFonts w:cs="Times New Roman" w:ascii="Times New Roman" w:hAnsi="Times New Roman"/>
          <w:sz w:val="18"/>
        </w:rPr>
        <w:t xml:space="preserve">. Компетенция органов государственного управления и самоуправлений в области строительства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4. (1) Общий надзор за строительством и его координация в государстве осуществляется Министерством экономики. Министерство разрабатывает единую государственную политику в области строительства и обеспечивает реализацию этой политики. В целях выполнения указанных задач Министерство: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) разрабатывает стратегию и программу развития строительства;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) разрабатывает предложения по совершенствованию системы нормативных актов, регламентирующих строительство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3) разрабатывает, обобщает и представляет в Кабинет министров на утверждение строительные нормативы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4) (исключен Законом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5) в пределах своей компетенции рассматривает жалобы на действия структур государственного управления и самоуправлений в сфере строительства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5 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6) содержит регистр строительных коммерсантов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6 в редакции Закона от 10 марта 2005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7) обеспечивает государственный контроль в сфере строительства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7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8) осуществляет надзор и контроль за соблюдением требований доступности среды в публичных зданиях и сооружениях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(пункт 8 в редакции Закона от 7 марта 2002 года)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9) содержит информационную базу для обеспечения надзора и контроля за строительством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9 в редакции Закона от 10 марта 2005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(2) В компетенцию Министерства могут входить также другие предусмотренные нормативными актами обязанности в области строительства.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С изменениями, внесенными Законом от 27 февраля 2003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5. (1) Кабинет министров создает Совет по строительству Латвии и утверждает  положение о Совете по строительству Латви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первая с изменениями, внесенными Законом от 27 февраля 2003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Основными задачами Совета по строительству Латвии являются: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) разработка предложений по концепции и стратегии развития строительства;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) оценка программы долгосрочного развития строительства, а также согласованности законодательных актов и их соответствия концепции развития строительства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3) рассмотрение предложений по совершенствованию системы нормативных актов в сфере строительства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4) разработка предложений по стратегии профессиональной подготовки необходимых отрасли квалифицированных специалистов (архитекторов, плановиков, инженеров, техников и рабочих)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5) рассмотрение предложений о важных сооружениях, имеющих государственное значение, и дача заключений об их проектировании, строительстве и финансировани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6. (1) Кабинет министров при необходимости устанавливает особый порядок процесса строительства для следующих сооружений: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) государственных оборонных сооружений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) дипломатических представительств и их консульских учреждений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3) транспортных и телекоммуникационных сооружений и магистральных трубопроводов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4) сооружений водоснабжения, сбора и очистки сточных вод, сооружений хозяйственного использования бытовых и опасных отходов, карьеров по добыче полезных ископаемых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5) связанных с радиационной безопасностью сооружений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6) гидротехнических и мелиорационных сооружений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7) сооружений для производства, передачи и распределения энергии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7 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8) сооружений, планированию помещений которых присвоен статус государственной тайны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8 в редакции Закона от 9 марта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9) сооружений в территориальных водах и эксклюзивной экономической зоне Латвийской Республики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9 в редакции Закона от 20 декабря 200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Для упомянутых в настоящей статье сооружений строительные нормативы разрабатываются, обобщаются и представляются для утверждения в Кабинет министров соответствующим министерством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7. (1) В компетенции местных самоуправлений находится: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) разработка и утверждение планировки, детальных планировок своей административной территории и входящих в их состав правил застройки, которые являются обязательными для всех участников строительства и распространяются на сооружения всех видов на административной территории местного самоуправления, а также контроль и обеспечение их выполнения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) рассмотрение строительных проектов и принятие решений по ним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3) выдача и регистрация разрешений на строительство, в том числе регистрация разрешений на строительство, выданных согласно статье 6 настоящего Закона в особом порядке процесса строительства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3 в редакции Закона от 20 декабря 200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4) контроль за соблюдением участниками строительства требований настоящего Закона и иных регламентирующих строительство нормативных актов и обеспечение законности процесса строительства на своей административной территории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4 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5) по меньшей мере один раз в месяц опубликование на своей домашней странице в Интернете, а при отсутствии таковой  в местной газете информации о полученных заявлениях о строительстве - учетных картах и принятых в связи с ними дальнейших решениях строительной управы и самоуправления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Пункт 5 в редакции Закона от 25 мая 2006 года и с изменениями, внесенными Законом от 20 декабря 200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Для осуществления управления строительством и контроля за ним местные самоуправления создают на своей административной территории строительные управы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Управление строительством на административной территории местного самоуправления осуществляется должностными лицами строительной управы, имеющими высшее образование в сфере строительств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4) Контроль строительства на административной территории местного самоуправления осуществляется должностными лицами, имеющими предоставленное в установленном частью третьей статьи 29 настоящего Закона порядке право на контроль за строительством.</w:t>
      </w:r>
    </w:p>
    <w:p>
      <w:pPr>
        <w:pStyle w:val="Normal"/>
        <w:ind w:firstLine="225"/>
        <w:jc w:val="both"/>
        <w:rPr/>
      </w:pPr>
      <w:r>
        <w:rPr>
          <w:sz w:val="18"/>
          <w:lang w:val="ru-RU"/>
        </w:rPr>
        <w:t xml:space="preserve">(5)  Местное самоуправление в установленном разделом </w:t>
      </w:r>
      <w:r>
        <w:rPr>
          <w:sz w:val="18"/>
        </w:rPr>
        <w:t>V</w:t>
      </w:r>
      <w:r>
        <w:rPr>
          <w:sz w:val="18"/>
          <w:lang w:val="ru-RU"/>
        </w:rPr>
        <w:t xml:space="preserve"> Закона об устройстве государственного управления порядке может делегировать другому самоуправлению функции, отдельные задачи, связанные с управлением строительством на соответствующей административной территории, или создавать совместные контрольные службы для выполнения этих задач с сохранением ответственности за выполнение функции в целом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10 марта 2005 года)</w:t>
      </w:r>
    </w:p>
    <w:p>
      <w:pPr>
        <w:pStyle w:val="Heading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18"/>
        </w:rPr>
        <w:t xml:space="preserve">Глава </w:t>
      </w:r>
      <w:r>
        <w:rPr>
          <w:rFonts w:cs="Times New Roman" w:ascii="Times New Roman" w:hAnsi="Times New Roman"/>
          <w:sz w:val="18"/>
          <w:lang w:val="en-US"/>
        </w:rPr>
        <w:t>III</w:t>
      </w:r>
      <w:r>
        <w:rPr>
          <w:rFonts w:cs="Times New Roman" w:ascii="Times New Roman" w:hAnsi="Times New Roman"/>
          <w:sz w:val="18"/>
        </w:rPr>
        <w:t xml:space="preserve">. Регулирование услуг по строительству </w:t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  <w:t>(Наименование главы в редакции Закона от 10 марта 2005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8. (1) Если физическое лицо получило соответствующий сертификат на строительную практику или архитектурную практику, оно имеет право самостоятельной практики в следующих сферах строительства: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) инженерное изыскание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) проектирование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3) строительная экспертиза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4) руководство строительными работами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5) строительный надзор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первая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Сертификаты на строительную практику предоставляются, регистрируются и аннулируются в установленном Кабинетом министров порядке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Сертификаты на строительную практику предоставляются на срок не более пяти лет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4) (Исключена Законом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5) Если лицо получило соответствующее образование и профессиональную квалификацию в иностранных государствах и это образование и профессиональная квалификация признаны в установленном Законом “О регламентированных профессиях и  признании профессиональной квалификации” порядке, это лицо имеет такое же право, как упомянутые в части первой настоящей статьи лиц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пятая в редакции Закона от 31 марта 2004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С изменениями, внесенными Законом от 27 февраля 199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9. (Исключена Законом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Статья 10. (1) Для осуществления коммерческой деятельности в одной или нескольких сферах строительства, в которых физическому лицу для самостоятельной деятельности согласно части первой статьи 8 настоящего Закона необходим сертификат на строительную практику или практику архитектора, коммерсант должен зарегистрироваться в регистре строительных коммерсантов.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Коммерсант не имеет права выполнять работы в сферах строительства, в которых у него не имеется соответствующих специалистов.</w:t>
      </w:r>
    </w:p>
    <w:p>
      <w:pPr>
        <w:pStyle w:val="Normal"/>
        <w:ind w:firstLine="27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(3) В регистр строительных коммерсантов включается информация о коммерсанте, занятом в строительстве персонале, в том числе о лицах, имеющих право постоянной практики согласно статье 8 настоящего Закона, характеризующие коммерсанта данные, сведения о нарушениях в строительстве и сведения о нарушениях правил регистра.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4) Регистр строительных коммерсантов является публично доступным, за исключением данных, доступность которых ограничена согласно нормативным актам об охране коммерческой тайны и защите данных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5) Порядок регистрации и перерегистрации коммерсантов в регистре строительных коммерсантов и исключения из него, а также порядок содержания и использования данных регистра устанавливается Кабинетом министров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10 марта 2005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10_1. (1) Сертификат на строительную практику или архитектурную практику не требуется строителю, который согласно акцептованному строительному проекту и разрешению на строительство строит, в том числе реконструирует или обновляет одноквартирный дом, подсобные строения жилых домов или сельскохозяйственные нежилые строения в установленных Общими строительными правилами порядке и объеме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первая в редакции Закона от 20 декабря 200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Физическим лицам не требуется сертификат на строительную практику или практику архитектора, если для выполнения строительных работ в соответствии с Общими строительными правилами и иными нормативными актами не требуется утвержденный строительный проект и разрешение на строительство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вторая в редакции Закона от 10 марта 2005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Мастерам-ремесленникам не требуется сертификат, если они выполняют работы по строительному ремесленничеству или руководят ими в соответствии с Законом “О ремесленничестве”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третья в редакции Закона от 10 марта 2005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4) (Исключена Законом от 10 марта 2005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10_2. (1) Если для выполнения строительных работ в соответствии с Общими строительными правилами и иными нормативными актами необходимы акцептованный строительный проект и разрешение на строительство, между участниками строительства, за исключением членов семьи и родственников в первой и второй степени родства, в отношении выполнения работы или оказания услуг заключаются письменные трудовые или подрядные договоры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Если для выполнения строительных работ в соответствии с Общими строительными правилами и иными нормативными актами не требуются акцептованный строительный проект и разрешение на строительство, обязанности и права участников строительства в отношении формы заключения договоров устанавливаются Гражданским законом, Законом о труде и иными нормативными актам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Если согласно части первой настоящей статьи необходимо заключение письменного договора, но участники строительства  физические лица  не заключили письменный договор, то при принятии решения о том, привлекать ли физическое лицо к установленной законом ответственности или принимать другое неблагоприятное для него решение, в дополнение к установленным иными нормативными актами обстоятельствам, если они соответствующим лицом указаны и обоснованы, оцениваются также обстоятельства того, выполнена ли работа и оказана услуга безвозмездно в рамках личных отношений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20 декабря 2007 года)</w:t>
      </w:r>
    </w:p>
    <w:p>
      <w:pPr>
        <w:pStyle w:val="Heading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18"/>
        </w:rPr>
        <w:t xml:space="preserve">Глава </w:t>
      </w:r>
      <w:r>
        <w:rPr>
          <w:rFonts w:cs="Times New Roman" w:ascii="Times New Roman" w:hAnsi="Times New Roman"/>
          <w:sz w:val="18"/>
          <w:lang w:val="en-US"/>
        </w:rPr>
        <w:t>IV</w:t>
      </w:r>
      <w:r>
        <w:rPr>
          <w:rFonts w:cs="Times New Roman" w:ascii="Times New Roman" w:hAnsi="Times New Roman"/>
          <w:sz w:val="18"/>
        </w:rPr>
        <w:t xml:space="preserve">. Основные правила строительства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11. (1) Земельный участок может застраиваться его собственником или иным лицом, заключившим договор с собственником соответствующего земельного участк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Застройка земельного участка разрешается, если его застройка не противоречит территориальной планировке и детальной планировке (если она необходима согласно нормативным актам)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вторая 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Самоуправление может не разрешить застройку или предложить ее корректировку с мотивировкой в своем решении того, какие нормы законов не дозволяют такое строительство, а также с учетом результатов публичного обсуждения территориальной планировки (детальной планировки) и строительств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4) Решение самоуправления может быть обжаловано в суд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12. (1) Самоуправление до принятия им решения о строительстве обеспечивает публичное обсуждение предусмотренного строительства, если строительство существенно: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) ухудшает бытовые условия населения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) уменьшает стоимость недвижимой собственности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3) влияет на среду, но не имеет необходимой оценки влияния на среду согласно Закону “Об оценке влияния на среду”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Самоуправление может предусмотреть в правилах застройки также другие случаи организации публичного обсуждения строительств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Публичное обсуждение строительства не организуется, если для территории, на которой оно предусмотрено, имеется действующая детальная планировк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4) После рассмотрения заявления о строительстве - учетной карты строительная управа принимает мотивированное решение, согласно которому постановляет организовывать или не организовывать публичное обсуждение строительств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5) Кабинетом министров устанавливается порядок оценки необходимости организации публичного обсуждения строительства, а также порядок проведения публичного обсуждения строительств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13. (1) Заказчик или строитель до начала строительных работ должен получить разрешение на строительство в порядке, предусмотренном Общими строительными правилам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При смене заказчика, строителя, строительного подрядчика или собственника земельного участка разрешение на строительство должно быть перерегистрировано. За перерегистрацию разрешения на строительство ответственность несет заказчик или строитель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вторая 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При прекращении строительных работ на период времени, превышающий один год, перерыв в работах с его мотивировкой должен быть зарегистрирован в самоуправлени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4) Разрешение на строительство в установленном нормативными актами порядке может отменить строительная управа, вышестоящее над нею учреждение или Государственная строительная инспекция, если заказчик или строитель не соблюдает установленный законом порядок строительства, в течение года со дня получения разрешения на строительство не начинает строительные работы или не регистрирует в самоуправлении перерыв в строительных работах, продолжающийся более одного год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четвертая 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5) Начало или проведение строительных работ без разрешения на строительство квалифицируется как самовольное строительство, и ответственность за него предусмотрена нормативными актам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пятая в редакции Закона от 20 декабря 200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С изменениями, внесенными Законом от 27 февраля 199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Статья 14. (1) Собственник инженерных коммуникаций не может запретить или препятствовать подключаться к ним, если в решении соответствующего самоуправления о строительстве эти инженерные коммуникации предусмотрены для публичного пользования, их мощность до получения заявки о подключении является достаточной и подключение производится в соответствии с технико-эксплуатационными правилами для инженерных коммуникаций.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Собственникам земли и инженерных коммуникаций возмещаются все убытки, возникшие в связи с подключением к соответствующим инженерным коммуникациям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Порядок получения от собственников разрешений на подключение к дорогам, улицам и инженерным коммуникациям, системам водоснабжения, канализации, тепло-, электро- и газоснабжения и связи и правила этого подключения устанавливаются Общими строительными правилами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Часть третья с изменениями, внесенными Законом от 20 декабря 200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4) Порядок получения правил оборудования, перемещения или реконструкции сооружений и инженерных коммуникаций на мелиорированных землях или в местах, где они могут повлиять на действие систем мелиорации, устанавливается Законом о мелиораци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четвертая в редакции Закона от 31 марта 2004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15. Порядок выполнения и регистрации инженерно-изыскательских работ (топографических, геологических, гидрологических и др.) для нужд строительства, а также право на их проведение и ответственность за это устанавливаются Строительными нормативами Латвии и иными нормативными актам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16. (1) Строительные работы разрешается вести лишь согласно акцептованному самоуправлением строительному проекту, за исключением случаев, предусмотренных Общими строительными правилам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(2) Порядок проектирования, согласования и акцептования строительного проекта сооружения устанавливается Общими строительными правилами.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Отступления в строительном проекте от технических требований регламентирующих строительство нормативных актов без согласования с соответствующими государственными структурами и структурами самоуправлений возможно в следующих случаях: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) если альтернативными техническими решениями обеспечивается выполнение установленных частью третьей статьи 3 настоящего Закона требований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) если при проведении реконструкции или реновации соответствующие требования в техническом отношении невозможно соблюдать или вследствие их соблюдения строение утратило бы свою культурно-историческую ценность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третья в редакции Закона от 20 декабря 2007 года)</w:t>
      </w:r>
    </w:p>
    <w:p>
      <w:pPr>
        <w:pStyle w:val="Normal"/>
        <w:ind w:firstLine="270"/>
        <w:jc w:val="both"/>
        <w:rPr>
          <w:sz w:val="18"/>
          <w:lang w:val="ru-RU"/>
        </w:rPr>
      </w:pPr>
      <w:r>
        <w:rPr>
          <w:sz w:val="18"/>
          <w:lang w:val="ru-RU"/>
        </w:rPr>
        <w:t>Статья 17. Сооружение, его часть или группа помещений используются лишь в соответствии с запроектированными функциями и исключительно после его приема в эксплуатацию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20 декабря 200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18. При прерывании строительных работ на период времени, превышающий один год, заказчик или строитель должен законсервировать сооружение в порядке, установленном Общими строительными правилами, и незамедлительно в письменной форме сообщить об этом в соответствующее самоуправление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С изменениями, внесенными Законом от 20 декабря 2007 года)</w:t>
      </w:r>
    </w:p>
    <w:p>
      <w:pPr>
        <w:pStyle w:val="Normal"/>
        <w:ind w:firstLine="270"/>
        <w:jc w:val="both"/>
        <w:rPr>
          <w:sz w:val="18"/>
          <w:lang w:val="ru-RU"/>
        </w:rPr>
      </w:pPr>
      <w:r>
        <w:rPr>
          <w:sz w:val="18"/>
          <w:lang w:val="ru-RU"/>
        </w:rPr>
        <w:t>Статья 19. Строительство за счет средств государства или самоуправлений регламентируется нормативными актами о строительстве и нормативными актами о закупке для государственных нужд или нужд самоуправлений.</w:t>
      </w:r>
    </w:p>
    <w:p>
      <w:pPr>
        <w:pStyle w:val="Normal"/>
        <w:ind w:firstLine="270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20.  Строительная экспертиза проводится, если должен быть решен спорный вопрос между участниками строительства, а также по предложению заказчика или строительного управления и в других установленных Общими строительными правилами случаях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31 марта 2004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21. Участники строительства могут пригласить эксперта по строительству для оценки качества предложений в сфере строительства, строительных проектов, строительных изделий и строительных работ, а также для выдачи заключения по другим вопросам, связанным со строительством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18"/>
        </w:rPr>
        <w:t xml:space="preserve">Глава </w:t>
      </w:r>
      <w:r>
        <w:rPr>
          <w:rFonts w:cs="Times New Roman" w:ascii="Times New Roman" w:hAnsi="Times New Roman"/>
          <w:sz w:val="18"/>
          <w:lang w:val="en-US"/>
        </w:rPr>
        <w:t>V</w:t>
      </w:r>
      <w:r>
        <w:rPr>
          <w:rFonts w:cs="Times New Roman" w:ascii="Times New Roman" w:hAnsi="Times New Roman"/>
          <w:sz w:val="18"/>
        </w:rPr>
        <w:t xml:space="preserve">. Строительные нормативы, стандарты и оценка соответствия строительных изделий </w:t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  <w:t>(Наименование главы в редакции Закона от 20 декабря 2007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firstLine="270"/>
        <w:jc w:val="both"/>
        <w:rPr>
          <w:sz w:val="18"/>
          <w:lang w:val="ru-RU"/>
        </w:rPr>
      </w:pPr>
      <w:r>
        <w:rPr>
          <w:sz w:val="18"/>
          <w:lang w:val="ru-RU"/>
        </w:rPr>
        <w:t>Статья 22. (1) Все участники строительства, за исключением упомянутых в части третьей статьи 16 настоящего Закона случаев, должны соблюдать Строительные нормативы Латвии, устанавливающие допустимые технические параметры, критерии и ограничения. Строительные нормативы Латвии утверждаются Кабинетом министров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Часть первая с изменениями, внесенными Законом от 20 декабря 200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(Исключена Законом от 20 декабря 200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23. (1) Все участники строительства должны соблюдать требования Национальных стандартов Латвии и европейских технических утверждений, если это предусмотрено законами или правилами Кабинета министров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Национальные стандарты Латвии в сфере строительства утверждаются отраслевыми техническими комитетами по стандартизации и регистрируются латвийской структурой по национальной стандартизаци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Европейские технические утверждения издаются в установленном Кабинетом министров порядке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третья 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Статья 24. (1) Производитель строительных изделий имеет право устанавливать для своих изделий стандарты предприятия. Эти стандарты определяют минимальные требования к качеству сырья и их допустимые колебания, а также технические правила изготовления, хранения, транспортировки строительных  изделий и соответствующие им гарантии производителя изделия.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Производитель строительных изделий разрабатывает стандарты предприятия и регистрирует их в Центре стандартизации согласно нормативным актам в области стандартизаци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Стандарты предприятия не могут противоречить Национальным стандартам Латвии и иным нормативным актам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25. (1) Производитель (распространитель) строительных изделий обязан прилагать к каждой одновременно проданной партии строительных изделий технический паспорт, инструкцию или иного вида письменную информацию, в которой указывается дата изготовления и поставки соответствующего строительного изделия и гарантированные технические и физические свойства показателей, установленных соответствующими нормативно-техническими документами, а также удостоверяющий соответствие документ согласно Закону “Об оценке соответствия”, если на строительное изделие распространяются требования регламентированной сферы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Порядок оценки соответствия строительных изделий в регламентированной сфере определяется изданными Кабинетом министров нормативными актам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За реализацию или встраивание в сооружение строительных изделий, не имеющих технического паспорта продукта, инструкции или иной письменной информации о нем и удостоверяющего соответствие документа или имеющих недействительный удостоверяющий соответствие документ (для строительных изделий, подлежащих требованиям регламентированной сферы), производитель (распространитель) строительных изделий, торговец ими и строительный подрядчик привлекаются к установленной законами и иными нормативными актами ответственност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третья 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(В редакции Закона от 1 октября 1997 года)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18"/>
        </w:rPr>
        <w:t xml:space="preserve">Глава </w:t>
      </w:r>
      <w:r>
        <w:rPr>
          <w:rFonts w:cs="Times New Roman" w:ascii="Times New Roman" w:hAnsi="Times New Roman"/>
          <w:sz w:val="18"/>
          <w:lang w:val="en-US"/>
        </w:rPr>
        <w:t>VI</w:t>
      </w:r>
      <w:r>
        <w:rPr>
          <w:rFonts w:cs="Times New Roman" w:ascii="Times New Roman" w:hAnsi="Times New Roman"/>
          <w:sz w:val="18"/>
        </w:rPr>
        <w:t xml:space="preserve">. Надзор за строительством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26. (1) Заказчик или строитель имеет право, а в случаях, предусмотренных Общими строительными правилами, обязанность во время строительства приглашать автора (авторов) строительного проекта следить за ходом реализации строительного проекта - осуществлять авторский надзор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Заказчик или строитель обязан согласовывать с автором (авторами) строительного проекта все изменения в строительном проекте до выполнения соответствующих строительных работ независимо от того, осуществляется или не осуществляется авторский надзор. Изменения в строительный проект разрешается вносить только согласно акцепту его автора (авторов). Изменения могут быть акцептованы в предусмотренном Строительными нормативами Латвии порядке. Несогласование изменений может являться причиной для приостановления строительных работ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(3) Автор (авторы) строительного проекта обязан в установленных законом случаях осуществлять авторский надзор или назначать своего уполномоченного представителя для осуществления авторского надзора.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4) Правила авторского надзора в сфере строительства утверждаются Кабинетом министров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27. (1) Если строительство ведется за счет средств государства или самоуправлений, соответствующий строитель должен пригласить лицо, осуществляющее надзор за строительством, для надзора за качеством строительных работ и строительных изделий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Другие строители и строительные подрядчики имеют право, а в случаях, предусмотренных Общими строительными правилами, обязанность пригласить лицо, осуществляющее надзор за строительством, для надзора за качеством выполнения строительных работ и строительных изделий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(3) Лицо, осуществляющее надзор за строительством, не имеет права вносить изменения в строительный проект.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третья с изменениями, внесенными Законом от 31 марта 2004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4) Надзор за строительством может осуществлять представитель кредитующего банка или страхового общества, получивший сертификат на строительную практику или архитектурную практику, если это предусмотрено взаимным договором участников строительств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5) Положение о надзоре за строительством утверждается Кабинетом министров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28. (Исключена Законом от 7 марта 2002 года)</w:t>
      </w:r>
    </w:p>
    <w:p>
      <w:pPr>
        <w:pStyle w:val="Heading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18"/>
        </w:rPr>
        <w:t xml:space="preserve">Глава </w:t>
      </w:r>
      <w:r>
        <w:rPr>
          <w:rFonts w:cs="Times New Roman" w:ascii="Times New Roman" w:hAnsi="Times New Roman"/>
          <w:sz w:val="18"/>
          <w:lang w:val="en-US"/>
        </w:rPr>
        <w:t>VII</w:t>
      </w:r>
      <w:r>
        <w:rPr>
          <w:rFonts w:cs="Times New Roman" w:ascii="Times New Roman" w:hAnsi="Times New Roman"/>
          <w:sz w:val="18"/>
        </w:rPr>
        <w:t xml:space="preserve">. Контроль за строительством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29. (1) Государственный контроль за строительством осуществляется входящей в систему Министерства экономики Государственной строительной инспекцией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первая с изменениями, внесенными Законом от 27 февраля 2003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Государственная строительная инспекция в дополнение к установленным иными нормативными актами задачам: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) проверяет соблюдение должностными лицами и государственными структурами и структурами самоуправлений требований законов и иных нормативных актов в сфере строительства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2) контролирует выполнение требований законов и иных нормативных актов в отношении качества строительных изделий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3) проводит проверку законности процесса строительства по собственной инициативе в любом случае, а также на основании заявления лица, за исключением случая, когда указанное в заявлении решение или действие согласно нормативным актам подлежит оспариванию или обжалованию в административно-процессуальном порядке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4) отдает строительным управам самоуправлений указания по устранению констатированных нарушений законности процесса строительства и осуществляет надзор за их выполнением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вторая в редакции Закона от 20 декабря 200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Право контроля в сфере строительства, в том числе за доступностью среды, предоставляется, регистрируется и отзывается для государственных строительных инспекторов и строительных инспекторов самоуправлений Министерством экономик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третья в редакции Закона от 7 марта 2002 года и с изменениями, внесенными Законом от 27 февраля 2003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С изменениями, внесенными Законом от 27 февраля 199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30. (1) Строительный инспектор имеет право осматривать и проверять сооружения, входить в них, обследовать их, требовать пояснения и предусмотренные Общими строительными правилами документы, а также просить за счет строительного подрядчика или строителя освободить помещения для доступа в них и открывать части сооружений для проверки построенной конструкции при установлении признаков ее ненадежност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(2) По каждой проверке строительный инспектор составляет заключение и при необходимости дает указания по устранению нарушений.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(3) Строительный инспектор имеет право приостановить строительство на срок до выполнения данных в заключении указаний.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4) Если строительство осуществляется без разрешения на строительство или не соответствует акцептованному строительному проекту, строительный инспектор поручает незамедлительно прекратить строительные работы до выполнения принятого соответствующим самоуправлением решения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четвертая 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5) Если констатированные строительным инспектором нарушения могут быть устранены и строительство продолжено в соответствии с требованиями нормативных актов, самоуправление после оценки констатированных строительным инспектором нарушений может принять одно из следующих мотивированных решений: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1) решение о возможности продолжать строительство с указанием условий для продолжения строительства;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) решение об устранении вызванных строительством последствий (о сносе сооружения или его части, его восстановлении в прежнем состоянии и т.п.).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пятая 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6) Если  строительство ведется без акцептованного строительного проекта, самоуправление принимает решение об устранении вызванных таким строительством последствий (о сносе сооружения или его части, его восстановлении в прежнем состоянии и т.п.)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шестая 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7) Порядок устранения упомянутых в частях пятой и шестой настоящей статьи последствий, вызванных строительством, устанавливается Кабинетом министров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седьмая в редакции Закона от 25 мая 2006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С изменениями, внесенными Законом от 27 февраля 199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30_1. (1) Изданный в процессе строительства административный акт в установленном законом порядке может быть оспорен путем подачи соответствующего заявления в учреждение или обжалован путем подачи заявления в суд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Заявление в Государственную строительную инспекцию об оспаривании разрешения на строительство не приостанавливает действие этого разрешения на строительство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Оспаривание или обжалование решения о приостановлении строительства, прекращении строительных работ или об отмене разрешения на строительство, признании его утратившим силу или недействительным не приостанавливает действия этого решения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Часть третья с изменениями, внесенными Законом от 20 декабря 200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4) Учреждение, получившее заявление, в котором оспорено разрешение на строительство или решение об отмене разрешения на строительство, признании его утратившим силу или недействительным, или суд, получивший заявление, в котором обжалуется решение учреждения  об отмене разрешения на строительство, признании его утратившим силу или недействительным, направляет сообщение выдавшему разрешение на строительство лицу и получателю разрешения на строительство о том, что в распоряжении этого учреждения или суда имеется заявление об оспаривании или обжаловании разрешения на строительство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5) Строительная управа самоуправления, получившая упомянутое в части четвертой настоящей статьи сообщение, не выдает справку, в которой указывается правовое основание строительства нового строения и характеристика нового строения, и не принимает строение в эксплуатацию до момента, когда решение учреждения становится не подлежащим оспариванию или в законную силу вступает решение суд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10 марта 2005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18"/>
        </w:rPr>
        <w:t xml:space="preserve">Глава </w:t>
      </w:r>
      <w:r>
        <w:rPr>
          <w:rFonts w:cs="Times New Roman" w:ascii="Times New Roman" w:hAnsi="Times New Roman"/>
          <w:sz w:val="18"/>
          <w:lang w:val="en-US"/>
        </w:rPr>
        <w:t>VIII</w:t>
      </w:r>
      <w:r>
        <w:rPr>
          <w:rFonts w:cs="Times New Roman" w:ascii="Times New Roman" w:hAnsi="Times New Roman"/>
          <w:sz w:val="18"/>
        </w:rPr>
        <w:t xml:space="preserve">. Приведение в порядок или снос разрушенных сооружений и сооружений, находящихся в списке памятников культуры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31. (1) Если сооружение полностью или частично разрушено или находится в таком состоянии, что пользование им опасно или оно портит пейзаж, собственник по решению соответствующего самоуправления должен привести его в порядок или снести в соответствии с положениями статьи 1084 Гражданского закон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Решение самоуправления может быть обжаловано в суд в месячный срок со дня его сообщения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Если собственник сооружения до установленного срока не выполнил решение самоуправления, самоуправление организует приведение в порядок или снос этого сооружения. Связанные с приведением в порядок или со сносом расходы покрывает собственник сооружения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третья с изменениями, внесенными Законом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4) Решение о сносе сооружения должно быть согласовано с Государственной инспекцией по охране памятников культуры, если здание включено в список охраняемых государством памятников культуры или старше 50 лет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четвертая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5) Снос сооружения осуществляется в предусмотренном Общими строительными нормативами порядке согласно акцептованному строительному проекту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Часть пятая в редакции Закона от 7 марта 2002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32. Преобразование охраняемых государством памятников культуры и находящихся в их охранной зоне сооружений осуществляется их собственниками, владельцами или пользователями согласно Закону “Об охране памятников культуры"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В редакции Закона от 7 марта 2002 года и с изменениями, внесенными Законом от 20 декабря 2007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18"/>
        </w:rPr>
        <w:t xml:space="preserve">Глава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Х. Ответственность и страхование в строительстве </w:t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  <w:t>(Глава в редакции Закона от 10 марта 2005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33.  (1) Участник строительства обязан в установленном настоящим Законом и Гражданским законом порядке возместить другому участнику строительства и третьим лицам те убытки, которые он причинил своим действием или бездействием.</w:t>
      </w:r>
    </w:p>
    <w:p>
      <w:pPr>
        <w:pStyle w:val="Normal"/>
        <w:ind w:firstLine="270"/>
        <w:jc w:val="both"/>
        <w:rPr>
          <w:sz w:val="18"/>
          <w:lang w:val="ru-RU"/>
        </w:rPr>
      </w:pPr>
      <w:r>
        <w:rPr>
          <w:sz w:val="18"/>
          <w:lang w:val="ru-RU"/>
        </w:rPr>
        <w:t>(2) Если один из участников строительства заключил договор с другим участником строительства, который согласно статье 8 или 10 настоящего Закона не имеет права на выполнение предусмотренных договором работ, и вследствие некомпетентности этого другого участника строительства причинены убытки третьим лицам, материальную ответственность за упомянутые убытки несет первый участник строительств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Каждый участник строительства и производитель используемых в строении строительных изделий в рамках своего участия согласно настоящему Закону и Гражданскому закону несет ответственность за убытки, возникшие в установленный Общими строительными правилами срок гарантии, если взаимно заключенными договорами не предусмотрено иное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34. (1) Строительный подрядчик и строитель обязаны застраховать свою гражданско-правовую ответственность за нанесенный в результате их действия или бездействия вред жизни и здоровью третьих лиц и причиненный ущерб имуществу третьих лиц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Если для выполнения строительных работ необходимо разрешение на строительство, гражданско-правовая ответственность строительного подрядчика и строителя подлежит страхованию, причем на срок, пока ведутся строительные работы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35. Договор страхования гражданско-правовой ответственности заключается на один год на все строительные объекты с ежегодным возобновлением или заключением его заново или же отдельно на каждый строительный объект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36. (1) Лимитом ответственности страховщика является подлежащая выплате максимальная денежная сумма для компенсации фактических убытков, установленная в соответствии с одним страховым случаем и всем периодом действия договора (полиса)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Лимит ответственности страховщика за один страховой случай и за период страхования договора страхования (полиса) в целом указывается в договоре страхования (полисе)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3) Лимит ответственности за один случай равен лимиту ответственности, установленному за период действия договора страхования (полиса) в целом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37. При наступлении страхового случая страховщик, застраховавший гражданско-правовую ответственность причинившего убытки или вред застрахованного лица, выплачивает страховое возмещение в таком размере, который соответствует фактическому размеру причиненного третьему лицу вреда в денежном выражении без превышения установленного договором страхования лимита ответственности страховщика в отношении любого одного случая и с удержанием указанного в полисе собственного риска, который не должен превышать 20 процентов от лимита ответственности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38. (1) Причиненный имуществу третьего лица ущерб оценивается с соблюдением принципа компенсации в соответствии с Законом “О договоре страхования”. Размер страхового возмещения устанавливается по договоренности сторон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2) В случае спора сторон размер страхового возмещения устанавливается в предусмотренном нормативными актами порядке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39. Если при наступлении страхового случая убытки причинены нескольким лицам и размер убытков превышает установленный договором страхования (полисом) лимит ответственности, страховое возмещение исчисляется для каждого запрашивающего лица пропорционально причиненным ему убыткам в таком размере, чтобы общее выплачиваемое возмещение не превышало лимит ответственности указанного в договоре страхования (полисе) одного страхового случая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40. Надзор за наличием обязательного страхования гражданско-правовой ответственности строительного подрядчика или строителя осуществляется выдавшим разрешение на строительство лицом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41. Порядок страхования гражданско-правовой ответственности и минимальный лимит ответственности страхования гражданско-правовой ответственности устанавливается Кабинетом министров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лава Х. Международные договоры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Статья 42. (1) Если международным договором, утвержденным Сеймом, предусмотрены иные строительные правила, нежели установленные настоящим Законом, применяются правила международного договора.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) Если международным договором, не утвержденным Сеймом, предусмотрены иные строительные правила, нежели законами Латвии, применяются правила законов Латвии. 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  <w:t>(С изменениями, внесенными Законом от 10 марта 2005 года)</w:t>
      </w:r>
    </w:p>
    <w:p>
      <w:pPr>
        <w:pStyle w:val="Normal"/>
        <w:ind w:firstLine="225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ереходные положения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1. До издания Общих строительных правил застройка согласуется с органами государственного управления, которые указаны в изданных Кабинетом министров “Правилах территориальной планировки”, и ее начало допускается после публичного обсуждения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2. (Исключен Законом от 10 марта 2005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3. До 1 марта 1998 года положения частей первой, второй и третьей статьи 31 не распространяются на сооружения, которые были национализированы или иным образом незаконно отчуждены и которые портят пейзаж, если причина такого технического состояния сооружений возникла в период, когда они не находились в законном владении собственника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4. Лицензия, выданная до этого Союзом архитекторов Латвии, Союзом инженеров-строителей Латвии или Союзом инженеров по технологии тепла, газа и воды Латвии согласно статье 32 Закона “О предпринимательской деятельности”, приравнивается к упомянутому в статье 8 настоящего Закона сертификату на строительную практику или архитектурную практику с указанным в лицензии сроком действия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5. До утверждения соответствующих строительных нормативов Латвии применяются прежние строительные нормативы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6. Кабинет министров разрабатывает проект изменений в Законе “О государственном бюджете на 1995 год”, предусматривая 10 штатных единиц строительных инспекторов в региональных комитетах по охране среды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7. (Исключен Законом от 7 марта 2002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8. Со вступлением в силу настоящего Закона утрачивают силу изданные в установленном статьей 81 Конституции порядке правила Кабинета министров № 17 “Положение о строительстве” (Ведомости Сейма и Кабинета министров Латвийской Республики, 1995, № 4)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9. (Исключен Законом от 10 марта 2005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10. Если в соответствующем местном самоуправлении не имеется разработанной и утвержденной в установленном нормативными актами порядке территориальной планировки (при необходимости  также детальной планировки), до 31 декабря 2003 года местное самоуправление имеет право в предусмотренном Общими строительными правилами порядке принимать решение о разрешении на ведение строительства на конкретном земельном участке, за исключением защитной полосы береговых дюн побережья Балтийского моря и Рижского морского залива. В упомянутом решении указываются ограничения на право отчуждения и пользования конкретной земельной собственности, которые собственник должен соблюдать в течение всего периода строительства и существования строения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10 в редакции Закона от 13 марта 2003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11. После 31 декабря 2003 года в местных самоуправлениях, не имеющих действующей территориальной планировки (в том числе детальной планировки), любое намерение в отношении строительства должно передаваться на публичное обсуждение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11 в редакции Закона от 7 марта 2002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12. Кабинет министров до 1 апреля 2002 года разрабатывает соответствующие изменения в нормативных актах для обеспечения соблюдения требований доступности среды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12 в редакции Закона от 7 марта 2002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13. Новая редакция статьи 6 Закона вступает в силу 1 июля 2002 года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13 в редакции Закона от 7 марта 2002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14. Положения статьи 101 настоящего Закона до 31 декабря 2004 года распространяются также на договорные общества и индивидуальные и семейные предприятия ремесленников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14  в редакции Закона от 7 марта 2002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15.  До 30 июня 2006 года коммерсант, имеющий действующую выданную Министерством среды и регионального развития или Министерством экономики лицензию на предпринимательскую деятельность в сфере строительства и осуществляющий деятельность в соответствии с условиями лицензии, может не регистрироваться в регистре строительных коммерсантов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15 в редакции Закона от 10 марта 2005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16. Кабинет министров до 1 июля 2006 года издает соответствующие нормативные акты для обеспечения выполнения пункта 9 части первой статьи 4 Закона о строительстве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16 в редакции Закона от 10 марта 2005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16_1. До дня, когда предусмотренная пунктом 9 части первой статьи 4 настоящего Закона информационная база данных полностью начнет работу, местное самоуправление направляет в Министерство экономики информацию о выданных разрешениях на строительство и принятых в эксплуатацию сооружениях. Министерство экономики обеспечивает другим учреждениям государственного управления доступ к этой информации, если она необходима этим учреждениям для выполнения установленных нормативными актами задач. Кабинет министров устанавливает, в каком объеме и порядке направляется информация о выданных разрешениях на строительство и принятых в эксплуатацию сооружениях, а также порядок доступности этой информации другим учреждениям государственного управления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16_1 в редакции Закона от 20 декабря 2007 года)</w:t>
      </w:r>
    </w:p>
    <w:p>
      <w:pPr>
        <w:pStyle w:val="Normal"/>
        <w:ind w:firstLine="450"/>
        <w:jc w:val="both"/>
        <w:rPr/>
      </w:pPr>
      <w:r>
        <w:rPr>
          <w:sz w:val="18"/>
          <w:lang w:val="ru-RU"/>
        </w:rPr>
        <w:t xml:space="preserve">17. Нормы настоящего Закона, регулирующие регистрацию и страхование гражданско-правовой ответственности строительных коммерсантов (изменения в пункте 20 статьи 1, части четвертой статьи 101 и статье 37, а также новая редакция пункта 31 статьи 1, пункта 6 части первой статьи 4, статьи 10, части второй статьи 101 и главы </w:t>
      </w:r>
      <w:r>
        <w:rPr>
          <w:sz w:val="18"/>
        </w:rPr>
        <w:t>IX</w:t>
      </w:r>
      <w:r>
        <w:rPr>
          <w:sz w:val="18"/>
          <w:lang w:val="ru-RU"/>
        </w:rPr>
        <w:t xml:space="preserve"> настоящего Закона), вступают в силу 1 июля 2005 года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17  в редакции Закона от 10 марта 2005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18. Пункт 8 части первой статьи 6 Закона имеет силу до 31 мая 2007 года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18  в редакции Закона от 9 марта 2006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19. Новая редакция статьи 12 Закона (устанавливающая случаи, когда самоуправление обеспечивает публичное обсуждение строительства и когда публичное обсуждение строительства не организуется) вступает в силу 1 января 2007 года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19 в редакции Закона от 25 мая 2006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20. Публичное обсуждение строительства, начатое и не завершенное до 31 декабря 2006 года, должно быть завершено в порядке, имевшем силу на день начала публичного обсуждения соответствующего строительства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20 в редакции Закона от 25 мая 2006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21. Кабинет министров не позднее чем до 1 ноября 2006 года издает правила, предусмотренные частью седьмой статьи 30 настоящего Закона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21 в редакции Закона от 25 мая 2006 года)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22. Кабинет министров до 31 декабря 2008 года издает правила, упомянутые в части пятой статьи 2 настоящего Закона.</w:t>
      </w:r>
    </w:p>
    <w:p>
      <w:pPr>
        <w:pStyle w:val="Normal"/>
        <w:ind w:firstLine="450"/>
        <w:jc w:val="both"/>
        <w:rPr>
          <w:sz w:val="18"/>
          <w:lang w:val="ru-RU"/>
        </w:rPr>
      </w:pPr>
      <w:r>
        <w:rPr>
          <w:sz w:val="18"/>
          <w:lang w:val="ru-RU"/>
        </w:rPr>
        <w:t>(Пункт 22 в редакции Закона от 20 декабря 2007 года)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 xml:space="preserve">          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0"/>
      <w:szCs w:val="3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04:00Z</dcterms:created>
  <dc:creator>Sas</dc:creator>
  <dc:description/>
  <dc:language>en-US</dc:language>
  <cp:lastModifiedBy>Sas</cp:lastModifiedBy>
  <dcterms:modified xsi:type="dcterms:W3CDTF">2010-02-16T13:04:00Z</dcterms:modified>
  <cp:revision>1</cp:revision>
  <dc:subject/>
  <dc:title>Закон о строительстве </dc:title>
</cp:coreProperties>
</file>