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О квартирной собственности </w:t>
      </w:r>
    </w:p>
    <w:p>
      <w:pPr>
        <w:pStyle w:val="Normal"/>
        <w:jc w:val="both"/>
        <w:rPr>
          <w:rFonts w:ascii="Times New Roman" w:hAnsi="Times New Roman" w:cs="Times New Roman"/>
          <w:sz w:val="18"/>
          <w:lang w:val="ru-RU"/>
        </w:rPr>
      </w:pPr>
      <w:r>
        <w:rPr>
          <w:rFonts w:cs="Times New Roman"/>
          <w:sz w:val="18"/>
          <w:lang w:val="ru-RU"/>
        </w:rPr>
      </w:r>
    </w:p>
    <w:p>
      <w:pPr>
        <w:pStyle w:val="Normal"/>
        <w:jc w:val="both"/>
        <w:rPr>
          <w:sz w:val="18"/>
          <w:lang w:val="ru-RU"/>
        </w:rPr>
      </w:pPr>
      <w:r>
        <w:rPr>
          <w:sz w:val="18"/>
          <w:lang w:val="ru-RU"/>
        </w:rPr>
        <w:t>Закон, принятый Сеймом 28 сентября 1995 года и</w:t>
      </w:r>
    </w:p>
    <w:p>
      <w:pPr>
        <w:pStyle w:val="Normal"/>
        <w:jc w:val="both"/>
        <w:rPr>
          <w:sz w:val="18"/>
          <w:lang w:val="ru-RU"/>
        </w:rPr>
      </w:pPr>
      <w:r>
        <w:rPr>
          <w:sz w:val="18"/>
          <w:lang w:val="ru-RU"/>
        </w:rPr>
        <w:t>обнародованный Президентом государства 12 октября 1995 года</w:t>
      </w:r>
    </w:p>
    <w:p>
      <w:pPr>
        <w:pStyle w:val="Normal"/>
        <w:jc w:val="both"/>
        <w:rPr>
          <w:sz w:val="18"/>
          <w:lang w:val="ru-RU"/>
        </w:rPr>
      </w:pPr>
      <w:r>
        <w:rPr>
          <w:sz w:val="18"/>
          <w:lang w:val="ru-RU"/>
        </w:rPr>
      </w:r>
    </w:p>
    <w:p>
      <w:pPr>
        <w:pStyle w:val="Normal"/>
        <w:jc w:val="center"/>
        <w:rPr>
          <w:sz w:val="18"/>
          <w:lang w:val="ru-RU"/>
        </w:rPr>
      </w:pPr>
      <w:r>
        <w:rPr>
          <w:sz w:val="18"/>
          <w:lang w:val="ru-RU"/>
        </w:rPr>
        <w:t>(С изменениями, внесенными по состоянию на 7 апреля 2004 года)</w:t>
      </w:r>
    </w:p>
    <w:p>
      <w:pPr>
        <w:pStyle w:val="Normal"/>
        <w:jc w:val="center"/>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1</w:t>
      </w:r>
    </w:p>
    <w:p>
      <w:pPr>
        <w:pStyle w:val="Heading"/>
        <w:jc w:val="center"/>
        <w:rPr>
          <w:rFonts w:ascii="Times New Roman" w:hAnsi="Times New Roman" w:cs="Times New Roman"/>
          <w:sz w:val="18"/>
        </w:rPr>
      </w:pPr>
      <w:r>
        <w:rPr>
          <w:rFonts w:cs="Times New Roman" w:ascii="Times New Roman" w:hAnsi="Times New Roman"/>
          <w:sz w:val="18"/>
        </w:rPr>
        <w:t>Понятие и состав квартирной собственности</w:t>
      </w:r>
    </w:p>
    <w:p>
      <w:pPr>
        <w:pStyle w:val="Heading"/>
        <w:jc w:val="center"/>
        <w:rPr>
          <w:rFonts w:ascii="Times New Roman" w:hAnsi="Times New Roman" w:cs="Times New Roman"/>
          <w:sz w:val="18"/>
        </w:rPr>
      </w:pPr>
      <w:r>
        <w:rPr>
          <w:rFonts w:cs="Times New Roman" w:ascii="Times New Roman" w:hAnsi="Times New Roman"/>
          <w:sz w:val="18"/>
        </w:rPr>
      </w:r>
    </w:p>
    <w:p>
      <w:pPr>
        <w:pStyle w:val="Normal"/>
        <w:ind w:firstLine="225"/>
        <w:jc w:val="both"/>
        <w:rPr>
          <w:sz w:val="18"/>
          <w:lang w:val="ru-RU"/>
        </w:rPr>
      </w:pPr>
      <w:r>
        <w:rPr>
          <w:sz w:val="18"/>
          <w:lang w:val="ru-RU"/>
        </w:rPr>
        <w:t>Статья 1. (1) Квартирной собственностью в многоквартирном доме, в котором квартиры принадлежат нескольким собственникам, является отдельная собственность каждого собственника вместе с соответствующей идеальной частью общей собственности.</w:t>
      </w:r>
    </w:p>
    <w:p>
      <w:pPr>
        <w:pStyle w:val="Normal"/>
        <w:ind w:firstLine="225"/>
        <w:jc w:val="both"/>
        <w:rPr>
          <w:sz w:val="18"/>
          <w:lang w:val="ru-RU"/>
        </w:rPr>
      </w:pPr>
      <w:r>
        <w:rPr>
          <w:sz w:val="18"/>
          <w:lang w:val="ru-RU"/>
        </w:rPr>
        <w:t>(2) В отношении квартирной собственности, насколько она не регламентируется настоящим Законом, применяются нормы Гражданского закона.</w:t>
      </w:r>
    </w:p>
    <w:p>
      <w:pPr>
        <w:pStyle w:val="Normal"/>
        <w:ind w:firstLine="225"/>
        <w:jc w:val="both"/>
        <w:rPr>
          <w:sz w:val="18"/>
          <w:lang w:val="ru-RU"/>
        </w:rPr>
      </w:pPr>
      <w:r>
        <w:rPr>
          <w:sz w:val="18"/>
          <w:lang w:val="ru-RU"/>
        </w:rPr>
      </w:r>
    </w:p>
    <w:p>
      <w:pPr>
        <w:pStyle w:val="Normal"/>
        <w:ind w:firstLine="135"/>
        <w:jc w:val="both"/>
        <w:rPr>
          <w:sz w:val="18"/>
          <w:lang w:val="ru-RU"/>
        </w:rPr>
      </w:pPr>
      <w:r>
        <w:rPr>
          <w:sz w:val="18"/>
          <w:lang w:val="ru-RU"/>
        </w:rPr>
        <w:t>Статья 2. (1) Отдельной собственностью являются находящиеся в многоквартирном доме отделенные от остальной части дома помещение или комплекс помещений, которые как квартира, нежилое помещение или мастерская художника обозначены в инвентаризационном плане дома и к которым принадлежат их стены, внутренние перегородки, потолки, полы, их отделка, окна, двери, трубы, дымоходы, части проводки (коммуникаций) и части других связанных с эксплуатацией дома функционально неделимых элементов, все улучшения, находящиеся в пределах помещения или комплекса помещений, а также находящиеся вне квартиры и функционально связанные с ней подсобные помещения и подсобные строения, которую собственник приобрел в установленном законом порядке.</w:t>
      </w:r>
    </w:p>
    <w:p>
      <w:pPr>
        <w:pStyle w:val="Normal"/>
        <w:ind w:firstLine="135"/>
        <w:jc w:val="both"/>
        <w:rPr>
          <w:sz w:val="18"/>
          <w:lang w:val="ru-RU"/>
        </w:rPr>
      </w:pPr>
      <w:r>
        <w:rPr>
          <w:sz w:val="18"/>
          <w:lang w:val="ru-RU"/>
        </w:rPr>
      </w:r>
    </w:p>
    <w:p>
      <w:pPr>
        <w:pStyle w:val="Normal"/>
        <w:ind w:firstLine="225"/>
        <w:jc w:val="both"/>
        <w:rPr>
          <w:sz w:val="18"/>
          <w:lang w:val="ru-RU"/>
        </w:rPr>
      </w:pPr>
      <w:r>
        <w:rPr>
          <w:sz w:val="18"/>
          <w:lang w:val="ru-RU"/>
        </w:rPr>
        <w:t>(2) Отдельная собственность должна быть строительно отделена от отдельной собственности прочих собственников квартир.</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3) На отдельную собственность распространяются положения статьи 927 Гражданского закона с ограничениями, установленными настоящим и другими законами.</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3. (1) Принадлежащая к квартирной собственности находящаяся в общей собственности часть является частью многоквартирного дома, которая состоит из наружных стен, стен, отделяющих квартиры, нежилое помещение или мастерскую художника, крыши, чердака, лестничных клеток, подвальных помещений, а также окон, дверей, коммуникаций, оборудования и других связанных с эксплуатацией дома функционально неделимых элементов, не принадлежащих к квартире, нежилому помещению или мастерской художника, а также земельный участок, если он не находится в собственности другого физического или юридического лиц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На находящуюся в общей собственности часть многоквартирного дома распространяются положения статей 1067-1072 Гражданского закон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4. Статус квартирной собственности применяется также к принадлежащему отдельному физическому или юридическому лицу:</w:t>
      </w:r>
    </w:p>
    <w:p>
      <w:pPr>
        <w:pStyle w:val="Normal"/>
        <w:ind w:firstLine="225"/>
        <w:jc w:val="both"/>
        <w:rPr>
          <w:sz w:val="18"/>
          <w:lang w:val="ru-RU"/>
        </w:rPr>
      </w:pPr>
      <w:r>
        <w:rPr>
          <w:sz w:val="18"/>
          <w:lang w:val="ru-RU"/>
        </w:rPr>
        <w:t>1) находящемуся в многоквартирном доме функционально отделенному нежилому помещению и мастерской художника, которые как отдельное помещение или комплекс помещений обозначены в инвентаризационном плане дома;</w:t>
      </w:r>
    </w:p>
    <w:p>
      <w:pPr>
        <w:pStyle w:val="Normal"/>
        <w:ind w:firstLine="225"/>
        <w:jc w:val="both"/>
        <w:rPr>
          <w:sz w:val="18"/>
          <w:lang w:val="ru-RU"/>
        </w:rPr>
      </w:pPr>
      <w:r>
        <w:rPr>
          <w:sz w:val="18"/>
          <w:lang w:val="ru-RU"/>
        </w:rPr>
        <w:t>2) находящемуся в функционально принадлежащем многоквартирному дому подсобном строении или сооружении нежилому помещению или комплексу помещений, которые как нежилое помещение обозначены в инвентаризационном плане дома и функционально не связаны с какой-либо из имеющихся в жилом доме квартир, мастерских художников или нежилыми помещениями.</w:t>
      </w:r>
    </w:p>
    <w:p>
      <w:pPr>
        <w:pStyle w:val="Normal"/>
        <w:ind w:firstLine="225"/>
        <w:jc w:val="both"/>
        <w:rPr>
          <w:sz w:val="18"/>
          <w:lang w:val="ru-RU"/>
        </w:rPr>
      </w:pPr>
      <w:r>
        <w:rPr>
          <w:sz w:val="18"/>
          <w:lang w:val="ru-RU"/>
        </w:rPr>
        <w:t>(Статья в редакции Закона от 15 ноября 2001 год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5. (1) Квартирная собственность неделима в правовом отношении.</w:t>
      </w:r>
    </w:p>
    <w:p>
      <w:pPr>
        <w:pStyle w:val="Normal"/>
        <w:ind w:firstLine="225"/>
        <w:jc w:val="both"/>
        <w:rPr>
          <w:sz w:val="18"/>
          <w:lang w:val="ru-RU"/>
        </w:rPr>
      </w:pPr>
      <w:r>
        <w:rPr>
          <w:sz w:val="18"/>
          <w:lang w:val="ru-RU"/>
        </w:rPr>
        <w:t>(2) При наследовании квартирной собственности несколькими лицами (сонаследниками) применяются положения статей 715-719 и 721-723 Гражданского закон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3) Если квартирная собственность поступила в общую собственность нескольких лиц (путем наследования или иным образом), каждый сособственник может в любое время потребовать раздела общей собственности. Споры рассматриваются судом в соответствии со статьей 1075 Гражданского закона без присуждения раздела общей собственности на реальные части.</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II</w:t>
      </w:r>
    </w:p>
    <w:p>
      <w:pPr>
        <w:pStyle w:val="Heading"/>
        <w:jc w:val="center"/>
        <w:rPr>
          <w:rFonts w:ascii="Times New Roman" w:hAnsi="Times New Roman" w:cs="Times New Roman"/>
          <w:sz w:val="18"/>
        </w:rPr>
      </w:pPr>
      <w:r>
        <w:rPr>
          <w:rFonts w:cs="Times New Roman" w:ascii="Times New Roman" w:hAnsi="Times New Roman"/>
          <w:sz w:val="18"/>
        </w:rPr>
        <w:t xml:space="preserve">Собственник квартиры, его права, обязанности и ответственность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Статья 6. Собственником квартиры является физическое или юридическое лицо, которое законно приобрело квартирную собственность в многоквартирном доме, в котором квартиры принадлежат нескольким собственникам, и зарегистрировало данную собственность в земельной книг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7. Собственник квартиры может распоряжаться своей собственностью, извлекать из нее выгоду, использовать по своему усмотрению для приумножения имущества и вообще использовать ее разным образом, насколько собственника не ограничивают законы и насколько это не создает препятствий другим собственникам квартир.</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8. (1) Обязанностью всех собственников квартир является участие в управлении находящейся в общей собственности частью многоквартирного дома и ведении ее хозяйств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С этой целью собственники квартир образуют товарищество собственников квартир или заключают взаимный договор в установленном Гражданским законом порядк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9. (1) Собственник квартиры правомочен отчуждать или дарить свою квартирную собственность с соблюдением установленного законами порядка, а также закладывать ее без согласия других собственников квартир того же дом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При отчуждении квартирной собственности у какого-либо собственника квартиры остальные собственники квартир данного дома имеют право преимущественной покупки и право выкупа в случаях, когда они свое желание приобрести квартирную собственность в соответствующем многоквартирном доме заранее отразили в уставе товарищества или во взаимном договоре в установленном порядке.</w:t>
      </w:r>
    </w:p>
    <w:p>
      <w:pPr>
        <w:pStyle w:val="Normal"/>
        <w:ind w:firstLine="225"/>
        <w:jc w:val="both"/>
        <w:rPr>
          <w:sz w:val="18"/>
          <w:lang w:val="ru-RU"/>
        </w:rPr>
      </w:pPr>
      <w:r>
        <w:rPr>
          <w:sz w:val="18"/>
          <w:lang w:val="ru-RU"/>
        </w:rPr>
        <w:t>Право преимущественной покупки реализуется в порядке, определенном уставом товарищества или взаимным договоро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3) Если квартирная собственность поступила в общую собственность нескольких лиц (путем наследования или иным образом), каждый сособственник может произвести отчуждение своей идеальной части в пользу кого-либо из остальных сособственников или - с их согласия - другого лиц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10. Собственник квартиры вправе передать квартирную собственность в пользование другому лицу, заключив соответствующий договор.</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11. (1) Собственник квартиры имеет право вселить в свою квартиру членов семьи и других лиц.</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Сособственнику квартиры при вселении на находящуюся в его пользовании часть квартирной собственности членов семьи и других лиц, а также при передаче ее в пользование на основании договора согласие остальных сособственников не требуется, если все сособственники не договорились об ином порядк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12. Собственник квартиры покрывает необходимые расходы, связанные с содержанием, эксплуатацией и ремонтом жилого дома, его коммуникаций и оборудования, а также с содержанием земельного участка пропорционально размеру своей квартирной собственности, а также рассчитывается за полученные коммунальные услуги независимо от того, является ли собственник квартиры участником товарищества, образованного для управления находящейся в общей собственности частью дома и ведения ее хозяйства, и от того, заключил ли он или не заключил соответствующий договор. Если собственником квартиры является государство или самоуправление, оно заключает договор в письменном виде с управляющим многоквартирным домом о покрытии расходов на управление и ведение хозяйства находящейся в общей собственности части пропорционально величине своей квартирной собственности.</w:t>
      </w:r>
    </w:p>
    <w:p>
      <w:pPr>
        <w:pStyle w:val="Normal"/>
        <w:ind w:firstLine="225"/>
        <w:jc w:val="both"/>
        <w:rPr>
          <w:sz w:val="18"/>
          <w:lang w:val="ru-RU"/>
        </w:rPr>
      </w:pPr>
      <w:r>
        <w:rPr>
          <w:sz w:val="18"/>
          <w:lang w:val="ru-RU"/>
        </w:rPr>
        <w:t>(С изменениями, внесенными Законом от 15 октября 1998 год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13. (1) Обязанностью собственника квартиры является бережное отношение к находящейся в общей собственности части многоквартирного дома, а также соблюдение правил использования помещений, санитарных норм и норм пожарной безопасности.</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Обязанностью собственника квартиры является также следить, чтобы данные требования соблюдались лицами, проживающими вместе с ни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14. (1) Собственник квартиры не имеет права портить находящиеся в его квартире части коммуникаций и другие части функционально неделимых элементов, связанных с эксплуатацией дом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Собственник квартиры не имеет права запрещать должностным лицам товарищества собственников квартир или соответствующим специалистам обследование находящихся в его квартире частей коммуникаций и выполнение действий, обеспечивающих нормальное функционирование коммуникаций.</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3) Собственник квартиры без согласия других собственников квартир правомочен в установленном регламентирующими строительство нормативными актами порядке производить перепланировку и перестройку своей квартиры и находящихся в ней частей коммуникаций, насколько это не затрагивает интересы других собственников квартир. При перепланировке и перестройке частей квартиры или коммуникаций, которые функционально неделимо связаны с эксплуатацией всего дома, необходимо согласие остальных собственников квартир или товарищества собственников квартир, оформляемое в установленном уставом товарищества или взаимным договором порядке, и согласие тех собственников квартир, которые не являются участниками товарищества собственников квартир.</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15. Собственник квартиры за причинение ущерба другим собственникам квартир или товариществу собственников квартир, если таковое учреждено, и порчу недвижимой собственности несет ответственность в гражданско-правовом порядке и в порядке, установленном уставом товарищества или взаимным договоро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16. (1) Квартирная собственность может быть отчуждена в судебном порядке в пользу государства или самоуправления, в собственности которого соответствующий жилой дом находился до приватизации с одновременным выселением собственника квартиры, членов его семьи и других лиц, проживающих вместе с ним, если собственник квартиры систематически:</w:t>
      </w:r>
    </w:p>
    <w:p>
      <w:pPr>
        <w:pStyle w:val="Normal"/>
        <w:ind w:firstLine="225"/>
        <w:jc w:val="both"/>
        <w:rPr>
          <w:sz w:val="18"/>
          <w:lang w:val="ru-RU"/>
        </w:rPr>
      </w:pPr>
      <w:r>
        <w:rPr>
          <w:sz w:val="18"/>
          <w:lang w:val="ru-RU"/>
        </w:rPr>
        <w:t>1) повреждает здание, в том числе коммуникации или другие элементы дома;</w:t>
      </w:r>
    </w:p>
    <w:p>
      <w:pPr>
        <w:pStyle w:val="Normal"/>
        <w:ind w:firstLine="225"/>
        <w:jc w:val="both"/>
        <w:rPr>
          <w:sz w:val="18"/>
          <w:lang w:val="ru-RU"/>
        </w:rPr>
      </w:pPr>
      <w:r>
        <w:rPr>
          <w:sz w:val="18"/>
          <w:lang w:val="ru-RU"/>
        </w:rPr>
        <w:t>2) использует квартиру таким образом, что это создает помехи другим собственникам квартир;</w:t>
      </w:r>
    </w:p>
    <w:p>
      <w:pPr>
        <w:pStyle w:val="Normal"/>
        <w:ind w:firstLine="225"/>
        <w:jc w:val="both"/>
        <w:rPr>
          <w:sz w:val="18"/>
          <w:lang w:val="ru-RU"/>
        </w:rPr>
      </w:pPr>
      <w:r>
        <w:rPr>
          <w:sz w:val="18"/>
          <w:lang w:val="ru-RU"/>
        </w:rPr>
        <w:t>3) нарушает правила пользования помещениями, санитарные нормы и нормы пожарной безопасности, тем самым делая для остальных собственников квартир того же дома невозможным проживание в одном дом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Такая санкция может быть применена к собственнику квартиры и в том случае, если упомянутые в части первой настоящей статьи нарушения совершают лица, проживающие вместе с ним, а собственник квартиры не принимает мер по их предотвращению.</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3) Иск об отчуждении квартирной собственности может предъявить любой собственник квартиры или образованное собственниками квартир товарищество, если нарушитель уже ранее предупреждался письменно и в течение года со дня получения предупреждения допустил новое нарушени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 на квартирную собственность может быть обращено взыскание в связи с платежами за коммунальные услуги, расходами по содержанию, эксплуатации и ремонту дома, если собственник квартиры не имеет другого имущества.</w:t>
      </w:r>
    </w:p>
    <w:p>
      <w:pPr>
        <w:pStyle w:val="Normal"/>
        <w:ind w:firstLine="225"/>
        <w:jc w:val="both"/>
        <w:rPr>
          <w:sz w:val="18"/>
          <w:lang w:val="ru-RU"/>
        </w:rPr>
      </w:pPr>
      <w:r>
        <w:rPr>
          <w:sz w:val="18"/>
          <w:lang w:val="ru-RU"/>
        </w:rPr>
        <w:t>(С изменениями, внесенными Законом от 15 октября 1998 год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17. (1) Квартира, отчужденная в пользу государства или самоуправления, реализуется на аукционе за деньги согласно Закону "О порядке отчуждения государственного имущества и имущества самоуправлений".</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Бывшему собственнику квартиры после его выселения из квартиры и продажи квартиры выплачивается стоимость реализации квартирной собственности, за вычетом судебных издержек, расходов по реализации и - при предъявлении требований - также того ущерба, который собственник квартиры причинил другим собственникам квартир того же дома, товариществу собственников квартир или другим лицам в связи с использованием квартиры.</w:t>
      </w:r>
    </w:p>
    <w:p>
      <w:pPr>
        <w:pStyle w:val="Normal"/>
        <w:ind w:firstLine="225"/>
        <w:jc w:val="both"/>
        <w:rPr>
          <w:sz w:val="18"/>
          <w:lang w:val="ru-RU"/>
        </w:rPr>
      </w:pPr>
      <w:r>
        <w:rPr>
          <w:sz w:val="18"/>
          <w:lang w:val="ru-RU"/>
        </w:rPr>
        <w:t>(С изменениями, внесенными Законом от 15 октября 1998 года)</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III</w:t>
      </w:r>
    </w:p>
    <w:p>
      <w:pPr>
        <w:pStyle w:val="Heading"/>
        <w:jc w:val="center"/>
        <w:rPr>
          <w:rFonts w:ascii="Times New Roman" w:hAnsi="Times New Roman" w:cs="Times New Roman"/>
          <w:sz w:val="18"/>
        </w:rPr>
      </w:pPr>
      <w:r>
        <w:rPr>
          <w:rFonts w:cs="Times New Roman" w:ascii="Times New Roman" w:hAnsi="Times New Roman"/>
          <w:sz w:val="18"/>
        </w:rPr>
        <w:t xml:space="preserve">Статус членов семьи собственника квартиры и других вселенных в квартиру лиц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 xml:space="preserve">Статья 18. (1) Членами семьи собственника квартиры в понимании настоящего Закона признаются супруг, дети обоих супругов, пока они ведут общее хозяйство, а также лица, которых собственник квартиры вселил в принадлежащую ему квартиру и которых он или его супруг должен содержать на основании закона, договора или завещания.    </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Супруг и на основании отношений свойства вселенные в квартиру лица после расторжения брака или признания брака недействительным утрачивают статус члена семьи собственника квартиры. За этими лицами сохраняется право пользования квартирой, если имеется соответствующее соглашение с собственником квартиры.</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19. (1) Члены семьи собственника квартиры и другие лица, которых собственник квартиры вселил в принадлежащую ему квартиру, имеют право так же, как собственник, пользоваться жилыми и другими помещениями, если при их вселении не было иного соглашени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Члены семьи имеют право без согласия собственника квартиры вселить в квартиру своих несовершеннолетних детей, но для вселения других лиц необходимо согласие собственника квартиры.</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3) За членами семьи, содержание которых является обязанностью собственника квартиры или его супруга, право пользования квартирой сохраняется независимо от длительности их отсутстви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 За членами семьи, призванными на обязательную гражданскую службу, сохраняется право пользования квартирой на это врем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20. (1) Члены семьи собственника квартиры и другие вселенные в квартиру лица имеют такие же обязанности, как и собственник квартиры, согласно части первой статьи 13 и части первой статьи 14 настоящего Закон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Вопросы о порядке пользования квартирой и об участии в покрытии расходов собственник квартиры и члены его семьи или другие вселенные в квартиру лица решают путем соглашения. Споры по этим вопросам разрешаются судо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21. Собственник квартиры не имеет права самовольно выселить члена семьи или другое вселенное в квартиру лицо, причем члены семьи, содержание которых является обязанностью собственника квартиры, могут быть выселены только с предоставлением другой соответствующей их состоянию здоровья жилой площади.</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22. (1) Собственник квартиры может потребовать прекращения права пользования квартирой членами семьи, если они:</w:t>
      </w:r>
    </w:p>
    <w:p>
      <w:pPr>
        <w:pStyle w:val="Normal"/>
        <w:ind w:firstLine="225"/>
        <w:jc w:val="both"/>
        <w:rPr>
          <w:sz w:val="18"/>
          <w:lang w:val="ru-RU"/>
        </w:rPr>
      </w:pPr>
      <w:r>
        <w:rPr>
          <w:sz w:val="18"/>
          <w:lang w:val="ru-RU"/>
        </w:rPr>
        <w:t>1) не выполняют установленных настоящим Законом обязанностей;</w:t>
      </w:r>
    </w:p>
    <w:p>
      <w:pPr>
        <w:pStyle w:val="Normal"/>
        <w:ind w:firstLine="225"/>
        <w:jc w:val="both"/>
        <w:rPr>
          <w:sz w:val="18"/>
          <w:lang w:val="ru-RU"/>
        </w:rPr>
      </w:pPr>
      <w:r>
        <w:rPr>
          <w:sz w:val="18"/>
          <w:lang w:val="ru-RU"/>
        </w:rPr>
        <w:t>2) неуважительно относятся к собственнику квартиры:</w:t>
      </w:r>
    </w:p>
    <w:p>
      <w:pPr>
        <w:pStyle w:val="Normal"/>
        <w:ind w:firstLine="225"/>
        <w:jc w:val="both"/>
        <w:rPr>
          <w:sz w:val="18"/>
          <w:lang w:val="ru-RU"/>
        </w:rPr>
      </w:pPr>
      <w:r>
        <w:rPr>
          <w:sz w:val="18"/>
          <w:lang w:val="ru-RU"/>
        </w:rPr>
        <w:t>а) грубо оскорбляют его словами или действиями,</w:t>
      </w:r>
    </w:p>
    <w:p>
      <w:pPr>
        <w:pStyle w:val="Normal"/>
        <w:ind w:firstLine="225"/>
        <w:jc w:val="both"/>
        <w:rPr>
          <w:sz w:val="18"/>
          <w:lang w:val="ru-RU"/>
        </w:rPr>
      </w:pPr>
      <w:r>
        <w:rPr>
          <w:sz w:val="18"/>
          <w:lang w:val="ru-RU"/>
        </w:rPr>
        <w:t>б) умышленно наносят ему имущественный ущерб,</w:t>
      </w:r>
    </w:p>
    <w:p>
      <w:pPr>
        <w:pStyle w:val="Normal"/>
        <w:ind w:firstLine="225"/>
        <w:jc w:val="both"/>
        <w:rPr>
          <w:sz w:val="18"/>
          <w:lang w:val="ru-RU"/>
        </w:rPr>
      </w:pPr>
      <w:r>
        <w:rPr>
          <w:sz w:val="18"/>
          <w:lang w:val="ru-RU"/>
        </w:rPr>
        <w:t>в) угрожают его жизни,</w:t>
      </w:r>
    </w:p>
    <w:p>
      <w:pPr>
        <w:pStyle w:val="Normal"/>
        <w:ind w:firstLine="225"/>
        <w:jc w:val="both"/>
        <w:rPr>
          <w:sz w:val="18"/>
          <w:lang w:val="ru-RU"/>
        </w:rPr>
      </w:pPr>
      <w:r>
        <w:rPr>
          <w:sz w:val="18"/>
          <w:lang w:val="ru-RU"/>
        </w:rPr>
        <w:t>г) оставляют его в беспомощном положении, если была возможность помочь;</w:t>
      </w:r>
    </w:p>
    <w:p>
      <w:pPr>
        <w:pStyle w:val="Normal"/>
        <w:ind w:firstLine="225"/>
        <w:jc w:val="both"/>
        <w:rPr>
          <w:sz w:val="18"/>
          <w:lang w:val="ru-RU"/>
        </w:rPr>
      </w:pPr>
      <w:r>
        <w:rPr>
          <w:sz w:val="18"/>
          <w:lang w:val="ru-RU"/>
        </w:rPr>
        <w:t>3) находятся в длительном отсутствии и не пришли к соглашению с собственником квартиры о сохранении права пользования квартирой.</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Расторжение брака или признание брака недействительным дает собственнику квартиры право потребовать прекращения права пользования квартирой бывшего супруга или вселенных на основании отношений свойства лиц, если только квартира не являлась общим имуществом супругов (часть вторая статьи 89 Гражданского закон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23. (1) Собственник квартиры может потребовать прекращения права пользования квартирой других вселенных лиц (статья 11), если эти лица:</w:t>
      </w:r>
    </w:p>
    <w:p>
      <w:pPr>
        <w:pStyle w:val="Normal"/>
        <w:ind w:firstLine="225"/>
        <w:jc w:val="both"/>
        <w:rPr>
          <w:sz w:val="18"/>
          <w:lang w:val="ru-RU"/>
        </w:rPr>
      </w:pPr>
      <w:r>
        <w:rPr>
          <w:sz w:val="18"/>
          <w:lang w:val="ru-RU"/>
        </w:rPr>
        <w:t>1) не выполняют установленные настоящим Законом обязанности;</w:t>
      </w:r>
    </w:p>
    <w:p>
      <w:pPr>
        <w:pStyle w:val="Normal"/>
        <w:ind w:firstLine="225"/>
        <w:jc w:val="both"/>
        <w:rPr>
          <w:sz w:val="18"/>
          <w:lang w:val="ru-RU"/>
        </w:rPr>
      </w:pPr>
      <w:r>
        <w:rPr>
          <w:sz w:val="18"/>
          <w:lang w:val="ru-RU"/>
        </w:rPr>
        <w:t>2) не выполняют соглашение, заключенное с собственником квартиры;</w:t>
      </w:r>
    </w:p>
    <w:p>
      <w:pPr>
        <w:pStyle w:val="Normal"/>
        <w:ind w:firstLine="225"/>
        <w:jc w:val="both"/>
        <w:rPr>
          <w:sz w:val="18"/>
          <w:lang w:val="ru-RU"/>
        </w:rPr>
      </w:pPr>
      <w:r>
        <w:rPr>
          <w:sz w:val="18"/>
          <w:lang w:val="ru-RU"/>
        </w:rPr>
        <w:t>3) неуважительно относятся к собственнику квартиры.</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Если собственник квартиры сдал квартирную собственность в пользование и заключил об этом соответствующий договор (статья 10), при прекращении права пользования квартирой применяются положения соответствующего договора и закона.</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IV</w:t>
      </w:r>
    </w:p>
    <w:p>
      <w:pPr>
        <w:pStyle w:val="Heading"/>
        <w:jc w:val="center"/>
        <w:rPr>
          <w:rFonts w:ascii="Times New Roman" w:hAnsi="Times New Roman" w:cs="Times New Roman"/>
          <w:sz w:val="18"/>
        </w:rPr>
      </w:pPr>
      <w:r>
        <w:rPr>
          <w:rFonts w:cs="Times New Roman" w:ascii="Times New Roman" w:hAnsi="Times New Roman"/>
          <w:sz w:val="18"/>
        </w:rPr>
        <w:t xml:space="preserve">Учреждение, изменение квартирной собственности и внесение ее в земельную книгу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Статья 24. (1) Квартирная собственность возникает при разделе многоквартирного дома с отдельным кадастровым обозначением строения на квартирные собственности (отдельная собственность вместе с идеальной частью общей собственности) на основании закона, решения суда, договора или завещания.</w:t>
      </w:r>
    </w:p>
    <w:p>
      <w:pPr>
        <w:pStyle w:val="Normal"/>
        <w:ind w:firstLine="225"/>
        <w:jc w:val="both"/>
        <w:rPr>
          <w:sz w:val="18"/>
          <w:lang w:val="ru-RU"/>
        </w:rPr>
      </w:pPr>
      <w:r>
        <w:rPr>
          <w:sz w:val="18"/>
          <w:lang w:val="ru-RU"/>
        </w:rPr>
        <w:t>(Часть первая с изменениями, внесенными Законом от 15 ноября 2001 год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Входящая в квартирную собственность идеальная часть общей собственности представляет собой отношение общей площади отдельной собственности к общей площади всех имеющихся в доме отдельных собственностей.</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3) При разделе на квартирные собственности многоквартирного дома, который находится на земле, принадлежащей собственнику дома, в каждую квартирную собственность засчитывается идеальная часть земельного участка в том же размере, что и идеальная часть общей собственности дома.</w:t>
      </w:r>
    </w:p>
    <w:p>
      <w:pPr>
        <w:pStyle w:val="Normal"/>
        <w:ind w:firstLine="225"/>
        <w:jc w:val="both"/>
        <w:rPr>
          <w:sz w:val="18"/>
          <w:lang w:val="ru-RU"/>
        </w:rPr>
      </w:pPr>
      <w:r>
        <w:rPr>
          <w:sz w:val="18"/>
          <w:lang w:val="ru-RU"/>
        </w:rPr>
        <w:t>(Часть третья с изменениями, внесенными Законом от 15 ноября 2001 год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 При разделе на квартирные собственности многоквартирного дома, который находится на принадлежащей собственнику дома и иным лицам земле, в каждую квартирную собственность зачисляется принадлежащая собственнику дома идеальная часть земельного участка, пропорциональная площади соответствующей квартиры.</w:t>
      </w:r>
    </w:p>
    <w:p>
      <w:pPr>
        <w:pStyle w:val="Normal"/>
        <w:ind w:firstLine="225"/>
        <w:jc w:val="both"/>
        <w:rPr>
          <w:sz w:val="18"/>
          <w:lang w:val="ru-RU"/>
        </w:rPr>
      </w:pPr>
      <w:r>
        <w:rPr>
          <w:sz w:val="18"/>
          <w:lang w:val="ru-RU"/>
        </w:rPr>
        <w:t>(Часть четвертая в редакции Закона от 15 ноября 2001 года)</w:t>
      </w:r>
    </w:p>
    <w:p>
      <w:pPr>
        <w:pStyle w:val="Normal"/>
        <w:ind w:firstLine="540"/>
        <w:jc w:val="both"/>
        <w:rPr>
          <w:sz w:val="18"/>
          <w:lang w:val="ru-RU"/>
        </w:rPr>
      </w:pPr>
      <w:r>
        <w:rPr>
          <w:sz w:val="18"/>
          <w:lang w:val="ru-RU"/>
        </w:rPr>
      </w:r>
    </w:p>
    <w:p>
      <w:pPr>
        <w:pStyle w:val="Normal"/>
        <w:ind w:firstLine="225"/>
        <w:jc w:val="both"/>
        <w:rPr>
          <w:sz w:val="18"/>
          <w:lang w:val="ru-RU"/>
        </w:rPr>
      </w:pPr>
      <w:r>
        <w:rPr>
          <w:sz w:val="18"/>
          <w:lang w:val="ru-RU"/>
        </w:rPr>
        <w:t>(5) При разделе на квартирные собственности многоквартирного дома, который вместе с другими самостоятельными строениями (многоквартирным домом, одноквартирным домом или нежилым строением) находится на принадлежащем собственнику строений земельном участке и вместе с ними зарегистрирован в одном разделе земельной книги, в каждую квартирную собственность зачисляется идеальная часть принадлежащего собственнику дома земельного участка, пропорциональная площади соответствующей квартиры. Каждая такая входящая в квартирную собственность идеальная часть общей собственности дома исчисляется в соответствии с условиями части второй настоящей статьи. Для остальных самостоятельных строений (многоквартирного дома, одноквартирного дома или нежилого строения), которые вместе с многоквартирным домом зарегистрированы в одном разделе земельной книги, площадь идеальной части закрепленного за строением земельного участка является пропорциональной полезной площади, указанной в инвентаризационном деле соответствующего строения. При осуществлении закрепления земельного участка за упомянутыми строениями не применяются положения статьи 968 Гражданского закона.</w:t>
      </w:r>
    </w:p>
    <w:p>
      <w:pPr>
        <w:pStyle w:val="Normal"/>
        <w:ind w:firstLine="225"/>
        <w:jc w:val="both"/>
        <w:rPr>
          <w:sz w:val="18"/>
          <w:lang w:val="ru-RU"/>
        </w:rPr>
      </w:pPr>
      <w:r>
        <w:rPr>
          <w:sz w:val="18"/>
          <w:lang w:val="ru-RU"/>
        </w:rPr>
        <w:t>(Часть пятая в редакции Закона от 15 ноября 2001 год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6) Квартирная собственность является учрежденной с момента закрепления права собственности собственника квартиры в земельной книг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25. (1) Находящиеся на балансе самоуправлений не внесенные в земельные книги жилые дома, в которых имеются только квартиры или квартиры и мастерские художника, кроме жилых домов, упомянутых в части второй настоящей статьи, признаются собственностью соответствующего самоуправления. Находящийся на балансе самоуправления жилой дом, в котором размещены предприятия или учреждения, признается собственностью самоуправления, если Кабинет министров отдельным распоряжением до 31 марта 1997 года не перенял его в собственность государства. Жилые дома, находящиеся на балансе государственных предприятий и учреждений, признаются собственностью государства, если они распоряжением Кабинета министров не передаются в собственность самоуправления. В соответствии с упомянутым жилые дома вносятся в земельные книги как государственная собственность самоуправлени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Жилые дома, которые после 21 июля 1940 года были национализированы или иным образом незаконно отчуждены и в отношении которых получены представленные бывшими собственниками или их наследниками заявления об их возвращении, не подлежат внесению в земельную книгу до принятия решения по этим заявлениям.</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3) Жилой дом может быть внесен в земельную книгу на основании ходатайства собственника дома о закреплении, а также ходатайства собственника квартиры в случаях, установленных частью четвертой настоящей статьи.</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 На основании ходатайства собственника квартиры жилой дом может быть внесен в земельную книгу, если он приватизирован в порядке, установленном Законом "О приватизации кооперативных квартир" или Законом "О приватизации сельскохозяйственных предприятий и рыболовецких колхозов". В данном случае в дополнение к документам, указанным в Законе "О внесении недвижимой собственности в земельные книги", представляется справка комиссии по приватизации жилых домов соответствующего самоуправления. В ней указывается число этажей в доме, его общая площадь, общая площадь квартир и количество квартирных собственностей.</w:t>
      </w:r>
    </w:p>
    <w:p>
      <w:pPr>
        <w:pStyle w:val="Normal"/>
        <w:ind w:firstLine="225"/>
        <w:jc w:val="both"/>
        <w:rPr>
          <w:sz w:val="18"/>
          <w:lang w:val="ru-RU"/>
        </w:rPr>
      </w:pPr>
      <w:r>
        <w:rPr>
          <w:sz w:val="18"/>
          <w:lang w:val="ru-RU"/>
        </w:rPr>
        <w:t>(С изменениями, внесенными Законами от 16 января 1997 года и от 15 октября 1998 год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26. (1) Квартирные собственности вносятся в земельную книгу и связанные с ними права закрепляются в порядке, установленном Законом о земельных книгах и Законом "О восстановлении действия и порядке введения в действие Закона о земельных книгах от 22 декабря 1937 года", с соблюдением следующих дополнительных условий:</w:t>
      </w:r>
    </w:p>
    <w:p>
      <w:pPr>
        <w:pStyle w:val="Normal"/>
        <w:ind w:firstLine="225"/>
        <w:jc w:val="both"/>
        <w:rPr>
          <w:sz w:val="18"/>
          <w:lang w:val="ru-RU"/>
        </w:rPr>
      </w:pPr>
      <w:r>
        <w:rPr>
          <w:sz w:val="18"/>
          <w:lang w:val="ru-RU"/>
        </w:rPr>
        <w:t>1) в первой части раздела земельной книги в качестве недвижимой собственности указывается многоквартирный дом с отметкой о том, что он состоит из квартирных собственностей. В этой части отдельно указывается также номер каждой квартирной собственности, общая площадь квартиры, а также входящая в квартирную собственность идеальная часть общей собственности;</w:t>
      </w:r>
    </w:p>
    <w:p>
      <w:pPr>
        <w:pStyle w:val="Normal"/>
        <w:ind w:firstLine="225"/>
        <w:jc w:val="both"/>
        <w:rPr>
          <w:sz w:val="18"/>
          <w:lang w:val="ru-RU"/>
        </w:rPr>
      </w:pPr>
      <w:r>
        <w:rPr>
          <w:sz w:val="18"/>
          <w:lang w:val="ru-RU"/>
        </w:rPr>
        <w:t>2) вторая часть раздела земельных книг отводится для каждой квартирной собственности, и в ней указывается номер принадлежащей собственнику квартиры;</w:t>
      </w:r>
    </w:p>
    <w:p>
      <w:pPr>
        <w:pStyle w:val="Normal"/>
        <w:ind w:firstLine="225"/>
        <w:jc w:val="both"/>
        <w:rPr>
          <w:sz w:val="18"/>
          <w:lang w:val="ru-RU"/>
        </w:rPr>
      </w:pPr>
      <w:r>
        <w:rPr>
          <w:sz w:val="18"/>
          <w:lang w:val="ru-RU"/>
        </w:rPr>
        <w:t>3) если квартирная собственность обременена вещным правом, учреждается залоговое право или же обеспечивается учреждение такого права, для данной квартирной собственности отводится соответственно отдельная третья или четвертая часть раздела земельной книги, о чем делается отметка во второй части, с присвоением отведенной части обозначения (литеры), соответствующего номеру квартиры, и указанием имени и фамилии (для юридических лиц - наименования) собственник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Дело недвижимой собственности заводится отдельно для каждой квартирной собственности.</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27. (1) При изменении общей площади отдельной собственности соответственно изменяются и входящие в каждую квартирную собственность идеальные части общей собственности.</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Решение об изменении идеальных частей общей собственности принимает соответственно распорядительный орган товарищества собственников квартир или общее собрание собственников квартир на основании заключения службы оценки недвижимой собственности.</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3) Произведенные в составе каждой квартирной собственности изменения вносятся в земельную книгу.</w:t>
      </w:r>
    </w:p>
    <w:p>
      <w:pPr>
        <w:pStyle w:val="Normal"/>
        <w:ind w:firstLine="225"/>
        <w:jc w:val="both"/>
        <w:rPr>
          <w:sz w:val="18"/>
          <w:lang w:val="ru-RU"/>
        </w:rPr>
      </w:pPr>
      <w:r>
        <w:rPr>
          <w:sz w:val="18"/>
          <w:lang w:val="ru-RU"/>
        </w:rPr>
      </w:r>
    </w:p>
    <w:p>
      <w:pPr>
        <w:pStyle w:val="Heading"/>
        <w:jc w:val="center"/>
        <w:rPr/>
      </w:pPr>
      <w:r>
        <w:rPr>
          <w:rFonts w:cs="Times New Roman" w:ascii="Times New Roman" w:hAnsi="Times New Roman"/>
          <w:sz w:val="18"/>
        </w:rPr>
        <w:t xml:space="preserve">Глава </w:t>
      </w:r>
      <w:r>
        <w:rPr>
          <w:rFonts w:cs="Times New Roman" w:ascii="Times New Roman" w:hAnsi="Times New Roman"/>
          <w:sz w:val="18"/>
          <w:lang w:val="en-US"/>
        </w:rPr>
        <w:t>IV</w:t>
      </w:r>
      <w:r>
        <w:rPr>
          <w:rFonts w:cs="Times New Roman" w:ascii="Times New Roman" w:hAnsi="Times New Roman"/>
          <w:sz w:val="18"/>
        </w:rPr>
        <w:t>_1</w:t>
      </w:r>
    </w:p>
    <w:p>
      <w:pPr>
        <w:pStyle w:val="Heading"/>
        <w:jc w:val="center"/>
        <w:rPr>
          <w:rFonts w:ascii="Times New Roman" w:hAnsi="Times New Roman" w:cs="Times New Roman"/>
          <w:sz w:val="18"/>
        </w:rPr>
      </w:pPr>
      <w:r>
        <w:rPr>
          <w:rFonts w:cs="Times New Roman" w:ascii="Times New Roman" w:hAnsi="Times New Roman"/>
          <w:sz w:val="18"/>
        </w:rPr>
        <w:t xml:space="preserve">Общее собрание собственников квартир многоквартирного дома </w:t>
      </w:r>
    </w:p>
    <w:p>
      <w:pPr>
        <w:pStyle w:val="Normal"/>
        <w:jc w:val="center"/>
        <w:rPr>
          <w:sz w:val="18"/>
          <w:lang w:val="ru-RU"/>
        </w:rPr>
      </w:pPr>
      <w:r>
        <w:rPr>
          <w:sz w:val="18"/>
          <w:lang w:val="ru-RU"/>
        </w:rPr>
        <w:t>(В редакции Закона от 15 октября 1998 года)</w:t>
      </w:r>
    </w:p>
    <w:p>
      <w:pPr>
        <w:pStyle w:val="Normal"/>
        <w:jc w:val="both"/>
        <w:rPr>
          <w:sz w:val="18"/>
          <w:lang w:val="ru-RU"/>
        </w:rPr>
      </w:pPr>
      <w:r>
        <w:rPr>
          <w:sz w:val="18"/>
          <w:lang w:val="ru-RU"/>
        </w:rPr>
      </w:r>
    </w:p>
    <w:p>
      <w:pPr>
        <w:pStyle w:val="Normal"/>
        <w:ind w:firstLine="225"/>
        <w:jc w:val="both"/>
        <w:rPr>
          <w:sz w:val="18"/>
          <w:lang w:val="ru-RU"/>
        </w:rPr>
      </w:pPr>
      <w:r>
        <w:rPr>
          <w:sz w:val="18"/>
          <w:lang w:val="ru-RU"/>
        </w:rPr>
        <w:t>Статья 27_1. (1) Решения об управлении и ведении хозяйства находящейся в общей собственности части многоквартирного дома принимает только общее собрание собственников квартир многоквартирного дома (в дальнейшем - общее собрание собственников квартир).</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Первое общее собрание собственников квартир созывается одним собственником квартиры или несколькими собственниками квартир. Это общее собрание устанавливает порядок созыва последующих общих собраний и оформления их решений.</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3) На общее собрание собственников квартир приглашаются все собственники квартир многоквартирного дом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 На общем собрании собственников квартир каждый собственник квартиры имеет столько голосов, сколько квартир находится в его собственности. Если одному собственнику квартир принадлежит более половины имеющихся в жилом доме квартир, на общем собрании он имеет не более пятидесяти процентов голосов от всех голосов присутствующих участников.</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 Решение общего собрания собственников квартир является обязательным для всех собственников квартир, если "за" проголосовало более половины количества собственников квартир.</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27_2. (1) Общее собрание собственников квартир принимает решение о форме управления и ведения хозяйства находящейся в общей собственности части многоквартирного дома в виде взаимно заключенного договора в установленном товариществом собственников квартир или Гражданским законом порядк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Общее собрание собственников квартир вправе:</w:t>
      </w:r>
    </w:p>
    <w:p>
      <w:pPr>
        <w:pStyle w:val="Normal"/>
        <w:ind w:firstLine="225"/>
        <w:jc w:val="both"/>
        <w:rPr>
          <w:sz w:val="18"/>
          <w:lang w:val="ru-RU"/>
        </w:rPr>
      </w:pPr>
      <w:r>
        <w:rPr>
          <w:sz w:val="18"/>
          <w:lang w:val="ru-RU"/>
        </w:rPr>
        <w:t>1) устанавливать плату за управление и ведение хозяйства находящейся в общей собственности части;</w:t>
      </w:r>
    </w:p>
    <w:p>
      <w:pPr>
        <w:pStyle w:val="Normal"/>
        <w:ind w:firstLine="225"/>
        <w:jc w:val="both"/>
        <w:rPr>
          <w:sz w:val="18"/>
          <w:lang w:val="ru-RU"/>
        </w:rPr>
      </w:pPr>
      <w:r>
        <w:rPr>
          <w:sz w:val="18"/>
          <w:lang w:val="ru-RU"/>
        </w:rPr>
        <w:t>2) утверждать договор собственников квартир и предпринимательского общества по ведению хозяйства;</w:t>
      </w:r>
    </w:p>
    <w:p>
      <w:pPr>
        <w:pStyle w:val="Normal"/>
        <w:ind w:firstLine="225"/>
        <w:jc w:val="both"/>
        <w:rPr>
          <w:sz w:val="18"/>
          <w:lang w:val="ru-RU"/>
        </w:rPr>
      </w:pPr>
      <w:r>
        <w:rPr>
          <w:sz w:val="18"/>
          <w:lang w:val="ru-RU"/>
        </w:rPr>
        <w:t>3) принимать решения о начале и окончании отопительного сезона;</w:t>
      </w:r>
    </w:p>
    <w:p>
      <w:pPr>
        <w:pStyle w:val="Normal"/>
        <w:ind w:firstLine="225"/>
        <w:jc w:val="both"/>
        <w:rPr>
          <w:sz w:val="18"/>
          <w:lang w:val="ru-RU"/>
        </w:rPr>
      </w:pPr>
      <w:r>
        <w:rPr>
          <w:sz w:val="18"/>
          <w:lang w:val="ru-RU"/>
        </w:rPr>
        <w:t>4) принимать решения о накоплении и использовании средств для капитального ремонта;</w:t>
      </w:r>
    </w:p>
    <w:p>
      <w:pPr>
        <w:pStyle w:val="Normal"/>
        <w:ind w:firstLine="225"/>
        <w:jc w:val="both"/>
        <w:rPr>
          <w:sz w:val="18"/>
          <w:lang w:val="ru-RU"/>
        </w:rPr>
      </w:pPr>
      <w:r>
        <w:rPr>
          <w:sz w:val="18"/>
          <w:lang w:val="ru-RU"/>
        </w:rPr>
        <w:t>5) принимать решения по другим вопросам, связанным с управлением и ведением хозяйства находящейся в общей собственности части.</w:t>
      </w:r>
    </w:p>
    <w:p>
      <w:pPr>
        <w:pStyle w:val="Normal"/>
        <w:rPr>
          <w:sz w:val="18"/>
          <w:lang w:val="ru-RU"/>
        </w:rPr>
      </w:pPr>
      <w:r>
        <w:rPr>
          <w:sz w:val="18"/>
          <w:lang w:val="ru-RU"/>
        </w:rPr>
        <w:t xml:space="preserve">       </w:t>
      </w:r>
    </w:p>
    <w:p>
      <w:pPr>
        <w:pStyle w:val="Normal"/>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V</w:t>
      </w:r>
    </w:p>
    <w:p>
      <w:pPr>
        <w:pStyle w:val="Heading"/>
        <w:jc w:val="center"/>
        <w:rPr>
          <w:rFonts w:ascii="Times New Roman" w:hAnsi="Times New Roman" w:cs="Times New Roman"/>
          <w:sz w:val="18"/>
        </w:rPr>
      </w:pPr>
      <w:r>
        <w:rPr>
          <w:rFonts w:cs="Times New Roman" w:ascii="Times New Roman" w:hAnsi="Times New Roman"/>
          <w:sz w:val="18"/>
        </w:rPr>
        <w:t xml:space="preserve">Управление находящейся в общей собственности частью многоквартирного дома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Статья 28. (1) Образованное для управления находящейся в общей собственности частью многоквартирного дома и ведения ее хозяйства товарищество собственников квартир является  обществом физических и юридических лиц с переменным составом участников и капиталом.</w:t>
      </w:r>
    </w:p>
    <w:p>
      <w:pPr>
        <w:pStyle w:val="Normal"/>
        <w:ind w:firstLine="225"/>
        <w:jc w:val="both"/>
        <w:rPr>
          <w:sz w:val="18"/>
          <w:lang w:val="ru-RU"/>
        </w:rPr>
      </w:pPr>
      <w:r>
        <w:rPr>
          <w:sz w:val="18"/>
          <w:lang w:val="ru-RU"/>
        </w:rPr>
        <w:t>(Часть первая с изменениями, внесенными Законом от 7 апреля 2004 год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Порядок учреждения товарищества собственников квартир, его деятельности, реорганизации и прекращения деятельности устанавливается настоящим Законом и другими регламентирующими предпринимательскую деятельность законами, насколько они не противоречат настоящему Закону, а также уставом товариществ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3) Товарищество собственников квартир является юридическим лицом и подлежит регистрации в Регистре предприятий.</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29. (1) Управление и ведение хозяйства находящейся в общей собственности части одного многоквартирного дома разрешается передавать только одному товариществу собственников квартир.</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Одно товарищество собственников квартир может управлять находящимися в общей собственности частями нескольких многоквартирных домов и вести их хозяйство.</w:t>
      </w:r>
    </w:p>
    <w:p>
      <w:pPr>
        <w:pStyle w:val="Normal"/>
        <w:ind w:firstLine="225"/>
        <w:jc w:val="both"/>
        <w:rPr>
          <w:sz w:val="18"/>
          <w:lang w:val="ru-RU"/>
        </w:rPr>
      </w:pPr>
      <w:r>
        <w:rPr>
          <w:sz w:val="18"/>
          <w:lang w:val="ru-RU"/>
        </w:rPr>
        <w:tab/>
        <w:t>(С изменениями, внесенными Законом от 15 октября 1998 год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30. (1) Устав товарищества собственников квартир принимается учредительным собранием товарищества, если за него проголосовали две трети учредителей товариществ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Примерный устав товарищества собственников квартир утверждается Кабинетом министров.</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31. (1) Товарищество собственников квартир может учредить не менее пяти собственников квартир, если такое решение принято на общем  собрании собственников квартир согласно части первой статьи 272 настоящего Закон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Учредителями и участниками товарищества собственников квартир могут быть только физические и юридические лица, являющиеся собственниками квартир в доме, которым управляет и хозяйство которого ведет соответствующее товарищество собственников квартир.</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3) Прием участников товарищества собственников квартир осуществляется в определенном уставом порядк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 Не допускается отказ в приеме в участники товарищества собственнику квартиры многоквартирного дома, управление которым и ведение хозяйства которого осуществляется соответствующим товариществом собственников квартир.</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5) Если товарищество собственников квартир приобрело в собственность квартиру в многоквартирном доме, управление которым осуществляется данным товариществом, оно не становится участником товарищества.</w:t>
      </w:r>
    </w:p>
    <w:p>
      <w:pPr>
        <w:pStyle w:val="Normal"/>
        <w:ind w:firstLine="225"/>
        <w:jc w:val="both"/>
        <w:rPr>
          <w:sz w:val="18"/>
          <w:lang w:val="ru-RU"/>
        </w:rPr>
      </w:pPr>
      <w:r>
        <w:rPr>
          <w:sz w:val="18"/>
          <w:lang w:val="ru-RU"/>
        </w:rPr>
        <w:t>(С изменениями, внесенными Законом от 15 октября 1998 год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32. (1) Высшим органом управления товарищества собственников квартир является общее собрание участников товарищества или - в определенных уставом случаях - собрание уполномоченных. Общее собрание участников товарищества (собрание уполномоченных) образует распорядительный орган или назначает управляющего.</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Контрольным и ревизионным органом товарищества собственников квартир является ревизионная комиссия или ревизор, которые избираются в определенном уставом порядк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33. (1) На общем собрании участников товарищества собственников квартир каждый участник имеет столько голосов, сколько квартир находится в его собственности. Если участнику товарищества принадлежит более половины имеющихся в доме квартирных собственностей, на общем собрании участников товарищества он имеет не более 50 процентов голосов от числа присутствующих на общем собрании участников.</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Право голоса сособственников квартиры и порядок голосования определяются уставом товарищества собственников квартир.</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34. (1) Средства товарищества собственников квартир образуются за счет регулярных и разовых платежей участников товарищества, размеры и порядок внесения которых определяются уставом обществ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2) Общество имеет право требовать от собственников квартир в том числе от тех, не являющихся участниками товарищества, оплаты соответствующей части расходов, необходимых для содержании дома и земельного участк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3) Израсходованные на улучшение состояния дома и земельного участка средства (полезные расходы) собственники квартир, не являющиеся участниками товарищества, покрывают на основании взаимного соглашения.</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4) Собственник квартиры, который не принял участия в покрытии полезных расходов, не имеет права пользоваться соответствующими улучшениями, если уставом не определено иное.</w:t>
      </w:r>
    </w:p>
    <w:p>
      <w:pPr>
        <w:pStyle w:val="Normal"/>
        <w:ind w:firstLine="225"/>
        <w:jc w:val="both"/>
        <w:rPr>
          <w:sz w:val="18"/>
          <w:lang w:val="ru-RU"/>
        </w:rPr>
      </w:pPr>
      <w:r>
        <w:rPr>
          <w:sz w:val="18"/>
          <w:lang w:val="ru-RU"/>
        </w:rPr>
        <w:tab/>
        <w:t>(С изменениями, внесенными Законом от 15 октября 1998 года)</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Глава </w:t>
      </w:r>
      <w:r>
        <w:rPr>
          <w:rFonts w:cs="Times New Roman" w:ascii="Times New Roman" w:hAnsi="Times New Roman"/>
          <w:sz w:val="18"/>
          <w:lang w:val="en-US"/>
        </w:rPr>
        <w:t>VI</w:t>
      </w:r>
    </w:p>
    <w:p>
      <w:pPr>
        <w:pStyle w:val="Heading"/>
        <w:jc w:val="center"/>
        <w:rPr>
          <w:rFonts w:ascii="Times New Roman" w:hAnsi="Times New Roman" w:cs="Times New Roman"/>
          <w:sz w:val="18"/>
        </w:rPr>
      </w:pPr>
      <w:r>
        <w:rPr>
          <w:rFonts w:cs="Times New Roman" w:ascii="Times New Roman" w:hAnsi="Times New Roman"/>
          <w:sz w:val="18"/>
        </w:rPr>
        <w:t xml:space="preserve">Заключительные положе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Статья 35. До внесения квартиры в земельную книгу на приобретателя квартирноы распространяются  все нормы настоящего Закона, которые определяют права, обязанности и ответственность собственника квартиры, а также статус члена семьи собственника квартиры и других вселенных в квартиру лиц.</w:t>
      </w:r>
    </w:p>
    <w:p>
      <w:pPr>
        <w:pStyle w:val="Normal"/>
        <w:ind w:firstLine="225"/>
        <w:jc w:val="both"/>
        <w:rPr>
          <w:sz w:val="18"/>
          <w:lang w:val="ru-RU"/>
        </w:rPr>
      </w:pPr>
      <w:r>
        <w:rPr>
          <w:sz w:val="18"/>
          <w:lang w:val="ru-RU"/>
        </w:rPr>
        <w:t>(В редакции Закона от 16 января 1997 год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Статья 36. До образования товарищества собственников квартир или заключения взаимного договора вопросы, связанные с управлением находящейся в общей собственности частью многоквартирного дома и ведением ее хозяйства, решаются собственниками квартир по взаимной договоренности.</w:t>
      </w:r>
    </w:p>
    <w:p>
      <w:pPr>
        <w:pStyle w:val="Normal"/>
        <w:ind w:firstLine="225"/>
        <w:jc w:val="both"/>
        <w:rPr>
          <w:sz w:val="18"/>
          <w:lang w:val="ru-RU"/>
        </w:rPr>
      </w:pPr>
      <w:r>
        <w:rPr>
          <w:sz w:val="18"/>
          <w:lang w:val="ru-RU"/>
        </w:rPr>
      </w:r>
    </w:p>
    <w:p>
      <w:pPr>
        <w:pStyle w:val="Normal"/>
        <w:ind w:firstLine="225"/>
        <w:jc w:val="both"/>
        <w:rPr/>
      </w:pPr>
      <w:r>
        <w:rPr>
          <w:sz w:val="18"/>
          <w:lang w:val="ru-RU"/>
        </w:rPr>
        <w:t xml:space="preserve">Статья 37. Положения главы </w:t>
      </w:r>
      <w:r>
        <w:rPr>
          <w:sz w:val="18"/>
        </w:rPr>
        <w:t>III</w:t>
      </w:r>
      <w:r>
        <w:rPr>
          <w:sz w:val="18"/>
          <w:lang w:val="ru-RU"/>
        </w:rPr>
        <w:t xml:space="preserve"> настоящего Закона применяются также в отношении тех жилых домов, которые являются собственностью одного собственника.</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Переходные положения </w:t>
      </w:r>
    </w:p>
    <w:p>
      <w:pPr>
        <w:pStyle w:val="Normal"/>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1. Кабинету министров утвердить примерный устав товарищества собственников квартир и правила пользования помещениями, а также разработать проект закона о внесении изменений в Закон о земельных книгах.</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 xml:space="preserve">2. Со вступлением в силу настоящего Закона утрачивает силу Закон "О внесении изменений и дополнений в Гражданский кодекс Латвии и Жилищный кодекс Латвии" (Ведомости Верховного Совета и Правительства Латвийской Республики, 1992, № 20/21) и постановление Верховного Совета "О порядке введения в действие Закона Латвийской Республики "О внесении изменений и дополнений в Гражданский кодекс Латвии и Жилищный кодекс Латвии" (Ведомости Верховного Совета и Правительства Латвийской Республики, 1992, № 20/21). </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r>
    </w:p>
    <w:p>
      <w:pPr>
        <w:pStyle w:val="Normal"/>
        <w:rPr>
          <w:sz w:val="18"/>
          <w:lang w:val="ru-RU"/>
        </w:rPr>
      </w:pPr>
      <w:r>
        <w:rPr>
          <w:sz w:val="18"/>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next w:val="TextBody"/>
    <w:qFormat/>
    <w:pPr>
      <w:widowControl/>
      <w:autoSpaceDE w:val="false"/>
      <w:bidi w:val="0"/>
    </w:pPr>
    <w:rPr>
      <w:rFonts w:ascii="Arial" w:hAnsi="Arial" w:eastAsia="Times New Roman" w:cs="Arial"/>
      <w:b/>
      <w:bCs/>
      <w:color w:val="auto"/>
      <w:sz w:val="30"/>
      <w:szCs w:val="3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2:57:00Z</dcterms:created>
  <dc:creator>Sas</dc:creator>
  <dc:description/>
  <dc:language>en-US</dc:language>
  <cp:lastModifiedBy>Sas</cp:lastModifiedBy>
  <dcterms:modified xsi:type="dcterms:W3CDTF">2010-02-16T12:58:00Z</dcterms:modified>
  <cp:revision>1</cp:revision>
  <dc:subject/>
  <dc:title>О квартирной собственности </dc:title>
</cp:coreProperties>
</file>